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П  Л  А  Н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Значение нефтяной промышленности в народном хозяйстве Российс-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кой Федерации.  Топливный баланс страны, его структуры, удель-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ный вес нефти в нем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Экономико-географическая характеристика размещения месторожде-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ний нефти РФ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 География нефтедобывающей промышленности  РФ.  Главные  районы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нефтедобычи и их удельный вес в общероссийской добыче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 Особенности размещения нефтеперерабатывавающей промышленности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Главные центры размещения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5. Транспорт нефти. Магистральные нефтепроводы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6. Задачи перспективного развития отрасли. Влияние кризиса.</w:t>
      </w:r>
      <w:r>
        <w:br w:type="page"/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- 1 -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 Значение нефтяной промышленности в народном хозяйстве Российской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Федерации.  Топливный баланс страны, его структуры, удельный вес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нефти в нем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ефтяная промышленность сегодня - это крупный  народнохозяйс-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твенный  комплекс,  который живет и развивается по своим законо-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мерностям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Что значит нефть сегодня для народного хозяйства страны?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Это: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сырье для  нефтехимии  в производстве синтетического каучука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спиртов,  полиэтилена,  полипропилена,  широкой гаммы  различных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ластмасс и готовых изделий из них, искусственных тканей;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источник для выработки моторных  топлив  (бензина,  керосина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дизельного и реактивных топлив), масел и смазок, а также котель-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но - печного топлива (мазут),  строительных материалов  (битумы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гудрон, асфальт);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сырье для получения ряда белковых препаратов,  используемых в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качестве добавок в корм скоту для стимуляции его роста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ефть -  наше  национальное  богатство,  источник  могущества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страны, фундамент ее экономики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настоящее время нефтяная промышленность Российской  Федера-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ции занимает 3 место в мире.  В 1993 году было добыто 350 млн. т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нефти с газовым конденсатом. По уровню добычи мы уступаем только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Саудовской Аравии и США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ефтяной комплекс России включает 148 тыс.  нефтяных скважин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8,3 тыс. км магистральных нефтепроводов, 28 нефтеперерабатываю-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щих заводов общей мощностью более 300 млн т/год нефти,  а  также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большое количество других производственных объектов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предприятиях нефтяной промышленности  и  обслуживающих  ее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отраслей занято около 900 тыс.  работников,  в том числе в сфере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науки и научного обслуживания - около 20 тыс. человек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Топливно-энергетический баланс  (ТЭБ)  это  соотношение между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добычей,  производством и  потреблением  топливно-энергетических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ресурсов.  Все виды топлива и энергии при расчете структуры ТЭБа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ереводятся в условные единицы - тонны условного топлива - с по-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мощью  показателя их теплотворной способности и условных коэффи-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циентов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За последние десятилетия в структуре топливной промышленности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роизошли  коренные  изменения,  связанные  с  уменьшением  доли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угольной промышленности и ростом отраслей по добыче и переработ-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ке нефти и газа. Если в 1940 г. они составляли 20,5%, то в 1984г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75,3%  суммарной добычи минерального топлива. Теперь на первый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лан выдвигается природный газ и уголь открытой добычи.  Потреб-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ление нефти для энергетических целей будет сокращено,  напротив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расширится ее использование в качестве химического сырья. В нас-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тоящее время в структуре ТЭБа на нефть и газ приходится 74%, при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этом доля нефти сокращается,  а доля газа  растет  и  составляет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римерно 41%.  Доля угля 20%, оставшиеся 6% приходятся электроэ-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нергию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Изменения структуры добычи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минерального топлива в СССР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(в % к итогу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       ──────────────────────┬────────┬───────┬───────┬───────┬───────────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иды топлива          │  1940  │ 1960  │ 1970  │ 1980  │ 1988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──────────────────────┼────────┼───────┼───────┼───────┼───────────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Уголь                 │  59,1  │ 53,9  │ 35,4  │ 25,2  │ 22,8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──────────────────────┼────────┼───────┼───────┼───────┼───────────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Нефть (включая газ    │  18,7  │ 30,5  │ 41,1  │ 45,5  │ 42,0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конденсат)            │        │       │       │       │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──────────────────────┼────────┼───────┼───────┼───────┼───────────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Газ                   │  1,8   │ 7,9   │ 19,1  │ 27,1  │ 33,3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──────────────────────┼────────┼───────┼───────┼───────┼───────────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очие виды топлива   │  20,4  │ 7,7   │ 4,1   │ 2,2   │ 1,9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──────────────────────┼────────┼───────┼───────┼───────┼───────────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ИТОГО           │  100   │ 100   │ 100   │ 100   │ 100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│        │       │       │       │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1987г.  добыча нефти с газовым конденсатом в Российской Фе-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дерации составила 569,5 млн.  т или  91%  общей  добычи  бывшего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СССР.  За более чем 100 летнюю историю развития нефтяной промыш-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ленности России было добыто почти 13 млрд.  т нефти и около  40%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этой добычи получено за последние 10 лет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днако в последнее время происходит интенсивное снижение  до-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бычи  нефти.  С 1988 по 1993г.  годовая добыча уменьшилась более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чем на 210 млн.  т. Отрасль находится в состоянии глубокого кри-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зиса.  Это обусловлено целым комплексом факторов, совпадение ко-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торых во времени усилило их негативный эффект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ысокопродуктивные запасы  крупных месторождений в значитель-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ной мере выработаны и по крупным залежам происходит  интенсивное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снижение  объемов  добычи нефти.  Практически весь фонд нефтяных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скважин переведен с фонтанного на механизированный способ  добы-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чи. Начался массовый ввод в разработку мелких, низкопродуктивных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месторождений.  Указанные факторы вызвали резкий рост потребнос-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тей  отрасли в материальных и финансовых ресурсах для своего ос-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оения, выделение которых в условиях экономического и политичес-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кого кризиса СССР и России было сокращено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Особенно негативное влияние оказало разрушение  экономических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связей с Азербайджаном и Украиной, на территории которых находи-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лось большинство заводов бывшего СССР по производству  нефтепро-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мыслового оборудования и труб нефтяного сортамента.</w:t>
      </w:r>
      <w:r>
        <w:br w:type="page"/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- 4 -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Экономико-географическая характеристика размещения месторождений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нефти Российской Федерации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До революции почти вся добыча нефти в нашей стране была скон-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центрирована на Кавказе,  где добывалось 97%  нефти. В 30-е годы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были открыты новые нефтяные месторождения - в Поволжье и на Ура-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ле, но вплоть до Великой Отечественной войны основным нефтедобы-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ающим  районом  был Кавказ.  В 1940-1950-е гг.  добыча нефти на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Кавказе вследствие истощения месторождений сократилась (ее добы-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ча там в настоящее время имеет локальное значение, на территории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России это район Северного Кавказа). Добыча нефти в Волго-ураль-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ском районе наоборот сильно возросла, в результате чего этот ра-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йон выдвинулся на первое место в нефтяной  промышленности  СССР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До  недавнего  времени  это был важнейший по разведанным запасам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нефти район.  Здесь были открыты такие известные  месторождения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как Ромашкинское, Бавлинское, Арланское, Туймазинское, Ишимбаев-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ское, Мухановское, Китель-Черкасское, Бугурусланское, Коробковс-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кое.  Добыча  нефти  в этом районе обходится недорого,  но нефть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Башкирии содержит много серы (до 3%),  парафина и смол,  что ос-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ложняет ее переработку и снижает качество продукции. На севере и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на юге к ним прилегают Пермское и Оренбургское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1960г.  было открыто первое нефтяное месторождение в Запад-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ной Сибири, а с начала 60-ых около 300 месторождений нефти и га-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за,  расположенных  на  обширной территории Западной Сибири,  от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Урала до Енисея. Оконтурены Шаимский, Сургутский и Нижневартовс-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кий нефтеносные районы,  где находятся такие месторождения,  как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Самотлорское,  Усть-Балыкское,  Федоровское, Мегионское, Сосниц-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ко-Советское,  Александровское и др. В 1964 г. там началась про-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мышленная добыча нефти.  В последующие годы нефтяная  промышлен-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ность  Западной  Сибири росла очень быстрыми темпами и в 1974 г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опередила по добыче нефти все другие районы СССР. Нефть Западной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Сибири  отличается хорошим качеством,  высокой экономической эф-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фективностью добычи. В настоящее время Западная Сибирь - главный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нефтедобывающий район страны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северо-востоке европейской части России расположен Ухтинс-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кий нефтяной район (месторождения Тибугское и Вайваш).  Он обес-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ечивает нефтью север европейской части страны.  Недалеко от него,  у места впадения реки Усы в Печору,  разрабатывается группа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месторождений нефти (Тимано - Печерская нефтегазоносная  провин-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ция).  Часть  добываемой здесь нефти по трубопроводу поступает в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Ярославль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Кроме основных нефтедобывающих районов нефть добывают на севе-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ре острова Сахалин (месторождение Оха). С Сахалина нефть по неф-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тепроводам поступает на материк - в Комсомольск-на-Амуре.  В Ка-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лининградской области находится месторождение  нефти  локального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значения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ризнаки нефтеносности имеются на обширной территории  Севера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осточной Сибири и Дальнего Востока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Нефтяная промышленность страны вступила в  качественно  новую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более  сложную  стадию  развития,  когда возникает необходимость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резко увеличить объем  поисково-разведочных  работ,  особенно  в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осточной  Сибири,  в  зонах глубин под газовыми месторождениями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Западной Сибири, в шельфовых зонах морей, формирования необходи-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мой  для  этого производственно-технической базы.  Начата добыча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нефти в Арктике,  на шельфе у о. Колгуев (Песчаноозерское место-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рождение).</w:t>
      </w:r>
      <w:r>
        <w:br w:type="page"/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- 6 -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. География нефтедобывающей промышленности РФ. Главные районы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нефтедобычи и их удельный вес в общероссийской добыче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К настоящему времени в разработку вовлечено более 60% текущих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запасов нефти.  В разработке находится 840 месторождений, распо-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ложенных  во многих регионах страны:  от Калининградской области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на западе до о-ва Сахалин на востоке, от о-ва Колгуев в Баренце-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ом море на севере до предгорий Кавказа на юге.  Основным нефтя-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ным регионом является Тюменская область, где сосредоточено более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70% текущих запасов и добывается 66% российской нефти. Вторым по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значению районом является Урало-Поволжье,  где  добывается  27%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далее следует Тимано-Печерская нефтегазоносная провинция - 3,2%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Северный Кавказ - 1,6%, Сахалин - 0,5%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Большинство старых нефтяных районов вступило в поздние стадии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разработки, когда добыча нефти стабилизируется или даже уменьша-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ется.  Степень  выработанности  текущих  запасов нефти превысила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50%,  в том числе более 30%  в Тюменской  области,  70%  в  Вол-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го-Уральской  провинции  и 80%  - на Северном Кавказе.  Особенно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значительно выработаны запасы на наиболее крупных  и  высокопро-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дуктивных  месторождениях,  обеспечивающих основную часть добычи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нефти в России.  В этой связи одна из важнейших проблем - сохра-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нение высокой производительности старых районов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блюдается "старение" Волго-Уральского  района.  Его  техни-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ко-экономические  стали  ниже по сравнению с прежним уровнем,  а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добыча нефти (например, в Башкирии) даже сократилась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ри "старении" ряда нефтяных районов огромную роль приобрета-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ет создание новых нефтяных баз.  Среди них резко выделяются  За-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адно - Сибирская низменность, где возникла главная база страны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Добыча Западно - Сибирской нефти возрастала стремительными  тем-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ами. В дальнейшем удельный вес этой нефтяной базы сохранится на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достигнутом уровне.  Из новых нефтяных баз формируется также Ти-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мано-Печерская (крупнейшее месторождение Усинское)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роизошли изменения в структуре добычи нефти по способам экс-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луатации месторождений. В 1965г почти 2/3 всей нефти добывалось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наиболее дешевым фонтанным способом.  Теперь  его  доля  заметно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сократилась, наоборот резко возросло значение насосного способа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с помощью которого в 1987г было добыто свыше 2/3 всей нефти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Оценивая в  целом  сырьевую базу нефтяной промышленности Рос-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сии,  можно сделать вывод,  что в количественном  отношении  она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достаточна для решения текущих и прогнозных задач по добыче неф-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ти.  Однако качественные изменения в структуре разрабатываемых и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рогнозных запасов нефти будут негативно отражаться на эффектив-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ности процессов нефтеотдачи.  Разработка таких запасов потребует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рименения  более  сложных и дорогостоящих технических средств и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технологических процессов, а также применение новых более эффек-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тивных методов повышения нефтеотдачи продуктивных пластов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условиях  непрерывного  ухудшения  качественного  состояния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сырьевой базы отрасли увеличение нефтеотдачи приобретает страте-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гическое значение для стабилизации и развития процессов нефтедо-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бычи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 Особенности размещения нефтеперерабатывающей промышленности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Главные районы размещения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Размещение предприятий  нефтеперерабатывающей  промышленности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зависит от размеров потребления нефтепродуктов в разных районах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техники переработки и транспортировки нефти, территориальных со-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отношений между ресурсами и местами потребления жидкого топлива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Добытая из  недр земли нефть содержит большое количество пес-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ка, солей и воды. Нефть нужно очистить, поэтому она сначала пос-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тупает на нефтеочистительные заводы, которые строят обычно в ра-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йонах ее добычи. Затем очищенная нефть поступает на нефтеперера-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батывающие  заводы,  которые строятся в районах потребления неф-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тепродуктов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ефтеперерабатывающая промышленность  вырабатывает  нефтепро-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дукты (мазут, бензин, керосин, дизельное топливо, смазочные мас-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ла),  которые непосредственно используются потребителями. Техни-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ческий прогресс в транспортировке нефти привел к отрыву нефтепе-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рерабатывающей  промышленности  от нефтедобывающей.  Переработка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нефти чаще сосредотачивается  в  районах  массового  потребления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нефтепродуктов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Между тем приближение нефтеперерабатывающей промышленности  к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местам потребления нефтепродуктов имеет ряд преимуществ, связан-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ных с ее транспортировкой и хранением: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транспортировка нефти  всегда экономичнее перевозки ее много-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численных производных;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для транспортировки нефти могут быть широко использованы тру-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бопроводы которые,  помимо сырой нефти,  осуществляют  перекачку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светлых продуктов;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хранение сырой нефти обходится дешевле, чем нефтепродуктов;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отребитель получает  возможность  одновременно  использовать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сырую нефть, поступающую из разных районов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Размещение переработки  нефти приобретает повсеместный харак-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тер. В то же время экономический фактор становится лимитирующим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ефтепереработка в  разных районах страны находится в зависи-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мости не только от качества исходной сырой нефти,  но и от того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какие  виды  топлива в местных условиях оказываются наиболее эф-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фективными. Нефтеперерабатывающие заводы  разместились на трассах нефтеп-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роводов (Нижний Новгород,  Рязань, Москва, Кириши, Полоцк, Орск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Омск,  Ангарск),  на водных путях (Волгоград,  Саратов, Сызрань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Самара,  Ярославль, Хабаровск) и в морских портах (Туапсе), куда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сейчас проложены трубопроводы.  Поэтому удельных вес районов до-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бычи нефти в ее переработке резко сокращается.  В них сосредото-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чена  еще значительная часть нефтеперерабатывающих заводов (Уфа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Салават,  Ишимбай, Грозный), идет интенсивная их реконструкция и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зачастую расширение. Новых заводов в районах добычи нефти уже не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строят.  Они сооружаются на трассах нефтепроводов идущих на вос-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ток (Ачинск). Эта тенденция территориального разрыва нефтедобывающей и неф-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теперерабатывающей промышленности еще больше усилилась в связи с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ревращением Западной Сибири в главную базу добычи нефти страны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 настоящее время там имеется лишь один центр переработки нефти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Омске,  куда поступает небольшая часть  добываемого  в  районе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жидкого топлива.</w:t>
      </w:r>
      <w:r>
        <w:br w:type="page"/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- 10 -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Распределение нефтепереработки по экономическим районам России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в % к итогу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────────────────────────┬─────────────────┐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Экономические районы    │ Нефтепереработка│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────────────────────────┼─────────────────┤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Север                   │      1,9        │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────────────────────────┼─────────────────┤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Северо-Запад            │      --         │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────────────────────────┼─────────────────┤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ЦЭР                     │      16,6       │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────────────────────────┼─────────────────┤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Волго-Вятский           │      7,7        │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────────────────────────┼─────────────────┤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ЦЧР                     │      --         │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────────────────────────┼─────────────────┤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Поволжье                │      17,5       │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────────────────────────┼─────────────────┤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Северный Кавказ         │      7,1        │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────────────────────────┼─────────────────┤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Урал                    │      24,3       │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────────────────────────┼─────────────────┤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Западная Сибирь         │      9,9        │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────────────────────────┼─────────────────┤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Восточная Сибирь        │      11,1       │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────────────────────────┼─────────────────┤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Дальний Восток          │      3,9        │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────────────────────────┼─────────────────┤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Калининградская область │      --         │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────────────────────────┼─────────────────┘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 xml:space="preserve">ИТОГО            │      100       </w:t>
      </w:r>
      <w:r>
        <w:br w:type="page"/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- 11 -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5. Транспорт нефти. Магистральные нефтепроводы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настоящее время география нефтеперерабатывающей  промышлен-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ности не всегда совпадает с районами ее переработки. Поэтому за-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дачи транспортировки нефти привели к созданию большой сети  неф-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тепроводов.  По  размеру грузооборота нефтепроводный транспорт в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,5 раза превзошел железнодорожный в  части  перевозок  нефти  и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нефтепродуктов.  Транспортировка  нефти по нефтепроводам стоит в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настоящее время дороже,  чем перевозка по воде,  но  значительно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дешевле, чем перевозка по железной дороге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железной дороге основной поток нефти образуется в Западной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Сибири  и Поволжье.  Из Западной Сибири нефть по железной дороге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транспортируется на Дальний Восток,  Южный Урал и  страны  цент-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ральной Азии.  Из Урала нефть везут на Запад,  Северный Кавказ и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Новороссийск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Транспортировка нефти водным путем обходится дешевле и эконо-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мичней других видов транспортировки, однако из-за географических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особенностей нашей страны используется мало,  в основном при пе-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ревозки нефти на экспорт, а также по внутренним бассейнам страны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(Ленский, Амурский) и северному морскому пути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Трубопроводы - наиболее эффективное средство  транспортировки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нефти (исключая морские перевозки танкерами). Пропускная способ-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ность нефтепровода диаметром 1200 мм составляет 80-90 млн.  т  в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год при скорости движения потока нефти 10-12 км/ч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Трубопроводный транспорт является важной подотраслью нефтяной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ромышленности. На сегодняшний день сформировалась развитая сеть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магистральных нефтепроводов, которая обеспечивает поставку более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95%  всей  добываемой нефти при средней дальности перекачки 2300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км.  В целом вся сеть нефтепроводов представлена двумя неравными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о значимости и условиям управления группами объектов: внутрере-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гиональными, межобластными и системой дальних транзитных нефтеп-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роводов.  Первые  обеспечивают  индивидуальные связи промыслов и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заводов, вторые - интегрируют потоки нефти, обезличивая ее конк-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ретного владельца.  Связывая очень большое число нефтедобывающих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редприятий одновременно со многими нефтеперерабатывающими заво-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дами и экспортными терминалами, нефтепроводы этой группы образу-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ют технологически связную сеть - единый объект экономического  и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ежимного управления,  которая получила название системы дальних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транзитных нефтепроводов и в которую входят такие  трубопроводы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как Нижневартовск - Курган - Самара; Усть-Балык - Курган - Уфа -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Альметьевск;  Сургут - Полоцк;  Холмогоры - Клин; Самара - Тихо-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рецкая;  система  нефтепроводов  "Дружба" и другие трубопроводы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ключая выходы к экспортным терминалам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│  </w:t>
      </w:r>
      <w:r>
        <w:rPr>
          <w:rFonts w:cs="Times New Roman" w:ascii="Times New Roman" w:hAnsi="Times New Roman"/>
          <w:sz w:val="28"/>
          <w:szCs w:val="28"/>
        </w:rPr>
        <w:t>Всего по России  │      По России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оказатель   │   и странам СНГ   │  (АК "Транснефть"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───────────────┼───────────────────┼────────────────────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│                   │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ротяженность │       62,3        │       48,1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нефтепроводов │                   │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тыс. км     │                   │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───────────────┼───────────────────┼─────────────────────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│                   │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Суммарная     │      16530,0      │       13759,0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местимость   │                   │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резервуаров   │                   │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м3        │                   │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│                   │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свое  время  создание  нефтяной  базы между Волгой и Уралом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намного улучшило снабжение нефтью центральных и восточных  райо-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нов страны.  Занимая выгодное транспортно-географическое положе-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ние,  Волго-Уральский район вызвал появление целой  системы  ма-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гистральных нефтепроводов, идущих по следующим направлениям: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восток - Туймазы - Омск - Ангарск;  Туймазы - Омск;  Уфа -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Новосибирск (нефтепродукты);  Уфа - Курган - Петропавловск (неф-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тепродукты);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запад  - нефтепровод "Дружба" от Альметьевска через Самару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Брянск до Мозыря  (Белоруссия),  откуда  в  Польшу,  Германию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енгрию,  Чехию,  а также с ответвлением: Унеча - Полоцк - Вент-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спилс;  Самара - Пенза - Брянск (нефтепродукты);  Альметьевск  -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Нижний Новгород - Рязань - Москва с ответвлением Нижний Новгород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Ярославль - Кириши (Северо - Запад);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юг - Пермь - Альметьевск; Альметьевск - Саратов; Ишимбай -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Орск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Формирование в  Западной  Сибири главной нефтяной базы страны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изменило ориентацию основных потоков нефти.  Волго-Уральский ра-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йон теперь "повернут" целиком на запад.  Важнейшие функции даль-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нейшего развития сети магистральных нефтепроводов перешли к  За-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адной Сибири. Отсюда нефтепроводы идут по следующим направлени-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ям: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запад - Усть-Балык - Курган - Альметьевск; Нижневартовск -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Самара - Лисичанск - Кременчуг - Херсон - Одесса; Сургут - Ново-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олоцк; Самара - Лисичанск - Грозный - Баку;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юг - Шаим - Тюмень; Усть-Балык - Омск - Павлодар - Чимкент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Чарджоу;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восток - Александровское - Анжеро-Судженск.  Для транспор-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тировки  нефти на запад,  так и восток используются трубопроводы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олго-Уральского района восточного направления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Из других  магистральных направлений,  возникших под влиянием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добычи нефти в разных районах,  выделяются Волгоград -  Новорос-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сийск;  Грозный  - Армавир -Туапсе;  Грозный - Армавир - Донбасс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(нефтепродукты); Ухта - Ярославль; Оха - Комсомольск-на-Амуре.</w:t>
      </w:r>
      <w:r>
        <w:br w:type="page"/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- 14 -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6. Задачи перспективного развития отрасли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настоящее время нефтяная промышленность России находится  в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состоянии глубокого кризиса, что обусловило резкое падение добы-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чи нефти.  Только в 1992г. она уменьшилась по сравнению с преды-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дущим годом более чем на 60 млн. т и в 1993г. еще на 40-45 млн.т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ыход из сложившегося кризисного положения в нефтяной промыш-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ленности  Правительство Российской Федерации и Минтопэнерго свя-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зывают не с дополнительными государственными инвестициями,  а  с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оследовательным  развитием рыночных отношений.  Предприятия от-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расли должны самостоятельно зарабатывать необходимые для их  от-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расли средства, а Правительство - создавать им для этого необхо-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димые экономические условия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указанном направлении уже предприняты крупные меры. Задания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о поставкам нефти для государственных нужд сокращены до 20%  ее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добычи, остальные 80% предприятия имеют право реализовать самос-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тоятельно.  Ограничивается лишь вывоз ее из России, чтобы не ос-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тавить российский рынок без нефтепродуктов в условиях существую-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щего несоответствия внутренних и мировых цен на нефть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рактически снят контроль за уровнем внутренних цен на нефть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Государство регулирует лишь предельно допустимый уровень  рента-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бельности в цене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ажное значение для повышения эффективности  функционирования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нефтяного  комплекса  России  имеет проводимая в настоящее время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работа по его акционированию и приватизации. В процессе акциони-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рования  принципиальные  изменения  происходят в организационных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формах.  Государственные предприятия по добыче и транспорту неф-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ти,  ее  переработке  и нефтепродуктообеспечению преобразуются в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акционерные общества открытого типа.  При этом 38% акций указан-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ных  обществ остается в государственной собственности.  Для ком-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мерческого управления пакетами акций,  находящихся  в  государс-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твенной  собственности,  образовано  специальное Государственное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редприятие "Роснефть", которому передаются пакеты государствен-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ных  акций около 240 акционерных обществ,  в том числе по добыче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нефти и газа - 26,  по нефтепереработке - 22, по нефтепродуктоо-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беспечению - 59, а также по производству масел и смазок, перера-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ботке газа,  бурению скважин, геофизике, машиностроению, науке и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другим видам обслуживающих производств. В состав "Роснефти" вош-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ли также различные ассоциации,  банки,  биржи и другие организа-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ции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Для управления акционерными обществами по транспорту нефти  и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нефтепродуктов   созданы  акционерные  компании  "Транснефть"  и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"Транснефтепродукт",  которым передается 51%  акций  акционерных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обществ. В связи с особенностями функционирования предприятий по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транспорту нефти и нефтепродуктов их  приватизация  в  настоящее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ремя запрещена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ерспективы развития нефтяной промышленности России на предс-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тоящий  период в определяющей мере зависят от состояния ее сырь-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евой базы.  Россия обладает  крупными  неразведанными  ресурсами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нефти,  объем  которых кратно превышает разведанные запасы.  Ре-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зультаты анализа качественной структуры  неразведанных  ресурсов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нефти  в России свидетельствует об их неидентичности разведанным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запасам.  Ожидается,  что открытие новых  крупных  месторождений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озможно главным образом в регионах с низкой разведанностью - на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шельфах северных и восточных морей,  в Восточной Сибири. Не иск-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лючена  вероятность  открытия  подобных месторождений в Западной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Сибири.  В этом регионе прогнозируется открытие  еще  нескольких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тысяч нефтяных месторождений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недрение новых методов и  технологий  повышения  нефтеотдачи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ластов сдерживается высокими капитальными вложениями и удельны-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ми эксплуатационными затратами на их применение по  сравнению  с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традиционными способами добычи нефти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связи с этим Минтопэнерго РФ разрабатываются предложения  о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ринятии  в  законодательном  порядке ряда мер,  направленных на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экономическое стимулирование применения новых эффективных  мето-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дов  повышения  нефтеотдачи пластов.  Эти меры позволят улучшить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финансирование научно-исследовательских и опытно-конструкторских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работ по созданию новых технологий и технических средств, актив-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нее развивать материально-техническую базу институтов,  занимаю-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щихся разработкой новых методов, а главное - более динамично на-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ращивать добычу нефти из месторождений с трудноизвлекаемыми  за-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асами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Сотрудничество с иностранными фирмами в области  нефтегазодо-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бывающей отрасли приобретает все большие масштабы. Это вызывает-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ся как необходимостью привлечения  в  создавшихся  экономических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условиях иностранного капитала,  так и стремлением использования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именяемых в мировой практике наиболее прогрессивных технологий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и техники разработки нефтегазовых месторождений,  которые не по-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лучили должного развития в отечественной промышленности.</w:t>
      </w:r>
      <w:r>
        <w:br w:type="page"/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- 17 -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Литература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1. В.А. Динков, "Нефтяная промышленность вчера, сегодня, завтра"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Москва, ВНИИОЭНГ 1988г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"Трубопроводный транспорт нефти"  Москва, ВНИИОЭНГ N1 1993г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 "Топливно-энергетический комплекс" Москва, Менатеп N4-9 1993г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Байков, Берлин "Нефть СССР" Москва, Недра 1987г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5. Эскин и др. "Нефть в структуре энергетики" Москва, Наука 1989г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6. "Нефть и газ в экономике: Встреча с прессой" Москва 1989г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7. В.Л. Березин "Нефть и газ Западной Сибири" Москва 1990г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8. "Нефтяная промышленность" Москва, ВНИИОЭНГ N1 1994г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9. "Народное хозяйство Российской Федерации" Москва 1993г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2:02:00Z</dcterms:created>
  <dc:creator>Женя</dc:creator>
  <dc:description/>
  <cp:keywords/>
  <dc:language>en-US</dc:language>
  <cp:lastModifiedBy>Mage</cp:lastModifiedBy>
  <dcterms:modified xsi:type="dcterms:W3CDTF">2011-10-14T12:02:00Z</dcterms:modified>
  <cp:revision>2</cp:revision>
  <dc:subject/>
  <dc:title/>
</cp:coreProperties>
</file>