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амович Г.В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8679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дамович Георгий Виктор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7(19).4.1892 (Москва) - 21.2.1972 (Ницца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т, критик, переводч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о второй московской, затем в первой петербургской гимназиях, в 1910-1917 - на историко-философском факультете Петербургского университе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4-1915 сблизился с поэтами-акмеистами, а в 1916-1917 гг. стал одним из руководителей второго "Цеха поэтов". В 1916 г. вышел первый поэтический сборник "Обла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революции Адамович участвовал в деятельности третьего "Цеха поэтов", активно сотрудничал как критик в его альманахах, в газете "Жизнь искусств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1916-1917 вошли в сборник "Чистилище" (П.,1922). В них преобладает зимний пейзаж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годами поэзия Адамовича все более стремится к тематическому истончению, к тому, чтобы стать "поэзией ни о чем", главным предметом и высшей ценностью которой является сам "воздух эпохи символизм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3 г. Адамович эмигрировал во Францию и поселился в Париже. Как критик выступал в журнале "Современные записки", затем в "Звене" и "Числах", постепенно приобрел репутацию "первого критика эмиграции". Стихов он в эмигрантский период писал мало, но тем не менее именно ему эмигрантская поэзия обязана появлением так называемой "парижской ноты" - предельно искреннего выражения своей душевной бол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второй мировой войны Адамович записался добровольцем во французскую арм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1 г. переехал в Англию, где преподавал русскую литературу в университете в Манчестере. Сосредоточенность на самом важном, верность российской культуре, осознание миссии эмиграции, духовная свобода - таковы основные черты его творч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всем своем многописании Адамович оставался писателем лишь немногих тем, выстраданных и продуманных, одна из которых - петербургская. И она в конечном итоге легла в основу знаменитой "парижской ноты". Как писателя его связывало с Петербургом все самое главное. Гимназистом он видел там Анненского. Полюбил его трагическую музу. Открыл для себя Блока, вступил в "цех поэтов", печатался в "Аполлоне" - учился в университе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ногие строки поэта о Петербурге получили широкую известность, стали той точной формулой, определяющей образ города на Неве. "На земле была одна столица, все другое - просто города" - пишет поэт о Петербурге, забыть который он не в сил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дамович - один из самых петербургских поэтов эмиграции: в статье 1923 г. "Поэты в Петербурге" он пишет: "Есть географический признак, по которому было бы, может быть, правильно делить русское искусство: Петербург и Москва..." / Москвичи не осознают в себе единство стиля, которое так явственно в Петербурге...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менно петербургский стиль определяет его поэтическое кредо, Петербургская тема звучит во многих стихах Адамовича, среди которых можно выделить следующие: "Ты здесь, опять... неверная, что надо..."; "Что там было? Ширь закатов блеклых,..."; "Когда успокоится город..."; "Всю ночь слова перебираю,.."; "Жил когда-то в Петербурге..."; "Летом" (Опять брожу. Поля и травы...); "За миллионы долгих лет..."; "По Марсову полю..."; "По широким мостам...Но ведь мы все равно не успеем...", "1801" ( "Вы знаете, - это измена!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ритической прозе Адамовича заметен интерес к литературной жизни Петербурга-Петрограда-Ленинграда. Например, выделяя сборник издательства "Academiа", он отмечает их высокий уровень "Петербург еще что-то сохранил..." - считает критик. Или о петербургских поэтах, опубликованных в сборнике "Ларь": "В них нет того плебейства духа, которое выражается в отречении от всего, от чего можно отречься, той трусости духа, которая боится всего, даже влияний..."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дамович Г</dc:title>
</cp:coreProperties>
</file>