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ерновое хозяйство является важной частью агропромышленного ком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кса России и республик СН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изводство зерна в России в 1994 году составило 81,3 млн.т, а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ом по республикам СНГ -  147,5 млн.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новные зерновые массивы России расположены в Поволжском, Запа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-Сибирском, Уральском,  Северно-Кавказском и  Центрально-Чернозем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их районах.  Эти  районы  являются ведущими производителя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на. Крупными производителями зерна среди республик СНГ помимо  Р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и являются также Украина и Казахста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ой и  самой  распространенной  продовольственной   (хлебной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ой в  мировом и российском земледелии является пшеница - озим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ровая.  Всего под посевами пшеницы в России в 1994 году  находило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,1 млн.  га.  Объем  производства пшеницы составил 32 млн.т.  Посев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овой пшеницы размещаются в целинных районах юга Сибири и Урала  и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лжье.  Главными районами выращивания озимой пшеницы являются Сев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-Кавказский и Центрально-Черноземный экономические  районы.  В  эт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ах  следует  выделить  Краснодарский и Ставропольский края и Р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скую область,  соответствено,  в первом и Воронежскую и Курскую 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сти - во втором района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ое место по  производству  хлеба  занимает  Северо-Кавказск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ий район.  На него приходится 22,6%.  Далее идут Поволжск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 - 17,4%,  Уральский - 14%, Западно-Сибирский - 11,4% и Центра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-Черноземный - 11,1% (1991-1992гг.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ругих  государствах  СНГ  главными районами выращивания озим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шеницы являются степная и лесостепная зона Украины и Молдавия. Яров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шеница помимо России выращивается в целинных районах Казахст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торой  продовольственной зерновой  культурой  в  России 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ь. Площадь посевов ржи в России в 1994 году составляла 3,9 млн. г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жай ржи составил 6 млн.т. Более устойчивая к холодам и менее треб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тельная к типам почв, чем пшеница, рожь выращивается главным образ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черноземной зоне и лесостепных районах страны.  Основными район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производства являются Ульяновская и Самарская области,  а также 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рстан в Поволжском районе,  Орловская, Смоленская и Тверская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ого района,  Пермская область и Удмуртия в Уральском  райо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республик бывшего СССР рожь выращивается еще на Украине, в Бел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ии, в Литв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ительную группу продовольственных зерновых культур составля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пяные культуры - просо, гречиха и ри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евы проса занимали в России в 1994 году 1,1 млн.  га. Было с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но О,5 млн.т зерна.  Просо - самая засухоустойчивая культура;  се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 преимущественно  в  сухих  степях Поволжья и юга Урала,  а такж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о-Черноземном и Северо-Кавказском районах.  В СНГ просо вы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ивают на Украине и в Казахста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ширен ареал выращивания гречихи:  от Архангельской  области  д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ного Кавказа и Причерноморья в европейской части страны, в Сиби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 Дальнем Востоке.  Посевные площади в прошлом году  составили  1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лн. га и производство - 0,8 млн.т. Основными районами ее производст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Брянская,  Курская и Орловская области,  Татарстан, в меньш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ах - Забайкалье и Дальний Восток. Вне России гречиха выращива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в лесостепях и Полесье Украины, в Северном Казахстане, Белорусс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ис является самой высокоурожайной  продовольственной  культуро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урожайности 27,1 цент./га его посевы в России занимают 0,2 млн г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ми территориями выращивания риса  являются  орошаемые  земл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шаемые плавни  в  низовьях  рек Кубани и Терека в Северо-Кавказск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ом районе,  реки Волги в Астраханской области и на  Прих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йской низменности в Приморском крае. Среди республик СНГ рис выращ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ют в Узбекистане, Азербайджане, Казахста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группе зернобобовых продовольственных культур относятся  горох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чевица и фасоль.  Горох чаще всего сеют в Нечерноземной зоне, фасол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ечевицу в северной полосе черноземов европейской части. В целом 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ы зернобобовых занимают 2,0 млн га в Центральном, Центрально-Чер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ном, Волго-Вятском, Поволжском, Уральском экономических районах,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ге Сибир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мыми распространенными  зерновыми кормовыми культурами в Росс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НГ в целом являются ячмень,  овес и кукуруза. Суммарно они занима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ыше 40 процентов всей посевной площади,  занятой под зерновыми ку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рами. Самую обширную площадь из них в России занимает ячмень -  16,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лн га. Посевы ярового ячменя размещаются практически во всех эконом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ких районах.  По  объему  производства ячмень занимает второе пос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шеницы место в России.  В 1994 г.  производство ячменя  составило  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лн.т. Особенно обширны они в Северо-Кавказском,  Центрально-Чернозем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 и Поволжском экономических районах,  а также на юге Сибири и в С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о-Западном районе. Озимый ячмень выращивают только на Северном Ка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е. В странах СНГ ячмень выращивается на Украине и в Казахста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вес среди  зерновых культур занимает третье место в России.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вные площади и объем производства в 1994 г.  составили 8,3 млн. г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10,7 млн.  т соотвественно. Овес высевается главным образом в нече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земных и лесостепных районах европейской части России, в Сибири и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м  Востоке.  Основными производителями овса являются Волго-Вят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й, Центрально-Черноземный и Уральский экономический районы. Вне Р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и овес выращивается в Прибалтике, Белоруссии, на севере Казахст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куруза в мировом сельском хозяйстве является важнейшей  кором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 культурой.  Она  отличается  высокой  урожайностью (в США и на юг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анции средняя урожайность кукурузы составляет более 60 ц/га). Однак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-климатические условия  в России не позволяют выращивать кук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зу на большом ареале.  В России  посевы  кукурузы  распространены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о-Черноземном и Северо-Кавказском экономических районах.  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ные площади под кукурузой в прошлом году составили 0,5 млн.  га,  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ор кукурузы  на  зерно  составил 0,9 млн.т.  Среди стран СНГ глав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елем кукурузы является Украина,  хотя ее выращивают также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давии,  Грузии, Казахстане. Одновременно в центральной полосе ев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йской части России, на юге Сибири и севере Казахстана кукуруза выс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вается на зеленый корм и сило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гиональные различия в валовом сборе зер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валовому  сбору  зерновых  культур среди экономических район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первое место занимает Северо-Кавказский район.  В пятерку кру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йших  районов  по  сбору  зерна входят также Поволжский,  Уральски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о-Черноземный и  Западно-Сибирский  экономические  районы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 районах собирается свыше 75%  всех зерновых собираемых в Росс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же пять районов лидируют и по сбору зерна в расчете на душу  нас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ия.  Только  в трех из них - в Центрально-Черноземном,  Северо-Ка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ском и Поволжском - сбор зерна на душу населения превышает тонну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.  В  Уральском  и Западно-Сибирском районах на душу насел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ирается около 700 к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именьший сбор  зерна  наблюдается  в Северном Северо-Западном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восточном экономических районах.  Суммарный сбор  зерна  в  эт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х районах едва достигает 2% от общероссийского. Эти же районы явл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тся и наименее обеспеченными зерном на душу населения.  В  Дальнев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м  сбор зерна на душу населения составляет 130 кг,  в Северном о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стигает 100 кг,  а в Северо-Западном 50 кг на человека. В оста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  районах  собирается от 300 до 700 кг в расчете на душу насел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анным 1992 года потребления зерна в России составило 117,7 млн  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около 800 кг на душу населения.  При таком уровне потребления зе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ых культур ими полностью обеспечивают себя лишь  три  района.  Да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альский  и Западно-Сибирский экономический районы,  где валовый сбо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новых достаточно велик,  уже не могут считаться полностью самооб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енными зерном.  А, например, в Северном районе душевое проиэвод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на в 10 раз меньше среднего по России уровня его потребл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связывать душевое производство зерна с плодородием почв,  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отметить,  что максимальный сбор зерна в расчете на душу насе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наблюдается  в районах,  где земледелие ведется в степной и лес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ной зонах с преобладанием черноземов.  Причем и в Центрально-Чер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ном, и  в  Северо-Кавказском  экономических районах пахотные угодь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ют значительную часть территории этих районов.  Уральский и  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дно-Сибирский районы отстают по сбору зерна на душу населения,  п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ку в них выращивание зерновых ведется лишь в южных областя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нимальный уровень душевого производства зерна наблюдается в 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йонах с плохими качествами почв и в зонах рискованного земледел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щий сбор зерна в странах СНГ в целом в 1994 году  сократился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ил лишь 147,5 млн.т, что на 20% ниже, чем в предыдущем год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то было вызвано,  с одной стороны,  сокращением площадей посев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новых в большинстве стран СНГ (за исключением Белоруссии,  Узбек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а и Туркменистана).  С другой стороны,  на итогах уборки  сказали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лагоприятные погодные услов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шь в Узбекистане и Туркменистане производство зерна в 1994 год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осло по сравнению с предыдущим годом.  Причем в Туркменистане ч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тый год подряд собирается рекордный урожай зерновых. Однако это б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 достигнуто  исключительно  за счет расширения посевных площадей п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и урожайности на 16% по сравнению с 1993 год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первом  месте по валовому сбору зерновых среди стран СНГ нах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тся Россия.  В ней в 1994 году было собрано 81,3 млн т. зерна. Дал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т Украина - 35,5 млн т.,  Казахстан - 16,4 млн т и Белоруссия - 6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лн т. Но по душевому производству зерна Россия находится лишь на ч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том  месте,  произведя в 1994 году 548 кг в расчете на душу насе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.  Первую тройку производителей зерна на душу населения  составля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хстан - 977 кг,  Украина - 685 кг и Белоруссия - 589 кг. Таким 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ом,  из стран СНГ только Казахстан является самообеспеченным зер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большинстве же стран Содружества ситуация в зерновом  хозяйств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итическая. Наиболее тяжелое положение со снабжением зерном склады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тся в республиках Закавказья, Таджикистане и Киргизии. В этих стран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е  производство  составляет  менее  миллиона тонн и покрыв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незначительную часть потребностей в зерне. Особенно это относи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рмении, Грузии и Таджикистану, где производство зерна на душу нас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ия составляет менее 100 кг в год. При этом во всех этих республик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последние годы душевое производство зерна заметно сократилось и с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 их зависимость от импорта зерна еще больше усилилас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Валовой сбор зерновых с странах СНГ  (млн. тонн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              |     1991 |     1992 |     1993 |     1994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Россия           |     90,0 |    106,9 |     99,1 |     81,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Украина          |     38,8 |     38,5 |     45,6 |     35,5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Казахстан        |     12,0 |     29,8 |     21,6 |     16,4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Белоруссия       |      6,3 |      7,2 |      7,5 |      6,1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Молдавия         |      3,1 |      2,1 |      3,3 |      1,8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Узбекистан       |      1,9 |      2,3 |      2,1 |      2,4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Киргизия         |      1,3 |      1,5 |      1,5 |      1,0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Туркменистан     |      0,5 |      0,7 |      0,9 |      1,1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Таджикистан      |      0,3 |      0,3 |      0,3 |      0,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Азербайджан      |      1,3 |      1,3 |      1,1 |      1,0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Грузия           |      0,6 |      0,5 |      0,4 |      0,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Армения          |      0,3 |      0,3 |      0,3 |      0,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СНГ в целом      |    155,5 |    191,4 |    183,9 |    147,5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ушевое производство зерна в странах СНГ(кг/год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                 |     1991 |     1992 |     1993 |     1994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Россия           |      599 |      719 |      667 |      548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Украина          |      744 |      739 |      874 |      685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Казахстан        |      710 |     1754 |     1275 |      977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Белоруссия       |      613 |      701 |      725 |      589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Молдавия         |      712 |      482 |      768 |      36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Узбекистан       |       91 |      105 |       98 |      109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Киргизия         |      308 |      338 |      336 |      234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Туркменистан     |      137 |      183 |      226 |      256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Таджикистан      |       53 |       46 |       45 |       4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Азербайджан      |      187 |      175 |      149 |      139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Грузия           |      105 |       92 |       75 |       63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Армения          |       89 |       84 |       85 |       84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| В среднем по СНГ |      550 |      672 |      645 |      517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+------------------+----------+----------+----------+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блемы экспорта-импорта зер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рошлом Россия была крупной зерновой державой,  которая поста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яла зерно на экспорт и занимала первое место в снабжении этим проду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 страны Европы.  Вывоз российского зерна на мировой рынок постоя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л: в 1861-1865 гг. он составлял около 1,3 млн.т, а в 1906-19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г. - 9,9 млн.т, то есть увеличился практически в 7,7 раз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фицит зерна возник в СССР в 60-е гг. Среди причин зернового д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цита можно  отметить  низкую  эффективность отечественного зернов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, большие послеуборочные потери  зерна,  начало  интенсив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животноводства,  что  привело к резкому возрастанию спроса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мовое зерно.  Первоначально этот дефицит покрывался за счет импор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 поставок,  носивших разовый характер (например, в 1963 г. было 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плено зерно в США и Канаде) и являвшихся мерой  для  смягчения  п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дствий неурожая.  Впоследствии,  особенно в 70-е и 80-е гг., круп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сштабный импорт зерна был постоянным и осуществлялся преимуществ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е долгосрочных межправительственных соглашений, в соответств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которыми страна принимала на себя обязательства по ежегодным  заку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 зерна за рубежом независимо от ситуации, складывающейся как в о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венном зерновом хозяйстве, так и на мировом зерновом рынк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порт зерна,  как постоянный и крупный источник восполнения  н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тка его ресурсов,  сохранился после распада СССР и  в  Российс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. Даже в урожайном 1992 г.  зерновой импорт составил по сто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ти около 12,7%  импорта всех видов товаров. В целом за рубежом бы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уплено  свыше 26%  внутреннего валового сбора зерна,  что превыси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государственные закупки у отечественных товаропроизводител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текущий момент зерновое хозяйство России не удовлетворяет по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ности страны в хлебе за счет собственного производства. Уровень с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обеспеченности зерном в 1991-1992 гг.  составил 79,7%, вместо 84,2%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1986-1990 гг. Вместе с тем, несмотря на внушительное сокращение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одства зерна, Россия значительно увеличила его экспорт как в стра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го,  так и ближнего зарубежья.  Основной культурой,  вывозимой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ы дальнего зарубежья,  стал ячмень.  Это обусловлено рядом фак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. С одной стороны, ячмень оказался единственной зерновой культуро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ье производство  возросло  по  сравнению с 1993 г.  С другой сторон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ос на фуражное зерно внутри страны сократился,  прежде всего  из-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ющегося спада  в животноводстве и уменьшения платежеспособ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оса населения на относительно более дорогие виды продовольствия ж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ного происхождения.  По данным таможенного комитета России, экспор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чменя в прошлом году составил 280 тыс. тонн. Практически весь экспор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ился на три страны: Саудовскую Аравию, Эстонию и Иран. Кроме я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,  в дальнее зарубежье было вывезено 60 тыс.  тонн  пшеницы  и 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.тонн рж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1994/95 г.  основным рынком экспортных поставок зерна из Росс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о ближнее зарубежье. Фактически Россия в торговле со всеми стра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 СНГ, в том числе и с Украиной, выступала в качестве вывозящей ст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, за исключением Казахст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протяжении 20 лет (1972-1992 гг.) ввоз зерна в Россию остава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на высоком уровне.  В 1992 году было импортированно 28,1 млн.т зе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.  Резкое сокращение объема импорта в 1994-1995 гг. объясняется с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е временными факторами,  связанными со струтурной транформацией р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йского сельского хозяйства,  а никак не с успехами в  развитии  о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венного зернового охзяй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жем ли мы отказаться от импорта зерна в долгосрочном плане? Б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словно, можем.  Для  этого  необходимо создать экономические услов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аращивания сборов зерна прежде всего на основе роста эффективн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 производства.  Но  сделать  это в нынешней экономической ситуации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е будет крайне трудно.  Даже по самым оптимистическим  прогноза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жай  зерновых в России в 1995 году составит не более 65-70 млн.  т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есть будет ниже прошлогоднего на 25-30%. В зерновом хозяйстве ст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 наблюдается множество кризисных явлений: резкое сокращение поставо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, минеральных удобрений, деградация почв, слабое финансово-э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ическое  положение  отрасли  и др.  До их преодоления вряд ли мо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читывать на стабилизацию, а тем более на рост производства проду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и отечественного зернового хозяйства.  Наиболее реальными средств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проблемы обеспечения потребностей страны в зерне за счет соб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енного производства могут стать:  устранение диспропорций в развит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хозяйства и смежных отраслей экономики,  более  рациональ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е зерновых ресурсов, снижение их потерь и др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Литера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Экономическая география СССР под редакцией А.Д.Данило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Экономическая география СССР под редакцией А.П.Лаврище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Крючков В.П.,  Раковецкая Л.И.  Зерновое хозяйство: территор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льная организация и эффективность производ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Финансовые известия N 21 за 1995 го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Финансовые известия N 33 за 1995 го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Финансовые известия N 9 за 1994 го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Финансовые известия N 67 за 1994 го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Вермель Д. "Зерновой баланс страны", - Экономист, N5, 199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Ногачева</dc:creator>
  <dc:description/>
  <cp:keywords/>
  <dc:language>en-US</dc:language>
  <cp:lastModifiedBy>Mage</cp:lastModifiedBy>
  <dcterms:modified xsi:type="dcterms:W3CDTF">2011-10-14T12:02:00Z</dcterms:modified>
  <cp:revision>2</cp:revision>
  <dc:subject/>
  <dc:title>     Зерновое хозяйство является важной частью агропромышленного комп-</dc:title>
</cp:coreProperties>
</file>