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Комплекс по производству товаров народного потреблен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важ</w:t>
        <w:softHyphen/>
        <w:t>ная составная часть экономики страны, которая должна способство</w:t>
        <w:softHyphen/>
        <w:t>вать стабилизации общероссийского потребительского рынка. Это в основном отрасли группы Б, выпустившие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5</w:t>
      </w:r>
      <w:r>
        <w:rPr>
          <w:rFonts w:cs="Courier New" w:ascii="Courier New" w:hAnsi="Courier New"/>
          <w:sz w:val="28"/>
          <w:szCs w:val="28"/>
        </w:rPr>
        <w:t xml:space="preserve"> г. почт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60%</w:t>
      </w:r>
      <w:r>
        <w:rPr>
          <w:rFonts w:cs="Courier New" w:ascii="Courier New" w:hAnsi="Courier New"/>
          <w:sz w:val="28"/>
          <w:szCs w:val="28"/>
        </w:rPr>
        <w:t xml:space="preserve"> продо</w:t>
        <w:softHyphen/>
        <w:t>вольственных товаров. Среди непродовольственных товаров выделя</w:t>
        <w:softHyphen/>
        <w:t>ются изделия культурно-бытового и хозяйственного назначения (бо</w:t>
        <w:softHyphen/>
        <w:t>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0%),</w:t>
      </w:r>
      <w:r>
        <w:rPr>
          <w:rFonts w:cs="Courier New" w:ascii="Courier New" w:hAnsi="Courier New"/>
          <w:sz w:val="28"/>
          <w:szCs w:val="28"/>
        </w:rPr>
        <w:t xml:space="preserve"> произведенные в отраслях тяжелой индустрии и местной про</w:t>
        <w:softHyphen/>
        <w:t>мышленности. Резкое сокращение выпуска продукции легкой промы</w:t>
        <w:softHyphen/>
        <w:t>шленности связано с катастрофическим падением объемов производ</w:t>
        <w:softHyphen/>
        <w:t>ства и неспособностью российских предприятий конкурировать с де</w:t>
        <w:softHyphen/>
        <w:t>шевыми импортными товарами, заполнившими российский рынок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Производство товаров народного потреблен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одно из узких мест в экономике России. За последни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5</w:t>
      </w:r>
      <w:r>
        <w:rPr>
          <w:rFonts w:cs="Courier New" w:ascii="Courier New" w:hAnsi="Courier New"/>
          <w:sz w:val="28"/>
          <w:szCs w:val="28"/>
        </w:rPr>
        <w:t xml:space="preserve"> лет объем промышленного произ</w:t>
        <w:softHyphen/>
        <w:t>водства потребительских товаров сократился более чем вдвое, в наи</w:t>
        <w:softHyphen/>
        <w:t>большей степени это касается выпуска непродовольственных товаров. Снижение собственного производства сопровождалось ростом импорт</w:t>
        <w:softHyphen/>
        <w:t>ных товаров в общем объеме товарных ресурсов России, доля которых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4</w:t>
      </w:r>
      <w:r>
        <w:rPr>
          <w:rFonts w:cs="Courier New" w:ascii="Courier New" w:hAnsi="Courier New"/>
          <w:sz w:val="28"/>
          <w:szCs w:val="28"/>
        </w:rPr>
        <w:t>г. составлял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6%,</w:t>
      </w:r>
      <w:r>
        <w:rPr>
          <w:rFonts w:cs="Courier New" w:ascii="Courier New" w:hAnsi="Courier New"/>
          <w:sz w:val="28"/>
          <w:szCs w:val="28"/>
        </w:rPr>
        <w:t xml:space="preserve"> а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5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 49%.</w:t>
      </w:r>
      <w:r>
        <w:rPr>
          <w:rFonts w:cs="Courier New" w:ascii="Courier New" w:hAnsi="Courier New"/>
          <w:sz w:val="28"/>
          <w:szCs w:val="28"/>
        </w:rPr>
        <w:t xml:space="preserve"> Насыщение рынка товаров народного потребления за счет отечественного производств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одно из направлений развития российской промышленности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Структура выпуска товаров народного потребления имеет значи</w:t>
        <w:softHyphen/>
        <w:t>тельные региональные различия, связанные с природными, социаль</w:t>
        <w:softHyphen/>
        <w:t>но-экономическими и демографическими особенностями отдельных территорий России. В Северном, Центрально-Черноземном, Северо-кавказском, Дальневосточном районах наблюдается преобладание про</w:t>
        <w:softHyphen/>
        <w:t>изводства продуктов питания, в Северо-Западном, Волго-Вятском, Центральном, Поволжском, Уральском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продукции отраслей тяжелой промышленности. Однако обобщающие показатели не отражают спе</w:t>
        <w:softHyphen/>
        <w:t>цифики развития и размещения отдельных отраслей. Значительное превышение в структуре производства товаров народного потребления продуктов питания на Дальнем Востоке не означает наличия там всего комплекса отраслей пищевой промышленности и свидетельствует о специализации района на выпуске определенного вида продукци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(</w:t>
      </w:r>
      <w:r>
        <w:rPr>
          <w:rFonts w:cs="Courier New" w:ascii="Courier New" w:hAnsi="Courier New"/>
          <w:sz w:val="28"/>
          <w:szCs w:val="28"/>
        </w:rPr>
        <w:t>в данном случа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рыбы), обусловленной особенностями природно-ре-сурсного потенциала этой территории. Экономические и природные предпосылки района предполагают строгую направленность развития каждой отрасли комплекса, приоритет имеют те, которые могут занять устойчивое место на внутреннем российском рынке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Легкая промышленность</w:t>
      </w:r>
      <w:r>
        <w:rPr>
          <w:rFonts w:cs="Courier New" w:ascii="Courier New" w:hAnsi="Courier New"/>
          <w:sz w:val="28"/>
          <w:szCs w:val="28"/>
        </w:rPr>
        <w:t xml:space="preserve"> объединяет группу отраслей, обеспечиваю</w:t>
        <w:softHyphen/>
        <w:t>щих удовлетворение потребностей населения в тканях, одежде, обуви и других предметах личного потребления. Выпускается также продукция производственного назначения (корд, технические ткани), которая ис</w:t>
        <w:softHyphen/>
        <w:t>пользуется в других отраслях промышленности. В 1995г. в отрасли дей</w:t>
        <w:softHyphen/>
        <w:t>ствовал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2 343</w:t>
      </w:r>
      <w:r>
        <w:rPr>
          <w:rFonts w:cs="Courier New" w:ascii="Courier New" w:hAnsi="Courier New"/>
          <w:sz w:val="28"/>
          <w:szCs w:val="28"/>
        </w:rPr>
        <w:t xml:space="preserve"> предприятия, на которых работал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322</w:t>
      </w:r>
      <w:r>
        <w:rPr>
          <w:rFonts w:cs="Courier New" w:ascii="Courier New" w:hAnsi="Courier New"/>
          <w:sz w:val="28"/>
          <w:szCs w:val="28"/>
        </w:rPr>
        <w:t xml:space="preserve"> тыс чел. Было выпущено продукции н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2 267</w:t>
      </w:r>
      <w:r>
        <w:rPr>
          <w:rFonts w:cs="Courier New" w:ascii="Courier New" w:hAnsi="Courier New"/>
          <w:sz w:val="28"/>
          <w:szCs w:val="28"/>
        </w:rPr>
        <w:t xml:space="preserve"> млрд руб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Легкая промышленность наиболее пострадала в результате продол</w:t>
        <w:softHyphen/>
        <w:t>жающегося кризиса экономики. Объем производства продукции отрас</w:t>
        <w:softHyphen/>
        <w:t>ли за последни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5</w:t>
      </w:r>
      <w:r>
        <w:rPr>
          <w:rFonts w:cs="Courier New" w:ascii="Courier New" w:hAnsi="Courier New"/>
          <w:sz w:val="28"/>
          <w:szCs w:val="28"/>
        </w:rPr>
        <w:t xml:space="preserve"> лет сократился более чем н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0%.</w:t>
      </w:r>
      <w:r>
        <w:rPr>
          <w:rFonts w:cs="Courier New" w:ascii="Courier New" w:hAnsi="Courier New"/>
          <w:sz w:val="28"/>
          <w:szCs w:val="28"/>
        </w:rPr>
        <w:t xml:space="preserve"> Сказалась нехватка сырья, особенно хлопка, который в России не произрастает. Ресурсная самообеспеченность отрасли составляетлиш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5%.</w:t>
      </w:r>
      <w:r>
        <w:rPr>
          <w:rFonts w:cs="Courier New" w:ascii="Courier New" w:hAnsi="Courier New"/>
          <w:sz w:val="28"/>
          <w:szCs w:val="28"/>
        </w:rPr>
        <w:t xml:space="preserve"> Приходится ввозить шерсть, лен, кожевенное сырье, химические волокна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удержный рост цен на отечественное и импортное сырье ведет к резкому подорожанию готовой продукции, что делает ее недоступ</w:t>
        <w:softHyphen/>
        <w:t>ной для подавляющего большинства покупателей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хнологическая отсталость, низкая степень обновления основных фондов и недостаточное развитие собственного машиностроения по выпуску необходимого оборудования для этих отраслей также негатив</w:t>
        <w:softHyphen/>
        <w:t>но отразились на положении легкой промышленности. В результате Россия потеряла рынки сбыта продукции легкой промышленности не только в странах СНГ, но и внутри страны, так как продукция не может конкурировать с дешевыми товарами, ввозимыми из Западной Евро</w:t>
        <w:softHyphen/>
        <w:t>пы и Юго-Восточной Азии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ая остановка предприятий, неполная занятость, рост реаль</w:t>
        <w:softHyphen/>
        <w:t>ной безработицы на предприятиях привели к обострению социально-экономической ситуации во многих малых городах Центральной Рос</w:t>
        <w:softHyphen/>
        <w:t>сии, где эти предприятия служат градообразующей основой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Нестабильная политическая и экономическая ситуация в стране, высокая степень риска вложения иностранного капитала в отрасль оп</w:t>
        <w:softHyphen/>
        <w:t>ределили наиболее низкий рейтинг инвестиционной активности влег-кой промышленности, который равен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0,78</w:t>
      </w:r>
      <w:r>
        <w:rPr>
          <w:rFonts w:cs="Courier New" w:ascii="Courier New" w:hAnsi="Courier New"/>
          <w:sz w:val="28"/>
          <w:szCs w:val="28"/>
        </w:rPr>
        <w:t xml:space="preserve"> проти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,08</w:t>
      </w:r>
      <w:r>
        <w:rPr>
          <w:rFonts w:cs="Courier New" w:ascii="Courier New" w:hAnsi="Courier New"/>
          <w:sz w:val="28"/>
          <w:szCs w:val="28"/>
        </w:rPr>
        <w:t xml:space="preserve"> в пищевой, за</w:t>
        <w:softHyphen/>
        <w:t>нимающей по этому показателю первое место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егкая промышленность характеризуется глубокими связями со всеми отраслями экономики и прежде всего с сельским хозяйством, особенно на стадии первичной обработки сырья. Кроме сельского хо</w:t>
        <w:softHyphen/>
        <w:t>зяйства сырьевой базой для легкой промышленности служит химичес</w:t>
        <w:softHyphen/>
        <w:t>кая промышленность, поставляющая синтетические волокна, искус</w:t>
        <w:softHyphen/>
        <w:t>ственные кожи, красители, а также мясная промышленность, дающая кожи. Машиностроение обеспечивает отрасль разнообразным обору</w:t>
        <w:softHyphen/>
        <w:t>дованием, топливно-энергетическое хозяйство способствует нормаль</w:t>
        <w:softHyphen/>
        <w:t>ному функционированию предприятий. В свою очередь, легкая про</w:t>
        <w:softHyphen/>
        <w:t>мышленность снабжает все отрасли народного хозяйства продукцией производственного назначения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Легкая промышленность представлена в каждом экономическом районе, дополняя производственный профиль территории, хотя есть и исторически сложившиеся специализированные районы и центры раз</w:t>
        <w:softHyphen/>
        <w:t>вития легкой промышленности</w:t>
      </w:r>
      <w:r>
        <w:rPr>
          <w:rFonts w:cs="Courier New" w:ascii="Courier New" w:hAnsi="Courier New"/>
          <w:sz w:val="28"/>
          <w:szCs w:val="28"/>
          <w:lang w:val="en-US" w:eastAsia="en-US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К ним относится Цент</w:t>
        <w:softHyphen/>
        <w:t>ральный район, который дает большую часть текстильной продукции России, а в его рамках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Ивановская область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ая организация отрасли сложилась под воздействи</w:t>
        <w:softHyphen/>
        <w:t>ем ряда факторов, оказывающих различное влияние на размещение отдельных производств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Сырьевой фактор</w:t>
      </w:r>
      <w:r>
        <w:rPr>
          <w:rFonts w:cs="Courier New" w:ascii="Courier New" w:hAnsi="Courier New"/>
          <w:sz w:val="28"/>
          <w:szCs w:val="28"/>
        </w:rPr>
        <w:t xml:space="preserve"> особенно важен в отраслях первичной обработ</w:t>
        <w:softHyphen/>
        <w:t>ки, что обусловлено массовыми отходами (выход льняной соломки со</w:t>
        <w:softHyphen/>
        <w:t>ставляет 1/5 исходного сырья, шерст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1/2), или в отраслях, где высока материалоемкость производства (льняная промышленность). Размеще</w:t>
        <w:softHyphen/>
        <w:t>ние кожевенного производства целиком зависит от мясной промыш</w:t>
        <w:softHyphen/>
        <w:t>ленности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Потребительский фактор</w:t>
      </w:r>
      <w:r>
        <w:rPr>
          <w:rFonts w:cs="Courier New" w:ascii="Courier New" w:hAnsi="Courier New"/>
          <w:sz w:val="28"/>
          <w:szCs w:val="28"/>
        </w:rPr>
        <w:t xml:space="preserve"> оказывает огромное воздействие на раз</w:t>
        <w:softHyphen/>
        <w:t>мещение предприятий отрасли. Продукция отрасли потребляется по</w:t>
        <w:softHyphen/>
        <w:t>всеместно, а массовый характер производства способствует приближе</w:t>
        <w:softHyphen/>
        <w:t>нию предприятий отрасли к населению. Кроме того, многие виды го</w:t>
        <w:softHyphen/>
        <w:t>товой продукции (трикотаж, обувь) малотранспортабельны и их пере</w:t>
        <w:softHyphen/>
        <w:t>возка на дальние расстояния дороже перевозки исходного сырья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Значительная трудоемкость выпускаемой продукции требует боль</w:t>
        <w:softHyphen/>
        <w:t>ших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трудовых ресурсов. В</w:t>
      </w:r>
      <w:r>
        <w:rPr>
          <w:rFonts w:cs="Courier New" w:ascii="Courier New" w:hAnsi="Courier New"/>
          <w:sz w:val="28"/>
          <w:szCs w:val="28"/>
        </w:rPr>
        <w:t xml:space="preserve"> легкой промышленности традиционно при</w:t>
        <w:softHyphen/>
        <w:t>меняется в основном женский труд, поэтому правильное сочетание тя</w:t>
        <w:softHyphen/>
        <w:t>желой индустрии, использующей преимущественно мужской труд, и отраслей главным образом женского труда усиливает комплексность развития хозяйства экономических районов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Водный фактор</w:t>
      </w:r>
      <w:r>
        <w:rPr>
          <w:rFonts w:cs="Courier New" w:ascii="Courier New" w:hAnsi="Courier New"/>
          <w:sz w:val="28"/>
          <w:szCs w:val="28"/>
        </w:rPr>
        <w:t xml:space="preserve"> учитывают при размещении производства тканей и трикотажа, где процессы крашения и отделки требуют значительно</w:t>
        <w:softHyphen/>
        <w:t>го количества воды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Топливно-энергетический и транспортный факторы</w:t>
      </w:r>
      <w:r>
        <w:rPr>
          <w:rFonts w:cs="Courier New" w:ascii="Courier New" w:hAnsi="Courier New"/>
          <w:sz w:val="28"/>
          <w:szCs w:val="28"/>
        </w:rPr>
        <w:t xml:space="preserve"> не оказывают значительного влияния на размещение легкой промышленности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В зависимости от степени преобладания сырьевого или потреби</w:t>
        <w:softHyphen/>
        <w:t>тельского фактора все отрасли легкой промышленности (кроме пер</w:t>
        <w:softHyphen/>
        <w:t>вичной обработки сырья) делятся на три группы: с одновременной ориентацией на сырье и потребител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шерстя</w:t>
        <w:softHyphen/>
        <w:t>ная, шелковая, пенькоджутовая, трикотажная; с ориентацией на потребител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хлопчатобумажная, обувная, швейная; с ориентацией на сырь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льняная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Ведущей отраслью легкой индустрии по объему производства и числу занятых является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текстильная промышленность.</w:t>
      </w:r>
      <w:r>
        <w:rPr>
          <w:rFonts w:cs="Courier New" w:ascii="Courier New" w:hAnsi="Courier New"/>
          <w:sz w:val="28"/>
          <w:szCs w:val="28"/>
        </w:rPr>
        <w:t xml:space="preserve"> Она включает первичную обработку сырья, производство всех видов тканей, трико</w:t>
        <w:softHyphen/>
        <w:t>тажа, текстильной галантереи, нетканых материалов и других изделий на основе волокнистого сырья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IX -</w:t>
      </w:r>
      <w:r>
        <w:rPr>
          <w:rFonts w:cs="Courier New" w:ascii="Courier New" w:hAnsi="Courier New"/>
          <w:sz w:val="28"/>
          <w:szCs w:val="28"/>
        </w:rPr>
        <w:t xml:space="preserve"> начал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X</w:t>
      </w:r>
      <w:r>
        <w:rPr>
          <w:rFonts w:cs="Courier New" w:ascii="Courier New" w:hAnsi="Courier New"/>
          <w:sz w:val="28"/>
          <w:szCs w:val="28"/>
        </w:rPr>
        <w:t xml:space="preserve"> вв. производство тканей было наиболее раз</w:t>
        <w:softHyphen/>
        <w:t>витой отраслью в России. Отличаясь сравнительно высоким уров</w:t>
        <w:softHyphen/>
        <w:t>нем концентрации и комбинирования, текстильная промышлен</w:t>
        <w:softHyphen/>
        <w:t>ность страны ориентировалась на импортное сырье и оборудование. Наблюдался разрыв между последовательными стадиями техноло</w:t>
        <w:softHyphen/>
        <w:t>гического процесса (прядением, ткачеством и отделкой тканей) не только в структуре производства, но и в его размещении. Наиболее ярко это проявилось в хлопчатобумажной отрасли, когда во второй половин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VIII</w:t>
      </w:r>
      <w:r>
        <w:rPr>
          <w:rFonts w:cs="Courier New" w:ascii="Courier New" w:hAnsi="Courier New"/>
          <w:sz w:val="28"/>
          <w:szCs w:val="28"/>
        </w:rPr>
        <w:t xml:space="preserve"> в. в Центральном районе появилась отделка англий</w:t>
        <w:softHyphen/>
        <w:t>ского хлопчатобумажного суровья, в конц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VIII -</w:t>
      </w:r>
      <w:r>
        <w:rPr>
          <w:rFonts w:cs="Courier New" w:ascii="Courier New" w:hAnsi="Courier New"/>
          <w:sz w:val="28"/>
          <w:szCs w:val="28"/>
        </w:rPr>
        <w:t xml:space="preserve"> начал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IX</w:t>
      </w:r>
      <w:r>
        <w:rPr>
          <w:rFonts w:cs="Courier New" w:ascii="Courier New" w:hAnsi="Courier New"/>
          <w:sz w:val="28"/>
          <w:szCs w:val="28"/>
        </w:rPr>
        <w:t xml:space="preserve"> вв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>ткачество английской пряжи, с середины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IX</w:t>
      </w:r>
      <w:r>
        <w:rPr>
          <w:rFonts w:cs="Courier New" w:ascii="Courier New" w:hAnsi="Courier New"/>
          <w:sz w:val="28"/>
          <w:szCs w:val="28"/>
        </w:rPr>
        <w:t xml:space="preserve"> в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прядение средне</w:t>
        <w:softHyphen/>
        <w:t>азиатского хлопка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Размещалась текстильная промышленность крайне неравномерно. На долю Центрального и Северо-Западного районов приходилось бо</w:t>
        <w:softHyphen/>
        <w:t>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0%</w:t>
      </w:r>
      <w:r>
        <w:rPr>
          <w:rFonts w:cs="Courier New" w:ascii="Courier New" w:hAnsi="Courier New"/>
          <w:sz w:val="28"/>
          <w:szCs w:val="28"/>
        </w:rPr>
        <w:t xml:space="preserve"> выпуска всей продукции текстильной промышленности. При</w:t>
        <w:softHyphen/>
        <w:t>чем в Центральном районе производство тканей было не только сосре</w:t>
        <w:softHyphen/>
        <w:t>доточено в крупных городах, но и рассеяно по так называемым фаб</w:t>
        <w:softHyphen/>
        <w:t>ричным и кустарным селам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За прошедшие десятилетия предприятия текстильной промышлен</w:t>
        <w:softHyphen/>
        <w:t>ности были созданы в новых районах, главным образом в Сибири. В начале 90-х гг. на долю восточной зоны России приходилос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6%</w:t>
      </w:r>
      <w:r>
        <w:rPr>
          <w:rFonts w:cs="Courier New" w:ascii="Courier New" w:hAnsi="Courier New"/>
          <w:sz w:val="28"/>
          <w:szCs w:val="28"/>
        </w:rPr>
        <w:t xml:space="preserve"> произ</w:t>
        <w:softHyphen/>
        <w:t>водства всех видов тканей в стран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Реформирование экономической системы и широкое использова</w:t>
        <w:softHyphen/>
        <w:t>ние рыночных механизмов в текстильной промышленности вызвало обвальное падение объемов производства. Выпуск тканей сократился более чем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</w:t>
      </w:r>
      <w:r>
        <w:rPr>
          <w:rFonts w:cs="Courier New" w:ascii="Courier New" w:hAnsi="Courier New"/>
          <w:sz w:val="28"/>
          <w:szCs w:val="28"/>
        </w:rPr>
        <w:t xml:space="preserve"> раза и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5</w:t>
      </w:r>
      <w:r>
        <w:rPr>
          <w:rFonts w:cs="Courier New" w:ascii="Courier New" w:hAnsi="Courier New"/>
          <w:sz w:val="28"/>
          <w:szCs w:val="28"/>
        </w:rPr>
        <w:t xml:space="preserve"> г. составил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774</w:t>
      </w:r>
      <w:r>
        <w:rPr>
          <w:rFonts w:cs="Courier New" w:ascii="Courier New" w:hAnsi="Courier New"/>
          <w:sz w:val="28"/>
          <w:szCs w:val="28"/>
        </w:rPr>
        <w:t xml:space="preserve"> млн кв. м, ил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2</w:t>
      </w:r>
      <w:r>
        <w:rPr>
          <w:rFonts w:cs="Courier New" w:ascii="Courier New" w:hAnsi="Courier New"/>
          <w:sz w:val="28"/>
          <w:szCs w:val="28"/>
        </w:rPr>
        <w:t xml:space="preserve"> кв. м на душу населения. Это сопровождалось изменениями в структуре выпус</w:t>
        <w:softHyphen/>
        <w:t>каемых изделий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вновь повысилась доля хлопчатобумажных тканей и понизилась доля остальных видов ткане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 настоящее время в связи с распадом СССР перед текстильной про</w:t>
        <w:softHyphen/>
        <w:t>мышленностью России остро встал вопрос о сырьевой базе. Зависимость от поставок хлопка-волокна, натуральных шелковых нитей и шерсти из других государств Содружества выдвигает на первый план в сырьевом балансе отрасли химические волокна. Сейчас с примесью химических волокон производится окол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0%</w:t>
      </w:r>
      <w:r>
        <w:rPr>
          <w:rFonts w:cs="Courier New" w:ascii="Courier New" w:hAnsi="Courier New"/>
          <w:sz w:val="28"/>
          <w:szCs w:val="28"/>
        </w:rPr>
        <w:t xml:space="preserve"> хлопчатобумажных,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5%</w:t>
      </w:r>
      <w:r>
        <w:rPr>
          <w:rFonts w:cs="Courier New" w:ascii="Courier New" w:hAnsi="Courier New"/>
          <w:sz w:val="28"/>
          <w:szCs w:val="28"/>
        </w:rPr>
        <w:t xml:space="preserve"> льняных,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1% </w:t>
      </w:r>
      <w:r>
        <w:rPr>
          <w:rFonts w:cs="Courier New" w:ascii="Courier New" w:hAnsi="Courier New"/>
          <w:sz w:val="28"/>
          <w:szCs w:val="28"/>
        </w:rPr>
        <w:t>шерстяных и бо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97%</w:t>
      </w:r>
      <w:r>
        <w:rPr>
          <w:rFonts w:cs="Courier New" w:ascii="Courier New" w:hAnsi="Courier New"/>
          <w:sz w:val="28"/>
          <w:szCs w:val="28"/>
        </w:rPr>
        <w:t xml:space="preserve"> шелковых тканей, что в определенной степени снижает напряженность в обеспечении отрасли сырьем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едущая отрасль текстильной промышленност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хлопчатобумаж</w:t>
        <w:softHyphen/>
        <w:t>ная,</w:t>
      </w:r>
      <w:r>
        <w:rPr>
          <w:rFonts w:cs="Courier New" w:ascii="Courier New" w:hAnsi="Courier New"/>
          <w:sz w:val="28"/>
          <w:szCs w:val="28"/>
        </w:rPr>
        <w:t xml:space="preserve"> дающая почт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70%</w:t>
      </w:r>
      <w:r>
        <w:rPr>
          <w:rFonts w:cs="Courier New" w:ascii="Courier New" w:hAnsi="Courier New"/>
          <w:sz w:val="28"/>
          <w:szCs w:val="28"/>
        </w:rPr>
        <w:t xml:space="preserve"> всех тканей России, среди которых преоблада</w:t>
        <w:softHyphen/>
        <w:t>ют ткани бытового назначения (ситцы, сатины, бельевые и др.). По производству хлопчатобумажных тканей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5</w:t>
      </w:r>
      <w:r>
        <w:rPr>
          <w:rFonts w:cs="Courier New" w:ascii="Courier New" w:hAnsi="Courier New"/>
          <w:sz w:val="28"/>
          <w:szCs w:val="28"/>
        </w:rPr>
        <w:t xml:space="preserve"> г. Россия занимала чет</w:t>
        <w:softHyphen/>
        <w:t>вертое место в мир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Особенностью этой отрасли является полная ориентация на при</w:t>
        <w:softHyphen/>
        <w:t>возное натуральное сырье, так как в России в силу специфики природноклиматических условий хлопчатник не возделывается. Бо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0% </w:t>
      </w:r>
      <w:r>
        <w:rPr>
          <w:rFonts w:cs="Courier New" w:ascii="Courier New" w:hAnsi="Courier New"/>
          <w:sz w:val="28"/>
          <w:szCs w:val="28"/>
        </w:rPr>
        <w:t>хлопка-волокна ввозится в Россию из государств Центральной Азии, свыш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6% -</w:t>
      </w:r>
      <w:r>
        <w:rPr>
          <w:rFonts w:cs="Courier New" w:ascii="Courier New" w:hAnsi="Courier New"/>
          <w:sz w:val="28"/>
          <w:szCs w:val="28"/>
        </w:rPr>
        <w:t xml:space="preserve"> из Азербайджана и примерн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0% -</w:t>
      </w:r>
      <w:r>
        <w:rPr>
          <w:rFonts w:cs="Courier New" w:ascii="Courier New" w:hAnsi="Courier New"/>
          <w:sz w:val="28"/>
          <w:szCs w:val="28"/>
        </w:rPr>
        <w:t xml:space="preserve"> из стран дальнего за</w:t>
        <w:softHyphen/>
        <w:t>рубежья (Египет, Сирия, Судан и др.)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Среднегодовая мощность по выпуску хлопчатобумажных тканей в </w:t>
      </w:r>
      <w:r>
        <w:rPr>
          <w:rFonts w:cs="Courier New" w:ascii="Courier New" w:hAnsi="Courier New"/>
          <w:sz w:val="28"/>
          <w:szCs w:val="28"/>
          <w:lang w:val="en-US" w:eastAsia="en-US"/>
        </w:rPr>
        <w:t>1995</w:t>
      </w:r>
      <w:r>
        <w:rPr>
          <w:rFonts w:cs="Courier New" w:ascii="Courier New" w:hAnsi="Courier New"/>
          <w:sz w:val="28"/>
          <w:szCs w:val="28"/>
        </w:rPr>
        <w:t xml:space="preserve"> г. определена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5</w:t>
      </w:r>
      <w:r>
        <w:rPr>
          <w:rFonts w:cs="Courier New" w:ascii="Courier New" w:hAnsi="Courier New"/>
          <w:sz w:val="28"/>
          <w:szCs w:val="28"/>
        </w:rPr>
        <w:t xml:space="preserve"> млрд кв. м, а уровень ее использования составил лиш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8%.</w:t>
      </w:r>
      <w:r>
        <w:rPr>
          <w:rFonts w:cs="Courier New" w:ascii="Courier New" w:hAnsi="Courier New"/>
          <w:sz w:val="28"/>
          <w:szCs w:val="28"/>
        </w:rPr>
        <w:t xml:space="preserve"> Такое катастрофическое положение связано с острой нехват</w:t>
        <w:softHyphen/>
        <w:t>кой сырья, ростом цен на него, неспособностью конкурировать с более дешевой продукцией других стран, неумением реализовать конъюнк</w:t>
        <w:softHyphen/>
        <w:t>турные особенности российского рынк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Основное производство по-прежнему сосредоточено в старых рай</w:t>
        <w:softHyphen/>
        <w:t>онах, оно ориентируется на трудовые ресурсы и квалификационные на</w:t>
        <w:softHyphen/>
        <w:t>выки. Центральный и Северо-Западный районы обеспечивают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5%</w:t>
      </w:r>
      <w:r>
        <w:rPr>
          <w:rFonts w:cs="Courier New" w:ascii="Courier New" w:hAnsi="Courier New"/>
          <w:sz w:val="28"/>
          <w:szCs w:val="28"/>
        </w:rPr>
        <w:t xml:space="preserve"> об</w:t>
        <w:softHyphen/>
        <w:t>щероссийского выпуска хлопчатобумажных тканей. Особенно выделя</w:t>
        <w:softHyphen/>
        <w:t>ются Ивановская (Иванове, Шуя, Кинешма), Московская (Москва, Но</w:t>
        <w:softHyphen/>
        <w:t>гинск, Орехово-Зуево), Тверская (Тверь, Вышний Волочек) и Ярослав</w:t>
        <w:softHyphen/>
        <w:t>ская (Ярославль) области, а также Санкт-Петербург и его пригороды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 новых районах европейской части России большее значение имеют трудовые ресурсы. Здесь выпускается бо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0%</w:t>
      </w:r>
      <w:r>
        <w:rPr>
          <w:rFonts w:cs="Courier New" w:ascii="Courier New" w:hAnsi="Courier New"/>
          <w:sz w:val="28"/>
          <w:szCs w:val="28"/>
        </w:rPr>
        <w:t xml:space="preserve"> хлопчатобумаж</w:t>
        <w:softHyphen/>
        <w:t>ных тканей: Поволжье (Камышин), Волго-Вятский район (Чебоксары), Северный Кавказ (Краснодарский край). Предприятия Западной и Вос</w:t>
        <w:softHyphen/>
        <w:t>точной Сибири, Дальнего Востока (Барнаул, Омск, Новосибирск, Томск, Канск) ориентируются на потребителя и дают чуть бо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% </w:t>
      </w:r>
      <w:r>
        <w:rPr>
          <w:rFonts w:cs="Courier New" w:ascii="Courier New" w:hAnsi="Courier New"/>
          <w:sz w:val="28"/>
          <w:szCs w:val="28"/>
        </w:rPr>
        <w:t>хлопчатобумажных ткане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торое место по объему вырабатываемой продукции занимает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шел</w:t>
        <w:softHyphen/>
        <w:t>ковая промышленност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бо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1 %</w:t>
      </w:r>
      <w:r>
        <w:rPr>
          <w:rFonts w:cs="Courier New" w:ascii="Courier New" w:hAnsi="Courier New"/>
          <w:sz w:val="28"/>
          <w:szCs w:val="28"/>
        </w:rPr>
        <w:t xml:space="preserve"> выпуска тканей в стране. В связи с широким использованием в качестве сырья искусственных и синтети</w:t>
        <w:softHyphen/>
        <w:t>ческих волокон зависимость от поставок натурального сырья из Сред</w:t>
        <w:softHyphen/>
        <w:t>ней Азии, Закавказья, Молдавии и с Украины, где разводят тутовый шелкопряд, сведена до минимум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Исторически сложившаяся концентрация производства шелковых тканей в Центральном районе обусловлена выгодным транспортногеографическим положением, квалификацией рабочей силы, сосредото</w:t>
        <w:softHyphen/>
        <w:t>чением населения. Первые шелковые мануфактуры здесь появились еще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VI</w:t>
      </w:r>
      <w:r>
        <w:rPr>
          <w:rFonts w:cs="Courier New" w:ascii="Courier New" w:hAnsi="Courier New"/>
          <w:sz w:val="28"/>
          <w:szCs w:val="28"/>
        </w:rPr>
        <w:t xml:space="preserve"> в., а сейчас район дает более 2/5 общероссийского выпуска тканей из шелка. Основные предприятия сосредоточены в Москве и Московской области (Наро-Фоминск, Павловский Посад, Орехово-Зуево). Действуют предприятия в Киржаче (Владимирская область), Кораблино (Рязанская область), Твери, Ярославл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Значительными объемами производства отличаются также Повол</w:t>
        <w:softHyphen/>
        <w:t>жье (Балаково), Урал (Оренбург, Чайковский), Западная (Кемерово) и Восточная (Красноярск) Сибирь, которые обеспечивают более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</w:rPr>
        <w:t>2/5 про</w:t>
        <w:softHyphen/>
        <w:t>изводства шелковых тканей в России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Льняная промышленност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старейшая и исконно русская отрасль текстильного производства. В структуре выпуска тканей она занимает третье мест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(7,5%</w:t>
      </w:r>
      <w:r>
        <w:rPr>
          <w:rFonts w:cs="Courier New" w:ascii="Courier New" w:hAnsi="Courier New"/>
          <w:sz w:val="28"/>
          <w:szCs w:val="28"/>
        </w:rPr>
        <w:t xml:space="preserve"> тканей в России), изготовляя примерно в равном соотношении ткани бытового назначения, технические и тарные. От</w:t>
        <w:softHyphen/>
        <w:t>личительной особенностью отрасли является относительная обеспечен</w:t>
        <w:softHyphen/>
        <w:t>ность собственной сырьевой базой. Возделывание льна-долгунца и за</w:t>
        <w:softHyphen/>
        <w:t>готовки льноволокна сосредоточены в Центральном, Северо-Западном, Северном и Волго-Вятском районах, где в силу высокой материалоемкости производства представлен выпуск ткане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едущим районом является Центральный, он дает более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</w:rPr>
        <w:t>3/4 обще</w:t>
        <w:softHyphen/>
        <w:t>российского выпуска льняных тканей. Однако внутри района сложи</w:t>
        <w:softHyphen/>
        <w:t>лись определенные диспропорции в размещении посевов льна, кото</w:t>
        <w:softHyphen/>
        <w:t>рые преобладают на северо-западе (Тверская, Смоленская области), и производства льняных тканей, сосредоточенного на северо-востоке (Костромская, Владимирская, Ярославская, Ивановская области). Крупные центры льняной промышленности район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Кострома, Нерехта, Смоленск, Вязьма и др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ьняные ткани выпускаются в Псковской (Псков, Великие Луки), Вологодской (Вологда) областях, в Алтайском крае (Бийск), а также в Нижнем Новгороде, Казани, Кирове и Екатеринбург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Шерстяная промышленность</w:t>
      </w:r>
      <w:r>
        <w:rPr>
          <w:rFonts w:cs="Courier New" w:ascii="Courier New" w:hAnsi="Courier New"/>
          <w:sz w:val="28"/>
          <w:szCs w:val="28"/>
        </w:rPr>
        <w:t xml:space="preserve"> выпускает разнообразные изделия: камвольные и суконные ткани, ковры, платки, пряжу для трикотажа и др. Это одно из старейших производств, возникшее еще при Петр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I. </w:t>
      </w:r>
      <w:r>
        <w:rPr>
          <w:rFonts w:cs="Courier New" w:ascii="Courier New" w:hAnsi="Courier New"/>
          <w:sz w:val="28"/>
          <w:szCs w:val="28"/>
        </w:rPr>
        <w:t>На долю шерстяной промышленности приходитс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,1%</w:t>
      </w:r>
      <w:r>
        <w:rPr>
          <w:rFonts w:cs="Courier New" w:ascii="Courier New" w:hAnsi="Courier New"/>
          <w:sz w:val="28"/>
          <w:szCs w:val="28"/>
        </w:rPr>
        <w:t xml:space="preserve"> выпуска тка</w:t>
        <w:softHyphen/>
        <w:t>ней в стране. По общему объему производства шерстяных тканей Рос</w:t>
        <w:softHyphen/>
        <w:t>сия занимает седьмое место в мир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Первичная обработка шерсти, или шерстомойное производство, тя</w:t>
        <w:softHyphen/>
        <w:t>готеет к сырью, так как связана со значительными отходами (более 1/2 к первоначальному весу) и расходом воды. Основные шерстомоечные предприятия действуют в районах овцеводств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в Западной (Омск) и Восточной (Улан-Удэ) Сибири, Поволжье (Казань) и др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Производство шерстяных тканей ориентируется на трудовые ре</w:t>
        <w:softHyphen/>
        <w:t>сурсы, сырье и потребителя и размещается более равномерно, чем хлоп</w:t>
        <w:softHyphen/>
        <w:t>чатобумажная промышленность. Крупнейшим районом по-прежнему является Центральный, где сосредоточено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</w:rPr>
        <w:t>3/5 общероссийского выпус</w:t>
        <w:softHyphen/>
        <w:t>ка шерстяных тканей. Они производятся в Москве и Московской об</w:t>
        <w:softHyphen/>
        <w:t>ласти (Павловский Посад, Ногинск, Монино, Люберцы), Брянской (Клинцы, Брянск), Ивановской, Тверской и других областях. Среди прочих районов выделяются Поволжье (Ульяновская и Пензенская об</w:t>
        <w:softHyphen/>
        <w:t>ласти), Восточная (Чита, Улан-Удэ, Черногорок) и Западная (Тюмень, Омск) Сибирь, Центрально-Черноземный район (Рассказово, Моршанск). Незначительное производство есть и в других районах, исклю</w:t>
        <w:softHyphen/>
        <w:t>чение составляет Дальний Восток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Трикотажная промышленность</w:t>
      </w:r>
      <w:r>
        <w:rPr>
          <w:rFonts w:cs="Courier New" w:ascii="Courier New" w:hAnsi="Courier New"/>
          <w:sz w:val="28"/>
          <w:szCs w:val="28"/>
        </w:rPr>
        <w:t xml:space="preserve"> получила развитие во всех регионах страны с ориентацией главным образом на районы потребления. В от</w:t>
        <w:softHyphen/>
        <w:t>личие от других отраслей текстильной промышленности ее продукци</w:t>
        <w:softHyphen/>
        <w:t>ей в основном являются готовые изделия, а также трикотажное полот</w:t>
        <w:softHyphen/>
        <w:t>но. В качестве сырья помимо натурального все шире используются хи</w:t>
        <w:softHyphen/>
        <w:t>мические волокн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Ведущим районом остается Центральный, где сконцентрирована </w:t>
      </w:r>
      <w:r>
        <w:rPr>
          <w:rFonts w:cs="Courier New" w:ascii="Courier New" w:hAnsi="Courier New"/>
          <w:sz w:val="28"/>
          <w:szCs w:val="28"/>
          <w:lang w:val="en-US" w:eastAsia="en-US"/>
        </w:rPr>
        <w:t>1/4</w:t>
      </w:r>
      <w:r>
        <w:rPr>
          <w:rFonts w:cs="Courier New" w:ascii="Courier New" w:hAnsi="Courier New"/>
          <w:sz w:val="28"/>
          <w:szCs w:val="28"/>
        </w:rPr>
        <w:t xml:space="preserve"> производства трикотажных изделий, примерно 1/3 продукции дают Северо-Запад, Поволжье и Урал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Швейная промышленност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вторая по объему валовой продукции отрасль легкой индустрии. Она отличается более свободным характе</w:t>
        <w:softHyphen/>
        <w:t>ром размещения и теснее связана с потребителем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 начал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X</w:t>
      </w:r>
      <w:r>
        <w:rPr>
          <w:rFonts w:cs="Courier New" w:ascii="Courier New" w:hAnsi="Courier New"/>
          <w:sz w:val="28"/>
          <w:szCs w:val="28"/>
        </w:rPr>
        <w:t xml:space="preserve"> в. в России отсутствовало крупное фабричное произ</w:t>
        <w:softHyphen/>
        <w:t>водство одежды и основную массу изделий изготовляли ателье-мастер</w:t>
        <w:softHyphen/>
        <w:t>ские в городе, кустари и ремесленники на селе. Лиш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%</w:t>
      </w:r>
      <w:r>
        <w:rPr>
          <w:rFonts w:cs="Courier New" w:ascii="Courier New" w:hAnsi="Courier New"/>
          <w:sz w:val="28"/>
          <w:szCs w:val="28"/>
        </w:rPr>
        <w:t xml:space="preserve"> швейных из</w:t>
        <w:softHyphen/>
        <w:t>делий изготовлялось в сфере фабричного производства, в швейном деле господствовали, как сказали бы сейчас, малые предприятия. Это было связано с необходимостью обеспечить индивидуальный характер швей</w:t>
        <w:softHyphen/>
        <w:t>ной продукции. Сейчас эта отрасль представлена в каждом экономи</w:t>
        <w:softHyphen/>
        <w:t>ческом районе, вместе с тем она отличается высокой территориальной концентрацией производств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более 1/4 выпуска швейных изделий приходится на два района: Центральный и Северо-Западный. Недоста</w:t>
        <w:softHyphen/>
        <w:t>точный объем производства в остальных районах обусловлен низким уровнем развития сырьевой базы и неполным соответствием ассорти</w:t>
        <w:softHyphen/>
        <w:t>мента территориальным потребностям и потреблению, что следует учи</w:t>
        <w:softHyphen/>
        <w:t>тывать в региональной дифференциации производств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Швейная промышленность относится к материалоемким отраслям. В структуре затрат на долю сырья и материалов приходится д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0%. </w:t>
      </w:r>
      <w:r>
        <w:rPr>
          <w:rFonts w:cs="Courier New" w:ascii="Courier New" w:hAnsi="Courier New"/>
          <w:sz w:val="28"/>
          <w:szCs w:val="28"/>
        </w:rPr>
        <w:t>Сырьем служат ткани, трикотажное полотно, нетканые материалы, ис</w:t>
        <w:softHyphen/>
        <w:t>кусственная кожа, искусственный и натуральный мех, плащевые тка</w:t>
        <w:softHyphen/>
        <w:t>ни, текстильная галантерея. В целом в отрасли перерабатывается свы</w:t>
        <w:softHyphen/>
        <w:t>ш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/5,</w:t>
      </w:r>
      <w:r>
        <w:rPr>
          <w:rFonts w:cs="Courier New" w:ascii="Courier New" w:hAnsi="Courier New"/>
          <w:sz w:val="28"/>
          <w:szCs w:val="28"/>
        </w:rPr>
        <w:t xml:space="preserve"> тканей бытового назначения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Однако швейная промышленность неоднородна, и изделия, раз</w:t>
        <w:softHyphen/>
        <w:t>личные по сложности и трудоемкости изготовления, имеют разный ха</w:t>
        <w:softHyphen/>
        <w:t>рактер размещен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производство простейших товаров со стабиль</w:t>
        <w:softHyphen/>
        <w:t>ной внешней формой (рабочая одежда) широко распространено повсе</w:t>
        <w:softHyphen/>
        <w:t>местно, выпуск более сложного и менее стабильного ассортимента ори</w:t>
        <w:softHyphen/>
        <w:t>ентируется на крупные городские центры, а выпуск наиболее сложных изделий, находящихся под влиянием моды, осуществляется в крупней</w:t>
        <w:softHyphen/>
        <w:t>ших городах, имеющих дома моделе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Среди отраслей легкой индустрии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кожевенно-обувной и меховой промышленности</w:t>
      </w:r>
      <w:r>
        <w:rPr>
          <w:rFonts w:cs="Courier New" w:ascii="Courier New" w:hAnsi="Courier New"/>
          <w:sz w:val="28"/>
          <w:szCs w:val="28"/>
        </w:rPr>
        <w:t xml:space="preserve"> принадлежит третье место. Сюда входит производство натуральных и искусственных кож, пленочных материалов, дубильных экстрактов, мехов, овчин, обуви, меховых изделий, кожгалантереи и др. За последние годы объем производства обуви сократился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</w:t>
      </w:r>
      <w:r>
        <w:rPr>
          <w:rFonts w:cs="Courier New" w:ascii="Courier New" w:hAnsi="Courier New"/>
          <w:sz w:val="28"/>
          <w:szCs w:val="28"/>
        </w:rPr>
        <w:t xml:space="preserve"> раза и в </w:t>
      </w:r>
      <w:r>
        <w:rPr>
          <w:rFonts w:cs="Courier New" w:ascii="Courier New" w:hAnsi="Courier New"/>
          <w:sz w:val="28"/>
          <w:szCs w:val="28"/>
          <w:lang w:val="en-US" w:eastAsia="en-US"/>
        </w:rPr>
        <w:t>1995</w:t>
      </w:r>
      <w:r>
        <w:rPr>
          <w:rFonts w:cs="Courier New" w:ascii="Courier New" w:hAnsi="Courier New"/>
          <w:sz w:val="28"/>
          <w:szCs w:val="28"/>
        </w:rPr>
        <w:t xml:space="preserve"> г. составил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52,5</w:t>
      </w:r>
      <w:r>
        <w:rPr>
          <w:rFonts w:cs="Courier New" w:ascii="Courier New" w:hAnsi="Courier New"/>
          <w:sz w:val="28"/>
          <w:szCs w:val="28"/>
        </w:rPr>
        <w:t xml:space="preserve"> млн пар, что соответствует по этому показателю вось</w:t>
        <w:softHyphen/>
        <w:t>мому месту в мире. Население России обеспечивается обувью в основном за счет импортных поставок, которые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3</w:t>
      </w:r>
      <w:r>
        <w:rPr>
          <w:rFonts w:cs="Courier New" w:ascii="Courier New" w:hAnsi="Courier New"/>
          <w:sz w:val="28"/>
          <w:szCs w:val="28"/>
        </w:rPr>
        <w:t>г. составил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32</w:t>
      </w:r>
      <w:r>
        <w:rPr>
          <w:rFonts w:cs="Courier New" w:ascii="Courier New" w:hAnsi="Courier New"/>
          <w:sz w:val="28"/>
          <w:szCs w:val="28"/>
        </w:rPr>
        <w:t xml:space="preserve"> млн пар. Про</w:t>
        <w:softHyphen/>
        <w:t>дукция меховой промышленности получила экспортное значение, так как ее ассортимент имеет мало аналогов в мире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 начал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XX</w:t>
      </w:r>
      <w:r>
        <w:rPr>
          <w:rFonts w:cs="Courier New" w:ascii="Courier New" w:hAnsi="Courier New"/>
          <w:sz w:val="28"/>
          <w:szCs w:val="28"/>
        </w:rPr>
        <w:t xml:space="preserve"> в. меховое и обувное производства носили кустарный характер, гд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80%</w:t>
      </w:r>
      <w:r>
        <w:rPr>
          <w:rFonts w:cs="Courier New" w:ascii="Courier New" w:hAnsi="Courier New"/>
          <w:sz w:val="28"/>
          <w:szCs w:val="28"/>
        </w:rPr>
        <w:t xml:space="preserve"> технологических операций выполнялись вручную, они превратились в отрасль фабричного производства лишь в 30-е гг. Внутри отрасли ведущая роль принадлежит производству обуви, изго</w:t>
        <w:softHyphen/>
        <w:t>товлению кожи и ее заменителе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Кожевенное и обувное производство тесно связаны между собой. </w:t>
      </w:r>
      <w:r>
        <w:rPr>
          <w:rFonts w:cs="Courier New" w:ascii="Courier New" w:hAnsi="Courier New"/>
          <w:b/>
          <w:bCs/>
          <w:sz w:val="28"/>
          <w:szCs w:val="28"/>
        </w:rPr>
        <w:t>Кожевенная промышленность</w:t>
      </w:r>
      <w:r>
        <w:rPr>
          <w:rFonts w:cs="Courier New" w:ascii="Courier New" w:hAnsi="Courier New"/>
          <w:sz w:val="28"/>
          <w:szCs w:val="28"/>
        </w:rPr>
        <w:t xml:space="preserve"> представлена специализированными пред</w:t>
        <w:softHyphen/>
        <w:t>приятиями, которые выпускают жесткие, хромовые или юфтевые кожи. Кожевенное сырье есть во всех районах, однако его качество и ассортимент зависят от специализации районов животноводства. Использование искусственных кож, пленочных и текстильных материа</w:t>
        <w:softHyphen/>
        <w:t>лов значительно расширило сырьевую базу обувной промышленности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Размещение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обувной промышленности</w:t>
      </w:r>
      <w:r>
        <w:rPr>
          <w:rFonts w:cs="Courier New" w:ascii="Courier New" w:hAnsi="Courier New"/>
          <w:sz w:val="28"/>
          <w:szCs w:val="28"/>
        </w:rPr>
        <w:t xml:space="preserve"> ориентировано на потреби</w:t>
        <w:softHyphen/>
        <w:t>теля, но подобно ряду других отраслей легкой индустрии эта отрасль более всего развита в европейской части страны. Наиболее значитель</w:t>
        <w:softHyphen/>
        <w:t>ным производством обуви отличаются Центральный (Москва), Северо-Западный (Санкт-Петербург), Северо-Кавказский (Ростов-на-Дону), Поволжский и Уральский районы, которые обеспечивают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</w:rPr>
        <w:t>3/4 об</w:t>
        <w:softHyphen/>
        <w:t>щероссийского выпуска. Производство валяной обув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(4,1</w:t>
      </w:r>
      <w:r>
        <w:rPr>
          <w:rFonts w:cs="Courier New" w:ascii="Courier New" w:hAnsi="Courier New"/>
          <w:sz w:val="28"/>
          <w:szCs w:val="28"/>
        </w:rPr>
        <w:t xml:space="preserve"> млн пар в </w:t>
      </w:r>
      <w:r>
        <w:rPr>
          <w:rFonts w:cs="Courier New" w:ascii="Courier New" w:hAnsi="Courier New"/>
          <w:sz w:val="28"/>
          <w:szCs w:val="28"/>
          <w:lang w:val="en-US" w:eastAsia="en-US"/>
        </w:rPr>
        <w:t>1995</w:t>
      </w:r>
      <w:r>
        <w:rPr>
          <w:rFonts w:cs="Courier New" w:ascii="Courier New" w:hAnsi="Courier New"/>
          <w:sz w:val="28"/>
          <w:szCs w:val="28"/>
        </w:rPr>
        <w:t xml:space="preserve"> г.) ориентировано на потребителя и представлено в северных рай</w:t>
        <w:softHyphen/>
        <w:t>онах страны: Северо-Западном, Волго-Вятском, Восточно-Сибирском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Меховая промышленность</w:t>
      </w:r>
      <w:r>
        <w:rPr>
          <w:rFonts w:cs="Courier New" w:ascii="Courier New" w:hAnsi="Courier New"/>
          <w:sz w:val="28"/>
          <w:szCs w:val="28"/>
        </w:rPr>
        <w:t xml:space="preserve"> включает сырейно-красильное и скорняжнопошивочное производство, где осуществляются выделка, кра</w:t>
        <w:softHyphen/>
        <w:t>шение и отделка различных видов пушнины и мехового сырья и изго</w:t>
        <w:softHyphen/>
        <w:t>товление из них различных изделий. В царской России массовая обра</w:t>
        <w:softHyphen/>
        <w:t>ботка пушномехового сырья носила кустарный и сезонный характер и размещалась как в районах добычи пушного зверя, так и вблизи рын</w:t>
        <w:softHyphen/>
        <w:t>ков меховой торговли, особенно прилегающих к Нижегородской и Ирбитской ярмаркам (Вятка, Нижний Новгород, Казань, Астрахань). В Москве действовали всемирно известные фирмы по изготовлению меховых изделий для состоятельных слоев населения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sz w:val="28"/>
          <w:szCs w:val="28"/>
        </w:rPr>
        <w:t>Сейчас действуют крупные предприятия, выпускающие пальто, головные уборы, воротники. Сырьевую базу меховой промышленнос</w:t>
        <w:softHyphen/>
        <w:t>ти составляют овцеводство, звероводство, пушной (охотничий) и зве</w:t>
        <w:softHyphen/>
        <w:t>робойный промыслы. Наибольшую роль играет клеточное звероводст</w:t>
        <w:softHyphen/>
        <w:t>во Центрального, Восточно-Сибирского и Дальневосточного районов, которое обеспечено мясо-рыбными кормами, оно поставляет шкурки норки, голубого песца, кролика. Для охотничьего промысла на севере России типична добыча соболя, белки, красной лисицы. Меховую и шубную овчину, смушку, каракуль дает овцеводство. Выпуск меховых изделий отличается высоким уровнем территориальной концентрации производств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более 1/2 продукции отрасли приходится на Поволж</w:t>
        <w:softHyphen/>
        <w:t>ский, Центральный, Волго-Вятский и Северо-Западный районы.</w:t>
      </w:r>
    </w:p>
    <w:p>
      <w:pPr>
        <w:pStyle w:val="Normal"/>
        <w:spacing w:lineRule="auto" w:line="360"/>
        <w:ind w:left="40"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В производстве товаров культурно-бытового и хозяйственного назна</w:t>
        <w:softHyphen/>
        <w:t>чения</w:t>
      </w:r>
      <w:r>
        <w:rPr>
          <w:rFonts w:cs="Courier New" w:ascii="Courier New" w:hAnsi="Courier New"/>
          <w:sz w:val="28"/>
          <w:szCs w:val="28"/>
        </w:rPr>
        <w:t xml:space="preserve"> большую роль играют товары длительного пользования: мебель, легковые автомобили, радиотовары, особенно телевизоры и видеомаг</w:t>
        <w:softHyphen/>
        <w:t>нитофоны, электротовары (холодильники, стиральные машины, элек</w:t>
        <w:softHyphen/>
        <w:t>тропылесосы), ковры и часы, на долю которых приходится более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</w:rPr>
        <w:t>3/5 роз</w:t>
        <w:softHyphen/>
        <w:t>ничного товарооборота культурно-бытовых товаров.</w:t>
      </w:r>
    </w:p>
    <w:p>
      <w:pPr>
        <w:pStyle w:val="Normal"/>
        <w:spacing w:lineRule="auto" w:line="360"/>
        <w:ind w:left="40"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ширение товарного предложения изделий длительного пользо</w:t>
        <w:softHyphen/>
        <w:t>вания связано с уровнем развития и особенностями размещения про</w:t>
        <w:softHyphen/>
        <w:t>изводства товаров народного потребления, конверсией оборонного комплекса. В настоящее время в отраслях тяжелой индустрии сложил</w:t>
        <w:softHyphen/>
        <w:t>ся и действует специфический комплекс по производству товаров дли</w:t>
        <w:softHyphen/>
        <w:t>тельного пользования, выпуск которых в основном сосредоточен на предприятиях машиностроения и металлообработки, химической и лесной промышленности. Он отлича</w:t>
        <w:softHyphen/>
        <w:t>ется высоким уровнем территориальной концентрации производства. Если для отраслей легкой и пищевой промышленности, представлен</w:t>
        <w:softHyphen/>
        <w:t>ных во всех районах России, характерно более широкое участие в фор</w:t>
        <w:softHyphen/>
        <w:t>мировании товарных ресурсов в пределах зон. производства, нерегуляр</w:t>
        <w:softHyphen/>
        <w:t>ность выхода на межрайонный рынок, то выпуск товаров длительного пользования отличается постоянным участием предприятий в обще</w:t>
        <w:softHyphen/>
        <w:t>российском разделении труда, влияя на товарное предложение далеко за пределами района выпуск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За последние годы производство товаров народного потребления сократилось более чем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  <w:szCs w:val="28"/>
        </w:rPr>
        <w:t xml:space="preserve"> раза, что связано с проведением конверсии и перепрофилированием ряда отраслей ВПК, нехваткой материальных и финансовых ресурсов, появлением на потребительском рынке Рос</w:t>
        <w:softHyphen/>
        <w:t>сии высококачественных импортных издели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Основное производство товаров длительного пользования сосре</w:t>
        <w:softHyphen/>
        <w:t>доточено в европейской части страны, где Центральный, Поволжский, Уральский 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Северо-Западный</w:t>
      </w:r>
      <w:r>
        <w:rPr>
          <w:rFonts w:cs="Courier New" w:ascii="Courier New" w:hAnsi="Courier New"/>
          <w:sz w:val="28"/>
          <w:szCs w:val="28"/>
        </w:rPr>
        <w:t xml:space="preserve"> районы дают почти 2/3 общероссийско</w:t>
        <w:softHyphen/>
        <w:t>го выпуск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ыпуск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бытовых холодильников</w:t>
      </w:r>
      <w:r>
        <w:rPr>
          <w:rFonts w:cs="Courier New" w:ascii="Courier New" w:hAnsi="Courier New"/>
          <w:sz w:val="28"/>
          <w:szCs w:val="28"/>
        </w:rPr>
        <w:t xml:space="preserve"> начался в России в предвоенные годы.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40</w:t>
      </w:r>
      <w:r>
        <w:rPr>
          <w:rFonts w:cs="Courier New" w:ascii="Courier New" w:hAnsi="Courier New"/>
          <w:sz w:val="28"/>
          <w:szCs w:val="28"/>
        </w:rPr>
        <w:t xml:space="preserve"> г. их производство составил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3,5</w:t>
      </w:r>
      <w:r>
        <w:rPr>
          <w:rFonts w:cs="Courier New" w:ascii="Courier New" w:hAnsi="Courier New"/>
          <w:sz w:val="28"/>
          <w:szCs w:val="28"/>
        </w:rPr>
        <w:t xml:space="preserve"> тыс шт., 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5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 1,8</w:t>
      </w:r>
      <w:r>
        <w:rPr>
          <w:rFonts w:cs="Courier New" w:ascii="Courier New" w:hAnsi="Courier New"/>
          <w:sz w:val="28"/>
          <w:szCs w:val="28"/>
        </w:rPr>
        <w:t xml:space="preserve"> млн шт.</w:t>
      </w:r>
      <w:r>
        <w:rPr>
          <w:rFonts w:cs="Courier New" w:ascii="Courier New" w:hAnsi="Courier New"/>
          <w:sz w:val="28"/>
          <w:szCs w:val="28"/>
          <w:lang w:val="en-US" w:eastAsia="en-US"/>
        </w:rPr>
        <w:t>,</w:t>
      </w:r>
      <w:r>
        <w:rPr>
          <w:rFonts w:cs="Courier New" w:ascii="Courier New" w:hAnsi="Courier New"/>
          <w:sz w:val="28"/>
          <w:szCs w:val="28"/>
        </w:rPr>
        <w:t xml:space="preserve"> ил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6%</w:t>
      </w:r>
      <w:r>
        <w:rPr>
          <w:rFonts w:cs="Courier New" w:ascii="Courier New" w:hAnsi="Courier New"/>
          <w:sz w:val="28"/>
          <w:szCs w:val="28"/>
        </w:rPr>
        <w:t xml:space="preserve"> к уровню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0</w:t>
      </w:r>
      <w:r>
        <w:rPr>
          <w:rFonts w:cs="Courier New" w:ascii="Courier New" w:hAnsi="Courier New"/>
          <w:sz w:val="28"/>
          <w:szCs w:val="28"/>
        </w:rPr>
        <w:t xml:space="preserve"> г. Ведущими районами производст</w:t>
        <w:softHyphen/>
        <w:t>ва бытовых холодильников, на долю которых приходится 9/10 общерос</w:t>
        <w:softHyphen/>
        <w:t>сийского выпуска, являются Центр (Москва), Поволжье (Саратов), Вос</w:t>
        <w:softHyphen/>
        <w:t>точная Сибирь (Красноярск) и Урал (Орск)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Часовая промышленность также</w:t>
      </w:r>
      <w:r>
        <w:rPr>
          <w:rFonts w:cs="Courier New" w:ascii="Courier New" w:hAnsi="Courier New"/>
          <w:sz w:val="28"/>
          <w:szCs w:val="28"/>
        </w:rPr>
        <w:t xml:space="preserve"> переживает глубокий кризис. Объ</w:t>
        <w:softHyphen/>
        <w:t>ем производства в отрасли сократился почти н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70%,</w:t>
      </w:r>
      <w:r>
        <w:rPr>
          <w:rFonts w:cs="Courier New" w:ascii="Courier New" w:hAnsi="Courier New"/>
          <w:sz w:val="28"/>
          <w:szCs w:val="28"/>
        </w:rPr>
        <w:t xml:space="preserve"> хотя поточности хода и надежности изделия не уступают многим мировым образцам. Производство часов отличается высоким уровнем территориальной концентрации и сосредоточено в пяти экономических районах: Центр (Москва, Орел, Владимир, Углич), Поволжье (Пенза, Самара, Чисто</w:t>
        <w:softHyphen/>
        <w:t>поль, Сердобск), Северо-Запад (Петродворец), Северный Кавказ (Рос-тов-на-Дону, Владикавказ) и Урал (Челябинск, Златоуст)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5</w:t>
      </w:r>
      <w:r>
        <w:rPr>
          <w:rFonts w:cs="Courier New" w:ascii="Courier New" w:hAnsi="Courier New"/>
          <w:sz w:val="28"/>
          <w:szCs w:val="28"/>
        </w:rPr>
        <w:t xml:space="preserve"> г.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производство телевизоров</w:t>
      </w:r>
      <w:r>
        <w:rPr>
          <w:rFonts w:cs="Courier New" w:ascii="Courier New" w:hAnsi="Courier New"/>
          <w:sz w:val="28"/>
          <w:szCs w:val="28"/>
        </w:rPr>
        <w:t xml:space="preserve"> составило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  <w:szCs w:val="28"/>
        </w:rPr>
        <w:t xml:space="preserve"> млн шт., или 1/5 к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уровню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990</w:t>
      </w:r>
      <w:r>
        <w:rPr>
          <w:rFonts w:cs="Courier New" w:ascii="Courier New" w:hAnsi="Courier New"/>
          <w:sz w:val="28"/>
          <w:szCs w:val="28"/>
        </w:rPr>
        <w:t xml:space="preserve"> г. В структуре выпуска более 1/2 занимали переносные, а около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 w:eastAsia="en-US"/>
        </w:rPr>
        <w:t>2/5 —</w:t>
      </w:r>
      <w:r>
        <w:rPr>
          <w:rFonts w:cs="Courier New" w:ascii="Courier New" w:hAnsi="Courier New"/>
          <w:sz w:val="28"/>
          <w:szCs w:val="28"/>
        </w:rPr>
        <w:t xml:space="preserve"> телевизоры цветного изображения. Выпускают телевизоры в семи районах России. Ведущую роль играет Центральный район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  <w:szCs w:val="28"/>
        </w:rPr>
        <w:t>бол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40%</w:t>
      </w:r>
      <w:r>
        <w:rPr>
          <w:rFonts w:cs="Courier New" w:ascii="Courier New" w:hAnsi="Courier New"/>
          <w:sz w:val="28"/>
          <w:szCs w:val="28"/>
        </w:rPr>
        <w:t xml:space="preserve"> российского производства (Москва, Рязань, Александров), Центрально-Черноземный район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 20%</w:t>
      </w:r>
      <w:r>
        <w:rPr>
          <w:rFonts w:cs="Courier New" w:ascii="Courier New" w:hAnsi="Courier New"/>
          <w:sz w:val="28"/>
          <w:szCs w:val="28"/>
        </w:rPr>
        <w:t xml:space="preserve"> (Воронеж) и Северо-запад— </w:t>
      </w:r>
      <w:r>
        <w:rPr>
          <w:rFonts w:cs="Courier New" w:ascii="Courier New" w:hAnsi="Courier New"/>
          <w:sz w:val="28"/>
          <w:szCs w:val="28"/>
          <w:lang w:val="en-US" w:eastAsia="en-US"/>
        </w:rPr>
        <w:t>18%</w:t>
      </w:r>
      <w:r>
        <w:rPr>
          <w:rFonts w:cs="Courier New" w:ascii="Courier New" w:hAnsi="Courier New"/>
          <w:sz w:val="28"/>
          <w:szCs w:val="28"/>
        </w:rPr>
        <w:t xml:space="preserve"> (Санкт-Петербург, Новгород). Телевизоры производятся также в Волго-Вятском районе (Нижний Новгород, Саранск), Западной и Восточной Сибири (Новосибирск, Омск, Красноярск), Поволжье (Са</w:t>
        <w:softHyphen/>
        <w:t>мара)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b/>
          <w:bCs/>
          <w:sz w:val="28"/>
          <w:szCs w:val="28"/>
        </w:rPr>
        <w:t>Мебельная промышленность</w:t>
      </w:r>
      <w:r>
        <w:rPr>
          <w:rFonts w:cs="Courier New" w:ascii="Courier New" w:hAnsi="Courier New"/>
          <w:sz w:val="28"/>
          <w:szCs w:val="28"/>
        </w:rPr>
        <w:t xml:space="preserve"> имеет более свободный характер раз</w:t>
        <w:softHyphen/>
        <w:t>мещения и тесно связана с потребителями. Предприятия отрасли пред</w:t>
        <w:softHyphen/>
        <w:t>ставлены во всех экономических районах России, выделяются столич</w:t>
        <w:softHyphen/>
        <w:t>ные и крупные промышленные центры. Исторически сложилось так, что преимущественно отрасль развивалась в малолесных районах ев</w:t>
        <w:softHyphen/>
        <w:t>ропейской части страны, что было обусловлено концентрацией здесь потребителей продукции. Способствовало этому и изменение сырье</w:t>
        <w:softHyphen/>
        <w:t>вой базы: больше стали использоваться древесностружечные плиты, по</w:t>
        <w:softHyphen/>
        <w:t>лимерные материалы с улучшенными декоративно-художественными характеристиками. Ведущими районами производства мебели остают</w:t>
        <w:softHyphen/>
        <w:t>ся Центральный, Северо-Кавказский и Северо-Западный, надолю ко</w:t>
        <w:softHyphen/>
        <w:t>торых приходится почти  выпуска продукции отрасл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упнейшим районом является Центральный: более 1/5 выпуска товаров, более всего (почти 2/5 изделий легкой промышленности и то</w:t>
        <w:softHyphen/>
        <w:t>варов длительного пользования (более 1/4). Здесь сосредоточено значи</w:t>
        <w:softHyphen/>
        <w:t>тельное производство хлопчатобумажных, льняных, шерстяных и шел</w:t>
        <w:softHyphen/>
        <w:t>ковых тканей, трикотажа и обуви, телевизоров, мебели, холодильни</w:t>
        <w:softHyphen/>
        <w:t>ков и радиоприемников, мотоциклов и других изделий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К районам высокой концентрации производства товаров народ</w:t>
        <w:softHyphen/>
        <w:t>ного потребления относятся также Урал, где производятся товары дли</w:t>
        <w:softHyphen/>
        <w:t>тельного пользован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мотоциклы, стиральные машины, радиопри</w:t>
        <w:softHyphen/>
        <w:t>емники, холодильники, а также шелковые ткани; Поволжь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легко</w:t>
        <w:softHyphen/>
        <w:t>вые автомобили, холодильники, шелковые ткани; Северо-Запад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те</w:t>
        <w:softHyphen/>
        <w:t>левизоры, пылесосы, льняные ткани, трикотаж, обувь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е районы европейской части и восточной зоны России, не</w:t>
        <w:softHyphen/>
        <w:t>смотря на достаточный уровень развития научно-технической базы и наличие трудовых ресурсов, не обеспечивают собственных потребнос</w:t>
        <w:softHyphen/>
        <w:t>тей и вынуждены ориентироваться на поставку продукции из других районов и из-за рубежа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В новых условиях российская экономика должна представлять ди</w:t>
        <w:softHyphen/>
        <w:t>намичный механизм, приспособленный к колебаниям рынка, сбалан</w:t>
        <w:softHyphen/>
        <w:t>сированный по производству средств производства и предметов потреб</w:t>
        <w:softHyphen/>
        <w:t>ления. Структурная перестройка российской промышленности наце</w:t>
        <w:softHyphen/>
        <w:t>лена на развитие производства товаров группы Б, которая должна составлять не мене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50%</w:t>
      </w:r>
      <w:r>
        <w:rPr>
          <w:rFonts w:cs="Courier New" w:ascii="Courier New" w:hAnsi="Courier New"/>
          <w:sz w:val="28"/>
          <w:szCs w:val="28"/>
        </w:rPr>
        <w:t xml:space="preserve"> в общей доле промышленности. Это требует огромных инвестиций, устранения диспропорций в размещении про</w:t>
        <w:softHyphen/>
        <w:t>изводства товаров народного потребления и улучшения их ассортиментнокачественной характеристики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szCs w:val="28"/>
        </w:rPr>
        <w:t>Увеличение производства потребительских товаров связано с вы</w:t>
        <w:softHyphen/>
        <w:t>водом экономики страны из глубокого экономического кризиса и про</w:t>
        <w:softHyphen/>
        <w:t>ведением широкого круга мероприятий, направленных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на</w:t>
      </w:r>
      <w:r>
        <w:rPr>
          <w:rFonts w:cs="Courier New" w:ascii="Courier New" w:hAnsi="Courier New"/>
          <w:sz w:val="28"/>
          <w:szCs w:val="28"/>
        </w:rPr>
        <w:t xml:space="preserve"> развитие предприятий отечественной промышленности, выпускающих изделия массового спроса. Важнейшие задачи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-</w:t>
      </w:r>
      <w:r>
        <w:rPr>
          <w:rFonts w:cs="Courier New" w:ascii="Courier New" w:hAnsi="Courier New"/>
          <w:sz w:val="28"/>
          <w:szCs w:val="28"/>
        </w:rPr>
        <w:t xml:space="preserve"> укрепление сырьевой базы лег</w:t>
        <w:softHyphen/>
        <w:t>кой промышленности; обновление морально и физически устаревше</w:t>
        <w:softHyphen/>
        <w:t>го оборудования при всемерном развитии собственного машинострое</w:t>
        <w:softHyphen/>
        <w:t>ния по выпуску оборудования для этих отраслей, главным образом на предприятиях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ВПК;</w:t>
      </w:r>
      <w:r>
        <w:rPr>
          <w:rFonts w:cs="Courier New" w:ascii="Courier New" w:hAnsi="Courier New"/>
          <w:sz w:val="28"/>
          <w:szCs w:val="28"/>
        </w:rPr>
        <w:t xml:space="preserve"> широкое использование передовых технологий; быстрое реагирование на изменение конъюнктуры внутреннего рын</w:t>
        <w:softHyphen/>
        <w:t>ка; выпуск качественной и конкурентоспособной продукции, соответ</w:t>
        <w:softHyphen/>
        <w:t>ствующей мировым аналогам; привлечение российских и иностранных инвестиций при активном проведении протекционистской политики со стороны государства.</w:t>
      </w:r>
    </w:p>
    <w:sectPr>
      <w:type w:val="nextPage"/>
      <w:pgSz w:w="11906" w:h="16820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120" w:right="2400" w:hanging="112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Magda</dc:creator>
  <dc:description/>
  <cp:keywords/>
  <dc:language>en-US</dc:language>
  <cp:lastModifiedBy>Mage</cp:lastModifiedBy>
  <dcterms:modified xsi:type="dcterms:W3CDTF">2011-10-14T12:02:00Z</dcterms:modified>
  <cp:revision>2</cp:revision>
  <dc:subject/>
  <dc:title>Комплекс по производству товаров народного потребления - важная составная часть экономики страны, которая должна способствоват</dc:title>
</cp:coreProperties>
</file>