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/>
        <w:t>Деньг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Деньги – </w:t>
      </w:r>
      <w:r>
        <w:rPr>
          <w:i/>
          <w:iCs/>
          <w:sz w:val="24"/>
          <w:szCs w:val="24"/>
        </w:rPr>
        <w:t>Своеобразный универсальный товар – эквивалент, служащий для соизмерения различных видов труда и принимаемый в уплату за товары и услуги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Функции денег.</w:t>
      </w:r>
    </w:p>
    <w:p>
      <w:pPr>
        <w:pStyle w:val="Heading1"/>
        <w:rPr/>
      </w:pPr>
      <w:r>
        <w:rPr/>
        <w:t xml:space="preserve">  </w:t>
      </w:r>
      <w:r>
        <w:rPr/>
        <w:t>Средства обмена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Деньги родились из необходимости обмениваться результатами труда для удовлетворения разнообразных потребностей людей. Сначала меняли мясо на зерно, горшок на рыбу, овцу на одежду. Постепенно стало ясно, что это очень сложно – и товаров, и потребностей становилось все больше. Люди поняли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</w:rPr>
        <w:t xml:space="preserve"> гораздо удобнее при обмене сравнивать товары не друг с другом, а с каким – то одним товаром – эквивалентом. В роли такого товара выступали то соль, то мех, то редкие ракушки. С течением времени все они были вытеснены благородными металлами, а потом – золотыми и серебряными слитками. На смену слиткам пришли монеты – не только золотые и серебряные, но и никелевые, и медные, и, наконец, бумажные деньги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Деньги как универсальное обменное средство обладает рядом свойств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</w:rPr>
        <w:t xml:space="preserve"> общепризнанностью и износостойкостью, портативностью, разменностью, неподдельностью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Мера стоимости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Как узнать, что выше – пирамида Хеопса или Эйфелева башня</w:t>
      </w:r>
      <w:r>
        <w:rPr>
          <w:i/>
          <w:iCs/>
          <w:sz w:val="24"/>
          <w:szCs w:val="24"/>
          <w:lang w:val="en-US"/>
        </w:rPr>
        <w:t>?Притащить башню из Парижа в египетскую пустыню, поставить рядом с пирамидой и сравнить на глаз?</w:t>
      </w:r>
      <w:r>
        <w:rPr>
          <w:i/>
          <w:iCs/>
          <w:sz w:val="24"/>
          <w:szCs w:val="24"/>
        </w:rPr>
        <w:t xml:space="preserve"> Чепуха. Ведь люди давно придумали универсальную меру длины – метр, с помощью которой можно все обмерить и сравнить. А как определить, что ценнее – тонна нефти или тонна соли</w:t>
      </w:r>
      <w:r>
        <w:rPr>
          <w:i/>
          <w:iCs/>
          <w:sz w:val="24"/>
          <w:szCs w:val="24"/>
          <w:lang w:val="en-US"/>
        </w:rPr>
        <w:t>?</w:t>
      </w:r>
      <w:r>
        <w:rPr>
          <w:i/>
          <w:iCs/>
          <w:sz w:val="24"/>
          <w:szCs w:val="24"/>
        </w:rPr>
        <w:t xml:space="preserve"> Тоже с помощью универсальной меры – меры стоимости, в качестве которой выступают деньги. Осуществить количественное сопоставление стоимости различных товаров удается только выразив ее в тех же денежных единицах.</w:t>
      </w:r>
    </w:p>
    <w:p>
      <w:pPr>
        <w:pStyle w:val="Heading1"/>
        <w:rPr>
          <w:sz w:val="24"/>
          <w:szCs w:val="24"/>
        </w:rPr>
      </w:pPr>
      <w:r>
        <w:rPr/>
        <w:t xml:space="preserve">  </w:t>
      </w:r>
      <w:r>
        <w:rPr/>
        <w:t>Платежное средств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Мы нуждаемся в некоем товаре. Мы идем в магазин, товар перед нами. Стоимость его измерена и написана на ценнике, в кармане у нас универсальное средство обмена – деньги. Мы отдаем их в требуемом количестве за товар, и в этот момент они реализуют еще одну свою функцию – выступают в качестве платежного средства.</w:t>
      </w:r>
    </w:p>
    <w:p>
      <w:pPr>
        <w:pStyle w:val="Heading1"/>
        <w:rPr>
          <w:sz w:val="24"/>
          <w:szCs w:val="24"/>
        </w:rPr>
      </w:pPr>
      <w:r>
        <w:rPr/>
        <w:t xml:space="preserve">  </w:t>
      </w:r>
      <w:r>
        <w:rPr/>
        <w:t>Средство накопления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Деньги, заработанные сегодня, совсем не обязательно сегодня же и тратить. Их можно использовать для каких – то целей в будущем. Старушка, откладывающая </w:t>
      </w:r>
      <w:r>
        <w:rPr>
          <w:i/>
          <w:iCs/>
          <w:sz w:val="24"/>
          <w:szCs w:val="24"/>
          <w:lang w:val="en-US"/>
        </w:rPr>
        <w:t>“</w:t>
      </w:r>
      <w:r>
        <w:rPr>
          <w:i/>
          <w:iCs/>
          <w:sz w:val="24"/>
          <w:szCs w:val="24"/>
        </w:rPr>
        <w:t>на черный день</w:t>
      </w:r>
      <w:r>
        <w:rPr>
          <w:i/>
          <w:iCs/>
          <w:sz w:val="24"/>
          <w:szCs w:val="24"/>
          <w:lang w:val="en-US"/>
        </w:rPr>
        <w:t>”;</w:t>
      </w:r>
      <w:r>
        <w:rPr>
          <w:i/>
          <w:iCs/>
          <w:sz w:val="24"/>
          <w:szCs w:val="24"/>
        </w:rPr>
        <w:t xml:space="preserve"> разбойник, закапывающий клад</w:t>
      </w:r>
      <w:r>
        <w:rPr>
          <w:i/>
          <w:iCs/>
          <w:sz w:val="24"/>
          <w:szCs w:val="24"/>
          <w:lang w:val="en-US"/>
        </w:rPr>
        <w:t>;</w:t>
      </w:r>
      <w:r>
        <w:rPr>
          <w:i/>
          <w:iCs/>
          <w:sz w:val="24"/>
          <w:szCs w:val="24"/>
        </w:rPr>
        <w:t xml:space="preserve"> бизнесмен, помещающий средства в банк под проценты</w:t>
      </w:r>
      <w:r>
        <w:rPr>
          <w:i/>
          <w:iCs/>
          <w:sz w:val="24"/>
          <w:szCs w:val="24"/>
          <w:lang w:val="en-US"/>
        </w:rPr>
        <w:t>;</w:t>
      </w:r>
      <w:r>
        <w:rPr>
          <w:i/>
          <w:iCs/>
          <w:sz w:val="24"/>
          <w:szCs w:val="24"/>
        </w:rPr>
        <w:t xml:space="preserve"> малыш, бросающий монетку в свою копилку, - все они используют деньги как средство накопления богатства.</w:t>
      </w:r>
    </w:p>
    <w:p>
      <w:pPr>
        <w:pStyle w:val="Heading1"/>
        <w:rPr>
          <w:sz w:val="24"/>
          <w:szCs w:val="24"/>
        </w:rPr>
      </w:pPr>
      <w:r>
        <w:rPr/>
        <w:t xml:space="preserve">  </w:t>
      </w:r>
      <w:r>
        <w:rPr/>
        <w:t>Средства обращен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Когда деньги передаются от конкретного покупателя к конкретному продавцу – это просто и понятно. Сложнее проследить пути движения денежных масс в масштабах всей страны. Производитель продукции, с одной стороны, тратит деньги на зарплату, материалы, оборудования, с другой – получает их, реализовав продукцию. Потребители же тратят, покупая продукцию, и зарабатывают снова, затрачивая свой труд. А есть еще государство, которое взимает налоги с продавцов и покупателей и делает определенные выплаты населению. К тому же государство входит в финансовые отношения с другими государствами, само выступая в качестве покупателя или продавца. Движение денег в процессе выплаты, получения, передачи, купли, продажи называется денежным обращением.</w:t>
      </w:r>
    </w:p>
    <w:p>
      <w:pPr>
        <w:pStyle w:val="Heading1"/>
        <w:rPr>
          <w:sz w:val="24"/>
          <w:szCs w:val="24"/>
        </w:rPr>
      </w:pPr>
      <w:r>
        <w:rPr/>
        <w:t xml:space="preserve"> </w:t>
      </w:r>
      <w:r>
        <w:rPr/>
        <w:t>Разновидность денег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Те деньги, которыми мы пользуемся ежедневно, доставая при покупке из кошельков, называются наличными. Они существуют в виде бумажных денежных знаков ( именуемых банкнотами, купюрами, ассигнациями, банковскими билетами) и металлическими монет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Организация или отдельные люди могут хранить заработанные деньги в банках – на специальных расчетных ( лицевых) счетах. Согласно банковским правилам, их можно перевести на расчетный счет другого банка, принадлежащий другой организации или лицу. Так можно оплачивать покупки, дарить, одалживать деньги, не получая их на руки. В этом случае речь идет о безналичных деньгах. В финансовой практике ряда стран широко используются чеки. Банк выписывает их владельцам своих вкладов на сумму, не превышающую размера вклада. Совершая покупку, обладатель чековой книжки подписывает ее и проставляет в ней цену. Затем продавец предъявляет чек к оплате в банке, после чего сумма вклада покупателя уменьшается на размер цены покупки. Чеки удобны в обращении – хотя бы потому, что их обладатель не нужно таскать с собой пухлые кошельки в кармане. Их неудобно - – относительной ограниченности использования, </w:t>
      </w:r>
      <w:r>
        <w:rPr>
          <w:i/>
          <w:iCs/>
          <w:sz w:val="24"/>
          <w:szCs w:val="24"/>
          <w:lang w:val="en-US"/>
        </w:rPr>
        <w:t>“</w:t>
      </w:r>
      <w:r>
        <w:rPr>
          <w:i/>
          <w:iCs/>
          <w:sz w:val="24"/>
          <w:szCs w:val="24"/>
        </w:rPr>
        <w:t xml:space="preserve"> привязка</w:t>
      </w:r>
      <w:r>
        <w:rPr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</w:rPr>
        <w:t xml:space="preserve"> к определенному счету в банк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Общую сумму денежных средств в стране регулирует государство с помощью специальных финансовых органов. В качестве таковых выступают федеральный ( центральный) банк и в некоторых странах – казначейство. Именно эти органы распоряжаются выпуском, печатаньем или чеканкой денег, их распространением, заменой по мере износа. Выпуск денег в обращение называется эмиссией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8"/>
          <w:szCs w:val="28"/>
        </w:rPr>
        <w:t>Банкноты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Исследователи утверждают, что первые бумажные деньги появились в Китае в 812 году н.э. и уже к 1000 году получили широкое распостронение. Ростовщичество и становление банковского капитала привели к замене бумажных денег банковскими билетами. Так вошли в обиход делового мира банкноты. Самые первые из них назывались банкоседлерами. Выпущены они были в Швеции в 1661г. до сих пор сохранился 5 – талеровый банкнот выпуска6 декабря 1662г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Мы давно привыкли к бумажным деньгам и держим их в руках по многу раз на дню. А обращали ли вы внимание на надпись на старых купюрах очень мелким шрифтом</w:t>
      </w:r>
      <w:r>
        <w:rPr>
          <w:i/>
          <w:iCs/>
          <w:sz w:val="24"/>
          <w:szCs w:val="24"/>
          <w:lang w:val="en-US"/>
        </w:rPr>
        <w:t>: “Банковские билеты обеспечиваются золотом, драгоценными металлами и прочими активами государственного банка”? Увы, смысл этой фразы далеко не всегда соответствовал действителбности. Это значит, что деньги теряют свою стоимость, происходит инфляция. В связи с этим в обращение вводятся банкноты высокого достоинства. В США, например, это 10 тысяч долларов с изображением извесного банкира Саймона Портленда Чейза. Выпуск их прекращен в 1944 году, и в настоящее время в обращении осталось около 350 купюр. А в Великрбретании в начале ХI</w:t>
      </w:r>
      <w:r>
        <w:rPr>
          <w:i/>
          <w:iCs/>
          <w:sz w:val="24"/>
          <w:szCs w:val="24"/>
        </w:rPr>
        <w:t xml:space="preserve">Х века получили хождение два банкнота в 1 миллион фунтов стерлингов! Эти два банкнота – монстра сохранились до наших дней. Кстати говоря, именно они </w:t>
      </w:r>
      <w:r>
        <w:rPr>
          <w:i/>
          <w:iCs/>
          <w:sz w:val="24"/>
          <w:szCs w:val="24"/>
          <w:lang w:val="en-US"/>
        </w:rPr>
        <w:t xml:space="preserve">“воспеты” в рассказе Марка Твена “Банковский билет в 1 миллион фунтов стерлингов”. Молодой клерк, заимев один банкнот, ни за что не платит, а лишь демонстрировал его окружающим. И тем сумел сколотить огромное состояние и даже выгодно женить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8:00Z</dcterms:created>
  <dc:creator>Trini</dc:creator>
  <dc:description/>
  <cp:keywords/>
  <dc:language>en-US</dc:language>
  <cp:lastModifiedBy>Mage</cp:lastModifiedBy>
  <dcterms:modified xsi:type="dcterms:W3CDTF">2011-10-14T11:58:00Z</dcterms:modified>
  <cp:revision>2</cp:revision>
  <dc:subject/>
  <dc:title>Деньги</dc:title>
</cp:coreProperties>
</file>