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60" w:firstLine="6204"/>
        <w:rPr/>
      </w:pPr>
      <w:r>
        <w:rPr/>
        <w:t>Таблица 1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ноябре 1992 г.</w:t>
      </w:r>
    </w:p>
    <w:tbl>
      <w:tblPr>
        <w:tblW w:w="712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60"/>
        <w:gridCol w:w="1584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11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11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11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11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11.199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12.199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46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4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9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50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68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59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5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20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71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18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056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371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820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5005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171717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71717</w:t>
      </w:r>
    </w:p>
    <w:p>
      <w:pPr>
        <w:pStyle w:val="Normal"/>
        <w:suppressAutoHyphens w:val="true"/>
        <w:autoSpaceDE w:val="false"/>
        <w:ind w:left="2244" w:hanging="0"/>
        <w:rPr/>
      </w:pPr>
      <w:r>
        <w:rPr/>
        <w:t>y(11.92) = ------ = 5723.9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204"/>
        <w:rPr/>
      </w:pPr>
      <w:r>
        <w:rPr/>
        <w:t>Таблица 2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январе 1993 г.</w:t>
      </w:r>
    </w:p>
    <w:tbl>
      <w:tblPr>
        <w:tblW w:w="7272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04"/>
        <w:gridCol w:w="1584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11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1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2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57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9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9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82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2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63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47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3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4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5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04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5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94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438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586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76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86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87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7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67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55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42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40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29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09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11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4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048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4661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586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76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86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87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7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67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11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42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40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29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09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331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4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96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3984.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169598.5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69598.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1.93) = -------- = 5470.9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204"/>
        <w:rPr/>
      </w:pPr>
      <w:r>
        <w:rPr/>
        <w:t>Таблица 3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феврале 1993 г.</w:t>
      </w:r>
    </w:p>
    <w:tbl>
      <w:tblPr>
        <w:tblW w:w="7272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04"/>
        <w:gridCol w:w="1584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2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3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43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0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9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8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8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7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7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5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5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5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44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8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8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8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0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0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4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3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8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75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7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5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4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45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8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45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6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0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0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2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3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8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1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41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5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4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357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134050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34050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2.93) = -------- = 4787.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28</w:t>
      </w:r>
    </w:p>
    <w:p>
      <w:pPr>
        <w:pStyle w:val="Normal"/>
        <w:suppressAutoHyphens w:val="true"/>
        <w:autoSpaceDE w:val="false"/>
        <w:ind w:left="660" w:firstLine="6204"/>
        <w:rPr/>
      </w:pPr>
      <w:r>
        <w:rPr/>
        <w:t>Таблица 4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марте 1993 г.</w:t>
      </w:r>
    </w:p>
    <w:tbl>
      <w:tblPr>
        <w:tblW w:w="7272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04"/>
        <w:gridCol w:w="1584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3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4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44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7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0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7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429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0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5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5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5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9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6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0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7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42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0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57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6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5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5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5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9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5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0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51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269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133132.5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33132.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3.93) = -------- = 4294.6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204"/>
        <w:rPr/>
      </w:pPr>
      <w:r>
        <w:rPr/>
        <w:t>Таблица 5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апрел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04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5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42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1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4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2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42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5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5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1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6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51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4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4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4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32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4214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5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6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5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9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7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64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6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6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51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07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4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4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4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32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4214.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126565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2656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4.93) = -------- = 4218.8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204"/>
        <w:rPr/>
      </w:pPr>
      <w:r>
        <w:rPr/>
        <w:t>Таблица 6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ма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1.05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6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420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0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3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5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27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877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6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9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5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30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7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13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18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2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4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92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8524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64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4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9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5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30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300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7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137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93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2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4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76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8524.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152542.5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52542.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5.93) = -------- = 4920.7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204"/>
        <w:rPr/>
      </w:pPr>
      <w:r>
        <w:rPr/>
        <w:t>Таблица 7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июн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06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7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877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3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54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9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4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6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1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1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4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1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3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5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6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5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9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6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8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883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53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42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244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32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5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0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8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1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2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28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25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4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5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5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6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9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2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88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53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42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24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96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5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0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8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1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85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28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25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4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5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57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3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9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7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2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880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255420.5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255420.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6.93) = -------- = 8514.0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8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июл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07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8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88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4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9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0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0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7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1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2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3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7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5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957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1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72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78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90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0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0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1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7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6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0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2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3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0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0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4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6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64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95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71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45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78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90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0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07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3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7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69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8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0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2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3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70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0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4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6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64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9120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288092.5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288092.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7.93) = -------- = 9293.3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9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август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8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9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95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6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7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7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7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9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0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6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7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7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0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997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0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56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87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6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91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7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0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69853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299403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299403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8.93) = -------- = 9658.2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10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сентябр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09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10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998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1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1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1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2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4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4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3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7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9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4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5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826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102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8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04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1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15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2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3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47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0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7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6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66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4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4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80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16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5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6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188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09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8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04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034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15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2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3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47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15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1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6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19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4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4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80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34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5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6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188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0923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318595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31859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9.93) = -------- = 10619.8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11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октябр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10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11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10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9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4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3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3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4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3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2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4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26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6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4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5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6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3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8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49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382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399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9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2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4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37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4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40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3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34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34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47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69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5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4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6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6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8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9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06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3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6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39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440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39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29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2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4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37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4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42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3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34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34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47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507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5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4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6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6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8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9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06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3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6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39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440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27810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368434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368434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10.93) = -------- = 11885.0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12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ноябр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11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12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39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48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3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68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77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79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06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99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6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1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6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89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84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6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57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6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69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69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64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67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65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55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615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2576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44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11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1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73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787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93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02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72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4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3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81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914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54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9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9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6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9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7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6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67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05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83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259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44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11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1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73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361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93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02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72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4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3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3630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914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54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9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9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98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9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7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6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67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81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83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2595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774099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774099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11.93) = -------- = 25803.3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13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декабр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12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1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257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9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28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8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5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1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5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6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8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9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9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8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2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25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29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3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4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0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21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11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2229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35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9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8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0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7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3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5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2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4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9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3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5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8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7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1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37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24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6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65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217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35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9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15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0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7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3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5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27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4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9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3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5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86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7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1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37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24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789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65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8680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718959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718959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12.93) = -------- = 23192.2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14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январ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1.01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2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222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7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9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9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1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8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51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6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1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26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1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6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3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1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3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16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218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42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861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03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34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4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0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4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0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90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3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3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41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9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51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25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2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269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675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303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95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515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736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4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0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4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0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47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3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3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41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9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05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25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2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269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675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63910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9521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726731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726731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1.94) = -------- = 23442.9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15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феврал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2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3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861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94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8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68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3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220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5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57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28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33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90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8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69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2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5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43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11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78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55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167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2159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28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881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751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008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265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89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58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43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31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6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897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79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45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36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47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77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450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17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36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21379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28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881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751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60025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265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89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58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43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393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6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897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79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45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409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47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77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450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17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408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21379.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585237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585237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2.94) = -------- = 20901.3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28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16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март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1.03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4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215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48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67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81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220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19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564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2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519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67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578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605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65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018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445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386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386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17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523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348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61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825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3821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54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5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74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00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097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820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95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73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95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245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91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31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8379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2321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415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386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8518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9207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4361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47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7177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382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54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5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174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00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8388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820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95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419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95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245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91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31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5137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2321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415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386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8518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7622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4361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47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7177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38237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888851.5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888851.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3.94) = -------- = 28672.6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17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апрел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4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5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3821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554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828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771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515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714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87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83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866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796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87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78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718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26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51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70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2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46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469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4066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688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691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799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64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615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795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857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8519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8315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837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831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7511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822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93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961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4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237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469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4106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064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691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799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287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845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795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857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8519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8315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351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831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7511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822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8179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961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4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237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469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82138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1153074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153074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4.94) = -------- = 38435.8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18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ма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1.05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6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4066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86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1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72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82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02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73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06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05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558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62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415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3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72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901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74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80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799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722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783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81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245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026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02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957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2275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242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87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398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082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8086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592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521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26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04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367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23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776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035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761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752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801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26394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053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02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957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2275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969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87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398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082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4258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592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521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26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404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910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23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776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035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761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258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801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26394.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1066045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06604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5.94) = -------- = 34388.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19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июн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6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7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2459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225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270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507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526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703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29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452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202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46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710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453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37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75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05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65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1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4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86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636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5052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42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4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89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169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14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001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3759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327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334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588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582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415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56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9000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1578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189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26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004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5158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5108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42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24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167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169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14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001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375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3311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334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588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582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246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563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9000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1578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189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37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004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5158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02162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1042556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042556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6.94) = -------- = 34751.9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20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ваучера в июл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7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8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5052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30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837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40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6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701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578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893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7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87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70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8699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2549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691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084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889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0550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9352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639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7358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9323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920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787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2870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2709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60992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084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668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0550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935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279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207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9323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920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787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2870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81297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1262795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26279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7.94) = -------- = 40735.3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Аналогичные операции необходимо выполнить и для определе</w:t>
        <w:softHyphen/>
        <w:t>ния среднемесячных курсов доллара.</w:t>
      </w:r>
    </w:p>
    <w:p>
      <w:pPr>
        <w:pStyle w:val="Normal"/>
        <w:suppressAutoHyphens w:val="true"/>
        <w:autoSpaceDE w:val="false"/>
        <w:ind w:left="5148" w:hanging="0"/>
        <w:rPr/>
      </w:pPr>
      <w:r>
        <w:rPr/>
        <w:t>Таблица 21.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Интерполяция курсов доллара 1-го числа месяца.</w:t>
      </w:r>
    </w:p>
    <w:tbl>
      <w:tblPr>
        <w:tblW w:w="8208" w:type="dxa"/>
        <w:jc w:val="left"/>
        <w:tblInd w:w="12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177"/>
        <w:gridCol w:w="864"/>
        <w:gridCol w:w="576"/>
        <w:gridCol w:w="288"/>
        <w:gridCol w:w="864"/>
        <w:gridCol w:w="576"/>
        <w:gridCol w:w="288"/>
        <w:gridCol w:w="864"/>
        <w:gridCol w:w="864"/>
        <w:gridCol w:w="576"/>
        <w:gridCol w:w="288"/>
        <w:gridCol w:w="864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t(i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t(i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t(i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y(i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y(i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k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^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i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y(i1)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10.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1.11.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1.01.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1.02.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1.03.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1.05.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1.06.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1.08.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1.01.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1.05.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7.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29.09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10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1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1.0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7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1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30.0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6.10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1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6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8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15.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25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9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7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9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2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2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47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3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1989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34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9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7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4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29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7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5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3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20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13.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-0.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.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-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28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9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7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3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2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3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8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5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3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1991</w:t>
            </w:r>
          </w:p>
        </w:tc>
      </w:tr>
    </w:tbl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22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октябре 1992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10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10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10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10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10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10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10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10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10.199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11.199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28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4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3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3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38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68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68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9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98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39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11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3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3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3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5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6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8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95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397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5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7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3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0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9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192.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10962.5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0962.5</w:t>
      </w:r>
    </w:p>
    <w:p>
      <w:pPr>
        <w:pStyle w:val="Normal"/>
        <w:suppressAutoHyphens w:val="true"/>
        <w:autoSpaceDE w:val="false"/>
        <w:ind w:left="2244" w:hanging="0"/>
        <w:rPr/>
      </w:pPr>
      <w:r>
        <w:rPr/>
        <w:t>y(10.92) = -------- = 353.6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23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ноябре 1992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11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11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11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11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11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11.199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12.199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39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7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41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9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9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2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48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4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08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14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97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2160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12870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2870</w:t>
      </w:r>
    </w:p>
    <w:p>
      <w:pPr>
        <w:pStyle w:val="Normal"/>
        <w:suppressAutoHyphens w:val="true"/>
        <w:autoSpaceDE w:val="false"/>
        <w:ind w:left="2244" w:hanging="0"/>
        <w:rPr/>
      </w:pPr>
      <w:r>
        <w:rPr/>
        <w:t>y(11.92) = -------- = 429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24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декабре 1992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12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12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12.199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12.199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1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41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41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0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0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4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4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9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1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72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29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3320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12687.5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2687.5</w:t>
      </w:r>
    </w:p>
    <w:p>
      <w:pPr>
        <w:pStyle w:val="Normal"/>
        <w:suppressAutoHyphens w:val="true"/>
        <w:autoSpaceDE w:val="false"/>
        <w:ind w:left="2244" w:hanging="0"/>
        <w:rPr/>
      </w:pPr>
      <w:r>
        <w:rPr/>
        <w:t>y(12.92) = -------- = 409.3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25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январ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1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2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41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74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6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57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16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3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58.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483.7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3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57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6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9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3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51.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65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4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2288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14835.75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4835.75</w:t>
      </w:r>
    </w:p>
    <w:p>
      <w:pPr>
        <w:pStyle w:val="Normal"/>
        <w:suppressAutoHyphens w:val="true"/>
        <w:autoSpaceDE w:val="false"/>
        <w:ind w:left="2244" w:hanging="0"/>
        <w:rPr/>
      </w:pPr>
      <w:r>
        <w:rPr/>
        <w:t>y(01.93) = -------- = 478.6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26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феврал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2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3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5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5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6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5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5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63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6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6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6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59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5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6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84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615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4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3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2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79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1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83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69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2462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16032</w:t>
            </w:r>
          </w:p>
        </w:tc>
      </w:tr>
    </w:tbl>
    <w:p>
      <w:pPr>
        <w:pStyle w:val="Normal"/>
        <w:tabs>
          <w:tab w:val="clear" w:pos="720"/>
          <w:tab w:val="left" w:pos="4116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16032</w:t>
      </w:r>
    </w:p>
    <w:p>
      <w:pPr>
        <w:pStyle w:val="Normal"/>
        <w:suppressAutoHyphens w:val="true"/>
        <w:autoSpaceDE w:val="false"/>
        <w:ind w:left="2244" w:hanging="0"/>
        <w:rPr/>
      </w:pPr>
      <w:r>
        <w:rPr/>
        <w:t>y(02.93) = -------- = 572.6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28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27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март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3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03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4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63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4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4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5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6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8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8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8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69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4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48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4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51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5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6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7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8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8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68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64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9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24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30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28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32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37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36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42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376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20645.5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20646.5</w:t>
      </w:r>
    </w:p>
    <w:p>
      <w:pPr>
        <w:pStyle w:val="Normal"/>
        <w:suppressAutoHyphens w:val="true"/>
        <w:autoSpaceDE w:val="false"/>
        <w:ind w:left="2244" w:hanging="0"/>
        <w:rPr/>
      </w:pPr>
      <w:r>
        <w:rPr/>
        <w:t>y(03.93) = -------- = 666.0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28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апрел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4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4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5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6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1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1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6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7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7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8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1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2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82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0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1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2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5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7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7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8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9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0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17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8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76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0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1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2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9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5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31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3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78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74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0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3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648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22887.5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22887.5</w:t>
      </w:r>
    </w:p>
    <w:p>
      <w:pPr>
        <w:pStyle w:val="Normal"/>
        <w:suppressAutoHyphens w:val="true"/>
        <w:autoSpaceDE w:val="false"/>
        <w:ind w:left="2244" w:hanging="0"/>
        <w:rPr/>
      </w:pPr>
      <w:r>
        <w:rPr/>
        <w:t>y(04.93) = -------- = 726.9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29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ма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5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1.05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6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8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5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8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3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2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03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2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84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87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3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7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9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030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2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4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5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7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7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5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036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030.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28294.5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28294.5</w:t>
      </w:r>
    </w:p>
    <w:p>
      <w:pPr>
        <w:pStyle w:val="Normal"/>
        <w:suppressAutoHyphens w:val="true"/>
        <w:autoSpaceDE w:val="false"/>
        <w:ind w:left="2244" w:hanging="0"/>
        <w:rPr/>
      </w:pPr>
      <w:r>
        <w:rPr/>
        <w:t>y(05.93) = -------- = 912.7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30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июн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6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06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7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03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8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0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0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9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1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0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8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7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05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4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8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96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0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0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9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8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8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7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6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6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059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4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32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96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20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0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42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9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8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24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7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6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18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6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059.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32451.5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32451.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6.93) = -------- = 1081.7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31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июл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7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7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8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05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3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3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1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6.5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99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99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8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4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3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3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2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2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1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1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6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00.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5.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9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17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5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5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17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3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3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2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2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05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1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6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00.7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5.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3960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31735</w:t>
            </w:r>
          </w:p>
        </w:tc>
      </w:tr>
    </w:tbl>
    <w:p>
      <w:pPr>
        <w:pStyle w:val="Normal"/>
        <w:tabs>
          <w:tab w:val="clear" w:pos="720"/>
          <w:tab w:val="left" w:pos="4116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3173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7.93) = -------- = 1023.7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32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август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08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1.08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9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98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4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99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4.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4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4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7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0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991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8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6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4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4.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4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3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4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7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85.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4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0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991.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30567,9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30567,9</w:t>
      </w:r>
    </w:p>
    <w:p>
      <w:pPr>
        <w:pStyle w:val="Normal"/>
        <w:suppressAutoHyphens w:val="true"/>
        <w:autoSpaceDE w:val="false"/>
        <w:ind w:left="2244" w:hanging="0"/>
        <w:rPr/>
      </w:pPr>
      <w:r>
        <w:rPr/>
        <w:t>y(08.93) = -------- = 986,1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33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сентябр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9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9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10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99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1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3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0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9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16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01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1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2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3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0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9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7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183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96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99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997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004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0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2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06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03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06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0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18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7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3550.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32330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32330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9.93) = -------- = 1077.7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34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октябр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10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10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11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16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6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18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6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7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94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9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8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1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50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7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57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94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9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57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8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5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8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3552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36802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36802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10.93) = -------- = 1187.2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35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ноябр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11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11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12.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18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9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1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1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3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3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23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81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76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75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7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8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9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0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1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1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2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3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2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81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76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52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35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7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17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74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19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61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0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1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1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8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3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233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35890.5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35890.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11.93) = -------- = 1196.4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36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декабре 1993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12.199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12.199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1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2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3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3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7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25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3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29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3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48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4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48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49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8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2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32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29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68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45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2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9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3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48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7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4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48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3748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48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4996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38467</w:t>
            </w:r>
          </w:p>
        </w:tc>
      </w:tr>
    </w:tbl>
    <w:p>
      <w:pPr>
        <w:pStyle w:val="Normal"/>
        <w:tabs>
          <w:tab w:val="clear" w:pos="720"/>
          <w:tab w:val="left" w:pos="4116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38467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12.93) = -------- = 1240.9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37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январ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1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1.01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2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25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7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33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35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40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0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0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5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8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56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6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8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31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34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37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45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5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48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55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01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25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066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28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31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34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51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45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5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8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48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3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3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55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43923</w:t>
            </w:r>
          </w:p>
        </w:tc>
      </w:tr>
    </w:tbl>
    <w:p>
      <w:pPr>
        <w:pStyle w:val="Normal"/>
        <w:tabs>
          <w:tab w:val="clear" w:pos="720"/>
          <w:tab w:val="left" w:pos="4116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43923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1.94) = -------- = 1416.9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38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феврал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2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2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3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5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7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2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5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5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59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66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6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6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6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7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7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0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4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5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58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663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68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6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6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56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70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7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57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04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4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5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497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663.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44431</w:t>
            </w:r>
          </w:p>
        </w:tc>
      </w:tr>
    </w:tbl>
    <w:p>
      <w:pPr>
        <w:pStyle w:val="Normal"/>
        <w:tabs>
          <w:tab w:val="clear" w:pos="720"/>
          <w:tab w:val="left" w:pos="4116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44431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2.94) = -------- = 1586.8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28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39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март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03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1.03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4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66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7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9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9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9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0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0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1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1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2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2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2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3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4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5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5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5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76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7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9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94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0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0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0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1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2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2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2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3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3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4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48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5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5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7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67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69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77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0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0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12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1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2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2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17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30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3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4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229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48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5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53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757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53301</w:t>
            </w:r>
          </w:p>
        </w:tc>
      </w:tr>
    </w:tbl>
    <w:p>
      <w:pPr>
        <w:pStyle w:val="Normal"/>
        <w:tabs>
          <w:tab w:val="clear" w:pos="720"/>
          <w:tab w:val="left" w:pos="4116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53301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3.94) = -------- = 1719.4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40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апрел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4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4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5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76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7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8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9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0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3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83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6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7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7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78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8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9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9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9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0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26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8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301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77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7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7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33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8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9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37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79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0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1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43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2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26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366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53830.5</w:t>
            </w:r>
          </w:p>
        </w:tc>
      </w:tr>
    </w:tbl>
    <w:p>
      <w:pPr>
        <w:pStyle w:val="Normal"/>
        <w:tabs>
          <w:tab w:val="clear" w:pos="720"/>
          <w:tab w:val="left" w:pos="3972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53830.5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4.94) = -------- = 1794.4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41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ма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4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5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1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2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3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05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1.05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6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83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3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4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5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5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5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6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7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7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7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8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8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8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9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9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0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0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0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16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91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3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3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4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5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56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6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7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7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7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8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8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8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9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9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0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0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1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915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366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3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4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5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42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6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7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6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7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7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8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83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66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89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89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00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0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71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12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1915.5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58174</w:t>
            </w:r>
          </w:p>
        </w:tc>
      </w:tr>
    </w:tbl>
    <w:p>
      <w:pPr>
        <w:pStyle w:val="Normal"/>
        <w:tabs>
          <w:tab w:val="clear" w:pos="720"/>
          <w:tab w:val="left" w:pos="4116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58174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5.94) = -------- = 1876.6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42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июн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2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3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6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7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8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09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0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4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6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3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4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6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0.06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7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91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1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2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2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4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5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5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63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6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7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7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7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7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8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8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9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89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99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1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2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2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3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4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46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52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5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5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6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6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6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7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7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7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8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8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8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90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9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16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2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776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3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40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46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780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55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5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6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589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6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7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7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1978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5941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83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88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1990.5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1990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58751</w:t>
            </w:r>
          </w:p>
        </w:tc>
      </w:tr>
    </w:tbl>
    <w:p>
      <w:pPr>
        <w:pStyle w:val="Normal"/>
        <w:tabs>
          <w:tab w:val="clear" w:pos="720"/>
          <w:tab w:val="left" w:pos="4116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58751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6.94) = -------- = 1958.4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0</w:t>
      </w:r>
    </w:p>
    <w:p>
      <w:pPr>
        <w:pStyle w:val="Normal"/>
        <w:suppressAutoHyphens w:val="true"/>
        <w:autoSpaceDE w:val="false"/>
        <w:ind w:left="660" w:firstLine="6072"/>
        <w:rPr/>
      </w:pPr>
      <w:r>
        <w:rPr/>
        <w:t>Таблица 43. Определение средней хронологической  моментного динамичес-</w:t>
      </w:r>
    </w:p>
    <w:p>
      <w:pPr>
        <w:pStyle w:val="Normal"/>
        <w:suppressAutoHyphens w:val="true"/>
        <w:autoSpaceDE w:val="false"/>
        <w:rPr/>
      </w:pPr>
      <w:r>
        <w:rPr/>
        <w:t>кого ряда курса доллара в июне 1994 г.</w:t>
      </w:r>
    </w:p>
    <w:tbl>
      <w:tblPr>
        <w:tblW w:w="6768" w:type="dxa"/>
        <w:jc w:val="left"/>
        <w:tblInd w:w="78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"/>
        <w:gridCol w:w="1465"/>
        <w:gridCol w:w="576"/>
        <w:gridCol w:w="720"/>
        <w:gridCol w:w="576"/>
        <w:gridCol w:w="720"/>
        <w:gridCol w:w="1296"/>
        <w:gridCol w:w="1296"/>
      </w:tblGrid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396" w:hanging="0"/>
              <w:rPr/>
            </w:pPr>
            <w:r>
              <w:rPr/>
              <w:t>Дат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Кур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y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264" w:hanging="0"/>
              <w:rPr/>
            </w:pPr>
            <w:r>
              <w:rPr/>
              <w:t>t(i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_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y(i)*t(i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528" w:hanging="0"/>
              <w:rPr/>
            </w:pPr>
            <w:r>
              <w:rPr/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01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5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8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9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0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1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2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5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6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7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8.07.199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9.07.199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01.08.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99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2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2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28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31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34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46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6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206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07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2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2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2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3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49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56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20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4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810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07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27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29.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032.5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40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6147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52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2056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6180</w:t>
            </w:r>
          </w:p>
        </w:tc>
      </w:tr>
      <w:tr>
        <w:trPr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264" w:hanging="0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396" w:hanging="0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left="132" w:hanging="0"/>
              <w:rPr/>
            </w:pPr>
            <w:r>
              <w:rPr/>
              <w:t>62848</w:t>
            </w:r>
          </w:p>
        </w:tc>
      </w:tr>
    </w:tbl>
    <w:p>
      <w:pPr>
        <w:pStyle w:val="Normal"/>
        <w:tabs>
          <w:tab w:val="clear" w:pos="720"/>
          <w:tab w:val="left" w:pos="4116" w:leader="none"/>
        </w:tabs>
        <w:suppressAutoHyphens w:val="true"/>
        <w:autoSpaceDE w:val="false"/>
        <w:ind w:left="2244" w:hanging="0"/>
        <w:rPr/>
      </w:pPr>
      <w:r>
        <w:rPr/>
        <w:t>_</w:t>
        <w:tab/>
        <w:t>62848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y(07.94) = -------- = 2027.4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31</w:t>
      </w:r>
    </w:p>
    <w:sectPr>
      <w:type w:val="nextPage"/>
      <w:pgSz w:w="12240" w:h="15840"/>
      <w:pgMar w:left="1512" w:right="151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58:00Z</dcterms:created>
  <dc:creator>леночка</dc:creator>
  <dc:description/>
  <cp:keywords/>
  <dc:language>en-US</dc:language>
  <cp:lastModifiedBy>Mage</cp:lastModifiedBy>
  <dcterms:modified xsi:type="dcterms:W3CDTF">2011-10-14T11:58:00Z</dcterms:modified>
  <cp:revision>2</cp:revision>
  <dc:subject/>
  <dc:title>Таблица 1</dc:title>
</cp:coreProperties>
</file>