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НЯТИЕ И ПРИЗНАКИ АДМИНИСТРАТИВНОГО ПРАВОНАРУШЕНИЯ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СОСТАВ АДМИНИСТРАТИВНОГО ПРОСТУПКА И ЕГО ЭЛЕМЕНТЫ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ЗАКЛЮЧЕНИ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ИСПОЛЬЗОВАННАЯ ЛИТЕРАТУРА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В В Е Д Е Н И 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социальных идей и политических ориентаций де</w:t>
        <w:softHyphen/>
        <w:t>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. Решение этой задачи связа</w:t>
        <w:softHyphen/>
        <w:t>но не только с созданием современного законодательства, обеспечением законности деятельности государства и его органов, муниципальной сис</w:t>
        <w:softHyphen/>
        <w:t>темы и общественных формирований, надежной, быстрой и справедливой юс</w:t>
        <w:softHyphen/>
        <w:t>тиции, независимого правосудия, но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</w:t>
        <w:softHyphen/>
        <w:t>вание высокого уровня правовой культуры общества и каждого человек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азвития этих процессов является их правовое сопровождение и обеспечение государством - единственной на территории страны политической организации, осуществляющей суверенитет,источник которого - народ Украины. Но государство и право имеют не только инс</w:t>
        <w:softHyphen/>
        <w:t>трументальное значение и " самостоятельную ценность. Одновременно это право жить цивилизованной жизнью и средство обеспечить человеку соот</w:t>
        <w:softHyphen/>
        <w:t>ветствующие свободы". К этой цели общество придет только через повыше</w:t>
        <w:softHyphen/>
        <w:t>ние ответственности, возложенной " на институты государственной влас</w:t>
        <w:softHyphen/>
        <w:t>ти", решительные действия по экономическому, политическому и социаль</w:t>
        <w:softHyphen/>
        <w:t>ному реформированию, созданию качественной " правовой базы для таких действий"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отребует высокопрофессионального состава юристов и достаточ</w:t>
        <w:softHyphen/>
        <w:t>ной правовой грамотности государственных служащих и других лиц, заня</w:t>
        <w:softHyphen/>
        <w:t>тых юридической деятельностью. Общественная полезность и престижность этой деятельности значительно возрастает в период революционных преоб</w:t>
        <w:softHyphen/>
        <w:t>разований, социальной конструкции общества, его новых экономических и политических ориентаций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юриста заключается в его знании и умении ориенти</w:t>
        <w:softHyphen/>
        <w:t>роваться в различных отраслях права. Административное право занимает ведущее место среди остальных отраслей права,так как в повседневной жизни между гражданами возникают постоянно административно-правовые отношения и любой юрист обязан знать и четко ориентироваться в адми</w:t>
        <w:softHyphen/>
        <w:t>нистративно-правовых нормах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ниже тема - ПОНЯТИЕ АДМИНИСТРАТИВНОГО ПРАВОНАРУШЕНИЯ И СОСТАВ АДМИНИСТРАТИВНОГО ПРОСТУПКА наиболее интересна в связи с пе</w:t>
        <w:softHyphen/>
        <w:t>реходам нашего общества от социалистических к капиталистическим отно</w:t>
        <w:softHyphen/>
        <w:t>шениям и как следствие этого интересна глубокая правовая реформа вок</w:t>
        <w:softHyphen/>
        <w:t xml:space="preserve">руг государственного управления и административного права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АДМИНИСТРАТИВНОГО ПРОСТУПКА И ЕГО СОСТАВ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основанием административной ответственности,является наличие состава административного правонарушения как в нормативном,так и в фактических аспектах. Понятие административного правонарушения по</w:t>
        <w:softHyphen/>
        <w:t>явилось в 80-х г.В первые в Кодексе об административных правонарушени</w:t>
        <w:softHyphen/>
        <w:t>ях в 84 г. было сформулировано правонарушение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правонарушением(проступком) признается противоп</w:t>
        <w:softHyphen/>
        <w:t>равное, виновное (умышленное или неосторожное) действие или бездейс</w:t>
        <w:softHyphen/>
        <w:t>твие,которое посягает на государственный или гражданский порядок,соци</w:t>
        <w:softHyphen/>
        <w:t>алистическую собственность,права и свободы граждан, на установленный порядок управления и за которое законодательством предусмотрена адми</w:t>
        <w:softHyphen/>
        <w:t>нистративная ответственность(1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иными словами,под административным правонарушением,как осно</w:t>
        <w:softHyphen/>
        <w:t>вание административной ответственности понимается виновное,противоп</w:t>
        <w:softHyphen/>
        <w:t>равное и общественно-опасное деяние,которое посягает на установленные правом и обеспеченные административно-правовыми санкциями правила по</w:t>
        <w:softHyphen/>
        <w:t>ведение граждан и должностных лиц в сфере государственного управл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ния,классифицированные как административные правонарушения содержатся в следующих кодексах: КоАП,КЗоТ,воздушный кодекс,кодекс торгового мореплавания и др. Текущие законы также устанавливают какие деяния являются правонарушениями ( например: закон " О коррупции" 1995г., закон " Об исключительной морской экономической зоне"). Следу</w:t>
        <w:softHyphen/>
        <w:t>ет отметить, что в вышеуказанном понятие " административное правонару</w:t>
        <w:softHyphen/>
        <w:t>шение" и " административный проступок" отождествляются, то есть адми</w:t>
        <w:softHyphen/>
        <w:t>нистративный проступок не является особой разновидностью администра</w:t>
        <w:softHyphen/>
        <w:t>тивных правонарушений, а признается синонимичным термином, также как и делик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казе Президента Украины 1992 года " О приватизации" ч.2 ст.9 речь идет о критериях разграничения административных проступков и уго</w:t>
        <w:softHyphen/>
        <w:t>ловных преступлений. Существует два вида административных правонаруше</w:t>
        <w:softHyphen/>
        <w:t>ний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льшая часть проступков не граничат с уголовными преступле</w:t>
        <w:softHyphen/>
        <w:t>ниями и ни при каких условиях в преступлении не перерасту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раничат с уголовными преступлениями ( например ст.51, ст.173 КоАП). Ярко выраженных и четко обозначенных критериев, разграничиваю-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П Украины ст.9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х уголовное преступление и две группы административных проступков  у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нет. Такое разграничение следует проводить по определенным призна</w:t>
        <w:softHyphen/>
        <w:t>кам, указанным в законодательстве. Например, мелкое хищение ( ст.51 КоАП) и уголовное хищение ( ст. 84 УК Украины) различаем по стоимости похищенного или по способу похищения. С точки зрения законодателя та</w:t>
        <w:softHyphen/>
        <w:t>кое разграничение должно осуществляться правоприменяющим лицом ( с учетом характера и личностных особенностей правонарушителя). И нако</w:t>
        <w:softHyphen/>
        <w:t>нец, административным считается действие или бездействие ( деяние) с достижением определенного результат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определить признаки административного прос</w:t>
        <w:softHyphen/>
        <w:t>тупка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тивоправное действие ( не может признаваться противоправным действие или бездействие, если таковое  не предусмотрено нормой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Является виновным действием или бездействием ( где вина прохо</w:t>
        <w:softHyphen/>
        <w:t>дит юридическую оценку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Является деянием общественно опасным, то есть таким совершение которого причиняет ущерб. В юридической литературе высказывалось мне</w:t>
        <w:softHyphen/>
        <w:t>ние о том, что общественно опасны лишь некоторые административные проступки, граничащие с преступлениями. Есть точка зрения, сводящаяся к тому, что все проступки общественно опасны, но в меньшей степени чем преступление. Встречаются утверждения, категорически отрицающие об</w:t>
        <w:softHyphen/>
        <w:t>щественную опасность административных правонарушений, но признающие их вредность. В законе отсутствует упоминание об общественной опасности проступков как их универсальном свойстве. Однако административные пра</w:t>
        <w:softHyphen/>
        <w:t>вонарушения посягают на определенные отношения, наносят ущерб правопо</w:t>
        <w:softHyphen/>
        <w:t>рядку, а к виновным в их совершении применяются меры государственного воздействия. напрашивается вывод о том, что административным проступ</w:t>
        <w:softHyphen/>
        <w:t>ком присуще общественная опасность, но степень ее меньше, чем у прес</w:t>
        <w:softHyphen/>
        <w:t>туплений, и в связи с этим на нарушителей налагаются административные взыскания. Если установлена малозначительность административного пра</w:t>
        <w:softHyphen/>
        <w:t>вонарушения, орган ( должностное лицо), уполномоченный решать дело, вправе освободить нарушителя от административной ответственности, ог</w:t>
        <w:softHyphen/>
        <w:t>раничившись устным замечанием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Для признания административного правонарушения не нужно исследо</w:t>
        <w:softHyphen/>
        <w:t>вать стадии приготовления и покушения ( только в определенных случаях административным проступком будет считаться деяние на стадии приготов</w:t>
        <w:softHyphen/>
        <w:t>ления или покушения, например, ст. 188 КоАП Украины), то есть в неко</w:t>
        <w:softHyphen/>
        <w:t>торых случаях законодатель устанавливает наличие административного на более ранней стадии чем оконченное деяние, но если на это четко указы</w:t>
        <w:softHyphen/>
        <w:t>вает норма ( аналогии нет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того или иного проступка происходит посредством оп</w:t>
        <w:softHyphen/>
        <w:t xml:space="preserve">ределения его состава ( это эталон, с помощью которого происходит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 кристаллизация" проступка). Состав проступка - совокупность, предус</w:t>
        <w:softHyphen/>
        <w:t>мотренных законодателем признаков, которые характеризуют данное деяние как административный проступок и ограничивают его от иных правонаруше</w:t>
        <w:softHyphen/>
        <w:t>ний. Или иными словами, состав правонарушения - установленное правом совокупность признаков при наличии которых антиобщественное деяние считается административным правонарушением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юридически значимые признаки состава правонарушения и юридически недиферентные признаки. Так вот, правовое значение имеет только первая группа признаков. Соответствующие статьи материальной части административного права применяются на основе установленных пра</w:t>
        <w:softHyphen/>
        <w:t>вом признаков отдельных составов правонарушений имеющих юридическое значение. Определение состава правонарушения необходимо для выполнения трех функций состава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ундаментальная функция, означающая, что состав преступления выступает как единственное фактическое основание административной ответственности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граничительная функция, означающая, что признаки состава отграничивают один состав от другого, а также от деяний не являющихся административными правонарушениями, или от деяний, ответственность за которые наступает в других отраслях прав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арантийная функция, которая означает, что путем описания точ</w:t>
        <w:softHyphen/>
        <w:t>ных составов административных правонарушений и их объективных призна</w:t>
        <w:softHyphen/>
        <w:t>ков, законодатель гарантирует гражданина от необоснованного привлече</w:t>
        <w:softHyphen/>
        <w:t>ния к административной ответственности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СТАВ АДМИНИСТРАТИВНОГО ПРОСТУПКА И ЕГО ЭЛЕМЕНТЫ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состава административного правонарушения состоит в том, что он представляет собой законодательную модель квали</w:t>
        <w:softHyphen/>
        <w:t>фикации конкретных административных правонарушений, то есть админист</w:t>
        <w:softHyphen/>
        <w:t>ративное правонарушение должно быть квалифицировано в точном соответс</w:t>
        <w:softHyphen/>
        <w:t>твии с законом, предусматривающим ответственность именно за это деяние и никакие отступления от этих требований недопустимы,т.е. квалификация административного проступка по аналогии не допускается и является грубым нарушением закон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собенностям конструкции состава административного правонару</w:t>
        <w:softHyphen/>
        <w:t>шения различаются материальные и формальные составы. Материальными на</w:t>
        <w:softHyphen/>
        <w:t>зываются составы в которых содержится такой признак, как наступление вредных материальных последствий - деяние, или описывается действие само по себе обязательно влекущее вредное последствие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льными составами называются те в которых нет обязательного признака наступления вредных материальных последствий ( нарушение пас</w:t>
        <w:softHyphen/>
        <w:t>портного режима). Признаки состава правонарушения охватывают его прав</w:t>
        <w:softHyphen/>
        <w:t>ление как в объективной, так и в субъективной сферах и подразделяются на 4 элемента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ъект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ъективная сторона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убъект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убъективная сторон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 правонарушения - общественное отношение или совокупность общественных отношений, охраняемых законом на которые посягает право</w:t>
        <w:softHyphen/>
        <w:t>нарушение, причем для материальных составов необходимо для признания объекта фактическим наличие ущерба, причиненного объект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кт - та группа общественных отношений, на которые пося</w:t>
        <w:softHyphen/>
        <w:t>гают все административные проступки. Родовой ( видовой) специальный объект - группа общественных отношений, на которые посягает однородная группа проступков ( например,главы в КоАП), этот критерий выдержан не до конца, то есть законодатель в отличие от уголовного права. Непос</w:t>
        <w:softHyphen/>
        <w:t>редственный объект - те общественные отношения, на которые посягает конкретный административный проступок на конкретные общественные отно</w:t>
        <w:softHyphen/>
        <w:t>ш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правонарушения - вещи или вещества материального мира ра</w:t>
        <w:softHyphen/>
        <w:t>ди которых или с помощью которых, или путем повреждения, или устране</w:t>
        <w:softHyphen/>
        <w:t>ния которых совершается правонарушение. Предметы с помощью которых со</w:t>
        <w:softHyphen/>
        <w:t>вершаются правонарушения называется орудие правонаруш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субъективной стороны - внутреннее психическое отношение лица к содеяному. Вина - особое психическое состояние лица,совершивше</w:t>
        <w:softHyphen/>
        <w:t>го противоправное действие. Субъективная сторона включает в себя поми</w:t>
        <w:softHyphen/>
        <w:t>мо вины как главного признака еще и факультативные признаки: цель,на</w:t>
        <w:softHyphen/>
        <w:t>мерение,желание и др. Если факультативный признак указан в норме,то он обязателен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оступка - совокупность признаков,характеризующих право</w:t>
        <w:softHyphen/>
        <w:t>нарушение. Субъектом выступают физические и коллективные лица. Чтобы быть субъектом проступка физическое лицо должно обладать администра</w:t>
        <w:softHyphen/>
        <w:t>тивной деликтоспособностью ( возраст 16 лет,наличие вменяемости у ли</w:t>
        <w:softHyphen/>
        <w:t>ца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 с 16 до 18 лет (ст.13 КоАП) рассматриваются в качестве субъ</w:t>
        <w:softHyphen/>
        <w:t>ектов с ограниченной деятельностью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бщий и специальный субъект административной ответс</w:t>
        <w:softHyphen/>
        <w:t>твенности. Общий субъект - все лица достигшие 16 лет (включая лиц без гражданства и иностранцев) Специальный субъект - лица, которые облада</w:t>
        <w:softHyphen/>
        <w:t xml:space="preserve">ют особыми правами, осуществляют особый вид деятельности ( должностные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 и т.  п.). Особый субъект - лица несущие ответственность в особом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ке (военнослужащие и т.д.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- совокупность признаков, характеризующих внешний акт поведения правонаруш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ъективную сторону входили следующие признаки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тивоправное деяние (действия или бездействия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ремя и место его соверш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особ совершения правонарушения 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 правонаруш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чинная связь между деянием и результатом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бщественная опасность, которая определяется исходя из всех признаков объективной стороны путем их синтез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 А К Л Ю Ч Е Н И 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в объеме 1-й контрольной работы трудно полностью осветить такую глубокую и обширную тему как ПОНЯТИЕ АДМИНИСТРАТИВНОГО ПРАВОНА</w:t>
        <w:softHyphen/>
        <w:t>РУШЕНИЯ И СОСТАВ АДМИНИСТРАТИВНОГО ПРОСТУПКА, однако фундаментальные понятия и базовые положения в указанной работе приведены. Несмотря на то,что административно-правовые нормы и отношения по российскому и по украинскому законодательству несколько отличаются друг от друга,но эти отличия не столь существенные и к тому же по ряду объективных и субъ</w:t>
        <w:softHyphen/>
        <w:t>ективных причин российская правотворческая мысль немного опережает ук</w:t>
        <w:softHyphen/>
        <w:t>раинскую,что дает нашим законодателям использовать положительный опыт накопленный российскими юристами после принятия тех или иных норматив</w:t>
        <w:softHyphen/>
        <w:t>ных актов, и избегать ошибок,обязательно встречающихся на таком тер</w:t>
        <w:softHyphen/>
        <w:t>нистом пути как правотворчеств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ожительный опыт не только России ,но и других разви</w:t>
        <w:softHyphen/>
        <w:t xml:space="preserve">тых государств,учитывая национальные и исторические особенности нашего народа Украина станет демократическим и правовым государством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СПОЛЬЗОВАННАЯ ЛИТЕРАТУРА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Гражданское право.Часть 1.Учебник/ Под ред.Ю.К.Толстого,А.П. Сергеева.- М.:Издательство ТЕИС,1996. - 292-300с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Гражданский кодекс Украинской ССР:  Нучн.-практ.коммент. Пер. с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. /И.Г.Агапов,М.И.Бару,И.А.Беленчук и др. -К: Политиздат Украи</w:t>
        <w:softHyphen/>
        <w:t>ны,1981.- 639 с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одекс Украины об административных правонарушениях/Утвержден Законом УССР от 18.12.1984 г.</w:t>
      </w:r>
    </w:p>
    <w:p>
      <w:pPr>
        <w:pStyle w:val="Normal"/>
        <w:tabs>
          <w:tab w:val="clear" w:pos="720"/>
          <w:tab w:val="left" w:pos="4390" w:leader="none"/>
          <w:tab w:val="left" w:pos="5590" w:leader="none"/>
          <w:tab w:val="left" w:pos="7150" w:leader="none"/>
          <w:tab w:val="left" w:pos="799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оветское административное</w:t>
        <w:tab/>
        <w:t>право:</w:t>
        <w:tab/>
        <w:t>Учебник.-</w:t>
        <w:tab/>
        <w:t>С56</w:t>
        <w:tab/>
        <w:t>М.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.лит.,1985г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олитологический словарь. - К.: ИнноЦентр. - 1991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Юридический энциклопедический словарь. - М.: СЭ. - 1984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>Губанов</dc:creator>
  <dc:description/>
  <cp:keywords/>
  <dc:language>en-US</dc:language>
  <cp:lastModifiedBy>Mage</cp:lastModifiedBy>
  <dcterms:modified xsi:type="dcterms:W3CDTF">2011-10-14T11:47:00Z</dcterms:modified>
  <cp:revision>2</cp:revision>
  <dc:subject/>
  <dc:title>П Л А Н</dc:title>
</cp:coreProperties>
</file>