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БЩИЕ ПОЛОЖЕ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TextBody"/>
        <w:ind w:firstLine="720"/>
        <w:jc w:val="both"/>
        <w:rPr>
          <w:sz w:val="24"/>
          <w:szCs w:val="24"/>
        </w:rPr>
      </w:pPr>
      <w:r>
        <w:rPr>
          <w:sz w:val="24"/>
          <w:szCs w:val="24"/>
        </w:rPr>
        <w:t xml:space="preserve">В  целях  предотвращения  либо ослабления негативных последствий, которые  могут  наступить  в  случае  неисполнения  либо ненадлежащего исполнения  должником  своего обязательства, оно может быть обеспечено одним из способов, предусмотренных в ст. 329 ГК. </w:t>
      </w:r>
    </w:p>
    <w:p>
      <w:pPr>
        <w:pStyle w:val="Normal"/>
        <w:ind w:firstLine="720"/>
        <w:jc w:val="both"/>
        <w:rPr>
          <w:sz w:val="24"/>
          <w:szCs w:val="24"/>
        </w:rPr>
      </w:pPr>
      <w:r>
        <w:rPr>
          <w:sz w:val="24"/>
          <w:szCs w:val="24"/>
        </w:rPr>
        <w:t xml:space="preserve">Наряду   с   традиционными   способами   обеспечения   исполнения обязательств,    которые    всегда    существовали    в    гражданском законодательстве,   -   неустойка,   поручительство,  задаток,  залог, Кодексом  предусмотрены  два  новых  способа обеспечения обязательств, которые  ранее  были  неизвестны  нашему законодательству. Речь идет о банковской  гарантии  и  удержании  имущества  должника. Все указанные способы  различаются  по  степени  воздействия  на  должника и методам достижения цели - побудить должника исполнить обязательство надлежащим образом. Поэтому от оптимального выбора кредитором способа обеспечения обязательства во многом будет зависеть и поведение должника. </w:t>
      </w:r>
    </w:p>
    <w:p>
      <w:pPr>
        <w:pStyle w:val="TextBody"/>
        <w:ind w:firstLine="720"/>
        <w:jc w:val="both"/>
        <w:rPr>
          <w:sz w:val="24"/>
          <w:szCs w:val="24"/>
        </w:rPr>
      </w:pPr>
      <w:r>
        <w:rPr>
          <w:sz w:val="24"/>
          <w:szCs w:val="24"/>
        </w:rPr>
        <w:t xml:space="preserve">В  связи  с  этим необходимо учитывать особенности того или иного способа  обеспечения  обязательства  и его возможности применительно к конкретной ситуации. </w:t>
      </w:r>
    </w:p>
    <w:p>
      <w:pPr>
        <w:pStyle w:val="TextBody"/>
        <w:ind w:firstLine="720"/>
        <w:jc w:val="both"/>
        <w:rPr>
          <w:sz w:val="24"/>
          <w:szCs w:val="24"/>
        </w:rPr>
      </w:pPr>
      <w:r>
        <w:rPr>
          <w:sz w:val="24"/>
          <w:szCs w:val="24"/>
        </w:rPr>
        <w:t xml:space="preserve">Выбор  соответствующего  способа  во  многом  зависит от существа обязательства.  К  примеру,  для обязательств, возникающих из договора займа   или  кредитного  договора,  более  надежными  считаются  такие способы,  как  залог,  банковская  гарантия  и поручительство. В то же время  если  речь  идет об обязательствах выполнить работу или оказать услугу,  возникающих из договоров подряда, банковского счета и других, предпочтительнее  использовать  неустойку, поскольку интерес кредитора заключается  не в получении от должника денежной суммы, а в достижении определенного результата. </w:t>
      </w:r>
    </w:p>
    <w:p>
      <w:pPr>
        <w:pStyle w:val="TextBody"/>
        <w:ind w:firstLine="720"/>
        <w:jc w:val="both"/>
        <w:rPr>
          <w:sz w:val="24"/>
          <w:szCs w:val="24"/>
        </w:rPr>
      </w:pPr>
      <w:r>
        <w:rPr>
          <w:sz w:val="24"/>
          <w:szCs w:val="24"/>
        </w:rPr>
        <w:t xml:space="preserve">Необходимо  отметить,  что  обеспечение  обязательства  любым  из приведенных  способов  также  создает обязательственное правоотношение между  кредитором  и  должником  (или иным лицом, которое обеспечивает обязательство должника). Но это обязательство особого рода. Его специ-фика  состоит  в дополнительном (акцессорном) характере по отношению к обеспечиваемому  обязательству  (главному, основному). Эта особенность обеспечительного обязательства, то есть его дополнительный характер по отношению  к  основному, проявляется во многих моментах, которые нашли отражение в ГК и ином законодательстве. </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 xml:space="preserve">Во-первых,  недействительность  основного обязательства влечет за собой   недействительность   обеспечивающего   его   обязательства  и, напротив,  недействительность  соглашения  об  обеспечении  исполнения обязательства  не  влияет  на действительность основного обязательства (см. пп. 2 и 3 ст. 329). </w:t>
      </w:r>
    </w:p>
    <w:p>
      <w:pPr>
        <w:pStyle w:val="TextBody"/>
        <w:ind w:firstLine="720"/>
        <w:jc w:val="both"/>
        <w:rPr>
          <w:sz w:val="24"/>
          <w:szCs w:val="24"/>
        </w:rPr>
      </w:pPr>
      <w:r>
        <w:rPr>
          <w:sz w:val="24"/>
          <w:szCs w:val="24"/>
        </w:rPr>
        <w:t xml:space="preserve">Во-вторых, обеспечительное обязательство следует судьбе основного при  переходе  прав  кредитора  другому  лицу,  например  при  уступке требования по основному обязательству (ст. 384). </w:t>
      </w:r>
    </w:p>
    <w:p>
      <w:pPr>
        <w:pStyle w:val="TextBody"/>
        <w:ind w:firstLine="720"/>
        <w:jc w:val="both"/>
        <w:rPr>
          <w:sz w:val="24"/>
          <w:szCs w:val="24"/>
        </w:rPr>
      </w:pPr>
      <w:r>
        <w:rPr>
          <w:sz w:val="24"/>
          <w:szCs w:val="24"/>
        </w:rPr>
        <w:t xml:space="preserve">В-третьих,  прекращение  основного  обязательства,  как  правило, влечет  и  прекращение  его  обеспечения (см. ст. 352, 367 и некоторые другие). </w:t>
      </w:r>
    </w:p>
    <w:p>
      <w:pPr>
        <w:pStyle w:val="TextBody"/>
        <w:ind w:firstLine="720"/>
        <w:jc w:val="both"/>
        <w:rPr>
          <w:sz w:val="24"/>
          <w:szCs w:val="24"/>
        </w:rPr>
      </w:pPr>
      <w:r>
        <w:rPr>
          <w:sz w:val="24"/>
          <w:szCs w:val="24"/>
        </w:rPr>
        <w:t xml:space="preserve">Однако  есть  и исключения из этого правила. Например, имущество, находящееся  в  залоге,  может  стать  предметом  еще  одного залога в обеспечение других требова- ний (последующий залог). Последующий залог допускается,  если  он не запрещен предшествующими договорами о залоге (ст.  342).  При  ипотеке  (залог  недвижимости)  допускается  уступка кредитором  своих  прав  в  отношении  ипотеки  без  уступки  прав  по основному  обязательству  (ст.  355).  Особое положение среди способов обеспечения обязательств занимает банковская гарантия. Предусмотренное здесь обязательство гаранта перед бенефициаром не зависит в отношениях между ними от основного обязательства (ст. 370).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ЕУСТОЙКА</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 xml:space="preserve">Неустойка  (штраф,  пеня)  -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 (п. 1 ст. 330 Кодекса). </w:t>
      </w:r>
    </w:p>
    <w:p>
      <w:pPr>
        <w:pStyle w:val="21"/>
        <w:ind w:left="0" w:firstLine="720"/>
        <w:jc w:val="both"/>
        <w:rPr>
          <w:sz w:val="24"/>
          <w:szCs w:val="24"/>
        </w:rPr>
      </w:pPr>
      <w:r>
        <w:rPr>
          <w:sz w:val="24"/>
          <w:szCs w:val="24"/>
        </w:rPr>
        <w:t xml:space="preserve">Эффективность   неустойки,   ее   широкое   применение   в  целях обеспечения  договорных обязательств объясняются прежде всего тем, что она  представляет собой удобное средство упрощенной компенсации потерь кредитора,   вызванных   неисполнением  или  ненадлежащим  исполнением должником   своих   обязательств.  В  этом  смысле  неустойке  присущи следующие   черты:   предопределенность   размера  ответственности  за нарушение  обязательства,  о  котором  стороны  знают  уже  на  момент заключения  договора;  возможность  взыскания  неустойки  за  сам факт нарушения  обязательства,  когда  отсутствует необходимость доказывать наличие  убытков, причиненных таким нарушением; возможность для сторон по  своему  усмотрению  формулировать условие договора о неустойке (за исключением  законной  неустойки),  в  том  числе  в части ее размера, соотношения  с  убытками,  порядка  исчисления,  приспосабливая ее тем самым к конкретным взаимоотношениям сторон и усиливая целенаправленное воздействие. </w:t>
      </w:r>
    </w:p>
    <w:p>
      <w:pPr>
        <w:pStyle w:val="TextBody"/>
        <w:ind w:firstLine="720"/>
        <w:jc w:val="both"/>
        <w:rPr>
          <w:sz w:val="24"/>
          <w:szCs w:val="24"/>
        </w:rPr>
      </w:pPr>
      <w:r>
        <w:rPr>
          <w:sz w:val="24"/>
          <w:szCs w:val="24"/>
        </w:rPr>
        <w:t xml:space="preserve">Порядок  исчисления денежной суммы, составляющей неустойку, может быть   различным:   в   виде  процентов  от  суммы  договора  или  его неисполненной  части;  в  кратном отношении к сумме неисполненного или ненадлежаще исполненного обязательства; в твердой сумме, выраженной в денежных единицах. </w:t>
      </w:r>
    </w:p>
    <w:p>
      <w:pPr>
        <w:pStyle w:val="TextBody"/>
        <w:ind w:firstLine="720"/>
        <w:jc w:val="both"/>
        <w:rPr>
          <w:sz w:val="24"/>
          <w:szCs w:val="24"/>
        </w:rPr>
      </w:pPr>
      <w:r>
        <w:rPr>
          <w:sz w:val="24"/>
          <w:szCs w:val="24"/>
        </w:rPr>
        <w:t xml:space="preserve">В  законодательстве  традиционно  (ГК не составляет исключения) в качестве  разновидностей  неустойки  применяются штрафы и пени. Если в отношении  штрафов  трудно  выделить  какие-либо особенные характерные черты,  то  специфические  признаки  неустойки  в  виде  пени довольно очевидны.  Они  заключаются  в том, что пеня устанавливается на случай просрочки  исполнения  обязательства. Она, как правило, определяется в процентах  по  отношению  к  сумме  обязательства,  не  исполненного в установленный   срок.  Пеня  представляет  собой  длящуюся  неустойку, которая взыскивается за каждый последующий период (например, за каждый день) просрочки не исполненного в срок обязательства. </w:t>
      </w:r>
    </w:p>
    <w:p>
      <w:pPr>
        <w:pStyle w:val="TextBody"/>
        <w:ind w:firstLine="720"/>
        <w:jc w:val="both"/>
        <w:rPr>
          <w:sz w:val="24"/>
          <w:szCs w:val="24"/>
        </w:rPr>
      </w:pPr>
      <w:r>
        <w:rPr>
          <w:sz w:val="24"/>
          <w:szCs w:val="24"/>
        </w:rPr>
        <w:t>В  судебной  практике  обычно  различают  договорную  и  законную неустойку.  Договорная неустойка устанавливается по соглашению сторон.</w:t>
      </w:r>
    </w:p>
    <w:p>
      <w:pPr>
        <w:pStyle w:val="TextBody"/>
        <w:ind w:firstLine="720"/>
        <w:jc w:val="both"/>
        <w:rPr>
          <w:sz w:val="24"/>
          <w:szCs w:val="24"/>
        </w:rPr>
      </w:pPr>
      <w:r>
        <w:rPr>
          <w:sz w:val="24"/>
          <w:szCs w:val="24"/>
        </w:rPr>
        <w:t xml:space="preserve">Ее  размер,  порядок исчисления, условия применения и др. определяются исключительно по их усмотрению. Кодекс лишь устанавливает требования к форме   такого  соглашения  сторон  о  неустойке  (ст.  331).  Следует отметить,  что  требования  эти  более  жесткие  по сравнению с обычно предъявляемыми  к  форме  сделок  требованиями: соглашение о неустойке должно быть совершено в письменной форме независимо от формы основного обязательства,   которое  может  возникнуть  и  из  устной  сделки.  В противном     случае     несоблюдение    письменной    формы    влечет недействительность соглашения о неустойке. </w:t>
      </w:r>
    </w:p>
    <w:p>
      <w:pPr>
        <w:pStyle w:val="TextBody"/>
        <w:ind w:firstLine="720"/>
        <w:jc w:val="both"/>
        <w:rPr>
          <w:sz w:val="24"/>
          <w:szCs w:val="24"/>
        </w:rPr>
      </w:pPr>
      <w:r>
        <w:rPr>
          <w:sz w:val="24"/>
          <w:szCs w:val="24"/>
        </w:rPr>
        <w:t xml:space="preserve">Законная   неустойка  подлежит  применению  независимо  от  того, предусмотрена  ли  обязанность  ее  уплаты соглашением сторон (ст. 332 ГК).  Вместе  с  тем  сфера  применения  законной  неустойки во многом зависит от того, в какой правовой норме она содержится. Если неустойка предусмотрена   императивной   нормой,   она   подлежит   безусловному применению.  В  случаях,  когда  положение  о  неустойке  содержится в диспозитивной норме, она применяется лишь постольку, поскольку стороны своим соглашением не предусмотрели иной размер неустойки. </w:t>
      </w:r>
    </w:p>
    <w:p>
      <w:pPr>
        <w:pStyle w:val="TextBody"/>
        <w:ind w:firstLine="720"/>
        <w:jc w:val="both"/>
        <w:rPr>
          <w:sz w:val="24"/>
          <w:szCs w:val="24"/>
        </w:rPr>
      </w:pPr>
      <w:r>
        <w:rPr>
          <w:sz w:val="24"/>
          <w:szCs w:val="24"/>
        </w:rPr>
        <w:t xml:space="preserve">Примером  законной неустойки, содержащейся в диспозитивной норме, может   служить   неустойка,   предусмотренная  абзацем  первым  п.  8 постановления Президиума Верховного Совета РФ и Правительства РФ от 25 мая  1992  года  №  2837-I "О неотложных мерах по улучшению расчетов в народном  хозяйстве  и  повышении  ответственности  предприятий  за их финансовое  состояние".  Указанная неустойка в виде пени в размере 0,5 процента   в   день   за  просрочку  платежа  за  поставленные  товары применяется,  если  в  заключенном  сторонами  договоре  поставки  или купли-продажи продукции (товаров) для предпринимательской деятельности не   содержится   иной  конкретный  размер  ответственности  за  такое нарушение. </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 xml:space="preserve">В  отношении  законной  неустойки  в  ГК  предусмотрено  правило, согласно которому ее размер может быть изменен соглашением сторон лишь в  сторону  увеличения,  если это не запрещено законом (п. 2 ст. 332).  Примером такого запрета могут служить нормы, содержащиеся в транспорт-ных уставах и кодексах, не допускающих изменения установленных ими мер ответственности (см., например, ст. 143 УЖД, ст. 126 УАТ и др.). </w:t>
      </w:r>
    </w:p>
    <w:p>
      <w:pPr>
        <w:pStyle w:val="TextBody"/>
        <w:ind w:firstLine="720"/>
        <w:jc w:val="both"/>
        <w:rPr>
          <w:sz w:val="24"/>
          <w:szCs w:val="24"/>
        </w:rPr>
      </w:pPr>
      <w:r>
        <w:rPr>
          <w:sz w:val="24"/>
          <w:szCs w:val="24"/>
        </w:rPr>
        <w:t xml:space="preserve">Правом  уменьшения  размера неустойки наделен только суд, который может  воспользоваться  этим  правом  в  тех случаях, когда подлежащая уплате    неустойка    явно    несоразмерна   последствиям   нарушения обязательства  (ст.  333 ГК). Данное положение корреспондирует нормам, имеющимся  в  процессуальном  законодательстве. Например, при принятии решения  по  спору  арбитражный  суд вправе уменьшить в исключительных случаях  размер неустойки (штрафа, пени), подлежащей взысканию по иску организации  или  гражданина-предпринимателя  со  стороны,  нарушившей обязательство.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РУЧИТЕЛЬСТВО</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 xml:space="preserve">Поручительство   -  традиционный  способ  обеспечения  исполнения гражданско-правовых обязательств, существо которого заключается в том, что  поручитель  обязывается перед кредитором другого лица отвечать за исполнение последним его обязательства полностью или в части (ст. 361 ГК).  Тем  самым  поручительство  повышает  для  кредитора вероятность исполнения  обязательства,  поскольку в случае его нарушения должником кредитор может предъявить свои требования поручителю. </w:t>
      </w:r>
    </w:p>
    <w:p>
      <w:pPr>
        <w:pStyle w:val="TextBody"/>
        <w:ind w:firstLine="720"/>
        <w:jc w:val="both"/>
        <w:rPr>
          <w:sz w:val="24"/>
          <w:szCs w:val="24"/>
        </w:rPr>
      </w:pPr>
      <w:r>
        <w:rPr>
          <w:sz w:val="24"/>
          <w:szCs w:val="24"/>
        </w:rPr>
        <w:t xml:space="preserve">Поручительство  является договором, заключаемым между поручителем и  кредитором  в  основном  обязательстве по правилам, предусмотренным главой   28   Кодекса.   Для   договора   поручительства   установлена обязательная  письменная форма под страхом его недействительности (ст.  362). </w:t>
      </w:r>
    </w:p>
    <w:p>
      <w:pPr>
        <w:pStyle w:val="TextBody"/>
        <w:ind w:firstLine="720"/>
        <w:jc w:val="both"/>
        <w:rPr>
          <w:sz w:val="24"/>
          <w:szCs w:val="24"/>
        </w:rPr>
      </w:pPr>
      <w:r>
        <w:rPr>
          <w:sz w:val="24"/>
          <w:szCs w:val="24"/>
        </w:rPr>
        <w:t xml:space="preserve">Несмотря  на  то,  что нормы о поручительстве в ГК сформулированы традиционно,  в  Кодексе имеется ряд новелл принципиального характера, отличающих его от ранее действовавшего законодательства. Они позволяют устранить  основные  барьеры, препятствовавшие в прошлые годы широкому применению  этого способа обеспечения исполнения обязательств. Имеются в  виду трудности с привлечением поручителя к ответственности в случае неисполнения   должником   своего  обязательства,  которые  вызывались следующими обстоятельствами. </w:t>
      </w:r>
    </w:p>
    <w:p>
      <w:pPr>
        <w:pStyle w:val="TextBody"/>
        <w:ind w:firstLine="720"/>
        <w:jc w:val="both"/>
        <w:rPr>
          <w:sz w:val="24"/>
          <w:szCs w:val="24"/>
        </w:rPr>
      </w:pPr>
      <w:r>
        <w:rPr>
          <w:sz w:val="24"/>
          <w:szCs w:val="24"/>
        </w:rPr>
        <w:t xml:space="preserve">Во-первых,   действовало   правило,   в  соответствии  с  которым поручитель  нес перед кредитором лишь субсидиарную ответственность. Он мог  быть привлечен к ответственности лишь при недостаточности средств у должника (см. п. 6 ст. 68 Основ 1991 года). Правда, это правило было сформулировано  в  виде диспозитивной нормы, и в силу этого в договоре поручительства  могла  быть предусмотрена и солидарная ответственность поручителя  перед  кредитором.  Однако,  учитывая,  что  инициатива  в заключении договора всегда исходила от поручителя, включение в договор условия   о  его  солидарной  ответственности  перед  кредитором  было маловероятным.  Действие  данного  правила  означало,  что  кредитор в случае  неисполнения должником своего обязательства сначала должен был предъявить  свои  требования должнику, добиться обращения взыскания на его  имущество  (а это было возможно только в судебном порядке) и лишь после    этого    кредитор   получал   право   предъявить   оставшиеся неудовлетворенными  требования  поручителю. Однако даже при соблюдении всех  названных  условий  он  натыкался на другое препятствие, которое зачастую становилось непреодолимым. </w:t>
      </w:r>
    </w:p>
    <w:p>
      <w:pPr>
        <w:pStyle w:val="TextBody"/>
        <w:ind w:firstLine="720"/>
        <w:jc w:val="both"/>
        <w:rPr>
          <w:sz w:val="24"/>
          <w:szCs w:val="24"/>
        </w:rPr>
      </w:pPr>
      <w:r>
        <w:rPr>
          <w:sz w:val="24"/>
          <w:szCs w:val="24"/>
        </w:rPr>
        <w:t xml:space="preserve">Во-вторых,  поручительство считалось прекращенным, если в течение трехмесячного  срока кредитор не предъявлял иска к поручителю (см. ст.  208  ГК  1964  года).  Этот  срок  исчислялся со дня наступления срока исполнения обязательства должником. Причем он являлся пресекательным, не  подлежащим восстановлению. Таким образом, кредитору предлагалось в течение  трех  месяцев  предъявить требования должнику, добиться через суд  обращения  взыскания  на  его  имущество, а затем предъявить свои требования  поручителю.  На  практике  достичь  такого результата было невозможно. </w:t>
      </w:r>
    </w:p>
    <w:p>
      <w:pPr>
        <w:pStyle w:val="21"/>
        <w:ind w:left="0" w:firstLine="720"/>
        <w:jc w:val="both"/>
        <w:rPr>
          <w:sz w:val="24"/>
          <w:szCs w:val="24"/>
        </w:rPr>
      </w:pPr>
      <w:r>
        <w:rPr>
          <w:sz w:val="24"/>
          <w:szCs w:val="24"/>
        </w:rPr>
        <w:t xml:space="preserve">Отмеченные  барьеры  на пути кредитора к привлечению поручителя к ответственности  теперь  устранены. Прежде всего хотелось бы отметить, что  в  ГК  восстановлен принцип солидарной ответственности поручителя (п.  1  ст.  363),  утраченный в Основах 1991 года. В отношении срока, предоставляемого  кредитору  для  предъявления  требования поручителю, вопрос решается в ГК следующим образом. Поручительство прекращается по истечении  указанного  в  договоре  поручительства  срока,  а  если он договором  не предусмотрен, поручительство прекращается, если кредитор не предъявит иска к поручителю в течение года со дня наступления срока исполнения  обеспеченного  поручительством  обязательства.  Возможен и такой вариант: когда срок исполнения основного обязательства не указан и  не  может  быть  установлен  или  определен моментом востребования, поручительство   прекращается,  если  кредитор  не  предъявит  иска  к поручителю   в   течение   двух   лет   со   дня  заключения  договора поручительства (п. 4 ст. 367). </w:t>
      </w:r>
    </w:p>
    <w:p>
      <w:pPr>
        <w:pStyle w:val="TextBody"/>
        <w:ind w:firstLine="720"/>
        <w:jc w:val="both"/>
        <w:rPr/>
      </w:pPr>
      <w:r>
        <w:rPr>
          <w:sz w:val="24"/>
          <w:szCs w:val="24"/>
        </w:rPr>
        <w:t xml:space="preserve">Объем    ответственности    поручителя   определяется   договором поручительства.  Если  соответствующее условие в договоре отсутствует, поручитель  будет  отвечать  перед  кредитором  в том же объеме, что и должник.  Помимо  суммы  долга  он должен будет уплатить причитающиеся кредитору  проценты, возместить судебные издержки по взысканию долга и других  убытков  кредитора,  вызванных  неисполнением или ненадлежащим исполнением должником своих обязательств (п. 2 ст. 363). </w:t>
      </w:r>
    </w:p>
    <w:p>
      <w:pPr>
        <w:pStyle w:val="21"/>
        <w:ind w:left="0" w:firstLine="720"/>
        <w:jc w:val="both"/>
        <w:rPr>
          <w:sz w:val="24"/>
          <w:szCs w:val="24"/>
        </w:rPr>
      </w:pPr>
      <w:r>
        <w:rPr>
          <w:sz w:val="24"/>
          <w:szCs w:val="24"/>
        </w:rPr>
        <w:t xml:space="preserve">Установление  солидарной ответственности поручителя и определение реальных  сроков для предъявления к нему кредитором своих требований в значительной    степени    повысили    риск   поручителя.   Пресечение необоснованного   наступления   для   него  нежелательных  последствий предусмотрено  нормами  о  защите  законных интересов поручителя. Речь идет   о   случаях,  когда  поручительство  прекращается  в  интересах поручителя.  Такие  ситуации  могут возникнуть, когда после заключения договора  поручительства  без согласия поручителя происходит изменение основного обязательства и это изменение неблагоприятно для поручителя: возросла  его  сумма,  увеличился  или  сократился  в  зависимости  от ситуации  срок  основного  обязательства  и  т. п. Это дает поручителю повод  отказаться  от  договора  и  влечет прекращение поручительства.  Другие  случаи могут возникнуть в связи с переводом долга по основному обязательству  (долг  переведен  на  другое лицо и кредитор дал на это согласие). Поручитель в подобной ситуации отвечать за нового должника не обязан, если он сам на это не согласился. </w:t>
      </w:r>
    </w:p>
    <w:p>
      <w:pPr>
        <w:pStyle w:val="TextBody"/>
        <w:ind w:firstLine="720"/>
        <w:jc w:val="both"/>
        <w:rPr>
          <w:sz w:val="24"/>
          <w:szCs w:val="24"/>
        </w:rPr>
      </w:pPr>
      <w:r>
        <w:rPr>
          <w:sz w:val="24"/>
          <w:szCs w:val="24"/>
        </w:rPr>
        <w:t xml:space="preserve">И  наконец, может возникнуть ситуация, когда кредитору со стороны должника  было  предложено надлежащее исполнение обязательства, однако кредитор   по   каким-либо  причинам  отказался  принять  предложенное исполнение. В этом случае поручительство также прекращается.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ЗАДАТОК</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 xml:space="preserve">Задатком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 (п. 1 ст. 380 ГК). </w:t>
      </w:r>
    </w:p>
    <w:p>
      <w:pPr>
        <w:pStyle w:val="TextBody"/>
        <w:ind w:firstLine="720"/>
        <w:jc w:val="both"/>
        <w:rPr>
          <w:sz w:val="24"/>
          <w:szCs w:val="24"/>
        </w:rPr>
      </w:pPr>
      <w:r>
        <w:rPr>
          <w:sz w:val="24"/>
          <w:szCs w:val="24"/>
        </w:rPr>
        <w:t xml:space="preserve">Специфические  черты  задатка,  отличающие  его от всех остальных способов обеспечения обязательств, заключаются в следующем. </w:t>
      </w:r>
    </w:p>
    <w:p>
      <w:pPr>
        <w:pStyle w:val="TextBody"/>
        <w:ind w:firstLine="720"/>
        <w:jc w:val="both"/>
        <w:rPr>
          <w:sz w:val="24"/>
          <w:szCs w:val="24"/>
        </w:rPr>
      </w:pPr>
      <w:r>
        <w:rPr>
          <w:sz w:val="24"/>
          <w:szCs w:val="24"/>
        </w:rPr>
        <w:t xml:space="preserve">Во-первых,  задатком  могут  обеспечиваться  лишь  обязательства, возникающие  из договоров, следовательно, он не может быть использован для  обеспечения  деликтных  обязательств,  обязательств,  возникающих вследствие неосновательного обогащения, и некоторых других. </w:t>
      </w:r>
    </w:p>
    <w:p>
      <w:pPr>
        <w:pStyle w:val="TextBody"/>
        <w:ind w:firstLine="720"/>
        <w:jc w:val="both"/>
        <w:rPr>
          <w:sz w:val="24"/>
          <w:szCs w:val="24"/>
        </w:rPr>
      </w:pPr>
      <w:r>
        <w:rPr>
          <w:sz w:val="24"/>
          <w:szCs w:val="24"/>
        </w:rPr>
        <w:t xml:space="preserve">Во-вторых,  задаток,  являясь  способом  обеспечения  договорного обязательства,  одновременно  выполняет роль доказательства заключения договора.  Это  означает,  что,  если  сторонами  не оспаривается факт выдачи  (получения)  задатка,  а также если оспаривается, но этот факт подтверждается  доказательствами,  договор  считается  заключенным.  С другой  стороны,  если  договором предусмотрена уплата одной из сторон задатка,   он   будет  считаться  заключенным  лишь  после  исполнения соответствующим контрагентом своей обязанности. </w:t>
      </w:r>
    </w:p>
    <w:p>
      <w:pPr>
        <w:pStyle w:val="TextBody"/>
        <w:ind w:firstLine="720"/>
        <w:jc w:val="both"/>
        <w:rPr>
          <w:sz w:val="24"/>
          <w:szCs w:val="24"/>
        </w:rPr>
      </w:pPr>
      <w:r>
        <w:rPr>
          <w:sz w:val="24"/>
          <w:szCs w:val="24"/>
        </w:rPr>
        <w:t xml:space="preserve">В-третьих,  задатком  может  быть  обеспечено  только  исполнение денежных  обязательств.  Этот  вывод  следует  из положения о том, что задаток выдается соответствующей стороной в договорном обязательстве в счет причитающихся с нее платежей. </w:t>
      </w:r>
    </w:p>
    <w:p>
      <w:pPr>
        <w:pStyle w:val="TextBody"/>
        <w:ind w:firstLine="720"/>
        <w:jc w:val="both"/>
        <w:rPr>
          <w:sz w:val="24"/>
          <w:szCs w:val="24"/>
        </w:rPr>
      </w:pPr>
      <w:r>
        <w:rPr>
          <w:sz w:val="24"/>
          <w:szCs w:val="24"/>
        </w:rPr>
        <w:t xml:space="preserve">Соглашение   о  задатке  независимо  от  его  суммы  должно  быть заключено в письменной форме. </w:t>
      </w:r>
    </w:p>
    <w:p>
      <w:pPr>
        <w:pStyle w:val="21"/>
        <w:ind w:left="0" w:firstLine="720"/>
        <w:jc w:val="both"/>
        <w:rPr>
          <w:sz w:val="24"/>
          <w:szCs w:val="24"/>
        </w:rPr>
      </w:pPr>
      <w:r>
        <w:rPr>
          <w:sz w:val="24"/>
          <w:szCs w:val="24"/>
        </w:rPr>
      </w:r>
    </w:p>
    <w:p>
      <w:pPr>
        <w:pStyle w:val="21"/>
        <w:ind w:left="0" w:firstLine="720"/>
        <w:jc w:val="both"/>
        <w:rPr>
          <w:sz w:val="24"/>
          <w:szCs w:val="24"/>
        </w:rPr>
      </w:pPr>
      <w:r>
        <w:rPr>
          <w:sz w:val="24"/>
          <w:szCs w:val="24"/>
        </w:rPr>
      </w:r>
    </w:p>
    <w:p>
      <w:pPr>
        <w:pStyle w:val="21"/>
        <w:ind w:left="0" w:firstLine="720"/>
        <w:jc w:val="both"/>
        <w:rPr>
          <w:sz w:val="24"/>
          <w:szCs w:val="24"/>
        </w:rPr>
      </w:pPr>
      <w:r>
        <w:rPr>
          <w:sz w:val="24"/>
          <w:szCs w:val="24"/>
        </w:rPr>
      </w:r>
    </w:p>
    <w:p>
      <w:pPr>
        <w:pStyle w:val="21"/>
        <w:ind w:left="0" w:firstLine="720"/>
        <w:jc w:val="both"/>
        <w:rPr>
          <w:sz w:val="24"/>
          <w:szCs w:val="24"/>
        </w:rPr>
      </w:pPr>
      <w:r>
        <w:rPr>
          <w:sz w:val="24"/>
          <w:szCs w:val="24"/>
        </w:rPr>
      </w:r>
    </w:p>
    <w:p>
      <w:pPr>
        <w:pStyle w:val="21"/>
        <w:ind w:left="0" w:firstLine="720"/>
        <w:jc w:val="both"/>
        <w:rPr>
          <w:sz w:val="24"/>
          <w:szCs w:val="24"/>
        </w:rPr>
      </w:pPr>
      <w:r>
        <w:rPr>
          <w:sz w:val="24"/>
          <w:szCs w:val="24"/>
        </w:rPr>
        <w:t xml:space="preserve">Если   же   говорить   о  новых  положениях  в  области  задатка, содержащихся  в  ГК,  то прежде всего необходимо отметить значительное расширение  сферы  договорных  обязательств,  исполнение которых может обеспечиваться задатком. Ранее этим способом могли обеспечиваться лишь такие  договорные  обязательства,  в  которых  хотя бы одной из сторон являлся  гражданин  (ст.  186  ГК  1964  года). В связи с этим задаток обычно  применялся  при  заключении гражданами договоров найма нежилых помещений   в   домах,   принадлежащих   гражданам   на  праве  личной собственности,   договоров   подряда   и   т.  п.  Теперь  ограничения обязательств, обеспечиваемых задатком, в зависимости от их субъектного состава   устранены.   Задаток  может  выступать  в  качестве  способа обеспечения   также   договорных  обязательств,  сторонами  в  которых являются и юридические лица, и индивидуальные предприниматели. </w:t>
      </w:r>
    </w:p>
    <w:p>
      <w:pPr>
        <w:pStyle w:val="21"/>
        <w:ind w:left="0" w:firstLine="720"/>
        <w:jc w:val="both"/>
        <w:rPr>
          <w:sz w:val="24"/>
          <w:szCs w:val="24"/>
        </w:rPr>
      </w:pPr>
      <w:r>
        <w:rPr>
          <w:sz w:val="24"/>
          <w:szCs w:val="24"/>
        </w:rPr>
        <w:t xml:space="preserve">Кроме   того,   ГК   дополняет   правовое  регулирование  задатка положениями, определяющими судьбу денежной суммы, внесенной в качестве задатка, в двух конкретных случаях, а именно: когда имеются сомнения в том,  является  ли  уплаченная сумма задатком (в частности, вследствие несоблюдения правила о простой письменной форме соглашения о задатке), -  в  этом случае внесенная денежная сумма признается авансом, если не будет   доказано   другое   (п.   3  ст.  380);  когда  обязательство, обеспеченное   задатком,  прекращается  по  основаниям,  установленным законом, до начала его исполнения, - в этом случае уплаченная денежная сумма должна быть возвращена стороне, внесшей задаток (п. 1 ст. 381). </w:t>
      </w:r>
    </w:p>
    <w:p>
      <w:pPr>
        <w:pStyle w:val="TextBody"/>
        <w:ind w:firstLine="720"/>
        <w:jc w:val="both"/>
        <w:rPr>
          <w:sz w:val="24"/>
          <w:szCs w:val="24"/>
        </w:rPr>
      </w:pPr>
      <w:r>
        <w:rPr>
          <w:sz w:val="24"/>
          <w:szCs w:val="24"/>
        </w:rPr>
        <w:t xml:space="preserve">Что касается значения задатка как способа обеспечения договорного обязательства,  то  оно  состоит в том, что задаток прежде всего имеет целью  предотвратить  неисполнение  договора. Этой цели служат нормы о последствиях  неисполнения обязательства, обеспеченного задатком. Если за  неисполнение  обязательства  ответственна  сторона, предоставившая задаток,  денежная  сумма,  внесенная  в  качестве задатка, остается у другой  стороны.  Если  же  за неисполнение обязательства ответственна сторона,  получившая  задаток,  она  обязана уплатить стороне, внесшей задаток,  двойную  сумму  задатка (п. 2 ст. 381). Следует подчеркнуть, однако,  что  названные  правила  применяются  лишь  в ситуации, когда соответствующее  обязательство не исполнено сторонами в полном объеме, и  не  распространяются  на случаи ненадлежащего исполнения договорных обязательств. </w:t>
      </w:r>
    </w:p>
    <w:p>
      <w:pPr>
        <w:pStyle w:val="TextBody"/>
        <w:ind w:firstLine="720"/>
        <w:jc w:val="both"/>
        <w:rPr>
          <w:sz w:val="24"/>
          <w:szCs w:val="24"/>
        </w:rPr>
      </w:pPr>
      <w:r>
        <w:rPr>
          <w:sz w:val="24"/>
          <w:szCs w:val="24"/>
        </w:rPr>
        <w:t xml:space="preserve">Неисполнение  обязательства  влечет и возмещение убытков. На этот счет   ГК  содержит  положение,  определяющее  соотношение  убытков  и денежной  суммы,  внесенной  в  качестве  задатка:  если в договоре не предусмотрено иное, убытки подлежат возмещению с зачетом суммы задатка (ч.  2 п. 2 ст. 381). Это означает, что, если за неисполнение договора отвечает сторона, предоставившая задаток, она должна возместить убытки в  части,  превышающей сумму задатка. В случаях, когда за неисполнение договора отвечает сторона, получившая задаток, другая сторона в обяза-тельстве,  предоставившая  задаток,  может  потребовать уплаты двойной суммы  задатка  и, сверх того, возмещения убытков в части, превышающей однократную сумму задатка.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УДЕРЖАНИЕ</w:t>
      </w:r>
    </w:p>
    <w:p>
      <w:pPr>
        <w:pStyle w:val="21"/>
        <w:ind w:left="0" w:firstLine="720"/>
        <w:jc w:val="both"/>
        <w:rPr>
          <w:sz w:val="24"/>
          <w:szCs w:val="24"/>
        </w:rPr>
      </w:pPr>
      <w:r>
        <w:rPr>
          <w:sz w:val="24"/>
          <w:szCs w:val="24"/>
        </w:rPr>
      </w:r>
    </w:p>
    <w:p>
      <w:pPr>
        <w:pStyle w:val="21"/>
        <w:ind w:left="0" w:firstLine="720"/>
        <w:jc w:val="both"/>
        <w:rPr>
          <w:sz w:val="24"/>
          <w:szCs w:val="24"/>
        </w:rPr>
      </w:pPr>
      <w:r>
        <w:rPr>
          <w:sz w:val="24"/>
          <w:szCs w:val="24"/>
        </w:rPr>
        <w:t>Удержание  -  новый  способ  обеспечения исполнения обязательств.</w:t>
      </w:r>
    </w:p>
    <w:p>
      <w:pPr>
        <w:pStyle w:val="TextBody"/>
        <w:ind w:firstLine="720"/>
        <w:jc w:val="both"/>
        <w:rPr>
          <w:sz w:val="24"/>
          <w:szCs w:val="24"/>
        </w:rPr>
      </w:pPr>
      <w:r>
        <w:rPr>
          <w:sz w:val="24"/>
          <w:szCs w:val="24"/>
        </w:rPr>
        <w:t xml:space="preserve">Существо  указанного  способа  заключается  в  том,  что  кредитору, у которого  находится  вещь, подлежащая передаче должнику или указанному им  лицу,  предоставлено  право в случае неисполнения должником в срок обязательства по оплате этой вещи или возмещению кредитору связанных с этой  вещью издержек и других убытков удерживать ее у себя до тех пор, пока  соответствующее  обязательство должником не будет исполнено (ст.  359 Кодекса). </w:t>
      </w:r>
    </w:p>
    <w:p>
      <w:pPr>
        <w:pStyle w:val="TextBody"/>
        <w:ind w:firstLine="720"/>
        <w:jc w:val="both"/>
        <w:rPr>
          <w:sz w:val="24"/>
          <w:szCs w:val="24"/>
        </w:rPr>
      </w:pPr>
      <w:r>
        <w:rPr>
          <w:sz w:val="24"/>
          <w:szCs w:val="24"/>
        </w:rPr>
        <w:t xml:space="preserve">Особенность  такого  обеспечения  исполнения  обязательства,  как удержание,  состоит в том, что кредитор наделен правом удерживать вещь должника до исполнения последним его обязательства непосредственно, то есть   для  реализации  этого  права  кредитору  не  требуется,  чтобы возможность  удержания  вещи  должника  была  предусмотрена договором.  Нормы  об  удержании  носят диспозитивный характер, поскольку сторонам предоставлено  право  предусмотреть  в  договоре  условие, исключающее применение названного способа обеспечения исполнения обязательства (п.  3 ст. 359). </w:t>
      </w:r>
    </w:p>
    <w:p>
      <w:pPr>
        <w:pStyle w:val="TextBody"/>
        <w:ind w:firstLine="720"/>
        <w:jc w:val="both"/>
        <w:rPr>
          <w:sz w:val="24"/>
          <w:szCs w:val="24"/>
        </w:rPr>
      </w:pPr>
      <w:r>
        <w:rPr>
          <w:sz w:val="24"/>
          <w:szCs w:val="24"/>
        </w:rPr>
        <w:t xml:space="preserve">В роли кредитора, располагающего правом удерживать вещь должника, может  оказаться  хранитель  по  договору  хранения,  ожидающий оплаты услуг,  связанных  с хранением вещи, перевозчик по договору перевозки, не   выдающий  груз  получателю  до  полного  расчета  за  выполненную перевозку,  подрядчик,  не  передающий  заказчику созданную им вещь до оплаты выполненной работы, и т. п. </w:t>
      </w:r>
    </w:p>
    <w:p>
      <w:pPr>
        <w:pStyle w:val="TextBody"/>
        <w:ind w:firstLine="720"/>
        <w:jc w:val="both"/>
        <w:rPr>
          <w:sz w:val="24"/>
          <w:szCs w:val="24"/>
        </w:rPr>
      </w:pPr>
      <w:r>
        <w:rPr>
          <w:sz w:val="24"/>
          <w:szCs w:val="24"/>
        </w:rPr>
        <w:t xml:space="preserve">В  предпринимательских  отношениях удержанием вещи должника могут обеспечиваться   также  его  обязательства,  не  связанные  с  оплатой удерживаемой вещи или возмещением издержек на нее и других убытков. </w:t>
      </w:r>
    </w:p>
    <w:p>
      <w:pPr>
        <w:pStyle w:val="TextBody"/>
        <w:ind w:firstLine="720"/>
        <w:jc w:val="both"/>
        <w:rPr>
          <w:sz w:val="24"/>
          <w:szCs w:val="24"/>
        </w:rPr>
      </w:pPr>
      <w:r>
        <w:rPr>
          <w:sz w:val="24"/>
          <w:szCs w:val="24"/>
        </w:rPr>
        <w:t xml:space="preserve">Кредитор  не  лишается  права  удерживать находящуюся у него вещь даже  в  тех  случаях,  когда  после  того,  как  эта вещь оказалась у кредитора, права на нее приобретены другим лицом (не должником). </w:t>
      </w:r>
    </w:p>
    <w:p>
      <w:pPr>
        <w:pStyle w:val="TextBody"/>
        <w:ind w:firstLine="720"/>
        <w:jc w:val="both"/>
        <w:rPr>
          <w:sz w:val="24"/>
          <w:szCs w:val="24"/>
        </w:rPr>
      </w:pPr>
      <w:r>
        <w:rPr>
          <w:sz w:val="24"/>
          <w:szCs w:val="24"/>
        </w:rPr>
        <w:t xml:space="preserve">Если  несмотря  на  принятые  кредитором  меры по удержанию вещи, должник  тем  не менее не исполнит свое обязательство, кредитор вправе обратить  взыскание  на  удерживаемую  им  вещь  (ст.  360).  При этом стоимость вещи, объем и порядок обращения на нее взыскания по требова-нию  кредитора определяются в соответствии с правилами, установленными для  удовлетворения  требований  залогодержателя  за  счет заложенного имущества (ст. 349-350).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БАНКОВСКАЯ ГАРАНТИЯ</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 xml:space="preserve">Банковская  гарантия,  так же как и удержание, представляет собой новый,   ранее   неизвестный  отечественному  законодательству  способ обеспечения  исполнения  гражданско-правовых обязательств. Способ этот состоит  в  том,  что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 (ст. 368 ГК). </w:t>
      </w:r>
    </w:p>
    <w:p>
      <w:pPr>
        <w:pStyle w:val="TextBody"/>
        <w:ind w:firstLine="720"/>
        <w:jc w:val="both"/>
        <w:rPr>
          <w:sz w:val="24"/>
          <w:szCs w:val="24"/>
        </w:rPr>
      </w:pPr>
      <w:r>
        <w:rPr>
          <w:sz w:val="24"/>
          <w:szCs w:val="24"/>
        </w:rPr>
        <w:t xml:space="preserve">Какие   основные  черты  отличают  гарантию  от  других  способов обеспечения исполнения обязательств? </w:t>
      </w:r>
    </w:p>
    <w:p>
      <w:pPr>
        <w:pStyle w:val="TextBody"/>
        <w:ind w:firstLine="720"/>
        <w:jc w:val="both"/>
        <w:rPr>
          <w:sz w:val="24"/>
          <w:szCs w:val="24"/>
        </w:rPr>
      </w:pPr>
      <w:r>
        <w:rPr>
          <w:sz w:val="24"/>
          <w:szCs w:val="24"/>
        </w:rPr>
        <w:t>Во-первых,   особый   субъектный   состав  участников  отношений, связанных  с  банковской гарантией. В качестве гаранта могут выступать только  банки,  иные  кредитные  учреждения или страховые организации.</w:t>
      </w:r>
    </w:p>
    <w:p>
      <w:pPr>
        <w:pStyle w:val="TextBody"/>
        <w:ind w:firstLine="720"/>
        <w:jc w:val="both"/>
        <w:rPr>
          <w:sz w:val="24"/>
          <w:szCs w:val="24"/>
        </w:rPr>
      </w:pPr>
      <w:r>
        <w:rPr>
          <w:sz w:val="24"/>
          <w:szCs w:val="24"/>
        </w:rPr>
        <w:t xml:space="preserve">Лицо,  обращающееся  к гаранту с просьбой о выдаче банковской гарантии (принципал),   суть   должник  в  основном  обязательстве,  исполнение которого   обеспечивается   банковской  гарантией.  И  наконец,  лицо, наделенное  правом  предъявлять  требования  к  гаранту  (бенефициар), является кредитором в основном обязательстве. </w:t>
      </w:r>
    </w:p>
    <w:p>
      <w:pPr>
        <w:pStyle w:val="TextBody"/>
        <w:ind w:firstLine="720"/>
        <w:jc w:val="both"/>
        <w:rPr>
          <w:sz w:val="24"/>
          <w:szCs w:val="24"/>
        </w:rPr>
      </w:pPr>
      <w:r>
        <w:rPr>
          <w:sz w:val="24"/>
          <w:szCs w:val="24"/>
        </w:rPr>
        <w:t xml:space="preserve">Во-вторых,  практически  полное отсутствие какой-либо связи между обязательством  гаранта  уплатить  соответствующую сумму бенефициару и основным  обязательством,  обеспеченным  банковской  гарантией.  Более того,  в  ГК специально подчеркивается, что предусмотренное банковской гарантией  обязательство  гаранта  перед  бенефициаром  не  зависит  в отношениях  между  ними от того основного обязательства, в обеспечение исполнения которого она выдана, даже если в гарантии будет содержаться ссылка на это обязательство (ст. 370). </w:t>
      </w:r>
    </w:p>
    <w:p>
      <w:pPr>
        <w:pStyle w:val="Normal"/>
        <w:ind w:firstLine="720"/>
        <w:jc w:val="both"/>
        <w:rPr>
          <w:sz w:val="24"/>
          <w:szCs w:val="24"/>
        </w:rPr>
      </w:pPr>
      <w:r>
        <w:rPr>
          <w:sz w:val="24"/>
          <w:szCs w:val="24"/>
        </w:rPr>
        <w:t xml:space="preserve">В-третьих,   это  безусловная  обязанность  гаранта  уплатить  по письменному    требованию   бенефициара   ту   сумму,   которая   была предусмотрена гарантией. Такое требование бенефициара должно содержать указание на допущенное принципалом нарушение основного обязательства и должно  быть  представлено  гаранту  в  письменной  форме до окончания определенного   в   гарантии  срока.  Дело  гаранта  лишь  определить, соответствуют ли требование бенефициара и приложенные к нему документы условиям   гарантии.   Отказ   гаранта   в  удовлетворении  требования бенефициара  допускается  лишь  в  ситуации, когда такое требование не соответствует    условиям   гарантии   (например,   по   сумме)   либо предоставлено  гаранту  за  пределами установленного в гарантии срока.  Даже в тех случаях, когда гаранту стало известно, что обеспеченное га-рантией  обязательство  уже  исполнено должником или прекращено, он не наделен  правом  отказать  бенефициару в удовлетворении его требований (п. 2 ст. 376). </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 xml:space="preserve">В-четвертых,    ограниченный   перечень   оснований   прекращения банковской  гарантии,  которые  связаны  либо с надлежащим исполнением гарантом  своего  обязательства,  либо с односторонним волеизъявлением бенефициара. </w:t>
      </w:r>
    </w:p>
    <w:p>
      <w:pPr>
        <w:pStyle w:val="21"/>
        <w:ind w:left="0" w:firstLine="720"/>
        <w:jc w:val="both"/>
        <w:rPr>
          <w:sz w:val="24"/>
          <w:szCs w:val="24"/>
        </w:rPr>
      </w:pPr>
      <w:r>
        <w:rPr>
          <w:sz w:val="24"/>
          <w:szCs w:val="24"/>
        </w:rPr>
        <w:t xml:space="preserve">Предусмотрено  четыре  основания прекращения банковской гарантии: уплата  бенефициару  суммы,  на  которую  выдана  гарантия;  окончание определенного   в   гарантии  срока,  на  который  она  выдана;  отказ бенефициара  от своих прав по гарантии и возвращение ее гаранту; отказ бенефициара  от  своих прав по гарантии путем письменного заявления об освобождении гаранта от его обязательств (п. 1 ст. 378). </w:t>
      </w:r>
    </w:p>
    <w:p>
      <w:pPr>
        <w:pStyle w:val="TextBody"/>
        <w:ind w:firstLine="720"/>
        <w:jc w:val="both"/>
        <w:rPr>
          <w:sz w:val="24"/>
          <w:szCs w:val="24"/>
        </w:rPr>
      </w:pPr>
      <w:r>
        <w:rPr>
          <w:sz w:val="24"/>
          <w:szCs w:val="24"/>
        </w:rPr>
        <w:t xml:space="preserve">Специфика    банковской    гарантии    дополняется   правилом   о безотзывности  банковской гарантии (ст. 371) и ее возмездном характере в отношениях между гарантом и принципалом (п. 2 ст. 369). </w:t>
      </w:r>
    </w:p>
    <w:p>
      <w:pPr>
        <w:pStyle w:val="21"/>
        <w:ind w:left="0" w:firstLine="720"/>
        <w:jc w:val="both"/>
        <w:rPr>
          <w:sz w:val="24"/>
          <w:szCs w:val="24"/>
        </w:rPr>
      </w:pPr>
      <w:r>
        <w:rPr>
          <w:sz w:val="24"/>
          <w:szCs w:val="24"/>
        </w:rPr>
        <w:t xml:space="preserve">Отмеченные  характерные черты банковской гарантии делают ее самым надежным    обеспечением    исполнения   обязательств.   В   этом   ее привлекательность   для   кредиторов,  что  может  послужить  причиной широкого применения банковской гарантии в целях обеспечения исполнения обязательств. </w:t>
      </w:r>
    </w:p>
    <w:p>
      <w:pPr>
        <w:pStyle w:val="21"/>
        <w:ind w:left="0" w:firstLine="720"/>
        <w:jc w:val="both"/>
        <w:rPr>
          <w:sz w:val="24"/>
          <w:szCs w:val="24"/>
        </w:rPr>
      </w:pPr>
      <w:r>
        <w:rPr>
          <w:sz w:val="24"/>
          <w:szCs w:val="24"/>
        </w:rPr>
        <w:t xml:space="preserve">С  другой  стороны,  можно  ожидать появления большого количества коммерческих организаций, имеющих статус кредитных учреждений, которые будут  профессионально  заниматься  деятельностью по выдаче банковских гарантий.  Ведь  такого  рода  деятельность,  учитывая  ее риск, может осуществляться  за  довольно  высокое  вознаграждение.  И с этой точки зрения   необходимо   обратить  внимание  на  предоставление  гаранту, уплатившему   соответствующую   сумму  бенефициару,  права  предъявить принципалу регрессные требования. Право гаранта потребовать от принци-пала  возмещения  сумм, уплаченных бенефициару по банковской гарантии, определяется соглашением гаранта с принципалом, во исполнение которого была выдана гарантия (п. 1 ст. 379 ГК). </w:t>
      </w:r>
    </w:p>
    <w:p>
      <w:pPr>
        <w:pStyle w:val="Normal"/>
        <w:ind w:firstLine="720"/>
        <w:jc w:val="both"/>
        <w:rPr>
          <w:sz w:val="24"/>
          <w:szCs w:val="24"/>
        </w:rPr>
      </w:pPr>
      <w:r>
        <w:rPr>
          <w:sz w:val="24"/>
          <w:szCs w:val="24"/>
        </w:rPr>
      </w:r>
    </w:p>
    <w:p>
      <w:pPr>
        <w:pStyle w:val="Signature"/>
        <w:ind w:left="0" w:firstLine="720"/>
        <w:jc w:val="both"/>
        <w:rPr>
          <w:sz w:val="24"/>
          <w:szCs w:val="24"/>
        </w:rPr>
      </w:pPr>
      <w:r>
        <w:rPr>
          <w:sz w:val="24"/>
          <w:szCs w:val="24"/>
        </w:rPr>
      </w:r>
    </w:p>
    <w:p>
      <w:pPr>
        <w:pStyle w:val="Normal"/>
        <w:ind w:firstLine="720"/>
        <w:jc w:val="both"/>
        <w:rPr>
          <w:sz w:val="24"/>
          <w:szCs w:val="24"/>
        </w:rPr>
      </w:pPr>
      <w:r>
        <w:rPr>
          <w:sz w:val="24"/>
          <w:szCs w:val="24"/>
        </w:rPr>
      </w:r>
    </w:p>
    <w:p>
      <w:pPr>
        <w:pStyle w:val="21"/>
        <w:ind w:left="0" w:firstLine="720"/>
        <w:jc w:val="both"/>
        <w:rPr>
          <w:sz w:val="24"/>
          <w:szCs w:val="24"/>
        </w:rPr>
      </w:pPr>
      <w:r>
        <w:rPr>
          <w:sz w:val="24"/>
          <w:szCs w:val="24"/>
        </w:rPr>
      </w:r>
    </w:p>
    <w:p>
      <w:pPr>
        <w:pStyle w:val="21"/>
        <w:ind w:left="0"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Прощание Знак"/>
    <w:qFormat/>
    <w:rPr/>
  </w:style>
  <w:style w:type="character" w:styleId="Style16">
    <w:name w:val="Подпись Знак"/>
    <w:qFormat/>
    <w:rPr/>
  </w:style>
  <w:style w:type="character" w:styleId="Style17">
    <w:name w:val="Основной текст Знак"/>
    <w:qFormat/>
    <w:rPr/>
  </w:style>
  <w:style w:type="character" w:styleId="2">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рощание"/>
    <w:basedOn w:val="Normal"/>
    <w:qFormat/>
    <w:pPr>
      <w:ind w:left="4252" w:hanging="0"/>
    </w:pPr>
    <w:rPr/>
  </w:style>
  <w:style w:type="paragraph" w:styleId="Signature">
    <w:name w:val="Signature"/>
    <w:basedOn w:val="Normal"/>
    <w:pPr>
      <w:ind w:left="4252" w:hanging="0"/>
    </w:pPr>
    <w:rPr/>
  </w:style>
  <w:style w:type="paragraph" w:styleId="21">
    <w:name w:val="Основной текст 2"/>
    <w:basedOn w:val="Normal"/>
    <w:qFormat/>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43:00Z</dcterms:created>
  <dc:creator>1</dc:creator>
  <dc:description/>
  <cp:keywords/>
  <dc:language>en-US</dc:language>
  <cp:lastModifiedBy>Mage</cp:lastModifiedBy>
  <dcterms:modified xsi:type="dcterms:W3CDTF">2011-10-14T11:43:00Z</dcterms:modified>
  <cp:revision>2</cp:revision>
  <dc:subject/>
  <dc:title>                ОБЕСПЕЧЕНИЕ ИСПОЛНЕНИЯ ОБЯЗАТЕЛЬСТВ* </dc:title>
</cp:coreProperties>
</file>