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3.</w:t>
      </w:r>
      <w:r>
        <w:rPr>
          <w:b/>
          <w:bCs/>
          <w:sz w:val="24"/>
          <w:szCs w:val="24"/>
        </w:rPr>
        <w:t xml:space="preserve"> Гражданское законодательство и иные акты, содержа</w:t>
        <w:softHyphen/>
        <w:t>щие нормы гражданского прав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В соответствии с Конституцией Российской Федерации граждан</w:t>
        <w:softHyphen/>
        <w:t>ское законодательство находится в ведении Российской Федераци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Гражданское законодательство состоит из настоящего Кодекса и принятых в соответствии с ним иных федеральных законов (дале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за</w:t>
        <w:softHyphen/>
        <w:t>коны), регулирующих отношения, указанные в пунктах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атьи</w:t>
      </w:r>
      <w:r>
        <w:rPr>
          <w:sz w:val="24"/>
          <w:szCs w:val="24"/>
          <w:lang w:val="en-US" w:eastAsia="en-US"/>
        </w:rPr>
        <w:t xml:space="preserve"> 2 </w:t>
      </w:r>
      <w:r>
        <w:rPr>
          <w:sz w:val="24"/>
          <w:szCs w:val="24"/>
        </w:rPr>
        <w:t>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Нормы гражданского права, содержащиеся в других законах, должны соответствовать настоящему Кодексу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ношения, указанные в пунктах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ать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стоящего Ко</w:t>
        <w:softHyphen/>
        <w:t>декса, могут регулироваться также указами Президента Российской Фе</w:t>
        <w:softHyphen/>
        <w:t>дерации, которые не должны противоречить настоящему Кодексу и иным закона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На основании и во исполнение настоящего 'Кодекса и иных зако</w:t>
        <w:softHyphen/>
        <w:t>нов, указов Президента Российской Федерации Правительство Россий</w:t>
        <w:softHyphen/>
        <w:t>ской Федерации вправе принимать постановления, содержащие нормы гражданского пра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</w:t>
        <w:softHyphen/>
        <w:t>ветствующий закон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и применение норм гражданского права, содержащихся в указах Президента Российской Федерации и постановлениях Правитель</w:t>
        <w:softHyphen/>
        <w:t>ства Российской Федерации (дале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иные правовые акты), определяют</w:t>
        <w:softHyphen/>
        <w:t>ся правилами настоящей главы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7;</w:t>
      </w:r>
      <w:r>
        <w:rPr>
          <w:sz w:val="24"/>
          <w:szCs w:val="24"/>
        </w:rPr>
        <w:t xml:space="preserve"> Министерства и иные федеральные органы исполнительной власти могут издавать акты, содержащие нормы гражданского права, в случаях и в пределах, предусмотренных настоящим Кодексом, другими законами и иными правовыми акт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4.</w:t>
      </w:r>
      <w:r>
        <w:rPr>
          <w:b/>
          <w:bCs/>
          <w:sz w:val="24"/>
          <w:szCs w:val="24"/>
        </w:rPr>
        <w:t xml:space="preserve"> Действие гражданского законодательства во времени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Акты гражданского законодательства не имеют обратной силы и применяются к отношениям, возникшим после введения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в действи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ействие захода распространяется на отношения, возникшие до вве</w:t>
        <w:softHyphen/>
        <w:t>дения его в действие, только в случаях, когда это прямо предусмотрено законом.</w:t>
      </w:r>
      <w:r>
        <w:rPr>
          <w:sz w:val="24"/>
          <w:szCs w:val="24"/>
          <w:lang w:val="en-US" w:eastAsia="en-US"/>
        </w:rPr>
        <w:t xml:space="preserve">                           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о отношениям, возникшим до введения в действие акта граждан</w:t>
        <w:softHyphen/>
        <w:t>ского законодательства, он применяется к правам и обязанностям, воз</w:t>
        <w:softHyphen/>
        <w:t>никшим после введения его в действие. Отношения сторон по договору, заключенному до введения в действие акта гражданского законода</w:t>
        <w:softHyphen/>
        <w:t>тельства, регулируются в соответствии со статьей</w:t>
      </w:r>
      <w:r>
        <w:rPr>
          <w:sz w:val="24"/>
          <w:szCs w:val="24"/>
          <w:lang w:val="en-US" w:eastAsia="en-US"/>
        </w:rPr>
        <w:t xml:space="preserve"> 422</w:t>
      </w:r>
      <w:r>
        <w:rPr>
          <w:sz w:val="24"/>
          <w:szCs w:val="24"/>
        </w:rPr>
        <w:t xml:space="preserve"> настоящего Ко</w:t>
        <w:softHyphen/>
        <w:t>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5.</w:t>
      </w:r>
      <w:r>
        <w:rPr>
          <w:b/>
          <w:bCs/>
          <w:sz w:val="24"/>
          <w:szCs w:val="24"/>
        </w:rPr>
        <w:t xml:space="preserve"> Обычаи делового оборот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бычаем делового оборота признается сложившееся и широко ^  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бычай делового оборота, противоречащие обязательным для уча</w:t>
        <w:softHyphen/>
        <w:t>стников соответствующего отношения положениям законодательства или договору, не применяютс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 б. Применение гражданского законодательства по анало</w:t>
        <w:softHyphen/>
        <w:t>гии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В случаях, когда предусмотренные пунктами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ать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</w:t>
        <w:softHyphen/>
        <w:t>стоящего Кодекса отношения прямо не урегулированы законодательст</w:t>
        <w:softHyphen/>
        <w:t>вом или соглашением сторон и отсутствует применимый к ним обычай делового оборота, к таким отношениям, если это не противоречит их существу, применяется гражданское законодательство, регулирующее сходные отношения (аналогия закона)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ри невозможности использования аналогии закона нрава и обя</w:t>
        <w:softHyphen/>
        <w:t>занности сторон определяются исходя из общих начал и смысла граж</w:t>
        <w:softHyphen/>
        <w:t>данского законодательства (аналогия права) и требований добросовест</w:t>
        <w:softHyphen/>
        <w:t>ности, разумности и справедлив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12.</w:t>
      </w:r>
      <w:r>
        <w:rPr>
          <w:b/>
          <w:bCs/>
          <w:sz w:val="24"/>
          <w:szCs w:val="24"/>
        </w:rPr>
        <w:t xml:space="preserve"> Способы защиты гражданских прав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щита гражданских прав осуществляется путем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знания права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осстановления положения, существовавшего до нарушения права, и пресечения действий, нарушающих право или создающих угрозу его нарушения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признания оспоримой сделки недействительной и применения по</w:t>
        <w:softHyphen/>
        <w:t>следствий ее недействительности, применения последствий недействи</w:t>
        <w:softHyphen/>
        <w:t>тельности ничтожной сделки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признания недействительным акта государственного органа или ор</w:t>
        <w:softHyphen/>
        <w:t>гана местного самоуправления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амозашиты прав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суждения к исполнению обязанности в натуре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озмещения убытков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зыскания неустойки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мпенсации морального вред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екращения или изменения правоотношения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неприменения судом акта государственного органа или органа мест</w:t>
        <w:softHyphen/>
        <w:t>ного самоуправления, противоречащего закону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ными способами, предусмотренными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17.</w:t>
      </w:r>
      <w:r>
        <w:rPr>
          <w:b/>
          <w:bCs/>
          <w:sz w:val="24"/>
          <w:szCs w:val="24"/>
        </w:rPr>
        <w:t xml:space="preserve"> Правоспособность гражданин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Способность иметь гражданские права и нести обязанности (гражданская правоспособность) признается в равной мере за всеми гражданам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равоспособность гражданина возникает в момент его. рождения и прекращается смертью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8.</w:t>
      </w:r>
      <w:r>
        <w:rPr>
          <w:b/>
          <w:bCs/>
          <w:sz w:val="24"/>
          <w:szCs w:val="24"/>
        </w:rPr>
        <w:t xml:space="preserve"> Содержание правоспособности граждан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Граждане могут иметь имущество на праве собственности; наследо</w:t>
        <w:softHyphen/>
        <w:t>вать и завещать имущество; заниматься предпринимательской и любой иной не запрещенной законом деятельностью; создавать юридические лица самостоятельно или совместно с другими гражданами и юридиче</w:t>
        <w:softHyphen/>
        <w:t>скими лицами; совершать любые не противоречащие закону сделки и участвовать в обязательствах; избирать место жительства; иметь права авторов произведений науки, литературы и искусства, изобретений и иных охраняемых законом результатов интеллектуальной деятельности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меть иные имущественные и личные неимущественные пра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2.</w:t>
      </w:r>
      <w:r>
        <w:rPr>
          <w:b/>
          <w:bCs/>
          <w:sz w:val="24"/>
          <w:szCs w:val="24"/>
        </w:rPr>
        <w:t xml:space="preserve"> Недопустимость лишения и ограничения правоспособ</w:t>
        <w:softHyphen/>
        <w:t>ности и дееспособности гражданин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Никто не может быть ограничен в правоспособности и дееспособ</w:t>
        <w:softHyphen/>
        <w:t>ности иначе, как в случаях и в порядке, установленных законо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Несоблюдение установленных законом условий и порядка ограни</w:t>
        <w:softHyphen/>
        <w:t>чения дееспособности граждан или их права заниматься предпринимательской либо иной деятельностью влечет недействительность акта го</w:t>
        <w:softHyphen/>
        <w:t>сударственного или иного органа, устанавливающего соответствующее ограничение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олный или частичный отказ гражданина от правоспособности или дееспособности и другие сделки, направленные на ограничение правоспособности или дееспособности, ничтожны, за исключением слу</w:t>
        <w:softHyphen/>
        <w:t>чаев, когда такие сделки допускаются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31.</w:t>
      </w:r>
      <w:r>
        <w:rPr>
          <w:b/>
          <w:bCs/>
          <w:sz w:val="24"/>
          <w:szCs w:val="24"/>
        </w:rPr>
        <w:t xml:space="preserve"> Опека и попечительство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пека и попечительство устанавливаются для защиты прав и ин</w:t>
        <w:softHyphen/>
        <w:t>тересов недееспособных или не полностью дееспособных граждан. Опе</w:t>
        <w:softHyphen/>
        <w:t>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законодательством о браке и семье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пекуны и попечители выступают в защиту прав и интересов сво</w:t>
        <w:softHyphen/>
        <w:t>их подопечных в отношениях с любыми лицами, в том числе в судах, без специального полномоч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пека и попечительство над несовершеннолетними устанавлива</w:t>
        <w:softHyphen/>
        <w:t>ются при отсутствии у них родителей, усыновителей, лишении судом родителей родительских прав, а также в случаях, когда такие граждане по иным причинам остались без родительского попечения, в частности когда родители уклоняются от их воспитания либо защиты их прав и интерес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32.</w:t>
      </w:r>
      <w:r>
        <w:rPr>
          <w:b/>
          <w:bCs/>
          <w:sz w:val="24"/>
          <w:szCs w:val="24"/>
        </w:rPr>
        <w:t xml:space="preserve"> Опек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пека устанавливается над малолетними, а также над гражданами, признанными судом недееспособными вследствие психического рас</w:t>
        <w:softHyphen/>
        <w:t>стройст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пекуны являются представителями подопечных в силу закона и совершают от их имени и в их интересах все необходимые сделк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33.</w:t>
      </w:r>
      <w:r>
        <w:rPr>
          <w:b/>
          <w:bCs/>
          <w:sz w:val="24"/>
          <w:szCs w:val="24"/>
        </w:rPr>
        <w:t xml:space="preserve"> Попечительство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опечительство устанавливается над несовершеннолетними в воз</w:t>
        <w:softHyphen/>
        <w:t>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опечители дают согласие на совершение тех сделок, которые граждане, находящиеся под попечительством, не вправе совершать са</w:t>
        <w:softHyphen/>
        <w:t>мостоятельно.</w:t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печител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</w:t>
      </w:r>
      <w:r>
        <w:rPr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Основания возникновения гражданских прав и обязан</w:t>
        <w:softHyphen/>
        <w:t>ностей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Гражданские права и обязанности возникают из оснований, преду</w:t>
        <w:softHyphen/>
        <w:t>смотренных законом и иными правовыми актами, а также из действий граждан и юридических лиц, которые хотя и не предусмотрены законом или такими актами, но в силу общих начал и смысла гражданского за</w:t>
        <w:softHyphen/>
        <w:t>конодательства порождают гражданские права и обязан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этим гражданские права и обязанности возникают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из договоров и иных сделок, предусмотренных законом, а также из договоров и иных сделок, хотя и не предусмотренных законом, но не противоречащих ему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из актов государственных органов и органов местного самоуправ</w:t>
        <w:softHyphen/>
        <w:t>ления, которые предусмотрены законом в качестве основания возникно</w:t>
        <w:softHyphen/>
        <w:t>вения гражданских прав и обязанностей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из судебного решения, установившего гражданские права и обя</w:t>
        <w:softHyphen/>
        <w:t>занности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в результате приобретения имущества по основаниям, допускае</w:t>
        <w:softHyphen/>
        <w:t>мым законом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в результате создания произведений науки, литературы, искусст</w:t>
        <w:softHyphen/>
        <w:t>ва, изобретений и иных результатов интеллектуальной деятельности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вследствие причинения вреда другому липу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вследствие неосновательного обогащения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вследствие иных действий граждан и юридических лиц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вследствие событий, с которыми закон или иной правовой акт связывает наступление гражданско-правовых последствий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рава на имущество, подлежащее государственной регистрации, возникают с момента регистрации соответствующих прав на него, если иное не установлено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31.</w:t>
      </w:r>
      <w:r>
        <w:rPr>
          <w:b/>
          <w:bCs/>
          <w:sz w:val="24"/>
          <w:szCs w:val="24"/>
        </w:rPr>
        <w:t xml:space="preserve"> Опека и попечительство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пека и попечительство устанавливаются для защиты прав и ин</w:t>
        <w:softHyphen/>
        <w:t>тересов недееспособных или не полностью дееспособных граждан. Опе</w:t>
        <w:softHyphen/>
        <w:t>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законодательством о браке и семье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пекуны и попечители выступают в защиту прав и интересов сво</w:t>
        <w:softHyphen/>
        <w:t>их подопечных в отношениях с любыми лицами, в том числе в судах, без специального полномоч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пека и попечительство над несовершеннолетними устанавлива</w:t>
        <w:softHyphen/>
        <w:t>ются при отсутствии у них родителей, усыновителей, лишении судом родителей родительских прав, а также в случаях, когда такие граждане по иным причинам остались без родительского попечения, в частности когда родители уклоняются от их воспитания либо защиты их прав и интерес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32.</w:t>
      </w:r>
      <w:r>
        <w:rPr>
          <w:b/>
          <w:bCs/>
          <w:sz w:val="24"/>
          <w:szCs w:val="24"/>
        </w:rPr>
        <w:t xml:space="preserve"> Опек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пека устанавливается над малолетними, а также над гражданами, признанными судом недееспособными вследствие психического рас</w:t>
        <w:softHyphen/>
        <w:t>стройст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пекуны являются представителями подопечных в силу закона и совершают от их имени и в их интересах все необходимые сделк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33.</w:t>
      </w:r>
      <w:r>
        <w:rPr>
          <w:b/>
          <w:bCs/>
          <w:sz w:val="24"/>
          <w:szCs w:val="24"/>
        </w:rPr>
        <w:t xml:space="preserve"> Попечительство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опечительство устанавливается над несовершеннолетними в воз</w:t>
        <w:softHyphen/>
        <w:t>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опечители дают согласие на совершение тех сделок, которые граждане, находящиеся под попечительством, не вправе совершать са</w:t>
        <w:softHyphen/>
        <w:t>мостоятельн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печители оказывают подопечным содействие в осуществлении ими своих прав и исполнении обязанностей, а также охраняют их от зло</w:t>
        <w:softHyphen/>
        <w:t>употреблений со стороны третьих лиц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42.</w:t>
      </w:r>
      <w:r>
        <w:rPr>
          <w:b/>
          <w:bCs/>
          <w:sz w:val="24"/>
          <w:szCs w:val="24"/>
        </w:rPr>
        <w:t xml:space="preserve"> Признание гражданина безвестно отсутствующим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быть по заявлению заинтересованных лиц признан судом безвестно отсутствующим, если в течение года в месте его жи</w:t>
        <w:softHyphen/>
        <w:t>тельства нет сведений о месте его пребыван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При невозможности установить день получения последних сведений об отсутствующем началом исчисления срока для признания безвестно</w:t>
        <w:softHyphen/>
        <w:t>го отсутствия считается первое число месяца, следующего за тем, в ко</w:t>
        <w:softHyphen/>
        <w:t>тором были получены последние сведения об отсутствующем, а при невозможности установить этот месяц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ервое января следующего год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43.</w:t>
      </w:r>
      <w:r>
        <w:rPr>
          <w:b/>
          <w:bCs/>
          <w:sz w:val="24"/>
          <w:szCs w:val="24"/>
        </w:rPr>
        <w:t xml:space="preserve"> Последствия признания гражданина безвестно отсутст</w:t>
        <w:softHyphen/>
        <w:t>вующим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Имущество гражданина, признанного безвестно отсутствующим, при необходимости постоянного управления им передается на основа</w:t>
        <w:softHyphen/>
        <w:t>нии решения суда лицу, которое определяется органом опеки и попечи</w:t>
        <w:softHyphen/>
        <w:t>тельства и действует на основании договора о доверительном управле</w:t>
        <w:softHyphen/>
        <w:t>нии, заключаемого с этим орга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з этого имущества выдается содержание гражданам, которых без</w:t>
        <w:softHyphen/>
        <w:t>вестно отсутствующий обязан содержать, и погашается задолженность по другим обязательствам безвестно отсутствующего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оследствия признания лица безвестно отсутствующим, не преду</w:t>
        <w:softHyphen/>
        <w:t>смотренные настоящей статьей, определяются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и</w:t>
      </w:r>
      <w:r>
        <w:rPr>
          <w:b/>
          <w:bCs/>
          <w:sz w:val="24"/>
          <w:szCs w:val="24"/>
          <w:lang w:val="en-US" w:eastAsia="en-US"/>
        </w:rPr>
        <w:t xml:space="preserve"> 45.</w:t>
      </w:r>
      <w:r>
        <w:rPr>
          <w:b/>
          <w:bCs/>
          <w:sz w:val="24"/>
          <w:szCs w:val="24"/>
        </w:rPr>
        <w:t xml:space="preserve"> Объявление гражданина умершим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Гражданин может быть объявлен судом умершим, если в месте его жительства нет сведений о месте его пребывания в течение пяти лет, а если он пропал без вести при обстоятельствах, угрожавших смертью или дающих основание предполагать его гибель от определенного не</w:t>
        <w:softHyphen/>
        <w:t>счастного случая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течение шести месяцев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оеннослужащий или иной гражданин, пропавший без вести в связи с военными действиями, может быть объявлен судом умершим не ранее чем по истечении двух лет со дня окончания военных действий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нем смерти гражданина, объявленного умершим, считается день вступления в законную силу решения суда об объявлении его умершим. В случае объявления умершим гражданина, пропавшего без вести при обстоятельствах, угрожавших смертью или дающих основание предпола</w:t>
        <w:softHyphen/>
        <w:t>гать его гибель от определенного несчастного случая, суд может при</w:t>
        <w:softHyphen/>
        <w:t>знать днем смерти этого гражданина день его предполагаемой гибели.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46.</w:t>
      </w:r>
      <w:r>
        <w:rPr>
          <w:b/>
          <w:bCs/>
          <w:sz w:val="24"/>
          <w:szCs w:val="24"/>
        </w:rPr>
        <w:t xml:space="preserve"> Последствия явки гражданина, объявленного умершим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В случае явки или обнаружения места пребывания гражданина, объявленного умершим, суд отменяет решение об объявлении его умер</w:t>
        <w:softHyphen/>
        <w:t>ши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Независимо от времени своей явки гражданин может потребовать от любого лица возврата сохранившегося имущества, которое безвоз</w:t>
        <w:softHyphen/>
        <w:t>мездно перешло к этому лицу после объявления гражданина умершим, за исключением случаев, предусмотренных пунктом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атьи</w:t>
      </w:r>
      <w:r>
        <w:rPr>
          <w:sz w:val="24"/>
          <w:szCs w:val="24"/>
          <w:lang w:val="en-US" w:eastAsia="en-US"/>
        </w:rPr>
        <w:t xml:space="preserve"> 302</w:t>
      </w:r>
      <w:r>
        <w:rPr>
          <w:sz w:val="24"/>
          <w:szCs w:val="24"/>
        </w:rPr>
        <w:t xml:space="preserve"> на</w:t>
        <w:softHyphen/>
        <w:t>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ица, к которым имущество гражданина, объявленного умершим, перешло по возмездным сделкам, обязаны возвратить ему это имущест</w:t>
        <w:softHyphen/>
        <w:t>во, если доказано, что, приобретая имущество, они знали, что гражда</w:t>
        <w:softHyphen/>
        <w:t>нин, объявленный умершим, находится в живых. При невозможности возврата такого имущества в натуре возмещается его стоимость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48.</w:t>
      </w:r>
      <w:r>
        <w:rPr>
          <w:b/>
          <w:bCs/>
          <w:sz w:val="24"/>
          <w:szCs w:val="24"/>
        </w:rPr>
        <w:t xml:space="preserve"> Понятие юридического лиц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</w:t>
        <w:softHyphen/>
        <w:t>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 должны иметь самостоятельный баланс или смету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 связи с участием в образовании имущества юридического лица его учредители (участники) могут иметь обязательственные права в от</w:t>
        <w:softHyphen/>
        <w:t>ношении этого юридического лица либо вещные права на его имущест</w:t>
        <w:softHyphen/>
        <w:t>в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юридическим лицам, в отношении которых их участники имеют обязательственные нрава, относятся хозяйственные товарищества и об</w:t>
        <w:softHyphen/>
        <w:t>щества, производственные и потребительские кооперативы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юридическим лицам, на имущество которых их учредители имеют право собственности или иное вещное право, относятся государствен</w:t>
        <w:softHyphen/>
        <w:t>ные и муниципальные унитарные предприятия, в том числе дочерние предприятия, а также финансируемые собственником учрежден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К юридическим лицам, в отношении которых их учредители (участники) не имеют имущественных прав, относятся общественные и религиозные организации (объединения), благотворительные и иные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фонды, объединения юридических лиц (ассоциации и союзы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49.</w:t>
      </w:r>
      <w:r>
        <w:rPr>
          <w:b/>
          <w:bCs/>
          <w:sz w:val="24"/>
          <w:szCs w:val="24"/>
        </w:rPr>
        <w:t xml:space="preserve"> Правоспособность Юридического лиц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Юридическое лицо может иметь гражданские права, соответст</w:t>
        <w:softHyphen/>
        <w:t>вующие целям деятельности, предусмотренным в его учредительных документах, и нести связанные с этой деятельностью обязан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е организации, за исключением унитарных предприятий и иных гидов организаций, предусмотренных законом, могут иметь гра</w:t>
        <w:softHyphen/>
        <w:t>жданские права и нести гражданские обязанности, необходимые для осуществления любых видов деятельности, не запрещенных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тдельными видами деятельности, перечень которых определяется законом, юридическое лицо может заниматься только на основании специального разрешения (лицензии)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Юридическое лицо может быть ограничено в правах лишь в слу</w:t>
        <w:softHyphen/>
        <w:t>чаях и в порядке, предусмотренных законом. Решение об ограничении прав может быть обжаловано юридическим лицом в суд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авоспособность юридического лица возникает в момент его создания (пункт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атьи</w:t>
      </w:r>
      <w:r>
        <w:rPr>
          <w:sz w:val="24"/>
          <w:szCs w:val="24"/>
          <w:lang w:val="en-US" w:eastAsia="en-US"/>
        </w:rPr>
        <w:t xml:space="preserve"> 51)</w:t>
      </w:r>
      <w:r>
        <w:rPr>
          <w:sz w:val="24"/>
          <w:szCs w:val="24"/>
        </w:rPr>
        <w:t xml:space="preserve"> и прекращается в момент завершения его ликвидации (пункт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статьи</w:t>
      </w:r>
      <w:r>
        <w:rPr>
          <w:sz w:val="24"/>
          <w:szCs w:val="24"/>
          <w:lang w:val="en-US" w:eastAsia="en-US"/>
        </w:rPr>
        <w:t xml:space="preserve"> 63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о юридического лица осуществлять деятельность, на занятие ко</w:t>
        <w:softHyphen/>
        <w:t>торой необходимо получение лицензии, возникает с момента получения такой лицензии или в указанный в ней срок и прекращается ко истече</w:t>
        <w:softHyphen/>
        <w:t>нии срока ее действия, если иное не установлено законом или иными правовыми актами.</w:t>
      </w: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55.</w:t>
      </w:r>
      <w:r>
        <w:rPr>
          <w:b/>
          <w:bCs/>
          <w:sz w:val="24"/>
          <w:szCs w:val="24"/>
        </w:rPr>
        <w:t xml:space="preserve"> Представительства и филиалы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ставительством является обособленное подразделение юриди</w:t>
        <w:softHyphen/>
        <w:t>ческого липа, расположенное вне места его нахождения, которое пред</w:t>
        <w:softHyphen/>
        <w:t>ставляет интересы юридического лица и осуществляет их защиту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Филиалом является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ставительст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едставительства и филиалы не являются юридическими лицами. Они наделяются имуществом создавшим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юридическим лицом и дей</w:t>
        <w:softHyphen/>
        <w:t>ствуют на основании утвержденных</w:t>
      </w:r>
      <w:r>
        <w:rPr>
          <w:b/>
          <w:bCs/>
          <w:sz w:val="24"/>
          <w:szCs w:val="24"/>
        </w:rPr>
        <w:t xml:space="preserve"> им</w:t>
      </w:r>
      <w:r>
        <w:rPr>
          <w:sz w:val="24"/>
          <w:szCs w:val="24"/>
        </w:rPr>
        <w:t xml:space="preserve"> положени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едставительств и филиалов назначаются юридиче</w:t>
        <w:softHyphen/>
        <w:t>ским лицом и действуют на основании его доверен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ства и филиалы должны быть указаны в учреди</w:t>
        <w:softHyphen/>
        <w:t>тельных документах создавшего их юридического лиц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87.</w:t>
      </w:r>
      <w:r>
        <w:rPr>
          <w:b/>
          <w:bCs/>
          <w:sz w:val="24"/>
          <w:szCs w:val="24"/>
        </w:rPr>
        <w:t xml:space="preserve"> Основные положения об обществе с ограниченной от</w:t>
        <w:softHyphen/>
        <w:t>ветственностью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бществом с ограниченной ответственностью признается учреж</w:t>
        <w:softHyphen/>
        <w:t>денное одним или несколькими лицами общество, уставный капитал ко</w:t>
        <w:softHyphen/>
        <w:t>торого разделен на доли определенных учредительными документами размеров; участники общества с ограниченной ответственностью не от</w:t>
        <w:softHyphen/>
        <w:t>вечают по его обязательствам и несут риск убытков, связанных с дея</w:t>
        <w:softHyphen/>
        <w:t>тельностью общества, в пределах стоимости внесенных ими вклад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Участники общества, внесшие вклады не полностью, несут солидар</w:t>
        <w:softHyphen/>
        <w:t>ную ответственность по его обязательствам в пределах стоимости неоп</w:t>
        <w:softHyphen/>
        <w:t>лаченной части вклада каждого из участников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Фирменное наименование общества с ограниченной ответственно</w:t>
        <w:softHyphen/>
        <w:t>стью должно содержать наименование общества и слова "с ограниченной ответственностью"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авовое положение общества с ограниченной ответственностью и права, и обязанности его участников определяются настоящим Кодексом и законом об обществах с ограниченной ответственностью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Особенности правового положения кредитных организаций, создан</w:t>
        <w:softHyphen/>
        <w:t>ных в форме обществ с ограниченной ответственностью, права и обязан</w:t>
        <w:softHyphen/>
        <w:t xml:space="preserve">ности их участников определяются также законами, регулирующими деятельность кредитных организаций </w:t>
      </w:r>
      <w:r>
        <w:rPr>
          <w:i/>
          <w:iCs/>
          <w:sz w:val="24"/>
          <w:szCs w:val="24"/>
        </w:rPr>
        <w:t>(абзац дополнительно включен с</w:t>
      </w:r>
      <w:r>
        <w:rPr>
          <w:i/>
          <w:iCs/>
          <w:sz w:val="24"/>
          <w:szCs w:val="24"/>
          <w:lang w:val="en-US" w:eastAsia="en-US"/>
        </w:rPr>
        <w:t xml:space="preserve"> 14 </w:t>
      </w:r>
      <w:r>
        <w:rPr>
          <w:i/>
          <w:iCs/>
          <w:sz w:val="24"/>
          <w:szCs w:val="24"/>
        </w:rPr>
        <w:t>июля</w:t>
      </w:r>
      <w:r>
        <w:rPr>
          <w:i/>
          <w:iCs/>
          <w:sz w:val="24"/>
          <w:szCs w:val="24"/>
          <w:lang w:val="en-US" w:eastAsia="en-US"/>
        </w:rPr>
        <w:t xml:space="preserve"> 1999</w:t>
      </w:r>
      <w:r>
        <w:rPr>
          <w:i/>
          <w:iCs/>
          <w:sz w:val="24"/>
          <w:szCs w:val="24"/>
        </w:rPr>
        <w:t xml:space="preserve"> г. Федеральным законом от</w:t>
      </w:r>
      <w:r>
        <w:rPr>
          <w:i/>
          <w:iCs/>
          <w:sz w:val="24"/>
          <w:szCs w:val="24"/>
          <w:lang w:val="en-US" w:eastAsia="en-US"/>
        </w:rPr>
        <w:t xml:space="preserve"> 8</w:t>
      </w:r>
      <w:r>
        <w:rPr>
          <w:i/>
          <w:iCs/>
          <w:sz w:val="24"/>
          <w:szCs w:val="24"/>
        </w:rPr>
        <w:t xml:space="preserve"> июля</w:t>
      </w:r>
      <w:r>
        <w:rPr>
          <w:i/>
          <w:iCs/>
          <w:sz w:val="24"/>
          <w:szCs w:val="24"/>
          <w:lang w:val="en-US" w:eastAsia="en-US"/>
        </w:rPr>
        <w:t xml:space="preserve"> 1999</w:t>
      </w:r>
      <w:r>
        <w:rPr>
          <w:i/>
          <w:iCs/>
          <w:sz w:val="24"/>
          <w:szCs w:val="24"/>
        </w:rPr>
        <w:t xml:space="preserve"> г.</w:t>
      </w:r>
      <w:r>
        <w:rPr>
          <w:i/>
          <w:iCs/>
          <w:sz w:val="24"/>
          <w:szCs w:val="24"/>
          <w:lang w:val="en-US" w:eastAsia="en-US"/>
        </w:rPr>
        <w:t xml:space="preserve"> №</w:t>
      </w:r>
      <w:r>
        <w:rPr>
          <w:i/>
          <w:iCs/>
          <w:sz w:val="24"/>
          <w:szCs w:val="24"/>
        </w:rPr>
        <w:t xml:space="preserve"> 138-ФЗ).</w:t>
      </w:r>
    </w:p>
    <w:p>
      <w:pPr>
        <w:pStyle w:val="Normal"/>
        <w:ind w:firstLine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96.</w:t>
      </w:r>
      <w:r>
        <w:rPr>
          <w:b/>
          <w:bCs/>
          <w:sz w:val="24"/>
          <w:szCs w:val="24"/>
        </w:rPr>
        <w:t xml:space="preserve"> Основные положения об акционерном обществе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Акционерным обществом признается общество, уставный капитал которого разделен на определенное число акций; участники акционерно</w:t>
        <w:softHyphen/>
        <w:t>го общества (акционеры) не отвечают по его обязательствам и несут риск убытков, связанных с деятельностью общества, в пределах стоимо</w:t>
        <w:softHyphen/>
        <w:t>сти принадлежащих им акци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кционеры, не полностью оплатившие акции, несут солидарную от</w:t>
        <w:softHyphen/>
        <w:t>ветственность по обязательствам акционерного общества в пределах не</w:t>
        <w:softHyphen/>
        <w:t>оплаченной части стоимости принадлежащих им акций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Фирменное наименование акционерного общества должно содержать его наименование и указание на то, что общество является акционерны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авовое положение акционерного общества и права и обязанно</w:t>
        <w:softHyphen/>
        <w:t>сти акционеров определяются в соответствии с настоящим Кодексом и законом об акционерных обществах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авового положения акционерных обществ, созданных путем приватизации государственных и муниципальных предприятий, определяются также законами и иными правовыми актами о приватиза</w:t>
        <w:softHyphen/>
        <w:t>ции этих предприятий.</w:t>
      </w:r>
      <w:r>
        <w:rPr>
          <w:sz w:val="24"/>
          <w:szCs w:val="24"/>
          <w:lang w:val="en-US" w:eastAsia="en-US"/>
        </w:rPr>
        <w:t xml:space="preserve">     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Особенности правового положения кредитных организаций, создан</w:t>
        <w:softHyphen/>
        <w:t xml:space="preserve">ных в форме акционерных обществ, права и обязанности их акционеров определяются также законами, регулирующими деятельность кредитных организаций </w:t>
      </w:r>
      <w:r>
        <w:rPr>
          <w:i/>
          <w:iCs/>
          <w:sz w:val="24"/>
          <w:szCs w:val="24"/>
        </w:rPr>
        <w:t>(абзац дополнительно включен с</w:t>
      </w:r>
      <w:r>
        <w:rPr>
          <w:i/>
          <w:iCs/>
          <w:sz w:val="24"/>
          <w:szCs w:val="24"/>
          <w:lang w:val="en-US" w:eastAsia="en-US"/>
        </w:rPr>
        <w:t xml:space="preserve"> 14</w:t>
      </w:r>
      <w:r>
        <w:rPr>
          <w:i/>
          <w:iCs/>
          <w:sz w:val="24"/>
          <w:szCs w:val="24"/>
        </w:rPr>
        <w:t xml:space="preserve"> июля</w:t>
      </w:r>
      <w:r>
        <w:rPr>
          <w:i/>
          <w:iCs/>
          <w:sz w:val="24"/>
          <w:szCs w:val="24"/>
          <w:lang w:val="en-US" w:eastAsia="en-US"/>
        </w:rPr>
        <w:t xml:space="preserve"> 1999</w:t>
      </w:r>
      <w:r>
        <w:rPr>
          <w:i/>
          <w:iCs/>
          <w:sz w:val="24"/>
          <w:szCs w:val="24"/>
        </w:rPr>
        <w:t xml:space="preserve"> г. Федераль</w:t>
        <w:softHyphen/>
        <w:t>ным законом от</w:t>
      </w:r>
      <w:r>
        <w:rPr>
          <w:i/>
          <w:iCs/>
          <w:sz w:val="24"/>
          <w:szCs w:val="24"/>
          <w:lang w:val="en-US" w:eastAsia="en-US"/>
        </w:rPr>
        <w:t xml:space="preserve"> 8</w:t>
      </w:r>
      <w:r>
        <w:rPr>
          <w:i/>
          <w:iCs/>
          <w:sz w:val="24"/>
          <w:szCs w:val="24"/>
        </w:rPr>
        <w:t xml:space="preserve"> июля</w:t>
      </w:r>
      <w:r>
        <w:rPr>
          <w:i/>
          <w:iCs/>
          <w:sz w:val="24"/>
          <w:szCs w:val="24"/>
          <w:lang w:val="en-US" w:eastAsia="en-US"/>
        </w:rPr>
        <w:t xml:space="preserve"> 1999</w:t>
      </w:r>
      <w:r>
        <w:rPr>
          <w:i/>
          <w:iCs/>
          <w:sz w:val="24"/>
          <w:szCs w:val="24"/>
        </w:rPr>
        <w:t xml:space="preserve"> г.</w:t>
      </w:r>
      <w:r>
        <w:rPr>
          <w:i/>
          <w:iCs/>
          <w:sz w:val="24"/>
          <w:szCs w:val="24"/>
          <w:lang w:val="en-US" w:eastAsia="en-US"/>
        </w:rPr>
        <w:t xml:space="preserve"> №</w:t>
      </w:r>
      <w:r>
        <w:rPr>
          <w:i/>
          <w:iCs/>
          <w:sz w:val="24"/>
          <w:szCs w:val="24"/>
        </w:rPr>
        <w:t xml:space="preserve"> 138-ФЗ).</w:t>
      </w:r>
    </w:p>
    <w:p>
      <w:pPr>
        <w:pStyle w:val="Normal"/>
        <w:ind w:firstLine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97.</w:t>
      </w:r>
      <w:r>
        <w:rPr>
          <w:b/>
          <w:bCs/>
          <w:sz w:val="24"/>
          <w:szCs w:val="24"/>
        </w:rPr>
        <w:t xml:space="preserve"> Открытые и закрытые акционерные обществ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Акционерное общество, участники которого могут отчуждать принадлежащие им акции без согласия других акционеров, признаетс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ткрытым акционерным обществом. Такое акционерное общество впра</w:t>
        <w:softHyphen/>
        <w:t>ве проводить открытую подписку на выпускаемые им акции и их сво</w:t>
        <w:softHyphen/>
        <w:t>бодную продажу на условиях, устанавливаемых законом и иными пра</w:t>
        <w:softHyphen/>
        <w:t>вовыми акт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'Открытое акционерное общество обязано ежегодно публиковать для всеобщего сведения годовой отчет, бухгалтерский баланс, счет прибы</w:t>
        <w:softHyphen/>
        <w:t>лей и убытков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Акционерное общество, акции которого распределяются только среди его учредителей или иного заранее определенного круга лиц, при</w:t>
        <w:softHyphen/>
        <w:t>знается закрытым акционерным обществом. Такое общество не вправе проводить открытую подписку на выпускаемые им акции либо иньм образом предлагать их для приобретения неограниченному кругу лиц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кционеры закрытого акционерного общества имеют преимущест</w:t>
        <w:softHyphen/>
        <w:t>венное право приобретения акций, продаваемых другими акционерами этого общест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Число участников закрытого акционерного общества не должно пре</w:t>
        <w:softHyphen/>
        <w:t>вышать числа, установленного законом об акционерных обществах, в противном случае оно подлежит преобразованию в открытое акционер</w:t>
        <w:softHyphen/>
        <w:t>ное общество в течение года, а но истечении этого срок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ликвидации в судебном порядке, если их число не уменьшится до установленного законом предел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 случаях, предусмотренных законом об акционерных обществах, закрытое акционерное общество может быть обязано публиковать для всеобщего сведения документы, указанные в пункте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й ста</w:t>
        <w:softHyphen/>
        <w:t>ть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е и муниципальные унитарные предприятия. Статья</w:t>
      </w:r>
      <w:r>
        <w:rPr>
          <w:b/>
          <w:bCs/>
          <w:sz w:val="24"/>
          <w:szCs w:val="24"/>
          <w:lang w:val="en-US" w:eastAsia="en-US"/>
        </w:rPr>
        <w:t xml:space="preserve"> 113.</w:t>
      </w:r>
      <w:r>
        <w:rPr>
          <w:b/>
          <w:bCs/>
          <w:sz w:val="24"/>
          <w:szCs w:val="24"/>
        </w:rPr>
        <w:t xml:space="preserve"> Унитарное предприятие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Унитарным предприятием признается коммерческая организация, не наделенная правом собственности на закрепленное за ней собствен</w:t>
        <w:softHyphen/>
        <w:t>ником имущество. Имущество унитарного предприятия является неде</w:t>
        <w:softHyphen/>
        <w:t>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Устав унитарного предприятия должен содержать помимо сведений, указанных в пункте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атьи</w:t>
      </w:r>
      <w:r>
        <w:rPr>
          <w:sz w:val="24"/>
          <w:szCs w:val="24"/>
          <w:lang w:val="en-US" w:eastAsia="en-US"/>
        </w:rPr>
        <w:t xml:space="preserve"> 52</w:t>
      </w:r>
      <w:r>
        <w:rPr>
          <w:sz w:val="24"/>
          <w:szCs w:val="24"/>
        </w:rPr>
        <w:t xml:space="preserve"> настоящего Кодекса, сведения о пред</w:t>
        <w:softHyphen/>
        <w:t>мете и целях деятельности предприятия, а также о размере уставного фонда предприятия, порядке и источниках его формирова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форме унитарных предприятий могут быть созданы только госу</w:t>
        <w:softHyphen/>
        <w:t>дарственные и муниципальные предприят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Имущество государственного или муниципального унитарного предприятия находится соответственно в государственной или муници</w:t>
        <w:softHyphen/>
        <w:t>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Фирменное наименование унитарного предприятия должно содер</w:t>
        <w:softHyphen/>
        <w:t>жать указание на собственника его имущест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Органом унитарного предприятия является руководитель, который назначается собственником либо уполномоченным собственником орга</w:t>
        <w:softHyphen/>
        <w:t>ном и им подотчетен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Унитарное предприятие отвечает по своим обязательствам всем принадлежащим ему имуществ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Унитарное предприятие не несет ответственности по обязательствам собственника его имущест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Правовое положение государственных и муниципальных унитар</w:t>
        <w:softHyphen/>
        <w:t>ных предприятий определяется настоящим Кодексом и законом о госу</w:t>
        <w:softHyphen/>
        <w:t>дарственных и муниципальных унитарных предприятиях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128. Виды объектов гражданских прав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объектам гражданских прав относятся вещи, включая деньги и ценные бумаги, иное имущество, в том числе имущественные прав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боты и услуги; информация; результаты интеллектуальной деятельно</w:t>
        <w:softHyphen/>
        <w:t>сти, в том числе исключительные права на них (интеллектуальная соб</w:t>
        <w:softHyphen/>
        <w:t>ственность); нематериальные благ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30. Недвижимые в движимые вещ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 недвижимым вещам (недвижимое имущество, недвижимость) относятся земельные участки, участки недр, обособленные водные объ</w:t>
        <w:softHyphen/>
        <w:t>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недвижимым вещам относятся также подлежащие государственной регистрации воздушные и морские суда, суда внутреннего плавания, космические объекты. Законом к недвижимым вещам может быть отне</w:t>
        <w:softHyphen/>
        <w:t>сено и иное имущество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2. Вещи, не относящиеся к недвижимости, включая Деньги и ценные бумаги, признаются движимым имуществом. Регистрация прав на дви</w:t>
        <w:softHyphen/>
        <w:t>жимые веши не требуется, кроме случаев, указанных в законе.</w:t>
      </w:r>
      <w:r>
        <w:rPr>
          <w:b/>
          <w:bCs/>
          <w:sz w:val="24"/>
          <w:szCs w:val="24"/>
        </w:rPr>
        <w:t>неделимые вещи, Сложные вещи, Главная вещь и принадлежность, Плоды, продукция и доходы, Животные, Интеллектуальная собственность, Служебная и коммерческая тайна, Деньги (валюта), Валютные ценност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128. Виды объектов гражданских прав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объектам гражданских прав относятся вещи, включая деньги и ценные бумаги, иное имущество, в том числе имущественные прав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боты и услуги; информация; результаты интеллектуальной деятельно</w:t>
        <w:softHyphen/>
        <w:t>сти, в том числе исключительные права на них (интеллектуальная соб</w:t>
        <w:softHyphen/>
        <w:t>ственность); нематериальные благ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30. Недвижимые в движимые вещ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 недвижимым вещам (недвижимое имущество, недвижимость) относятся земельные участки, участки недр, обособленные водные объ</w:t>
        <w:softHyphen/>
        <w:t>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недвижимым вещам относятся также подлежащие государственной регистрации воздушные и морские суда, суда внутреннего плавания, космические объекты. Законом к недвижимым вещам может быть отне</w:t>
        <w:softHyphen/>
        <w:t>сено и иное имущество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2. Вещи, не относящиеся к недвижимости, включая Деньги и ценные бумаги, признаются движимым имуществом. Регистрация прав на дви</w:t>
        <w:softHyphen/>
        <w:t>жимые веши не требуется, кроме случаев, указанных в законе.</w:t>
      </w:r>
      <w:r>
        <w:rPr>
          <w:b/>
          <w:bCs/>
          <w:sz w:val="24"/>
          <w:szCs w:val="24"/>
        </w:rPr>
        <w:t>неделимые вещи, Сложные вещи, Главная вещь и принадлежность, Плоды, продукция и доходы, Животные, Интеллектуальная собственность, Служебная и коммерческая тайна, Деньги (валюта), Валютные ценност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142. Ценная бумаг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Ценной бумагой является документ, удостоверяющий с соблюде</w:t>
        <w:softHyphen/>
        <w:t>нием установленной формы и обязательных реквизитов имущественные права, осуществление или передача которых возможны только при^го предъявлени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 передачей ценной бумаги переходят все удостоверяемые ею права в совокуп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 случаях, предусмотренных законом или в установленном им по</w:t>
        <w:softHyphen/>
        <w:t>рядке, для осуществления и передачи прав, удостоверенных ценной бу</w:t>
        <w:softHyphen/>
        <w:t>магой, достаточно доказательств их закрепления в специальном реестре (обычном или компьютеризованном)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43. Виды ценных бумаг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К ценным бумагам относятся: государственная облигация, облигация, вексель, чек, депозитный и сберегательный сертификаты, банковская сберегательная книжка на предъявителя, коносамент, акция, приватиза</w:t>
        <w:softHyphen/>
        <w:t>ционные ценные бумаги и другие документы, которые законами о ценных бумагах или в установленном ими порядке отнесены к числу цен</w:t>
        <w:softHyphen/>
        <w:t>ных бумаг.</w:t>
        <w:tab/>
        <w:t>Статья 150. Нематериальные благ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Жизнь и здоровье, достоинство личности, личная неприкосновенность, честь и доброе имя, деловая репутация, неприкосновенность ча</w:t>
        <w:softHyphen/>
        <w:t>стной жизни, личная и семейная тайна, право свободного передвижения, выбора места пребывания и жительства, право на имя, право авторства, иные личные неимущественные права и другие нематериальные блага, принадлежащие гражданину от рождения или в силу закона, неотчуж</w:t>
        <w:softHyphen/>
        <w:t>даемы и непередаваемы иным способом. В случаях и в порядке, преду</w:t>
        <w:softHyphen/>
        <w:t>смотренных законом, личные неимущественные права и другие немате</w:t>
        <w:softHyphen/>
        <w:t>риальные блага, принадлежавшие умершему, могут осуществляться и защищаться другими лицами, в том числе наследниками правообладател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Нематериальные блага защищаются в соответствии с настоящим Кодексом и другими законами в случаях и в порядке, ими предусмот</w:t>
        <w:softHyphen/>
        <w:t>ренных, а также в тех случаях и тех пределах, в каких использование способов защиты гражданских прав (статья 12) вытекает из существа нарушенного нематериального права и характера последствий этого на</w:t>
        <w:softHyphen/>
        <w:t>руш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53. Понятие сдел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делками признаются действия граждан и юридических лиц, направ</w:t>
        <w:softHyphen/>
        <w:t>ленные на установление, изменение или прекращение гражданских прав и обязанностей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54. Договоры и односторонние сдел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делки могут быть двух- или многосторонними (договоры) и од</w:t>
        <w:softHyphen/>
        <w:t>носторонни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Односторонней считается сделка, для совершения которой в соот</w:t>
        <w:softHyphen/>
        <w:t>ветствии с законом, иными правовыми актами или соглашением сторон необходимо и достаточно выражения воли одной стороны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Для заключения договора необходимо выражение согласованной води двух сторон (двусторонняя сделка) либо трех или более сторон (многосторонняя сделка)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57. Сделки, совершенные под условием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делка считается совершенной под отлагательным условием, если стороны поставили возникновение прав и обязанностей в зависимость от обстоятельства, относительно которого неизвестно, наступит оно или не наступит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делка считается совершенной под отменительным условием, ес</w:t>
        <w:softHyphen/>
        <w:t>ли стороны поставили прекращение прав и обязанностей в зависимость от обстоятельства, относительно которого неизвестно, наступит оно или не наступит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Если наступлению условия недобросовестно воспрепятствовала сторона, которой наступление условия невыгодно, то условие признает</w:t>
        <w:softHyphen/>
        <w:t>ся наступившим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Если наступлению условия недобросовестно содействовала сторона, которой наступление условия выгодно, то условие признается ненаступившим.</w:t>
        <w:tab/>
        <w:t>Статья 158. Форма сделок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делки.совершаются устно или в письменной форме (простой или нотариальной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делка, которая может быть совершена устно, считается совер</w:t>
        <w:softHyphen/>
        <w:t>шенной и в том случае, когда из поведения лица явствует его воля со</w:t>
        <w:softHyphen/>
        <w:t>вершить сделк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Молчание признается выражением воли совершить сделку в слу</w:t>
        <w:softHyphen/>
        <w:t>чаях, .предусмотренных законом или соглашением сторон.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62. Последствия несоблюдения простой письменной фор</w:t>
        <w:softHyphen/>
        <w:t>мы сделки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есоблюдение простой письменной формы сделки лишает сторо</w:t>
        <w:softHyphen/>
        <w:t>ны права в случае спора ссылаться в подтверждение сделки и ее условий На свидетельские показания, но не лишает их права приводить письменные и другие дока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 случаях, прямо указанных в законе или в соглашении сторон, несоблюдение простой письменной формы сделки влечет ее недействи</w:t>
        <w:softHyphen/>
        <w:t>тельность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Несоблюдение простой письменной формы внешнеэкономической сделки влечет недействительность сделки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167. Общие положения о последствиях недействительности сдел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Недействительная сделка не влечет юридических последствий, за исключением тех, которые связаны с ее недействительностью, и недей</w:t>
        <w:softHyphen/>
        <w:t>ствительна с момента ее соверш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и недействительности сделки каждая из сторон обязана возвра</w:t>
        <w:softHyphen/>
        <w:t>тить другой все полученное по сделке, а в случае невозможности воз</w:t>
        <w:softHyphen/>
        <w:t>вратить полученное в натуре (в том числе тогда, когда полученное вы</w:t>
        <w:softHyphen/>
        <w:t>ражается в пользовании имуществом, выполненной работе или предос</w:t>
        <w:softHyphen/>
        <w:t>тавленной услуге) возместить его стоимость в деньгах - если иные по</w:t>
        <w:softHyphen/>
        <w:t>следствия недействительности сделки не предусмотрены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Если из содержания оспоримой сделки вытекает, что она может быть лишь прекращена на будущее время, суд, признавая сделку недей</w:t>
        <w:softHyphen/>
        <w:t>ствительной, прекращает ее действие на будущее время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66. Оспоримые и ничтожные сдел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делка недействительна по основаниям, установленным настоя</w:t>
        <w:softHyphen/>
        <w:t>щим Кодексом, в силу признания ее таковой судом (оспоримая сделка) либо независимо от такого признания (ничтожная сделка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е о признании оспоримой сделки недействительной мо</w:t>
        <w:softHyphen/>
        <w:t>жет бьпъ предъявлено лицами, указанными в настоящем Кодекс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о применении последствий недействительности ничтож</w:t>
        <w:softHyphen/>
        <w:t>ной сделки может быть предъявлено любым заинтересованным лицом. Суд вправе применить такие последстаия по собственной инициатив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182. Представительство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делка, совершенная одним лицом (представителем) от имени другого лица (представляемого) в силу полномочия, основанного на до</w:t>
        <w:softHyphen/>
        <w:t>веренности, указании закона либо акте уполномоченного на то государ</w:t>
        <w:softHyphen/>
        <w:t>ственного органа'или органа местного самоуправления, непосредственно создает, изменяет и прекращает гражданские права и обязанности пред</w:t>
        <w:softHyphen/>
        <w:t>ставляемог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лномочие может также явствовать из обстановки, в которой дей</w:t>
        <w:softHyphen/>
        <w:t>ствует представитель (продавец в розничной торговле, кассир и т.п.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Не являются представителями лица, действующие хотя и в чужих интересах, но от собственного имени (коммерческие посредники, кон</w:t>
        <w:softHyphen/>
        <w:t>курсные управляющие при банкротстве, душеприказчики при наследо</w:t>
        <w:softHyphen/>
        <w:t>вании и т.п.), а также лица, уполномоченные на вступление в перегово</w:t>
        <w:softHyphen/>
        <w:t>ры относительно возможных в будущем сделок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едставитель не может совершать сделки от имени представляе</w:t>
        <w:softHyphen/>
        <w:t>мого в отношении себя лично. Он не может также совершать такие сделки в отношении другого лица, представителем которого он одно</w:t>
        <w:softHyphen/>
        <w:t>временно является, за исключением случаев коммерческого представи</w:t>
        <w:softHyphen/>
        <w:t>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Не допускается совершение через представителя сделки, которая по своему характеру может быть совершена только лично, а равно дру</w:t>
        <w:softHyphen/>
        <w:t>гих сделок, указанных в закон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85. Доверенность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веренностью признается письменное уполномочие, выдаваемое одним лицом другому лицу для представительства перед третьими ли</w:t>
        <w:softHyphen/>
        <w:t>цами. Письменное уполномочие на совершение сделки представителем может бьпъ представлено представляемым непосредственно соответст</w:t>
        <w:softHyphen/>
        <w:t>вующему третьему лиц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Доверенность на совершение сделок, требующих нотариальной формы, должна бьпъ нотариально удостоверена, за исключением случа</w:t>
        <w:softHyphen/>
        <w:t>ев, предусмотренных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К нотариально удостоверенным доверенностям приравниваютс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доверенности военнослужащих и других лиц, находящихся на из</w:t>
        <w:softHyphen/>
        <w:t>лечении в госпиталях, санаториях и других военно-лечебных учрежде</w:t>
        <w:softHyphen/>
        <w:t>ниях, удостоверенные начальником такого учреждения, его заместите</w:t>
        <w:softHyphen/>
        <w:t>лем по медицинской части, старшим или дежурным врачом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.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</w:t>
        <w:softHyphen/>
        <w:t>ком) этих части, соединения, учреждения или заведения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доверенности лиц, находящихся в местах лишения свободы, удо</w:t>
        <w:softHyphen/>
        <w:t>стоверенные начальником соответствующего места лишения свободы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доверенности совершеннолетних дееспособных граждан, находя</w:t>
        <w:softHyphen/>
        <w:t>щихся в учреждениях социальной защиты населения, удостоверенные администрацией этого учреждения или руководителем (его заместите</w:t>
        <w:softHyphen/>
        <w:t>лем) соответствующего органа социальной защиты насел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Доверенность на получение заработной платы и иных платежей, связанных с трудовыми отношениями, на получение вознаграждения авторов и изобретателей, пенсий, пособий и стипендий, вкладов граждан в банках и на получение корреспонденции, в том числе денежной и по</w:t>
        <w:softHyphen/>
        <w:t>сылочной, может быть удостоверена также организацией, в которой доверитель работает^ или учится, жилищно-эксплуатационной организа</w:t>
        <w:softHyphen/>
        <w:t>цией по месту его жительства и администрацией стационарного лечеб</w:t>
        <w:softHyphen/>
        <w:t>ного учреждения, в котором он находится на излечени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олучение представителем гражданина его вклада в банке, денежных средств с его банковского счета, адресованной ему корреспонденции в организациях связи, а также на совершение от име</w:t>
        <w:softHyphen/>
        <w:t>ни гражданина иных сделок, указанных в абзаце первом настоящего пункта, может быть удостоверена соответствующими банком или орга</w:t>
        <w:softHyphen/>
        <w:t>низацией связи. Такая доверенность удостоверяется басплатно (абзац дополнительно включен с 14 августа 1996 г. Федеральным законом от 12 августа 1996 г. № 111-ФЗ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 Доверенность от имени юридического лица выдается за подписью его руководителя или иного лица, уполномоченного на это его учреди</w:t>
        <w:softHyphen/>
        <w:t>тельными документами, с приложением печати этой организации.</w:t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веренность от имени юридического лица, основанного на государ</w:t>
        <w:softHyphen/>
        <w:t>ственной или муниципальной собственности, на получение или выдачу денег и других имущественных ценностей должна быть подписана также главным (старшим) бухгалтером этой организации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90. Определение срок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й законом, иными правовыми актами, сделкой или на</w:t>
        <w:softHyphen/>
        <w:t>значаемый судом срок определяется календарной датой или истечением периода времени, который исчисляется годами, месяцами, неделями, днями или час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рок может определяться также указанием на событие, которое должно неизбежно наступить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91. Начало срока, определенного периодом времен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ечение срока, определенного периодом времени, начинается на следующий день после календарной даты или наступления события, ко</w:t>
        <w:softHyphen/>
        <w:t>торыми определено его начало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92. Окончание срока, определенного периодом времен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рок, исчисляемый годами, истекает в соответствующие месяц и число последнего года сро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сроку, определенному в полгода, применяются правила для сро</w:t>
        <w:softHyphen/>
        <w:t>ков, исчисляемых месяц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К сроку, исчисляемому кварталами года, применяются правила для сроков, исчисляемых месяцами. При этом квартал считается равным трем месяцам, а отсчет кварталов ведется с начала год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Срок, исчисляемый месяцами, истекает в соответствующее число ' последнего месяца сро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рок, определенный в полмесяца, рассматривается как срок, исчис</w:t>
        <w:softHyphen/>
        <w:t>ляемый днями, и считается равным пятнадцати дня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окончание срока, исчисляемого месяцами, приходится на такой месяц, в котором нет соответствующего числа, то срок истекает в по</w:t>
        <w:softHyphen/>
        <w:t>следний день этого месяц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195. Понятие исковой дав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ковой давностью признается срок для защиты права по иску лица, право которого нарушено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96. Общий срок исковой дав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исковой давности устанавливается в три год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197. Специальные сроки исковой дав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ля отдельных видов требований законом могут устанавливаться специальные сроки исковой давности, сокращенные или более длитель</w:t>
        <w:softHyphen/>
        <w:t>ные по сравнению с общим срок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авила статей 195, 198-207 настоящего Кодекса распространя</w:t>
        <w:softHyphen/>
        <w:t>ются также на специальные сроки давности, если законом не установ</w:t>
        <w:softHyphen/>
        <w:t>лено иное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00. Начало течения срока исковой дав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Течение срока исковой давности начинается со дня, когда лицо узнало или должно было узнать о нарушении своего права. Изъятия из этого правила устанавливаются настоящим Кодексом и иными закон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о обязательствам с определенным сроком исполнения течение исковой давности начинается по окончании срока исполн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обязательствам, срок исполнения которых не определен либо оп</w:t>
        <w:softHyphen/>
        <w:t>ределен моментом востребования, течение исковой давности начинается с момента, когда у кредитора возникает право предъявить требование об исполнении обязательства, а если должнику предоставляется льготный срок для исполнения такого требования, исчисление исковой давности начинается по окончании указанного сро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о регрессным обязательствам течение исковой давности начина</w:t>
        <w:softHyphen/>
        <w:t>ется с момента исполнения основного обязательств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03. Перерыв течения срока исковой дав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ечение срока исковой давности прерывается предъявлением иска в установленном порядке, а также совершением обязанным лицом дей</w:t>
        <w:softHyphen/>
        <w:t>ствий, свидетельствующих о признании долг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сле перерыва течение срока исковой давности начинается заново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ремя, истекшее до перерыва, не засчитывается в новый срок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05. Восстановление срока исковой дав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, когда суд признает уважительной при</w:t>
        <w:softHyphen/>
        <w:t>чину пропуска срока исковой давности по обстоятельствам, связанным с личностью истца (тяжелая болезнь, беспомощное состояние, негра</w:t>
        <w:softHyphen/>
        <w:t>мотность и т.п.), нарушенное право гражданина подлежит защите. При</w:t>
        <w:softHyphen/>
        <w:t>чины пропуска срока исковой давности могут признаваться уважитель</w:t>
        <w:softHyphen/>
        <w:t>ными, если они имели место в последние шесть месяцев срока давно</w:t>
        <w:softHyphen/>
        <w:t>сти, а если этот срок равен шести месяцам или менее шести месяцев - в течение срока давности.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Статья 206. Исполнение обязанности по истечении срока исковой давности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лжник или иное обязанное лицо, исполнившее обязанность по ис</w:t>
        <w:softHyphen/>
        <w:t>течении срока исковой давности, не вправе требовать исполненное об</w:t>
        <w:softHyphen/>
        <w:t>ратно, хотя бы в момент исполнения указанное лицо и не знало об ис</w:t>
        <w:softHyphen/>
        <w:t>течении давности.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08. Требования, на которые исковая давность не распро</w:t>
        <w:softHyphen/>
        <w:t>страняетс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ковая давность не распространяется на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о защите личных неимущественных прав и других нема</w:t>
        <w:softHyphen/>
        <w:t>териальных благ, кроме случаев, предусмотренных законом; требования вкладчиков к банку о выдаче вкладов; требования о возмещении вреда, причиненного жизни или здоровью гражданина. Однако требования, предъявленные по истечении трех лет с момента возникновения права на возмещение такого вреда, удовлетво</w:t>
        <w:softHyphen/>
        <w:t>ряются за прошлое время не более чем за три года, предшествовавшие предъявлению иска; требования собственника или иного владельца об устранении всяких нарушений его права, хотя бы эти нарушения не были соединены с ли</w:t>
        <w:softHyphen/>
        <w:t>шением владения (статья 304); другие требования в случаях, установленных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09. Содержание права собствен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обственнику принадлежат права владения, пользования и распо</w:t>
        <w:softHyphen/>
        <w:t>ряжения своим имуществ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обственник вправе по своему усмотрению совершать в отноше</w:t>
        <w:softHyphen/>
        <w:t>нии принадлежащего ему имущества любые действия, не противореча</w:t>
        <w:softHyphen/>
        <w:t>щие закону и иным правовым актам и не нарушающие права и охра</w:t>
        <w:softHyphen/>
        <w:t>няемые законом интересы других лиц, в том числе отчуждать свое имущество в собственность другим лицам, передавать им, оставаясь собственником, права владения, пользования и распоряжения имущест</w:t>
        <w:softHyphen/>
        <w:t>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Владение, пользование и распоряжение землей и другими природ</w:t>
        <w:softHyphen/>
        <w:t>ными ресурсами в той мере, в какой их оборот допускается законом (статья 129), осуществляются их собственником свободно, если это не надосит ущерба окружающей среде и не нарушает прав и законных интересов других лиц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Собственник может передать свое имущество в доверительное управление другому лицу (доверительному управляющему). Передача имущества в доверительное управление не влечет перехода права собст</w:t>
        <w:softHyphen/>
        <w:t>венности к доверительному управляющему, который обязан осуществ</w:t>
        <w:softHyphen/>
        <w:t>лять управление имуществом в интересах собственника или указанно</w:t>
        <w:softHyphen/>
        <w:t>го им третьего лиц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13. Право собственности граждан и юридических лиц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В собственности граждан и юридических лиц может находиться любое имущество, за исключением отдельных видов имущества, которое в соответствии с законом не может принадлежать гражданам или юри</w:t>
        <w:softHyphen/>
        <w:t>дическим лица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и стоимость имущества, находящегося в собственно</w:t>
        <w:softHyphen/>
        <w:t>сти граждан и юридических лиц, не ограничиваются, за исключением случаев, когда такие ограничения установлены законом в целях, преду</w:t>
        <w:softHyphen/>
        <w:t>смотренных пунктом 2 статьи 1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Коммерческие и некоммерческие организации, кроме государст</w:t>
        <w:softHyphen/>
        <w:t>венных и муниципальных предприятий, а также учреждений, финанси</w:t>
        <w:softHyphen/>
        <w:t>руемых собственником, являются собственниками имущества, передан</w:t>
        <w:softHyphen/>
        <w:t>ного им в качестве вкладов (взносов) их учредителями (участниками, членами), а также имущества, приобретенного этими юридическими лицами по иным основания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Общественные и религиозные организации (объединения), благо</w:t>
        <w:softHyphen/>
        <w:t>творительные и иные фонды являются собственниками приобретенного ими имущества и могут использовать его лишь для достижения целей, предусмотренных их учредительными документами.  Учредители (участники, члены) этих организаций утрачивают право на имущество, переданное ими в собственность соответствующей организации. В слу</w:t>
        <w:softHyphen/>
        <w:t>чае ликвидации такой организации ее имущество, оставшееся после удовлетворения требований кредиторов, используется в целях, указан</w:t>
        <w:softHyphen/>
        <w:t>ных в ее учредительных документах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14. Право государственной собствен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Государственной собственностью в Российской Федерации являет</w:t>
        <w:softHyphen/>
        <w:t>ся имущество, принадлежащее на праве собственности Российской Фе</w:t>
        <w:softHyphen/>
        <w:t>дерации (федеральная собственность), и имущество, принадлежащее на праве собственности субъектам Российской Федерации — республи</w:t>
        <w:softHyphen/>
        <w:t>кам, краям, областям, городам федерального значения, автономной об</w:t>
        <w:softHyphen/>
        <w:t>ласти, автономным округам (собственность субъекта Российской Феде</w:t>
        <w:softHyphen/>
        <w:t>рации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Земля и другие природные ресурсы, не находящиеся в собствен</w:t>
        <w:softHyphen/>
        <w:t>ности граждан, юридических лиц либо муниципальных образований, являются государственной собственностью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От имени Российской Федерации и субъектов Российской Феде</w:t>
        <w:softHyphen/>
        <w:t>рации права собственника осуществляют органы и лица, указанные в статье 125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Имущество, находящееся в государственной собственности, закре</w:t>
        <w:softHyphen/>
        <w:t>пляется за государственными предприятиями и учреждениями во владе</w:t>
        <w:softHyphen/>
        <w:t>ние, пользование и распоряжение в соответствии с настоящим Кодексом (статьи 294, 296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редства соответствующего бюджета и иное государственное имуще</w:t>
        <w:softHyphen/>
        <w:t>ство, не закрепленное за государственными предприятиями и учрежде</w:t>
        <w:softHyphen/>
        <w:t>ниями, составляют государственную казну Российской Федерации, казну республики в составе Российской Федерации, казну края, облас</w:t>
        <w:softHyphen/>
        <w:t>ти, города федерального значения, автономной области, автономного округ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5. Отнесение государственного имущества к федеральной</w:t>
        <w:tab/>
        <w:t>Статья 215. Право муниципальной собствен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мущество, принадлежащее на праве собственности городским и сельским поселениям, а также другим муниципальным образованиям, является муниципальной собственностью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I 2. От имени муниципального образования права собственника осу</w:t>
        <w:softHyphen/>
        <w:t>ществляют органы местного самоуправления и лица, указанные в статье 125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Имущество, находящееся в муниципальной собственности, закре</w:t>
        <w:softHyphen/>
        <w:t>пляется за муниципальными предприятиями и учреждениями во владе</w:t>
        <w:softHyphen/>
        <w:t>ние, пользование и распоряжение в соответствии с настоящим Кодексом (статьи 294, 296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ого бюджета и иное муниципальное имущество, не закрепленное за муниципальными предприятиями и учреждениями, со</w:t>
        <w:softHyphen/>
        <w:t>ставляют муниципальную казну соответствующего городского, сельско</w:t>
        <w:softHyphen/>
        <w:t>го поселения или другого муниципального образования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18. Основания приобретения права собствен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раво собственности на новую вещь, изготовленную или создан</w:t>
        <w:softHyphen/>
        <w:t>ную лицом ддя себя с соблюдением закона и иных правовых актов, приобретается этим лиц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плоды, продукцию, доходы, полученные в результате использования имущества, приобретается по основаниям, предусмотренным статьей 136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аво собственности на имущество, которое имеет собственника, может быть приобретено другим лицом на основании договора купли-продажи, мены, дарения или иной сделки об отчуждении этого имуще</w:t>
        <w:softHyphen/>
        <w:t>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лучае смерти гражданина право собственности на принадлежав</w:t>
        <w:softHyphen/>
        <w:t>шее ему имущество переходит по наследству к другим лицам в соответ</w:t>
        <w:softHyphen/>
        <w:t>ствии с завещанием или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организации юридического лица право собственности на принадлежавшее ему имущество переходит к юридическим лицам -правопреемникам реорганизованного юридического лиц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В случаях и в порядке, предусмотренных настоящим Кодексом, лицо может приобрести право собственности на имущество, не имею</w:t>
        <w:softHyphen/>
        <w:t>щее собственника, на имущество, собственник которого неизвестен, либо на имущество, от которого собственник отказался ила аа которое он утратил право собственности по иным основаниям, предусмотренным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Член жилищного, жилищно-строительного, дачного, гаражного или иного потребительского кооператива, другие лица, имеющие право на паенакопления, полностью внесшие свой паевой взнос за квартиру, дачу, гараж, иное помещение, предоставленное этим лицам кооперати</w:t>
        <w:softHyphen/>
        <w:t>вом, приобретают право собственности на указанное имуществ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22. Самовольная постройк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амовольной постройкой является жилой дом, другое строение, сооружение или иное недвижимое имущество, созданное на земельном участке, не отведенном для этих целей в порядке, установленном зако</w:t>
        <w:softHyphen/>
        <w:t>ном и иными правовыми актами, либо созданное без получения на это необходимых разрешений или с существенным нарушением градострои</w:t>
        <w:softHyphen/>
        <w:t>тельных и строительных норм и правил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Лицо, осуществившее самовольную постройку, не приобретает на нее право собственности. Оно не вправе распоряжаться постройкой -продавать, дарить, сдавать в аренду, совершать другие сделк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амовольная постройка подлежит сносу осуществившим ее лицом либо за его счет, кроме случаев, предусмотренных пунктом 3 настоя</w:t>
        <w:softHyphen/>
        <w:t>щей стать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аво собственности на самовольную постройку может быть при</w:t>
        <w:softHyphen/>
        <w:t>знано судом за лицом, осуществившим постройку на не принадлежащем ему земельном участке, при условии, что данный участок будет в уста</w:t>
        <w:softHyphen/>
        <w:t>новленном порядке предоставлен этому лицу под возведенную постройк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самовольную постройку может быть при</w:t>
        <w:softHyphen/>
        <w:t>знано судом за лицом, в собственности, пожизненном наследуемом вла</w:t>
        <w:softHyphen/>
        <w:t>дении, постоянном (бессрочном) пользовании которого находится зе</w:t>
        <w:softHyphen/>
        <w:t>мельный участок, где осуществлена постройка. В этом случае лицо, за которым признано право собственности на постройку, возмещает осу</w:t>
        <w:softHyphen/>
        <w:t>ществившему ее лицу расходы на постройку в размере, определенном судом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Право собственности на самовольную постройку не может быть при</w:t>
        <w:softHyphen/>
        <w:t>знано за указанными лицами, если сохранение постройки нарушает права и охраняемые законом интересы других лиц либо создает угрозу жизни и здоровью граждан.</w:t>
        <w:tab/>
        <w:t>Статья 227. Находк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Нашедший потерянную вещь обязан немедленно уведомить об этом лицо, потерявшее ее, или собственника вещи или кого-либо друго</w:t>
        <w:softHyphen/>
        <w:t>го из известных ему лиц, имеющих право получить ее, и возвратить найденную вещь этому лиц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вещь найдена в помещении или на транспорте, она подлежит сдаче лицу, представляющему владельца этого помещения или средства транспорта. В этом случае лицо, которому сдана находка, приобретает права и несет обязанности лица, нашедшего вещь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Если лицо, имеющее право потребовать возврата найденной вещи, или место его пребывания неизвестны, нашедший вещь обязан заявить о находке в милицию или в орган местного самоуправл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Нашедший вещь вправе хранить ее у себя либо сдать на хранение в милицию, орган местного самоуправления или указанному ими лиц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коропортящаяся вещь или вещь, издержки по хранению которой несоизмеримо велики по сравнению с ее стоимостью, может быть реа</w:t>
        <w:softHyphen/>
        <w:t>лизована нашедшим вещь с получением письменных доказательств, удо</w:t>
        <w:softHyphen/>
        <w:t>стоверяющих сумму выручки. Деньги, вырученные от продажи найден</w:t>
        <w:softHyphen/>
        <w:t>ной вещи, подлежат возврату лицу, управомоченному на ее получени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Нашедший вещь отвечает за ее утрату или повреждение лишь в случае умысла или грубой неосторожности и в пределах стоимости вещи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28. Приобретение права собственности на находку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Если в течение шести месяцев с момента заявления о находке в милицию или в орган местного самоуправления (пункт 2 статьи 227) лицо, управомоченное получить найденную вещь, не будет установлено или само не заявит о своем праве на вещь нашедшему ее лицу либо в милицию или в орган местного самоуправления, нашедший вещь приоб</w:t>
        <w:softHyphen/>
        <w:t>ретает право собственности на не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Если нашедший вещь откажется от приобретения найденной вещи в собственность, она поступает в муниципальную собственность.</w:t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30. Безнадзорные животные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Лицо, задержавшее безнадзорный или пригульный скот или других безнадзорных домашних животных, обязано возвратить их собственнику, а если собственник животных или место его пребывания неизвестны, не позднее трех дней с момента задержания заявить об обнаруженных жи</w:t>
        <w:softHyphen/>
        <w:t>вотных в милицию или в орган местного самоуправления, которые при</w:t>
        <w:softHyphen/>
        <w:t>нимают меры к розыску собственни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На время розыска собственника животных они могут быть остав</w:t>
        <w:softHyphen/>
        <w:t>лены лицом, задержавшим их, у себя на содержании и в пользовании либо сданы на содержание и в Пользование другому лицу, имеющему необходимые для этого условия. По просьбе лица, задержавшего безнад</w:t>
        <w:softHyphen/>
        <w:t>зорных животных, подыскание лица, имеющего необходимые условия для их содержания, и передачу ему животных осуществляют милиция или орган местного самоуправл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Лицо, задержавшее безнадзорных животных, и лицо, которому они переданы на содержание и в пользование, обязаны их надлежаще со-. держать и при наличии вины отвечают за гибель и порчу животных в пределах их стоимости.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31. Приобретение права собственности на безнадзорных животных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, лицо, у которого животные находились на содержании и в пользовании, приобретает право собст</w:t>
        <w:softHyphen/>
        <w:t>венности на них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 отказе этого лица от. приобретения в собственность содержав</w:t>
        <w:softHyphen/>
        <w:t>шихся у него животных они поступают в муниципальную собственность и используются в порядке, определяемом органом местного самоуправ</w:t>
        <w:softHyphen/>
        <w:t>л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 случае явки прежнего собственника животных после перехода их в собственность другого лица прежний собственник вправе при на</w:t>
        <w:softHyphen/>
        <w:t>личии обстоятельств, свидетельствующих о сохранении к нему привя</w:t>
        <w:softHyphen/>
        <w:t>занности со стороны этих животных или о жестоком либо ином ненад</w:t>
        <w:softHyphen/>
        <w:t>лежащем обращении с ними нового собственника, потребовать их воз</w:t>
        <w:softHyphen/>
        <w:t>врата на условиях, определяемых по соглашению с новым собственни</w:t>
        <w:softHyphen/>
        <w:t>ком, а при недостижении соглашения - судом.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32. Возмещение расходов на содержание безнадзорных животных и вознаграждение за них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врата безнадзорных домашних животных собственнику лицо, задержавшее животных, и лицо, у которого они находились на содержании и в пользовании, имеют право на возмещение их собствен</w:t>
        <w:softHyphen/>
        <w:t>ником необходимых расходов, связанных с содержанием животных, с зачетом выгод, извлеченных от пользования и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ицо, задержавшее безнадзорных домашних животных, имеет право на вознаграждение в соответствии с пунктом 2 статьи 229 настоящего Кодекс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33. Клад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лад, то есть зарытые в земле или сокрытые иным способом день</w:t>
        <w:softHyphen/>
        <w:t>ги или ценные предметы, собственник которых не может быть установ</w:t>
        <w:softHyphen/>
        <w:t>лен либо в силу закона утратил на них право, поступает в собственность лица, которому принадлежит имущество (земельный участок, строение и т.п.), где клад был сокрыт, и лица, обнаружившего клад, в равных долях, если соглашением между ними не установлено ино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клада лицом, производившим раскопки или поиск ценностей без согласия на это собственника земельного участка или иного имущества, где клад был сокрыт, клад подлежит передаче собст</w:t>
        <w:softHyphen/>
        <w:t>веннику земельного участка или иного имущества, где был обнаружен клад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 случае обнаружения клада, содержащего вещи, относящиеся к памятникам истории или культуры, они подлежат передаче в государст</w:t>
        <w:softHyphen/>
        <w:t>венную собственность. При этом собственник земельного участка или иного имущества, где клад был сокрыт, и лицо, обнаружившее клад, имеют право на получение вместе вознаграждения в размере пятидесяти процентов стоимости клада. Вознаграждение распределяется между этими лицами в равных долях, если соглашением между ними не уста</w:t>
        <w:softHyphen/>
        <w:t>новлено ино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такого клада лицом, производившим раскопки или поиски ценностей без согласия собственника имущества, где клад был сокрыт, вознаграждение этому липу не выплачивается и полностью по</w:t>
        <w:softHyphen/>
        <w:t>ступает собственник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авила настоящей статьи не применяются к лицам, в круг трудо</w:t>
        <w:softHyphen/>
        <w:t>вых или служебных обязанностей которых входило проведение раско</w:t>
        <w:softHyphen/>
        <w:t>пок и поиска, направленных на обнаружение клад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34. Приобретательная давность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Лицо - гражданин или юридическое лицо, - не являющееся собст</w:t>
        <w:softHyphen/>
        <w:t>венником имущества, но добросовестно, открыто и непрерывно вла</w:t>
        <w:softHyphen/>
        <w:t>деющее как своим собственным недвижимым имуществом в течение пятнадцати лет либо иным имуществом в течение пяти лет, приобретает право собственности на это имущество (приобретательная давность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недвижимое и иное имущество, .подлежащее государственной регистрации, возникает у лица, приобретшего это имущество в силу приобретательной давности, с момента такой регист</w:t>
        <w:softHyphen/>
        <w:t>раци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До приобретения на имущество права собственности в силу при</w:t>
        <w:softHyphen/>
        <w:t>обретательной давности лицо, владеющее имуществом как своим собст</w:t>
        <w:softHyphen/>
        <w:t>венным, имеет право иа защиту своего владения против третьих лиц, не являющихся собственниками имущества, а также не имеющих прав на владение им в силу иного предусмотренного законом или договором основа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Лицо, ссылающееся на давность владения, может присоединить ко времени своего владения все время, в течение которого этим имущест</w:t>
        <w:softHyphen/>
        <w:t>вом владел тот, чьим правопреемником это лицо являетс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Течение срока приобретательной давности в отношении вещей, находящихся у лица, из владения которого они могли быть истребованы в соответствии со статьями 301 и 305 настоящего Кодекса, начинается не ранее истечения срока исковой давности по соответствующим требо</w:t>
        <w:softHyphen/>
        <w:t>вания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35. Основания прекращения права собствен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раво собственности прекращается при отчуждении собственни</w:t>
        <w:softHyphen/>
        <w:t>ком своего имущества другим лицам, отказе собственника от права соб</w:t>
        <w:softHyphen/>
        <w:t>ственности, гибели или уничтожении имущества и при утрате права собственности на имущество в иных случаях, предусмотренных зако</w:t>
        <w:softHyphen/>
        <w:t>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инудительное изъятие у собственника имущества не допускает</w:t>
        <w:softHyphen/>
        <w:t>ся, кроме случаев, когда по основаниям, предусмотренным законом, производятс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обращение взыскания на имущество по обязательствам (статья 237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отчуждение имущества, которое в силу закона не может принад</w:t>
        <w:softHyphen/>
        <w:t>лежать данному лицу (статья 238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отчуждение недвижимого имущества в связи с изъятием участка (статья 239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выкуп бесхозяйственно содержимых культурных ценностей, до</w:t>
        <w:softHyphen/>
        <w:t>машних животных (статьи 240 и 241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) реквизиция (статья 242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6) конфискация (статья 243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7) отчуждение имущества в случаях, предусмотренных пунктом 4 статьи 252, пунктом 2 статьи 272, статьями 282, 285, 293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решению собственника в порядке, предусмотренном законами о приватизации, имущество, находящееся в государственной или муници</w:t>
        <w:softHyphen/>
        <w:t>пальной собственности, отчуждается в собственность граждан и юриди</w:t>
        <w:softHyphen/>
        <w:t>ческих лиц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Обращение в государственную собственность имущества, находяще</w:t>
        <w:softHyphen/>
        <w:t>гося в собственности граждан и юридических лиц (национализация), производится на основании закона с возмещением стоимости этого имущества и других убытков в порядке, установленном статьей 306 на</w:t>
        <w:softHyphen/>
        <w:t>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44. Понятие и основания возникновения общей собствен</w:t>
        <w:softHyphen/>
        <w:t>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мущество, находящееся в собственности двух или нескольких лиц, принадлежит им на праве общей собствен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Имущество может находиться в общей собственности с определе</w:t>
        <w:softHyphen/>
        <w:t>нием доли каждого из собственников в праве собственности (долевая собственность) или без определения таких долей (совместная собствен</w:t>
        <w:softHyphen/>
        <w:t>ность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Общая собственность на имущество является долевой, за исклю</w:t>
        <w:softHyphen/>
        <w:t>чением случаев, когда законом предусмотрено образование совместной собственности на это имуществ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Общая собственность возникает при поступлении в собственность двух или нескольких лиц имущества, которое не может быть разделено без изменения его назначения (неделимые вещи) либо не подлежит раз</w:t>
        <w:softHyphen/>
        <w:t>делу в силу закон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щая собственность на делимое имущество возникает в случаях, предусмотренных законом или до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 По соглашению участников совместной собственности, а при не</w:t>
        <w:softHyphen/>
        <w:t>достижении согласия по решению суда на общее имущество может быть установлена долевая собственность этих лиц.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44. Понятие и основания возникновения общей собствен</w:t>
        <w:softHyphen/>
        <w:t>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мущество, находящееся в собственности двух или нескольких лиц, принадлежит им на праве общей собствен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Имущество может находиться в общей собственности с определе</w:t>
        <w:softHyphen/>
        <w:t>нием доли каждого из собственников в праве собственности (долевая собственность) или без определения таких долей (совместная собствен</w:t>
        <w:softHyphen/>
        <w:t>ность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Общая собственность на имущество является долевой, за исклю</w:t>
        <w:softHyphen/>
        <w:t>чением случаев, когда законом предусмотрено образование совместной собственности на это имуществ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Общая собственность возникает при поступлении в собственность двух или нескольких лиц имущества, которое не может быть разделено без изменения его назначения (неделимые вещи) либо не подлежит раз</w:t>
        <w:softHyphen/>
        <w:t>делу в силу закон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щая собственность на делимое имущество возникает в случаях, предусмотренных законом или до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 По соглашению участников совместной собственности, а при не</w:t>
        <w:softHyphen/>
        <w:t>достижении согласия по решению суда на общее имущество может быть установлена долевая собственность этих лиц.</w:t>
      </w:r>
      <w:r>
        <w:rPr>
          <w:b/>
          <w:bCs/>
          <w:sz w:val="24"/>
          <w:szCs w:val="24"/>
        </w:rPr>
        <w:tab/>
        <w:t>Статья 245. Определение долей в праве долевой собствен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Если доли участников долевой собственности не могут быть опре</w:t>
        <w:softHyphen/>
        <w:t>делены на основании закона и не установлены соглашением всех ее участников, доли считаются равны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 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Участник долевой собственности, осуществивший за свой счет с соблюдением установленного порядка использования общего имущества неотделимые улучшения этого имущества, имеет право на соответст</w:t>
        <w:softHyphen/>
        <w:t>вующее увеличение своей доли в праве на общее имуществ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тделимые улучшения общего имущества, если иное не предусмот</w:t>
        <w:softHyphen/>
        <w:t>рено соглашением участников долевой собственности, поступают в соб</w:t>
        <w:softHyphen/>
        <w:t>ственность того из участников, который их произвел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246. Распоряжение имуществом, находящимся в долевой собственност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Распоряжение имуществом, находящимся в долевой собственно</w:t>
        <w:softHyphen/>
        <w:t>сти, осуществляется по соглашению всех ее участник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Участник долевой собственности вправе по своему усмотрению продать, подарить, завещать, отдать в залог свою долю либо распоря</w:t>
        <w:softHyphen/>
        <w:t>диться ею иным образом с соблюдением при ее возмездном отчуждении правил, предусмотренных статьей 250 настоящего Кодекс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50. Преимущественное право покуп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ри продаже доли в праве общей собственности постороннему липу остальные участники долевой Собственности имеют преимущест</w:t>
        <w:softHyphen/>
        <w:t>венное право покупки продаваемой доли по цене, за которую она про</w:t>
        <w:softHyphen/>
        <w:t>дается, и на прочих равных условиях, кроме случая продажи с публич</w:t>
        <w:softHyphen/>
        <w:t>ных торг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, предусмотренных частью второй статьи 255 настоящего Кодекса, и в иных случаях, предусмотренных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доли обязан известить в письменной форме остальных участников долевой собственности о намерении продать свою долю по</w:t>
        <w:softHyphen/>
        <w:t>стороннему липу с указанием цены и других условий, на которых про</w:t>
        <w:softHyphen/>
        <w:t>дает ее. Ве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, а в праве собственности на движимое имущество в течение десяти дней со дня извещения, продавец вправе продать свою долю любому лиц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и продаже доли с нарушением преимущественного права по</w:t>
        <w:softHyphen/>
        <w:t>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Уступка преимущественного права покупки доли не допускаетс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 Правила настоящей статьи применяются также при отчуждении доли по договору мены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52. Раздел имущества, находящегося в долевой собствен</w:t>
        <w:softHyphen/>
        <w:t>ности, и выдел из него дол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мущество, находящееся в долевой собственности, может быть разделено между ее участниками по соглашению между ни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Участник долевой собственности вправе требовать выдела своей доли из общего имуще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и недостижении участниками долевой собственности соглаше</w:t>
        <w:softHyphen/>
        <w:t>ния о способе и условиях раздела общего имущества или выдела доли одного из них участник долевой собственности вправе в судебном по</w:t>
        <w:softHyphen/>
        <w:t>рядке требовать выдела в натуре своей доли из общего имуще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выдел доли в натуре не допускается законом или невозможен без несоразмерного ущерба имуществу, находящемуся в общей собст</w:t>
        <w:softHyphen/>
        <w:t>венности, выделяющийся собственник имеет право на выплату ему стоимости его доли другими участниками долевой собствен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Несоразмерность имущества, выделяемого в 'натуре участнику до</w:t>
        <w:softHyphen/>
        <w:t>левой собственности на основании настоящей статьи, его доле в праве собственности устраняется выплатой соответствующей денежной суммы или иной компенсацие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ыплата участнику долевой собственности остальными собственни</w:t>
        <w:softHyphen/>
        <w:t>ками компенсации вместо выдела его доли в натуре допускается с его согласия. В случаях, когда доля собственника незначительна, не может быть реально выделена и он не имеет существенного интереса в исполь</w:t>
        <w:softHyphen/>
        <w:t>зовании общего имущества, суд может и при отсутствии согласия этого собственника обязать остальных участников долевой собственности вы</w:t>
        <w:softHyphen/>
        <w:t>платить ему компенсацию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 С получением компенсации в соответствии с настоящей статьей собственник утрачивает право на долю в общем имуществ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татья 253. Владение, пользование и распоряжение имуществом, находящимся в совместной собственности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Участники совместной собственности, если иное не предусмотре</w:t>
        <w:softHyphen/>
        <w:t>но соглашением между ними, сообща владеют и пользуются общим имуществ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292. Права членов семьи собственников жилого помеще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Члены семьи собственника, проживающие в принадлежащем ему жилом помещении, имеют права пользования этим помещением на ус</w:t>
        <w:softHyphen/>
        <w:t>ловиях, предусмотренных жилищным законодательств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ереход права собственности на жилой дом или квартиру к дру</w:t>
        <w:softHyphen/>
        <w:t>гому липу не является основанием для прекращения права пользования жилым помещением членами семьи прежнего собственни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Члены семьи собственника жилого помещения могут требовать устранения нарушений их прав на жилое помещение от любых лиц, включая собственника помещ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Отчуждение жилого помещения, в котором проживают несовер</w:t>
        <w:softHyphen/>
        <w:t>шеннолетние члены семьи собственника, допускается с согласия органа опеки и попечительств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94. Право хозяйственного веде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или муниципальное унитарное предприятие, кото</w:t>
        <w:softHyphen/>
        <w:t>рому имущество принадлежит на праве хозяйственного ведения, владе</w:t>
        <w:softHyphen/>
        <w:t>ет, пользуется и распоряжается этим имуществом в пределах, опреде</w:t>
        <w:softHyphen/>
        <w:t>ляемых в соответствии с настоящим Кодексом.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95. Права собственника в отношении имущества, находя</w:t>
        <w:softHyphen/>
        <w:t>щегося в хозяйственном ведени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обственник имущества, находящегося в хозяйственном ведении, в соответствии с законом решает вопросы создания предприятия, определения предмета и целей его деятельности, его реорганизации и ликвидации, назначает директора (руководителя) предприятия, осуществляет контроль за использованием по назначению и сохранностью принадле</w:t>
        <w:softHyphen/>
        <w:t>жащего предприятию имуще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 имеет право на получение части прибыли от использо</w:t>
        <w:softHyphen/>
        <w:t>вания имущества, находящегося в хозяйственном ведении предприят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, и товариществ или иным способом распоряжаться этим имуществом без согласия собственни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тальным имуществом, принадлежащим предприятию, оно распо</w:t>
        <w:softHyphen/>
        <w:t>ряжается самостоятельно, за исключением случаев, установленных за</w:t>
        <w:softHyphen/>
        <w:t>коном или иными правовыми акт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296. Право оперативного управле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азенное предприятие, а также учреждение в отношении закреп</w:t>
        <w:softHyphen/>
        <w:t>ленного за ними имущества осуществляют в пределах, установленных законом, в соответствии с целями своей деятельности, заданиями собст</w:t>
        <w:softHyphen/>
        <w:t>венника и назначением имущества права владения, пользования и рас</w:t>
        <w:softHyphen/>
        <w:t>поряжения и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обственник имущества, закрепленного за казенным предприяти</w:t>
        <w:softHyphen/>
        <w:t>ем или учреждением, вправе изъять излишнее, неиспользуемое либо используемое не по назначению имущество и распорядиться им по сво</w:t>
        <w:softHyphen/>
        <w:t>ему усмотрению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97. Распоряжение имуществом казенного предприят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азенное предприятие вправе отчуждать или иным способом рас</w:t>
        <w:softHyphen/>
        <w:t>поряжаться закрепленным за ним имуществом лишь с согласия собст</w:t>
        <w:softHyphen/>
        <w:t>венника этого имуще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орядок распределения доходов казенного предприятия определя</w:t>
        <w:softHyphen/>
        <w:t>ется собственником его имуществ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298. Распоряжение имуществом учрежде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Учреждение не вправе отчуждать или иным способом распоря</w:t>
        <w:softHyphen/>
        <w:t>жаться закрепленным за ним имуществом и имуществом, приобретен</w:t>
        <w:softHyphen/>
        <w:t>ным за счет средств, выделенных ему по смет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Если в соответствии с учредительными документами учреждению предоставлено право осуществлять приносящую доходы деятельность, то доходы, полученные от такой деятельности, и приобретенное за счет этих доходов имущество поступают в самостоятельное распоряжение учреждения и учитываются на отдельном балансе в хозяйственном ведении или оперативном управледии, а также имущество, приобретенное унитарным предприятием или учреждением по договору или иным основаниям, поступают в хозяйственное ведение или оперативное управление предприятия или учреждения в порядке, установленном настоящим Кодексом, другими законами и иными пра</w:t>
        <w:softHyphen/>
        <w:t>вовыми актами дня приобретения права собственнос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аво хозяйственного ведения и право оперативного управле</w:t>
        <w:softHyphen/>
        <w:t>ния имуществом прекращаются по основаниям и в порядке, предусмот</w:t>
        <w:softHyphen/>
        <w:t>ренным настоящим Кодексом, другими законами и иными правовыми актами для прекращения права собственности, а также в случаях пра</w:t>
        <w:softHyphen/>
        <w:t>вомерного изъятия имущества у предприятия или учреждения по реше</w:t>
        <w:softHyphen/>
        <w:t>нию собственни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404. Вина кредит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Если неисполнение или ненадлежащее исполнение обязательства произошло по вине обеих сторон, суд соответственно уменьшает размер ответственности должника. Суд также вправе уменьшить размер ответ</w:t>
        <w:softHyphen/>
        <w:t>ственности должника, если кредитор умышленно или по неосторожно</w:t>
        <w:softHyphen/>
        <w:t>сти содействовал увеличению размера убытков, причиненных неиспол</w:t>
        <w:softHyphen/>
        <w:t>нением или ненадлежащим исполнением, либо не принял разумных мер к их уменьшению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авила пункта 1 настоящей статьи соответственно применяются и в случаях, когда должник в силу закона или договора несет ответ</w:t>
        <w:softHyphen/>
        <w:t>ственность за неисполнение или ненадлежащее исполнение обязательст</w:t>
        <w:softHyphen/>
        <w:t>ва независимо от своей вины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405. Просрочка должник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лжник, просрочивший исполнение, отвечает перед кредитором за убытки, причиненные просрочкой, и за последствия случайно насту</w:t>
        <w:softHyphen/>
        <w:t>пившей во время просрочки невозможности исполн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Если вследствие просрочки должника исполнение утратило инте</w:t>
        <w:softHyphen/>
        <w:t>рес для кредитора, он может отказаться от принятия исполнения и тре</w:t>
        <w:softHyphen/>
        <w:t>бовать возмещения убытк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Должник не считается просрочившим, пока обязательство не мо</w:t>
        <w:softHyphen/>
        <w:t>жет быть исполнено вследствие просрочки кредитор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406. Просрочка кредит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редитор считается просрочившим, если он отказался принять предложенное должником надлежащее исполнение или не совершил действий, предусмотренных законом, иными правовыми актами или до</w:t>
        <w:softHyphen/>
        <w:t>говором либо вытекающих из обычаев делового оборота или из сущест</w:t>
        <w:softHyphen/>
        <w:t>ва обязательства, до совершения которых должник не мог исполнить своего обя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редитор считается просрочившим Также в случаях, указанных в пункте 2 статьи 408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осрочка кредитора дает должнику право на возмещение причи</w:t>
        <w:softHyphen/>
        <w:t>ненных просрочкой убытков, если кредитор не докажет, что просрочка произошла по обстоятельствам, за которые ни он сам, ни те лица, на которых в силу закона, иных правовых актов или поручения кредитора было возложено принятие исполнения, не отвечают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о денежному обязательству должник не обязан платить проценты за время просрочки кредит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420. Понятие догов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говором признается соглашение двух или нескольких лиц об установлении, изменении или прекращении гражданских прав и обязан</w:t>
        <w:softHyphen/>
        <w:t>носте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К договорам применяются правила о двух- и многосторонних сделках, предусмотренные главой 9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К обязательствам, возникшим из договора, применяются общие положения об обязательствах (статьи 307-419), если иное не преду</w:t>
        <w:softHyphen/>
        <w:t>смотрено правилами настоящей главы и правилами об отдельных видах договоров, содержащимися в настоящем Кодекс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К договорам, заключаемым более чем двумя сторонами, общие положения о договоре применяются, если это не противоречит много</w:t>
        <w:softHyphen/>
        <w:t>стороннему характеру таких договоров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421. Свобода догов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Граждане и юридические лица свободны в заключении договора. Понуждение к заключению договора не допускается, за исключением случаев, когда обязанность заключить договор предусмотрена настоя</w:t>
        <w:softHyphen/>
        <w:t>щим Кодексом, законом или добровольно принятым обязательств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тороны могут заключить договор, как предусмотренный, так и не предусмотренный законом или иными правовыми акт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Стороны могут заключить договор, в котором содержатся элемен</w:t>
        <w:softHyphen/>
        <w:t>ты различных договоров, предусмотренных законом или иными право</w:t>
        <w:softHyphen/>
        <w:t>выми актами (смешанный договор). К отношениям сторон по смешан</w:t>
        <w:softHyphen/>
        <w:t>ному договору применяются в соответствующих частях правила о дого</w:t>
        <w:softHyphen/>
        <w:t>ворах, элементы которых содержатся в смешанном договоре, если иное не вытекает из соглашения сторон или существа смешанного догов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Условия договора определяются по усмотрению сторон, кроме случаев, когда содержание соответствующего условия предписано зако</w:t>
        <w:softHyphen/>
        <w:t>ном или иными правовыми актами (статья 422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условие договора предусмотрено нормой, которая применяется постольку, поскольку соглашением сторон не установлено иное (диапозитивная норма), стороны могут своим соглашением исклю</w:t>
        <w:softHyphen/>
        <w:t>чить ее применение либо установить условие, отличное от предусмот</w:t>
        <w:softHyphen/>
        <w:t>ренного в ней. При отсутствии такого соглашения условие договора определяется диспозитивной нормо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 Если условие договора не определено сторонами или диспозитивной нормой, соответствующие условия определяются обычаями делового оборота, применимыми к отношениям сторон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ab/>
        <w:t>Статья 329. Способы обеспечения исполнения обязательств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сполнение обязательств может обеспечиваться неустойкой, зало</w:t>
        <w:softHyphen/>
        <w:t>гом, удержанием имущества должника, поручительством, банковской гарантией, задатком и другими способами, предусмотренными законом или до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Недействительность соглашения об обеспечении исполнения обя</w:t>
        <w:softHyphen/>
        <w:t>зательства не влечет недействительности этого обязательства (основного обязательства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Недействительность основного обязательства влечет недействи</w:t>
        <w:softHyphen/>
        <w:t>тельность обеспечивающего его обязательства, если иное не установле</w:t>
        <w:softHyphen/>
        <w:t>но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ИСПОЛНЕНИЕ ОБЯЗАТЕЛЬСТВ Статья 309. Общие положе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должны исполняться надлежащим образом в соответ</w:t>
        <w:softHyphen/>
        <w:t>ствии с условиями обязательства и требованиями закона, иных правовых актов, а при отсутствии таких условий и требований - в соответст</w:t>
        <w:softHyphen/>
        <w:t>вии с обычаями делового оборота или иными обычно предъявляемыми требования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10. Недопустимость одностороннего отказа от исполнения обяза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осторонний отказ от исполнения обязательства и одностороннее изменение его условий не допускаются, за исключением случаев, преду</w:t>
        <w:softHyphen/>
        <w:t>смотренных законом. Односторонний отказ от исполнения обязательст</w:t>
        <w:softHyphen/>
        <w:t>ва, связанного с осуществлением его сторонами предпринимательской деятельности, и одностороннее изменение условий такого обязательства допускаются также в случаях, предусмотренных договором, если иное не вытекает из закона или существа обя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11. Исполнение обязательства по частям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редитор вправе не принимать исполнения обязательства по частям, если иное не предусмотрено законом, иными правовыми актами, усло</w:t>
        <w:softHyphen/>
        <w:t>виями обязательства и не вытекает из обычаев делового оборота или существа обя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12. Исполнение обязательства надлежащему лицу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иное не предусмотрено соглашением сторон и не вытекает из обычаев делового оборота или существа обязательства, должник вправе при исполнении обязательства потребовать доказательств того, что ис</w:t>
        <w:softHyphen/>
        <w:t>полнение принимается самим кредитором или управомоченным им на это лицом, и несет риск последствий непредъявления такого требова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13. Исполнение обязательства третьим лицом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сполнение обязательства может быть возложено должником на третье лицо, если из закона, иных правовых актов, условий обязательст</w:t>
        <w:softHyphen/>
        <w:t>ва или его существа не вытекает обязанность должника исполнить обя</w:t>
        <w:softHyphen/>
        <w:t>зательство лично. В этом случае кредитор обязан принять исполнение, предложенное за должника третьим лиц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Третье лицо, подвергающееся опасности утратить свое право на имущество должника (право аренды, залога или др.) вследствие обраще</w:t>
        <w:softHyphen/>
        <w:t>ния кредитором взыскания на это имущество, может за свой счет удов</w:t>
        <w:softHyphen/>
        <w:t>летворить требование кредитора без согласия должника. В этом случае к третьему липу переходят права кредитора по обязательству в соответ</w:t>
        <w:softHyphen/>
        <w:t>ствии со статьями 382-387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314. Срок исполнения обяза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Если обязательство предусматривает или позволяет определить день его исполнения или период времени, в течение которого оно долж</w:t>
        <w:softHyphen/>
        <w:t>но быть исполнено, обязательство подлежит исполнению в этот день или, соответственно, в любой момент в пределах такого период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 случаях, когда обязательство не предусматривает срок его ис</w:t>
        <w:softHyphen/>
        <w:t>полнения и не содержит условий, позволяющих определить этот срок, оно должно быть исполнено в разумный срок после возникновения обя</w:t>
        <w:softHyphen/>
        <w:t>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о, не исполненное в разумный срок, а равно обязатель</w:t>
        <w:softHyphen/>
        <w:t>ство, срок исполнения которого определен моментом востребования, должник обязан исполнить в семидневный срок со дня предъявления кредитором требования о его исполнении, если обязанность исполнения в другой срок не вытекает из закона, иных правовых актов, условий обязательства, обычаев делового оборота или существа обязательств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15. Досрочное исполнение обяза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лжник вправе исполнить обязательство до срока, если иное не предусмотрено законом, иными правовыми актами или условиями обя</w:t>
        <w:softHyphen/>
        <w:t>зательства либо не вытекает из его существа. Однако досрочное испол</w:t>
        <w:softHyphen/>
        <w:t>нение обязательств, связанных с осуществлением его сторонами пред</w:t>
        <w:softHyphen/>
        <w:t>принимательской деятельности, допускается только в случаях, когда возможность исполнить обязательство до срока предусмотрена законом, иными правовыми актами или условиями обязательства либо вытекает из обычаев делового оборота или существа обязательств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16. Место исполнения обяза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место исполнения не определено законом, иными правовыми актами или договором, не явствует из обычаев делового оборота или существа обязательства, исполнение должно быть произведено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обязательству передать земельный участок, здание, сооружение или другое недвижимое имущество - в месте нахождения имуществ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обязательству передать товар или иное имущество, предусматри</w:t>
        <w:softHyphen/>
        <w:t>вающему его перевозку, - в месте сдачи имущества первому перевозчи</w:t>
        <w:softHyphen/>
        <w:t>ку для доставки его кредитору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другим обязательствам предпринимателя передать товар или иное имущество - в месте изготовления или хранения имущества, если это место было известно кредитору в момент возникновения обязательств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денежному обязательству - в месте жительства кредитора в мо</w:t>
        <w:softHyphen/>
        <w:t>мент возникновения обязательства, а если кредитором является юриди</w:t>
        <w:softHyphen/>
        <w:t>ческое лицо - в месте его нахождения в момент возникновения обяза</w:t>
        <w:softHyphen/>
        <w:t>тельства; если кредитор к моменту исполнения обязательства изменил место жительства или место нахождения и известил об этом должника -в новом месте жительства или нахождения кредитора с отнесением на счет кредитора расходов, связанных с переменой места исполнения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всем другим обязательствам - в месте жительства должника, а если должником является юридическое лицо - в месте его нахожд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330. Понятие неустой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Неустойкой (штрафом, пеней) признается определенная законом или договором денежная сумма, которую должник обязан уплатить кре</w:t>
        <w:softHyphen/>
        <w:t>дитору в случае неисполнения или ненадлежащего исполнения обяза</w:t>
        <w:softHyphen/>
        <w:t>тельства, в частности в случае просрочки исполнения. По требованию об уплате неустойки кредитор не обязан доказывать причинение ему убытк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Кредитор не вправе требовать уплаты неустойки, если должник не несет ответственности за неисполнение или ненадлежащее исполнение обя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32. Законная неустойк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редитор вправе требовать уплаты неустойки, определенной зако</w:t>
        <w:softHyphen/>
        <w:t>ном (законной неустойки), независимо от того, предусмотрена ли обя</w:t>
        <w:softHyphen/>
        <w:t>занность ее уплаты соглашением сторон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Размер законной неустойки может быть увеличен соглашением сторон, если закон этого не запрещает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33. Уменьшение неустой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подлежащая уплате неустойка явно несоразмерна последствиям нарушения обязательства, суд вправе уменьшить неустойк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ила настоящей статьи не затрагивают права должника на уменьшение размера его ответственности на основании статьи 404 на</w:t>
        <w:softHyphen/>
        <w:t>стоящего Кодекса и права кредитора на возмещение убытков в случаях, предусмотренных статьей 394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334. Понятие и основания возникновения залог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В силу залога кредитор по обеспеченному залогом обязательству (залогодержатель) имеет право в случае неисполнения должником этого обязательства подучить удовлетворение из стоимости заложенного иму</w:t>
        <w:softHyphen/>
        <w:t>щества преимущественно перед другими кредиторами лица, которому принадлежит это имущество (залогодателя), за изъятиями, установлен</w:t>
        <w:softHyphen/>
        <w:t>ными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логодержатель имеет право получить на тех же началах удовле</w:t>
        <w:softHyphen/>
        <w:t>творение из страхового возмещения за утрату или повреждение зало</w:t>
        <w:softHyphen/>
        <w:t>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Залог земельных участков, предприятий, зданий, сооружений, квартир и другого недвижимого имущества (ипотека) регулируется за</w:t>
        <w:softHyphen/>
        <w:t>коном об ипотеке. Общие правила о залоге, содержащиеся в настоящем Кодексе, применяются к ипотеке в случаях, когда настоящим Кодексом или законом об ипотеке не установлены иные правил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Залог возникает в силу договора. Залог возникает также на осно</w:t>
        <w:softHyphen/>
        <w:t>вании закона при наступлении указанных в нем обстоятельств, если в законе предусмотрено, какое имущество и для обеспечения исполнения какого обязательства признается находящимся в залог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ила вастоящего Кодекса о залоге, возникающем в силу догово</w:t>
        <w:softHyphen/>
        <w:t>ра, соответственно применяются к залогу, возникающему на основании закона, если законом не установлено ино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spacing w:lineRule="auto" w:line="240"/>
        <w:ind w:left="-1168" w:firstLine="142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 xml:space="preserve">Поручительство </w:t>
      </w:r>
      <w:r>
        <w:rPr>
          <w:sz w:val="24"/>
          <w:szCs w:val="24"/>
        </w:rPr>
        <w:t>Статья 361. Договор поручи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поручительства поручитель обязывается перед кредито</w:t>
        <w:softHyphen/>
        <w:t>ром другого лица отвечать за исполнение последним его обязательства полностью или в части.                 •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говор поручительства может быть заключен также для обеспече</w:t>
        <w:softHyphen/>
        <w:t>ния обязательства, которое возникнет в будуще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62. Форма договора поручи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говор поручительства должен быть совершен в письменной форме. Несоблюдение письменной формы влечет недействительность договора поручи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63. Ответственность поручител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, если законом или договором поручительства не предусмотрена субсидиарная ответственность пору</w:t>
        <w:softHyphen/>
        <w:t>чител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оручитель отвечает перед кредитором в том же объеме, как и должник, включая уплату процентов, возмещение судебных издержек по взысканию долга и других убытков кредитора, вызванных неисполнени</w:t>
        <w:softHyphen/>
        <w:t>ем или ненадлежащим исполнением обязательства должником, если иное не предусмотрено договором поручи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Лица, совместно давшие поручительство, отвечают перед кредито</w:t>
        <w:softHyphen/>
        <w:t>ром солидарно, если иное не предусмотрено договором поручи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64. Право поручителя на возражения против требования кредит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ручитель вправе выдвигать против требования кредитора возраже</w:t>
        <w:softHyphen/>
        <w:t>ния, которые мог бы представить должник, если иное не вытекает из договора поручительства. Поручитель не теряет право на эти возраже</w:t>
        <w:softHyphen/>
        <w:t>ния даже в том случае, если должник от них отказался или признал свой долг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65. Права поручителя, исполнившего обязательство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К поручителю, исполнившему обязательство, переходят права кредитора по этому обязательству и права, принадлежавшие кредитору как залогодержателю, в том объеме, в котором поручитель удовлетво</w:t>
        <w:softHyphen/>
        <w:t>рил требование кредитора. Поручитель также вправе требовать от должника уплаты процентов на сумму, выплаченную кредитору, и воз</w:t>
        <w:softHyphen/>
        <w:t>мещения иных убытков, понесенных в связи с ответственностью за должни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о исполнении поручителем обязательства кредитор обязан вру</w:t>
        <w:softHyphen/>
        <w:t>чить поручителю документы, удостоверяющие требование к должнику, и передать права, обеспечивающие это требовани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авила, установленные настоящей статьей, применяются, если иное не предусмотрено законом, иными правовыми актами или догово</w:t>
        <w:softHyphen/>
        <w:t>ром поручителя с должником и не вытекает из отношений между ними.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66. Извещение поручителя об исполнении обязательства должником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лжник, исполнивший обязательство, обеспеченное поручительст</w:t>
        <w:softHyphen/>
        <w:t>вом, обязан немедленно известить об этом поручителя. В противном случае поручитель, в свою очередь исполнивший обязательство, вправе взыскать с кредитора неосновательно полученное либо предъявить регрессное требование к должнику. В последнем случае должник вправе взыскать с кредитора лишь неосновательно полученное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67. Прекращение поручи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оручительство прекращается с прекращением обеспеченного им обязательства, а также в случае изменения этого обязательства, влеку</w:t>
        <w:softHyphen/>
        <w:t>щего увеличение ответственности или иные неблагоприятные последст</w:t>
        <w:softHyphen/>
        <w:t>вия для поручителя, без согласия последнег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оручительство прекращается с переводом на другое лицо долга по обеспеченному поручительством обязательству, если поручитель не дал кредитору согласия отвечать за нового должни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оручительство прекращается, если кредитор отказался принять надлежащее исполнение, предложенное должником или поручителе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Поручительство прекращается по истечении указанного в догово</w:t>
        <w:softHyphen/>
        <w:t>ре поручительства срока, на который оно дано. Если такой срок не ус</w:t>
        <w:softHyphen/>
        <w:t>тановлен, оно прекращается, если кредитор в течение года со дня на</w:t>
        <w:softHyphen/>
        <w:t>ступления срока исполнения обеспеченного поручительством обязатель</w:t>
        <w:softHyphen/>
        <w:t>ства не предъявит иска к поручителю. Когда срок исполнения основно</w:t>
        <w:softHyphen/>
        <w:t>го обязательства не указан и не может быть определен или определен моментом востребования, поручительство прекращается, если креди</w:t>
        <w:softHyphen/>
        <w:t>тор не предъявит иска к поручителю в течение двух лет со дня за</w:t>
        <w:softHyphen/>
        <w:t>ключения договора поручи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368. Понятие банковской гаранти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илу банковской гарантии банк, иное кредитное учреждение или страховая организация (гарант) дают по просьбе другого лица (принципала) письменное обязательство уплатить кредитору принципала (бенефициару) в соответствии с условиями даваемого гарантом обяза</w:t>
        <w:softHyphen/>
        <w:t>тельства денежную сумму по представлении бенефициаром письменного требования о ее уплат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69. Обеспечение банковской гарантией обязательства принципат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Банковская гарантия обеспечивает надлежащее исполнение прин</w:t>
        <w:softHyphen/>
        <w:t>ципалом его обязательства перед бенефициаром (основного обязательст</w:t>
        <w:softHyphen/>
        <w:t>ва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За выдачу банковской гарантии принципал уплачивает гаранту воз</w:t>
        <w:softHyphen/>
        <w:t>награждени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70. Независимость банковской гарантии от основного обяза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71. Безотзывность банковской гаранти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72. Непередаваемость прав по банковской гаранти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73. Вступление банковской гарантии в силу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анковская гарантия вступает в силу со дня ее выдачи, если в гаран</w:t>
        <w:softHyphen/>
        <w:t>тии не предусмотрено ино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78. Прекращение банковской гаранти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Обязательство гаранта перед бенефициаром по гарантии прекра</w:t>
        <w:softHyphen/>
        <w:t>щаетс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) уплатой бенефициару суммы, на которую выдана гарантия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окончанием определенного в гарантии срока, на который она вы</w:t>
        <w:softHyphen/>
        <w:t>дан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вследствие отказа бенефициара от своих прав по гарантии и воз</w:t>
        <w:softHyphen/>
        <w:t>вращения ее гаранту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обязательства гаранта по основаниям, указанным в подпунктах 1, 2 и 4 настоящего пункта, не зависит от того, возвращена ли ему гарант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Гарант, которому стало известно о прекращении гарантии, должен без промедления уведомить об этом принципал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388. Условия уступки требова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Уступка требования кредитором другому лицу допускается, если она ве противоречит закону, иным правовым актам или договор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Не допускается без согласия должника уступка требования по обязательству, в котором личность кредитора имеет существенное зна</w:t>
        <w:softHyphen/>
        <w:t>чение для должника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89. Форма уступки требова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Уступка требования, основанного на сделке, совершенной в про</w:t>
        <w:softHyphen/>
        <w:t>стой письменной или нотариальной форме, должна быть совершена в соответствующей письменной форм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Уступка требования по сделке, требующей государственной реги</w:t>
        <w:softHyphen/>
        <w:t>страции, должна быть зарегистрирована в порядке, установленном для регистрации этой сделки, если иное не установлено закон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Уступка требования по ордерной ценной бумаге совершается пу</w:t>
        <w:softHyphen/>
        <w:t>тем индоссамента на этой ценной бумаге (пункт 3 статьи 146)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91. Условие и форма перевода долг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еревод должником своего долга на другое лицо допускается лишь с согласия кредит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К форме перевода долга соответственно применяются правила, со</w:t>
        <w:softHyphen/>
        <w:t>держащиеся в пунктах 1 и 2 статьи 389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татья 392. Возражения нового должника против требования кредит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Новый должник вправе выдвигать против требования кредитора воз</w:t>
        <w:softHyphen/>
        <w:t>ражения, основанные на отношениях между кредитором и первоначаль</w:t>
        <w:softHyphen/>
        <w:t>ным должник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Статья 393. Обязанность должника возместить убытки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лжник обязан возместить кредитору убытки, причиненные не</w:t>
        <w:softHyphen/>
        <w:t>исполнением или ненадлежащим исполнением обя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Убытки определяются в соответствии с правилами, предусмотрен</w:t>
        <w:softHyphen/>
        <w:t>ными статьей 15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Бели иное не предусмотрено законом, иными правовыми актами или договором, при определении убытков принимаются' во внимание цены, существовавшие в том месте, где обязательство должно было быть исполнено, в день добровольного удовлетворения должником тре</w:t>
        <w:softHyphen/>
        <w:t>бования кредитора, а если требование добровольно удовлетворено не было, - в день предъявления иска. Исходя из обстоятельств, суд может удовлетворить требование о возмещении убытков, принимая во внима</w:t>
        <w:softHyphen/>
        <w:t>ние цены, существующие в день вынесения реш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При определении упущенной выгоды учитываются предпринятые кредитором для ее получения меры и сделанные с этой целью приготов</w:t>
        <w:softHyphen/>
        <w:t>ления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394. Убытки и неустойк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Если за неисполнение или ненадлежащее исполнение обязательст</w:t>
        <w:softHyphen/>
        <w:t>ва установлена неустойка, то убытки возмещаются в части, не покрытой неустойко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коном или договором могут быть предусмотрены случаи: когда допускается взыскание только неустойки, но не убытков; когда убытки могут быть взысканы в полной сумме сверх неустойки; когда по выбору кредитора могут быть взысканы либо неустойка, либо убытк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 случаях, когда за неисполнение или ненадлежащее исполнение обязательства установлена ограниченная ответственность (статья 400), убытки, подлежащие возмещению в частя, не покрытой неустойкой, либо сверх нее, либо вместо нее, могут быть взысканы до пределов, установленных таким ограничение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395. Ответственность за неисполнение денежного обяза</w:t>
        <w:softHyphen/>
        <w:t>тельств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За пользование чужими денежными средствами вследствие их не</w:t>
        <w:softHyphen/>
        <w:t>правомерного удержания, уклонения от их возврата, ивой просрочки в их уплате либо неосновательного получения или сбережения за счет другого лица подлежат уплате проценты на сумму этих средств. Размер процентов определяется существующей в месте жительства кредитора, а если кредитором является юридическое лицо, в месте его нахождения учетной ставкой банковского процента на день исполнения денежного обязательства или его соответствующей части. При взыскании долга в судебном порядке суд может удовлетворить требование кредитора, ис</w:t>
        <w:softHyphen/>
        <w:t>ходя из учетной ставки банковского процента на день предъявления иска или на день вынесения решения. Эти правила применяются, если иной размер процентов не установлен законом или до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Если убытки, причиненные кредитору неправомерным пользова</w:t>
        <w:softHyphen/>
        <w:t>нием его денежными средствами, превышают сумму процентов, причи</w:t>
        <w:softHyphen/>
        <w:t>тающуюся ему на основании пункта 1 настоящей статьи, он вправе тре</w:t>
        <w:softHyphen/>
        <w:t>бовать от должника возмещения убытков в части, превышающей эту сумм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оцент за пользование чужими средствами взимаются по день уплаты суммы этих средств кредитору, если законом, иными правовыми актами или договором не установлен для начисления процентов более короткий срок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spacing w:lineRule="auto" w:line="240"/>
        <w:ind w:left="-1168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96. Ответственность и исполнение обязательства в натуре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Уплата неустойки и возмещение убытков в случае ненадлежащего исполнения обязательства не освобождают должника от исполнения обязательства в натуре, если иное не предусмотрено законом или до</w:t>
        <w:softHyphen/>
        <w:t>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озмещение убытков в случае неисполнения обязательства и уп</w:t>
        <w:softHyphen/>
        <w:t>лата неустойки за его неисполнение освобождают должника от испол</w:t>
        <w:softHyphen/>
        <w:t>нения обязательства в натуре, если иное не предусмотрено законом или до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Отказ кредитора от принятия исполвеиия, которое вследствие просрочки утратило дия него интерес (пункт 2 статьи 405), а также уп</w:t>
        <w:softHyphen/>
        <w:t>лата неустойки, установленной в качестве отступного (статья 409), ос</w:t>
        <w:softHyphen/>
        <w:t>вобождают должника от исполнения обязательства в натуре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и 399. Субсидиарная ответственность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 предъявления требований к лицу, которое в соответствии с за</w:t>
        <w:softHyphen/>
        <w:t>коном, иными правовыми актами или условиями обязательства несет ответственность дополнительно к ответственности другого липа, являю</w:t>
        <w:softHyphen/>
        <w:t>щегося основным должником (субсидиарную ответственность), кредитор должен предъявить требование к основному должник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основной должник отказался удовлетворить требование креди</w:t>
        <w:softHyphen/>
        <w:t>тора или кредитор не получил от него в разумный срок ответ на предъ</w:t>
        <w:softHyphen/>
        <w:t>явленное требование, это требование может быть предъявлено лицу, несущему субсидиарную ответственность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Кредитор не вправе требовать удовлетворения своего требования к основному должнику от лица, несущего субсидиарную ответственность,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Лицо, несущее субсидиарную ответственность, должно до удовле</w:t>
        <w:softHyphen/>
        <w:t>творения требования, предъявленного ему кредитором, предупредить об этом основного должника, а если к такому лицу предъявлен иск, - при</w:t>
        <w:softHyphen/>
        <w:t>влечь основного должника к участию в деле. В противном случае ос</w:t>
        <w:softHyphen/>
        <w:t>новной должник имеет право выдвинуть против регрессного требования лица, отвечающего субсидиарно, возражения, которые он имел против кредитора.</w:t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400. Ограничение размера ответственности по обязатель</w:t>
        <w:softHyphen/>
        <w:t>ствам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о отдельным видам обязательств и по обязательствам, связанным с определенным родом деятельности, законом может быть ограничено право на полное возмещение убытков (ограниченная ответственность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оглашение об ограничении размера ответственности должника но договору присоединения или иному договору, в котором кредитором является гражданин, выступающий в качестве потребителя, ничтожно, если размер ответственности для данного вида обязательств или. за дан</w:t>
        <w:softHyphen/>
        <w:t>ное нарушение определен законом и если соглашение заключено до наступления обстоятельств, влекущих ответственность за неисполнение или ненадлежащее исполнение обя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 450. Основания изменения и расторжения догов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зменение и расторжение договора возможны по соглашению сторон, если иное не предусмотрено настоящим Кодексом, другими за</w:t>
        <w:softHyphen/>
        <w:t>конами или до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о требованию одной из сторон договор может быть изменен или расторгнут по решению суда только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при существенном нарушении договора другой стороной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в иных случаях, предусмотренных настоящим Кодексом, другими законами или договор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м признается нарушение договора одной из сторон, ко</w:t>
        <w:softHyphen/>
        <w:t>торое влечет для другой стороны такой ущерб, что она в значительной степени лишается того, на что была вправе рассчитывать при заключе</w:t>
        <w:softHyphen/>
        <w:t>нии догов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В случае одностороннего отказа от исполнения договора полно</w:t>
        <w:softHyphen/>
        <w:t>стью или частично, когда такой отказ допускается законом или согла</w:t>
        <w:softHyphen/>
        <w:t>шением сторон, договор считается соответственно расторгнутым или измененны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spacing w:lineRule="auto" w:line="240"/>
        <w:ind w:left="-1168" w:firstLine="14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451. Изменение и расторжение договора в связи с сущест</w:t>
        <w:softHyphen/>
        <w:t>венным изменением обстоятельств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ущественное изменение обстоятельств, из которых стороны ис</w:t>
        <w:softHyphen/>
        <w:t>ходили при заключении договора, является основанием для его измене</w:t>
        <w:softHyphen/>
        <w:t>ния или расторжения, если иное не предусмотрено договором или не вытекает из его суще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зменение обстоятельства признается существенным, когда они из</w:t>
        <w:softHyphen/>
        <w:t>менились настолько, что, если бы стороны могли это разумно предви</w:t>
        <w:softHyphen/>
        <w:t>деть, договор вообще не был бы ими заключен или был бы заключен на значительно отличающихся условиях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Если стороны не достигли соглашения о приведении договора в соответствие с существенно изменившимися обстоятельствами или о его расторжении, договор может быть расторгнут, а по основаниям, предусмотренным пунктом 4 настоящей статьи, изменен судом по тре</w:t>
        <w:softHyphen/>
        <w:t>бованию заинтересованной стороны при наличии одновременно сле</w:t>
        <w:softHyphen/>
        <w:t>дующих услов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в момент заключения договора стороны исходили из того, что та</w:t>
        <w:softHyphen/>
        <w:t>кого изменения обстоятельств не произойдет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обстоятельств вызвано причинами, которые заинтере</w:t>
        <w:softHyphen/>
        <w:t>сованная сторона не могла преодолеть после их возникновения при той степени заботливости и осмотрительности, какая от нее требовалась по характеру договора и условиям оборот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исполнение договора без изменения его условий настолько нару</w:t>
        <w:softHyphen/>
        <w:t>шило бы соответствующее договору соотношение имущественных инте</w:t>
        <w:softHyphen/>
        <w:t>ресов сторон и повлекло бы для заинтересованной стороны такой ущерб, что она в значительной степени лишилась бы того, на что была вправе рассчитывать при заключении договор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из обычаев делового оборота или существа договора не вытекает, что риск изменения обстоятельств несет заинтересованная сторон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и расторжении договора вследствие существенно изменившихся обстоятельств суд по требованию любой из сторон определяет последст</w:t>
        <w:softHyphen/>
        <w:t>вия расторжения договора, исходя из необходимости справедливого рас</w:t>
        <w:softHyphen/>
        <w:t>пределения между сторонами расходов, понесенных ими в связи с ис-, полнением этого догов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Изменение договора в связи с существенным изменением обстоя</w:t>
        <w:softHyphen/>
        <w:t>тельств допускается по решению суда в исключительных случаях, когда расторжение договора противоречит общественным интересам либо по</w:t>
        <w:softHyphen/>
        <w:t>влечет для сторон ущерб, значительно превышающий затраты, необхо</w:t>
        <w:softHyphen/>
        <w:t>димые для исполнения договора на измененных судом условиях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452. Порядок изменения и расторжения догов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Соглашение об изменении или о расторжении договора соверша</w:t>
        <w:softHyphen/>
        <w:t>ется в той же форме, что и договор, если из закона, иных правовых ак</w:t>
        <w:softHyphen/>
        <w:t>тов, договора или обычаев делового оборота не вытекает ино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</w:t>
        <w:softHyphen/>
        <w:t>лучения ответа в срок, указанный в предложении или установленный законом либо договором, а при его отсутствии - в тридцатидневный срок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453. Последствия изменения и расторжения догов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ри изменении договора обязательства сторон сохраняются в из</w:t>
        <w:softHyphen/>
        <w:t>мененном вид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и расторжении договора обязательства сторон прекращаютс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В случае изменения или расторжения договора обязательства счи</w:t>
        <w:softHyphen/>
        <w:t>таются измененными или прекращенными с момента заключения со</w:t>
        <w:softHyphen/>
        <w:t>глашения сторон об изменении или о расторжении договора, если иное не вытекает из соглашения или характера изменения договора, а при изменении или расторжении договора в судебном порядке - с момента вступления в законную силу решения суда об изменении или о растор</w:t>
        <w:softHyphen/>
        <w:t>жении догов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Стороны не вправе требовать возращения того, что было исполне</w:t>
        <w:softHyphen/>
        <w:t>но ими по обязательству до момента изменения или расторжения дого</w:t>
        <w:softHyphen/>
        <w:t>вора, если иное не установлено законом или соглашением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Если основанием для изменения</w:t>
      </w:r>
    </w:p>
    <w:p>
      <w:pPr>
        <w:pStyle w:val="Heading1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spacing w:lineRule="auto" w:line="240"/>
        <w:ind w:left="-1168" w:firstLine="14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ing1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spacing w:lineRule="auto" w:line="240"/>
        <w:ind w:left="-1168" w:firstLine="14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423. Возмездный и безвозмездный договоры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говор, по которому сторона должна получи» плату или иное встречное предоставление за исполнение своих обязанностей, является возмездны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Безвозмездным признается договор, по которому одна сторона обязуется предоставить что-либо другой стороне без получения от нее платы или иного встречного предоставл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Договор предполагается возмездным, если из закона, иных право</w:t>
        <w:softHyphen/>
        <w:t>вых актов, содержания или существа договора не вытекает иное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Статья 424. Цен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Исполнение договора оплачивается по цене, установленной со</w:t>
        <w:softHyphen/>
        <w:t>глашением сторон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предусмотренных законом случаях применяются цены (тарифы, расценки, ставки и т.п.), устанавливаемые или регулируемые уполномо</w:t>
        <w:softHyphen/>
        <w:t>ченными на то государственными органами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Изменение цены после заключения договора допускается в случа</w:t>
        <w:softHyphen/>
        <w:t>ях и на условиях, предусмотренных договором, законом либо в установ</w:t>
        <w:softHyphen/>
        <w:t>ленном законом порядк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В случаях, когда в возмездном договоре цена не предусмотрена и не может быть определена исходя из условий договора, исполнение договора должно быть оплачено по цене, которая при сравнимых об</w:t>
        <w:softHyphen/>
        <w:t>стоятельствах обычно взимается за аналогичные товары, работы или услуги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425. Действие договора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говор вступает в силу и становится обязательным для сторон с момента его заключ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Стороны вправе установить, что условия заключенного ими догово</w:t>
        <w:softHyphen/>
        <w:t>ра применяются к их отношениям, возникшим до заключения догов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Законом или договором может быть предусмотрено, что оконча</w:t>
        <w:softHyphen/>
        <w:t>ние срока действия договора влечет прекращение обязательств сторон по договору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говор, в котором отсутствует такое условие, признается дейст</w:t>
        <w:softHyphen/>
        <w:t>вующим до определенного в нем момента окончания исполнения сторо</w:t>
        <w:softHyphen/>
        <w:t>нами обязательств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426. Публичный договор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Публичным договором признается договор, заключенный коммер</w:t>
        <w:softHyphen/>
        <w:t>ческой организацией и устанавливающий ее обязанности по продаже товаров, выполнению работ или оказанию услуг, которые такая органи</w:t>
        <w:softHyphen/>
        <w:t>зация по характеру своей деятельности должна осуществлять в отноше</w:t>
        <w:softHyphen/>
        <w:t>нии каждого, кто к ней обратится (розничная торговля, перевозка транспортом общего пользования, услуги связи, энергоснабжение, меди</w:t>
        <w:softHyphen/>
        <w:t>цинское, гостиничное обслуживание и т.п.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ая организация не вправе оказывать предпочтение одно</w:t>
        <w:softHyphen/>
        <w:t>му лицу перед другим в отношении заключения публичного договора, кроме случаев, предусмотренных законом и иными правовыми акт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Цена товаров, работ и услуг, а также иные условия публичного договора устанавливаются одинаковыми для всех потребителей, за ис</w:t>
        <w:softHyphen/>
        <w:t>ключением случаев, когда законом и иными правовыми актами допус</w:t>
        <w:softHyphen/>
        <w:t>кается предоставление льгот для отдельных категорий потребителе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Отказ коммерческой организации от заключения публичного догово</w:t>
        <w:softHyphen/>
        <w:t>ра при наличии возможности предоставить потребителю соответствую</w:t>
        <w:softHyphen/>
        <w:t>щие товары, услуги, выполнить для него соответствующие работы не допускаетс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 необоснованном уклонении коммерческой организации от за</w:t>
        <w:softHyphen/>
        <w:t>ключения публичного договора применяются положения, предусмотрен</w:t>
        <w:softHyphen/>
        <w:t>ные пунктом 4 статьи 445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В случаях, предусмотренных законом. Правительство Российской Федерации может издавать правила, обязательные для сторон при за</w:t>
        <w:softHyphen/>
        <w:t>ключении и исполнении публичных договоров (типовые договоры, по</w:t>
        <w:softHyphen/>
        <w:t>ложения и т.п.).</w:t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>5. Условия публичного договора, не соответствующие требованиям, установленным пунктами 2 и 4 настоящей статьи, ничтожны.</w:t>
        <w:tab/>
        <w:t>Статья 427. Примерные условия договора</w:t>
      </w:r>
    </w:p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 В договоре может быть предусмотрено, что его отдельные условия определяются примерными условиями, разработанными для договоров соответствующего вида и опубликованными в печат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В случаях, когда в договоре не содержится отсылка к примерным условиям, такие примерные условия применяются к отношениям сторон в качестве обычаев делового оборота, если они отвечают требованиям, установленным статьей 5 и пунктом 5 статьи 421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имерные условия могут быть изложены в форме примерного договора или иного документа, содержащего эти услов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Статья 428. Договор присоедине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оговором присоединения признается договор, условия которого определены одной из сторон в формулярах или иных стандартных фор</w:t>
        <w:softHyphen/>
        <w:t>мах и могли быть приняты другой стороной не иначе как путем присое</w:t>
        <w:softHyphen/>
        <w:t>динения к предложенному договору в цел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Присоединившаяся к договору сторона вправе потребовать рас</w:t>
        <w:softHyphen/>
        <w:t>торжения или изменения договора, если договор присоединения хотя и не противоречит закону и иным правовым актам, но лишает эту сторону прав, обычно предоставляемых по договорам такого вида, исключает или ограничивает ответственность другой стороны за нарушение обяза</w:t>
        <w:softHyphen/>
        <w:t>тельств либо содержит другие явно обременительные для присоединив</w:t>
        <w:softHyphen/>
        <w:t>шейся стороны условия, которые она исходя из своих разумно пони</w:t>
        <w:softHyphen/>
        <w:t>маемых интересов не приняла бы при наличии у нее возможности уча</w:t>
        <w:softHyphen/>
        <w:t>ствовать в определении условий догов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При наличии обстоятельств, предусмотренных в пункте 2 настоя</w:t>
        <w:softHyphen/>
        <w:t>щей статьи, требование о расторжении или об изменении договора, предъявленное стороной, присоединившейся к договору в связи с осу</w:t>
        <w:softHyphen/>
        <w:t>ществлением своей предпринимательской деятельности, не подлежит удовлетворению, если присоединившаяся сторона знала или должна бы</w:t>
        <w:softHyphen/>
        <w:t>ла знать, на каких условиях заключает договор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.</w:t>
      </w:r>
      <w:r>
        <w:rPr>
          <w:b/>
          <w:bCs/>
          <w:sz w:val="24"/>
          <w:szCs w:val="24"/>
        </w:rPr>
        <w:t xml:space="preserve"> Основные начала гражданского законодательств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Гражданское законодательство основывается на признании равен</w:t>
        <w:softHyphen/>
        <w:t>ства участников регулируемых им отношений, неприкосновенности соб</w:t>
        <w:softHyphen/>
        <w:t>ственности, свободы договора, недопустимости произвольного вмеша</w:t>
        <w:softHyphen/>
        <w:t>тельства кого-либо в частные дела, необходимости беспрепятственного осуществления гражданских прав, обеспечения восстановления нару</w:t>
        <w:softHyphen/>
        <w:t>шенных прав,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судебной защиты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Граждане (физические лица) и юридические лица приобретают и осуществляют свои гражданские права своей волей и в своем интересе. Они свободны в установлении своих прав и обязанностей на основе до</w:t>
        <w:softHyphen/>
        <w:t>говора и в определении любых не противоречащих законодательству условий договор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е права могут быть ограничены на основании федерально</w:t>
        <w:softHyphen/>
        <w:t>го закона и только в той мере, в какой это необходимо в целях защиты основ конституционного строя, нравственности, здоровья, прав и закон</w:t>
        <w:softHyphen/>
        <w:t>ных интересов других лиц, обеспечения обороны страны и безопасности государст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Товары, услуги и финансовые средства свободно перемещаются на всей территории Российской Федераци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еремещения товаров и услуг могут вводиться в соот</w:t>
        <w:softHyphen/>
        <w:t>ветствии с федеральным законом, если это необходимо для обеспечения безопасности, защиты жизни и здоровья людей, охраны природы и куль</w:t>
        <w:softHyphen/>
        <w:t>турных ценносте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2.</w:t>
      </w:r>
      <w:r>
        <w:rPr>
          <w:b/>
          <w:bCs/>
          <w:sz w:val="24"/>
          <w:szCs w:val="24"/>
        </w:rPr>
        <w:t xml:space="preserve"> Отношения, регулируемые гражданским законодательст</w:t>
        <w:softHyphen/>
        <w:t>вом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Гражданское законодательство определяет правовое положение участников гражданского оборота, основания возникновения и порядок осуществления права собственности и других вещных прав, исключи</w:t>
        <w:softHyphen/>
        <w:t>тельных прав на результаты интеллектуальной деятельности (интеллек</w:t>
        <w:softHyphen/>
        <w:t>туальной собственности), регулирует договорные и иные обязательства, а также другие имущественные и связанные с ними личные неимущест</w:t>
        <w:softHyphen/>
        <w:t>венные отношения, основанные на равенстве, автономии воли и имуще</w:t>
        <w:softHyphen/>
        <w:t>ственной самостоятельности их участник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егулируемых гражданским законодательством отно</w:t>
        <w:softHyphen/>
        <w:t>шений являются граждане и юридические лица. В регулируемых граж</w:t>
        <w:softHyphen/>
        <w:t>данским законодательством отношениях могут участвовать также Рос</w:t>
        <w:softHyphen/>
        <w:t>сийская Федерация, субъекты Российской Федерации и муниципальные образования (статья</w:t>
      </w:r>
      <w:r>
        <w:rPr>
          <w:sz w:val="24"/>
          <w:szCs w:val="24"/>
          <w:lang w:val="en-US" w:eastAsia="en-US"/>
        </w:rPr>
        <w:t xml:space="preserve"> 124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жданское законодательство регулирует отношения между лицами, осуществляющими предпринимательскую деятельность, или с их уча</w:t>
        <w:softHyphen/>
        <w:t>стием, исходя из того, что предпринимательской является самостоятель</w:t>
        <w:softHyphen/>
        <w:t>ная, осуществляемая на свой риск деятельность, направленная на сис</w:t>
        <w:softHyphen/>
        <w:t>тематическое получение прибыли от пользования имуществом, продажи товаров, выполнения работ или оказания услуг лицами, зарегистриро</w:t>
        <w:softHyphen/>
        <w:t>ванными в этом качестве в установленном законом порядке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ила, установленные гражданским законодательством, применя</w:t>
        <w:softHyphen/>
        <w:t>ются к отношениям с участием иностранных граждан, лиц без граждан</w:t>
        <w:softHyphen/>
        <w:t>ства и иностранных юридических лиц, если иное не предусмотрено фе</w:t>
        <w:softHyphen/>
        <w:t>деральным законо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Неотчуждаемые права и свободы человека и другие нематериаль</w:t>
        <w:softHyphen/>
        <w:t>ные блага защищаются гражданским законодательством, если иное не вытекает из существа этих нематериальных благ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К имущественным отношениям, основанным на административном или ином властном подчинении одной стороны другой, в том числе к налоговым и другим финансовым и административным отношениям, гражданское законодательство не применяется, если иное не предусмот</w:t>
        <w:softHyphen/>
        <w:t>рено законодательств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57.</w:t>
      </w:r>
      <w:r>
        <w:rPr>
          <w:b/>
          <w:bCs/>
          <w:sz w:val="24"/>
          <w:szCs w:val="24"/>
        </w:rPr>
        <w:t xml:space="preserve"> Реорганизация юридического лиц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Реорганизация юридического лица (слияние, присоединение, раз</w:t>
        <w:softHyphen/>
        <w:t>деление, выделение, преобразование) может быть осуществлена по ре</w:t>
        <w:softHyphen/>
        <w:t>шению его учредителей (участников) либо органа юридического лица, уполномоченного на то учредительными документам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 случаях, установленных законом,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</w:t>
        <w:softHyphen/>
        <w:t>ченных государственных органов или по решению суда. Если учредители (участники) юридического лица, уполномоченный ими орган или орган юридического лица, уполномоченный на реоргани</w:t>
        <w:softHyphen/>
        <w:t>зацию его учредительными документами, не осуществят реорганизацию юридического лица в срок, определенный в решении уполномоченного государственного органа, суд по иску указанного государственного ор</w:t>
        <w:softHyphen/>
        <w:t>гана назначает внешнего управляющего юридическим лицом и поручает ему осуществить реорганизацию этого юридического лица. С момента назначения внешнего управляющего к нему переходят полномочия по управлению делами юридического лица. Внешний управляющий высту</w:t>
        <w:softHyphen/>
        <w:t>пает от имени юридического лица в суде,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. Утверждение судом указанных документов является основанием для государственной регистрации вновь возникающих юридических лиц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В случаях, установленных законом, реорганизация юридических лиц в форме слияния, присоединения или преобразования может быть осуществлена лишь с согласия уполномоченных государственных орга</w:t>
        <w:softHyphen/>
        <w:t>нов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Юридическое лицо считается реорганизованным, за исключением случаев реорганизации в форме присоединения, с момента государст</w:t>
        <w:softHyphen/>
        <w:t>венной регистрации вновь возникших юридических лиц. При реорганизации юридического лица в форме присоединения к нему другого юридического лица первое из них считается реорганизо</w:t>
        <w:softHyphen/>
        <w:t>ванным с момента внесения в единый государственный реестр юридиче</w:t>
        <w:softHyphen/>
        <w:t>ских лиц записи о прекращении деятельности присоединенного юриди</w:t>
        <w:softHyphen/>
        <w:t>ческого лиц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61.</w:t>
      </w:r>
      <w:r>
        <w:rPr>
          <w:b/>
          <w:bCs/>
          <w:sz w:val="24"/>
          <w:szCs w:val="24"/>
        </w:rPr>
        <w:t xml:space="preserve"> Ликвидация юридического лиц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Ликвидация юридического лица влечет его прекращение без пере</w:t>
        <w:softHyphen/>
        <w:t>хода прав и обязанностей в порядке правопреемства к другим лица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Юридическое лицо может быть ликвидировано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его учредителей (участников) либо органа юридического лица, уполномоченного на то учредительными документами, в том чис</w:t>
        <w:softHyphen/>
        <w:t>ле в связи с истечением срока, на который создано юридическое лицо, с достижением цели, ради которой оно создано, или с признанием судом недействительной регистрации юридического лица в связи с допущен</w:t>
        <w:softHyphen/>
        <w:t>ными при его создании нарушениями закона или иных правовых актов, если эти нарушения носят неустранимый характер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решению суда в случае осуществления деятельности без надле</w:t>
        <w:softHyphen/>
        <w:t>жащего разрешения (лицензии) либо деятельности, запрещенной зако</w:t>
        <w:softHyphen/>
        <w:t>ном, либо с иными неоднократными или грубыми нарушениями закона или иных правовых актов, либо при систематическом осуществлении общественной или религиозной организацией (объединением), благотворительным или иным фондом деятельности, противоречащей его устав</w:t>
        <w:softHyphen/>
        <w:t>ным целям, а также в иных случаях, предусмотренных настоящим Ко</w:t>
        <w:softHyphen/>
        <w:t>дексо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Требование о ликвидации юридического лица по основаниям, ука</w:t>
        <w:softHyphen/>
        <w:t>занным в пункте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стоящей статьи, может быть предъявлено в суд государственным органом или органом местного самоуправления, кото</w:t>
        <w:softHyphen/>
        <w:t>рому право на предъявление такого требования предоставлено заходо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ешением суда о ликвидации юридического лица на его учредителей (участников) либо орган, уполномоченный на ликвидацию юридического лица его учредительными документами, могут быть возложены обязан</w:t>
        <w:softHyphen/>
        <w:t>ности но осуществлению ликвидации юридического лиц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Юридическое лицо, являющееся коммерческой организацией либо действующее в форме потребительского кооператива, благотворительно</w:t>
        <w:softHyphen/>
        <w:t>го или иного фонда, ликвидируется также в соответствии со статьей</w:t>
      </w:r>
      <w:r>
        <w:rPr>
          <w:sz w:val="24"/>
          <w:szCs w:val="24"/>
          <w:lang w:val="en-US" w:eastAsia="en-US"/>
        </w:rPr>
        <w:t xml:space="preserve"> 65 </w:t>
      </w:r>
      <w:r>
        <w:rPr>
          <w:sz w:val="24"/>
          <w:szCs w:val="24"/>
        </w:rPr>
        <w:t>настоящего Кодекса вследствие признания его несостоятельным (банк</w:t>
        <w:softHyphen/>
        <w:t>ротом)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ели стоимость имущества такого юридического лица недостаточна для удовлетворения требования кредиторов, оно может быть ликвидиро</w:t>
        <w:softHyphen/>
        <w:t>вано только в порядке, предусмотренном статьей</w:t>
      </w:r>
      <w:r>
        <w:rPr>
          <w:sz w:val="24"/>
          <w:szCs w:val="24"/>
          <w:lang w:val="en-US" w:eastAsia="en-US"/>
        </w:rPr>
        <w:t xml:space="preserve"> 65</w:t>
      </w:r>
      <w:r>
        <w:rPr>
          <w:sz w:val="24"/>
          <w:szCs w:val="24"/>
        </w:rPr>
        <w:t xml:space="preserve"> настоящего Кодекса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ликвидации юридических лиц вследствие несостоятельности (банкротства) не распространяются на казенные предприятия.</w:t>
      </w:r>
      <w:r>
        <w:rPr>
          <w:b/>
          <w:bCs/>
          <w:sz w:val="24"/>
          <w:szCs w:val="24"/>
        </w:rPr>
        <w:tab/>
        <w:t>Статья</w:t>
      </w:r>
      <w:r>
        <w:rPr>
          <w:b/>
          <w:bCs/>
          <w:sz w:val="24"/>
          <w:szCs w:val="24"/>
          <w:lang w:val="en-US" w:eastAsia="en-US"/>
        </w:rPr>
        <w:t xml:space="preserve"> 63.</w:t>
      </w:r>
      <w:r>
        <w:rPr>
          <w:b/>
          <w:bCs/>
          <w:sz w:val="24"/>
          <w:szCs w:val="24"/>
        </w:rPr>
        <w:t xml:space="preserve"> Порядок ликвидации юридического лица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Ликвидационная комиссия помещает в органах печати, в которых публикуются данные о государственной регистрации юридического ли</w:t>
        <w:softHyphen/>
        <w:t>ца, публикацию о его ликвидации и о порядке и сроке заявления требо</w:t>
        <w:softHyphen/>
        <w:t>ваний его кредиторами. Этот срок не может быть менее двух месяцев с момента публикации о ликвидаци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иквидационная комиссия принимает меры к выявлению кредиторов и получению дебиторской задолженности, а также письменно уведомля</w:t>
        <w:softHyphen/>
        <w:t>ет кредиторов о ликвидации юридического лиц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</w:t>
        <w:softHyphen/>
        <w:t>го юридического лица, перечне предъявленных кредиторами требований, а также о результатах их рассмотрения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ый ликвидационный баланс утверждается учредителями (участниками) юридического лица или органом, принявшими решение о ликвидации юридического лица, по согласованию с органом, осущес^у лающим государственную регистрацию юридических лиц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Если имеющиеся у ликвидируемого юридического лица (кроме учреждений) денежные средства недостаточны для удовлетворения тре</w:t>
        <w:softHyphen/>
        <w:t>бований кредиторов, ликвидационная комиссия осуществляет продажу имущества юридического лица с публичных торгов в порядке, установ</w:t>
        <w:softHyphen/>
        <w:t>ленном для исполнения судебных решений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Выплата денежных сумм кредиторам ликвидируемого юридиче</w:t>
        <w:softHyphen/>
        <w:t>ского лица производится ликвидационной комиссией в порядке очеред</w:t>
        <w:softHyphen/>
        <w:t>ности, установленной статьей</w:t>
      </w:r>
      <w:r>
        <w:rPr>
          <w:sz w:val="24"/>
          <w:szCs w:val="24"/>
          <w:lang w:val="en-US" w:eastAsia="en-US"/>
        </w:rPr>
        <w:t xml:space="preserve"> 64</w:t>
      </w:r>
      <w:r>
        <w:rPr>
          <w:sz w:val="24"/>
          <w:szCs w:val="24"/>
        </w:rPr>
        <w:t xml:space="preserve"> настоящего Кодекса, в соответствии с промежуточным ликвидационным балансом, начиная со дня его утверждения, за исключением кредиторов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После завершения расчетов с кредиторами ликвидационная ко</w:t>
        <w:softHyphen/>
        <w:t>мисс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ставляет ликвидационный баланс, который утверждается уч</w:t>
        <w:softHyphen/>
        <w:t>редителями (участниками) юридического лица или органом, принявшим решение о ликвидации юридического лица, по согласованию с органом, осуществляющим государственную регистрацию юридических лиц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При недостаточности у ликвидируемого казенного предприятия имущества, а у ликвидируемого учрежден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Оставшееся после удовлетворения требований кредиторов имуще</w:t>
        <w:softHyphen/>
        <w:t>ство юридического лица передается его учредителям (участникам), имеющим вещные права на это имущество или обязательственные права в отношении этого юридического лица, если иное не предусмотрено законом, иными правовыми актами или учредительными документами юридического лиц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</w:rPr>
        <w:t xml:space="preserve"> Ликвидация юридического лица считается завершенной, а юриди</w:t>
        <w:softHyphen/>
        <w:t>ческое лицо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87" w:leader="none"/>
          <w:tab w:val="left" w:pos="3142" w:leader="none"/>
          <w:tab w:val="left" w:pos="5297" w:leader="none"/>
          <w:tab w:val="left" w:pos="7452" w:leader="none"/>
        </w:tabs>
        <w:ind w:left="-11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5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bCs/>
    </w:rPr>
  </w:style>
  <w:style w:type="paragraph" w:styleId="24">
    <w:name w:val="Основной текст 2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lineRule="exact" w:line="80"/>
      <w:ind w:firstLine="142"/>
    </w:pPr>
    <w:rPr>
      <w:sz w:val="8"/>
      <w:szCs w:val="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2:00Z</dcterms:created>
  <dc:creator>Малютин</dc:creator>
  <dc:description/>
  <cp:keywords/>
  <dc:language>en-US</dc:language>
  <cp:lastModifiedBy>Mage</cp:lastModifiedBy>
  <cp:lastPrinted>2001-01-28T04:37:00Z</cp:lastPrinted>
  <dcterms:modified xsi:type="dcterms:W3CDTF">2011-10-14T11:42:00Z</dcterms:modified>
  <cp:revision>2</cp:revision>
  <dc:subject/>
  <dc:title>Статья 1</dc:title>
</cp:coreProperties>
</file>