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кон издан для регулирования отношений, возникающие между по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телями и предпринимателями, устанавливания прав потребителей на 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етение товаров (работ, услуг) надлежащего качества, на безопаснос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х жизни и здоровья, получения информации о товарах (работах, услугах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их изготовителях (исполнителях,  продавцах),  просвещения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й, государственной и общественной защитой их интересов,  объедин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бщественные организации потребителей, а также определении механизм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ализации этих пра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новные понятия применяемые в Законе 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- гражданин,  использующий, приобретающий, заказываю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й либо имеющий намерение приобрести или заказать товары (работы, 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ги) для личных бытовых нужд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готовитель - предприятие,  организация,  учреждение или граж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н-предприниматель, выполняющие работы или оказывающие услуг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вец -   предприятие,  организация,  учреждение  или  граж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н-предприниматель, производящие товары для реализаци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-  предприятие,  организация,  учреждение или граж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н-предприниматель, реализующие товары по договору купли-продаж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андарт - государственный стандарт,  санитарные нормы и правил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оительные нормы и правила и другие документы,  которые в  соответ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ии с законодательством Российской Федерации устанавливают обязатель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требования к качеству товаров (работ, услуг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язательная сертификация  -  подтверждение  уполномоченным на т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рганом соответствия товара (работы,  услуги) обязательным требования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ндарта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достаток - отдельное  несоответствие  товара  (работы,  услуги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тельным требованиям  стандартов,  условиям  договоров либо обычн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ъявляемым требованиям,  а также информации о товаре (работе, усл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), предоставленной изготовителем (исполнителем, продавцом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ущественный недостаток - недостаток который  делает  невозможны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недопустимым использование товара (работы, услуги), в соответств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его целевым назначением либо не может быть быть устранен в отноше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нного потребителя, либо для его устранения требуются большие затра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уда и времени,  либо делает товар (работу,  услугу) иным чем пред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трено договором, либо проявляется вновь после его устране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РАЗДЕЛ I. ОБЩИЕ ПОЛОЖ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Статья 1. Законодательство о защите прав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татье сказано о составе Законодательства РФ о защите прав п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бителей и  ограничении регулировании правительством отношений по 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те прав потребителей.  Также правительство РФ не вправе поручать м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стерствам и  ведомствам  принимать  нормативные  акты по защите пра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ей. При регулировании отношений по защите прав  потребител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одательством республик  в составе РФ нормы этого законодательства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2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могут ограничивать правы потребителей и снижать гарантии из защиты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тановленные этим Закон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татья 2.  Применение законодательства о защите прав потребител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одной республики в составе РФ на территор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другой республики в составе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татье  описано  где  и по каким правилам применяется Законо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ство о защите прав потребителей.  К  отношениям,  возникающим  пр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чинении потребителям вреда и при осуществлении их права на безоп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 жизни и здоровья,  применяется закон места рассмотрения спора, 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ходатайству потребителя - закон места причинения вреда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 отношениям,  основывающимся на иных  предусмотренных  законо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ством правах  потребителей,  применяется  закон места приобрет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ов (работ,  услуг),  если иное не предусмотрено соглашением межд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ем и продавцом (исполнителем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межреспубликанским соглашением предусмотренные иные  правил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ения законодательства  одной республики в составе РФ на террит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и другой республики в составе РФ,  то применяются правила межреспу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канского соглаше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татья 3. Международные договор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международным  договором РФ установлены другие правила о 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те прав потребителей, то применяются правила международного догово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татья 4. Качество товара (работы, услуги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вец (изготовитель,  исполнитель) обязан продать  потребител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 (передать результаты выполненной работы,  оказать услугу), со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тствующий по качеству обязательным требованиям стандартов,  условия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говора, обычно предъявляемым требованиям, а также информации о т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х (работах,  услугах), предоставленной продавцом (изготовителем, 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ителем). Продавец  должен гарантировать работоспособность товара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чении времени установленным им самим или по соглашению с 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м, если время гарантии не установлено то в течение 10 лет. Изгото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 обязан обеспечить возможность ремонта и технического обслужива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а до тех пор пока он находится в производстве. После снятия т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 с производства по тем же срокам, что и гарант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изготовитель  отказывается  принять  в ремонт товар во врем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го гарантийного срока работы то изготовителя можно привлечь к ответ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нности по этой стать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татья 5. Право потребителей на безопасность товаров (работ, услуг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имеет право на то,  чтобы товары (работы, услуги) пр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ых условиях их использования,  при их хранении и  транспортировк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ли безопасны для его жизни,  здоровья, имущества, а также окружающ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ы.  Если стандарты содержащие требования безопасности отсутствуют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  выпуск данного продукта должен быть приостановлен до внедрения т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х стандартов.  На товары, использование которых дольше определенн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ка  представляет  опасность,  должны  устанавливаться  сроки службы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3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годности). Потребитель должен быть предупрежден об этих сроках, необ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мых действиях  по  его  истечении а также о возможных последств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невыполнении указанных действий.  Изготовитель обязан обязан об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ить безопасность  товаров  в течение установленного срока их служб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годности), а если срок службы не установлен то в течение 10 ле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бытки, причиненные потребителю вследствие нарушения дынного 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вания, подлежат возмещению в соответствии со статьей  12  настояще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а. Если  для  безопасного хранения,  транспортировки и утилиз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обходимо соблюдение специальных правил, изготовитель обязан разра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ь такие правила и довести их до сведения потребителя. Товары (в т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сле импортные) без сертификатов обеспечивающих безопасность реализ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вать запрещается.  Ответственность  за нарушение требований по без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сности товаров, а также за необоснованную выдачу сертификата опред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ется статьей 41 настоящего Закон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установлено, что при соблюдении потребителем всех инструкц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хранению и эксплуатации товара он причиняет вред, изготовитель об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н приостановить их производство до устранения причин вреда,  а в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ходимых случаях  изъять  их из производства и отозвать от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й. Если причины наносящие вред  устранить  невозможно,  изготовител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н снять товары с производства.  Убытки, причиненные потребителю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с отзывом товаров,  подлежат возмещению изготовителем  в  полн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м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товар причинил вред из-за того,  что изготовитель не пр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вил потребителю  информацию  о  правильной эксплуатации,  хранению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анспортировке то он несет  обязательную  ответственность  по  данн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ть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татья 6. Право потребителя на информаци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потребовать от продавца (изготовителя,  ис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еля) предоставления необходимой  и  достоверной  информации  о  е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приятии, реализуемых им товарах (работах,  услугах) и о режиме е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ы. Если в подобной информации потребителю отказано или она  дов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ся не в полной форме, то он имеет право добиться получения ее с п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щью статьи 6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татья 7. Информация об изготовителе (исполнителе, продавце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готовитель обязан довести до сведения потребителя  наименова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его предприятия и его местонахождение. Торговые предприятия, пред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ятия бытового и иных видов обслуживания обязаны иметь вывеску с у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нием профиля и форм организации их деятельности, фирменного наимен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ия, если оно имеется,  и информации о  режиме  работы.  Предприят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ны на  вывеске указывать их юридический адрес (местонахождение 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бственника). Торговые предприятия, предприятия бытового и иных вид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служивания обязаны информировать потребителей о применяемых ими п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лах реализации товар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потребитель  простоял возле закрытого магазина ввиду отсут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ия вывески с расписанием работы,  то он имеет право возместить  сво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раченное время с помощью этой стать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4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татья 8. Информация о товарах (работах, услугах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готовитель (исполнитель,  продавец) обязан своевременно пр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влять потребителю необходимую и  достоверную  информацию  о  товар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работах,  услугах), обеспечивающую возможность их компетентного вы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а информация в обязательном порядке должна содержать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именование стандартов,  обязательным требованиям которых долж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тветствовать товары (работы, услуги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еречень основных потребительских свойств товаров,  а в отноше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дуктов питания - состав, вес, объем, калорийность и др.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цену и условия приобретения товар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арантийные обязательства изготовителя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авила и условия безопасного и эффективного использования  т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рок службы (годности) товаров и сведения о необходимых действ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я по его истечении, а также о возможных последствиях при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полнении указанных действи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дреса изготовителя и предприятий уполномоченных изготовителем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тие претензий от потребителя,  а также производящих ремонт и тех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ческое обслуживани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товарам которые при определенных условиях  могут  представля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ность для жизни, здоровья потребителя, изготовитель обязан довест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его сведения информацию о видах и возможных  последствиях  их  во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я. На товарах потребительские свойства которых могут ухудшать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течением времени должен указываться срок год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обная информация обычно прилагается в технической документ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агаемой к товарам,  этикетке. На упаковке должна содержаться та ж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формация, что и на товар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не предоставления данной  информации  потребитель  имее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ое право вытребовать е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татья 9. Режим работы продавца (исполнителя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имеет  право  требовать,  чтобы режим работы продавц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исполнителя) соответствовал им объявленному. Государственным пред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тиям режим  работы  устанавливается  по решению органов местной адм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страции. Режим работы частного предприятия определяется  собствен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. Если режим работы государственного предприятия нарушен,  винов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лжностные лица несут ответственность,  установленную законодательс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м РФ и республик в составе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Статья 10. Ответственность за ненадлежащую информацию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 если предоставление недостоверной или недостаточно 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информации о товаре (работе, услуге), а также изготовителе (ис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еле, продавце) повлекло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обретение товара (работы,  услуги) не обладающего необходимым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ю свойствами,  - он вправе расторгнуть договор и потребов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ещение причиненных ему убытк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возможность использования приобретенного товара (работы,  усл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) по назначению - потребитель вправе  потребовать  предоставления  в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5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умно короткий срок надлежащей информации.  Если информация в огов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ный срок не будет предоставлена, потребитель вправе расторгнуть д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вор и потребовать возмещения причиненных ему убытк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чинению вреда жизни,  здоровью и имуществу  потребителя  -  о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праве предъявить продавцу (изготовителю, исполнителю) требования п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смотренные статьей 12 настоящего Закона,  а также потребовать возм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ния убытков, причиненных природным объектом, находящимся во владе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я на праве собственности,  либо по иным основаниям,  пред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тренным законом или договор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систематического нарушения положения статей  7,  8  и 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стоящего Закона изготовитель (исполнитель,  продавец) по предписани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сударственного комитета РФ по антимонопольной политике  и  поддержк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ых экономических  структур и его территориальных органов может бы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квидирован в порядке, установленном законодательством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рассмотрении  требований  потребителя  о  возмещении убытков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чиненных недостоверной или недостаточно полной информации о товаре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обходимо исходить  из предположения об отсутствии у потребителя с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альных познаний о его свойствах и характеристиках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татья 11. Ответственность продавцов (изготовителей, исполнителей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при заключении договора между продавцом и потребителем оп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лить более  высокий  размер  ответственности чем указано в настояще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е или указать ответственность которая в настоящем Законе не  у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на, то продавец будет нести ответственность указанную в договор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бытки, причиненные потребителю  вследствие  недостатков  товар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лежат возмещению сверх неустойки, установленной настоящим Закон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плата неустойки и возмещение убытков не освобождают продавца  о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нения возложенных  на  него  настоящим Законом обязанностей пере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вец освобождается от ответственности за неисполнение или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длежащее исполнение обязанностей если  докажет,  что  это  произошл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ледствие непреодолимой силы,  а также по иным основаниям, предусм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ным настоящим Закон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ебования потребителя об уплате неустойки, предусмотренной зак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, подлежат удовлетворению продавцом в добровольном порядк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удовлетворении  требований потребителя суд вправе вынести 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ние о взыскании с продавца,  нарушившего права потребителей, в со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тствующий бюджет  штрафа  в размере цены иска за несоблюдение доб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льного порядка удовлетворения требований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желанию потребитель может в договоре с продавцом указать боле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сокий размер ответственности.  И, в случае нарушения, продавец буде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н платить сумму не указанную в Законе а указанную в договор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ья 12. Имущественная ответственность за вре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чиненный вследствие недостатков товара (работы, услуги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ред причиненный  жизни,  здоровью  или   имуществу   потребите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ледствие конструктивных, производственных, рецептурных и иных н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ков товара (работы,  услуги),  подлежат возмещению в полном  объем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законодательными актами РФ,  республик в составе РФ не предусм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 более высокий размер ответственности.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6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аво требовать возмещения вреда,  причиненного вследствие н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ков товара, признается за любым потерпевшим потребителем, независ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 от того, состоял он в договорных отношениях с исполнителем или не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ред причиненный в течении гарантийного срока подлежит возмещени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давцом или изготовителем. Вред причиненный по истечении гарантийн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срока возмещается изготовите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изготовитель  докажет что вред причинен вследствие непреод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мой силы или нарушения потребителем правил пользования или хран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 он освобождается от ответствен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имеет право требовать возмещения в полном объеме ес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 получит вред причиненный вследствие недостатков това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татья 13. Возмещение морального вред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оральный вред,  причиненный потребителю вследствие нарушения и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товителем его прав подлежит возмещению при наличии его вины.  Разме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ещения определяется суд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потребителю нанесен моральный вред,  то он вправе обратить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уд для определения размера возмещения,  а изготовитель, в свою оч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ь, будет обязан возместить ущерб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ья 14. Недействительность условий договора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ущемляющих права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условия договора ущемляют права потребителя (по сравнению 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одательством), то  они  признаются недействительными.  Если в 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льтате применений таких условий потребитель получил убытки,  то  он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ещаются продавцом в полном объем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прещается продавать товары  с  нагрузкой.  Убытки,  причинен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ю вследствие нарушения его права на свободный выбор товаров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ещаются в полном объем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вец не  имеет права навязывать дополнительные услуги за пл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у. Потребитель имеет право потребовать возврата  сумм  уплаченных  з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ие услуги без согласия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татья 15. Право на получение льгот и преимущест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 сфере торговли, бытового и иных видов обслужива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может потребовать предоставления ему льгот,  если эт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усмотрено законодательными актами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татья 16. Судебная защита прав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щита прав потребителей, предусмотренных законодательством, ос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ствляется судом.  Иски предъявляются в суд по месту жительства истц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бо по  месту  нахождения ответчика,  либо по месту причинения вред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дело связано с нарушением прав потребителя,  то он  освобождает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уплаты пошлины по иска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7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ЗДЕЛ II. ЗАЩИТА ПРАВ ПОТРЕБИТЕЛЕЙ ПРИ ПРОДАЖЕ ТОВАР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Статья 17. Последствия продажи товаров с недостатк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, которому  продан  товар с недостатками,  если они 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ли оговорены продавцом, вправе по своему выбору потребовать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безвозмездного  устранения  недостатков  товара или возмещ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ходов на исправление недостатков потребителем либо третьим лицом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соразмерного уменьшения покупной цены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) замены на товар аналогичной марки (модели, артикула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) замены на такой же товар другой марки (модели, артикула) с с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ствующим перерасчетом покупной цены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) расторжения договора и возмещения убытк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отношении товаров,  реализуемые  через  розничные  комиссион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говые предприятия,  требования  потребителя  указанные в подпункт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а" - "в" подлежат удовлетворению с согласия продавц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готовитель товара  обязан возместить торговому предприятию,  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яющемуся продавцом товара,  в полном объеме расходы,  понесенные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удовлетворением  требований  потребителя,  а также дополнительн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платить этому торговому предприятию сумму в размере 10%  от  произв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ных им расход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приобретения потребителем  продовольственных  товаров 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остатками продавец обязан произвести их замену на товары надлежащ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качества либо возвратить покупателю уплаченную им сумму,  если у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нные недостатки обнаружены в пределах срока год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ебования потребителя рассматриваются при предъявлении  потреб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ем товарного чека,  а по товарам, на которые установлены гарантии,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хнического паспорта.  В случае утраты потребителем технического п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рта или  иного  заменяющего его документа их восстановление осущес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яется в порядке установленном гражданским  процессуальным  законо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ством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вец, изготовитель обязаны  принять  товар  у  потребителя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довлетворить его требования, если не докажут, что недостатки в товар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ли вследствие нарушения потребителем правил пользования или х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я, действия третьих лиц или непреодолимой силы. Потребитель вправ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частвовать в проверке качества това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оставка крупногабаритных  товаров и товаров весом более 5 кг д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монта, уценки,  замены и возврат их потребителю осуществляются  бе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ездно силами продавца,  изготовителя. В случае неисполнения данн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нности, а также при отсутствии продавца, изготовителя в месте 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ждения потребителя  доставка  и возврат товаров могут осуществлятьс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ем. При этом продавец,  изготовитель обязаны возместить  ем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обходимые расходы, связанные с доставкой и возвратом това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тья 18. Сроки предъявления требований по поводу недостатков това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 предъявить требования,  которые установлен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тьей 17, если недостатки товара были обнаружены в течении гарантий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срока.  Если  гарантийного срока нет то в течение 6 месяцев,  а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ношении недвижимого имущества - не позднее 2 лет,  если  более  д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е сроки не были предусмотрены договор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 товары потребительские свойства которых могут ухудшаться с те-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8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ием  времени  или могут представлять опасность по истечении опред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ного периода времени, устанавливаются сроки год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жа товаров с просроченным сроком годности запрещаетс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отношении указанных  товаров  требования  потребителя  подлежа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довлетворению, если  их  недостатки  были  обнаружены в течении срок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д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арантийные сроки  и сроки службы исчисляются со дня продажи п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бителю. Если день продажи установить невозможно,  эти сроки исчисля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со дня изготовле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ля сезонных товаров эти сроки исчисляются с момента  наступл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тветствующего сезона, определяемого исходя из климатических услов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а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роки, указанные в настоящей статье, доводятся до сведения по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теля в информации о товаре,  предоставляемой ему в  соответствии  с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тьей 8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предъявить изготовителю требование  о  безво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здном устранении недостатков товара по истечении гарантийных срок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казанное требование может быть предъявлено в  течении  установленн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ка службы, а если срок службы не установлен - в течение 10 лет, 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 в товаре были выявлены существенные недостатки,  допущенные по ви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готовителя. Если данное требование не удовлетворено в сроки, преду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тренные статьей 19,  потребитель вправе по своему выбору  предъяви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готовителю иные требования, установленные статьей 17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ебования потребителя,  установленные  статьей  17  должны  бы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ъявлены продавцу, изготовителю (предприятию, выполняющему их функ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) не позднее десяти дней по истечении сроков,  предусмотренных эт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ть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татья 19. Устранение недостатков това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достатки, обнаруженные в товаре,  должны быть устранены изгот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елем в течение 20 дней с момента предъявления соответствующего 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вания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товарам длительного пользования продавец, изготовитель обязан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редъявлении требования потребителя немедленно безвозмездно пр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вить  ему  на  время  ремонта  аналогичный товар с доставкой за св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че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устранения недостатков в товаре гарантийный срок прод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на время, в течение которого товар не использовалс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атья 20. Форма и порядок оплаты приобретаемых товар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орма оплаты приобретаемых товаров (наличными,  безналичными) о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еляется по соглашению между потребителем и продавц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дажа товаров в кредит осуществляется в порядке,  устанавлива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м правилами  продажи товаров в кредит,  утверждаемыми Правительств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9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РАЗДЕЛ III. ЗАЩИТА ПРАВ ПОТРЕБИТЕЛЕЙ ПР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ВЫПОЛНЕНИИ РАБОТ И ОКАЗАНИИ УСЛУГ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Статья 26. Обязанность исполнителя заключить догово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 выполнение работ и оказание услу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бязан заключить с потребителем договор,  на выпол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работ или оказание услуг, за исключением случаев, если он докажет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их выполнение (оказание) выходит за рамки его уставной деятельн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 или производственных возможностей.  При этом он должен  организов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ть свою  производственную  или  иную хозяйственную деятельность так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бы потребности граждан удовлетворялись надлежащим образом и  бесп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бойно. Исполнитель обязан возместить потребителю убытки, причинен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лучае необоснованного отказа в заключении  договора  на  выполн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 или оказание услу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Статья 27. Правила бытового и иных видов обслужива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авила бытового  и иных видов обслуживания (выполнения отдельн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дов работ, оказания отдельных видов услуг) утверждаются Правительс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м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Статья 28. Сроки выполнения работ и оказания услу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бязан выполнить работу в срок,  установленный прав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ми выполнения отдельных видов работ или договор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рок исполнения работы может определяться датой, к которой рабо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лжна быть выполнена, а также датой, когда исполнитель должен прист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ть к ее выполнению. В случае если работа выполняется по частям в 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ие срока действия договора,  должны предусматриваться частные срок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полнения рабо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татья 29. Последствия нарушения срок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выполнения работ и оказания услу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исполнитель  своевременно  не  приступил к выполнению рабо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если во время ее исполнения станет очевидным, что она не будет в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ена в срок,  а также в случае просрочки выполнения работы потреб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 вправе по своему выбору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значить исполнителю  новый  срок,  в течение которого он долже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ступить к выполнению работы и ее выполнить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ручить выполнение работы другому лицу за счет исполнителя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овать уменьшения вознаграждения за работу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сторгнуть договор и потребовать возмещения убытк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овые сроки исполнения указываются в договоре. В случае просрочк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значенных новых сроков свыше одного месяца потребитель вправе предъ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ить иные требован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расторжении договора в случае,  если исполнитель своевременн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приступил к выполнению или выполняет ее настолько медленно, что 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ение ее к сроку становится невозможным, исполнитель не вправе 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вать возмещения своих затрат,  произведенных в  процессе  выполн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ы, а также платы за уже выполненную работу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случае нарушения установленных сроков начала и окончания выпол-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0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я работы,  а  также назначенных потребителем новых сроков испол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 уплачивает потребителю за каждый день (час, если срок определен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ах) просрочки  неустойку в размере 3%  от стоимости работы,  а ес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оимость работы отдельно в договоре не определена -  общей  стоимост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аза, вплоть до начала исполнения работы или предъявления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м иных требовани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ебование потребителей  возмещения убытка не подлежат удовлетв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ию, если исполнитель докажет, что просрочка выполнения работы про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шла вследствие непреодолимой силы или по вине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атья 30. Права потребителя при обнаружении недостатк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 выполненной работе (оказанной услуге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при  обнаружении  недостатков  в  выполненной  работ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праве по своему выбору потребовать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езвозмездного устранения недостатков в выполненной работе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оответствующего уменьшения вознаграждения за выполненную работу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езвозмездного изготовления другой вещи из однородного  материал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ого же качества или повторного выполнения работы (стирки,  химиче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й чистки),  или возмещение понесенных им расходов по исправлению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атков своими средствами или третьим лиц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расторгнуть договор и  потребовать  возмещ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бытков, если в установленный срок если недостатки в выполненной ра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 не были устранены исполнителем.  Потребитель также вправе  расторг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ть договор,  если  им обнаружены существенные отступления от услов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гово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и требования могут быть предъявлены в случае обнаружения нед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ков при принятии работы или в ходе ее выполнения, а в случае нево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ности  обнаружения недостатков при принятии работы в течение гара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йного срока,  а при его отсутствии - в течение 6 месяцев со дня 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тия  работы.  Требования  по  поводу недостатков в строении или ин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вижимом имуществе,  которые невозможно было обнаружить при принят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ы,  могут  быть предъявлены при обнаружении недостатков в теч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рантийного срока, а при его отсутствии - в течение 2 лет со дня пр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тия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предъявить требование о безвозмездном устра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и недостатков  работы  по истечении гарантийных сроков.  Потребител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предъявить указанное требование,  если в течение  установленн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ка службы  (а  если  срок службы не установлен - в течение 10 лет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мента принятия работы) будут выявлены существенные недостатки, допу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нные по вине исполнителя.  Если данное требование не удовлетворено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ки, установленные статьей 31,  потребитель по своему выбору  вправ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ебовать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оответствующего уменьшения вознаграждения за работу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змещения понесенных им расходов по устранению недостатков сво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 средствами либо третьим лицом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сторжения договора и возмещения убытк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атья 31. Сроки устранения недостатков работы (услуги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едостатки выполненной  работы должны быть устранены в течение 2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ней, если более короткий срок не установлен  договором  при  принятии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1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ы или правилами о выполнении отдельных видов рабо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значенный потребителем или согласованный сторонами срок  уст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я недостатков фиксируется в договоре либо ином документе, подпис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мом сторон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 нарушение предусмотренных сроков устранения недостатков ис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ель обязан уплатить неустойку в размере,  установленном правилами 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полнении отдельных видов работ или договоро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Статья 32. Право потребителя н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расторжение договора о выполнение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вправе расторгнуть договор  о  выполнении  работы  в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якое время, уплатив исполнителю вознаграждение за выполненную работ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возместив ему прямые убытки, причиненные расторжением договор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татья 33. Смета на выполняемые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 выполнение работ,  предусмотренных договором,  может быть со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влена твердая или приблизительная смет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не вправе требовать  оплаты  работ  не  включенных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рдую смету, если потребитель не дал согласие на их производство и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поручил исполнителю выполнение таких рабо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возникла необходимость превысить приблизительную смету,  и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итель обязан немедленно предупредить об этом потребителя.  В  это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учае потребитель вправе отказаться от договора и возместить исполн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ю понесенные им расходы. Если исполнитель не предупредил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 о превышении приблизительной сметы,  он обязан выполнить работу, 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ебуя возмещения сверхсметных расход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татья 34. Выполнение работы из материалов исполн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бязан выполнить работу  определенную  договором,  из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его материала и своими средствами,  если потребитель не требует в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ения работы из своего материала. Если исполнитель выполняет работу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 своего материала, то он несет ответственность за его надлежащее к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тво. Материал оплачивается  потребителем  при  заключении  договор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остью или  в размере,  указанном в правилах о выполнении отдельн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дов работ или договоре с окончательным расчетом при получении по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телем выполненной исполнителем работы, если иной порядок расчетов 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ключен в договор.  Материал может быть также предоставлен  в  креди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дующее изменение цены предоставленного в кредит материала не вл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т за собой перерасчета.  Материалы исполнителя и необходимые для вы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ения работы технические средства, инструменты и прочее доставляю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к месту выполнения работы исполните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татья 35. Выполнение работы из материалов (с вещью) потребител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работа выполняется полностью или частично  из  материала  (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щью) потребителя, исполнитель отвечает за сохранность этого матери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 (вещи), правильное его использовани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бязан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упредить потребителя о непригодности или о  недоброкачествен-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2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 переданного им материала (вещи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ставить отчет об израсходовании материала и возвратить  ост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к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твечает за утрату и повреждение принятого от  пот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теля материала (вещи). В случае полной или частичной утраты матери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, принятого от потребителя,  исполнитель обязан в  трехдневный  сро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менить его  однородным  материалом аналогичного качества,  а при 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тствии такового - возместить потребителю двукратную стоимость  ут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ного материала, а также расходы понесенные потребите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свобождается от ответственности за полную  или  ча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чную утрату  материала,  принятого от потребителя,  если потребител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л предупрежден исполнителем о его особых  свойствах,  которые  могу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лечь его  утрату.  Незнание исполнителем указанных свойств не осв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ждает его от ответственност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оимость материала, передаваемого исполнителю, определяется п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бителем в договоре или ином документе,  подтверждающем его  заключ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татья 36.  Обязанность  исполнителя информировать потребителя об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стоятельствах, грозящих годности и прочности выполняемой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сполнитель обязан предупредить потребителя о том, что соблюд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казаний  потребителя и иные обстоятельства,  зависящие от последнего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озят годности и прочности выполняемой работы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потребитель, несмотря на предупреждение, не примет соответ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ующие меры,  то исполнитель вправе расторгнуть  договор  и  взыскать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чиненные убытк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ья 37.  Форма  и порядок оплаты выполненн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работы (оказанной услуги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орма оплаты (наличными или в безналичном  порядке),  выполненно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ы определяется по соглашению между потребителем и исполнителем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требитель обязан оплатить выполненную  исполнителем  работу  п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даче всего ее объема, если не предусмотрено другое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выполнении работы в кредит право собственности на ее  резуль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 у потребителя возникает с момента принятия им работ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ья 38. Регулирование отдельных видов услу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следствия нарушения  условий  договора  об оказании услуги,  п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ему характеру не подпадающего под действие настоящего раздела,  оп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еляются законодательством РФ и республик в составе РФ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3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АЗДЕЛ IV. ГОСУДАРСТВЕННАЯ И ОБЩЕСТВЕННАЯ ЗАЩИ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ПРАВ ПОТРЕБИТЕЛ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атья 39. Полномочия Государственного комитет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Российской Федерации по антимонопольной политике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поддержке новых экономических структур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целях защиты прав потребителей Государственный комитет Россий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й Федерации по антимонопольной политике и поддержке  новых  эконом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х структур (далее - ГКАП России) и его территориальные органы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уществляют государственный контроль  за  соблюдением  законод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ства Российской Федерации о защите прав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секают монополистическую деятельность хозяйствующих  субъек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едобросовестную конкуренцию на рынке потребительских товар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правляют предписания изготовителям (исполнителям,  продавцам) 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кращении нарушений прав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ъявляют иски в суды, арбитражные суды к изготовителям (ис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елям, продавцам) в случае обнаружения нарушений прав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КАП России дает официальные разъяснения по  вопросам  примене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одательства Российской Федерации о защите прав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татья 40. Полномочия органов государственного управл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существляющих контроль за безопасностью для потребител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товаров (работ, услуг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целях обеспечения безопасности товаров (работ, услуг) Государ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нный комитет Российской Федерации по стандартизации,  метрологии  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тификации при  Президенте Российской Федерации (далее - Госстандар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ссии), Государственный комитет санитарно-эпидемиологического надзор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Президенте Российской Федерации, Министерство экологии и природн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сурсов Российской Федерации и другие органы государственного  управ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ия, осуществляющие контроль за безопасностью товаров (работ, услуг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пределах своей компетен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станавливают обязательные  требования  по  безопасности  товар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работ, услуг),  снятии с производства, прекращении выпуска и реали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 таких товаров (работ,  услуг),  отзыве их от потребителей, а такж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формировании об этом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ъявляют иски в суды, арбитражные суды к изготовителям (испол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елям, продавцам) в случае нарушения ими требований по  безопасност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ов (работ, услуг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ординация действий органов в этой области деятельности возлаг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на Госстандарт Росс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осстандарт России является национальным органом по  сертифик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ов (работ, услуг). В соответствии с этим Госстандарт Росс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пределяет порядок сертификации товаров (работ, услуг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пределяет номенклатуру товаров (работ, услуг), подлежащих обяз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й сертификаци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ккредитует органы  по сертификации конкретных видов товаров (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т, услуг),  а также испытательные лаборатории для  проведения  со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тствующих испытаний,  предоставляет  другим  юридическим лицам прав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кредитаци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уществляет контроль  за  правильностью  проведения сертификации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4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ов (работ, услуг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едет государственный  реестр  сертифицированных  товаров (работ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луг), аккредитованных органов по сертификации, испытательных лабор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и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нимает решения о признании сертификатов,  выданных зарубежным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международными органами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ставляет Российскую Федерацию во взаимоотношениях с  зарубеж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и странами  и международными организациями по вопросам сертифик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аров (работ, услуг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татья 41.  Санкции, налагаемые ГКАП России, Госстандартом Росс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и другими органами государственного управл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осуществляющими контроль за безопасность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для потребителя товаров (работ, услуг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КАП России вправе налагать штраф на изготовителей (исполнителей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давцов) за  уклонение  от исполнения или несвоевременное исполн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го предписаний о прекращении нарушений прав потребителей в размере д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млн. руб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осстандарт России и другие органы  государственного  управления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ющие контроль  за  безопасностью товаров (работ,  услуг),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елах своей компетенции вправе налагать штраф в случаях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клонения от  исполнения или несвоевременного исполнения их пре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ний изготовителем (исполнителем, продавцом) - до 1 млн. руб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чинения ущерба потребителям товарами (работами,  услугами), н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чающими предъявляемым к последним требованиям по безопасности,-  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мере суммы ущерба,  причиненного потребителям; если такой ущерб н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о определить - в размере до 1 млн. руб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рушения правил сертификации товаров (работ,  услуг) органами п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тификации, испытательными лабораториями - в размере двукратной ст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ости работ по сертификации,  а изготовителем (исполнителем,  продав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ом) - в размере стоимости товаров (работ, услуг), реализованных с н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иями правил по сертифик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уководители предприятий и органов по сертификации несут  ответ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нность за нарушения в размере до трех должностных окладов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готовители (исполнители,  продавцы) вправе обратиться в  суд  с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лением о  признании недействительными полностью или частично пред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саний ГКАП России, Госстандарта России и других органов, либо об от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не или изменении решений о наложении штраф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Статья 42. Органы по защите прав потребителей пр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местной администр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естная администрация создает органы по защите прав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рганы по защите прав потребителей при местной администрации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ссматривают жалобы потребителей,  консультируют их по  вопроса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одательства о защите прав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нализируют договоры,  заключаемые продавцами (исполнителями, из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товителями) с потребителями,  с целью выявления условий,  ущемляющ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ва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уществляют сбор  информации о причинении вреда жизни,  здоровью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имуществу потребителей,  вызванного опасными  товарами  (работами,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- 15 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лугами), и  направляют  ее в Госстандарт России (его территориальны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рганы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обнаружении  потребителями  недостатков товаров или выявле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ных товаров незамедлительно извещают об этом соответствующие служ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 Госстандарта  России,  ГКАП России и другие органы государственн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правления, осуществляющие контроль за безопасностью товар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целях защиты прав потребителей предъявляют иски в суды по соб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нной инициативе,  или по поручению потребителя  (группы  потреби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й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Статья 43. Права общественных организаций потребител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в Российской Федер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раждане вправе объединяться на добровольной основе в  обществен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организации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щественные организации потребителей вправе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частвовать в  разработке  требований по безопасности товаров,  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стандартов, устанавливающих эти требования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одить независимую экспертизу качества и безопасности товаров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ерять соблюдение прав потребителей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носить в органы государственного управления, на предприятия, ор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низации и учреждения предложения о мерах по повышению качества това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 (работ, услуг), снятии с производства, изъятии из оборота товаров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ных для жизни,  здоровья, имущества потребителей и окружающей ср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ы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частвовать совместно с соответствующими органами государственн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управления  в  осуществлении  контроля  за применением регулируемы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н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носить в  прокуратуру и органы государственного управления мат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алы о привлечении к ответственности лиц, виновных в выпуске и реали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ции товаров (работ,  услуг), не соответствующих установленным треб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иям по безопасности и качеству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ъявлять иски в интересах потребителей,  не являющихся членам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щественных организаций потребителей,  в случае  нарушения  их  прав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усмотренных законодательством  о защите прав потребителей Российс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й Федерации и республик в составе Российской Федер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Статья 44. Защита прав потребителе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общественными организациями потребителе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щественные организации потребителей вправе предъявить иск в су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 признании действий продавца,  изготовителя, исполнителя противоправ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и в отношении неопределенного круга потребителей и прекращении эти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й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удовлетворении  такого иска суд обязывает правонарушителя д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сти в установленный им срок через средства массовой  информации  ил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ым способом до сведения потребителей решение суда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ступившее в законную силу решение суда о признании действий п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ца, изготовителя, исполнителя противоправными в отношении неопреде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ного круга потребителей обязательно для суда,  рассматривающего иск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ребителя о  гражданско-правовых  последствиях их действий по вопро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ам, имели ли место эти действия и совершены ли они данными лиц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1:00Z</dcterms:created>
  <dc:creator>Губанов</dc:creator>
  <dc:description/>
  <cp:keywords/>
  <dc:language>en-US</dc:language>
  <cp:lastModifiedBy>Mage</cp:lastModifiedBy>
  <dcterms:modified xsi:type="dcterms:W3CDTF">2011-10-14T11:41:00Z</dcterms:modified>
  <cp:revision>2</cp:revision>
  <dc:subject/>
  <dc:title>     Закон издан для регулирования отношений, возникающие между потре-</dc:title>
</cp:coreProperties>
</file>