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окольский П.Г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83640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нтокольский Павел Григорьевич (1896 - 1978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советский поэ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адвоката. Главным увлечением детства было рисование акварелью и цветными карандашами. В 1904 семья переехала в Москву, где в скором времени будущий поэт поступил в частную гимназию. В старших классах началось его увлечение поэзией, театром, декламацией. Он вел к тому же рукописный журнал. Окончив гимназию в 1914, через год он поступил на юридический факультет Московского университета, но ему не суждено было стать юристом. Его судьбу решили занятия в Студенческой драматической студии, которой руководил Е. Вахтангов. Он стал актером, затем - до середины 1930-х - режиссером в Театре им. Е. Вахтанг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изведения Антокольского 20-х гг. характеризуются интересом к переломным историческим событиям (Великая французская революция, 1848 год, Парижская Коммуна), романтической интонаци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 стал посещать "Кафе поэтов" на Тверской, где встретился с В. Брюсовым, которому понравились стихи Антокольского, и он напечатал их в альманахе "Художественное слово" (1921). Первая книга "Стихотворения" была издана в 1922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протяжении 1920 - 30 опубликовал несколько поэтических сборников: "3апад"(1926), "Действующие лица" (1932), "Большие расстояния" (1936), "Пушкинский год" (1938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30-е гг. в поэзии Антокольского начинают преобладать образы советской действительности. В годы Великой Отечественной войны писал патриотические стихи и баллады. Поэма "Сын" (1943; Государственная премия СССР, 1946) посвящена сыну поэта, погибшему на фронте. Поэма отмечена напряжЕнным лиризмом, искренностью в передаче чувств, типичных для многих советских людей в военные г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ма "В переулке за Арбатом" (1954) охватывает историю поколения, пережившего 1-ю мировую войну и ставшего строителем нового социалистического общ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8 опубликован сборник стихов "Мастерская", в 1960 - сборник "Сила Вьетнама. Путевой журнал", в 1962 - сборник "Высокое напряжение", в 1964 - сборник "ЧетвЕртое измерение". В стихах последних лет - мысль о власти времени над человеком и человека над времен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ворчество П. Антокольского наиболее полно представлено в книгах: "Мастерская" (1958), "Высокое напряжение" (1962), "Четвертое измерение" (1964), "Время" (1973), "Конец века" (1977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нтокольскому принадлежит несколько книг статей и воспоминаний: "Поэты и время" (1957), "Пути поэтов" (1965), "Сказки времени" (197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борнике "О Пушкине" (1969) стихи и баллады на пушкинские темы чередуются с "заметками на полях", с опытом анализа отдельных произведений ("Медный всадник"). Опубликовал сборник статей "Пути поэтов" (1965). Переводит произведения французских, болгарских, грузинских, азербайджанских поэ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4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нтокольский П</dc:title>
</cp:coreProperties>
</file>