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88" w:firstLine="440"/>
        <w:rPr>
          <w:sz w:val="20"/>
          <w:szCs w:val="20"/>
        </w:rPr>
      </w:pPr>
      <w:r>
        <w:rPr>
          <w:sz w:val="20"/>
          <w:szCs w:val="20"/>
        </w:rPr>
        <w:t>Среди правоохранительных органов нашей страны немаловажное значение принад</w:t>
        <w:softHyphen/>
        <w:t>лежит гос. нотариату. Нотариат представляет собой систему гос.органов, на ко</w:t>
        <w:softHyphen/>
        <w:t>торые возложено удостоверение бесспорных прав и фактов, свидетельствование документов и выполнение других нотариальных действий, напрвленных на юриди</w:t>
        <w:softHyphen/>
        <w:t>ческое закрепление гражданских прав и предупреждение их возможного нарушения в дальнейшем.</w:t>
      </w:r>
    </w:p>
    <w:p>
      <w:pPr>
        <w:pStyle w:val="Normal"/>
        <w:suppressAutoHyphens w:val="true"/>
        <w:autoSpaceDE w:val="false"/>
        <w:ind w:right="88" w:firstLine="440"/>
        <w:rPr>
          <w:sz w:val="20"/>
          <w:szCs w:val="20"/>
        </w:rPr>
      </w:pPr>
      <w:r>
        <w:rPr>
          <w:sz w:val="20"/>
          <w:szCs w:val="20"/>
        </w:rPr>
        <w:t>Необходимость появления нотариата в России как и в других странах мира, была вызвана объективными закономерностями развития общества, главная из кото</w:t>
        <w:softHyphen/>
        <w:t>рых - обеспечение сохранности частной собственности как священной и неприкос</w:t>
        <w:softHyphen/>
        <w:t>новенной, создание условий, при которых собственник по своему усмотрению и желанию мог ей распоряжаться.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В дореволюционной России нотариусами могли быть только российские поддан</w:t>
        <w:softHyphen/>
        <w:t>ные, совершеннолетние, не опороченные судом или общественным приговором, не занимающий никакой должности не в государственной, не в общественных учреждени</w:t>
        <w:softHyphen/>
        <w:t>ях. Должность нотариуса предоставлялась только после сдачи экзамена (на проф. пригодность) председателю окружного суда, старшему нотариусу и прокурору.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В дореволюционной России нотариус был уважаемым и высококвалифицированным специалистом. Нотариальные документы, составленные Российскими нотариусами принимались во всех странах. Нотариус не только охранял собственость физичес</w:t>
        <w:softHyphen/>
        <w:t>ких и юридических лиц, но и сам был достаточно обеспеченным человеком. За со</w:t>
        <w:softHyphen/>
        <w:t>вершение нотариальных действий, помимо строгих установленных пошлин и сборов, нотариус, по добровольному согласию с клиентом взымал плату в свою пользу, а если такого соглашения не было, то по таксе, устанавливаемой Министерством Юстиции совместно с МВД и Министерством финансов в законодательном порядке и с величайшего утверждения. Пошлины и сборы шли в бюджет, а такса лично нотариу</w:t>
        <w:softHyphen/>
        <w:t>су, т.е. чем интенсивнее он работал, тем больше получал. На первый взгляд бла</w:t>
        <w:softHyphen/>
        <w:t>годаря такой лично заинтересованности он мог совершать любые сделки в том чис</w:t>
        <w:softHyphen/>
        <w:t>ле и незаконные, но сделать он этого не мог. Кажду сделку он обеспечивал своим залогом, размер которого определялся Министерством юстиции, МВД и Министерст</w:t>
        <w:softHyphen/>
        <w:t>вом финансов. Если на покрытие взыскани залог был израсходован полностью или частично, нотариус временно отстранялся до его пополнения, если же залог не восполнялся в теч. 6 месяцев нотариус увольнялся. Предусматривались и другие организационные формы обеспечения безопастности - это регулирование числа но</w:t>
        <w:softHyphen/>
        <w:t>тариусов. Такая практика объяснялась прежде всего заботой о нотариусах - чтобы они могли спокойно содержать свою семью, ценили свою должность стольже достой</w:t>
        <w:softHyphen/>
        <w:t>ную, как и должность судьи. И сегодня это действительно так в странах Латинс</w:t>
        <w:softHyphen/>
        <w:t>кого нотариата (их более 50), в Италии стать нотариусом можно на конкурсной основе поработав адвокатом, судьёй. В Германии на открывшуюся должность нота</w:t>
        <w:softHyphen/>
        <w:t>риуса на конкурсной основе претендуют как правило 50-70 человек.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После октябрьской революции свободный нотариат России коренным образом из</w:t>
        <w:softHyphen/>
        <w:t>менил свой правовой статус. Как ни парадоксально роль его стала ничтожной. Неизменно потребность у Советской власти в нотариате отсутствовала. Отмена часной собственности на землю, на средства производства, на жилище обрекла некогда мощный российский нотариат на гибель. Он содержался теперь за счёт республиканского бюджета: вся пошлина за совершение нотариальных действий пос</w:t>
        <w:softHyphen/>
        <w:t>тупала в местный бюджет. В его компетенцию теперь входило удостоверение (сугу</w:t>
        <w:softHyphen/>
        <w:t>бо формальное) копий документов.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В законодательство конечно вносились отдельные изменения. Так в 1973-1974 г.г. существенно было обновлено союзное и республиканское нотариальное законо</w:t>
        <w:softHyphen/>
        <w:t>дательство: 19 июля 1973 г. принят Закон СССР "О государственном нотариате."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Затем в союзных республиках были созданы республиканские законы о государ</w:t>
        <w:softHyphen/>
        <w:t>ственном нотариате (В РСФСР - 2 августа 1974 г.)</w:t>
      </w:r>
    </w:p>
    <w:p>
      <w:pPr>
        <w:pStyle w:val="Normal"/>
        <w:suppressAutoHyphens w:val="true"/>
        <w:autoSpaceDE w:val="false"/>
        <w:ind w:firstLine="440"/>
        <w:rPr/>
      </w:pPr>
      <w:r>
        <w:rPr>
          <w:sz w:val="20"/>
          <w:szCs w:val="20"/>
        </w:rPr>
        <w:t>Необходимость обновления нотариального законодательства была обусловлена экономическими, социальными и культурными преобразованиями в нашей стране и расширением культурных и международных связей. С принятием нового нотариально</w:t>
        <w:softHyphen/>
        <w:t>го законодательства изменилась система его источников. Если ранее основными нормативными актами в этой области были Положения о государственном нотариате, то теперь это уже акты самого высокого ранга - Законы о государственном нота</w:t>
        <w:softHyphen/>
        <w:t>риате. Такое изменение учитывает характер и существо норм, закреплённых в этих законах, а так же соответствуют роли, которую играет нотариат среди других ор</w:t>
        <w:softHyphen/>
        <w:t>ганов, призванных защищать права и законные интересы граждан и организаций.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Несомненным достоинством названного закона является то, что регулирует де</w:t>
        <w:softHyphen/>
        <w:t>ятельность не только нотариальных контор, но и определяет компетенцию иных ор</w:t>
        <w:softHyphen/>
        <w:t>ганов, совершающих нотариальные действия (исполкомы местных Советов, консуль</w:t>
        <w:softHyphen/>
        <w:t>ские учреждения СССР), а также отдельных должностных лиц, удостоверяющих заве</w:t>
        <w:softHyphen/>
        <w:t>щания и доверенности, которые приравниваются к нотариально засвидетельствован</w:t>
        <w:softHyphen/>
        <w:t>ным документам.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Однако с переходом общества к рыночным отношениям стало ясно, что гос. но</w:t>
        <w:softHyphen/>
        <w:t>тариат к работе в новых бусловиях не подготовлен. Думается, всё дело в недос</w:t>
        <w:softHyphen/>
        <w:t>татках правовых и организационных форм его деятельности. Посему Министерство финансов будучи ответственным за организацию работы нотариата, ежегодно обобщало работу контор, определяло нагрузку нотариусов и просило через Минис</w:t>
        <w:softHyphen/>
        <w:t>терство финансов у Совета министров России дополнительные единицы, что позво</w:t>
        <w:softHyphen/>
        <w:t>лило бы открыть новые нотариальные конторы или увеличить число нотариусов в уже существующих. Только в 1992 г. нотариальным конторам выделено 600 должнос</w:t>
        <w:softHyphen/>
        <w:t>тей к уже имеющимся 4,5 тыс. нотариусов дополнительно. Однако это число оказа</w:t>
        <w:softHyphen/>
        <w:t>лось каплей в море. Очереди в нотариальных конторах не уменьшились, напротив они стали длиннее, что заставило журналистов писать о стихийном бедствии. Но</w:t>
        <w:softHyphen/>
        <w:t>тариус не имел полагающегося ему штата работников, зачастую выполнял роль ма</w:t>
        <w:softHyphen/>
        <w:t>шинистки, что поощрялось государством благодаря утверждению "Положения об ока</w:t>
        <w:softHyphen/>
        <w:t>зании платных дополнительных услуг" где нотариусу было выгодно взять плату за дополнительные услуги. Он также не был оснащён нужным оборудованием, когда на</w:t>
        <w:softHyphen/>
        <w:t>пример в Германии конторы оснащаются ЭВМ, а все сотрудники могут из её памяти вызвать любую информацию о совершённых нотариальных действиях.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И наконец, нотариус лично не заинтересован в интенсивности своего труда, т.к. взысканная им пошлина взымается в бюджет гоударства.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В связи с этим перед Министерством юстиции РФ возникает делема: или увели</w:t>
        <w:softHyphen/>
        <w:t>чить число нотариусов в 2,3,4 и более раз или коренным образом перестроить но</w:t>
        <w:softHyphen/>
        <w:t>тариат. Но путь постоянного укрупнения и расширения сети государственных нота</w:t>
        <w:softHyphen/>
        <w:t>риальных контор заведомо тупиковый. Отсюда коренная перестройка нотариата - не дань времени, а объективная потребность общества. Именно это обусловило необ</w:t>
        <w:softHyphen/>
        <w:t>ходимость необходимость разработки проекта Основ законодательства РФ о нотари</w:t>
        <w:softHyphen/>
        <w:t>ате, который был окончательно принят 11 февраля 1993 г.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Подготавливая проек Основ Министерство юстиции РФ не стремилось что-то не</w:t>
        <w:softHyphen/>
        <w:t>пременно "сломать". Напротив, была цель: дать возможность возродиться российс</w:t>
        <w:softHyphen/>
        <w:t>кому нотариату, ни в коем случае не отказываясь и не принижая роль государст</w:t>
        <w:softHyphen/>
        <w:t>венного. Авторы проекта Основ исходили из того, что частный и государственный нотариат ничем не отличаются по своему правовому положению, что как государст</w:t>
        <w:softHyphen/>
        <w:t>венным, так и частным нотариусом может быть гражданин РФ, имеющий высшее юри</w:t>
        <w:softHyphen/>
        <w:t>дическое образование, прошедший стажировку у нотариуса, сдавший квалификацион</w:t>
        <w:softHyphen/>
        <w:t>ный экзамен на право занятия нотариальной деятельностью, получивший лицензию и назначенный на должность.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Основы законодательства РФ о нотариате возвращают из небытия понятие нота</w:t>
        <w:softHyphen/>
        <w:t>риального округа, существовавшее когда-то на Руси.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Так, в соответствии с Положением о нотариальной части 1892 г. нотариусы состояли в ведомствах тех окружных судов, в округе которых находилось их мес</w:t>
        <w:softHyphen/>
        <w:t>топребывание.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В Основах законодательства РФ о нотариате несколько расширены обязанности нотариуса. В частности он должен разъяснять физическим и юридичеким лицам их права и обязанности, которые возникнут после совершения нотариальных действий и т.д.</w:t>
      </w:r>
    </w:p>
    <w:p>
      <w:pPr>
        <w:pStyle w:val="Normal"/>
        <w:suppressAutoHyphens w:val="true"/>
        <w:autoSpaceDE w:val="false"/>
        <w:spacing w:before="222" w:after="0"/>
        <w:ind w:left="5390" w:hanging="0"/>
        <w:rPr>
          <w:sz w:val="20"/>
          <w:szCs w:val="20"/>
        </w:rPr>
      </w:pPr>
      <w:r>
        <w:rPr>
          <w:sz w:val="20"/>
          <w:szCs w:val="20"/>
        </w:rPr>
        <w:t>(c) ALone</w:t>
      </w:r>
    </w:p>
    <w:sectPr>
      <w:type w:val="nextPage"/>
      <w:pgSz w:w="12240" w:h="15840"/>
      <w:pgMar w:left="1265" w:right="126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4:00Z</dcterms:created>
  <dc:creator>Tany</dc:creator>
  <dc:description/>
  <cp:keywords/>
  <dc:language>en-US</dc:language>
  <cp:lastModifiedBy>Mage</cp:lastModifiedBy>
  <dcterms:modified xsi:type="dcterms:W3CDTF">2011-10-14T11:34:00Z</dcterms:modified>
  <cp:revision>2</cp:revision>
  <dc:subject/>
  <dc:title>Среди правоохранительных органов нашей страны немаловажное значение принадлежит гос</dc:title>
</cp:coreProperties>
</file>