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Menubtn1"/>
          <w:rFonts w:cs="Times New Roman"/>
          <w:color w:val="000000"/>
          <w:sz w:val="32"/>
          <w:szCs w:val="32"/>
        </w:rPr>
        <w:t>Рождение Инноват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Генетическое и культурное разнообразие человечества такого, что все необходимые компоненты для создания субкультуры, которая сможет преодолеть кризис и начать новый славный виток развития человеческой цивилизации, уже существуют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Нам требуется новое сообщество постановщиков и решателей проблем, которые будут хорошо известны и авторитетны в обществе, которые обуздают Глобальное Информационное Пространство, как это сделали сегодняшние лидеры рекламы и шоу-бизнеса, которые смогут привлекать необходимые для новаторских проектов инвестиции и оправдывать ожидания вкладчик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На смену НАУКЕ, которая просто постигала природу и производила новые знания и умения, пришла ИННОВАТИКА, которая также оперирует знаниями и творчеством, но ПРИНЦИПИАЛЬНО ОТЛИЧАЕТСЯ от НАУКИ. Инноватика занимается изменением мира, управлением эволюци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нноватика – процесс целенаправленного творческого обращения с базами научных знаний, имеющий результатом предложение изменений – иннов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оватор и инноватрисс – мужчина и женщина, занимающиеся инноватикой – выдвижением и продвижением (предложением) инновац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Инноватрисс (-ор) способна (-ен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видеть и сформулировать (поставить) проблем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ить решения (изменения) и выбрать оптимально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оектировать реализацию реш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ять изменениями (спроектировать эволюцию систем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Инноватика не «прикладная наука»(!), а новый проблемно ориентированный способ мышления и действия! Инноватика включает в себя и «теоретическую науку» – это инновации в самих базах знаний. Но инноватика, как бы возмутительно это не звучало, возможна даже без глубокого постижения наук: достаточно уметь быстро вникать в структуру знания и найти применения там знаний из других областей. (Чтобы собирать конструктор не обязательно уметь изготавливать каждую деталь!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Articletext1"/>
          <w:rFonts w:cs="Times New Roman"/>
          <w:color w:val="000000"/>
          <w:sz w:val="24"/>
          <w:szCs w:val="24"/>
        </w:rPr>
        <w:t>Инноватика не связана с предметной областью изменения. Она даже не междисциплинарна – она НАДдисциплинарна. Инноватика не специальность и не профессия – это призвание, социальная роль, миссия, увлечение, любимое дело, игра, способ хорошо провести время (жизнь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Articletext1"/>
          <w:rFonts w:cs="Times New Roman"/>
          <w:color w:val="000000"/>
          <w:sz w:val="24"/>
          <w:szCs w:val="24"/>
        </w:rPr>
        <w:t>Каждые инноваторы и инноватрисс обладают уникальным почерком, уникальной палитрой знаний и приёмов, уникальными творческой интуицией и рациональными методами, уникальным набором компетенций и доступных баз экспертных знаний. Инноватика – самообразовательная дисциплина, не имеющая сроков обучения, норм и стандартного минимума. Инноватику можно преподавать, вдохновляя или раскрепощая человека на саморазвитие и творческую смелость, на поиск и предложение проблем и изменений. Инноватика зрелищна: она меняет мир, создаёт новые объекты, знания, занятия, вопросы…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realab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single"/>
    </w:rPr>
  </w:style>
  <w:style w:type="character" w:styleId="Menubtn1">
    <w:name w:val="menubtn1"/>
    <w:qFormat/>
    <w:rPr>
      <w:rFonts w:ascii="Arial" w:hAnsi="Arial" w:cs="Arial"/>
      <w:b/>
      <w:bCs/>
      <w:color w:val="003366"/>
      <w:sz w:val="19"/>
      <w:szCs w:val="19"/>
    </w:rPr>
  </w:style>
  <w:style w:type="character" w:styleId="Forumlink1">
    <w:name w:val="forumlink1"/>
    <w:qFormat/>
    <w:rPr>
      <w:b/>
      <w:bCs/>
      <w:color w:val="003366"/>
      <w:sz w:val="15"/>
      <w:szCs w:val="15"/>
    </w:rPr>
  </w:style>
  <w:style w:type="character" w:styleId="Articletext1">
    <w:name w:val="articletext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2:00Z</dcterms:created>
  <dc:creator>USER</dc:creator>
  <dc:description/>
  <cp:keywords/>
  <dc:language>en-US</dc:language>
  <cp:lastModifiedBy>Mage</cp:lastModifiedBy>
  <dcterms:modified xsi:type="dcterms:W3CDTF">2011-10-11T15:32:00Z</dcterms:modified>
  <cp:revision>2</cp:revision>
  <dc:subject/>
  <dc:title>Рождение Инноватики</dc:title>
</cp:coreProperties>
</file>