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9"/>
        <w:ind w:right="120" w:hanging="0"/>
        <w:rPr>
          <w:b/>
          <w:b/>
          <w:bCs/>
          <w:sz w:val="22"/>
          <w:szCs w:val="22"/>
        </w:rPr>
      </w:pPr>
      <w:bookmarkStart w:id="0" w:name="BITSoft"/>
      <w:bookmarkEnd w:id="0"/>
      <w:r>
        <w:rPr>
          <w:b/>
          <w:bCs/>
          <w:sz w:val="22"/>
          <w:szCs w:val="22"/>
        </w:rPr>
        <w:t>Раздел X. ОБЯЗАТЕЛЬСТВА ПО ПРОИЗВОДСТВУ РАБОТ</w:t>
      </w:r>
    </w:p>
    <w:p>
      <w:pPr>
        <w:pStyle w:val="Normal"/>
        <w:spacing w:lineRule="auto" w:line="319"/>
        <w:ind w:right="120" w:hanging="0"/>
        <w:jc w:val="center"/>
        <w:rPr>
          <w:b/>
          <w:b/>
          <w:bCs/>
        </w:rPr>
      </w:pPr>
      <w:r>
        <w:rPr>
          <w:b/>
          <w:bCs/>
        </w:rPr>
        <w:t>Глава 38. ДОГОВОР ПОДРЯДА § 1. Понятие и виды обязательств по производству работ</w:t>
      </w:r>
    </w:p>
    <w:p>
      <w:pPr>
        <w:pStyle w:val="Normal"/>
        <w:spacing w:lineRule="auto" w:line="180" w:before="40" w:after="0"/>
        <w:ind w:right="120" w:firstLine="180"/>
        <w:rPr/>
      </w:pPr>
      <w:r>
        <w:rPr/>
        <w:t xml:space="preserve">Понятие обязательства по производству работ. Отношения обмена результатами труда, приобретающими форму товара, не сводятся к отчуждению вещей  </w:t>
      </w:r>
      <w:bookmarkStart w:id="1" w:name="OCRUncertain001"/>
      <w:r>
        <w:rPr/>
        <w:t>(или передаче их во временное пользование). Ведь в качестве товара может выступать не только вещь, но и иной результат труда, имеющий материальную (вещественную) форму, например результат ремонта или химчистки вещи, услуга парикмахерской и т.п. Очевидно, что в результате необходимого ремонта вещь приобретает новые качества, увеличивающие ее стоимость, хотя по сути она остается той же самой, а не становится новой.</w:t>
      </w:r>
      <w:bookmarkEnd w:id="1"/>
    </w:p>
    <w:p>
      <w:pPr>
        <w:pStyle w:val="Normal"/>
        <w:spacing w:lineRule="auto" w:line="180"/>
        <w:ind w:right="120" w:firstLine="180"/>
        <w:rPr/>
      </w:pPr>
      <w:r>
        <w:rPr/>
        <w:t xml:space="preserve">Такого рода материальные, овеществленные услуги всегда являются </w:t>
      </w:r>
      <w:r>
        <w:rPr>
          <w:b/>
          <w:bCs/>
        </w:rPr>
        <w:t>результатом работы</w:t>
      </w:r>
      <w:r>
        <w:rPr/>
        <w:t xml:space="preserve"> (труда) </w:t>
      </w:r>
      <w:bookmarkStart w:id="2" w:name="OCRUncertain002"/>
      <w:r>
        <w:rPr/>
        <w:t>, т.е. определенных действий  услугодателя, становящихся объектом товарообмена. Поэтому и услугополучатель становится заинтересованным в совершении  услугодателем такого рода действий с тем, чтобы стать обладателем их результата. Ожидая заказанного результата работы, услугополучатель в определенной мере может даже контролировать ее ход, указывая исполнителю на необходимость выполнения своих конкретных пожеланий по этому поводу.</w:t>
      </w:r>
      <w:bookmarkEnd w:id="2"/>
    </w:p>
    <w:p>
      <w:pPr>
        <w:pStyle w:val="Normal"/>
        <w:spacing w:lineRule="auto" w:line="180"/>
        <w:ind w:right="120" w:firstLine="180"/>
        <w:rPr/>
      </w:pPr>
      <w:r>
        <w:rPr/>
        <w:t xml:space="preserve">Результатом работы исполнителя становится овеществленная (материальная) услуга, в том числе создание новой вещи (по заказу  </w:t>
      </w:r>
      <w:bookmarkStart w:id="3" w:name="OCRUncertain003"/>
      <w:r>
        <w:rPr/>
        <w:t>услугопо-лучателя), улучшение старой вещи и т.п. Но поскольку заказчик всегда требует при этом от исполнителя совершения нужной ему работы, а не только передачи готового результата (да и сам этот результат далеко не всегда представляет собой новую вещь) , такие отношения не могут быть опосредованы известными обязательствами по отчуждению (передаче) имущества. Здесь возникает необходимость в иных обязательствах - по производству работ, воплощающихся в материальном, овеществленном результате соответствующей деятельности исполнителя.</w:t>
      </w:r>
      <w:bookmarkEnd w:id="3"/>
    </w:p>
    <w:p>
      <w:pPr>
        <w:pStyle w:val="Normal"/>
        <w:spacing w:lineRule="auto" w:line="180"/>
        <w:ind w:right="120" w:firstLine="180"/>
        <w:rPr/>
      </w:pPr>
      <w:r>
        <w:rPr/>
        <w:t xml:space="preserve">Особенность обязательств по производству работ как раз и составляет то обстоятельство, что ими  </w:t>
      </w:r>
      <w:bookmarkStart w:id="4" w:name="OCRUncertain004"/>
      <w:r>
        <w:rPr/>
        <w:t>опосредуется не только самый акт товарообмена, но в какой-то мере и деятельность по созданию товара (работа) , а предметом обмена могут выступать не только конкретные вещи, но и иной материальный результат такой производственной деятельности. Суть рассматриваемых отношений заключается, таким образом, в том, что один из участников по согласованию с другим выполняет для него за плату определенную работу (заказ) , результат которой переходит в собственность заказчика.</w:t>
      </w:r>
      <w:bookmarkEnd w:id="4"/>
    </w:p>
    <w:p>
      <w:pPr>
        <w:pStyle w:val="Normal"/>
        <w:spacing w:lineRule="auto" w:line="199"/>
        <w:ind w:right="120" w:firstLine="180"/>
        <w:rPr/>
      </w:pPr>
      <w:r>
        <w:rPr/>
        <w:t>Такого рода договорные обязательства весьма широко распространены. На их основе осуществляются создание нового имущества (строительство предприятий, объектов социально-культурного и бытового назначения, жилых домов, сооружение дорог и создание иных недвижимостей)</w:t>
      </w:r>
      <w:bookmarkStart w:id="5" w:name="OCRUncertain005"/>
      <w:r>
        <w:rPr/>
        <w:t>;</w:t>
      </w:r>
      <w:bookmarkEnd w:id="5"/>
      <w:r>
        <w:rPr/>
        <w:t xml:space="preserve"> </w:t>
      </w:r>
      <w:bookmarkStart w:id="6" w:name="OCRUncertain006"/>
      <w:r>
        <w:rPr/>
        <w:t>ре</w:t>
      </w:r>
      <w:bookmarkEnd w:id="6"/>
      <w:r>
        <w:rPr/>
        <w:t xml:space="preserve">- </w:t>
      </w:r>
      <w:bookmarkStart w:id="7" w:name="OCRUncertain007"/>
      <w:r>
        <w:rPr/>
        <w:t>монт  и улучшение имеющихся вещей (работы по реконструкции и капитальному ремонту зданий, сооружений, оборудования и иных недвижимостей, ремонт и техническое обслуживание различного движимого имущества); бытовое обслуживание населения (услуги ателье по пошиву одежды, химчисток, прачечных, ремонтных мастерских, станций техоб служивания и тому подобных организаций); выполнение разного рода специализированных работ (например, работ по агрохимическому обслуживанию, мелиорации  и осушению,  водополиву и т.п. для производителей сельскохозяйственной продукции) ; иная эпизодическая деятельность по специализированному обслуживанию организаций и граждан (в том числе работы по дополнительному оборудованию и обустройству жилья, дачных и садовых участков, по установке, наладке и обслуживанию сложной бытовой техники и т.д.). На этой основе складывается система  граж-данско-правовых обязательств по производству работ.</w:t>
      </w:r>
      <w:bookmarkEnd w:id="7"/>
    </w:p>
    <w:p>
      <w:pPr>
        <w:pStyle w:val="Normal"/>
        <w:spacing w:lineRule="auto" w:line="180"/>
        <w:ind w:right="120" w:firstLine="180"/>
        <w:rPr/>
      </w:pPr>
      <w:r>
        <w:rPr/>
        <w:t xml:space="preserve">Виды обязательств по производству работ. Основными обязательствами по производству работ являются обязательства, вытекающие из договора подряда. Подряд представляет собой не только главную "модель" рассматриваемых отношений, но и в свою очередь имеет ряд разновидностей. К их числу относится договор бытового заказа, охватывающий обязательства по производству соответствующих работ в интересах граждан-потребителей (заказчиков) </w:t>
      </w:r>
      <w:bookmarkStart w:id="8" w:name="OCRUncertain008"/>
      <w:r>
        <w:rPr/>
        <w:t>.</w:t>
      </w:r>
      <w:bookmarkEnd w:id="8"/>
    </w:p>
    <w:p>
      <w:pPr>
        <w:pStyle w:val="Normal"/>
        <w:spacing w:lineRule="auto" w:line="180"/>
        <w:ind w:right="120" w:firstLine="180"/>
        <w:rPr/>
      </w:pPr>
      <w:r>
        <w:rPr/>
        <w:t xml:space="preserve">Самостоятельную разновидность подрядных обязательств составляют обязательства, возникающие из договоров подряда на капитальное строительство и на производство проектных и изыскательских работ (для последующей строительной деятельности) </w:t>
      </w:r>
      <w:bookmarkStart w:id="9" w:name="OCRUncertain009"/>
      <w:r>
        <w:rPr/>
        <w:t>. По сути речь идет о регламентации строительного производства как особой формы материального про изводства. Оно отличается необходимостью значительных инвестиций (капиталовложений) , поскольку имеет результатом создание новых имущественных комплексов и других дорогостоящих недвижимостей, окупаемых лишь за сравнительно длительный период их последующей эксплуатации. Кроме того, в нем обычно участвует большое число самостоятельных организаций-исполнителей, специализированных по видам работ (общестроительных, монтажных, отделочных и т.д.) , что требует четкой координации их деятельности по достижению единого конечного результата.</w:t>
      </w:r>
      <w:bookmarkEnd w:id="9"/>
    </w:p>
    <w:p>
      <w:pPr>
        <w:pStyle w:val="Normal"/>
        <w:spacing w:lineRule="auto" w:line="180"/>
        <w:ind w:right="120" w:firstLine="180"/>
        <w:rPr/>
      </w:pPr>
      <w:r>
        <w:rPr/>
        <w:t>Ранее данные договоры оформляли почти исключительно использование государственных (централизованных) капиталовложений государственными же организациями - исполнителями и заказчиками и, будучи строго планируемыми, относились к группе хозяйственных договоров с жестко (централизованно) определяемыми существенными условиями. Это отличало их от обычных подрядных договоров и давало почву для их рассмотрения в качестве самостоятельных договоров. Однако по мере утраты ими плановых начал при переходе к рыночной экономике договоры подряда на капитальное строительство и на производство проектных и изыскательских работ все более обнаруживают очевидную принадлежность к подрядному типу договорных обязательств. Не случайно поэтому Основы гражданского законодательства прямо считают их разновидностями подрядного договора, регулируя в едином (общем) разделе.</w:t>
      </w:r>
    </w:p>
    <w:p>
      <w:pPr>
        <w:pStyle w:val="Normal"/>
        <w:spacing w:lineRule="auto" w:line="180"/>
        <w:ind w:right="120" w:firstLine="180"/>
        <w:rPr/>
      </w:pPr>
      <w:r>
        <w:rPr/>
        <w:t>По типу подрядных договоров строятся и некоторые другие обязательства, прежде всего договорные обязательства по проведению научно-исследовательских и опытно-конструкторских работ, а также по созданию</w:t>
      </w:r>
    </w:p>
    <w:p>
      <w:pPr>
        <w:pStyle w:val="Normal"/>
        <w:spacing w:lineRule="auto" w:line="180"/>
        <w:ind w:right="120" w:hanging="0"/>
        <w:rPr/>
      </w:pPr>
      <w:r>
        <w:rPr/>
        <w:t>и использованию произведений науки, литературы и искусства (авторские договоры о передаче данных произведений для использования). Но они давно обособились от обычных подрядных договоров, имея основным предметом создание и передачу заказчику нематериального объекта интеллектуальной (творческой) деятельности, хотя и облеченного в материальную форму и являющегося товаром.</w:t>
      </w:r>
    </w:p>
    <w:p>
      <w:pPr>
        <w:pStyle w:val="Normal"/>
        <w:spacing w:lineRule="auto" w:line="180"/>
        <w:ind w:right="120" w:firstLine="200"/>
        <w:rPr/>
      </w:pPr>
      <w:r>
        <w:rPr/>
        <w:t>Поскольку дело здесь касается творческой деятельности, т.е. неимущественных (хотя и тесно связанных с имущественными) отношений, ясно, что они не могут быть оформлены с помощью обязательств, имеющих своим предметом обычные вещи или  материалъвые (вещественные) услуги. Ведь основной правовой режим объектов интеллектуального творчества определяется не правом собственности (или иным вещным правом) , а исключительным правом их создателя (физического лица) , являющегося во многих отношениях неотчуждаемым*. Поэтому данные договоры следует считать вполне самостоятельными, обособившимися от подряда основаниями возникновения обязательств.</w:t>
      </w:r>
    </w:p>
    <w:p>
      <w:pPr>
        <w:pStyle w:val="Normal"/>
        <w:spacing w:lineRule="auto" w:line="180"/>
        <w:ind w:right="120" w:firstLine="200"/>
        <w:rPr/>
      </w:pPr>
      <w:r>
        <w:rPr/>
        <w:t>К обязательствам по производству работ в известной мере примыкают и многие обязательства по оказанию услуг (например, транспортных, культурно-зрелищных и даже комплексных, типа  туристско-экскурси-онного обслуживания граждан) , поскольку они также оформляют предоставление  услугополучателю-заказчику результата определенной деятельности исполнителя. Исторически большинство из них действительно сложилось и развивалось в рамках подрядных отношений.</w:t>
      </w:r>
    </w:p>
    <w:p>
      <w:pPr>
        <w:pStyle w:val="Normal"/>
        <w:spacing w:lineRule="auto" w:line="180"/>
        <w:ind w:right="120" w:firstLine="200"/>
        <w:rPr/>
      </w:pPr>
      <w:r>
        <w:rPr/>
        <w:t>Однако все они существенно отличаются от обычных обязательств по производству работ, ибо результат работы в таких случаях всегда имеет нематериальный (неовеществленный) характер. Здесь речь идет о нематериальных услугах, результат которых хотя и имеет товарную форму, но не существует отдельно от исполнителя, а сама услуга по сути потребляется заказчиком одновременно с ее оказанием исполнителем. Такое положение исключает возможность возникновения для заказчика  (услу-гополучателя) каких-либо вещных прав на результат услуги и тем самым препятствует распространению на данные отношения действия большинства норм о подрядном договоре.</w:t>
      </w:r>
    </w:p>
    <w:p>
      <w:pPr>
        <w:pStyle w:val="Normal"/>
        <w:spacing w:lineRule="auto" w:line="180"/>
        <w:ind w:right="120" w:firstLine="200"/>
        <w:rPr/>
      </w:pPr>
      <w:r>
        <w:rPr/>
        <w:t>Одной из таких услуг является, например, договор об охране объектов подразделениями вневедомственной охраны при органах внутренних дел. В соответствии с ним последние принимают под охрану различные предприятия, склады, базы, стройплощадки, здания, помещения и т.п .**.</w:t>
      </w:r>
    </w:p>
    <w:p>
      <w:pPr>
        <w:pStyle w:val="Normal"/>
        <w:spacing w:lineRule="auto" w:line="180"/>
        <w:ind w:right="120" w:firstLine="200"/>
        <w:rPr/>
      </w:pPr>
      <w:r>
        <w:rPr/>
        <w:t>Охраняемое имущество остается во владении собственника (или иного  управомоченного им лица), что отличает эти отношения от обычного договора хранения, а подразделения вневедомственной охраны выполняют определенную работу по установлению постов охраны, осуществлению пропускного режима, установке сигнализации и ее подключению к пультам централизованного наблюдения и т.п., что сближает данные отношения с подрядными. Но конечн ый результат деятельности - обеспечение сохранности соответствующего имущества - нематериален. Поэтому данные обязательства нельзя рассматривать в качестве разновидности подряда.</w:t>
      </w:r>
    </w:p>
    <w:p>
      <w:pPr>
        <w:pStyle w:val="Normal"/>
        <w:spacing w:lineRule="auto" w:line="199" w:before="100" w:after="0"/>
        <w:ind w:right="120" w:hanging="0"/>
        <w:jc w:val="left"/>
        <w:rPr>
          <w:sz w:val="16"/>
          <w:szCs w:val="16"/>
        </w:rPr>
      </w:pPr>
      <w:r>
        <w:rPr>
          <w:sz w:val="16"/>
          <w:szCs w:val="16"/>
        </w:rPr>
        <w:t>* Подробнее об этом см. гл. 23 т. 1 настоящего учебника.</w:t>
      </w:r>
    </w:p>
    <w:p>
      <w:pPr>
        <w:pStyle w:val="Normal"/>
        <w:spacing w:lineRule="auto" w:line="199"/>
        <w:ind w:right="120" w:firstLine="160"/>
        <w:jc w:val="left"/>
        <w:rPr>
          <w:sz w:val="16"/>
          <w:szCs w:val="16"/>
        </w:rPr>
      </w:pPr>
      <w:r>
        <w:rPr>
          <w:sz w:val="16"/>
          <w:szCs w:val="16"/>
        </w:rPr>
        <w:t>** См.: Бюллетень нормативных актов министерств и ведомств СССР. 1989. № 11. С. 39-47.</w:t>
      </w:r>
    </w:p>
    <w:p>
      <w:pPr>
        <w:pStyle w:val="FR1"/>
        <w:spacing w:lineRule="auto" w:line="199"/>
        <w:ind w:right="120" w:hanging="0"/>
        <w:rPr/>
      </w:pPr>
      <w:r>
        <w:rPr/>
        <w:t>200</w:t>
      </w:r>
    </w:p>
    <w:p>
      <w:pPr>
        <w:pStyle w:val="Normal"/>
        <w:spacing w:lineRule="auto" w:line="180"/>
        <w:ind w:right="120" w:firstLine="180"/>
        <w:rPr/>
      </w:pPr>
      <w:r>
        <w:rPr/>
        <w:t>Следовательно, обязательства по оказанию нематериальных услуг должны быть выделены в отдельную, самостоятельную группу обязательств, не сливающихся с обязательствами по производству работ. Это же следует сказать и о договорных обязательствах по реализации результатов творческой деятельности.</w:t>
      </w:r>
    </w:p>
    <w:p>
      <w:pPr>
        <w:pStyle w:val="Normal"/>
        <w:spacing w:lineRule="auto" w:line="199"/>
        <w:ind w:right="120" w:hanging="0"/>
        <w:jc w:val="center"/>
        <w:rPr/>
      </w:pPr>
      <w:r>
        <w:rPr/>
        <w:t>§ 2. Понятие и содержание договора подряда</w:t>
      </w:r>
    </w:p>
    <w:p>
      <w:pPr>
        <w:pStyle w:val="Normal"/>
        <w:spacing w:lineRule="auto" w:line="180" w:before="40" w:after="0"/>
        <w:ind w:right="120" w:firstLine="180"/>
        <w:rPr/>
      </w:pPr>
      <w:r>
        <w:rPr/>
        <w:t>Понятие договора подряда. По договору подряда одна сторона - подрядчик обязуется за свой риск выполнить определенную работу по заданию заказчика из его или своих материалов, а другая сторона - заказчик обязуется принять работу и оплатить ее  (п. 1 ст. 91 Основ, ст. 350  ГК).</w:t>
      </w:r>
    </w:p>
    <w:p>
      <w:pPr>
        <w:pStyle w:val="Normal"/>
        <w:spacing w:lineRule="auto" w:line="180"/>
        <w:ind w:right="120" w:firstLine="180"/>
        <w:rPr/>
      </w:pPr>
      <w:r>
        <w:rPr/>
        <w:t xml:space="preserve">По своей юридической природе данный договор относится к числу  </w:t>
      </w:r>
      <w:bookmarkStart w:id="10" w:name="OCRUncertain010"/>
      <w:r>
        <w:rPr/>
        <w:t>воз-мездных, двусторонних и  консенсуальных. Закон не предусматривает специальных правил о форме данного договора, подчиняя ее общим предписаниям о форме сделок.</w:t>
      </w:r>
      <w:bookmarkEnd w:id="10"/>
    </w:p>
    <w:p>
      <w:pPr>
        <w:pStyle w:val="Normal"/>
        <w:spacing w:lineRule="auto" w:line="180"/>
        <w:ind w:right="120" w:firstLine="200"/>
        <w:rPr/>
      </w:pPr>
      <w:r>
        <w:rPr/>
        <w:t xml:space="preserve">От  </w:t>
      </w:r>
      <w:bookmarkStart w:id="11" w:name="OCRUncertain011"/>
      <w:r>
        <w:rPr/>
        <w:t>возмездных договоров, направленных на передачу имущества в собственность или иное вещное право либо в пользование, договор подряда отличается, во-первых, тем, что в определенной мере регул ирует деятельность исполнителя по созданию соответствующего вещественного результата, тогда как в иных договорах приобретателю имущества безразличен источник и процесс его получения. Во-вторых, в качестве результата выполненной работы может выступать не только индивидуально-определенная вещь (движимая или недвижимая) , но и иной овеществленный результат, что невозможно в договорах по отчуждению имущества. Кроме того, в договорах по передаче и отчуждению имущества предметом во многих случаях выступают вещи, определенные родовыми признаками, что невозможно в договоре подряда.</w:t>
      </w:r>
      <w:bookmarkEnd w:id="11"/>
    </w:p>
    <w:p>
      <w:pPr>
        <w:pStyle w:val="Normal"/>
        <w:spacing w:lineRule="auto" w:line="180"/>
        <w:ind w:right="120" w:firstLine="180"/>
        <w:rPr/>
      </w:pPr>
      <w:r>
        <w:rPr/>
        <w:t xml:space="preserve">Отличие подрядного и трудового договора. Гораздо сложнее разграничить подрядный договор, осуществляемый гражданином, с трудовым договором, поскольку в обоих случаях речь идет о выполняемой им работе, направленной на достижение конкретного материального результата. Но такое разграничение имеет важное практическое значение, ибо трудовые отношения регулируются совершенно по-другому, чем гражданские, будучи связанными с наличием социальных гарантий для работника и соответствующих обременений и ограничений для работодателя. Последний, в частности, обязан оплачивать социальное страхование работника, а зачастую - его труд независимо от конечных результатов. В  </w:t>
      </w:r>
      <w:bookmarkStart w:id="12" w:name="OCRUncertain012"/>
      <w:r>
        <w:rPr/>
        <w:t>граж-данско-правовых отношениях заказчик оплачивает лишь конечный результат работы, соответствующий условиям договора, и не несет иных имущественных обязанностей в отношении исполнителя. На последнего ложится и риск невозможности предоставления окончательного результата по объективным причинам, тогда как в трудовых отношениях риск несет работодатель (предприниматель) .</w:t>
      </w:r>
      <w:bookmarkEnd w:id="12"/>
    </w:p>
    <w:p>
      <w:pPr>
        <w:pStyle w:val="Normal"/>
        <w:spacing w:lineRule="auto" w:line="180"/>
        <w:ind w:right="120" w:firstLine="200"/>
        <w:rPr/>
      </w:pPr>
      <w:r>
        <w:rPr/>
        <w:t>При заключении трудового договора гражданин (работник) зачисляется в штат (постоянный состав, "трудовой коллектив") соответствующей организации и подчиняется правилам ее внутреннего трудового распорядка, в том числе выполняет обязательные указания должностных лиц относительно его трудовой деятельности. В подрядных договорах исполнитель самостоятельно организует свой труд, а заказчик не вправе вмешиваться в его хозяйственную деятельность. По этим признакам и проводится отличие рассматриваемых договоров.</w:t>
      </w:r>
    </w:p>
    <w:p>
      <w:pPr>
        <w:pStyle w:val="Normal"/>
        <w:ind w:right="120" w:firstLine="180"/>
        <w:rPr/>
      </w:pPr>
      <w:r>
        <w:rPr/>
        <w:t>Так, руководитель (управляющий) предприятия, заключая контракт с его собственником или уполномоченным им органом (лицом) , находится с ним в трудовых правоотношениях, несмотря на объявление его деятельности разновидностью предпринимательства и запрет собственнику вмешиваться в нее*. Аналогично обстоит дело и с другими работниками, оформившими свои отношения контрактом с работодателем (т.е. срочным трудовым договором) .</w:t>
      </w:r>
    </w:p>
    <w:p>
      <w:pPr>
        <w:pStyle w:val="Normal"/>
        <w:ind w:right="120" w:firstLine="200"/>
        <w:rPr/>
      </w:pPr>
      <w:r>
        <w:rPr/>
        <w:t>Работник, выполняющий работу на дому (например, швея-надомница), получает конкретный заказ и сдает результат работы, не будучи ограниченным рамками внутреннего трудового распорядка. Однако он все равно находится в штате соответствующего работодателя с распространением на него всех предусмотренных законодательством социальных гарантий.</w:t>
      </w:r>
    </w:p>
    <w:p>
      <w:pPr>
        <w:pStyle w:val="Normal"/>
        <w:ind w:right="120" w:firstLine="180"/>
        <w:rPr/>
      </w:pPr>
      <w:r>
        <w:rPr/>
        <w:t>Действующее законодательство о предпринимательстве разрешило наем работников индивидуальным предпринимателям (без создания юридического лица). Последние могут не устанавливать для своих работников обязательные правила внутреннего трудового распорядка, но обязаны осуществлять их социальное страхование и обеспечивать оплату и условия труда в соответствии с трудовым законодательством. В таком же положении находятся и граждане, работающие в производственных кооперативах по трудовым договорам, тем более что они должны подчиняться правилам внутреннего трудового распорядка данного кооператива.</w:t>
      </w:r>
    </w:p>
    <w:p>
      <w:pPr>
        <w:pStyle w:val="Normal"/>
        <w:ind w:right="120" w:firstLine="200"/>
        <w:rPr/>
      </w:pPr>
      <w:r>
        <w:rPr/>
        <w:t>Во всех этих случаях практическим критерием разграничения трудовых и подрядных  (гражданско-правовых) отношений служит оформление гражданином (работником) трудовых отношений с помощью трудовой книжки, свидетельствующей о включении его в штат соответствующего юридического лица или о работе по найму у индивидуального предпринимателя. Выполнение иной, заказанной индивидуальному исполнителю работы, в том числе и систематическое, даже оформленное срочным "трудовым соглашением", является не трудовым, а подрядным правоотношением **.</w:t>
      </w:r>
    </w:p>
    <w:p>
      <w:pPr>
        <w:pStyle w:val="Normal"/>
        <w:ind w:right="120" w:firstLine="200"/>
        <w:rPr/>
      </w:pPr>
      <w:r>
        <w:rPr/>
        <w:t>Известное распространение получил так называемый "арендный подряд", при котором работник ("индивидуальный подряд") или группа работников ("коллективный", или "бригадный подряд") по заданию заказчика-работодателя (обычно - государственного предприятия или колхоза) осуществляли  возмездную деятельность по изготовлению определенной продукции на средствах производства и с использованием материалов (сырья, семян и т.д.) , принадлежащих заказчику. Такие отношения породили известные недоразумения, в том числе и практического  харак-</w:t>
      </w:r>
    </w:p>
    <w:p>
      <w:pPr>
        <w:pStyle w:val="Normal"/>
        <w:spacing w:lineRule="auto" w:line="199" w:before="100" w:after="0"/>
        <w:ind w:right="120" w:firstLine="240"/>
        <w:rPr>
          <w:sz w:val="16"/>
          <w:szCs w:val="16"/>
        </w:rPr>
      </w:pPr>
      <w:r>
        <w:rPr>
          <w:sz w:val="16"/>
          <w:szCs w:val="16"/>
        </w:rPr>
        <w:t>* См., например, п. 2 ст. 3 Закона РСФСР о предприятиях и предпринимательской деятельности.</w:t>
      </w:r>
    </w:p>
    <w:p>
      <w:pPr>
        <w:pStyle w:val="Normal"/>
        <w:spacing w:lineRule="auto" w:line="199" w:before="40" w:after="0"/>
        <w:ind w:right="120" w:firstLine="160"/>
        <w:rPr>
          <w:sz w:val="16"/>
          <w:szCs w:val="16"/>
        </w:rPr>
      </w:pPr>
      <w:r>
        <w:rPr>
          <w:sz w:val="16"/>
          <w:szCs w:val="16"/>
        </w:rPr>
        <w:t>** Рассмотрение налоговым законодательством деятельности по договорам подряда, продолжающейся свыше 2 месяцев, в качестве трудовой являлось попыткой борьбы со злоупотреблениями со стороны предпринимателей, пытавшихся избежать предоставления своим наемным работникам установленных социальных гарантий. Но его нельзя считать квалифицирующим признаком таких отношений, ибо трудовые отношения могут быть более краткими (например, при приеме на работу с испытательным сроком), а подрядные - более продолжительными.</w:t>
      </w:r>
    </w:p>
    <w:p>
      <w:pPr>
        <w:pStyle w:val="FR1"/>
        <w:spacing w:lineRule="auto" w:line="199"/>
        <w:ind w:right="120" w:hanging="0"/>
        <w:rPr/>
      </w:pPr>
      <w:r>
        <w:rPr/>
        <w:t>202</w:t>
      </w:r>
    </w:p>
    <w:p>
      <w:pPr>
        <w:pStyle w:val="Normal"/>
        <w:spacing w:lineRule="auto" w:line="240"/>
        <w:ind w:right="120" w:hanging="0"/>
        <w:rPr/>
      </w:pPr>
      <w:r>
        <w:rPr/>
        <w:t xml:space="preserve"> </w:t>
      </w:r>
      <w:r>
        <w:rPr/>
        <w:t>тера. При их юридической квалификации необходимо учитывать следующие обстоятельства.</w:t>
      </w:r>
    </w:p>
    <w:p>
      <w:pPr>
        <w:pStyle w:val="Normal"/>
        <w:ind w:right="120" w:firstLine="200"/>
        <w:rPr/>
      </w:pPr>
      <w:r>
        <w:rPr/>
        <w:t>Если в качестве "подрядчика" (исполнителя) выступает работник или группа  работйиков самой организации-заказчика, состоящие в ее штате, то речь, безусловно, идет о трудовых правоотношениях - особой "форме организации и оплаты труда" (п. 1 ст. 29 Основ законодательства об аренде, п. 2 ст. 25 Закона о кооперации). Используемый законодательством термин "арендный подряд" крайне неудачен, ибо в действительности данные отношения не являются ни арендой, ни подрядом, ни тем более их "соединением".</w:t>
      </w:r>
    </w:p>
    <w:p>
      <w:pPr>
        <w:pStyle w:val="Normal"/>
        <w:ind w:right="120" w:firstLine="180"/>
        <w:rPr/>
      </w:pPr>
      <w:r>
        <w:rPr/>
        <w:t>Когда же в качестве исполн ителя выступает гражданин или группа граждан, не находящиеся в штате работодателя (т.е. не состоящие с ним в трудовых отношениях) , но исполняющие по его заданию определенную работу и передающие ему материальный результат своего труда за вознаграждение, речь идет об обычном договоре подряда. Положения не меняет то обстоятельство, что при этом используются предоставленные заказчиком средства производства (в том числе земельные участки) , сырье и материалы, а в качестве оплаты исполнителю может передаваться (оставляться) определенная часть произведенной им же продукции. Так, в частности, обстоит дело при заключении сельскохозяйственным предприятием договора с группой граждан на выращивание на отведенном ей земельном участке сельскохозяйственной продукции. Вед ь'законодательство о подрядном договоре не исключает производство работы с использованием предоставленного заказчиком оборудования или иных средств и из его материалов (ср. ст. 355  ГК), а также возможности натуральной оплаты. Едва ли потребуется говорить об "арендном подряде", если, например, заболевший или уехавший в длительную командировку садовод или владелец дачи договорится с соседом или другим гражданином об уходе за расположенными на его участке насаждениями и снятии урожая с помощью его же садового инвентаря за вознаграждение в виде части такого урожая.</w:t>
      </w:r>
    </w:p>
    <w:p>
      <w:pPr>
        <w:pStyle w:val="Normal"/>
        <w:ind w:right="120" w:firstLine="180"/>
        <w:rPr/>
      </w:pPr>
      <w:r>
        <w:rPr/>
        <w:t>Данные отношения полностью отвечают всем признаком подряда и не нуждаются в дополнительной квалификации. В силу этого же нет надобности и в специальном разграничении подряда и аренды, поскольку их "объединение" - лишь результат недоразумения.</w:t>
      </w:r>
    </w:p>
    <w:p>
      <w:pPr>
        <w:pStyle w:val="Normal"/>
        <w:ind w:right="120" w:firstLine="180"/>
        <w:rPr/>
      </w:pPr>
      <w:r>
        <w:rPr>
          <w:b/>
          <w:bCs/>
        </w:rPr>
        <w:t>Элементы договора подряда. Сторонами договора подряда</w:t>
      </w:r>
      <w:r>
        <w:rPr/>
        <w:t xml:space="preserve"> выступают подрядчик (исполняющий работу)</w:t>
      </w:r>
      <w:r>
        <w:rPr>
          <w:b/>
          <w:bCs/>
        </w:rPr>
        <w:t xml:space="preserve"> и заказчик</w:t>
      </w:r>
      <w:r>
        <w:rPr/>
        <w:t xml:space="preserve"> (которому передается готовый результат). Законодательное признание индивидуального предпринимательства, в том числе с использованием наемного труда, исключило прежние ограничения на возможности выступления граждан в качестве подрядчиков (ср., например, ст. 351 ГК). Что касается юридических лиц, то они связаны лишь рамками уставной (специальной) правоспособности. Следовательно, как граждане, так и организации могут выступать в качестве любых сторон данного договора.</w:t>
      </w:r>
    </w:p>
    <w:p>
      <w:pPr>
        <w:pStyle w:val="Normal"/>
        <w:ind w:right="120" w:firstLine="180"/>
        <w:rPr/>
      </w:pPr>
      <w:r>
        <w:rPr>
          <w:b/>
          <w:bCs/>
        </w:rPr>
        <w:t>Предмет договора</w:t>
      </w:r>
      <w:r>
        <w:rPr/>
        <w:t xml:space="preserve"> подряда составляет материальный (овеществленный) и индивидуально-определенный результат</w:t>
      </w:r>
      <w:r>
        <w:rPr>
          <w:b/>
          <w:bCs/>
        </w:rPr>
        <w:t xml:space="preserve"> работы</w:t>
      </w:r>
      <w:r>
        <w:rPr/>
        <w:t xml:space="preserve"> подрядчика. Бессмысленны попытки рассматривать в этом качестве саму работу  (де-</w:t>
      </w:r>
    </w:p>
    <w:p>
      <w:pPr>
        <w:pStyle w:val="Normal"/>
        <w:ind w:right="120" w:hanging="0"/>
        <w:rPr/>
      </w:pPr>
      <w:r>
        <w:rPr/>
        <w:t>203 ятельность) как таковую - и не только потому, что "принять работу" заказчик может исключительно в виде готового результата*. Главное заключается в том, что оплата самого процесса труда, безотносительно к его конкретному результату, противоречит сущности товарного обмена, ибо самая активная, но бесплодная и бесполезная деятельность не может получить товарной формы.</w:t>
      </w:r>
    </w:p>
    <w:p>
      <w:pPr>
        <w:pStyle w:val="Normal"/>
        <w:spacing w:lineRule="auto" w:line="199" w:before="40" w:after="0"/>
        <w:ind w:right="120" w:firstLine="180"/>
        <w:rPr/>
      </w:pPr>
      <w:r>
        <w:rPr/>
        <w:t>Например, многолетняя практика оплаты работ в капитальном строительстве не по мере сдачи готовых объектов, а периодически, за самый факт работы строителей, имела прямым следствием потерю интереса исполнителей к завершен ию объектов, развитие  "долгостроя" и беспрецедентный в мировой практике объем незавершенного строительства , (в виде никому не нужных котлованов, фундаментов, "коробок" зданий и т.п.) .</w:t>
      </w:r>
    </w:p>
    <w:p>
      <w:pPr>
        <w:pStyle w:val="Normal"/>
        <w:spacing w:lineRule="auto" w:line="180"/>
        <w:ind w:right="120" w:firstLine="180"/>
        <w:rPr/>
      </w:pPr>
      <w:r>
        <w:rPr>
          <w:b/>
          <w:bCs/>
        </w:rPr>
        <w:t>Цена договора</w:t>
      </w:r>
      <w:r>
        <w:rPr/>
        <w:t xml:space="preserve"> определяется стоимостью выполняемых подрядчиком работ. Как правило, она выражается в денежной сумме (хотя не исключены и случаи натуральной оплаты услуг подрядчика, например, в сельскохозяйственном производстве).</w:t>
      </w:r>
    </w:p>
    <w:p>
      <w:pPr>
        <w:pStyle w:val="Normal"/>
        <w:spacing w:lineRule="auto" w:line="199"/>
        <w:ind w:right="120" w:firstLine="180"/>
        <w:rPr/>
      </w:pPr>
      <w:r>
        <w:rPr/>
        <w:t>При выполнении сложных и относительно дорогостоящих работ может быть составлена их смета, т.е. разбивка по стоимости всех отдельных этапов или видов работ, материалов и других затрат с их общей (окончательной) оценкой. Обычно проект сметы составляет подрядчик как специалист по производству соответствующих работ и согласовывает ее с заказчиком. Следовательно, смета - неот ъемлемая часть договора подряда, конкретизирующая одно из его существенных условий - о цене.</w:t>
      </w:r>
    </w:p>
    <w:p>
      <w:pPr>
        <w:pStyle w:val="Normal"/>
        <w:spacing w:lineRule="auto" w:line="199"/>
        <w:ind w:right="120" w:firstLine="180"/>
        <w:rPr/>
      </w:pPr>
      <w:r>
        <w:rPr/>
        <w:t>Смета может быть твердой, точно определенной, и приблизительной, допускающей возможность пересмотра  (п. 2 ст. 91 Основ, ч. 1 ст. 352  ГК). При наличии твердой сметы ее изменение не допускается и все сверхсметные расходы относятся на подрядчика. При наличии приблизительной сметы возможны ее изменения, но только в случае необходимости, т.е. объективных причин, не вызванных виновным поведением какой-либо из сторон. Если приблизительная смета изменяется в сторону значительного превышения, подрядчик обязан своевременно предупредить об этом заказчика (под страхом утраты права на возмещение сверхсметных расходов). В данном случае заказчик может отказаться от договора, но обязан возместить подрядчику фактически понесенные им расходы (п. 2 ст. 91 Основ, ч. 2 ст. 352 ГК).</w:t>
      </w:r>
    </w:p>
    <w:p>
      <w:pPr>
        <w:pStyle w:val="Normal"/>
        <w:spacing w:lineRule="auto" w:line="199"/>
        <w:ind w:right="120" w:firstLine="180"/>
        <w:rPr/>
      </w:pPr>
      <w:r>
        <w:rPr>
          <w:b/>
          <w:bCs/>
        </w:rPr>
        <w:t>Срок договора</w:t>
      </w:r>
      <w:r>
        <w:rPr/>
        <w:t xml:space="preserve"> устанавливается соглашением сторон и может предусматривать также срок начала работы и промежуточные сроки ее исполнен ия, позволяющие заказчику контролировать ход работы. При несвоевременности начала работы либо медленном ее исполнении, делающим заведомо невозможным окончание ее к установленному сроку, заказчик получает право на односторонний отказ от договора и возмещение причиненных ему убытков (ч. 1 ст. 360 ГК) .</w:t>
      </w:r>
    </w:p>
    <w:p>
      <w:pPr>
        <w:pStyle w:val="Normal"/>
        <w:spacing w:lineRule="auto" w:line="199"/>
        <w:ind w:right="120" w:firstLine="180"/>
        <w:rPr/>
      </w:pPr>
      <w:r>
        <w:rPr/>
        <w:t>В договоре может согласовываться условие о том, какая из сторон предоставляет материал для выполнения работ (а при необходимости - оборудование и другие средства) . По общему правилу, это делает подрядчик,</w:t>
      </w:r>
    </w:p>
    <w:p>
      <w:pPr>
        <w:pStyle w:val="Normal"/>
        <w:spacing w:before="40" w:after="0"/>
        <w:ind w:right="120" w:firstLine="240"/>
        <w:rPr>
          <w:sz w:val="16"/>
          <w:szCs w:val="16"/>
        </w:rPr>
      </w:pPr>
      <w:r>
        <w:rPr>
          <w:sz w:val="16"/>
          <w:szCs w:val="16"/>
        </w:rPr>
        <w:t>* По этому признаку подряд тоже может быть разграничен с трудовым договором, в котором работник обязуется исполнять определенную трудовую функцию, не обязательно воплощающуюся в конечный материальный результат (индивидуально-определенную вещь).</w:t>
      </w:r>
    </w:p>
    <w:p>
      <w:pPr>
        <w:pStyle w:val="FR1"/>
        <w:spacing w:lineRule="auto" w:line="199"/>
        <w:ind w:right="120" w:hanging="0"/>
        <w:rPr/>
      </w:pPr>
      <w:r>
        <w:rPr/>
        <w:t xml:space="preserve">204 </w:t>
      </w:r>
    </w:p>
    <w:p>
      <w:pPr>
        <w:pStyle w:val="Normal"/>
        <w:spacing w:lineRule="auto" w:line="199"/>
        <w:ind w:right="120" w:hanging="0"/>
        <w:rPr/>
      </w:pPr>
      <w:r>
        <w:rPr/>
        <w:t>но законом или договором может быть предусмотрен и иной порядок. В первом случае стоимость материалов включается в стоимость работ (смету)  , а подрядчик отвечает за их возможную недоброкачественность. При предоставлении материалов заказчиком необходимо согласовывать их качество, количество, стоимость. Подрядчик, будучи специалистом в своей области, обязан предупредить заказчика о непригодности или недоброкачественности полученного от него материала (ч. 1 ст. 358 ГК).</w:t>
      </w:r>
    </w:p>
    <w:p>
      <w:pPr>
        <w:pStyle w:val="Normal"/>
        <w:spacing w:lineRule="auto" w:line="199"/>
        <w:ind w:right="120" w:firstLine="180"/>
        <w:rPr/>
      </w:pPr>
      <w:r>
        <w:rPr/>
        <w:t>Содержание договора подряда составляет взаимные права и обязанно сти заказчика и подрядчика. Основная обязанность подрядчика-выполнение порученной ему работы, по общему правилу, из своего материала и своими силами ("своим иждивением") , если иное не установлено зако ном или договором (ч. 1 ст. 353 ГК) .</w:t>
      </w:r>
    </w:p>
    <w:p>
      <w:pPr>
        <w:pStyle w:val="Normal"/>
        <w:spacing w:lineRule="auto" w:line="199"/>
        <w:ind w:right="120" w:firstLine="180"/>
        <w:rPr/>
      </w:pPr>
      <w:r>
        <w:rPr/>
        <w:t>Для выполнения отдельных, специализированных работ подрядчик может привлечь к исполнению договора других лиц - субподрядчиков. Это не снимает с него ответственности перед заказчиком за общий конечный результат работы. В таком случае подрядчик выступает перед заказчиком в качестве генерального подрядчика, а перед субподрядчиком - в качестве заказчика (ст. 92 Основ). Иначе говоря, имеет место возложение исполнения подрядчиком части своего обязательства на третье лицо -субподрядчика, с которым подрядчик в свою очередь тоже связан договором подряда (ср. ст. 62 Основ, ст. 171 ГК).</w:t>
      </w:r>
    </w:p>
    <w:p>
      <w:pPr>
        <w:pStyle w:val="Normal"/>
        <w:spacing w:lineRule="auto" w:line="199"/>
        <w:ind w:right="120" w:firstLine="180"/>
        <w:rPr/>
      </w:pPr>
      <w:r>
        <w:rPr/>
        <w:t>Подрядчик обязан сдать готовый результат работ заказчику, а также обеспечить сохранность переданного ему заказчиком материала либо иного имущества (оборудования, инструментов и т.д.) . Со своей стороны заказчик обязан принять и оплатить результат работы, выполненной для него подрядчиком.</w:t>
      </w:r>
    </w:p>
    <w:p>
      <w:pPr>
        <w:pStyle w:val="Normal"/>
        <w:spacing w:lineRule="auto" w:line="199"/>
        <w:ind w:right="120" w:firstLine="180"/>
        <w:rPr/>
      </w:pPr>
      <w:r>
        <w:rPr/>
        <w:t>Исполнение договора подряда. Важную особенность подрядных обязательств составляет обязанность подрядчика выполнить для заказчика работу за свой риск. Риск подрядчика заключается, во-первых, в том, что при случайной гибели предмета подряда до сдачи его заказчику либо при случайно наступившей невозможности окончания работы подрядчик не может требовать оплаты (п. 5 ст. 91 Основ, ч. 1 ст. 363 ГК) . Следовательно, при отсутствии вины сторон в невыполнении основного подрядного обязательства (например, при уничтожении предмета подряда случайно возникшим пожаром или при неожиданной болезни подрядчика, препятствующей окончанию работы) подрядчик рискует не получить компенсацию своих затрат, фактически произведенных им к этому моменту. Так, в результате случайного затопления водой телеателье был приведен в негодность отремонтированный цветной телевизор, принадлежавший С. Телеателье было обязано к выплате его полной стоимости без какого-либо зачета выполненных им ремонтных работ*.</w:t>
      </w:r>
    </w:p>
    <w:p>
      <w:pPr>
        <w:pStyle w:val="Normal"/>
        <w:spacing w:lineRule="auto" w:line="199"/>
        <w:ind w:right="120" w:firstLine="180"/>
        <w:rPr/>
      </w:pPr>
      <w:r>
        <w:rPr/>
        <w:t>Во-вторых, подрядчик несет риск случайной задержки или случайного ухудшения выполнения работ, поскольку заказчик вправе отказаться от договора при невозможности окончания работ к установленному сроку либо при неустранении подрядчиком допущенных им в работе недостатков в назначенный заказчиком соразмерный срок  (чч. 1 и 2 ст. 360 ГК). При этом не имеет значения, возникла ли такая ситуация при отсутствии вины подрядчика или по его вине (в последнем случае заказчик, помимо</w:t>
      </w:r>
    </w:p>
    <w:p>
      <w:pPr>
        <w:pStyle w:val="Normal"/>
        <w:numPr>
          <w:ilvl w:val="0"/>
          <w:numId w:val="1"/>
        </w:numPr>
        <w:tabs>
          <w:tab w:val="clear" w:pos="720"/>
          <w:tab w:val="left" w:pos="540" w:leader="none"/>
        </w:tabs>
        <w:spacing w:lineRule="auto" w:line="180"/>
        <w:ind w:left="0" w:right="120" w:hanging="360"/>
        <w:rPr>
          <w:sz w:val="16"/>
          <w:szCs w:val="16"/>
        </w:rPr>
      </w:pPr>
      <w:r>
        <w:rPr>
          <w:sz w:val="16"/>
          <w:szCs w:val="16"/>
        </w:rPr>
        <w:t>См.: Бюллетень Верховного Суда РСФСР. 19</w:t>
      </w:r>
      <w:bookmarkStart w:id="13" w:name="OCRUncertain013"/>
      <w:r>
        <w:rPr>
          <w:sz w:val="16"/>
          <w:szCs w:val="16"/>
        </w:rPr>
        <w:t>8</w:t>
      </w:r>
      <w:bookmarkEnd w:id="13"/>
      <w:r>
        <w:rPr>
          <w:sz w:val="16"/>
          <w:szCs w:val="16"/>
        </w:rPr>
        <w:t>3. № 3. С. 13</w:t>
      </w:r>
      <w:bookmarkStart w:id="14" w:name="OCRUncertain014"/>
      <w:r>
        <w:rPr>
          <w:sz w:val="16"/>
          <w:szCs w:val="16"/>
        </w:rPr>
        <w:t>-</w:t>
      </w:r>
      <w:bookmarkEnd w:id="14"/>
      <w:r>
        <w:rPr>
          <w:sz w:val="16"/>
          <w:szCs w:val="16"/>
        </w:rPr>
        <w:t>14. 205</w:t>
      </w:r>
    </w:p>
    <w:p>
      <w:pPr>
        <w:pStyle w:val="Normal"/>
        <w:spacing w:lineRule="auto" w:line="180"/>
        <w:ind w:right="120" w:hanging="0"/>
        <w:rPr/>
      </w:pPr>
      <w:r>
        <w:rPr/>
        <w:t>расторжения договора, получает также право на возмещение понесенных им убытков) . Следовательно, и при невиновной задержке исполнения или ухудшении качества работы подрядчик рискует не получить компенсацию своих затрат.</w:t>
      </w:r>
    </w:p>
    <w:p>
      <w:pPr>
        <w:pStyle w:val="Normal"/>
        <w:spacing w:lineRule="auto" w:line="180"/>
        <w:ind w:right="120" w:firstLine="180"/>
        <w:rPr/>
      </w:pPr>
      <w:r>
        <w:rPr/>
        <w:t>Риск случайной гибели или порчи материалов и иного имущества, использованного подрядчиком для выполнения работы, распределяется по общим правилам гражданского права - его несет сторона, предоставившая это имущество  (п. 4 ст. 91 Основ, ст. 357  ГК), т.е. собственник, в качестве которого по условиям договора или указаниям закона может выступать как подрядчик, так и заказчик. Однако на подрядчике лежит дополнительная обязанность сохранять вверенное ему заказчиком имущество, отвечая за всякое упущение, повлекшее его утрату или повреждение (п. 4 ст. 91 Основ, ст. 356 ГК) . Это означает, что подрядчик отвечает при наличии любой формы вины (в том числе и простой небрежности) , причем действует ее законная презумпция, опровергнуть которую подрядчику достаточно сложно. Ведь его упущением, в частности, можно считать отсутствие необходимой охраны или сигнализации, недостаток средств пожаротушения и т.д.</w:t>
      </w:r>
    </w:p>
    <w:p>
      <w:pPr>
        <w:pStyle w:val="Normal"/>
        <w:spacing w:lineRule="auto" w:line="180"/>
        <w:ind w:right="120" w:firstLine="180"/>
        <w:rPr/>
      </w:pPr>
      <w:r>
        <w:rPr/>
        <w:t>Подрядчик самостоятельно организует работу по выполнению заказа. Заказчик не вправе вмешиваться в деятельность подрядчика. Однако он может во всякое время проверять ход и качество выполняемых работ (п. 3 ст. 91 Основ), а также давать подрядчику указания относительно того, каким должен быть результат работы.</w:t>
      </w:r>
    </w:p>
    <w:p>
      <w:pPr>
        <w:pStyle w:val="Normal"/>
        <w:spacing w:lineRule="auto" w:line="180"/>
        <w:ind w:right="120" w:firstLine="180"/>
        <w:rPr/>
      </w:pPr>
      <w:r>
        <w:rPr/>
        <w:t>Указания заказчика обязательны для подрядчика (даже если они расходятся с требованиями нормативно-технической документации, регулирующей технологию данной работы). Будучи специалистом, подрядчик обязан в этом случае предупредить заказчика о том, что соблюдение его указаний грозит годности или прочности выполняемой работы (п. 2 ст. 358 ГК). Кроме того, он должен предупредить заказчика и о наличии иных обстоятельств, грозящих годности или прочности выполняемой им работы (например, об особых свойствах грунта, требующих дополнительного укрепления фундамента возводимого дома или иного строения). Если заказчик не учтет своевременных и обоснованных предупреждений подрядчика, в частности, не изменит своих указаний либо не устранит иных обстоятельств, грозящих годности или прочности работы, подрядчик вправе отказаться от договора и взыскать с заказчика понесенные убытки (ст. 359 ГК) . В противном случае подрядчик берет на себя возможную ответственность за качество своей работы и обязанность устранить ее недостатки без дополнительной оплаты.</w:t>
      </w:r>
    </w:p>
    <w:p>
      <w:pPr>
        <w:pStyle w:val="Normal"/>
        <w:spacing w:lineRule="auto" w:line="180"/>
        <w:ind w:right="120" w:firstLine="180"/>
        <w:rPr/>
      </w:pPr>
      <w:r>
        <w:rPr/>
        <w:t>Подрядчик, выполняющий работы из своего материала, отвечает за его недоброкачественность. Поэтому он не может ссылаться на данное обстоятельство при ухудшении результата работы. Если же работа полностью или частично выполняется из материала заказчика, подрядчик отвечает за неправильное использование этого  материала (ч. 1 ст. 354 ГК). Он обязан экономно расходовать предоставленный ему заказчиком материал, а также по окончании работы отчитаться в его  израсходовании и возвратить остаток. В ином случае заказчик вправе требовать возмещения причиненных ему убытков.</w:t>
      </w:r>
    </w:p>
    <w:p>
      <w:pPr>
        <w:pStyle w:val="Normal"/>
        <w:spacing w:lineRule="auto" w:line="199" w:before="40" w:after="0"/>
        <w:ind w:right="120" w:firstLine="180"/>
        <w:rPr/>
      </w:pPr>
      <w:r>
        <w:rPr/>
        <w:t>До момента окончания работы подрядчиком заказчик может во всякое время отказаться от договора, имея на то "уважительные причины", уплатив подрядчику вознаграждение за выполненную часть работы и возместив ему все причиненные этим убытки (ч. 3 ст. 360 ГК). Уважительными следует считать такие причины, которые объективно ведут к утрате заказчиком интереса в выполнении работы, например в возведении заказанных  им сооружений на земельном участке в связи с необходимостью переезда на жительство в другую местность.</w:t>
      </w:r>
    </w:p>
    <w:p>
      <w:pPr>
        <w:pStyle w:val="Normal"/>
        <w:spacing w:lineRule="auto" w:line="180"/>
        <w:ind w:right="120" w:firstLine="180"/>
        <w:rPr/>
      </w:pPr>
      <w:r>
        <w:rPr/>
        <w:t>Принимая от подрядчика готовую работу, заказчик обязан осмотреть ее и немедленно заявить подрядчику о замеченных им ухудшениях или иных недостатках. Если недостатки относятся к числу скрытых и обнаружить их при обычном способе принятия невозможно, заказчик обязан сообщить о них подрядчику немедленно по их обнаружении. При несоблюдении данных правил заказчик теряет право в дальнейшем ссылаться на такие недостатки (ст. 361 ГК).</w:t>
      </w:r>
    </w:p>
    <w:p>
      <w:pPr>
        <w:pStyle w:val="Normal"/>
        <w:spacing w:lineRule="auto" w:line="180"/>
        <w:ind w:right="120" w:firstLine="180"/>
        <w:rPr/>
      </w:pPr>
      <w:r>
        <w:rPr/>
        <w:t>На предъявление заказчиком требований к подрядчику по поводу обнаружении недостатков работы установлены специальные  давностные сроки (ст. 94 Основ, ст. 365 ГК) . Их продолжительность составляет: б  мес. со дня принятия работы - для обычных недостатков, один год - для скрытых и три года - для скрытых недостатков в зданиях или сооружениях (в недвижимом имуществе )*.</w:t>
      </w:r>
    </w:p>
    <w:p>
      <w:pPr>
        <w:pStyle w:val="Normal"/>
        <w:spacing w:lineRule="auto" w:line="180"/>
        <w:ind w:right="120" w:firstLine="180"/>
        <w:rPr/>
      </w:pPr>
      <w:r>
        <w:rPr/>
        <w:t>При нарушении договора подрядчиком, допустившим виновное отступление от его условий либо иные ухудшения выполненной работы, последствия зависят от того, считаются ли такие недостатки несущественными или существенными. В первом случае заказчик вправе по своему выбору либо потребовать от подрядчика исправления таких недостатков; либо исправить их своими средствами, но за счет подрядчика, возмещающего необходимые для этого расходы (если такое право заказчика прямо предусмотрено договором); либо уменьшить причитающееся подрядчику вознаграждение (ч. 1 ст. 364 ГК). Во втором случае заказчик вправе требовать расторжения договора и возмещения убытков (ч. 2 ст. 364 ГК).</w:t>
      </w:r>
    </w:p>
    <w:p>
      <w:pPr>
        <w:pStyle w:val="Normal"/>
        <w:spacing w:lineRule="auto" w:line="180"/>
        <w:ind w:right="120" w:firstLine="160"/>
        <w:rPr/>
      </w:pPr>
      <w:r>
        <w:rPr/>
        <w:t>Несущественные недостатки не влияют на основное назначение вещи (результата) и могут быть устранены без ущерба для интересов заказчика, т.е. позволяют в дальнейшем использовать результат работы для нормального удовлетворения его потребностей. Существенные недостатки делают невозможным использование предмета подряда по его прямому назначению (например, в связи с непрочностью сделанного сооружения) , либо делают его иным, чем предусмотрено договором, либо не могут быть устранены в отношении данного заказчика (например, сшито пальто меньшего размера) или требуют для исправления больших затрат труда и времени, а также когда недостатки после их устранения появляются вновь **.</w:t>
      </w:r>
    </w:p>
    <w:p>
      <w:pPr>
        <w:pStyle w:val="Normal"/>
        <w:spacing w:lineRule="auto" w:line="180"/>
        <w:ind w:right="120" w:firstLine="180"/>
        <w:rPr/>
      </w:pPr>
      <w:r>
        <w:rPr/>
        <w:t>Если гибель предмета подряда либо невозможность окончания работы произошли из-за недостатков представленного заказчиком материала, либо из-за выполнения подрядчиком его распоряжений о способе выполнения работы, либо после наступления просрочки в ее принятии,  подряд-</w:t>
      </w:r>
    </w:p>
    <w:p>
      <w:pPr>
        <w:pStyle w:val="Normal"/>
        <w:spacing w:lineRule="auto" w:line="199" w:before="100" w:after="0"/>
        <w:ind w:right="120" w:firstLine="240"/>
        <w:rPr>
          <w:sz w:val="16"/>
          <w:szCs w:val="16"/>
        </w:rPr>
      </w:pPr>
      <w:r>
        <w:rPr>
          <w:sz w:val="16"/>
          <w:szCs w:val="16"/>
        </w:rPr>
        <w:t>* При наличии гарантийных сроков и обнаружении заказчиком недостатков работы в пределах этих сроков исковая давность начинает течь со дня обнаружения недостатков, а не с момента окончания гарантийного срока.</w:t>
      </w:r>
    </w:p>
    <w:p>
      <w:pPr>
        <w:pStyle w:val="Normal"/>
        <w:spacing w:lineRule="auto" w:line="199"/>
        <w:ind w:right="120" w:firstLine="160"/>
        <w:rPr>
          <w:sz w:val="16"/>
          <w:szCs w:val="16"/>
        </w:rPr>
      </w:pPr>
      <w:r>
        <w:rPr>
          <w:sz w:val="16"/>
          <w:szCs w:val="16"/>
        </w:rPr>
        <w:t>** См. п. 19 постановления Пленума Верховного Суда РСФСР от 26 декабря 1989 г. "О практике рассмотрения судами РСФСР дел по спорам, связанным с обслуживанием населения".- Бюллетень Верховного Суда РСФСР. 1990. № 3. С. 13.</w:t>
      </w:r>
    </w:p>
    <w:p>
      <w:pPr>
        <w:pStyle w:val="Normal"/>
        <w:numPr>
          <w:ilvl w:val="0"/>
          <w:numId w:val="1"/>
        </w:numPr>
        <w:tabs>
          <w:tab w:val="clear" w:pos="720"/>
          <w:tab w:val="left" w:pos="540" w:leader="none"/>
        </w:tabs>
        <w:spacing w:lineRule="auto" w:line="180"/>
        <w:ind w:left="0" w:right="120" w:hanging="360"/>
        <w:rPr/>
      </w:pPr>
      <w:r>
        <w:rPr>
          <w:b/>
          <w:bCs/>
        </w:rPr>
        <w:t>207</w:t>
      </w:r>
      <w:r>
        <w:rPr/>
        <w:t xml:space="preserve">  •</w:t>
      </w:r>
    </w:p>
    <w:p>
      <w:pPr>
        <w:pStyle w:val="Normal"/>
        <w:spacing w:lineRule="auto" w:line="199"/>
        <w:ind w:right="120" w:firstLine="180"/>
        <w:rPr/>
      </w:pPr>
      <w:r>
        <w:rPr/>
        <w:t>чик сохраняет право на получение вознаграждения (ч. 2 ст. 363  ГК), даже несмотря на возможное отсутствие вины в этом со стороны заказчика. Однако подрядчик обязан доказать, что он своевременно предупреждал заказчика о возможных неблагоприятных последствиях (ст. ст. 358, 359 ГК).</w:t>
      </w:r>
    </w:p>
    <w:p>
      <w:pPr>
        <w:pStyle w:val="Normal"/>
        <w:spacing w:lineRule="auto" w:line="180" w:before="40" w:after="0"/>
        <w:ind w:right="120" w:firstLine="180"/>
        <w:jc w:val="center"/>
        <w:rPr/>
      </w:pPr>
      <w:r>
        <w:rPr/>
        <w:t>§ 3. Договор бытового заказа. Договор на абонементное обслуживание</w:t>
      </w:r>
    </w:p>
    <w:p>
      <w:pPr>
        <w:pStyle w:val="Normal"/>
        <w:spacing w:lineRule="auto" w:line="199" w:before="40" w:after="0"/>
        <w:ind w:right="120" w:firstLine="180"/>
        <w:rPr/>
      </w:pPr>
      <w:r>
        <w:rPr/>
        <w:t>Понятие и содержание договора бытового заказа. Основы гражданского законодательства и ГК РСФСР не содержат определения договора бытового заказа, а сам этот договор традиционно рассматривается в теории гражданского права как разновидность договора подряда. В отличие от этого, в гражданских кодексах Украины, Беларуси, Молдовы дается легальное определение данного договора, в соответствии с которым организация, обслуживающая бытовые потребности граждан, обязуется выполнить для заказчика определенную работу, а заказчик - принять и оплатить ее*.</w:t>
      </w:r>
    </w:p>
    <w:p>
      <w:pPr>
        <w:pStyle w:val="Normal"/>
        <w:spacing w:lineRule="auto" w:line="199" w:before="40" w:after="0"/>
        <w:ind w:right="120" w:firstLine="180"/>
        <w:rPr/>
      </w:pPr>
      <w:r>
        <w:rPr/>
        <w:t>Следует признать, что приведенное определение договора бытового заказа в условиях рыночной экономики не соответствует современным представлениям об этом договоре, поскольку полностью ориентировано на выполнение работ для граждан лишь специализированными организациями, целью деятельности которых является обслуживание бытовых потребностей населения.</w:t>
      </w:r>
    </w:p>
    <w:p>
      <w:pPr>
        <w:pStyle w:val="Normal"/>
        <w:spacing w:lineRule="auto" w:line="199" w:before="40" w:after="0"/>
        <w:ind w:right="120" w:firstLine="180"/>
        <w:rPr/>
      </w:pPr>
      <w:r>
        <w:rPr/>
        <w:t>Договор бытового заказа - один из важнейших видов договоров на обслуживание граждан, поэтому для определения его понятия недостаточно одного лишь указания на обязанность исполнителя (подрядчика) выполнить определенную работу, а заказчика - принять и оплатить ее. Так же как и при розничной купле-продаже, эти отношения не могут быть представлены в качестве акта простого товарообмена. Цель договора бытового заказа - удовлетворение личных бытовых потребностей граждан, а конечный договорный результат - качество бытового обслуживания, включающее наряду с качеством выполненной работы также качество дополнительных услуг, оказываемых потребителю, создающих ему определенные удобства (комфорт) при выполнении работ и высокую культуру обслуживания **.</w:t>
      </w:r>
    </w:p>
    <w:p>
      <w:pPr>
        <w:pStyle w:val="Normal"/>
        <w:spacing w:lineRule="auto" w:line="199"/>
        <w:ind w:right="120" w:firstLine="180"/>
        <w:rPr/>
      </w:pPr>
      <w:r>
        <w:rPr/>
        <w:t>В договоре бытового заказа, как одном из важнейших видов договора на обслуживание граждан, баланс интересов экономически неравных исполнителя, являющегося профессионалом-предпринимателем, и заказчика как непрофессионала-потребителя достигается путем законодательного регулирования основных вопросов договорных отношений. Правила поведения субъектов договора бытового заказа регулируются не только нормами кодифицированного гражданского законодательства (в основном гражданских кодексов) , а также рядом подзаконных нормативных актов, но и специальным законодательством о защите прав потребителей. Из специфики субъектного состава договора бытового заказа вытекает и необходимость возложения на исполнителя дополнительных юридических</w:t>
      </w:r>
    </w:p>
    <w:p>
      <w:pPr>
        <w:pStyle w:val="Normal"/>
        <w:spacing w:lineRule="auto" w:line="199" w:before="100" w:after="0"/>
        <w:ind w:right="120" w:firstLine="180"/>
        <w:jc w:val="left"/>
        <w:rPr/>
      </w:pPr>
      <w:r>
        <w:rPr>
          <w:b/>
          <w:bCs/>
          <w:sz w:val="16"/>
          <w:szCs w:val="16"/>
        </w:rPr>
        <w:t>* См.</w:t>
      </w:r>
      <w:r>
        <w:rPr>
          <w:sz w:val="16"/>
          <w:szCs w:val="16"/>
        </w:rPr>
        <w:t xml:space="preserve"> ст. 348 ГК Украины; ст. 358 ГК Беларуси; ст. 372 ГК Молдовы.</w:t>
      </w:r>
    </w:p>
    <w:p>
      <w:pPr>
        <w:pStyle w:val="Normal"/>
        <w:spacing w:lineRule="auto" w:line="199" w:before="40" w:after="0"/>
        <w:ind w:right="120" w:firstLine="160"/>
        <w:rPr/>
      </w:pPr>
      <w:r>
        <w:rPr/>
        <w:t>** Последний фактор прямо указывается в п. 12 Правил бытового обслуживания населения в РСФСР, утвержденных постановлением Совета Министров РСФСР от 2 января 1989 г. № 1.- СП РСФСР 1989. № 3. Ст. 20.</w:t>
      </w:r>
    </w:p>
    <w:p>
      <w:pPr>
        <w:pStyle w:val="Normal"/>
        <w:spacing w:lineRule="auto" w:line="199" w:before="40" w:after="0"/>
        <w:ind w:right="120" w:firstLine="160"/>
        <w:rPr/>
      </w:pPr>
      <w:r>
        <w:rPr/>
        <w:t>обязанностей и соответственно предоставление потребителю дополнительных прав, направленных на обеспечение повышенной охраны его интересов.</w:t>
      </w:r>
    </w:p>
    <w:p>
      <w:pPr>
        <w:pStyle w:val="Normal"/>
        <w:spacing w:lineRule="auto" w:line="199"/>
        <w:ind w:right="120" w:firstLine="200"/>
        <w:rPr/>
      </w:pPr>
      <w:r>
        <w:rPr/>
        <w:t>Как одному из видов договоров на обслуживание граждан договору бытового заказа присущи и широкое использование преддоговорных контактов, обеспечивающих право потребителя на информацию (ст. ст.</w:t>
      </w:r>
      <w:r>
        <w:rPr>
          <w:b/>
          <w:bCs/>
        </w:rPr>
        <w:t xml:space="preserve"> </w:t>
      </w:r>
      <w:r>
        <w:rPr>
          <w:b/>
          <w:bCs/>
          <w:i/>
          <w:iCs/>
        </w:rPr>
        <w:t xml:space="preserve">6-9 </w:t>
      </w:r>
      <w:r>
        <w:rPr/>
        <w:t>Закона о защите прав потребителей) , получение льгот и преимуществ и предоставление потребителю ряда дополнительных гарантий охраны его прав и интересов (запрет понуждения потребителя к приобретению работ и услуг ненадлежащего качества, навязывания дополнительных работ и услуг (ст. 14 Закона о защите прав потребителей )*.</w:t>
      </w:r>
    </w:p>
    <w:p>
      <w:pPr>
        <w:pStyle w:val="Normal"/>
        <w:spacing w:lineRule="auto" w:line="199"/>
        <w:ind w:right="120" w:firstLine="180"/>
        <w:rPr/>
      </w:pPr>
      <w:r>
        <w:rPr/>
        <w:t>Согласно ч. 2 ст. 367 ГК, по отдельным видам обслуживания граждан Правительству Российской Федерации предоставлено право утверждать типовые договоры бытового заказа. Такие типовые договоры были утверждены в области строительства и ремонта жилых и нежилых помещений для граждан **. Наряду с этими были приняты и другие подзаконные акты, отражающие, в частности, особенности выполнения работ для граждан в области автотехобслуживания, а также их выполнение в кредит ***.</w:t>
      </w:r>
    </w:p>
    <w:p>
      <w:pPr>
        <w:pStyle w:val="Normal"/>
        <w:spacing w:lineRule="auto" w:line="199" w:before="40" w:after="0"/>
        <w:ind w:right="120" w:firstLine="200"/>
        <w:rPr/>
      </w:pPr>
      <w:r>
        <w:rPr/>
        <w:t>Вместе с тем осуществление большинства видов работ, выполняемых по договору бытового заказа, урегулировано уже упоминавшимися ранее Правилами бытового обслуживания населения РСФСР. Применение подзаконных нормативных актов в сфере бытового заказа должно соответствовать общим положениям гражданского законодательства и законодательства о защите прав потребителей. Это прежде всего относится к характеристике исполнителя как субъекта данного договора.</w:t>
      </w:r>
    </w:p>
    <w:p>
      <w:pPr>
        <w:pStyle w:val="Normal"/>
        <w:spacing w:lineRule="auto" w:line="199"/>
        <w:ind w:right="120" w:firstLine="180"/>
        <w:rPr/>
      </w:pPr>
      <w:r>
        <w:rPr/>
        <w:t>В соответствии с Законом о защите прав потребителей в качестве исполнителя по договору бытового заказа могут выступать не только предприятия, организации и учреждения, независимо от форм собственности или хозяйствования, на которых они основаны, но и граждане-предприниматели, выполняющие работы для потребителей.</w:t>
      </w:r>
    </w:p>
    <w:p>
      <w:pPr>
        <w:pStyle w:val="Normal"/>
        <w:spacing w:lineRule="auto" w:line="199"/>
        <w:ind w:right="120" w:firstLine="180"/>
        <w:rPr/>
      </w:pPr>
      <w:r>
        <w:rPr/>
        <w:t>Предметом договора бытового заказа являются выполняемые работы и их результаты, которые определяются в соответствии с обязательными требованиями стандартов, а при их отсутствии - обычно предъявляемыми требованиями, условиями договора, в том числе заданием потребителя и информацией, предоставляемой исполнителем. Исполнитель обязан оказывать потребителю помощь при определении предмета заказа (выбор модели, фасона, конструкции изготавливаемого изделия и т.д.) . В процессе выполнения заказа потребитель вправе по согласованию с  исполните-</w:t>
      </w:r>
    </w:p>
    <w:p>
      <w:pPr>
        <w:pStyle w:val="Normal"/>
        <w:spacing w:lineRule="auto" w:line="199" w:before="100" w:after="0"/>
        <w:ind w:right="120" w:firstLine="180"/>
        <w:jc w:val="left"/>
        <w:rPr>
          <w:sz w:val="16"/>
          <w:szCs w:val="16"/>
        </w:rPr>
      </w:pPr>
      <w:r>
        <w:rPr>
          <w:sz w:val="16"/>
          <w:szCs w:val="16"/>
        </w:rPr>
        <w:t>* Подробнее об этих гарантиях см. § 3 гл. 32 настоящего учебника.</w:t>
      </w:r>
    </w:p>
    <w:p>
      <w:pPr>
        <w:pStyle w:val="Normal"/>
        <w:spacing w:lineRule="auto" w:line="199"/>
        <w:ind w:right="120" w:firstLine="160"/>
        <w:rPr>
          <w:sz w:val="16"/>
          <w:szCs w:val="16"/>
        </w:rPr>
      </w:pPr>
      <w:r>
        <w:rPr>
          <w:sz w:val="16"/>
          <w:szCs w:val="16"/>
        </w:rPr>
        <w:t>** См. Типовой договор подряда на ремонт жилого помещения (бытовой заказ), утвержденный постановлением Совета Министров РСФСР от 1 февраля 1965 г.- В: СП РСФСР. 1965. № 1. Ст. 2; Типовой договор подряда на строительство жилого или нежилого помещения (бытовой заказ), утвержденный постановлением Совета Министров РСФСР от 1 апреля 1981 г.-СП РСФСР. 1981. № 11. Ст. 71.</w:t>
      </w:r>
    </w:p>
    <w:p>
      <w:pPr>
        <w:pStyle w:val="Normal"/>
        <w:spacing w:lineRule="auto" w:line="199"/>
        <w:ind w:right="120" w:firstLine="380"/>
        <w:rPr>
          <w:sz w:val="16"/>
          <w:szCs w:val="16"/>
        </w:rPr>
      </w:pPr>
      <w:r>
        <w:rPr>
          <w:sz w:val="16"/>
          <w:szCs w:val="16"/>
        </w:rPr>
        <w:t>Следует иметь в виду, что ст. 27 Закона о защите прав потребителей не предусматривает издание типовых договоров, а правила бытового обслуживания должны утверждаться только Правительством Российской Федерации.</w:t>
      </w:r>
    </w:p>
    <w:p>
      <w:pPr>
        <w:pStyle w:val="Normal"/>
        <w:spacing w:lineRule="auto" w:line="199"/>
        <w:ind w:right="120" w:firstLine="80"/>
        <w:rPr>
          <w:sz w:val="16"/>
          <w:szCs w:val="16"/>
        </w:rPr>
      </w:pPr>
      <w:r>
        <w:rPr>
          <w:sz w:val="16"/>
          <w:szCs w:val="16"/>
        </w:rPr>
        <w:t>*** См., например</w:t>
      </w:r>
      <w:bookmarkStart w:id="15" w:name="OCRUncertain015"/>
      <w:r>
        <w:rPr>
          <w:sz w:val="16"/>
          <w:szCs w:val="16"/>
        </w:rPr>
        <w:t>.</w:t>
      </w:r>
      <w:bookmarkEnd w:id="15"/>
      <w:r>
        <w:rPr>
          <w:sz w:val="16"/>
          <w:szCs w:val="16"/>
        </w:rPr>
        <w:t xml:space="preserve"> Инструкцию о порядке приема от граждан городов Москвы и Ленинграда, городов Московской и Ленинградской областей заказов на ремонт квартир и комнат в кредит, утвержденную постановлением Совета Министров РСФСР от 21 февраля 1986г. № 79-СП РСФСР. 1986. № 13. Ст. 84.</w:t>
      </w:r>
    </w:p>
    <w:p>
      <w:pPr>
        <w:pStyle w:val="Normal"/>
        <w:numPr>
          <w:ilvl w:val="0"/>
          <w:numId w:val="1"/>
        </w:numPr>
        <w:tabs>
          <w:tab w:val="clear" w:pos="720"/>
          <w:tab w:val="left" w:pos="540" w:leader="none"/>
        </w:tabs>
        <w:spacing w:lineRule="auto" w:line="180"/>
        <w:ind w:left="0" w:right="120" w:hanging="360"/>
        <w:rPr/>
      </w:pPr>
      <w:r>
        <w:rPr/>
        <w:t>209</w:t>
      </w:r>
    </w:p>
    <w:p>
      <w:pPr>
        <w:pStyle w:val="Normal"/>
        <w:spacing w:lineRule="auto" w:line="199"/>
        <w:ind w:right="120" w:hanging="0"/>
        <w:rPr/>
      </w:pPr>
      <w:r>
        <w:rPr/>
        <w:t>лем вносить частичные изменения в предмет договора, если их исполнен ие технически и технологически возможно с внесением в договор принятых изменений.</w:t>
      </w:r>
    </w:p>
    <w:p>
      <w:pPr>
        <w:pStyle w:val="Normal"/>
        <w:spacing w:lineRule="auto" w:line="180" w:before="40" w:after="0"/>
        <w:ind w:right="120" w:firstLine="180"/>
        <w:rPr/>
      </w:pPr>
      <w:r>
        <w:rPr/>
        <w:t>Цена договора устанавливается в соответствии с прейскурантами на выполнение отдельных видов работ, а при их отсутствии - соглашением сторон &lt;ст. 65 Основ). Стоимость работ может отражаться в смете (п. 2 ст. 91 Основ, ст. 33 Закона о защите прав потребителей), которая, как правило, составляется при строительстве и ремонте жилых и нежилых помещений для граждан, а также при выполнении других крупных по объему или сложных работ.</w:t>
      </w:r>
    </w:p>
    <w:p>
      <w:pPr>
        <w:pStyle w:val="Normal"/>
        <w:spacing w:lineRule="auto" w:line="199" w:before="40" w:after="0"/>
        <w:ind w:right="120" w:firstLine="200"/>
        <w:rPr/>
      </w:pPr>
      <w:r>
        <w:rPr>
          <w:b/>
          <w:bCs/>
        </w:rPr>
        <w:t>Сроки выполнения работ</w:t>
      </w:r>
      <w:r>
        <w:rPr/>
        <w:t xml:space="preserve"> по договору бытового заказа устанавливаются правилами об отдельных видах работ или договором и указываются в нем. Для государственных предприятий бытового обслуживания сроки выполнения работ не должны превышать максимальных сроков, утвержденных правительствами республик, входящих в Российскую Федерацию, краевой, областной администрацией и органами местной  админист-. рации с учетом производственных возможностей предприятий (п. 14 Правил бытового обслуживания). Однако эти сроки не применяются при разовом изготовлении оригинальных изделий, ремонте уникальных изделий, аппаратуры с измененной конструкцией и схемой, транспортных средств, а также изделий иностранных марок. Эти работы выполняются в сроки, установленные исполнителем по согласованию с потребителем.</w:t>
      </w:r>
    </w:p>
    <w:p>
      <w:pPr>
        <w:pStyle w:val="Normal"/>
        <w:spacing w:lineRule="auto" w:line="199" w:before="40" w:after="0"/>
        <w:ind w:right="120" w:firstLine="200"/>
        <w:rPr/>
      </w:pPr>
      <w:r>
        <w:rPr/>
        <w:t>Наряду с общим сроком выполнения работ частое явление в договоре бытового заказа - установление частных сроков (сроков выполнения этапов работ и т.п.) .</w:t>
      </w:r>
    </w:p>
    <w:p>
      <w:pPr>
        <w:pStyle w:val="Normal"/>
        <w:spacing w:lineRule="auto" w:line="199" w:before="40" w:after="0"/>
        <w:ind w:right="120" w:firstLine="200"/>
        <w:rPr/>
      </w:pPr>
      <w:r>
        <w:rPr/>
        <w:t>По желанию потребителей их заказы могут выполняться в срочном порядке. За срочное выполнение заказов с потребителей взимается надбавка (без учета стоимости отдельно оплачиваемых материалов, запасных частей и т.д.) в размерах, предусмотренных для государственных предприятий бытового обслуживания прейскурантами. В этом случае сроки исполнения заказа исчисляются часами, а их течение начинается с момента (часа) приема заказа, указанного в договоре.</w:t>
      </w:r>
    </w:p>
    <w:p>
      <w:pPr>
        <w:pStyle w:val="Normal"/>
        <w:spacing w:lineRule="auto" w:line="199" w:before="40" w:after="0"/>
        <w:ind w:right="120" w:firstLine="180"/>
        <w:rPr/>
      </w:pPr>
      <w:r>
        <w:rPr/>
        <w:t>По смыслу п. 15 Правил бытового обслуживания населения в РСФСР при выполнении услуг на дому у потребителя или в другом заранее установленном месте стороны должны согласовать точный срок явки работника, который также исчисляется часами.</w:t>
      </w:r>
    </w:p>
    <w:p>
      <w:pPr>
        <w:pStyle w:val="Normal"/>
        <w:spacing w:lineRule="auto" w:line="199"/>
        <w:ind w:right="120" w:hanging="0"/>
        <w:jc w:val="left"/>
        <w:rPr/>
      </w:pPr>
      <w:r>
        <w:rPr/>
        <w:t>Заключение договора бытового заказа. Форма договора.</w:t>
      </w:r>
    </w:p>
    <w:p>
      <w:pPr>
        <w:pStyle w:val="Normal"/>
        <w:spacing w:lineRule="auto" w:line="199" w:before="40" w:after="0"/>
        <w:ind w:right="120" w:firstLine="180"/>
        <w:rPr/>
      </w:pPr>
      <w:r>
        <w:rPr/>
        <w:t>Договор бытового заказа, по общему правилу, заключается на основе заказов или заявок потребителей непосредственно на предприятиях бытового обслуживания, либо по месту работы, учебы, отдыха, жительства граждан, либо по телефону, автоматическими установками, либо по почте.</w:t>
      </w:r>
    </w:p>
    <w:p>
      <w:pPr>
        <w:pStyle w:val="Normal"/>
        <w:spacing w:lineRule="auto" w:line="199" w:before="40" w:after="0"/>
        <w:ind w:right="120" w:firstLine="180"/>
        <w:rPr/>
      </w:pPr>
      <w:r>
        <w:rPr/>
        <w:t>Заказ на бытовые услуги оформляется договором. Форма договора должна быть, как правило, письменная. Письменной формой договора признается выдаваемая предприятием бытового обслуживания квитанция (иной заменяющий ее документ). Исходя из ст. 160  ГК, следует иметь в виду, что, приняв квитанцию или иной письменный документ,  свидетельствующий о заключении договора бытового заказа, потребитель считается согласным со всеми его условиями*.</w:t>
      </w:r>
    </w:p>
    <w:p>
      <w:pPr>
        <w:pStyle w:val="Normal"/>
        <w:spacing w:lineRule="auto" w:line="199"/>
        <w:ind w:right="120" w:firstLine="180"/>
        <w:rPr/>
      </w:pPr>
      <w:r>
        <w:rPr/>
        <w:t>Услуги, предоставляемые в присутствии заказчика и по методу самообслуживания, могут оформляться путем выдачи жетона, талона, кассового чека и т.п., которые не могут рассматриваться как письменная фор: 'а договора, поскольку указанные  легитимапионные знаки служат лишь доказательством принятия вещи для оказания услуги и т.д. Устной является и форма договора бытового заказа, заключенного по телефону или с помощью автоматических установок.</w:t>
      </w:r>
    </w:p>
    <w:p>
      <w:pPr>
        <w:pStyle w:val="Normal"/>
        <w:spacing w:lineRule="auto" w:line="199"/>
        <w:ind w:right="120" w:hanging="0"/>
        <w:jc w:val="left"/>
        <w:rPr/>
      </w:pPr>
      <w:r>
        <w:rPr/>
        <w:t>Права и обязанности сторон по договору бытового заказа.</w:t>
      </w:r>
    </w:p>
    <w:p>
      <w:pPr>
        <w:pStyle w:val="Normal"/>
        <w:ind w:right="120" w:firstLine="200"/>
        <w:rPr/>
      </w:pPr>
      <w:r>
        <w:rPr/>
        <w:t>Основная обязанность исполнителя по договору бытового заказа - выполнение работы или оказание услуги потребителю, обусловленных договором.</w:t>
      </w:r>
    </w:p>
    <w:p>
      <w:pPr>
        <w:pStyle w:val="Normal"/>
        <w:spacing w:lineRule="auto" w:line="199"/>
        <w:ind w:right="120" w:firstLine="200"/>
        <w:rPr/>
      </w:pPr>
      <w:r>
        <w:rPr/>
        <w:t>Важнейшим требованием к выполняемым работам является качественное их осуществление. Качество работ должно, согласно ч. 1 ст. 4 Закона о защите прав потребителей, соответствовать обязательным требованиям стандартов, условиям договора либо обычно предъявляемым требованиям, а также предоставленной информации о потребительских свойствах результатов выполненных работ.</w:t>
      </w:r>
    </w:p>
    <w:p>
      <w:pPr>
        <w:pStyle w:val="Normal"/>
        <w:spacing w:lineRule="auto" w:line="199"/>
        <w:ind w:right="120" w:firstLine="180"/>
        <w:rPr/>
      </w:pPr>
      <w:r>
        <w:rPr/>
        <w:t>Согласно ст. ст. 35,36 Закона о защите прав потребителей, исполнитель обязан своевременно предупредить потребителя о непригодности или недоброкачественности материалов (сырья, изделия) , полученного от него; о том, что соблюдение указаний потребителя грозит годности или прочности выполняемой работы; о наличии иных, не зависящих от исполнителя обстоятельств, грозящих годности или прочности выполняемой работы. Исполнитель также обязан предупредить потребителя об особых свойствах вещи (материала) , которые могут привести к  ееутрате, порче или повреждению. Своевременное предупреждение потребителя об указанных обстоятельствах дает исполнителю право в одностороннем порядке отказаться от договора и взыскать понесенные им убытки.</w:t>
      </w:r>
    </w:p>
    <w:p>
      <w:pPr>
        <w:pStyle w:val="Normal"/>
        <w:spacing w:lineRule="auto" w:line="199"/>
        <w:ind w:right="120" w:firstLine="180"/>
        <w:rPr/>
      </w:pPr>
      <w:r>
        <w:rPr/>
        <w:t>Другой основной обязанностью исполнителя является выполнение принятых на себя обязательств в срок (ст. 28 Закона) . Нарушение указанной обязанности дает потребителю право отказаться от договора и потребовать возмещения убытков, если исполнитель не приступает своевременно к исполнению договора или выполняет работу настолько медленно, что окончание ее к сроку становится явно невозможным (ст. 29 Закона о защите прав потребителей) .</w:t>
      </w:r>
    </w:p>
    <w:p>
      <w:pPr>
        <w:pStyle w:val="Normal"/>
        <w:spacing w:lineRule="auto" w:line="199"/>
        <w:ind w:right="120" w:firstLine="180"/>
        <w:rPr/>
      </w:pPr>
      <w:r>
        <w:rPr/>
        <w:t>Согласно ст. 34 Закона о защите прав потребителей, по договору бытового заказа работа должна быть выполнена исполнителем из своего материала и своими средствами, если потребитель не требует ее выполнения из своего материала. В этом случае исполнитель несет ответственность за качество материала и обязан безвозмездно заменить его, если материал окажется недоброкачественным. В случае если работа полностью или частично выполняется из материала потребителя, исполнитель отвечает за его неправильное использование. При завершении работ или аннулировании заказа исполнитель обязан представить потребителю отчет об</w:t>
      </w:r>
    </w:p>
    <w:p>
      <w:pPr>
        <w:pStyle w:val="Normal"/>
        <w:spacing w:before="40" w:after="0"/>
        <w:ind w:right="120" w:firstLine="220"/>
        <w:rPr/>
      </w:pPr>
      <w:r>
        <w:rPr>
          <w:b/>
          <w:bCs/>
          <w:sz w:val="16"/>
          <w:szCs w:val="16"/>
        </w:rPr>
        <w:t>* См.</w:t>
      </w:r>
      <w:r>
        <w:rPr>
          <w:sz w:val="16"/>
          <w:szCs w:val="16"/>
        </w:rPr>
        <w:t xml:space="preserve"> постановление Пленума Верховного Суда РСФСР от 26 декабря 1989 г. № 9 "О практике рассмотрения судами РСФСР дел по спорам, связанным с обслуживанием населения".- Бюллетень Верховного Суда РСФСР. 1990. № 3.</w:t>
      </w:r>
      <w:r>
        <w:rPr>
          <w:b/>
          <w:bCs/>
          <w:sz w:val="16"/>
          <w:szCs w:val="16"/>
        </w:rPr>
        <w:t xml:space="preserve"> С.</w:t>
      </w:r>
      <w:r>
        <w:rPr>
          <w:sz w:val="16"/>
          <w:szCs w:val="16"/>
        </w:rPr>
        <w:t xml:space="preserve"> 10.</w:t>
      </w:r>
    </w:p>
    <w:p>
      <w:pPr>
        <w:pStyle w:val="Normal"/>
        <w:numPr>
          <w:ilvl w:val="0"/>
          <w:numId w:val="1"/>
        </w:numPr>
        <w:tabs>
          <w:tab w:val="clear" w:pos="720"/>
          <w:tab w:val="left" w:pos="540" w:leader="none"/>
        </w:tabs>
        <w:spacing w:lineRule="auto" w:line="180"/>
        <w:ind w:left="0" w:right="120" w:hanging="360"/>
        <w:rPr>
          <w:sz w:val="16"/>
          <w:szCs w:val="16"/>
        </w:rPr>
      </w:pPr>
      <w:r>
        <w:rPr>
          <w:sz w:val="16"/>
          <w:szCs w:val="16"/>
        </w:rPr>
        <w:t>211</w:t>
      </w:r>
    </w:p>
    <w:p>
      <w:pPr>
        <w:pStyle w:val="Normal"/>
        <w:spacing w:lineRule="auto" w:line="180"/>
        <w:ind w:right="120" w:hanging="0"/>
        <w:rPr/>
      </w:pPr>
      <w:r>
        <w:rPr/>
        <w:t>израсходовании материала и вернуть его остаток, а в случае замены узлов или деталей - вернуть замененные неисправные узлы и детали.</w:t>
      </w:r>
    </w:p>
    <w:p>
      <w:pPr>
        <w:pStyle w:val="Normal"/>
        <w:spacing w:lineRule="auto" w:line="180"/>
        <w:ind w:right="120" w:firstLine="180"/>
        <w:rPr/>
      </w:pPr>
      <w:r>
        <w:rPr/>
        <w:t>Выполнение работы из материалов заказчика делает необходимым указание в договоре точного наименования материалов, их оценки, а также оценки вещей, принимаемых исполнителем для выполнения ремонтных и других работ. Согласно ст. 35 Закона, стоимость вещи или материала определяется потребителем в договоре или ином документе, подтверждающем его заключение (квитанции, заказе и т.д.).</w:t>
      </w:r>
    </w:p>
    <w:p>
      <w:pPr>
        <w:pStyle w:val="Normal"/>
        <w:spacing w:lineRule="auto" w:line="199"/>
        <w:ind w:right="120" w:firstLine="180"/>
        <w:rPr/>
      </w:pPr>
      <w:r>
        <w:rPr/>
        <w:t>Материалы исполнителя, а также необходимые для выполнения работы технические средства, инструменты и т.д. доставляются к месту ее выполнения самим исполнителем. Доставка материала потребителя может быть по его желанию осуществлена исполнителем за дополнительную плату.</w:t>
      </w:r>
    </w:p>
    <w:p>
      <w:pPr>
        <w:pStyle w:val="Normal"/>
        <w:spacing w:lineRule="auto" w:line="199"/>
        <w:ind w:right="120" w:firstLine="180"/>
        <w:rPr/>
      </w:pPr>
      <w:r>
        <w:rPr/>
        <w:t>Потребитель обязан принять выполненную работу. О явных недостатках или отступлениях от условий договора, выявленных потребителем как пр и приемке работы, так и в ходе ее выполнения, он должен заявить исполнителю немедленно по их обнаружении. В противном случае он лишается права в дальнейшем ссылаться на них.</w:t>
      </w:r>
    </w:p>
    <w:p>
      <w:pPr>
        <w:pStyle w:val="Normal"/>
        <w:spacing w:lineRule="auto" w:line="199"/>
        <w:ind w:right="120" w:firstLine="180"/>
        <w:rPr/>
      </w:pPr>
      <w:r>
        <w:rPr/>
        <w:t>Что же касается скрытых недостатков, т.е. недостатков, которые не могли быть обнаружены при обычном способе принятия работы, то в силу  п. 2 ст. 30 Закона заявление об их наличии должно быть сделано в течение гарантийного срока, а при его отсутствии - шести месяцев со дня принятия работы (по недвижимости - также в течение гарантийного срока, а при его отсутствии - в течение двух лет со дня принятия работы) .</w:t>
      </w:r>
    </w:p>
    <w:p>
      <w:pPr>
        <w:pStyle w:val="Normal"/>
        <w:spacing w:lineRule="auto" w:line="199"/>
        <w:ind w:right="120" w:firstLine="180"/>
        <w:rPr/>
      </w:pPr>
      <w:r>
        <w:rPr/>
        <w:t>По общему правилу, потребитель должен удостоверить своей подписью оплату работы и получение ее результата. Однако при отдельных видах обслуживания (договорная форма организации труда и его оплаты с фиксированной суммой выручки  и т.д.) такого подтверждения не требуется. При выдаче исполненного заказа исполнитель письменно обязан информировать потребителя о гарантийных сроках на выполненные работы. Последствия неявки потребителя за выполненным заказом регулируются ст. 366  ГК.</w:t>
      </w:r>
    </w:p>
    <w:p>
      <w:pPr>
        <w:pStyle w:val="Normal"/>
        <w:spacing w:lineRule="auto" w:line="199"/>
        <w:ind w:right="120" w:firstLine="180"/>
        <w:rPr/>
      </w:pPr>
      <w:r>
        <w:rPr/>
        <w:t>Потребитель также обязан оплатить выполненную работу. В соответствии со ст. 37 Закона о защите прав потребителей потребитель обязан оплатить выполненную работу по сдаче всего ее объема, если иное не установлено законодательством Российской Федерации, входящих в нее республик или договором.</w:t>
      </w:r>
    </w:p>
    <w:p>
      <w:pPr>
        <w:pStyle w:val="Normal"/>
        <w:spacing w:lineRule="auto" w:line="199"/>
        <w:ind w:right="120" w:firstLine="180"/>
        <w:rPr/>
      </w:pPr>
      <w:r>
        <w:rPr/>
        <w:t>Согласно п. 27 Правил бытового обслуживания населения в РСФСР, при заключении договора полностью оплачивается лишь строго ограниченный перечень услуг (например, фотоуслуги, услуги бань, транспортные и посреднические услуги и др.) . За услуги по ремонту транспортных средств при стоимости работ свыше 50 руб., изготовлению и ремонту мебели, ремонту и строительству жилых и нежилых помещений, изготовлению или крупному ремонту обуви потребитель должен внести аванс в размере не менее 50% стоимости выполняемой работы.</w:t>
      </w:r>
    </w:p>
    <w:p>
      <w:pPr>
        <w:pStyle w:val="Normal"/>
        <w:spacing w:lineRule="auto" w:line="199"/>
        <w:ind w:right="120" w:firstLine="180"/>
        <w:rPr/>
      </w:pPr>
      <w:r>
        <w:rPr/>
        <w:t>Оплачиваться услуги могут как наличными деньгами, так и в безналичном порядке (чеками, путем перечисления сумм со счетов по вкладам) . В случае если работа выполняется из материала исполнителя, его стоимость оплачивается потребителем при заключении договора полностью или в части, указанной в соответствующем типовом договоре с окончательным расчетом при получении выполненной работы.В предусмотренных Правилами об отдельных видах работ случаях материал может быть предоставлен в кредит. При этом последующее изменение цены предоставленного в кредит материала не влечет перерасчета.</w:t>
      </w:r>
    </w:p>
    <w:p>
      <w:pPr>
        <w:pStyle w:val="Normal"/>
        <w:spacing w:lineRule="auto" w:line="199"/>
        <w:ind w:right="120" w:firstLine="180"/>
        <w:rPr>
          <w:b/>
          <w:b/>
          <w:bCs/>
        </w:rPr>
      </w:pPr>
      <w:r>
        <w:rPr>
          <w:b/>
          <w:bCs/>
        </w:rPr>
        <w:t>Последствия неисполнения или ненадлежащего исполнения договора бытового заказа.</w:t>
      </w:r>
    </w:p>
    <w:p>
      <w:pPr>
        <w:pStyle w:val="Normal"/>
        <w:spacing w:lineRule="auto" w:line="199"/>
        <w:ind w:right="120" w:firstLine="180"/>
        <w:rPr/>
      </w:pPr>
      <w:r>
        <w:rPr/>
        <w:t>Неисполнение или ненадлежащее исполнение обязанностей по договору бытового заказа влечет для сторон неблагоприятные последствия. При этом во главу угла ставится качество выполненной работы (оказанной услуги). Согласно п. 1 ст. 30 Закона о защите прав потребителей, потребитель при обнаружении недостатков в выполненной работе вправе по своему выбору потребовать безвозмездного устранения недостатков, либо соответственного уменьшения вознаграждения за работу, либо безвозмездного изготовления другой вещи из однородного материала того же качества или повторного выполнения работ, либо возмещения понесенных им расходов по исправлению недостатков своими средствами или третьим лицом.</w:t>
      </w:r>
    </w:p>
    <w:p>
      <w:pPr>
        <w:pStyle w:val="Normal"/>
        <w:spacing w:lineRule="auto" w:line="199"/>
        <w:ind w:right="120" w:firstLine="180"/>
        <w:rPr/>
      </w:pPr>
      <w:r>
        <w:rPr/>
        <w:t>Если в установленные сроки (ст. 31 Закона) недостатки в работе не были устранены или исполнителем были допущены существенные недостатки либо иные существенные отступления от условий договора, потребитель вправе расторгнуть договор и потребовать возмещения убытков.</w:t>
      </w:r>
    </w:p>
    <w:p>
      <w:pPr>
        <w:pStyle w:val="Normal"/>
        <w:spacing w:lineRule="auto" w:line="199"/>
        <w:ind w:right="120" w:firstLine="180"/>
        <w:rPr/>
      </w:pPr>
      <w:r>
        <w:rPr/>
        <w:t>Таким образом, правовые последствия некачественного выполнения работ (услуг) различаются в зависимости от того, какие недостатки были допущены исполнителем. При наличии обычных недостатков потребителю предоставляется право применить меры оперативного воздействия. Если же недостатки являются существенными, то наступает имущественная ответственность исполнителя.</w:t>
      </w:r>
    </w:p>
    <w:p>
      <w:pPr>
        <w:pStyle w:val="Normal"/>
        <w:spacing w:lineRule="auto" w:line="199"/>
        <w:ind w:right="120" w:firstLine="180"/>
        <w:rPr/>
      </w:pPr>
      <w:r>
        <w:rPr/>
        <w:t>В связи с этим важно определить, что такое существенные недостатки. В настоящее время понятие существенных недостатков дано в преамбуле Закона о защите прав потребителей. Под существенными понимаются недостатки, которые делают невозможным или недопустимым использование результата выполненной работы в соответствии с его целевым назначением или не могут быть устранены в отношении данного потребителя либо для их устранения требуются большие затраты труда и времени, либо делает результат работ иным, чем предусмотрено договором, или если после устранения недостатков они проявляются вновь.</w:t>
      </w:r>
    </w:p>
    <w:p>
      <w:pPr>
        <w:pStyle w:val="Normal"/>
        <w:spacing w:lineRule="auto" w:line="199"/>
        <w:ind w:right="120" w:firstLine="180"/>
        <w:rPr/>
      </w:pPr>
      <w:r>
        <w:rPr/>
        <w:t>При наличии в работе обычных недостатков потребитель не вправе требовать расторжения договора и возмещения убытков, однако за нарушение оговоренных сторонами сроков их устранения исполнитель обязан уплатить потребителю неустойку в размере, устанавливаемом правилами об отдельных видах работ или договором. При этом ее размер не может превышать стоимости работы или заказа в целом. По смыслу п. 2 ст. 11 Закона о защите прав потребителей данная неустойка носит штрафной характер, т.е. не засчитывается в счет подлежащих возмещению убытков.</w:t>
      </w:r>
    </w:p>
    <w:p>
      <w:pPr>
        <w:pStyle w:val="Normal"/>
        <w:ind w:right="120" w:firstLine="180"/>
        <w:rPr/>
      </w:pPr>
      <w:r>
        <w:rPr/>
        <w:t>Рассмотренные требования потребителя могут быть пред ъявлены в случае обнаружения недостатков, либо в ходе выполнения работы, либо при ее принятии в течение сроков, указанных в п. 2 ст. 30 Закона.</w:t>
      </w:r>
    </w:p>
    <w:p>
      <w:pPr>
        <w:pStyle w:val="Normal"/>
        <w:spacing w:lineRule="auto" w:line="180"/>
        <w:ind w:right="120" w:hanging="0"/>
        <w:rPr/>
      </w:pPr>
      <w:r>
        <w:rPr/>
        <w:t>Требование о безвозмездном устранении недостатков в работе может быть предъявлено исполнителю и после истечения данных сроков, но в пределах срока службы, а при его отсутствии - в течение 10 лет с момента принятия работы, если потребителем были выявлены существенные  не- достатки, допущенные по вине исполнителя. В случае, ко гда это требование не удовлетворено в сроки, предусмотренные ст. 31 Закона, потребитель вправе по своему выбору требовать соответственного уменьшения вознаграждения за работу, или возмещения понесенных им расходов по устранению недостатков своими средствами либо третьим лицом, или расторжения договора и возмещения убытков.</w:t>
      </w:r>
    </w:p>
    <w:p>
      <w:pPr>
        <w:pStyle w:val="Normal"/>
        <w:spacing w:lineRule="auto" w:line="180"/>
        <w:ind w:right="120" w:firstLine="180"/>
        <w:rPr/>
      </w:pPr>
      <w:r>
        <w:rPr/>
        <w:t>Так же как и в договоре розничной купли-продажи, сроки, установленные  пп. 2, 3 ст. 30 Закона, являются сроками обнаружения недостатков, а не  претензионными. В связи с этим требования по поводу недостатков могут быть предъявлены как в течение этих сроков, так и не позднее 10 дней по их истечении.</w:t>
      </w:r>
    </w:p>
    <w:p>
      <w:pPr>
        <w:pStyle w:val="Normal"/>
        <w:spacing w:lineRule="auto" w:line="180"/>
        <w:ind w:right="120" w:firstLine="180"/>
        <w:rPr/>
      </w:pPr>
      <w:r>
        <w:rPr/>
        <w:t>В отличие от общих положений об обязательствах (гл. 8 Основ) , Закон о защите прав потребителей применительно к договору бытового заказа закрепил принцип реального исполнения возникших на его основе обязательств  (п. 3 ст. 11).</w:t>
      </w:r>
    </w:p>
    <w:p>
      <w:pPr>
        <w:pStyle w:val="Normal"/>
        <w:spacing w:lineRule="auto" w:line="180"/>
        <w:ind w:right="120" w:firstLine="180"/>
        <w:rPr/>
      </w:pPr>
      <w:r>
        <w:rPr/>
        <w:t>Как и при розничной купле-продаже . Закон о защите прав потребителей в договоре бытового заказа допускает конкуренцию договорного и  деликтного иска. Согласно ст. 12 Закона, вред, причиненный исполнителем жизни, здоровью или имуществу потребителей вследствие конструктивных, производственных, рецептурных и иных недостатков в работе, а также вред, причиненный им потребителю в связи с применением материалов, оборудования, приборов, инструментов, приспособлений либо иных средств, необходимых для выполнения работы и не обеспечивших безопасность жизни и здоровья либо сохранность имущества потребителя, подлежит возмещению в полном объеме.</w:t>
      </w:r>
    </w:p>
    <w:p>
      <w:pPr>
        <w:pStyle w:val="Normal"/>
        <w:spacing w:lineRule="auto" w:line="180"/>
        <w:ind w:right="120" w:firstLine="180"/>
        <w:rPr/>
      </w:pPr>
      <w:r>
        <w:rPr/>
        <w:t>Исполнитель освобождается от ответственности, если докажет, что вред возник вследствие непреодолимой силы или нарушения потребителем правил пользования или хранения результатов работ. Не освобождает исполнителя от ответственности за причиненный вред незнание вредных свойств тех средств, которые использованы им для  выполненияработ или оказания услуг. Следовательно, речь идет в обоих случаях о безвиновной ответственности исполнителя за причиненный вред.</w:t>
      </w:r>
    </w:p>
    <w:p>
      <w:pPr>
        <w:pStyle w:val="Normal"/>
        <w:spacing w:lineRule="auto" w:line="180"/>
        <w:ind w:right="120" w:firstLine="180"/>
        <w:rPr/>
      </w:pPr>
      <w:r>
        <w:rPr/>
        <w:t>При нарушении сроков начала или окончания работ потребитель вправе, согласно п. 1 ст. 28 Закона о защите прав потребителей, назначить исполнителю новый срок, в течение которого он должен приступить к выполнению работы или ее выполнить, либо поручить выполнение работы другому лицу за счет исполнителя, либо расторгнуть договор и потребовать возмещения убытков. Новые сроки, в течение которых исполнитель должен приступить к выполнению работы или ее выполнить, назначенные потребителем, указываются в договоре. Если и эти сроки просрочены, потребитель вправе предъявить исполнителю иные требования, вытекающие из п. 1 рассматриваемой статьи Закона.</w:t>
      </w:r>
    </w:p>
    <w:p>
      <w:pPr>
        <w:pStyle w:val="Normal"/>
        <w:spacing w:lineRule="auto" w:line="180" w:before="40" w:after="0"/>
        <w:ind w:right="120" w:firstLine="200"/>
        <w:rPr/>
      </w:pPr>
      <w:r>
        <w:rPr/>
        <w:t>В том случае, когда потребитель требует расторжения договора, исполнитель, по общему правилу, не может ставить вопрос о возмещении затрат, произведен иях в процессе выполнения работ, а также оплаты части уже выполненной работы. Наряду с указанными последствиями, в случае нарушения сроков начала и окончания работ, а также новых сроков, назначенных потребителем, исполнитель обязан уплачивать ему за каждый день (или час, если срок определен в часах) просрочки 3% стоимости работы, а если стоимость ее отдельно в договоре не определена, - общей стоимости заказа.</w:t>
      </w:r>
    </w:p>
    <w:p>
      <w:pPr>
        <w:pStyle w:val="Normal"/>
        <w:spacing w:lineRule="auto" w:line="180"/>
        <w:ind w:right="120" w:firstLine="180"/>
        <w:jc w:val="left"/>
        <w:rPr/>
      </w:pPr>
      <w:r>
        <w:rPr/>
        <w:t>Неустойка уплачивается до начала исполнения работы или предъявления потребителем иных требований, вытекающих из п. 1 ст. 18 Закона.  • Вместе с тем сумма взыскиваемой неустойки не может превышать стоимости работы или общей стоимости заказа.</w:t>
      </w:r>
    </w:p>
    <w:p>
      <w:pPr>
        <w:pStyle w:val="Normal"/>
        <w:spacing w:lineRule="auto" w:line="180"/>
        <w:ind w:right="120" w:firstLine="180"/>
        <w:rPr/>
      </w:pPr>
      <w:r>
        <w:rPr/>
        <w:t>Важно подчеркнуть, что в соответствии с пп. 5,6 ст. 10 Закона требования об уплате неустойки подлежат удовлетворению в добровольном порядке, а за несоблюдение этого порядка суд вправе вынести решение о взыскании с исполнителя в бюджет штрафа в размере цены иска.</w:t>
      </w:r>
    </w:p>
    <w:p>
      <w:pPr>
        <w:pStyle w:val="Normal"/>
        <w:spacing w:lineRule="auto" w:line="180"/>
        <w:ind w:right="120" w:firstLine="180"/>
        <w:rPr/>
      </w:pPr>
      <w:r>
        <w:rPr/>
        <w:t>Требования потребителя, вытекающие из п. 1 ст. 28 Закона, не подлежат удовлетворению, если исполнитель докажет, что просрочка произошла вследствие непреодолимой силы или по вине потребителя.</w:t>
      </w:r>
    </w:p>
    <w:p>
      <w:pPr>
        <w:pStyle w:val="Normal"/>
        <w:spacing w:lineRule="auto" w:line="180"/>
        <w:ind w:right="120" w:firstLine="180"/>
        <w:rPr/>
      </w:pPr>
      <w:r>
        <w:rPr/>
        <w:t>Исполнитель несет также ответственность за утрату, порчу или повреждение принятой у потребителя вещи или предоставленного им материала. В случае полной или частичной утраты или повреждения вещи (материала) , принятой от потребителя, исполнитель обязан в трехдневный срок заменить ее вещью аналогичного качества, однородным материалом, а при отсутствии таковых — возместить потребителю двукратную стоимость утраченной или поврежденной вещи (материала), а также расходы, понесенные потребителем. В случае полной или частичной утраты или повреждения вещи (материала) потребителя исполнитель обязан по желанию потребителя незамедлительно возобновить договор и изготовить изделие из однородного материала (вещи) в кратчайший технически возможный срок.</w:t>
      </w:r>
    </w:p>
    <w:p>
      <w:pPr>
        <w:pStyle w:val="Normal"/>
        <w:spacing w:lineRule="auto" w:line="180"/>
        <w:ind w:right="120" w:firstLine="180"/>
        <w:rPr/>
      </w:pPr>
      <w:r>
        <w:rPr/>
        <w:t>Исполнитель освобождается от ответственности за полную или частичную утрату или повреждение вещи (материала) , принятой от потребителя, если потребитель был предупрежден исполнителем о ее особых свойствах, которые могут повлечь ее утрату или повреждение. Незнание исполнителем указанных свойств не освобождает его от ответственности. При этом стоимость материала (вещи) , передаваемого исполнителю, определяется потребителем в договоре или ином документе (квитанции, заказе) , подтверждающем его заключение. Тем самым закон предъявляет к исполнителю как к профессионалу повышенные требования в смысле осмотрительности, которую он должен проявлять при выполнении раб от для потребителей.</w:t>
      </w:r>
    </w:p>
    <w:p>
      <w:pPr>
        <w:pStyle w:val="Normal"/>
        <w:spacing w:lineRule="auto" w:line="180"/>
        <w:ind w:right="120" w:firstLine="180"/>
        <w:rPr/>
      </w:pPr>
      <w:r>
        <w:rPr/>
        <w:t>Абонементное обслуживание. Отношения по абонементному обслуживанию сложной бытовой техники, принадлежащей гражданам, очень близки отношениям, регулируемым договором бытового заказа. В постановлении Совета Министров РСФСР от 25 июня 1986 г. № 285 "Об утверждении Типового договора подряда на профилактическое обслуживание и ремонт телевизоров, холодильников (морозильников) по абонементам (бытовой заказ )"* прямо указывается, что данный Типовой договор утверждается в соответствии со ст. 367  ГК, а сам договор на абонементное обслуживание является разновидностью договора бытового заказа.</w:t>
      </w:r>
    </w:p>
    <w:p>
      <w:pPr>
        <w:pStyle w:val="Normal"/>
        <w:spacing w:lineRule="auto" w:line="199"/>
        <w:ind w:right="120" w:firstLine="180"/>
        <w:rPr/>
      </w:pPr>
      <w:r>
        <w:rPr/>
        <w:t>Между тем договор на абонементное обслуживание имеет существенную специфику. В отличие от заказчика по договору бытового заказа абонент не уплачивает исполнителю определенную плату за конкретный</w:t>
      </w:r>
    </w:p>
    <w:p>
      <w:pPr>
        <w:pStyle w:val="FR1"/>
        <w:spacing w:lineRule="auto" w:line="420"/>
        <w:ind w:right="120" w:hanging="0"/>
        <w:rPr/>
      </w:pPr>
      <w:r>
        <w:rPr/>
        <w:t>* СП РСФСР. 1986. № 19.</w:t>
      </w:r>
      <w:r>
        <w:rPr>
          <w:b/>
          <w:bCs/>
        </w:rPr>
        <w:t xml:space="preserve"> Ст.</w:t>
      </w:r>
      <w:r>
        <w:rPr/>
        <w:t xml:space="preserve"> 139. </w:t>
      </w:r>
      <w:r>
        <w:rPr>
          <w:b/>
          <w:bCs/>
        </w:rPr>
        <w:t>215</w:t>
      </w:r>
    </w:p>
    <w:p>
      <w:pPr>
        <w:pStyle w:val="Normal"/>
        <w:spacing w:lineRule="auto" w:line="199"/>
        <w:ind w:right="120" w:firstLine="180"/>
        <w:rPr/>
      </w:pPr>
      <w:r>
        <w:rPr/>
        <w:t>ремонт, а вносит ее ежемесячно независимо от того, необходимы ли ремонт и техническое обслуживание принадлежащему ему предмету сложной бытовой техники. Исполнитель же обязуется по заявке абонента один раз в год провести плановое профилактическое обслуживание независимо от качества работы предмета и ремонтировать его в случае выхода из строя без дополнительной платы.</w:t>
      </w:r>
    </w:p>
    <w:p>
      <w:pPr>
        <w:pStyle w:val="Normal"/>
        <w:spacing w:lineRule="auto" w:line="199"/>
        <w:ind w:right="120" w:firstLine="200"/>
        <w:rPr/>
      </w:pPr>
      <w:r>
        <w:rPr/>
        <w:t>Целью договора на абонементное обслуживание является не восстановление работоспособности предмета, а поддержание его потребительских свойств после окончания гарантийных сроков в течение всего срока службы соответствующего предмета сложной бытовой техники. Таким образом, договор на абонементное обслуживание должен рассматриваться не как разновидность бытового заказа, а как самостоятельный договор на обслуживание граждан '*.</w:t>
      </w:r>
    </w:p>
    <w:p>
      <w:pPr>
        <w:pStyle w:val="Normal"/>
        <w:spacing w:lineRule="auto" w:line="199"/>
        <w:ind w:right="120" w:firstLine="200"/>
        <w:rPr/>
      </w:pPr>
      <w:r>
        <w:rPr/>
        <w:t>Предметом договора на абонементное обслуживание являются работы, направленные на поддержание потребительских свойств изделий сложной бытовой техники после окончания гарантийных сроков их эксплуатации.</w:t>
      </w:r>
    </w:p>
    <w:p>
      <w:pPr>
        <w:pStyle w:val="Normal"/>
        <w:spacing w:lineRule="auto" w:line="199"/>
        <w:ind w:right="120" w:firstLine="200"/>
        <w:rPr/>
      </w:pPr>
      <w:r>
        <w:rPr/>
        <w:t>По общему правилу, продолжительность нахождения соответствующих предметов на абонементном обслуживании не ограничивается, за исключением возникновения обстоятельств, влекущих невозможность выполнения исполнителем обязательств, за которые он не отвечает (например, прекращение выпуска и поставок запасных частей к снятым с производства изделиям заводами-изготовителями).</w:t>
      </w:r>
    </w:p>
    <w:p>
      <w:pPr>
        <w:pStyle w:val="Normal"/>
        <w:spacing w:lineRule="auto" w:line="199"/>
        <w:ind w:right="120" w:firstLine="200"/>
        <w:rPr/>
      </w:pPr>
      <w:r>
        <w:rPr/>
        <w:t>Вместе с тем договор заключается сроком на один год и продлевается на следующий годичный срок, если ни одна из сторон за месяц до окончания срока не заявит о несогласии или невозможности выполнять договорные обязательства. Наряду с общими законодательством предусматриваются и частные сроки  [(например, сроки выполнения работ, установленные  пп. 6, 7 Типового договора на профилактическое обслуживание и ремонт телевизоров, холодильников (морозильников)  ].</w:t>
      </w:r>
    </w:p>
    <w:p>
      <w:pPr>
        <w:pStyle w:val="Normal"/>
        <w:spacing w:lineRule="auto" w:line="199"/>
        <w:ind w:right="120" w:firstLine="180"/>
        <w:jc w:val="left"/>
        <w:rPr/>
      </w:pPr>
      <w:r>
        <w:rPr/>
        <w:t>Важнейшими обязанностями исполнителя являются:</w:t>
      </w:r>
    </w:p>
    <w:p>
      <w:pPr>
        <w:pStyle w:val="Normal"/>
        <w:spacing w:lineRule="auto" w:line="199"/>
        <w:ind w:right="120" w:firstLine="180"/>
        <w:rPr/>
      </w:pPr>
      <w:r>
        <w:rPr/>
        <w:t>выполнение по заявкам абонента одного в течение года планового профилактического обслуживания, а также профилактических и ремонтных работ по мере необходимости их выполнения;</w:t>
      </w:r>
    </w:p>
    <w:p>
      <w:pPr>
        <w:pStyle w:val="Normal"/>
        <w:spacing w:lineRule="auto" w:line="199"/>
        <w:ind w:right="120" w:firstLine="180"/>
        <w:rPr/>
      </w:pPr>
      <w:r>
        <w:rPr/>
        <w:t>доставка изделия для ремонта и возврат абоненту,  погрузочно-раз-грузочные работы и проверка его работоспособности. По взаимной договоренности доставка может производиться абонентом с возмещением ему стоимости услуг по прейскуранту на  транспортно-экспедиционные услуги;</w:t>
      </w:r>
    </w:p>
    <w:p>
      <w:pPr>
        <w:pStyle w:val="Normal"/>
        <w:spacing w:lineRule="auto" w:line="199"/>
        <w:ind w:right="120" w:firstLine="180"/>
        <w:rPr/>
      </w:pPr>
      <w:r>
        <w:rPr/>
        <w:t>выдача в случае задержки ремонта по требованию абонента соответствующего изделия из подменного фонда исполнителя, его доставка, выполнение  погрузочно-разгрузочных работ, установка и проверка работоспособности. При отсутствии у исполнителя подменного фонда абонент  вправе взять аналогичное изделие напрокат, а исполнитель обязан возместить ему расходы за пользование и доставку данного изделия по соответствующим прейскурантам.</w:t>
      </w:r>
    </w:p>
    <w:p>
      <w:pPr>
        <w:pStyle w:val="Normal"/>
        <w:spacing w:lineRule="auto" w:line="199"/>
        <w:ind w:right="120" w:firstLine="180"/>
        <w:jc w:val="left"/>
        <w:rPr/>
      </w:pPr>
      <w:r>
        <w:rPr/>
        <w:t>К основным обязанностям абонента относятся:</w:t>
      </w:r>
    </w:p>
    <w:p>
      <w:pPr>
        <w:pStyle w:val="Normal"/>
        <w:spacing w:lineRule="auto" w:line="199"/>
        <w:ind w:right="120" w:firstLine="200"/>
        <w:rPr/>
      </w:pPr>
      <w:r>
        <w:rPr/>
        <w:t>внесение ежемесячно на счет исполнителя абонементной платы в размере, установленном действующими прейскурантами. Абонент вправе  йюсить плату авансом за любое количество месяцев, но не более чем на год вперед;</w:t>
      </w:r>
    </w:p>
    <w:p>
      <w:pPr>
        <w:pStyle w:val="Normal"/>
        <w:spacing w:lineRule="auto" w:line="199"/>
        <w:ind w:right="120" w:firstLine="200"/>
        <w:rPr/>
      </w:pPr>
      <w:r>
        <w:rPr/>
        <w:t>соблюдение правил эксплуатации, требований пожарной безопасности, сохранение пломбировки. Абоненту запрещается ремонтировать изделие самостоятельно или силами других лиц. В случае невыполнения абонентом указанных требований исполнитель освобождается от ответственности за качество работы изделия, а необходимый ремонт выполняется им за отдельную плату.</w:t>
      </w:r>
    </w:p>
    <w:p>
      <w:pPr>
        <w:pStyle w:val="Normal"/>
        <w:spacing w:lineRule="auto" w:line="199"/>
        <w:ind w:right="120" w:firstLine="200"/>
        <w:rPr/>
      </w:pPr>
      <w:r>
        <w:rPr/>
        <w:t>За неисполнение или ненадлежащее исполнение обязанностей стороны договора вправе применять друг к другу меры оперативного воздействия и имущественной ответственности, предусмотренные законодательством и договором. Так, абонент вправе не вносить абонементную плату за очередной месяц, если исполнителем нарушаются сроки ремонта и профилактического обслуживания, кроме случаев, ког да на время задержки ремонта ему предоставлялся соответствующий предмет из подменного фонда исполнителя.</w:t>
      </w:r>
    </w:p>
    <w:p>
      <w:pPr>
        <w:pStyle w:val="Normal"/>
        <w:spacing w:lineRule="auto" w:line="199"/>
        <w:ind w:right="120" w:firstLine="200"/>
        <w:rPr/>
      </w:pPr>
      <w:r>
        <w:rPr/>
        <w:t>В случае невыполнения по заявке абонента планового профилактического обслуживания в течение годичного срока действия договора абонент вправе потребовать возврата внесенной им за истекший год платы (если данное изделие в течение года не ремонтировалось) либо при согласии продлить действие договора он может не вносить абонементную плату за следующий годичный срок.</w:t>
      </w:r>
    </w:p>
    <w:p>
      <w:pPr>
        <w:pStyle w:val="Normal"/>
        <w:spacing w:lineRule="auto" w:line="199"/>
        <w:ind w:right="120" w:firstLine="200"/>
        <w:rPr/>
      </w:pPr>
      <w:r>
        <w:rPr/>
        <w:t>Что касается ответственности сторон, то она наступает в случаях и на условиях, установленных  Закйном о защите прав потребителей, а также договором.</w:t>
      </w:r>
    </w:p>
    <w:p>
      <w:pPr>
        <w:pStyle w:val="Normal"/>
        <w:spacing w:lineRule="auto" w:line="199"/>
        <w:ind w:right="120" w:firstLine="180"/>
        <w:rPr/>
      </w:pPr>
      <w:r>
        <w:rPr/>
        <w:t>Договор на абонементное обслуживание может быть досрочно прекращен при перемене места жительства абонента с выездом за пределы зоны обслуживания исполнителя, при смене владельца изделия, а также при неуплате абонементной платы в течение трех месяцев.</w:t>
      </w:r>
    </w:p>
    <w:p>
      <w:pPr>
        <w:pStyle w:val="Normal"/>
        <w:spacing w:lineRule="auto" w:line="180" w:before="100" w:after="0"/>
        <w:ind w:right="120" w:firstLine="420"/>
        <w:jc w:val="left"/>
        <w:rPr/>
      </w:pPr>
      <w:r>
        <w:rPr/>
        <w:t xml:space="preserve">Глава 39. Договоры подряда на капитальное строительство  ^ </w:t>
      </w:r>
      <w:r>
        <w:rPr>
          <w:i/>
          <w:iCs/>
        </w:rPr>
        <w:t>t</w:t>
      </w:r>
      <w:r>
        <w:rPr/>
        <w:t xml:space="preserve">   и на производство проектных и изыскательских работ</w:t>
      </w:r>
    </w:p>
    <w:p>
      <w:pPr>
        <w:pStyle w:val="Normal"/>
        <w:spacing w:lineRule="auto" w:line="180" w:before="100" w:after="0"/>
        <w:ind w:right="120" w:firstLine="180"/>
        <w:jc w:val="center"/>
        <w:rPr/>
      </w:pPr>
      <w:r>
        <w:rPr/>
        <w:t>§ 1. Капитальное строительство, его виды и значение. Строительное законодательство</w:t>
      </w:r>
    </w:p>
    <w:p>
      <w:pPr>
        <w:pStyle w:val="Normal"/>
        <w:spacing w:lineRule="auto" w:line="199"/>
        <w:ind w:right="120" w:firstLine="200"/>
        <w:rPr/>
      </w:pPr>
      <w:r>
        <w:rPr/>
        <w:t>Понятие капитального строительства и капитальных вло жений. Капитальное строительство - это деятельность граждан, юридических лиц и государства, направленная на создание новых и модернизацию имеющихся основных фондов производственного и непроизводственного назначения. Оно является одной из важнейших отраслей материального</w:t>
      </w:r>
    </w:p>
    <w:p>
      <w:pPr>
        <w:pStyle w:val="Normal"/>
        <w:spacing w:lineRule="auto" w:line="180"/>
        <w:ind w:right="120" w:hanging="0"/>
        <w:rPr>
          <w:sz w:val="16"/>
          <w:szCs w:val="16"/>
        </w:rPr>
      </w:pPr>
      <w:r>
        <w:rPr>
          <w:sz w:val="16"/>
          <w:szCs w:val="16"/>
        </w:rPr>
        <w:t>217</w:t>
      </w:r>
    </w:p>
    <w:sectPr>
      <w:type w:val="nextPage"/>
      <w:pgSz w:w="11906" w:h="16820"/>
      <w:pgMar w:left="1440" w:right="70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720" w:hanging="5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18"/>
      <w:ind w:firstLine="180"/>
      <w:jc w:val="both"/>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8:00Z</dcterms:created>
  <dc:creator>sergeyp</dc:creator>
  <dc:description/>
  <cp:keywords/>
  <dc:language>en-US</dc:language>
  <cp:lastModifiedBy>Mage</cp:lastModifiedBy>
  <dcterms:modified xsi:type="dcterms:W3CDTF">2011-10-14T11:28:00Z</dcterms:modified>
  <cp:revision>2</cp:revision>
  <dc:subject/>
  <dc:title>Раздел X</dc:title>
</cp:coreProperties>
</file>