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Введен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ма курсовой  работы  выбрана  потому,  что  право и государств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разрывно взаимосвязаны  друг  с  другом,  но  каждая  страна  строи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ую  систему,  беря  во  внимание свои индивидуальные особенно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рического развития.  Поэтому правовые системы различных государст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личаются  друг от друга и имеют свои характерные черты.  Это отлич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вает очень значительным.  Но также следует заметить,  что  отдельн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ны  оказывают  на  другие  государства  непосредственное  влияние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ющее  как  политический,  идеологический,   так   и   экономическ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.   В   результате   этого  внутри  права  одного  государств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уществуют различные правовые систем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работе  сделана  попытка  исследовать  проблему  о  том,  что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еее время известно  пять  правовых  систем:  романо-германская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гло-саксонская, мусульманская, обычное право Африки, право Инди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аво Украины тяготеет к романо-германской правовой системе,  гд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у составляет писаное право и законы. Но в целом Украина нужда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оренном переустройстве права, в пересмотре законодательства. Сейча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яется  реформа  права  в  Украине,  и  изучение  особенносте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х основ других стран очень актуально на данный момент,  так ка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 поможет  проанализировать  Украинское законодательство,  позволи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овать   положительные   моменты   и   избежать    отрицательны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дствий. Поэтому эта тема также является актуально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 данном  этапе  развития  Украинской   государственности   рол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ой  науки  очень  важна,  так  как она,  учитывая опыт други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,  может выработать четкую программу  развития  права  путе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мократизации  и  гуманизации  законов,  увеличением  их  значения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, повышением уровня свобод личност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лавной целью этой работы является изучение особенностей правовы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 современности,  закономерности их  становления  и  развития.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ее  время эта тема очень актуальна,  так как позволяет улучши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е системы,  обогатить каждую из них.  Так как правовые  систем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жают  социально-экономическое,  политическое  развитие  и  уровен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льтуры народа,  то их изучение  позволяет  восстановить  понятие  об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енных  отношениях,  понять  механизм  общества исходя из прав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нностей.  Актуальность этой темы,  еще заключается в том,  что м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м  со  стороны  рассмотреть  и  оценить право,  которое существу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йчас в Украине, используя при этом опыт иностранных государст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краина -   страна   кодифицированного  права.  На  данном  этап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тия,  когда  наше  государство  и  право   находятся   в   стади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овления,  освоение  особенностей  правовых  системы  мира явля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ализатором в улучшении международных отношений и положения  Украин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мировой арене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2I. Понятие правовой систем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знание сущности и роли права в жизни требует широкого  подход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 правовым  явлениям  во  всем их многообразии и взаимодействии межд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ой,  а также  учета  функциональных  свойств  правовых  явлений  п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шению к человеку,  государству, обществу. Вместе с многочисленным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ениями  понятия   права   отражающими   и   раскрывающими   е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щественные черты, в научном проведении было обосновано и утвердилос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ятие "правовая система".  Правовая  система  -  это  основанная  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  воле   господствующего  класса  или  всего  обществ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окупная связь права,  правосознания  и  юридической  практики.  Эт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ятие охватывает широкий круг правовых явлений, включая нормативное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онное,  социально-культурные  аспекты,   стороны   правов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номен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 отдельных  авторов  содержаться  разные  взгляды  на  элемент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ой  системы,  но в основных положениях эти взгляды совпадают.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ах российских ученых структура правовой  системы  характеризу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мя  группами  правовых явлений.  Во-первых,  это юридические нормы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ципы и институты;  во-вторых,  совокупность  правовых  учреждений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третьих,   совокупность   правовых   взглядов,  представлений,  идей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йственных данному обществу, правовая культур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лизкая к   этой   характеристика   элементов  правовой  систем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ержится в книге американского исследователя Л.Фридмена "Введение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мериканское право", где выделены правовые явления, объединенные такж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ри групп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вая группа,  называемая автором "структура", включает принцип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ой системы и правовые учреждения; вторая - "сущность" объединя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мы  и  образы  поведения  людей  внутри правовой системы,  решения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живой закон",  нормы,  которые принимаются; третья группа - "правова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льтура" включает отношения людей к праву и правовой системе,  идеал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жидания в правовой системе общества.  Правовая культура,  по мнению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ридмена,   это  та  часть  общей  культуры  общества,  которая  име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шение к правовой систем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которые правоведы   толкуют   правовую  систему,  как  право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широком  смысле",  объединяют  в  качестве  основных  элементов  эт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жной структуры правосознание, нормы права, правоотношения, правов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реждения, правовую культуру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авовая система   каждого  государства  отражает  закономерно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тия  общества,   его   исторические   "национально-культурные   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обенности.  Каждое государство имеет свою правовую систему,  котора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ет как общие черты с правовыми системами других государств,  так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личия от них, то есть специфические особенност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озникновение и  история  развития  правовой  системы  государств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идетельствует  о том,  что на содержание и динамику правовой систем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ействует  вся  духовная  культура  общества:  религия,  философия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раль,  художественная культура,  наука.  На правовую систему большо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ияние  оказывает  политика,   политическая   культура.   Современна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ая  карта  мира раскрывает многообразие правовых систем и в тож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я свидетельствует о стремлении государств к сближению,  единству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е,    правоприменительной    деятельности    в    сфер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улирования  рыночных  отношения,   охраны   окружающей   среды, 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улировании других сфер общественной и государственной жизн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сширению взаимодействия правовых систем способствует Организац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диненных   Наций,   насчитывающая  в  настоящее  время  свыше  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членов.  Этот процесс стимулируют также законодательные акт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веренных  государств,  закрепляющие приоритет действия международны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тов,  относящихся  к  правам  человека,  к  мирному   урегулированию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фликтов между государствами. Правовые системы по сходству, единств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 элементов объединяются  в  группы,  "правовые  семьи".  Группировк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х   систем   в   "правовые   семьи"  осуществляется  на  основ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ого подхода,  при котором за основу берутся источники  права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частное или публичное право, другие юридические качеств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древнем мире  самой  развитой  правовой  системой  было  римско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,  юриспруденция  Древнего  Рима.  Рецепция  римского права ста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жнейшей  составной  частью  формирования  в   средневековой   Европ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мано-германской пpавовой системы,  "правовой семьи".  Свои ценности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обенности присущи правовой  системе,  сформировавшейся  в  Англии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вшей  основой  семьи  общего  права.  На  формирование  индусского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удейского,  а также мусульманского права решающее воздействие оказа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лиги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2II. Разновидности правовых систем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_1. Романо-германская правовая систем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дной из   основных   правовых   систем  современности  явля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мано-германская правовая семья.  Это яркий пример того,  как  внутр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го  исторического  типа  сосуществуют несколько различных правовы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.  Отличительной особенностью романо-германской  правовой  семь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ется  то,  что она покоится на нормативноправовых актах,  которые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 правило,  кодифицированы.  На  таких   кодифицированных   основа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а основывается право Франции, Германии, Испании, Итали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.д.  Право нашей страны также тяготеет к романогерманской  правов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ь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 само становление романо-германской  правовой  системы  повлиял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  Древнего  Рима,  и  сейчас  она существует на заимствованных из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имского права основных понятий, правовых институт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Восходя в   своем   историческом  становлении  к  давно  минувши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ам античности ( и в этом смысле представляя феномен  исчезнувше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ивилизации,  даже  принимая  во внимание многовековую повторную жизн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имского права в науке и юридической практике позднего  Средневековья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рождения,  Нового  времени ) в современной юридической культуре и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ременных системах права  римское  право  не  имеет  непосредствен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тельного практического значения.  Внимание,  которое заслужен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о уделять римскому праву в рамках общего научного познания прав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свое историческое время оказало влияние на становление национальны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х культур всей так называемой романо-германской правовой  семь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  к  которой принадлежит большинство стран Европы,  а также Латинск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мерики,  Африки,  Азии),   но   особыми   непреходящими   внутренним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чествами собственно римского права, обязанными как мгновенной работ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ним ученыхюристов и правоведов-практиков,  так и особым культурны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ловиям его первоначального возникновения". 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ногие термины из философии права  и  юридической  практики  взят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нно  из  римского права:  "юстиция",  "республика",  "конституция"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мандат",  "казус", хотя их настоящее значение зачастую не совпадает 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 первоначальным смысло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 С.С.  Алексееву "романо-германская  правоструктурная  общность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изуется  таким высоким уровнем нормативных обобщений,  котор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 на прямых системных кодифицированных актах  законодательных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ых  правотворческих  органов  и  выражен  в абстрактивно формируемы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мах,  в  формировании  логически-замкнутой  нормативной   системы" 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ми  словами  право  в  странах,  относящихся  к романо-германск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ой семье, проявляется в виде закон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Экономическое, социально-политическое  развитие  общества явля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ным  источником  становления  национальной  правовой  системы.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нах  Европы,  которые тяготеют к романо-германской правовой семье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ими   условиями   развития   стали:   феодальная   раздробленность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ирование централизованных государств,  становление буржуазии,  ка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подствующего класса.  Здесь стали управлять при  помощи  законов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ексов,   в  которых  четко  определялось:  что  не  запрещено,  чт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шено.  В  этом  заключаются  особенности  права   континентальн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вроп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Говоря о романо-германском праве,  мы говорим о правовой культуре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ной  на  юридической  системе  Древнего  Рима.  Однако "вопрек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1 0 Омельченко О.А. Основы римского права: учебное пособ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анускрипт., 1994 г. с.6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2 0 Алексеев С.С. Общая теория права: Юридическа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тература 1981г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вольно распространенному мнению,  романо-германское право  опиралос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осредственно  на  римское  частное  право  - право конституционн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а,  хаотическое, лишь в какой-то мере систематизированное ( д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то,  после  своего расцвета ) в компиляции свода законов Юстиниан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омянутые достижения правовой культуры  являются,  скорее,  элемент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ховной    жизни    Возрождения,   созданным   в   западноевропейски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кователями  положений  римского  частного  права  -   глоссаторами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рическая,  недостаточно оцененная, заслуга которых состояла в том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они на  новом  уровне  духовной  и  интеллектуальной  жизни  эпох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рождения  создали  логические  принципы,  конструкции  и обобщенн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улы,  заложенные в римском частном праве.  Они-то,  эти логическ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ципы,  конструкции  и  обобщенные  формулы,  а  также терминолог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имского права,  и могут быть охарактеризованы в  качестве  материал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ой   культуры,   которая   была   воспринята   законодательств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инентальной Европы, а затем через более совершенные достижения е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  Кодификацию  Наполеона,  Германское  Гражданское  уложение и др.  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остранилось на многие страны мира". 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о всех  странах  романо-германской семьи признается деление прав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убличное и частное,  известное еще со  времен  Римской  империи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вшее классически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убличное право     регулирует     отношения     субординационные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азирующиеся   на   власти  и  подчинении,  на  механизме  принужден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нных лиц.  В нем доминируют императивные нормы,  которые не могу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ь изменены, дополнены участниками правоотношен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Частное право   опосредствует   отношении   между   равноправными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зависимыми   субъектами.  Здесь  преобладают  диспозиционные  нормы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ющие лишь в той части,  в которой они не изменены,  не отменен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х участникам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сфере публичного  права  относятся  конституционное,  уголовное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министративное,   финансовое,  международное  право,  процессуальн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сли ООН, институты Трудового права и т.д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сферу частного права входят:  гражданское,  семейное,  торговое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ое  частное  право,  ООН,  институты  трудового   права 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которые други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днако такое деление в  огромной  степени  потеряло  за  последне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я   то   значение,   которое   имело  на  первых  этапах  развит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инентального права,  но тем  не  менее  все  еще  остается  важн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истикой структуры современных национальных правовых систе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ажнейшим источником  романо-германского  права  выступает  закон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ы   принимаются   парламентами  стран  системы,  обладают  высше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ой силой и распространяются на  всю  территорию  государства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х  его  граждан.  Заметим  приоритет по отношению ко всем остальны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чникам  права.  Он  может  запрещать  или  легализировать  обычаи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ельные положения судебной практики, внутригосударственные договор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гласно романо-германской  доктрине  законы   подразделяются   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ституционные и обычные. Во всех странах системы закреплены принцип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оритета конституционных законов над обычным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роме законов  в  странах  романо-германской  системы  принима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жество  подзаконных   актов:   декреты,   регламенты,   инструкции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иркуляры, другие документы, издаваемые исполнительной властью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торым источником  романо-германского   права   является   обычай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й  выступает  в качестве дополнения к закону.  Кроме того обыча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яет   функцию   сглаживания    противоречий,    несправедливо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ных решен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ретьим источником  романо-германского   права   с   определенным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оворками может быть признана судебная практика.  Смысл этих оговоро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1 0 Алексеев С.С. Общая теория права: Юридическа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тература 1981г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дится к тому,  что согласно действующей доктрине, нормы права могу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иматься   только   самими   законодательными  или  уполномоченным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ами.  Судебные  практики  верят  лишь  толкователям  закона   ил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им-либо другим нормативным акта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В нормативно-правовых актах закрепляются нормы, которые учитываю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ресы   большинства  и  меньшинства  в  целом,  координируют  их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исимости от конкретных экономических,  социальных,  национальных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народных отношений в данный исторический период". 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о все сферы общественной жизни не сразу подвергались нормативном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улированию.  Поначалу  оно  захватило  лишь  сугубо государственн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ресы,  а  частные,  имущественные   и   брачно-семейые   продолжа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улировать  обычай  и  судебная практика.  Но постепенно нормативно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улирование распространилось  на  все  сферы,  области  общественн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и: как государственную, так и частную, и стало единственной форм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ого регулировани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ормативно-правовые акты   создаются   специальными  компонентным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ми органами или же в результате референдум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1 0 Хропанюк В.Н. Теория государства и права. Учебно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обие для высших учебных заведений ( под редакцие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ора В.Г. Стрекозова) : М.И.П.П. "Отечество" 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3г. с 17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_2. Англо-саксонская правовая систем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рким примером страны с англосаксонским или общим правом  явля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икобритания.  Однако  англичане  не дают четкого определения обще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а ссылаясь на то,  что оно не где не записано и при этом  отража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щность английского правосознания, дух справедливости. "Общее право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древнее право страны,  сформированное из обычая и интерпретирован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е судьями при рассмотре конкретных дел", - так характеризуется обще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 в статье доктора юридических наук "Характерные особенности  сов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менной  английской уголовной юстиции".  Общее право соединяет в себ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мы,  которые сложились в процессе судебной практики, то есть по р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ниям Высшего апелляционного суда Великобритании и палатой лордов,  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установленные законодательными актам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авовые системы многих стран относятся к англосаксонской правов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мье.  Среди них Соединенное Королевство  Великобритании  и  Северн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рландии,  США,  Австралия, Канада, Новая Зеландия, то есть в основн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бывшие колонии Англи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щее право  -  это  такая  правовая  система,  главным источник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й является судебный прецедент.  С латыни  прецедент  переводи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 "предшествующий".  Сейчас  прецедентом называется решение суда п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ретному  делу,  причем  обоснование  данного  решения  становить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ом,  обязательным  для  всех  судов  той  же  или  более  низк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станции или при рассмотрении аналогичных дел.  Как уже было  сказа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ше,   судебный  прецедент  является  основой  всей  англо-саксонск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ой системы.  При создании судебного прецедента судья не  создаё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вую  правовую  норму,  он обобщает то,  что "вытекает из общих нача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а,  заложенных в человеческой природе".  На самом деле судья име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  не  применять  судебный прецедент из-за каких-либо особенносте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матриваемого дела,  также он может вывести новое  правило  или  п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ему  усмотрению  выбрать  прецедент из их огромного количества и п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ему  его  объяснить.  Следовательно,  судья  имеет  весьма  широк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мочия.   В  юридической  литературе  право  государства,  которо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ывается на судебном прецеденте называется не иначе,  как  "право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даваемое судьями"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ецедентное право родилось в  Англии.  Здесь  законы  хотя  и  н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улируют отдельные области общественных отношений, но не соединены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у систему. Те области, которые не урегулированы законом, толкован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именение законов определены в общем прав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Фундаментом для становления общего права стали  местные  обычаи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общения  практики королевских судов.  Даже в настоящее время в обще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е  сохранились  многие  элементы  (  институты,  термины)   права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жившиеся еще в период его формирования. Использование древних форм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обого  "юридического  языка",  умение   находить   нужный   судебн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цедент,  исключат  возможность  работы  в  судебных органах лиц без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ьной  юридической   подготовки.   Ф.   Энгельс   характеризова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глийское  общее  право  так:  "  Адвокат  здесь все:  кто достаточ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тельно потратил свое время на эту юридическую путаницу,  на это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ос  противоречий,  тот в английском суде всемогущ.  Неопределеннос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а повела,  естественно, к вере в авторитет решений прежних суде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алогичных  случаях:  этим  она  только усиливается,  ибо эти решен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чно также, взаимно противоречат друг другу". 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дновременно с  общим правом в Англии в XIV веке действовало прав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раведливости.  Оно складывалось постепенно.  Формализм общего  прав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ал  граждан возможности обратиться к королю с просьбой "о милости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раведливости".  Количество жалоб становилось все больше и больше,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1 0 Маркс К., Энгельс Ф. Сочинения, 2-е издание в 50-томах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т.1, с. 693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этому при лорд-канцлере стал создаваться целый аппарат по разрешению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обных дел. Со временем его стали называть канцлерским судом. Второ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вание  этого суда - суд справедливости,  так как считалось,  что о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ствуется принципами справедливости,  а не нормами общего прав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обенно   большие   полномочия  суд  справедливости  имел  в  обла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ских правоотношений,  так как экономические  потребности  росл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стрее, чем развитие общего прав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о отменить решение суда общего права,  на  которое  пожаловались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е  суда  лорд-канцлера не могло.  Оно было в праве лишь измени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 либо  парализовать."В  праве   справедливости   сложились   так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фические  институты  англо-саксонского  права,  как доверительна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ь ("трест"),  исполнение договоров  в  натуре". 51 0  "Дуализ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го  права  и  права  справедливости усложнил и без того громоздкую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у общего права.  Однако правовые институты,  сложившиеся в прав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раведливости,  четко  ограничиваются  от институтов общего права.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ории и на практике притязания,  основанные на праве  справедливости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деляются от субъективных прав,  основанных на общем праве. В 1873 г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 справедливости было включено в систему общего права." 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о всех странах, правовая система которых основана на общем праве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о строится по общей доктрине.  Но это не значит,  что, например, вс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е   институты  и  формы  сложившиеся  в  праве  Великобритании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ют и на территориях США,  Канады и т.д.  Здесь устаревшие форм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го права устранены,  и хотя есть ссылки на английское общее право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 судебные  системы  этих  стран  основываются   только   на   свои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цедентах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общем или англосаксонском праве "...повышенное значение  прида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дурно-процессуальным правилам,  и правовая система, не выраженна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бстрактно формулируемых правилах, в структурно сложном, в логическ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кнутом   построении,  носит  характер  "открытой"  системы  метод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я юридически значимых проблем.  В соответствии с  этим  правов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  данной  общности имеют облик нормативно-судебной и в массов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сознании проявляются  в  качестве  таких,  где  на  первое  мест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тупает непосредственно субъективное право, защищаемое судо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начительно, что  экономический,  социальнополитический   источни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ционально-правовых  система  англоамериканской группы в принципе то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, что и в странах континентальной Европы. Это необходимость усилен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нтральной     политической     власти,    государственнополитическо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динение страны. Но в Англии - прародительнице общего права (обще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том  смысле,  что  оно  вырабатывалось для всей страны в противове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ным обычаям )  назревала  потребность  упрочения  централизованн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и   встретилась   с   иным   элементом  государственной  системы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абатываемые ими и закpепленные  в  протоколах  решения,  точнее  и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гическая  суть,  идеи  стали  прецедентами  -  образцами для решен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алогичных юридических дел в будущем и тем самым  приобрели  значен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ов,  из  которых  в основном и сформировалась правовая систем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глии, а затем и некоторых других стран". 5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щее право  - это право судебной практики,  то есть оно сложилос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даря практике королевских судов в Великобритании даже сейчас плю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 тому,  что применяются старые нормы права,  создают новые."Правила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держащиеся в судебных решениях,  согласно английскому  праву  должн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нятся  и  в дальнейшем,  иначе будет нарушена стабильность обще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а и поставлено под угрозу само его существовани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Англии   сложились   следующие   правила   и   пределы  действ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1 0 Халфина Р.О.  Договор в английском гражданском прав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59. С.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2 0 БСЭ. Москва. 1975.  Т.20, с. 431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3 0 Алексеев. Общая теория права - М. Юридическа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тература, 1981, т.1, с.51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цедента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) решения,  вынесенные  палатой лордов,  составляют 5  0обязательн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цеденты для всех судов, для самой Палаты Лордов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) решения,  принятые  Апелляционным Судом,  обязательны для все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удов, кроме Палаты Лордов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) решения,  принятые  Высшим  Судом правосудия,  обязательны дл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изших судов." 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качестве примера можно  привести  подстрекательство.  Этот  вид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ступления считается самостоятельным,  несмотря на то,  что было ил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было совершено основное преступление. В первые об этом было сказа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деле Хиггинса в 1801 году и с того времени используется как уголов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-правовое предписание,  хотя оно и не закреплено  в  законодательн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т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щее право  Великобритании  регулирует  четко  определенный  круг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енных отношений. К преступлениям, рассматриваемым судами обще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а,  относятся: заговор и измена и их различные формы, не донесен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измене, различные виды убийств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В законодательной деятельности в области уголовного  права  мож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метить,  по крайней мере, две особенности. Первая из них заключа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м,  что законодательная регламентация почти не  касается  вопрос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й   части,   английского   уголовного  права;  принципы  уголовн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тственности в основном остаются  сформулированными  общим  право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торая  особенность  касается  формы  уголовных  законов.  Привыкнув 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цеденту,  то есть к решению суда по  конкретному  делу,  английск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ст  предъявляет  такие  же  требования  и  к  форме  парламентск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уса,  пологая,  что он должен быть максимально  подробным.  Приче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полагается,  что  такая  деятельность законодательных формулирово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звана обеспечить единство судебной практик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Чрезмерно статутная   детализация  позволяет  судам  отступать  о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а,  не применять его при наличии малейших отклонений  конкретн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а от описанной в законе ситуации,  либо,  наоборот, расширять сфер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действия". 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гда в  Англии  издается  закон,  он  вступает в свою силу тольк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гда,  когда  его  начинают  применять  суды.  Судья  в   праве   пр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мотрении  дела даже не применять соответствующий закон,  а выне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данному вопросу собственное решение.  Иногда случается,  что  судь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азываются  следовать  новому  закону и продолжают работать в стар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ке.  Лишь немногие специалисты досконально  знают  норму  общего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ирование  в  Великобритании  общего  права  имеет свои корни еще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убинах  социально-экономических  процессов.  "Английская  мораль  н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 культивирует пристрастие к старине.  Прошлое,  проповедует она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 служит  как  бы  справочной  книгой,  чтобы  ориентироваться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ем.  Сталкиваясь  с чем-то непривычным и незаконным,  англичан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жде  всего  инстинктивно  оглядываются  на   прецедент,   стараю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яснить:  как  в подобных случаях люди поступали прежде?.  Если ново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одит англичан в смятение,  то  пример  прошлого  дает  им  чувств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оры.   Поэтому   поиск  прецедентов  можно  назвать  их  излюбленны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циональным спортом" 5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Благодаря прецеденту  и  "Судебному  развитию  права"  само  прав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1 0 Хропанюк В.Н. Теория государства и права. Учебно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обие для высших учебных заведений.(под редакцие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фессора В.Г. Стрекозова - М: И.П.П. "Отечество", 1993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. 144-145.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2 0 "Советское государство и право". Издательство "Наука"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№</w:t>
      </w:r>
      <w:r>
        <w:rPr>
          <w:rFonts w:cs="Courier New" w:ascii="Courier New" w:hAnsi="Courier New"/>
          <w:sz w:val="20"/>
          <w:szCs w:val="20"/>
        </w:rPr>
        <w:t>6, 1981 г. "Характерные особенности современн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глийской уголовной юстиции", с. 133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3 0  Овчинников А.В. "Сакура и дуб" - М: издательств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Художественная литература", 1987, т.2, с. 77-78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лается  очень  подвижным,  то  есть  изменения  в   законодательств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водятся  без широкого обсуждения и громоздкой,  сложно законодатель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дур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Хотя общее  право  в  Великобритании  и  является  очень сложной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тиворечивой системой,  отличается архаичностью,  но зато именно эт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огает судьям применять именно тот прецедент,  который соответству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ому  моменту.  "Правосудие  исходит  в  своих  оценках  только  из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упков,  а  не  из  побуждений.  Если  адвокат будет строить защит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виняемого на объяснении мотивов или обстоятельств,  которые толкнул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 на  подобный  шаг,  он вряд ли выиграет дело в Лондоне,  где куд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ежнее исходить из какого-то сугубо технического пункта  закона" 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й  из  главных  причин того,  что англо-саксонкие системы права н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ифицированы,  является  их  гибкость.  Как  пример  можно  приве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икобританию,  где даже сейчас нет единого уголовного кодекса. Все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 же Великобритании  и  США  уголовный  процесс  представляет  соб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язание сторон, причем как в стадии предварительного следствия, та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и судебном разбирательстве. Спор между сторонами разрешает суд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США   предварительное   следствие  по  делам,  которые  подлежа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сдикции отдельных штатов, производится судом низшей инстанции. Это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 определяет качество законодательств,  которые предъявляют стороны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затем решает, достаточно ли оснований для обвинени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роме того,  в Америки в функции судей входит не только применен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а  к   конкретным   делам,   то   есть   правоприменение,   но 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творчество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Считается, что судья, как и законодатель, в своей нормотворческ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и    обязан    исходить    из    исследований   социальных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номических,  политических и научных  фактов,  относящихся  к  жизн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енных  социальных групп или всего общества.  Данный круг факт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о называть законодательными фактам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ными словами,  к  законодательным  относятся факты,  положенные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у решения,  имеющего законодательный эффект.  Бесспорность факт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яется  судом  в каждом конкретном случае и полностью зависит о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го усмотрения" 52 0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сяжные заседатели   осуществляют  судебное  разбирательство.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инстве  случаев  по  закону   сбором   доказательств   занима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ерпевший,   но  на  самом  деле  имущие  люди  нанимают  для  эт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валифицированных юристов.  "В остальных случаях эту функцию выполня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иция,   и   на  суде  полицейские  чины  выступают  фактически  ка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винители и как свидетели.  В таких условиях роль полиции в уголовн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цессе  приобрела столь внушительные размеры,  что вызвало серьезн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рекания демократической общественности.  Были применены кардинальн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ы, но проблема эта фактически еще не решена". 5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Судебному праву предшествовало "Свободное судейское  усмотрение"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ронниками такого вида права были П.  Канторович, Е. Эрлих, Г. Исе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этой концепции судья является более совершенным выразителем  права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жели законодатель.  Поэтому предлагается расширить полномочия судей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ы они были в праве решать некоторые дела "против закона" и  играл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ую  роль в правотворчестве.  Поэтому поводу немецкий профессор 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ссимер говорит:  "Критика закона и догматики,  активизировавшаяся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днее   время,  направила  понятие  позитивного  права  в  сторон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ретного  правового  решения...   Как   следствие   судья   получи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можность  правотворчества,  и  это  стало его задачей...  Тем самы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ятие позитивного права в том виде,  как оно используется в новейше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оретико-правовой номенклатуре,  скорее приближается к представления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1 0 Овчинников А.В. "Сакура и дуб" - М: издательств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Художественная литература", 1987, т.2, с.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2 0 "Советское государство и право". Издательство "Наука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81. 5  0"Советское право, как объект общей теории права", с. 31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3 0 "Всемирная история государства и права". М.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Манускрипт" 1994, с.43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ее близким  к  понятию  "судебное  дело",  чем  к  кодифицированны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м права"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США  к  прецеденту,  как  к  источнику  права  относятся   боле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рощенно,  чем в Великобритании;  поэтому здесь позволяются различн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менения в судебной практике.  В государствах,  которые принадлежат 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гло-саксонской  правовой семье,  хотя законодатель и приобретает вс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ее  значение,  но  судебный  прецедент  как  был,  так   оста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чником  права.  Это  выражается  в  том,  что сохранились правов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ституты,  которые регулируются  общи  правом.  Кроме  того  "в  сил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рически  сложившихся и неизменных особенностей английской правов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 все вновь принятые законодательные  акты  неизбежно  обрастаю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ромным количеством судебных прецедентов, без которых они попросту н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гут  функционировать,  поскольку  же   истолковывают,   уточняют 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вают лаконические законодательные формулировки". 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 начала ХХ  века  как  источник  английского  права  все  больше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ение   приобретает  делегированное  законодательство,  особенно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равоохранении,  образовании,  социальном  страховании,   но   и   п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шению  к  некоторым  правилам  судопроизводства.  Правительство о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ни королевы и Тайного Совета  "издает  приказ  в  Совете",  котор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итается высшей формой делегированного законодательства. Менее важн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ты издают министерства и другие органы исполнительной власт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В Англии  законы  почти  всегда  являются  отростками  обычаев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диций.  Те самые нравы и  обычаи,  без  которых  сложились  законы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дали  и  тех,  кто должен им подчинятся;  так что люди воспринимаю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ы,  как разношенные туфли.  В отличие от французов  англичане  н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ытывают   к   законам  ревнивого  чувства  ибо  убеждены,  что  он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ществуют для общего блага и имеют одинаковую силу для всех.  Они  н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ытывают к ним пренебрежения,  в отличии от американцев, для которы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ие новоиспеченные законы  подобны  тесной,  еще  не  разносившей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бричной обуви. В этом один из секретов законодеятельности англичан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Англии,  как ни в одной другой стране,  можно делать что угодно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 подвергаясь  расспросам,  упрекам,  не  вызывая  сплетен и даже н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лекая удивленных взглядов.  Зато при любом правонарушении путь  о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ицейского  до  суда  и  от  суда  до тюрьмы здесь куда короче,  че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-либо еще". 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сно, что  судебная практика является неотъемлемой частью правов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и,  а право применения - одно из необходимых условий существован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а   вообще.   В   странах   с   англо-американским  правом  перва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осредственно влияет на развитие прав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Законодательное право не исключает судейского. Оно само нужда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удейском  праве,  чтобы  не  окаменеть".  Когда  судья  подчиня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у,  он  делает это бездумно,  автоматически,  не в коем случае н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лоняясь от буквы закон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зависимости  от  того,  как  правовая система отражает настоящ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шения,  можно судить о том,  насколько  она  развита.  Демократиз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а  позволяет  судьям  вести себя более активно в рамка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й связанности с законом  и  влиять  этим  на  дальнейшее  развит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Украине судебный прецедент не является источником права,  но  о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осредственно влияет на ее национальную правовую систему. К судебн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ктике и прецеденту можно подходить с двух сторон. По опыту 70-80-ы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1 0 Решетников Ф.М. Правовые системы стран мира. Справочни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.: Юридическая литература, 1993, с. 27-28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2 0 Прайс Кольер (США). Англия и англичане с американск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чки зрения, 1912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ов,   когда   в  брежневскую  конституцию  была  включена  норма  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нение судебной практики,  мы можем говорить о том, что это далек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всегда возможно,  так как руководствуясь все той же практикой у на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хозяйственные преступления могли приговорить даже к смертной казн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 мой взгляд,  в Украине судебная практика может стать источник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а только тогда,  когда законодательство будет  отвечать  интереса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чности, а не велениям времени и интересам политик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_3. Мусульманская правовая систем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авовые системе 45 афро-азиатских государств  (  от  Марокко  д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донезии)   относятся  к  мусульманской  правовой  системе.  Наиболе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сульманскими  считаются  33  страны  (  Иран,  Афганистан,   Турция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а  Арабского востока,  Южной и Юго-Восточной Азии и Африки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.д.)  Здесь  более  80%  населения  является  мусульманами,  а  исла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зглашен в конституциях государственной религие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лавным источником права в мусульманских государствах и по сей ден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 религиозные писания: Сунна, Коран и т.д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усульманское право как система образовалось  еще  в  VII-X  вв.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рабском   Хамефате.   Основное   содержание  мусульманского  права 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текающие из ислама правила поведения верующих  и  наказания  (обыч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лигиозного толка) за невыполнение данных предписаний.  Мусульманско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 распространяется только на мусульман.  Но все равно,  даже в те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нах,   где   мусульмане   есть   основной  частью  населения,  о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яется законами и обычаями,  кодифициpуется  и  модифицируется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и  с  возникающими  новыми  общественными отношениями.  Вследств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го   выполняется   религиозное   мусульманское   право   и    прав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сульманских государст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 1869-1877 гг.  в качестве гражданского кодекса Османской  импери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а издана Аль-Маджала. Она также действовала на территории Турции д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26 г., Ливана до 1932 г., Сирии до 1949., Ирака до 1951 г. Сейчас е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е частично сохранилось в Иордании, Израиле, на Кипр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"Во второй  половине  XIX  века  в   мусульманских   странах   был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няемы    уголовные,    торговые,    процессуальные    и    друг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а, частично на основе рецепции права западноевропейски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н.   Мусульманское   право   играло   роль   регулятора  семейных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ледственных и некоторых других отношений". 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личительной чертой  мусульманского  права  является  то,  что о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яет собой одну  из  многих  сторон  религии  ислама,  котора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авливает   определенные  правила  и  объект  верования,  а  такж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ет верующим  на  то,  что  можно  делать,  а  что  нельзя.  Та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ываемый  путь  следования  ("Шар"  или  "Шариат") и состовляет сам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сульманское право,  а оно-то  уже  и  диктует  мусульманину  прави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дения в соответсвии с религие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"В основе мусульманского права лежит четыре источника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Священная книга Коран,  состоящяая из высказываний Аллаха, об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щенных к последнему из его пророков и посланцев Магомету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Сунна  -  сборник  тардиционных правил,  касающихся действий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казываний Магомета, воспроизведенных целым рядом посредников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Иджма - конкретизация положений Корана в изложении крупынх  уч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х-мусульманистов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) Кияс - рассуждение по аналогии о тех явлениях жизни мусульман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торые  не  охватыавются  предидущими источниками мусульманск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ава.  Таким суждениям предается законный,  общественный  харак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р" 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нтересным фактом  является  то,  что  нормы  шариата  выполняю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ием  мусульманских  стран  и  воспринимаются  как  обязательн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а поведения.  Интересно также и то,  что "мусульманское правово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итие  арабских  стран  осущетсвляется  прежде всего через правовую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еологию   и   писхологию...   Сфера   мусульманского   права,    ка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еологического  фактора  оказывается  значительно шире,  нежели рамк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нения его конкретных нормативных предписаний". 5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 самого  начала  ислам  определял  не  только религиозный ритуал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1 0 БСЭ - М.: 1975, т. 20, с.203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2 0 Хропанюк В.Н. Теория государства и права. Учебно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обие для высших учебных заведений. ( под редакцие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.Г.  Стрекозова) - М.: И.П.П. "Отечество", 1993, с.14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3 0 "Советское государство и право". Издательство "Наука"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№</w:t>
      </w:r>
      <w:r>
        <w:rPr>
          <w:rFonts w:cs="Courier New" w:ascii="Courier New" w:hAnsi="Courier New"/>
          <w:sz w:val="20"/>
          <w:szCs w:val="20"/>
        </w:rPr>
        <w:t>1, 1979, Сукиянен А.Р. "Мусульманское право как объек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й теории права"; с.49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матические и культовые особенности,  но социальные институты, форм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,    особеннности    права,    философии,   политическ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ройства,  этики,  морали  и  соцальной  психологии,  хотя  духовна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рона  стяла  все  же  на  первом месте.  В отличии от христианства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е отделилось от государства еще XVI-XVII веках после  буржуазны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волюций,  ислам  и  по  сей  день является государственной религие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лам как система общественно-религиозных взглядов  соединяет  в  себ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лементы:  религиозный  культ  и  свод  духовно-этических определений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 норм, регулирующих социально-экономическую структуру общества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е принципы государственного устройств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странах с мусульманским правом конституция не считается основны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м,  а эту роль играет Коран, Сунна, принципы консенсуса( Иджма 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аналогии ( Кияс ).  Мусульманские юристы и  богословы  считают,  чт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улированию  норм  Корана и шариата подлежат как религиозная,  так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ическая стороны общественной  жизни,  отношения  граждан  как  межд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ой,  так  и  с государством.  Они также утверждают,  что эти нормы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вещенные волей Аллаха,  гораздо  сильнее  по  своему  действию,  че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ституционные нормы,  написанные человеком. С этим как раз и связа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,  что в Саудовской Аравии нет  писанной  конституции,  а  ее  мест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нимает Коран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Еще со    времен    зарождения    у    мусульман     средневеков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сти   в   ее   основе   лежат   два   главных  принципа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ещательность (шурс, когда правители принимают решения коллективно)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уверенитет шариатских законов. "Принцип совещательности, заложенн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оране,  не получил своего  юридического  закрепления  в  института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невекового  государства,  а  потому  и  не  приобрел обязательн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а. Что касается соблюдения шариатских норм или "божественного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а,   то   это   всегда  являлось  непременным  условие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егитимизма любой государственной власти" 5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се граждане  мусульманских  государств  имеют  одинаковые права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борах правителя,  но основным  принципом  выборов  является  принцип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достойных  представителей",  то  есть  выборы  -  это идеал "особен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аренных". Только "охлюль-хальваль-акад" или особая категория знатны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праве  советовать  правителям  и  решать,  является  ли их политик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ной по отношению к норам шариата.  Законотворческая функция  эт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ппы  заключается  в  том,  что  они  выносят решения о соответстви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в  главы  государства,  постановлений   правительства   и   ины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мативных   актов   принципам   шариата.  Их  деятельность  схожа  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ятельность государственного Совета во  Франции,  Верховного  Суда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ША, в функции которых входит конституционный надзор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нституционные принципы  в  мусульманских   государствах   начал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ладываться  во  время англофранцузской колонизации,  а именно в 186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а издана беем Туниса первая конституци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ейчас идет  период  кодификации  мусульманского  права  во многи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нах, среди них Пакистан, Индонезия, а в Турции с 1926 г. вообще о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го   отказались.   Во   многих   государствах   мусульманское  прав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ституционно считается основой законодательства.  Оно применяется п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огим  вопросам,  но  особенно  в гражданских отношениях,  до сих по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храняются  шариатские  суды.  В  некоторых  странах  Центральной 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точной  Африки  мусульманское право используется как обычное право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я мусульманское право и  оказывает  огромное  влияние  на  правов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  мусульманских  государств,  но  все  равно сейчас наблюда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нденция к применению таких источников права как  правовой  обычай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мативно-правовой  акт  или  законодательство.  Практически  во все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сульманских  стpанах  влияние  мусульманского  права  ограничива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ачно-семейными  и  примыкающими  к  ним  отношениями,  то есть теми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е  входят  в  понятие  "личный  статус".   Египет   был   первы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ом,   которое   отказалось   еще   в   конце   XIX  века  о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сульманского права, как от единственного источника права. В качеств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ера  можно  еще  привести  Саудовскую  Аравию,  которая  счита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ной традиционного ислама.  Даже здесь  все  больше  применяются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опроизводстве   и   законодательстве   "двойные   стандарты",  а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ерческом праве приоритет уже отдается "англоамериканскому" праву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1 0 "Советское государство и право". Издательство "Наука"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№</w:t>
      </w:r>
      <w:r>
        <w:rPr>
          <w:rFonts w:cs="Courier New" w:ascii="Courier New" w:hAnsi="Courier New"/>
          <w:sz w:val="20"/>
          <w:szCs w:val="20"/>
        </w:rPr>
        <w:t>11, 1982, Георгиев А., "Ислам и проблемы развит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-политических систем в мусульманском мире"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. 101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_4. Обычное право Африки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ссматривая и   характеризую   социально-политический   строй 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е  системы  африканских  государств,  необходимо сначала учес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обенности обычно-правовых элементов,  их разнообразие  и  сложность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как они содержаться в экономике, политике и праве этих стран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Хотя страны Африканского континента  и  были  очень  долгое  врем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ониями  более сильных государств,  которые навязывали свои правов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,  но несмотря на это сохранились и местные правовые  обычаи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лигиозно  юридические  нормы.  Во  многих  странах  пересматриваю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ониальные законодательства,  чтобы найти  необходимые  условия  дл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льнейшего  развития.  Прежде  всего  это  касается  конституционн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а.  Но все равно еще до сих пор действуют  многие  акт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ониального период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дной из  самых  характерных  черт,  присущих  праву   африкански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  ,  является  их  неоднородность.  Кроме  того,  что  здес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ет колониальное законодательство,  огромное влияние оказывает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циональное  право,  а  в  некоторых странах и довольно-таки обширна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  религиозно  правовых  норм,  которая  регулирует  в  основн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ские и брачно-семейные отношения.  В конце концов,  почти везд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ространен правовой обычай,  регулирующий отношения характерные дл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оплеменной организации общества и феодализм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реди условий,  которые оказали  влияние  на  то,  что  социальн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ычаи   переросли   в  правовые,  главными  являются  сила  привычки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енняя   необходимость   следовать   этим    обычаям,    насильно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уждение,  принадлежность  к  определенному племени,  роду,  полу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расту,  развитие  патриархально-феодальных  отношений,   укреплен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асти  родоплеменной  знати,  утверждение  в обычаях имущественного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циального неравенства.  Но самым главным фактором стало  образован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,   когда   обычаи   получили   санкцию   уже   со   сторон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ой  власти,  а,  следовательно,  окончательно   приобрел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ую форму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В африканских государствах в доколониальный период  суде  не  бы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ще  обособлен  в  специальный  орган  и его роль была условной в рол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а.  Африканцы  свободно  пользовались  своими   правами   и 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 с  обычным  правом  судебный  процесс  не  был  деталь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ламентирован    правилами    судопроизводства,     он     отличал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формальностью" 51 0 Прав всегда был более богатый и знатны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связи с  колониальными  завоеваниями  и  внедрением  английск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а, насильственной трансформацией обычаев в правовую форму, обычно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 Африки изменилось, развилось и эволюционировало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В так называемых туземных судах  не  было  проблемы  установлен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ычного права и судьи хорошо его знали" 52 0 Несмотря на то, что провозг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шено всеобщее равенство перед судом,  все равно решение 5  0суда опред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яется по социальному положению физического лица, которое определя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изнакам расы, происхождения, пола и т.д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правовых   системах   африканских   государств  переплетаются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чески  сосуществуют   три   вида   права:   общетерриториальное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лигиозное  и  обычное.  Как  раз  эта  целостность  и органичность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ется очень интересной особенностью  этих  правовых  систем.  Но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ее  время  значение  обычного  права  уменьшается  и повыша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ение  общетерриториального  права.  Унифицируясь,  обычное   прав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овиться    писаным    правом    и,    наконец,    объединяется   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территориальны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екоторые отрасли   права,  как,  например,  право  собственности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ируются как нормами обычного права, так и нормами колониальн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1 0 Суптаев М.А "Обычное право в странах Восточной Африки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. "Наука", 1984, с.15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2 0 Суптаев М.А "Обычное право в странах Восточной Африки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. "Наука", 1984, с.24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схождения. В Танзании многие нормы обязательного права английск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схождения не воспринимаются людьми, т.к. они идут в несоответстви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местным право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згляды населения    Африканского    континента     в     основн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формировались на таких традиционных институтах,  как религия, мораль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ыча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Алексеев С.С.  относит  обычное право Африки к религиозно-общинны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им   системам.   Он   пишет,   что    "они    существуют  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адиционно-достойном виде, находясь в состоянии, которое регулиру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ормами - религиозными, обычно-общинными и другими"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соответствии    с    этим    правовые    системы   имеют   обли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мативно-догматизированных,  традиционных,  и  в  массовом  правов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знании  проявляющихся  в  качестве таких,  где основная регулирующа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ла - религиозное учение: догма веры, непогрешимость традиц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еред нами,  в  сущности,  застывшая во времени предыстория права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  социального  регулирования,  которое  в  силу  своих   особы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кономических,   политических,   духовно-правовых   условий   получаю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бокое,  негармоничное  развитие  с  известным  приоритетом   таки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улирующих форм, как религия, традиции, обычаи и др." 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1 0 Суптаев М.А "Обычное право в странах Восточной Африки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. "Наука", 1984, с.15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_5. Индусское право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ндусское право  составляет систему религиознотрадиционной семьи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ется древнейшим в мире.  Это  не  право  Индии,  а  право  общины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ая в Индии,  Пакистане,  Бирме,  Сингапуре и Малайзии,  а также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нах на восточном побережье  Африки,  преимущественно  в  Танзании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ганде,  Кении,  исповедующей индуизм.  Как и ислам, индуизм обязыва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их последователей помимо принятия на веру определенных  религиозны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м и к определенному миропониманию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настоящее  время  индусское  право  распространяется  -  300-3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ллионов   индусов.   Подавляющее  большинство  из  них  проживает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публике Инди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ндия является одной из крупнейших стран мира.  Ее население, мал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го,  что очень велика, но еще и многонациональна, поэтому существую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личия во внешнем облике, языке, обычаях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елигия занимает в жизни индийцев одно из важнейших мест,  поэтом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ьство  индии  идет  в  соответствии с канонами религиозн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а.  Государственной религией считается индуизм, его исповедуют 83%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еления,  около 12% отдают предпочтение исламу, остальные исповедую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ие религи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ндия долгое  время  была  колонией  Англии  и  только  в  1947 г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глийский парламент утвердил Закон о независимости Индии. После эт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место  Британской Индии образовалось два доминиона - Индийский союз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кистан.  Этот  раздел   произошел   из-за   религиозных   убеждени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лигиозные  разногласия  привели  к кровавой войне,  особенно тяжел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едствия были в Пенджаб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ндуизм является национальной религией индийцев, так как она здес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родилась и распространилась в пределах индии.  Главная идея индуизм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учение  о перевоплощении души,  которое происходит в соответствии 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рмой,  то есть живой облик в будущей жизни  является  воздаянием  з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ее  или  плохое  поведение,  за  поступки  в этой жизни.  Если т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бродетельный человек,  все воплощения  приведут  мокше,  после  че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воплощения больше не происходят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Поэтому для   правоверного    индуса    главным    является    н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ерженность не доктрине, а традиционному общественному укладу" 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селение страны делиться на  касты.  Каждой  касте  соответству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ределенный   круг   профессий   и  образ  жизни.  Впервые  о  каста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оминается в "Риг-Веде".  До того,  как появились касты  существовал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арны:  высшая - брахманы, куда входили жрецы; затем шла варна военны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кшатрии;  земледельцы  и  торговцы  составляли  варну  вайшьев,  и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онец,  самыми низшими считались люди,  относившиеся к варне шуур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адлежность индуса к той или иной  касте  определяется  еще  с  е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ждения  по  касте  его родителей.  Образ жизни каждого индуса долже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овать дхарме - нравственном кодексу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Хотя и  считается,  что,  несмотря на национальность,  касту,  вс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дийцы равны,  но на самом деле  эти  различия  еще  весьма  ощутим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ример  человек,  принадлежащий  к одной из высших каст,  никогда н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ьмется за работу мусорщика,  даже  если  будет  умирать  с  голоду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лика  роль  кастовых  традиций  и  в  брачно-семейных отношениях.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ном не сами молодые выбирают себе  пару,  а  это  делают  за  ни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ители.  Также  до  сих  пор сохранились семьи,  состоящие из разны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олений и имеющих общую собственность.  Нормальные семьи стали боле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менее обычными только в городах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Большинство населения придерживается традиции, запрещающей развод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торичные браки вдов, хотя это давно уже отменено законами Инди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 самого начала  индийской  государственности  общественный  стр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дии состоял из групп.  "Весьма любопытно, что на протяжении длинн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езка времени индийской истории великие люди не  раз  предостерегал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1 0 Суптаев М.А "Обычное право в странах Восточной Африки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. "Наука", 1984, с.24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тив  жречества  и  строгой  кастовой системы,  против них возникал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щные движения;  тем не менее медленно и почти неощутимо,  словно эт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о предначертанием судьбы,  касты росли, распространялись и зажали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их губительных  тисках  все  области  индийской  жизни.  Мятежники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ставшие  против  каст,  имели много сторонников,  однако с течение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и "группа их последователей сама становиться кастой" 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громную роль    среди    индусов    играет   обрядовая   чистота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рицательным следствием  которой  является  высокомерие,  отказ  ес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месте  с  представителями  других каст.  Последний обычай живуч сред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х каст.  "Это стало  признаком  общественного  положения,  и  член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зших  каст  цепляются  за  это  еще  упорнее,  чем  члены высших.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ее время в высших кастах стали отказываться от этого обычая, 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и низших каст он по-прежнему соблюдается" 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Браки между  представителями  разных  каст  также  запрещаются.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ычной индусской семье,  где живут несколько поколений родственников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ь общая,  и все  получают  наследство  на  равных  правах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ой семьи считается старший родственник или отец. Иногда происходи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имущества среди членов семьи,  если  это  необходимо  но  обща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ь  гарантирует  прожиточный уровень всем,  как работающим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и неработающим.  Выходя замуж,  женщина меняет семью,  и хотя  о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-таки зависит от мужчин,  будь то муж, отец или сын, но имеет прав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вою собственность.  Молодые  люди,  которые  исповедуют  различн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лигии,  чаще  всего не заключают брак,  но если такое случается,  т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дуска принимает исла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ложение женщины в правовом отношении регулируется обычным прав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конами. Ману, которые и в настоящее время играют не последнюю рол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и  индийцев,  так  как здесь говориться не только о праве,  но и 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итике,  религии, морали. Обычаи также занимают в Индии определенно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,  это  связано  с  тем,  что  практически 2/3 населения явля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грамотны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ставной частью    правовой    системы   Индии   являются   такж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сульманские религиозные учения,  потому что многие индийцы, особен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ители  низших  каст,  приняли  ислам,  проникший на территорию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дии еще в средние век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ндия долгое  время  была колонией Англии,  следствием этого стал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лияние англо-скасонского  права,  которое  основывается  на  судебн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цедент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о англо-саксонское право действует только в городах, а в селах ж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должает регулировать общественные отношения правовой обычай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1 0 Суптаев М.А "Обычное право в странах Восточной Африки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. "Наука", 1984, с.24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52 0 Алексеев. Общая теория права - М. Юридическа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тература, 1981, т.1, с.89-90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2III. Правовая система Украины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гласно Актам провозглашения независимости Украины от 24  август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1  года и конституции Украины от 26 июня 1996 года Украина явля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зависимым суверенным  государством.  Все  государственные  институт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раины  находятся  на  стадии  реформации,  в  том  числе  и правова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Украина является страной кодифицированного права, то есть правовую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у Украины можно отнести к романогерманской. Отличительной черт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ется  верховенство  закона.  Здесь  на первый план выдвинуты норм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а,  которые  рассматриваются  как  нормы   поведения,   отвечающ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ебованиям  справедливости  и  морали.  В  романо-германской  систем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подствующая роль отведена закону и подзаконным актам,  так как  он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ются основными источниками права.  Закон - это нормативно-правов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т, издаваемый высшим представительным органом государственной вла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 обладающий  высшей  юридической  силой.  Наиболее  важный  закон 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раине - конституция.  Подзаконные акты - это  письменные  документы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рмативные  акты  соответствующего  органа,  которым  устанавливаю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ила общего характера и которые распространяются на все лица  и  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ю территорию Украины. В странах романо-германской системы права рол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дебной практики в основном не выходит за  рамки  толкования  закон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итается,  что  правотворческая  деятельность  является  прерогатив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одателя,  а также правительственных или административных властей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полномоченных  на  это законодателей.  Согласно конституции Украины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ьи №1 Украина является правовым государством. Конечно, практическ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мало реализуется, но уже то, что в конституции об этом говориться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вляется значительным шагом вперед на пути к становлению  Украины  ка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стоятельного  развитого  государства и,  в частности,  ее правов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ы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2Заключен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сширение международных   связей,   как   экономических,   так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итических, способствует унификации правовых систе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результате этого, хотя и увеличивается круг источников права, 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ношение их воздействия все равно неодинаково.  Например, в страна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 романо-германским  правом  ( Франция,  Германия,  Италия ) основны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чником права является закон и подзаконный акт; в государствах, чь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ые   системы  принадлежат  к  англо-саксонской  правовой  семье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ущую роль играет судебный прецедент, который иногда даже стоит выш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он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ейчас в англо-саксонских  странах  идет  тенденция  к  увеличению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ения  закона  и подзаконных актов;  в государствах континентальн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вропы,  наоборот, роль судебной практики и прецедента растет с кажды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нем  ( при формально сложившемся принципе решения имеют законную сил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для дела,  по которому  оно  вынесено,  но  суды  более  низк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станции  все  больше  принимают во внимание решения высших судов дл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несения своего решения по аналогичному делу 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нтегрирующее действие сыграло образование "общего рынка", котор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даря единообразному правовому регулированию стимулирует сближен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точников прав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Что касается  Украины,   то   так   как   она   является   стран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ифицированного права, и происходит в данное время реорганизация вс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вой системы Украины,  то изучение правовой системы современности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е особенностей,  a.ab " источников является очень важным условием дл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овления Украины как правового государства, улучшения международны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шений и положения нашего государства на мировой арен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>1ЛИТЕРАТУР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Омельченко О.А.  Основы римского права:  учебное пособие и  мануск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ипт.,  1994 г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Алексеев С.С.  Общая теория права:  Юридическая литература 1981г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Хропанюк В.Н.  Теория государства и права. Учебное пособие для вы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их учебных заведений ( под редакцией профессора  В.Г.  Стрекозова) 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И.П.П. "Отечество" ; 1993г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Маркс К.,  Энгельс Ф.  Сочинения,  2-е издание в 50 томах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Халфина Р.О.  Договор в английском гражданском праве.  1959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БСЭ.  Москва.  1975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"Советское государство и право".  Издательство "Наука", №6, 1981 г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Овчинников А.В. "Сакура и дуб" - М: издательство "Художествен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я литература", 1987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"Всемирная  история  государства и права".  М.:  "Манускрипт" 1994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. Решетников Ф.М. Правовые системы стран мира. Справочник - М.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ридическая литература, 1993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. Прайс Кольер (США).  Англия и англичане с американской точки  зр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я,  1912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. Сукиянен А.Р. "Мусульманское право как объект общей теории права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. Георгиев А.,  "Ислам и проблемы развития государственно-политиче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их систем в мусульманском мире"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. Суптаев М.А "Обычное право в странах Восточной Африки" - М.  "Нау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",  1984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. Ивашенцов Т.Н. Индия М. - "Мысль" 1984-1985 гг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  Неру Д. Открытие Индии. -М: Политиз- дат,  198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23:00Z</dcterms:created>
  <dc:creator>MIC</dc:creator>
  <dc:description/>
  <cp:keywords/>
  <dc:language>en-US</dc:language>
  <cp:lastModifiedBy>Mage</cp:lastModifiedBy>
  <dcterms:modified xsi:type="dcterms:W3CDTF">2011-10-14T11:23:00Z</dcterms:modified>
  <cp:revision>2</cp:revision>
  <dc:subject/>
  <dc:title>                                Введение</dc:title>
</cp:coreProperties>
</file>