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5875</wp:posOffset>
                </wp:positionV>
                <wp:extent cx="5761355" cy="8870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887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1.25pt;width:453.6pt;height:69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Московский Государственный Технический Университет</w:t>
        <w:br/>
        <w:t>им. Н. Э. Баума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 по курс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Нелинейные системы автоматического управления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Метод Попова”</w:t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Студент:    Серебряков И. В.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Факультет: Аэрокосмический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Группа:      АК 4-81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офессор Хабаров В. С.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9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Боднер В. А. “ Системы управления летательными аппаратами”,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М.: “Машиностроение”, 197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Воронов А. А. “Устойчивость, управляемосчть, наблюдаемость”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Главная редакция физико-математической литературы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издательства “ Наука”, М., 1979, 336 ст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Цыпкин Я. З. “ Релейные автоматические системы “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Издательство “ Наука ”, главная редакция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физико-математической литературы, М., 1974, 576 ст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Дополнительно использованные сред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 Для построения АЧХ и ФЧХ системы был использован программный пакет по системам управления “ Classic Control ”.</w:t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Оформление курсовой работы производилось в текстово-графическом редакторе “ Microsoft Word ” ver. 6.0, под оболочкой Windows 95.</w:t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 Приложенная программа была написана на языке С++, под оболочкой Borland C++ ver. 3.0 .</w:t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Устойчивость “в малом” и “ в большом”. Связь критерия Попова с методами Ляпунова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Пусть линейная система устойчива в секторе (0, К)-см рис. 5.9; начальная часть нелинейной характеристики, соответствующая</w:t>
        <w:softHyphen/>
        <w:t xml:space="preserve"> </w:t>
      </w:r>
      <w:r>
        <w:rPr/>
        <w:drawing>
          <wp:inline distT="0" distB="0" distL="0" distR="0">
            <wp:extent cx="952500" cy="24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лежит внутри этого сектора, а при выходе х за указанные пределы выходит за пределы сектора. Очевидно, что в данном случае нельзя утверждать, что равновесие системы будет абсолютно устойчиво, т.е. устойчиво в целом при любых f(l), но мы можем утверждать, что при таких </w:t>
      </w:r>
      <w:r>
        <w:rPr/>
        <w:drawing>
          <wp:inline distT="0" distB="0" distL="0" distR="0">
            <wp:extent cx="901700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е вызывают отклонение х, не выходящее за пределы (-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1</w:t>
      </w:r>
      <w:r>
        <w:rPr/>
        <w:t>), будет имеет место устойчивость положения равновесия в большом и, конечно, устойчивость в малом.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1850390</wp:posOffset>
                </wp:positionV>
                <wp:extent cx="635" cy="2088515"/>
                <wp:effectExtent l="25400" t="0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45.7pt" to="137.7pt,310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2909570</wp:posOffset>
                </wp:positionV>
                <wp:extent cx="229806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29.1pt" to="227.7pt,229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990</wp:posOffset>
                </wp:positionH>
                <wp:positionV relativeFrom="paragraph">
                  <wp:posOffset>2032635</wp:posOffset>
                </wp:positionV>
                <wp:extent cx="1456055" cy="1665605"/>
                <wp:effectExtent l="5080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6200" cy="166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60.05pt" to="198.3pt,29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1110</wp:posOffset>
                </wp:positionH>
                <wp:positionV relativeFrom="paragraph">
                  <wp:posOffset>2908935</wp:posOffset>
                </wp:positionV>
                <wp:extent cx="635" cy="579755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29.05pt" to="99.3pt,274.6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1240</wp:posOffset>
                </wp:positionH>
                <wp:positionV relativeFrom="paragraph">
                  <wp:posOffset>2280285</wp:posOffset>
                </wp:positionV>
                <wp:extent cx="635" cy="62928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2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79.55pt" to="181.2pt,229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7690</wp:posOffset>
                </wp:positionH>
                <wp:positionV relativeFrom="paragraph">
                  <wp:posOffset>1823720</wp:posOffset>
                </wp:positionV>
                <wp:extent cx="635" cy="2019935"/>
                <wp:effectExtent l="25400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43.6pt" to="344.7pt,302.6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7070</wp:posOffset>
                </wp:positionH>
                <wp:positionV relativeFrom="paragraph">
                  <wp:posOffset>2905760</wp:posOffset>
                </wp:positionV>
                <wp:extent cx="2244725" cy="635"/>
                <wp:effectExtent l="635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228.8pt" to="430.8pt,2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1410</wp:posOffset>
                </wp:positionH>
                <wp:positionV relativeFrom="paragraph">
                  <wp:posOffset>1964055</wp:posOffset>
                </wp:positionV>
                <wp:extent cx="1448435" cy="1882775"/>
                <wp:effectExtent l="5080" t="444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8280" cy="188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54.65pt" to="402.3pt,30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970</wp:posOffset>
                </wp:positionH>
                <wp:positionV relativeFrom="paragraph">
                  <wp:posOffset>1819275</wp:posOffset>
                </wp:positionV>
                <wp:extent cx="941705" cy="2027555"/>
                <wp:effectExtent l="3175" t="1905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202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143.25pt" to="385.2pt,302.8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 помощью критерия Попова легко можно пояснить, когда применим первый метод Ляпунова. Заменим нелинейную характеристику в точке равновесия касательной (рис. 5-10). Если линейная система устойчива (а не находится на границе устойчивости), то небольшой подъем луча 0К в положение 0К</w:t>
      </w:r>
      <w:r>
        <w:rPr>
          <w:vertAlign w:val="subscript"/>
        </w:rPr>
        <w:t>1</w:t>
      </w:r>
      <w:r>
        <w:rPr/>
        <w:t xml:space="preserve"> не нарушит устойчивости, то при этом начальная часть нелинейной характеристики попадает внутрь сектора (0, К</w:t>
      </w:r>
      <w:r>
        <w:rPr>
          <w:vertAlign w:val="subscript"/>
        </w:rPr>
        <w:t>1</w:t>
      </w:r>
      <w:r>
        <w:rPr/>
        <w:t xml:space="preserve">), и равновесие нелинейной системы будет устойчивым в мало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firstLine="1985"/>
        <w:rPr>
          <w:sz w:val="24"/>
          <w:szCs w:val="24"/>
        </w:rPr>
      </w:pPr>
      <w:r>
        <w:rPr>
          <w:sz w:val="24"/>
          <w:szCs w:val="24"/>
        </w:rPr>
        <w:t>рис. 5-9.</w:t>
        <w:tab/>
        <w:t>рис. 5-10.</w:t>
      </w:r>
    </w:p>
    <w:p>
      <w:pPr>
        <w:pStyle w:val="Normal"/>
        <w:rPr/>
      </w:pPr>
      <w:r>
        <w:rPr/>
        <w:t>Если же мы имеем критический случай, то касательная является границей сектора, внутри которого линейная система устойчива, и мы не можем судить об устойчивости равновесия нелинейной системы.</w:t>
      </w:r>
    </w:p>
    <w:p>
      <w:pPr>
        <w:pStyle w:val="Normal"/>
        <w:ind w:firstLine="567"/>
        <w:rPr/>
      </w:pPr>
      <w:r>
        <w:rPr/>
        <w:t>Функция Ляпунова может быт построена различными способами для одной и той же системы. Для каждой такой частной функции Ляпунова можно построить свою область устойчивости в пространстве параметров, но каждая такая область не будет истинной областью устойчивости, поскольку второй метод Ляпунова дает лишь достаточное условие устойчивости.</w:t>
      </w:r>
    </w:p>
    <w:p>
      <w:pPr>
        <w:pStyle w:val="Normal"/>
        <w:ind w:firstLine="567"/>
        <w:rPr/>
      </w:pPr>
      <w:r>
        <w:rPr/>
        <w:t>Р. Калман показал, что область устойчивости, даваемая критерием Попова, будет огибающей для всех областей устойчивости, определяемых функциями Ляпунова вида “квадратичная форма плюс нелинейность”, т.е. будет шире и ближе к истинной области устойчивости, чем любая из областей устойчивости, определяемая по функции Ляпунова заданной формы.</w:t>
      </w:r>
    </w:p>
    <w:p>
      <w:pPr>
        <w:pStyle w:val="Normal"/>
        <w:ind w:firstLine="567"/>
        <w:rPr/>
      </w:pPr>
      <w:r>
        <w:rPr/>
        <w:t>Большим преимуществом метода Попова является то, что он без особых затруднений распространяется на системы с запаздыванием и распределенными параметрами, а также на некоторые классы импульсных систем управления.</w:t>
      </w:r>
    </w:p>
    <w:p>
      <w:pPr>
        <w:pStyle w:val="Normal"/>
        <w:ind w:firstLine="567"/>
        <w:rPr/>
      </w:pPr>
      <w:r>
        <w:rPr/>
        <w:t>Рассмотренные критерии - квадратичный, вытекающий и него круговой и критерий Попова - различаются степенью подробности учета специфических особенностей нелинейных характеристик, что отражается на ширине области устойчивости, даваемой тем или иным критерием, т.е. лучшим критерием является тот, который дает более широкую область устойчивости.</w:t>
      </w:r>
    </w:p>
    <w:p>
      <w:pPr>
        <w:pStyle w:val="Normal"/>
        <w:ind w:firstLine="567"/>
        <w:rPr/>
      </w:pPr>
      <w:r>
        <w:rPr/>
        <w:t xml:space="preserve">Если сравнивать круговой критерий с методом Попова, то первый дает более узкую область устойчивости, если исследуется класс стационарных нелинейностей, но зато охватывает более широкий класс нелинейностей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7938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#include &lt;graphics.h&gt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#include &lt;stdio.h&gt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#include &lt;iostream.h&gt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#include &lt;conio.h&gt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#include &lt;dos.h&gt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#include &lt;math.h&gt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ypedef float (*Otv)(float w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nsigned char GraphMode(void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oid BackGround(void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loat Formula1(float w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loat Formula2(float w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oid ShowGrafic(void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oid LinePopov(void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loat Xmas=30;</w:t>
        <w:tab/>
        <w:t xml:space="preserve">// </w:t>
      </w:r>
      <w:r>
        <w:rPr>
          <w:rFonts w:cs="Arial" w:ascii="Arial" w:hAnsi="Arial"/>
          <w:sz w:val="24"/>
          <w:szCs w:val="24"/>
        </w:rPr>
        <w:t>Масштаб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loat Ymas=30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ain(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lrscr();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f (GraphMode()==0){</w:t>
        <w:tab/>
        <w:t xml:space="preserve">// </w:t>
      </w:r>
      <w:r>
        <w:rPr>
          <w:rFonts w:cs="Arial" w:ascii="Arial" w:hAnsi="Arial"/>
          <w:sz w:val="24"/>
          <w:szCs w:val="24"/>
        </w:rPr>
        <w:t>Инициализаци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рафики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BackGround();</w:t>
        <w:tab/>
        <w:t>// Построение СКО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owGrafic();       }</w:t>
        <w:tab/>
        <w:t>// Построение графиков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eturn 0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nsigned char GraphMode(void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int  driver, mode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unsigned char err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 driver = DETECT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 initgraph(&amp;driver,&amp;mode,""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 err = graphresult(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if (err!=grOk) {cout&lt;&lt;"\n\t"&lt;&lt;grapherrormsg(err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 xml:space="preserve">   getch(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 xml:space="preserve">   return 1;}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return 0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oid BackGround(void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int xmax = getmaxx(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int ymax = getmaxy(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setcolor(15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rectangle(0,0,xmax,ymax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line((int)(xmax/2),10,(int)(xmax/2),ymax-10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line(10,(int)(ymax/2),xmax-10,(int)(ymax/2)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line((int)(xmax/2)-3,15,(int)(xmax/2),10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line((int)(xmax/2),10,(int)(xmax/2)+3,15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line(xmax-15,(int)(ymax/2)-3,xmax-10,(int)(ymax/2)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line(xmax-15,(int)(ymax/2)+3,xmax-10,(int)(ymax/2)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settextstyle(2,0,5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outtextxy((int)(xmax/2)+7,10,"jwQ(w)"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outtextxy(xmax-35,(int)(ymax/2)+7,"P(w)"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settextstyle(2,0,4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outtextxy((int)(xmax/2)-8,(int)(ymax/2)+1,"0"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setcolor(15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oid ShowGrafic(void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Otv Re=Formula1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Otv Im=Formula2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int xmax = getmaxx(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int ymax = getmaxy(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for(float Step=0; Step&lt;=40; Step=Step+0.0001){      //procedure Grafic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  putpixel(xmax/2+Xmas*(*Re)(Step),ymax/2+Ymas*(*Im)(Step),15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 xml:space="preserve">    }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setcolor(11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line((int)xmax/2+Xmas,(int)(ymax/2)+4,(int)(xmax/2)+Xmas,(int)(ymax/2)-4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line((int)xmax/2-Xmas,(int)(ymax/2)+4,(int)(xmax/2)-Xmas,(int)(ymax/2)-4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LinePopov(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 xml:space="preserve">while(!kbhit());                                     // </w:t>
      </w:r>
      <w:r>
        <w:rPr>
          <w:rFonts w:cs="Arial" w:ascii="Arial" w:hAnsi="Arial"/>
          <w:sz w:val="24"/>
          <w:szCs w:val="24"/>
        </w:rPr>
        <w:t>Ожидание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ажатия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closegraph(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loat Formula1(float w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eturn (0.0044*w*w*w*w-0.223*w*w-1)/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(-(0.63*w-0.009*w*w*w)*(0.63*w-0.009*w*w*w)-(1-0.087*w*w)*(1-0.087*w*w)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loat Formula2(float w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eturn  -w*w*(0.034*w*w+0.14)/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(-(0.63*w-0.009*w*w*w)*(0.63*w-0.009*w*w*w)-(1-0.087*w*w)*(1-0.087*w*w)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oid LinePopov(void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loat PrXo, PXo, QXo, Xo, Yo, h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loat Y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loat pr2= 15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loat kol, time, otv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tv Fx1=Formula1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tv Fx2=Formula2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t xmax = getmaxx(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t ymax = getmaxy(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</w:rPr>
        <w:t>signed char done=0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=0.00001;                                  // Погрешность производ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Xo=-0.92;</w:t>
        <w:tab/>
        <w:tab/>
        <w:tab/>
        <w:tab/>
        <w:t xml:space="preserve">   // Задание точки Поп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Yo=0;                                           // на реальной оси (-1/k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ime=7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ile(!done){                                  // Нахождение точки касания прямой Поп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// и модифицированного годограф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ime=time+0.0001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Xo=(*Fx1)(time);</w:t>
        <w:tab/>
        <w:tab/>
        <w:t xml:space="preserve">    // Проекция w на 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QXo=(*Fx2)(time);                 // Проекция w на wQ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PrXo=((*Fx2)(time)-(*Fx2)(time-h))/((*Fx1)(time)-(*Fx1)(time-h)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otv=PrXo*(Xo-PXo)+QXo-Yo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if ((otv&gt;=-0.001)&amp;&amp;(otv&lt;=0.001)) done=1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if (time==pr2) done=1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putpixel(xmax/2+Xmas*(*Fx1)(time),ymax/2+Ymas*(*Fx2)(time),13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gotoxy(2,2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printf("PXo %3.4f",PXo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gotoxy(2,3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printf("QYo %3.4f",-QXo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printf("\nOtvet %f",otv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gotoxy(2,5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printf("w    %2.3f",time)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 xml:space="preserve">  }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gotoxy(2,6)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 xml:space="preserve">printf(" Угол равен %2.2f", -atan(QXo/PXo)*180/3.14);// Угол касательной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rectangle(0,0,150,90);</w:t>
        <w:tab/>
        <w:t xml:space="preserve">                                            //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Р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or (kol=-1.5; kol&lt;=1.5; kol=kol+0.001){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Y=PrXo*(kol-Xo)+Yo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putpixel(xmax/2+Xmas*(kol),ymax/2+Ymas*Y,10);  </w:t>
        <w:tab/>
        <w:tab/>
        <w:t xml:space="preserve">// </w:t>
      </w:r>
      <w:r>
        <w:rPr>
          <w:rFonts w:cs="Arial" w:ascii="Arial" w:hAnsi="Arial"/>
          <w:sz w:val="24"/>
          <w:szCs w:val="24"/>
        </w:rPr>
        <w:t>Пряма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Попова</w:t>
      </w:r>
      <w:r>
        <w:rPr>
          <w:rFonts w:cs="Arial" w:ascii="Arial" w:hAnsi="Arial"/>
          <w:sz w:val="24"/>
          <w:szCs w:val="24"/>
          <w:lang w:val="en-US"/>
        </w:rPr>
        <w:t> 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tabs>
          <w:tab w:val="clear" w:pos="708"/>
          <w:tab w:val="left" w:pos="-567" w:leader="none"/>
          <w:tab w:val="left" w:pos="7938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>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0:00Z</dcterms:created>
  <dc:creator>Walker Anakin</dc:creator>
  <dc:description/>
  <cp:keywords/>
  <dc:language>en-US</dc:language>
  <cp:lastModifiedBy>Mage</cp:lastModifiedBy>
  <dcterms:modified xsi:type="dcterms:W3CDTF">2011-10-14T11:20:00Z</dcterms:modified>
  <cp:revision>2</cp:revision>
  <dc:subject/>
  <dc:title>Московский Государственный Технический</dc:title>
</cp:coreProperties>
</file>