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pacing w:val="20"/>
        </w:rPr>
      </w:pPr>
      <w:r>
        <w:rPr>
          <w:spacing w:val="20"/>
        </w:rPr>
      </w:r>
    </w:p>
    <w:p>
      <w:pPr>
        <w:pStyle w:val="Normal"/>
        <w:spacing w:before="0" w:after="0"/>
        <w:rPr>
          <w:spacing w:val="20"/>
        </w:rPr>
      </w:pPr>
      <w:r>
        <w:rPr>
          <w:spacing w:val="20"/>
        </w:rPr>
      </w:r>
    </w:p>
    <w:tbl>
      <w:tblPr>
        <w:tblW w:w="9360" w:type="dxa"/>
        <w:jc w:val="left"/>
        <w:tblInd w:w="-915" w:type="dxa"/>
        <w:tblLayout w:type="fixed"/>
        <w:tblCellMar>
          <w:top w:w="0" w:type="dxa"/>
          <w:left w:w="108" w:type="dxa"/>
          <w:bottom w:w="0" w:type="dxa"/>
          <w:right w:w="108" w:type="dxa"/>
        </w:tblCellMar>
      </w:tblPr>
      <w:tblGrid>
        <w:gridCol w:w="9360"/>
      </w:tblGrid>
      <w:tr>
        <w:trPr>
          <w:trHeight w:val="1314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612" w:hanging="0"/>
              <w:rPr>
                <w:spacing w:val="20"/>
                <w:sz w:val="56"/>
                <w:szCs w:val="56"/>
              </w:rPr>
            </w:pPr>
            <w:r>
              <w:rPr>
                <w:spacing w:val="20"/>
                <w:sz w:val="56"/>
                <w:szCs w:val="56"/>
              </w:rPr>
            </w:r>
          </w:p>
          <w:p>
            <w:pPr>
              <w:pStyle w:val="Normal"/>
              <w:spacing w:before="0" w:after="0"/>
              <w:ind w:right="612" w:hanging="0"/>
              <w:rPr>
                <w:spacing w:val="20"/>
                <w:sz w:val="56"/>
                <w:szCs w:val="56"/>
              </w:rPr>
            </w:pPr>
            <w:r>
              <w:rPr>
                <w:spacing w:val="20"/>
                <w:sz w:val="56"/>
                <w:szCs w:val="56"/>
              </w:rPr>
            </w:r>
          </w:p>
          <w:p>
            <w:pPr>
              <w:pStyle w:val="Normal"/>
              <w:spacing w:before="0" w:after="0"/>
              <w:ind w:right="612" w:hanging="0"/>
              <w:rPr>
                <w:spacing w:val="20"/>
                <w:sz w:val="56"/>
                <w:szCs w:val="56"/>
              </w:rPr>
            </w:pPr>
            <w:r>
              <w:rPr>
                <w:spacing w:val="20"/>
                <w:sz w:val="56"/>
                <w:szCs w:val="56"/>
              </w:rPr>
            </w:r>
          </w:p>
          <w:p>
            <w:pPr>
              <w:pStyle w:val="Normal"/>
              <w:spacing w:before="0" w:after="0"/>
              <w:ind w:right="612" w:hanging="0"/>
              <w:rPr>
                <w:spacing w:val="20"/>
                <w:sz w:val="144"/>
                <w:szCs w:val="144"/>
              </w:rPr>
            </w:pPr>
            <w:r>
              <w:rPr>
                <w:spacing w:val="20"/>
                <w:sz w:val="144"/>
                <w:szCs w:val="144"/>
              </w:rPr>
              <w:t>Курсовая работа</w:t>
            </w:r>
          </w:p>
          <w:p>
            <w:pPr>
              <w:pStyle w:val="Normal"/>
              <w:spacing w:before="0" w:after="0"/>
              <w:ind w:right="612" w:hanging="0"/>
              <w:rPr>
                <w:spacing w:val="20"/>
                <w:sz w:val="144"/>
                <w:szCs w:val="144"/>
              </w:rPr>
            </w:pPr>
            <w:r>
              <w:rPr>
                <w:spacing w:val="20"/>
                <w:sz w:val="144"/>
                <w:szCs w:val="144"/>
              </w:rPr>
              <w:t>по истории</w:t>
            </w:r>
          </w:p>
          <w:p>
            <w:pPr>
              <w:pStyle w:val="Normal"/>
              <w:spacing w:before="0" w:after="0"/>
              <w:ind w:right="612" w:hanging="0"/>
              <w:rPr>
                <w:spacing w:val="20"/>
                <w:sz w:val="56"/>
                <w:szCs w:val="56"/>
              </w:rPr>
            </w:pPr>
            <w:r>
              <w:rPr>
                <w:spacing w:val="20"/>
                <w:sz w:val="56"/>
                <w:szCs w:val="56"/>
              </w:rPr>
            </w:r>
          </w:p>
          <w:p>
            <w:pPr>
              <w:pStyle w:val="Normal"/>
              <w:spacing w:before="0" w:after="0"/>
              <w:ind w:right="612" w:hanging="0"/>
              <w:rPr>
                <w:spacing w:val="20"/>
                <w:sz w:val="56"/>
                <w:szCs w:val="56"/>
              </w:rPr>
            </w:pPr>
            <w:r>
              <w:rPr>
                <w:spacing w:val="20"/>
                <w:sz w:val="56"/>
                <w:szCs w:val="56"/>
              </w:rPr>
            </w:r>
          </w:p>
          <w:p>
            <w:pPr>
              <w:pStyle w:val="Normal"/>
              <w:spacing w:before="0" w:after="0"/>
              <w:ind w:right="612" w:hanging="0"/>
              <w:rPr>
                <w:spacing w:val="20"/>
                <w:sz w:val="56"/>
                <w:szCs w:val="56"/>
              </w:rPr>
            </w:pPr>
            <w:r>
              <w:rPr>
                <w:spacing w:val="20"/>
                <w:sz w:val="56"/>
                <w:szCs w:val="56"/>
              </w:rPr>
              <w:t>Выполнил:</w:t>
            </w:r>
          </w:p>
          <w:p>
            <w:pPr>
              <w:pStyle w:val="Normal"/>
              <w:spacing w:before="0" w:after="0"/>
              <w:ind w:right="612" w:hanging="0"/>
              <w:rPr>
                <w:spacing w:val="20"/>
                <w:sz w:val="56"/>
                <w:szCs w:val="56"/>
              </w:rPr>
            </w:pPr>
            <w:r>
              <w:rPr>
                <w:spacing w:val="20"/>
                <w:sz w:val="56"/>
                <w:szCs w:val="56"/>
              </w:rPr>
              <w:t>Проверил:</w:t>
            </w:r>
          </w:p>
          <w:p>
            <w:pPr>
              <w:pStyle w:val="Normal"/>
              <w:spacing w:before="0" w:after="0"/>
              <w:ind w:right="612" w:hanging="0"/>
              <w:rPr>
                <w:spacing w:val="20"/>
                <w:sz w:val="56"/>
                <w:szCs w:val="56"/>
              </w:rPr>
            </w:pPr>
            <w:r>
              <w:rPr>
                <w:spacing w:val="20"/>
                <w:sz w:val="56"/>
                <w:szCs w:val="56"/>
              </w:rPr>
            </w:r>
          </w:p>
          <w:p>
            <w:pPr>
              <w:pStyle w:val="Normal"/>
              <w:spacing w:before="0" w:after="0"/>
              <w:ind w:right="612" w:hanging="0"/>
              <w:rPr>
                <w:spacing w:val="20"/>
                <w:sz w:val="56"/>
                <w:szCs w:val="56"/>
              </w:rPr>
            </w:pPr>
            <w:r>
              <w:rPr>
                <w:spacing w:val="20"/>
                <w:sz w:val="56"/>
                <w:szCs w:val="56"/>
              </w:rPr>
            </w:r>
          </w:p>
          <w:p>
            <w:pPr>
              <w:pStyle w:val="Normal"/>
              <w:spacing w:before="0" w:after="0"/>
              <w:ind w:right="612" w:hanging="0"/>
              <w:rPr>
                <w:spacing w:val="20"/>
                <w:sz w:val="56"/>
                <w:szCs w:val="56"/>
              </w:rPr>
            </w:pPr>
            <w:r>
              <w:rPr>
                <w:spacing w:val="20"/>
                <w:sz w:val="56"/>
                <w:szCs w:val="56"/>
              </w:rPr>
            </w:r>
          </w:p>
          <w:p>
            <w:pPr>
              <w:pStyle w:val="Normal"/>
              <w:spacing w:before="0" w:after="0"/>
              <w:ind w:right="612" w:hanging="0"/>
              <w:rPr>
                <w:spacing w:val="20"/>
                <w:sz w:val="56"/>
                <w:szCs w:val="56"/>
              </w:rPr>
            </w:pPr>
            <w:r>
              <w:rPr>
                <w:spacing w:val="20"/>
                <w:sz w:val="56"/>
                <w:szCs w:val="56"/>
              </w:rPr>
              <w:t>Г.С-Петербург                               2002 г.</w:t>
            </w:r>
          </w:p>
        </w:tc>
      </w:tr>
    </w:tbl>
    <w:p>
      <w:pPr>
        <w:pStyle w:val="Normal"/>
        <w:spacing w:before="0" w:after="0"/>
        <w:rPr>
          <w:spacing w:val="20"/>
        </w:rPr>
      </w:pPr>
      <w:r>
        <w:br w:type="page"/>
      </w:r>
      <w:r>
        <w:rPr>
          <w:spacing w:val="20"/>
        </w:rPr>
      </w:r>
    </w:p>
    <w:p>
      <w:pPr>
        <w:pStyle w:val="Style18"/>
        <w:spacing w:lineRule="auto" w:line="360"/>
        <w:ind w:hanging="0"/>
        <w:rPr/>
      </w:pPr>
      <w:r>
        <w:rPr>
          <w:b/>
          <w:bCs/>
          <w:i/>
          <w:iCs/>
          <w:spacing w:val="20"/>
          <w:sz w:val="28"/>
          <w:szCs w:val="28"/>
        </w:rPr>
        <w:t xml:space="preserve">         </w:t>
      </w:r>
      <w:r>
        <w:rPr>
          <w:rFonts w:cs="MS Sans Serif;Arial" w:ascii="MS Sans Serif;Arial" w:hAnsi="MS Sans Serif;Arial"/>
          <w:color w:val="000000"/>
          <w:spacing w:val="20"/>
          <w:sz w:val="20"/>
          <w:szCs w:val="20"/>
        </w:rPr>
        <w:t>Скандинавские народы заявили о себе на европейской арене в период между 800 и 1050 годами нашего века. Их неожиданные боевые рейды сеяли страх в благополучных странах, которые, в общем-то, были привычны к войнам. Контакты между северными странами и остальной Европой уходят корнями в далекое прошлое, что доказывают археологические раскопки. Торговля и культурный обмен начались много тысячелетий до нашей эры. Тем не менее, Скандинавия оставалась отдаленным уголком Европы, не имевшим большого политического и экономического значения.</w:t>
      </w:r>
    </w:p>
    <w:p>
      <w:pPr>
        <w:pStyle w:val="Normal"/>
        <w:spacing w:lineRule="auto" w:line="360"/>
        <w:rPr>
          <w:rFonts w:ascii="MS Sans Serif;Arial" w:hAnsi="MS Sans Serif;Arial" w:cs="MS Sans Serif;Arial"/>
          <w:sz w:val="20"/>
          <w:szCs w:val="20"/>
        </w:rPr>
      </w:pPr>
      <w:r>
        <w:rPr>
          <w:rFonts w:cs="MS Sans Serif;Arial" w:ascii="MS Sans Serif;Arial" w:hAnsi="MS Sans Serif;Arial"/>
          <w:i/>
          <w:iCs/>
          <w:spacing w:val="20"/>
          <w:sz w:val="20"/>
          <w:szCs w:val="20"/>
        </w:rPr>
        <w:t> </w:t>
      </w:r>
      <w:r>
        <w:rPr>
          <w:i/>
          <w:iCs/>
          <w:spacing w:val="20"/>
          <w:sz w:val="20"/>
          <w:szCs w:val="20"/>
        </w:rPr>
        <w:t xml:space="preserve">                               </w:t>
      </w:r>
      <w:r>
        <w:rPr>
          <w:rFonts w:cs="MS Sans Serif;Arial" w:ascii="MS Sans Serif;Arial" w:hAnsi="MS Sans Serif;Arial"/>
          <w:i/>
          <w:iCs/>
          <w:spacing w:val="20"/>
          <w:sz w:val="20"/>
          <w:szCs w:val="20"/>
        </w:rPr>
        <w:t>Арне Эмиль Кристенсен</w:t>
      </w:r>
      <w:r>
        <w:rPr>
          <w:rFonts w:cs="MS Sans Serif;Arial" w:ascii="MS Sans Serif;Arial" w:hAnsi="MS Sans Serif;Arial"/>
          <w:i/>
          <w:iCs/>
          <w:sz w:val="20"/>
          <w:szCs w:val="20"/>
        </w:rPr>
        <w:t xml:space="preserve"> </w:t>
      </w:r>
    </w:p>
    <w:p>
      <w:pPr>
        <w:pStyle w:val="Normal"/>
        <w:spacing w:before="0" w:after="0"/>
        <w:rPr>
          <w:rFonts w:ascii="MS Sans Serif;Arial" w:hAnsi="MS Sans Serif;Arial" w:cs="MS Sans Serif;Arial"/>
          <w:b/>
          <w:b/>
          <w:bCs/>
          <w:i/>
          <w:i/>
          <w:iCs/>
          <w:spacing w:val="20"/>
          <w:sz w:val="28"/>
          <w:szCs w:val="28"/>
        </w:rPr>
      </w:pPr>
      <w:r>
        <w:rPr>
          <w:rFonts w:cs="MS Sans Serif;Arial" w:ascii="MS Sans Serif;Arial" w:hAnsi="MS Sans Serif;Arial"/>
          <w:b/>
          <w:bCs/>
          <w:i/>
          <w:iCs/>
          <w:spacing w:val="20"/>
          <w:sz w:val="28"/>
          <w:szCs w:val="28"/>
        </w:rPr>
      </w:r>
    </w:p>
    <w:p>
      <w:pPr>
        <w:pStyle w:val="Normal"/>
        <w:spacing w:before="0" w:after="0"/>
        <w:rPr>
          <w:b/>
          <w:b/>
          <w:bCs/>
          <w:i/>
          <w:i/>
          <w:iCs/>
          <w:spacing w:val="20"/>
          <w:sz w:val="28"/>
          <w:szCs w:val="28"/>
        </w:rPr>
      </w:pPr>
      <w:r>
        <w:rPr>
          <w:b/>
          <w:bCs/>
          <w:i/>
          <w:iCs/>
          <w:spacing w:val="20"/>
          <w:sz w:val="28"/>
          <w:szCs w:val="28"/>
        </w:rPr>
        <w:t xml:space="preserve">                </w:t>
      </w:r>
      <w:r>
        <w:rPr>
          <w:b/>
          <w:bCs/>
          <w:i/>
          <w:iCs/>
          <w:spacing w:val="20"/>
          <w:sz w:val="28"/>
          <w:szCs w:val="28"/>
        </w:rPr>
        <w:t xml:space="preserve">Тема: Экспансия Скандинавии в 8-11 веках.  </w:t>
      </w:r>
    </w:p>
    <w:p>
      <w:pPr>
        <w:pStyle w:val="Normal"/>
        <w:spacing w:before="0" w:after="0"/>
        <w:rPr>
          <w:b/>
          <w:b/>
          <w:bCs/>
          <w:i/>
          <w:i/>
          <w:iCs/>
          <w:spacing w:val="20"/>
          <w:sz w:val="28"/>
          <w:szCs w:val="28"/>
        </w:rPr>
      </w:pPr>
      <w:r>
        <w:rPr>
          <w:b/>
          <w:bCs/>
          <w:i/>
          <w:iCs/>
          <w:spacing w:val="20"/>
          <w:sz w:val="28"/>
          <w:szCs w:val="28"/>
        </w:rPr>
      </w:r>
    </w:p>
    <w:p>
      <w:pPr>
        <w:pStyle w:val="Normal"/>
        <w:spacing w:before="0" w:after="0"/>
        <w:rPr>
          <w:b/>
          <w:b/>
          <w:bCs/>
          <w:i/>
          <w:i/>
          <w:iCs/>
          <w:spacing w:val="20"/>
          <w:sz w:val="28"/>
          <w:szCs w:val="28"/>
        </w:rPr>
      </w:pPr>
      <w:r>
        <w:rPr>
          <w:b/>
          <w:bCs/>
          <w:i/>
          <w:iCs/>
          <w:spacing w:val="20"/>
          <w:sz w:val="28"/>
          <w:szCs w:val="28"/>
        </w:rPr>
        <w:t xml:space="preserve">                                           </w:t>
      </w:r>
      <w:r>
        <w:rPr>
          <w:b/>
          <w:bCs/>
          <w:i/>
          <w:iCs/>
          <w:spacing w:val="20"/>
          <w:sz w:val="28"/>
          <w:szCs w:val="28"/>
        </w:rPr>
        <w:t>ПЛАН</w:t>
      </w:r>
    </w:p>
    <w:p>
      <w:pPr>
        <w:pStyle w:val="Normal"/>
        <w:spacing w:before="0" w:after="0"/>
        <w:rPr>
          <w:b/>
          <w:b/>
          <w:bCs/>
          <w:i/>
          <w:i/>
          <w:iCs/>
          <w:spacing w:val="20"/>
          <w:sz w:val="28"/>
          <w:szCs w:val="28"/>
        </w:rPr>
      </w:pPr>
      <w:r>
        <w:rPr>
          <w:b/>
          <w:bCs/>
          <w:i/>
          <w:iCs/>
          <w:spacing w:val="20"/>
          <w:sz w:val="28"/>
          <w:szCs w:val="28"/>
        </w:rPr>
      </w:r>
    </w:p>
    <w:p>
      <w:pPr>
        <w:pStyle w:val="Normal"/>
        <w:spacing w:lineRule="auto" w:line="360" w:before="0" w:after="0"/>
        <w:rPr>
          <w:b/>
          <w:b/>
          <w:bCs/>
          <w:spacing w:val="20"/>
        </w:rPr>
      </w:pPr>
      <w:r>
        <w:rPr>
          <w:b/>
          <w:bCs/>
          <w:spacing w:val="20"/>
        </w:rPr>
        <w:t xml:space="preserve"> </w:t>
      </w:r>
      <w:r>
        <w:rPr>
          <w:b/>
          <w:bCs/>
          <w:spacing w:val="20"/>
        </w:rPr>
        <w:t xml:space="preserve">1. Проблемы источников и исследований "эпохи викингов”   </w:t>
      </w:r>
    </w:p>
    <w:p>
      <w:pPr>
        <w:pStyle w:val="Normal"/>
        <w:spacing w:lineRule="auto" w:line="360" w:before="0" w:after="0"/>
        <w:rPr>
          <w:b/>
          <w:b/>
          <w:bCs/>
          <w:spacing w:val="20"/>
        </w:rPr>
      </w:pPr>
      <w:r>
        <w:rPr>
          <w:b/>
          <w:bCs/>
          <w:spacing w:val="20"/>
        </w:rPr>
        <w:t xml:space="preserve"> </w:t>
      </w:r>
      <w:r>
        <w:rPr>
          <w:b/>
          <w:bCs/>
          <w:spacing w:val="20"/>
        </w:rPr>
        <w:t>2. Социально-политические причины экспансии</w:t>
      </w:r>
    </w:p>
    <w:p>
      <w:pPr>
        <w:pStyle w:val="Normal"/>
        <w:spacing w:lineRule="auto" w:line="360" w:before="0" w:after="0"/>
        <w:rPr>
          <w:b/>
          <w:b/>
          <w:bCs/>
          <w:spacing w:val="20"/>
        </w:rPr>
      </w:pPr>
      <w:r>
        <w:rPr>
          <w:b/>
          <w:bCs/>
          <w:spacing w:val="20"/>
        </w:rPr>
        <w:t xml:space="preserve">   </w:t>
      </w:r>
      <w:r>
        <w:rPr>
          <w:b/>
          <w:bCs/>
          <w:spacing w:val="20"/>
        </w:rPr>
        <w:t xml:space="preserve">2.1 Географическое положение   </w:t>
      </w:r>
    </w:p>
    <w:p>
      <w:pPr>
        <w:pStyle w:val="Normal"/>
        <w:spacing w:lineRule="auto" w:line="360" w:before="0" w:after="0"/>
        <w:rPr>
          <w:b/>
          <w:b/>
          <w:bCs/>
          <w:spacing w:val="20"/>
        </w:rPr>
      </w:pPr>
      <w:r>
        <w:rPr>
          <w:b/>
          <w:bCs/>
          <w:spacing w:val="20"/>
        </w:rPr>
        <w:t xml:space="preserve">   </w:t>
      </w:r>
      <w:r>
        <w:rPr>
          <w:b/>
          <w:bCs/>
          <w:spacing w:val="20"/>
        </w:rPr>
        <w:t>2.2 Быт,нравы.</w:t>
      </w:r>
    </w:p>
    <w:p>
      <w:pPr>
        <w:pStyle w:val="Normal"/>
        <w:spacing w:lineRule="auto" w:line="360" w:before="0" w:after="0"/>
        <w:rPr>
          <w:b/>
          <w:b/>
          <w:bCs/>
          <w:spacing w:val="20"/>
        </w:rPr>
      </w:pPr>
      <w:r>
        <w:rPr>
          <w:b/>
          <w:bCs/>
          <w:spacing w:val="20"/>
        </w:rPr>
        <w:t xml:space="preserve">   </w:t>
      </w:r>
      <w:r>
        <w:rPr>
          <w:b/>
          <w:bCs/>
          <w:spacing w:val="20"/>
        </w:rPr>
        <w:t>2.3 Религия</w:t>
      </w:r>
    </w:p>
    <w:p>
      <w:pPr>
        <w:pStyle w:val="Normal"/>
        <w:spacing w:lineRule="auto" w:line="360" w:before="0" w:after="0"/>
        <w:rPr>
          <w:b/>
          <w:b/>
          <w:bCs/>
          <w:spacing w:val="20"/>
        </w:rPr>
      </w:pPr>
      <w:r>
        <w:rPr>
          <w:b/>
          <w:bCs/>
          <w:spacing w:val="20"/>
        </w:rPr>
        <w:t xml:space="preserve"> </w:t>
      </w:r>
      <w:r>
        <w:rPr>
          <w:b/>
          <w:bCs/>
          <w:spacing w:val="20"/>
        </w:rPr>
        <w:t>3.Военная организация.Флот</w:t>
      </w:r>
    </w:p>
    <w:p>
      <w:pPr>
        <w:pStyle w:val="Normal"/>
        <w:spacing w:lineRule="auto" w:line="360" w:before="0" w:after="0"/>
        <w:rPr>
          <w:b/>
          <w:b/>
          <w:bCs/>
          <w:spacing w:val="20"/>
        </w:rPr>
      </w:pPr>
      <w:r>
        <w:rPr>
          <w:b/>
          <w:bCs/>
          <w:spacing w:val="20"/>
        </w:rPr>
        <w:t xml:space="preserve"> </w:t>
      </w:r>
      <w:r>
        <w:rPr>
          <w:b/>
          <w:bCs/>
          <w:spacing w:val="20"/>
        </w:rPr>
        <w:t>4.Хроника завоеваний и открытий</w:t>
      </w:r>
    </w:p>
    <w:p>
      <w:pPr>
        <w:pStyle w:val="Normal"/>
        <w:spacing w:lineRule="auto" w:line="360" w:before="0" w:after="0"/>
        <w:rPr>
          <w:b/>
          <w:b/>
          <w:bCs/>
          <w:spacing w:val="20"/>
        </w:rPr>
      </w:pPr>
      <w:r>
        <w:rPr>
          <w:b/>
          <w:bCs/>
          <w:spacing w:val="20"/>
        </w:rPr>
        <w:t xml:space="preserve">     </w:t>
      </w:r>
      <w:r>
        <w:rPr>
          <w:b/>
          <w:bCs/>
          <w:spacing w:val="20"/>
        </w:rPr>
        <w:t>4.1 Завоевательные походы викингов</w:t>
      </w:r>
    </w:p>
    <w:p>
      <w:pPr>
        <w:pStyle w:val="Normal"/>
        <w:tabs>
          <w:tab w:val="clear" w:pos="709"/>
          <w:tab w:val="left" w:pos="720" w:leader="none"/>
        </w:tabs>
        <w:spacing w:lineRule="auto" w:line="360" w:before="0" w:after="0"/>
        <w:rPr>
          <w:b/>
          <w:b/>
          <w:bCs/>
          <w:spacing w:val="20"/>
        </w:rPr>
      </w:pPr>
      <w:r>
        <w:rPr>
          <w:b/>
          <w:bCs/>
          <w:spacing w:val="20"/>
        </w:rPr>
        <w:t xml:space="preserve">     </w:t>
      </w:r>
      <w:r>
        <w:rPr>
          <w:b/>
          <w:bCs/>
          <w:spacing w:val="20"/>
        </w:rPr>
        <w:t>4.2 Географические  открытия и колонизация</w:t>
      </w:r>
    </w:p>
    <w:p>
      <w:pPr>
        <w:pStyle w:val="Normal"/>
        <w:tabs>
          <w:tab w:val="clear" w:pos="709"/>
          <w:tab w:val="left" w:pos="720" w:leader="none"/>
        </w:tabs>
        <w:spacing w:lineRule="auto" w:line="360" w:before="0" w:after="0"/>
        <w:rPr>
          <w:b/>
          <w:b/>
          <w:bCs/>
          <w:spacing w:val="20"/>
        </w:rPr>
      </w:pPr>
      <w:r>
        <w:rPr>
          <w:b/>
          <w:bCs/>
          <w:spacing w:val="20"/>
        </w:rPr>
        <w:t xml:space="preserve">     </w:t>
      </w:r>
      <w:r>
        <w:rPr>
          <w:b/>
          <w:bCs/>
          <w:spacing w:val="20"/>
        </w:rPr>
        <w:t>4.3.Создание первых государств викингов</w:t>
      </w:r>
    </w:p>
    <w:p>
      <w:pPr>
        <w:pStyle w:val="Normal"/>
        <w:tabs>
          <w:tab w:val="clear" w:pos="709"/>
          <w:tab w:val="left" w:pos="720" w:leader="none"/>
        </w:tabs>
        <w:spacing w:lineRule="auto" w:line="360" w:before="0" w:after="0"/>
        <w:rPr>
          <w:b/>
          <w:b/>
          <w:bCs/>
          <w:spacing w:val="20"/>
        </w:rPr>
      </w:pPr>
      <w:r>
        <w:rPr>
          <w:b/>
          <w:bCs/>
          <w:spacing w:val="20"/>
        </w:rPr>
        <w:t>5. Викинги и Русь (в рамках норманнской и антинорманской теорий)</w:t>
      </w:r>
    </w:p>
    <w:p>
      <w:pPr>
        <w:pStyle w:val="Normal"/>
        <w:tabs>
          <w:tab w:val="clear" w:pos="709"/>
          <w:tab w:val="left" w:pos="720" w:leader="none"/>
        </w:tabs>
        <w:spacing w:lineRule="auto" w:line="360" w:before="0" w:after="0"/>
        <w:rPr>
          <w:b/>
          <w:b/>
          <w:bCs/>
          <w:spacing w:val="20"/>
        </w:rPr>
      </w:pPr>
      <w:r>
        <w:rPr>
          <w:b/>
          <w:bCs/>
          <w:spacing w:val="20"/>
        </w:rPr>
        <w:t xml:space="preserve">     </w:t>
      </w:r>
      <w:r>
        <w:rPr>
          <w:b/>
          <w:bCs/>
          <w:spacing w:val="20"/>
        </w:rPr>
        <w:t>Выводы по работе</w:t>
      </w:r>
    </w:p>
    <w:p>
      <w:pPr>
        <w:pStyle w:val="Normal"/>
        <w:tabs>
          <w:tab w:val="clear" w:pos="709"/>
          <w:tab w:val="left" w:pos="720" w:leader="none"/>
        </w:tabs>
        <w:spacing w:before="0" w:after="0"/>
        <w:rPr>
          <w:b/>
          <w:b/>
          <w:bCs/>
          <w:spacing w:val="20"/>
        </w:rPr>
      </w:pPr>
      <w:r>
        <w:rPr>
          <w:b/>
          <w:bCs/>
          <w:spacing w:val="20"/>
        </w:rPr>
      </w:r>
    </w:p>
    <w:p>
      <w:pPr>
        <w:pStyle w:val="Normal"/>
        <w:tabs>
          <w:tab w:val="clear" w:pos="709"/>
          <w:tab w:val="left" w:pos="720" w:leader="none"/>
        </w:tabs>
        <w:spacing w:before="0" w:after="0"/>
        <w:rPr>
          <w:b/>
          <w:b/>
          <w:bCs/>
          <w:spacing w:val="20"/>
        </w:rPr>
      </w:pPr>
      <w:r>
        <w:rPr>
          <w:b/>
          <w:bCs/>
          <w:spacing w:val="20"/>
        </w:rPr>
      </w:r>
    </w:p>
    <w:p>
      <w:pPr>
        <w:pStyle w:val="Normal"/>
        <w:tabs>
          <w:tab w:val="clear" w:pos="709"/>
          <w:tab w:val="left" w:pos="720" w:leader="none"/>
        </w:tabs>
        <w:spacing w:before="0" w:after="0"/>
        <w:rPr>
          <w:spacing w:val="20"/>
        </w:rPr>
      </w:pPr>
      <w:r>
        <w:rPr>
          <w:spacing w:val="20"/>
        </w:rPr>
      </w:r>
    </w:p>
    <w:p>
      <w:pPr>
        <w:pStyle w:val="Normal"/>
        <w:tabs>
          <w:tab w:val="clear" w:pos="709"/>
          <w:tab w:val="left" w:pos="720" w:leader="none"/>
        </w:tabs>
        <w:spacing w:before="0" w:after="0"/>
        <w:rPr>
          <w:spacing w:val="20"/>
        </w:rPr>
      </w:pPr>
      <w:r>
        <w:rPr>
          <w:spacing w:val="20"/>
        </w:rPr>
      </w:r>
    </w:p>
    <w:p>
      <w:pPr>
        <w:pStyle w:val="Normal"/>
        <w:tabs>
          <w:tab w:val="clear" w:pos="709"/>
          <w:tab w:val="left" w:pos="720" w:leader="none"/>
        </w:tabs>
        <w:spacing w:before="0" w:after="0"/>
        <w:rPr>
          <w:spacing w:val="20"/>
        </w:rPr>
      </w:pPr>
      <w:r>
        <w:rPr>
          <w:spacing w:val="20"/>
        </w:rPr>
      </w:r>
    </w:p>
    <w:p>
      <w:pPr>
        <w:pStyle w:val="Normal"/>
        <w:numPr>
          <w:ilvl w:val="0"/>
          <w:numId w:val="1"/>
        </w:numPr>
        <w:spacing w:lineRule="auto" w:line="360" w:before="0" w:after="0"/>
        <w:ind w:left="0" w:hanging="0"/>
        <w:rPr>
          <w:b/>
          <w:b/>
          <w:bCs/>
          <w:i/>
          <w:i/>
          <w:iCs/>
          <w:spacing w:val="20"/>
        </w:rPr>
      </w:pPr>
      <w:r>
        <w:rPr>
          <w:b/>
          <w:bCs/>
          <w:i/>
          <w:iCs/>
          <w:spacing w:val="20"/>
        </w:rPr>
        <w:t xml:space="preserve">Проблемы источников и исследований "эпохи викингов”   </w:t>
      </w:r>
    </w:p>
    <w:p>
      <w:pPr>
        <w:pStyle w:val="Normal"/>
        <w:tabs>
          <w:tab w:val="clear" w:pos="709"/>
          <w:tab w:val="left" w:pos="0" w:leader="none"/>
        </w:tabs>
        <w:spacing w:lineRule="auto" w:line="360" w:before="0" w:after="0"/>
        <w:rPr>
          <w:spacing w:val="20"/>
        </w:rPr>
      </w:pPr>
      <w:r>
        <w:rPr>
          <w:spacing w:val="20"/>
        </w:rPr>
        <w:t>В данной работе мы попытаемся раскрыть и исследовать основные причины экспансии ,принимавшей кстати различные формы(поиски новых земель и переселения, пиратство и большие воен.походы,  торговые поездки и др.) скандинавских народов в период с 8 по 11вв.</w:t>
      </w:r>
    </w:p>
    <w:p>
      <w:pPr>
        <w:pStyle w:val="Normal"/>
        <w:tabs>
          <w:tab w:val="clear" w:pos="709"/>
          <w:tab w:val="left" w:pos="0" w:leader="none"/>
        </w:tabs>
        <w:spacing w:lineRule="auto" w:line="360" w:before="0" w:after="0"/>
        <w:rPr/>
      </w:pPr>
      <w:r>
        <w:rPr>
          <w:spacing w:val="20"/>
        </w:rPr>
        <w:t>В начале данной работы хочется сказать несколько слов о терминологии, которую по устоявшейся традиции будем использовать и в данной работе) слово и термин “викинг” ,  “ эпоха викингов”  часто используется в современных научных трудах хотя и отражает ,безусловно устаревшую концепцию. Лингвистическое происхождение слова викинг не определено и весьма дискуссионно, но к концу эпохи викингов оно использовалось для обозначения и тех, кто сражался на море – пиратов или грабителей и военных действий или грабежа на море. Вне Скандинавии однако, для “ викингов” обычно использовались другие названия, такие как язычники, северяне, люди с Севера,</w:t>
      </w:r>
      <w:r>
        <w:rPr>
          <w:color w:val="000000"/>
          <w:spacing w:val="20"/>
        </w:rPr>
        <w:t xml:space="preserve"> викинги. Их называли норманнами в Европе, датчанами в Германии, варангами в Византии и варягами на Руси</w:t>
      </w:r>
      <w:r>
        <w:rPr>
          <w:spacing w:val="20"/>
        </w:rPr>
        <w:t xml:space="preserve"> даны, Русь, иностранцы</w:t>
      </w:r>
      <w:r>
        <w:rPr>
          <w:color w:val="000000"/>
          <w:spacing w:val="20"/>
        </w:rPr>
        <w:t xml:space="preserve">. Еще более интересную трактовку этого термина предложил Л.Гумилев-под термином "варяг" он подразумевает не просто скандинавского, а вообще любого западного купца.  </w:t>
      </w:r>
      <w:r>
        <w:rPr>
          <w:spacing w:val="20"/>
        </w:rPr>
        <w:t xml:space="preserve"> Иностранные писатели не всегда ясно знали из какого района Скандинавии прибыла группа, хотя давали им название “даны”, что предполагало, что они прибыли из Дании. Банды викингов формировались из представителей разных регионов.</w:t>
        <w:tab/>
        <w:t xml:space="preserve">Это на наш взгляд важный момент ,так как большинство исследователей </w:t>
      </w:r>
    </w:p>
    <w:p>
      <w:pPr>
        <w:pStyle w:val="Normal"/>
        <w:spacing w:lineRule="auto" w:line="360"/>
        <w:rPr/>
      </w:pPr>
      <w:r>
        <w:rPr>
          <w:b/>
          <w:bCs/>
          <w:i/>
          <w:iCs/>
          <w:spacing w:val="20"/>
        </w:rPr>
        <w:t>Об иследованиях и источниках:</w:t>
      </w:r>
      <w:r>
        <w:rPr>
          <w:spacing w:val="20"/>
        </w:rPr>
        <w:t xml:space="preserve"> В прошлом изучение эпохи викингов базировалось главным образом на письменных свидетельствах. С начала ХХ в. однако обширные исследования показали, что многие из существующих историй об эпохе викингов более похожи на “исторические романы” чем на точные отчеты. Они были составлены гораздо позже событий, которые они описывали, возможно, с намеренным стремлением прославления определенной семьи, чтобы легитимизировать её права на землю или на королевство, или на проведение определенной политики. Это относится ко многим исландским сагам, записанным в основном между 1200 и 1400 гг., включая работу Снорри Стурлусона “Хеймскрингла”-“Хроника мира”, которая являющаяся историей норвежских королей с самого раннего периода саг до 1177 г., которая датируется около 1230 г. Это также относится к отчету о первых скандинавских правителях Нормандии, написанном клириком Дудо около 1020 г., и работа Саксона Грамматика “Gesta danorum” - “Деяния датчан”, написанная около 1200 г. Исторические события и их интерпретация, которые передавались из уст в уста, часто намеренно искажались когда они наконец были записаны, или новый эпизод мог быть добавлен к жизни хорошо известного персонажа. Очень мало писателей имело достоверные знания о том, что происходило и как всё было 100 лет или более тому назад. Вдобавок многие истории сохранились только в копиях копий, которые дают большой простор для ошибок и улучшений первоначального манускрипта. В результате часто невозможно отличить чистый вымысел, приукрашенные версии событий и улучшения и добавления с целью сделать историю более связной от того, что было однажды объективной реальностью. Писатели часто сами не были уверены какая версия самая точная. В любом случае их восприятие “исторической правды” было совсем другим, чем у большинства людей сегодня. Они писали для своего века и их работа часто была посвящена человеку высокого ранга и социального статуса. Их работы должны рассматриваться на этом фоне. Иногда кажется, что всё в истории вымысел, возможно только кроме имен главных персонажей, так как со временем викинги и эпоха викингов стали литературным мотивом. Однако эти истории часто являются работами исключительно литературной ценности, выражающими глубокое восхищение эпохой викингов. Сага о Йомсвикингах, например была записана в Исландии около 1200 г. и рассказывала о группе профессиональных воинов, которые проводили зимы в крепости Йомсборг (Jomsborg) на южном берегу Балтики, и отправлялись в экспедиции летом. У них была строгая дисциплина, они совершали великие подвиги и активно участвовали в политике Дании. В конце они потерпели сокрушительное поражение в Норвегии. Многие персонажи, в том числе норвежские ярлы и датские короли являются историческими фигурами конца Х в., но большая часть всего остального скорее всего хорошая сказка. Работы этого типа послужили созданию стереотипов викингского периода. Однако не все письменные источники о викингах должны быть отвергнуты или использованы осторожно. Например, Ирландские Анналы ХV в. содержат достоверную версию оригинальных Анналов эпохи викингов, которые рассказывают многое об активности викингов. Считается, что многие скальдские поэмы, написанные скандинавскими поэтами - скальдамии, для общественного прославления князей викингов, довольно верно передавались от поколения к поколению, хотя они и были записаны в конце ХII в., или в ХIII в. Другой источник информации – это законы, записанные в средние века, содержащие положения, которые восходят к эпохе викингов, или положения, запрещающие определенную деятельность, являвшуюся обычаем в прежние языческие времена. Часто трудно однако выделить более ранние постановления, так как закон в общем отражает социальные условия времени, в которое он был записан. Многое изменилось с эпохи викингов и не последнюю роль в этом сыграло христианство. </w:t>
      </w:r>
    </w:p>
    <w:p>
      <w:pPr>
        <w:pStyle w:val="Normal"/>
        <w:spacing w:lineRule="auto" w:line="360"/>
        <w:rPr>
          <w:spacing w:val="20"/>
        </w:rPr>
      </w:pPr>
      <w:r>
        <w:rPr>
          <w:spacing w:val="20"/>
        </w:rPr>
        <w:t>Какие бы ни были проблемы с такими источниками, отчет об эпохе викингов был бы скудным, если бы все позднейшие прозаические отчеты, Эддические поэмы и юридические постановления были бы отброшены. В особенности это касается основных трудов нордической литературы, которая драматизирует факты и вымыслы об эпохе викингов, заносят в летопись события такие как борьба Харальда Прекрасноволосого за объединение Норвегии, колонизация Исландии, обращение Гренландии в христианство и экспедиции в Америку. Хотя исторические рамки и хронология могут быть искаженными или не правильными, и хотя добавления могли быть сделаны по литературным или другим причинам, многие саги, если их читать как литературные труды, которыми они без сомнения являются, содержат столько же реальности эпохи викингов, как и всё, что может быть реконструировано сегодня. Саги были ближе к событиям и были сложены в эпоху, когда идеалы и взгляды на жизнь были во многом сродни тем, которые существовали и в эпоху викингов.</w:t>
      </w:r>
    </w:p>
    <w:p>
      <w:pPr>
        <w:pStyle w:val="Normal"/>
        <w:spacing w:lineRule="auto" w:line="360" w:before="0" w:after="0"/>
        <w:rPr>
          <w:b/>
          <w:b/>
          <w:bCs/>
          <w:spacing w:val="20"/>
          <w:sz w:val="28"/>
          <w:szCs w:val="28"/>
        </w:rPr>
      </w:pPr>
      <w:r>
        <w:rPr>
          <w:b/>
          <w:bCs/>
          <w:spacing w:val="20"/>
          <w:sz w:val="28"/>
          <w:szCs w:val="28"/>
        </w:rPr>
        <w:t xml:space="preserve">2. Социально-политические причины экспансии   </w:t>
      </w:r>
    </w:p>
    <w:p>
      <w:pPr>
        <w:pStyle w:val="Normal"/>
        <w:spacing w:lineRule="auto" w:line="360" w:before="0" w:after="0"/>
        <w:rPr>
          <w:b/>
          <w:b/>
          <w:bCs/>
          <w:spacing w:val="20"/>
          <w:sz w:val="28"/>
          <w:szCs w:val="28"/>
        </w:rPr>
      </w:pPr>
      <w:r>
        <w:rPr>
          <w:b/>
          <w:bCs/>
          <w:spacing w:val="20"/>
          <w:sz w:val="28"/>
          <w:szCs w:val="28"/>
        </w:rPr>
        <w:t xml:space="preserve">        </w:t>
      </w:r>
      <w:r>
        <w:rPr>
          <w:b/>
          <w:bCs/>
          <w:spacing w:val="20"/>
          <w:sz w:val="28"/>
          <w:szCs w:val="28"/>
        </w:rPr>
        <w:t>2.1 Географическое положение Скандинавского полуострова</w:t>
      </w:r>
    </w:p>
    <w:p>
      <w:pPr>
        <w:pStyle w:val="Normal"/>
        <w:spacing w:lineRule="auto" w:line="360" w:before="0" w:after="0"/>
        <w:rPr>
          <w:color w:val="000000"/>
          <w:spacing w:val="20"/>
        </w:rPr>
      </w:pPr>
      <w:r>
        <w:rPr>
          <w:color w:val="000000"/>
          <w:spacing w:val="20"/>
        </w:rPr>
        <w:t>Родиной викингов был Скандинавский полуостров находящийся на севере Европы. Скандинавский полуостров, вытянувшийся на 2000 километров – самый крупный в Европе. Большая часть полуострова гористая. С юго-запада на северо-восток простирается массивы Скандинавских гор. Горы обрываются в Норвежское море, врезающееся в берега многочисленными узкими и глубокими фьордами – трещинами в горной породе полуострова, заполненными морем. Регион, ныне занимаемый Норвегией, насчитывает 1800 километров по прямой линии с юго-запада на северо-восток. Большую часть этой территории занимают плоские горные плато высотой свыше тысячи метров. Высокогорные районы, покрыты вечными снегами и льдами. Пахотные земли расположены преимущественно вдоль фьордов и в долинах больших рек, впадающих во фьорды. Это совсем небольшие участки, но на юге и юго-западе Норвегии, встречаются обширные площади плодородной земли. Климат, благодаря ветрам с запада и тёплому течению Гольфстрим, мягок, и норвежские гавани открыты для судоходства круглый год. В Норвегии по-прежнему сохраняется богатая фауна диких животных. Море богато рыбой.</w:t>
      </w:r>
    </w:p>
    <w:p>
      <w:pPr>
        <w:pStyle w:val="Normal"/>
        <w:spacing w:lineRule="auto" w:line="360" w:before="0" w:after="0"/>
        <w:rPr>
          <w:b/>
          <w:b/>
          <w:bCs/>
          <w:color w:val="000000"/>
          <w:spacing w:val="20"/>
          <w:sz w:val="28"/>
          <w:szCs w:val="28"/>
        </w:rPr>
      </w:pPr>
      <w:r>
        <w:rPr>
          <w:b/>
          <w:bCs/>
          <w:color w:val="000000"/>
          <w:spacing w:val="20"/>
          <w:sz w:val="28"/>
          <w:szCs w:val="28"/>
        </w:rPr>
        <w:t xml:space="preserve">                    </w:t>
      </w:r>
      <w:r>
        <w:rPr>
          <w:b/>
          <w:bCs/>
          <w:color w:val="000000"/>
          <w:spacing w:val="20"/>
          <w:sz w:val="28"/>
          <w:szCs w:val="28"/>
        </w:rPr>
        <w:t xml:space="preserve">2.2 Быт. Нравы </w:t>
      </w:r>
    </w:p>
    <w:p>
      <w:pPr>
        <w:pStyle w:val="Normal"/>
        <w:spacing w:lineRule="auto" w:line="360" w:before="0" w:after="0"/>
        <w:rPr>
          <w:spacing w:val="20"/>
        </w:rPr>
      </w:pPr>
      <w:r>
        <w:rPr>
          <w:spacing w:val="20"/>
        </w:rPr>
        <w:t>Скандинавия отстала в своем  развитии от остальной Европы. Расположенная на северной окраине европейского континента, она почти не подверглась влиянию Римской империи .Ей были чужды римские рабовладельческие порядки, разложение которых создавало предпосылки для развития феодальных отношений. У викингов долго сохранялся неприкосновенным родовой строй, свобода и равенство крестьян-воинов, основного рабочего  материала  из которого формировалась дружина викингов</w:t>
      </w:r>
    </w:p>
    <w:p>
      <w:pPr>
        <w:pStyle w:val="Normal"/>
        <w:spacing w:lineRule="auto" w:line="360" w:before="0" w:after="0"/>
        <w:rPr/>
      </w:pPr>
      <w:r>
        <w:rPr>
          <w:b/>
          <w:bCs/>
          <w:color w:val="000000"/>
          <w:spacing w:val="20"/>
        </w:rPr>
        <w:t xml:space="preserve"> </w:t>
      </w:r>
      <w:r>
        <w:rPr>
          <w:color w:val="000000"/>
          <w:spacing w:val="20"/>
        </w:rPr>
        <w:t>К началу эпохи викингов в Скандинавии только начинали возникать города и крупные поселения. Жители Северных Стран вообще редко селились деревнями, ведь на каждую “душу населения”, чтобы прокормиться, требовались обширные лесные угодья для охоты. Древнескандинавскому поселению точнее всего подходит название “хутор”. Как правило, где-нибудь в укрытом от ветра солнечном месте на берегу морского залива стоял всего один большой дом, окружённый хозяйственными постройками и непременными сараями для лодок и корабля. А в доме жила всего одна семья.</w:t>
      </w:r>
    </w:p>
    <w:p>
      <w:pPr>
        <w:pStyle w:val="Normal"/>
        <w:spacing w:lineRule="auto" w:line="360" w:before="0" w:after="0"/>
        <w:rPr>
          <w:spacing w:val="20"/>
          <w:highlight w:val="black"/>
        </w:rPr>
      </w:pPr>
      <w:r>
        <w:rPr>
          <w:color w:val="000000"/>
          <w:spacing w:val="20"/>
        </w:rPr>
        <w:t>Теперь рассмотрим социальные особенности быта викингов.</w:t>
      </w:r>
      <w:r>
        <w:rPr>
          <w:spacing w:val="20"/>
        </w:rPr>
        <w:t xml:space="preserve"> Девушка из более богатой семьи могла иметь частью приданого украшения из серебра и золота, домашний скот, ферму или даже целую усадьбу. Все, что она приносила с собой, дальше являлось ее собственностью, а не становилось частью имения ее мужа. Ее дети могли получить эту собственность в порядке возрастного наследования.</w:t>
      </w:r>
    </w:p>
    <w:p>
      <w:pPr>
        <w:pStyle w:val="Normal"/>
        <w:spacing w:lineRule="auto" w:line="360" w:before="0" w:after="0"/>
        <w:rPr>
          <w:spacing w:val="20"/>
        </w:rPr>
      </w:pPr>
      <w:r>
        <w:rPr>
          <w:spacing w:val="20"/>
        </w:rPr>
        <w:t xml:space="preserve"> “</w:t>
      </w:r>
      <w:r>
        <w:rPr>
          <w:spacing w:val="20"/>
        </w:rPr>
        <w:t xml:space="preserve">Приданое" </w:t>
        <w:br/>
        <w:t xml:space="preserve">Невеста приносила в семью мужа одежду из льна и шерсти, прядильное колесо, инструменты для тканья и кровать как часть  </w:t>
      </w:r>
    </w:p>
    <w:p>
      <w:pPr>
        <w:pStyle w:val="Normal"/>
        <w:spacing w:lineRule="auto" w:line="360" w:before="0" w:after="0"/>
        <w:rPr>
          <w:spacing w:val="20"/>
        </w:rPr>
      </w:pPr>
      <w:r>
        <w:rPr>
          <w:spacing w:val="20"/>
        </w:rPr>
        <w:t xml:space="preserve">"Развод" </w:t>
        <w:br/>
        <w:t xml:space="preserve">После замужества женщина не полностью становилась частью семьи мужа. Она оставалась частью своей собственной семьи, и, если ее муж плохо обращался с ней или детьми, если отец семейства был слишком ленивым для того, чтобы кормить семью или если он чем-то обидел семью жены, - то следовал развод. Для этого женщине необходимо было пригласить несколько "понятых" и в их присутствии сначала подойти к главному входу и от него к кровати семейной пары и провозгласить себя разведенной со своим мужем.  </w:t>
      </w:r>
    </w:p>
    <w:p>
      <w:pPr>
        <w:pStyle w:val="Style18"/>
        <w:spacing w:lineRule="auto" w:line="360"/>
        <w:ind w:hanging="0"/>
        <w:rPr>
          <w:color w:val="000000"/>
          <w:spacing w:val="20"/>
          <w:lang w:val="en-US"/>
        </w:rPr>
      </w:pPr>
      <w:r>
        <w:rPr>
          <w:color w:val="000000"/>
          <w:spacing w:val="20"/>
        </w:rPr>
        <w:t xml:space="preserve">"Дети" </w:t>
        <w:br/>
        <w:t>Малыши и грудные младенцы после развода автоматически оставались с матерью. Старшие дети разделялись между семьями супругов в зависимости от их благосостояния. Обладая правами собственности, наследования и развода женщины Викингов были более свободны, чем большинство их товарок из Европы того времени.</w:t>
      </w:r>
    </w:p>
    <w:p>
      <w:pPr>
        <w:pStyle w:val="Style18"/>
        <w:spacing w:lineRule="auto" w:line="360"/>
        <w:ind w:hanging="0"/>
        <w:rPr>
          <w:color w:val="000000"/>
          <w:spacing w:val="20"/>
        </w:rPr>
      </w:pPr>
      <w:r>
        <w:rPr>
          <w:color w:val="000000"/>
          <w:spacing w:val="20"/>
        </w:rPr>
        <w:t xml:space="preserve">"Женщины из бедных семей" </w:t>
        <w:br/>
        <w:t xml:space="preserve">На небольших фермах не было четкого разделения труда между мужчиной и женщиной. Без слуг и рабов всем приходилось жертвовать тем, чем они могли во имя выживания семьи в условиях сурового Скандинавского климата.  </w:t>
      </w:r>
    </w:p>
    <w:p>
      <w:pPr>
        <w:pStyle w:val="Style18"/>
        <w:spacing w:lineRule="auto" w:line="360"/>
        <w:ind w:hanging="0"/>
        <w:rPr>
          <w:color w:val="000000"/>
          <w:spacing w:val="20"/>
        </w:rPr>
      </w:pPr>
      <w:r>
        <w:rPr>
          <w:color w:val="000000"/>
          <w:spacing w:val="20"/>
        </w:rPr>
        <w:t xml:space="preserve">"Рабыни" </w:t>
        <w:br/>
        <w:t xml:space="preserve">У рабов не было никаких прав, кроме права быть собственностью своего хозяина. Их могли купить и продать, хозяин или хозяйка могли делать с рабами все, что им могло взбрести в голову. Хозяин мог убить одного из своих рабов, и это не рассматривалось общественностью как убийство. Если любой другой свободный человек убивал чьего-то раба, ему достаточно было возместить владельцу стоимость покойного в качестве компенсации. Цена была примерно равна стоимости головы рогатого скота. Когда рабыня рожала ребенка, он автоматически становился собственностью хозяина. Если рабыня была продана беременной, то новорожденный становился собственностью нового владельца. </w:t>
      </w:r>
    </w:p>
    <w:p>
      <w:pPr>
        <w:pStyle w:val="Normal"/>
        <w:spacing w:lineRule="auto" w:line="360"/>
        <w:rPr>
          <w:b/>
          <w:b/>
          <w:bCs/>
          <w:sz w:val="28"/>
          <w:szCs w:val="28"/>
        </w:rPr>
      </w:pPr>
      <w:r>
        <w:rPr>
          <w:b/>
          <w:bCs/>
          <w:sz w:val="28"/>
          <w:szCs w:val="28"/>
        </w:rPr>
        <w:t xml:space="preserve">                                         </w:t>
      </w:r>
      <w:r>
        <w:rPr>
          <w:b/>
          <w:bCs/>
          <w:sz w:val="28"/>
          <w:szCs w:val="28"/>
        </w:rPr>
        <w:t>2.3 Религия</w:t>
      </w:r>
    </w:p>
    <w:p>
      <w:pPr>
        <w:pStyle w:val="Normal"/>
        <w:spacing w:lineRule="auto" w:line="360"/>
        <w:rPr>
          <w:b/>
          <w:b/>
          <w:bCs/>
          <w:spacing w:val="20"/>
        </w:rPr>
      </w:pPr>
      <w:r>
        <w:rPr>
          <w:color w:val="000000"/>
          <w:spacing w:val="20"/>
        </w:rPr>
        <w:t>Еще одной отличительной особенностью скандинавских народов, является то , они  приняли христианство значительно позже других народов  Европы, это прежде всего повлияло на  самобытную культуру, определенную систему моральных ценностей(грабежи и убийства, которые приводили в трепет всю христианскую Европу, для викингов обыденным делом, если не сказать подвигом).На протяжении большей части эпохи викингов скандинавы отличались от народностей более южных регионов Европы тем, что у них была иная, нехристианская религия. Христиане называли их уничижительным словом “язычники”. Так называли всех иноверцев. За исключением мусульман в Испании и в других регионах Средиземноморья, вся Западная и Южная Европа исповедовали христианство. Христианство – религия, характеризующаяся миссионерством, и ближайшие соседи скандинавов с южной стороны были окрещены, приблизительно, в начале эпохи викингов. Это произошло с фризами в начале 8 века. Тогда же были окрещены и саксы. Оба региона входили в королевство франков. Затем в последующие годы миссионеры устремились на север и восток, и около 965 года Дания официально приняла христианство. Вслед за этим христианство приняла Норвегия. Это произошло в начале 1000-х годов. А Швеция была обращена в христианскую веру постепенно, в том же столетии. Введение христианства повсюду ознаменовало собой новый рубеж в развитии культуры. Христианство привносило в жизнь не только новые ритуалы и новые верования, но и приводило к изменению норм морали и к постепенному крушению укоренившихся традиций прежней культуры. Христианство означало европеизацию многих, наиболее существенных сторон жизни. Почти все сведения о дохристианской религии в Скандинавии содержатся в христианских письменных источниках, а наиболее полные из них появились лишь через много столетий после введения христианства. Самым важным источником являются стихи о богах в Старшей Эдде, созданной в 1200-х годах, а также книга Снорри Стурлусона об искусстве стихосложения, относящаяся приблизительно к 1220-м годам. Здесь собрана вся скандинавская мифология, какой она могла быть записана через 200 лет после введения христианства. Некоторые разрозненные сведения, относящиеся к дохристианскому периоду, содержатся в описаниях арабских путешественников, в рассказах западноевропейских христиан, в хвалебных песнях скальдов, а также в надписях на рунических камнях. Помимо этого, данные о языческих традициях и обычаях можно почерпнуть из древних законодательных актов и содержащихся там запретов. С помощью археологии мы можем узнать об обрядах захоронения, о языческих памятниках, о символах богов и жертвоприношениях. Представление о церемониях и ритуалах времён язычества дают рисунки и изображения, которые, однако, лишь в редких случаях поддаются точному истолкованию, хотя и подтверждают некоторые истории о богах. Географические названия могут рассказать нам о популярности тех или иных богов в разных местах Скандинавии. Таким образом, картина дохристианских верований и форма их выражения в значительной мере складывается из сведений, почерпнутых из разных источников и сообщаемых людьми совершенно иной религиозной ориентации. Вероятно, именно этим объясняется тот факт, что получаемые нами знания являются несколько противоречивыми, расплывчатыми и примитивными.</w:t>
      </w:r>
    </w:p>
    <w:p>
      <w:pPr>
        <w:pStyle w:val="Normal"/>
        <w:spacing w:lineRule="auto" w:line="360"/>
        <w:rPr>
          <w:b/>
          <w:b/>
          <w:bCs/>
          <w:i/>
          <w:i/>
          <w:iCs/>
        </w:rPr>
      </w:pPr>
      <w:r>
        <w:rPr>
          <w:b/>
          <w:bCs/>
          <w:i/>
          <w:iCs/>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before="0" w:after="0"/>
        <w:rPr/>
      </w:pPr>
      <w:r>
        <w:rPr>
          <w:spacing w:val="20"/>
          <w:sz w:val="28"/>
          <w:szCs w:val="28"/>
        </w:rPr>
        <w:t xml:space="preserve">              </w:t>
      </w:r>
      <w:r>
        <w:rPr>
          <w:spacing w:val="20"/>
          <w:sz w:val="28"/>
          <w:szCs w:val="28"/>
        </w:rPr>
        <w:t>3.Военная организация. Флот</w:t>
      </w:r>
      <w:r>
        <w:rPr>
          <w:spacing w:val="20"/>
        </w:rPr>
        <w:t xml:space="preserve">                      </w:t>
      </w:r>
    </w:p>
    <w:p>
      <w:pPr>
        <w:pStyle w:val="Normal"/>
        <w:tabs>
          <w:tab w:val="clear" w:pos="709"/>
          <w:tab w:val="right" w:pos="0" w:leader="none"/>
        </w:tabs>
        <w:spacing w:lineRule="auto" w:line="360" w:before="0" w:after="0"/>
        <w:rPr>
          <w:spacing w:val="20"/>
        </w:rPr>
      </w:pPr>
      <w:r>
        <w:rPr>
          <w:spacing w:val="20"/>
        </w:rPr>
        <w:t>В предыдущих главах указывалось, что в Скандинавии сложились, безусловно, объективные условия для создания эффективной и передовой для своего времени  военной организации, еще раз повторим их:</w:t>
      </w:r>
    </w:p>
    <w:p>
      <w:pPr>
        <w:pStyle w:val="Normal"/>
        <w:tabs>
          <w:tab w:val="clear" w:pos="709"/>
          <w:tab w:val="right" w:pos="0" w:leader="none"/>
        </w:tabs>
        <w:spacing w:lineRule="auto" w:line="360" w:before="0" w:after="0"/>
        <w:rPr>
          <w:spacing w:val="20"/>
        </w:rPr>
      </w:pPr>
      <w:r>
        <w:rPr>
          <w:spacing w:val="20"/>
        </w:rPr>
        <w:t xml:space="preserve">1) Географическое положение и суровые климатические условия-  постоянная борьба за свое существование. Главный способ передвижения- морской; высокий уровень кораблестроения. </w:t>
      </w:r>
    </w:p>
    <w:p>
      <w:pPr>
        <w:pStyle w:val="Normal"/>
        <w:tabs>
          <w:tab w:val="clear" w:pos="709"/>
          <w:tab w:val="right" w:pos="0" w:leader="none"/>
        </w:tabs>
        <w:spacing w:lineRule="auto" w:line="360" w:before="0" w:after="0"/>
        <w:rPr>
          <w:spacing w:val="20"/>
        </w:rPr>
      </w:pPr>
      <w:r>
        <w:rPr>
          <w:spacing w:val="20"/>
        </w:rPr>
        <w:t xml:space="preserve">2) Религия, мифология,  особый менталитет –“культ войны”. </w:t>
      </w:r>
    </w:p>
    <w:p>
      <w:pPr>
        <w:pStyle w:val="Normal"/>
        <w:tabs>
          <w:tab w:val="clear" w:pos="709"/>
          <w:tab w:val="right" w:pos="0" w:leader="none"/>
        </w:tabs>
        <w:spacing w:lineRule="auto" w:line="360" w:before="0" w:after="0"/>
        <w:rPr>
          <w:spacing w:val="20"/>
        </w:rPr>
      </w:pPr>
      <w:r>
        <w:rPr>
          <w:spacing w:val="20"/>
        </w:rPr>
        <w:t>3) Значительное количество свободных крестьян, обученных с детства военному ремеслу- отличный  человеческий  ресурс  для создания пехоты.</w:t>
      </w:r>
    </w:p>
    <w:p>
      <w:pPr>
        <w:pStyle w:val="Normal"/>
        <w:tabs>
          <w:tab w:val="clear" w:pos="709"/>
          <w:tab w:val="right" w:pos="0" w:leader="none"/>
        </w:tabs>
        <w:spacing w:lineRule="auto" w:line="360" w:before="0" w:after="0"/>
        <w:rPr>
          <w:spacing w:val="20"/>
        </w:rPr>
      </w:pPr>
      <w:r>
        <w:rPr>
          <w:spacing w:val="20"/>
        </w:rPr>
        <w:t>4) С одной стороны перенаселенность ряда районов, с другой особый порядок наследования(только старшему брату, младшие оказывались не удел и предоставлены самим себе),кстати подобное происходит несколько позже в Западной Европе, в эпоху крестовых походв;-значительное число молодых людей ,которые могут себя реализовать только на военном поприще.</w:t>
      </w:r>
    </w:p>
    <w:p>
      <w:pPr>
        <w:pStyle w:val="Normal"/>
        <w:tabs>
          <w:tab w:val="clear" w:pos="709"/>
          <w:tab w:val="right" w:pos="0" w:leader="none"/>
        </w:tabs>
        <w:spacing w:lineRule="auto" w:line="360" w:before="0" w:after="0"/>
        <w:rPr/>
      </w:pPr>
      <w:r>
        <w:rPr>
          <w:spacing w:val="20"/>
        </w:rPr>
        <w:t xml:space="preserve"> </w:t>
      </w:r>
      <w:r>
        <w:rPr>
          <w:spacing w:val="20"/>
        </w:rPr>
        <w:t>Для военных дружин</w:t>
      </w:r>
      <w:r>
        <w:rPr>
          <w:color w:val="000000"/>
          <w:spacing w:val="20"/>
        </w:rPr>
        <w:t xml:space="preserve"> викингов характерны высокие боевые, психические и организационные характеристики, при относительной малочисленности. Здесь следует отметить, что редки были случаи, когда величина таких дружин(отрядов) достигала 2000-3000 человек. Небольшого отряда викингов в несколько сотен бойцов зачастую было достаточно для разграбления города масштаба тогдашнего Парижа или Гамбурга, исходя из этого основная тактика –быстрое и неожиданное нападение и такой же быстрый отход. Кроме того, при дележке добычи толпа, как известно, не приветствуется. Отряды эти представляли “вольные ватаги”, в них могли сходиться шведы, норвежцы, датчане; христиане и язычники. Принципы воспитания молодых викингов схожи с воинским обучением знатных отпрысков VI-X веков в других странах Европы. С 7-8 лет отрок активно тренировался с мечом, луком, кистенем, топором. Суровые климатические условия Скандинавии настраивали на тяжелое и упорное самосовершенствование. От хилых и болезненных детей родители иногда избавлялись подобно спартанцам: скидывали их со скал. Вожди (ярлы), возвысившиеся на удачных грабежах и убийствах, с малых лет приучали своих детей к крови и жестокости: несли им вместо игрушек птенцов и зверей, а дети ломали им кости и отрывали головы .Культ холодных немилосердных богов и кровожадные песни скальдов, восхвалявшие силу воина, убийства и презрение к другим народам создавали своеобразную нордическую идеологию норманнов. Смелые и своенравные воины сходились в дружины при условии жесткой дисциплины и полного повиновения верховному ярлу, который мог быть выбран собранием равных при обсуждении планов крупного набега. Вооружение викингов было стандартным для воина того времени, однако надо отметить, каждый воин был защищен кольчугой, шлемом, имел меч (топор, булаву или др.), копье, дротик, умел стрелять из лука и пращи. Для своего времени это было оружие высого качества, но утверждать, что викинги являлись его создателями было бы неверно. Они переняли лучшие образцы Западной Европы(исключением являются только секиры и топоры).Данный вопрос достаточно освещен в отечественной истории, проведен успешный анализ археологических находок оружия, обнаруженных как на территории России, так и на территории современных  скандинавских стран. По данному вопросу, мы будем ссылаться на статью А.Н.Кирпичникова” </w:t>
      </w:r>
      <w:r>
        <w:rPr>
          <w:spacing w:val="20"/>
        </w:rPr>
        <w:t>Вооружение воинов Киевской державы</w:t>
        <w:br/>
        <w:t>в свете русско-скандинавских контактов”.Автор утверждает:”</w:t>
      </w:r>
      <w:r>
        <w:rPr>
          <w:rFonts w:cs="Arial" w:ascii="Arial" w:hAnsi="Arial"/>
          <w:spacing w:val="20"/>
          <w:sz w:val="20"/>
          <w:szCs w:val="20"/>
        </w:rPr>
        <w:t xml:space="preserve"> </w:t>
      </w:r>
      <w:r>
        <w:rPr>
          <w:rFonts w:cs="Arial" w:ascii="Arial" w:hAnsi="Arial"/>
          <w:spacing w:val="20"/>
        </w:rPr>
        <w:t xml:space="preserve">Все </w:t>
      </w:r>
      <w:r>
        <w:rPr>
          <w:spacing w:val="20"/>
        </w:rPr>
        <w:t>исследователи единодушно признают скандинавское происхождение широколезвийных секир, распространившихся около 1000 г. на всем севере Европы. Боевое применение таких секир норманнской и англосаксонской пехотой</w:t>
      </w:r>
      <w:r>
        <w:rPr>
          <w:rFonts w:cs="Arial" w:ascii="Arial" w:hAnsi="Arial"/>
          <w:spacing w:val="20"/>
        </w:rPr>
        <w:t xml:space="preserve"> </w:t>
      </w:r>
      <w:r>
        <w:rPr>
          <w:spacing w:val="20"/>
        </w:rPr>
        <w:t>увековечено на ковровой вышивке в Байе (1066-1082 гг.) ”.</w:t>
      </w:r>
      <w:r>
        <w:rPr>
          <w:color w:val="000000"/>
          <w:spacing w:val="20"/>
        </w:rPr>
        <w:t xml:space="preserve">  Ратные успехи норманнов обусловлены редкой для того времени воинской специализацией. Строгое разделение воинов на меченосцев, лучников и щитоносцев при всеобщем владении любым оружием обеспечивали высокую эффективность. </w:t>
      </w:r>
    </w:p>
    <w:p>
      <w:pPr>
        <w:pStyle w:val="Normal"/>
        <w:spacing w:lineRule="auto" w:line="360" w:before="0" w:after="0"/>
        <w:rPr>
          <w:spacing w:val="20"/>
        </w:rPr>
      </w:pPr>
      <w:r>
        <w:rPr>
          <w:spacing w:val="20"/>
        </w:rPr>
        <w:t>В отличие от господствовавшего в те времена построения большим скоплением и разделением на массивные полки “правой и левой руки” с объемным центром при попытках раздавить противника и охватить его фланги с заходом в тыл, викинги стали родоначальниками “кабаньей головы” – построения клином. При большой численности и битве на открытом пространстве ставились 2-3 клина. Для полного клина необходимо было 600-800 бойцов, где впереди должно находиться 20-30 человек, а стороны его состояли не более, чем из 100 человек. Клин представлял собой “подвижную черепаху”: граница клина, вооруженная толстыми копьями до 2 метров или мечами и топорами была плотно защищена чередовавшимися воинами с круглыми, закрывающими полчеловека щитами, задачей которых была оборона копьеносцев и меченосцев. В центре находились лучники и воины с дубинами, которые добивали раненых. Во главе кабаньей головы – были самые умелые бойцы или свирепые берсерки, которые зачастую сбрасывали кольчугу, чтобы не мешала орудовать мечом или топором. Конницы у викингов не было, поскольку лошадям на их кораблях места не было. Успех в бою обеспечивался постоянным передвижением клиньев, беспрекословно выполняющих приказы ярла, подававшиеся из центра основного построения. Ощетинившаяся “кабанья голова” подходила к противоборствующей стороне и вгрызалась в неё. Вообще, при открытых сражениях викинги предпочитали дожидаться противника, обстреливая его из луков и пращей. При подходе врага ждал град дротиков и жестокие мечи и топоры не стесненных щитами воинов. Сплоченность бойцов, подвижность и маневр легко разрывали массивные толпы сжатых противников, возможность разрыва клина обеспечивали копья и опять таки маневренность, при окружении викинги, огрызаясь мечами выдавливали слабую сторону и набрасывались попеременно на различные группы соперников, обескровливая их, дробя их жуткой молчаливой силой – они шли убивать и грабить, они знали, что их дом далеко и пощады им не будет, они не боялись умереть и хотели только крови и наживы.</w:t>
      </w:r>
    </w:p>
    <w:p>
      <w:pPr>
        <w:pStyle w:val="Normal"/>
        <w:spacing w:lineRule="auto" w:line="360" w:before="0" w:after="0"/>
        <w:rPr>
          <w:spacing w:val="20"/>
        </w:rPr>
      </w:pPr>
      <w:r>
        <w:rPr>
          <w:spacing w:val="20"/>
        </w:rPr>
        <w:t xml:space="preserve">Если в оружии викинги(норманны) использовали , как правило европейские образцы, то созданные ими корабли были, по своему уникальны .  </w:t>
      </w:r>
    </w:p>
    <w:p>
      <w:pPr>
        <w:pStyle w:val="Normal"/>
        <w:spacing w:lineRule="auto" w:line="360"/>
        <w:rPr/>
      </w:pPr>
      <w:r>
        <w:rPr>
          <w:spacing w:val="20"/>
        </w:rPr>
        <w:t xml:space="preserve">Норманнские судостроители создали два основных вида судов — торговое и военное, которые по существу были однотипны: торговое — меньше и проще, военное — более мощно и лучше оснащено.Типичное боевое судно викингов черты обоих исполнений — торгового и военного. Корпус обшивался по набору, состоявшему из киля и шпангоутов, и его форма была превосходно приспособлена к плаванию в бурных водах Норвежского, Северного и Балтийского морей. В судне воплотился многовековой опыт мореплавателей-норманнов, и незаметно влияния средиземноморских судостроителей. Характерны низкие борта (около 2/5 средней ширины судна) и широкая палуба, переходящая в острые, изящно поднятые над водой носовую и кормовую оконечности, на которых, особенно у военных судов, были укреплены резные изображения головы дракона или змеи (отсюда происходят названия судов викингов — драккар и снеккар).Щиты воинов вешались на бортах над отверстиями для весел, которых было до 25 пар,при этом </w:t>
      </w:r>
      <w:r>
        <w:rPr>
          <w:color w:val="000000"/>
          <w:spacing w:val="20"/>
        </w:rPr>
        <w:t xml:space="preserve">ладьи викингов различались по числу пар гребных весел, крупные суда – по числу гребных скамей. 13 пар весел определяли минимальный размер боевого судна., </w:t>
      </w:r>
      <w:r>
        <w:rPr>
          <w:spacing w:val="20"/>
        </w:rPr>
        <w:t xml:space="preserve">но обычно судно передвигалось под прямым парусом; его поднимали на единственной мачте, укрепленной в середине палубы. Самые первые суда были рассчитаны на 40–80 человек каждое, а большое килевое судно 11 в. вмещало несколько сотен человек. Такие крупные боевые единицы превышали в длину 46 м. </w:t>
      </w:r>
    </w:p>
    <w:p>
      <w:pPr>
        <w:pStyle w:val="Normal"/>
        <w:spacing w:lineRule="auto" w:line="360"/>
        <w:rPr>
          <w:spacing w:val="20"/>
        </w:rPr>
      </w:pPr>
      <w:r>
        <w:rPr>
          <w:spacing w:val="20"/>
        </w:rPr>
        <w:t>Викингам нравились цветные паруса, особенно полосато-синие. Курс во время плавания удерживался стационарным рулевым веслом, установленным сбоку на корме. Корпуса судов изготовлялись из дуба, остальные части, т. е. мачты, весла и прочее оборудование, — преимущественно из сосны. Норманны не строили таких крупных судов, как древние финикийцы, греки или римляне. Суда викингов обычно имели длину 20-30 м, ширину 4-6 м и в средней части высоту от киля до планширя до 2,5 м. Их грузоподъемность оценивается в 35 т  без веса команды. Эти данные внушают уважение, если учесть, что общий уровень культуры в Скандинавии был в ту пору намного ниже, чем у древних средиземноморских народов. Технические сведения о судах викингов почерпнуты, главным образом, из данных раскопок их захоронений. В Осеберге (Дания) найдено даже сохранившееся целиком судно IX века. Высшим техническим достижением викингов были их боевые корабли. Эти ладьи, содержавшиеся в образцовом порядке, часто с большой любовью описывались в поэзии викингов и составляли предмет их гордости. Узкий каркас такого судна был очень удобен для подхода к берегу и быстрого прохождения по рекам и озерам. Более легкие суда особенно подходили для внезапного нападения; их можно было переносить волоком из одной реки в другую, чтобы обойти пороги, водопады, плотины и укрепления. Недостаток этих судов заключался в том, что они были недостаточно приспособлены для длительных плаваний в открытом море, что компенсировалось навигационным искусством викингов.</w:t>
      </w:r>
    </w:p>
    <w:p>
      <w:pPr>
        <w:pStyle w:val="Normal"/>
        <w:spacing w:lineRule="auto" w:line="360"/>
        <w:rPr>
          <w:rFonts w:ascii="MS Sans Serif;Arial" w:hAnsi="MS Sans Serif;Arial" w:cs="MS Sans Serif;Arial"/>
          <w:spacing w:val="20"/>
          <w:sz w:val="20"/>
          <w:szCs w:val="20"/>
        </w:rPr>
      </w:pPr>
      <w:r>
        <w:rPr>
          <w:spacing w:val="20"/>
        </w:rPr>
        <w:t xml:space="preserve">Несколько сохранившихся судов викингов экспонируются в музеях скандинавских стран. Одно из самых известных, обнаруженное в 1880 в Гокстаде (Норвегия), относится примерно к 900 н.э. Оно достигает в длину 23,3 м и в ширину 5,3 м. Судно имело мачту и 32 весла, на нем было 32 щита. Местами сохранились нарядные резные украшения. Навигационные возможности такого судна демонстрировались в 1893, когда его точно изготовленная копия прошла под парусом из Норвегии до Ньюфаундленда за четыре недели. Эта копия теперь находится в Линкольн-Парке в Чикаго. </w:t>
      </w:r>
    </w:p>
    <w:p>
      <w:pPr>
        <w:pStyle w:val="Normal"/>
        <w:spacing w:lineRule="auto" w:line="360"/>
        <w:rPr>
          <w:rFonts w:ascii="MS Sans Serif;Arial" w:hAnsi="MS Sans Serif;Arial" w:cs="MS Sans Serif;Arial"/>
          <w:spacing w:val="20"/>
          <w:sz w:val="20"/>
          <w:szCs w:val="20"/>
        </w:rPr>
      </w:pPr>
      <w:r>
        <w:rPr>
          <w:rFonts w:cs="MS Sans Serif;Arial" w:ascii="MS Sans Serif;Arial" w:hAnsi="MS Sans Serif;Arial"/>
          <w:spacing w:val="20"/>
          <w:sz w:val="20"/>
          <w:szCs w:val="20"/>
        </w:rPr>
      </w:r>
    </w:p>
    <w:p>
      <w:pPr>
        <w:pStyle w:val="Normal"/>
        <w:spacing w:lineRule="auto" w:line="36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spacing w:lineRule="auto" w:line="360" w:before="0" w:after="0"/>
        <w:rPr>
          <w:spacing w:val="20"/>
          <w:sz w:val="28"/>
          <w:szCs w:val="28"/>
        </w:rPr>
      </w:pPr>
      <w:r>
        <w:rPr>
          <w:spacing w:val="20"/>
          <w:sz w:val="28"/>
          <w:szCs w:val="28"/>
        </w:rPr>
        <w:t xml:space="preserve">                    </w:t>
      </w:r>
      <w:r>
        <w:rPr>
          <w:spacing w:val="20"/>
          <w:sz w:val="28"/>
          <w:szCs w:val="28"/>
        </w:rPr>
        <w:t>4.Хроника завоеваний и открытий</w:t>
      </w:r>
    </w:p>
    <w:p>
      <w:pPr>
        <w:pStyle w:val="Normal"/>
        <w:spacing w:lineRule="auto" w:line="360" w:before="0" w:after="0"/>
        <w:rPr>
          <w:spacing w:val="20"/>
          <w:sz w:val="28"/>
          <w:szCs w:val="28"/>
        </w:rPr>
      </w:pPr>
      <w:r>
        <w:rPr>
          <w:spacing w:val="20"/>
          <w:sz w:val="28"/>
          <w:szCs w:val="28"/>
        </w:rPr>
      </w:r>
    </w:p>
    <w:p>
      <w:pPr>
        <w:pStyle w:val="Normal"/>
        <w:spacing w:lineRule="auto" w:line="360" w:before="0" w:after="0"/>
        <w:rPr>
          <w:spacing w:val="20"/>
        </w:rPr>
      </w:pPr>
      <w:r>
        <w:rPr>
          <w:spacing w:val="20"/>
        </w:rPr>
        <w:t>Условно экспансию викингов принято делить на три периода:</w:t>
      </w:r>
    </w:p>
    <w:p>
      <w:pPr>
        <w:pStyle w:val="Normal"/>
        <w:spacing w:lineRule="auto" w:line="360" w:before="0" w:after="0"/>
        <w:rPr>
          <w:spacing w:val="20"/>
        </w:rPr>
      </w:pPr>
      <w:r>
        <w:rPr>
          <w:spacing w:val="20"/>
        </w:rPr>
        <w:t xml:space="preserve">           </w:t>
      </w:r>
      <w:r>
        <w:rPr>
          <w:spacing w:val="20"/>
        </w:rPr>
        <w:t>1) Охватывает конец 8.-9вв.- характеризовался разрозненными экспедициями викингов против Франкского гос-ва,нападениями на берега Англии,Шотландии,Ирландии и их переселениями на Оркнейские,Фарерские,Гебридские о-ва.</w:t>
      </w:r>
    </w:p>
    <w:p>
      <w:pPr>
        <w:pStyle w:val="Normal"/>
        <w:spacing w:lineRule="auto" w:line="360" w:before="0" w:after="0"/>
        <w:rPr>
          <w:spacing w:val="20"/>
        </w:rPr>
      </w:pPr>
      <w:r>
        <w:rPr>
          <w:spacing w:val="20"/>
        </w:rPr>
        <w:t xml:space="preserve">          </w:t>
      </w:r>
    </w:p>
    <w:p>
      <w:pPr>
        <w:pStyle w:val="Normal"/>
        <w:spacing w:lineRule="auto" w:line="360" w:before="0" w:after="0"/>
        <w:rPr>
          <w:spacing w:val="20"/>
        </w:rPr>
      </w:pPr>
      <w:r>
        <w:rPr>
          <w:spacing w:val="20"/>
        </w:rPr>
        <w:t xml:space="preserve">             </w:t>
      </w:r>
      <w:r>
        <w:rPr>
          <w:spacing w:val="20"/>
        </w:rPr>
        <w:t>2)    Начался в конце 9 в.- в это время происходит нападение на Францию,Англию более крупных отрядов викингов,которые переходят от  грабежа и  сбора дани к заселению завоеванной территории. Они основывают герцогство Нормандия,завоевывают Англию,основывают Сицилийское королевство.</w:t>
      </w:r>
    </w:p>
    <w:p>
      <w:pPr>
        <w:pStyle w:val="Normal"/>
        <w:spacing w:lineRule="auto" w:line="360" w:before="0" w:after="0"/>
        <w:rPr>
          <w:spacing w:val="20"/>
        </w:rPr>
      </w:pPr>
      <w:r>
        <w:rPr>
          <w:spacing w:val="20"/>
        </w:rPr>
        <w:t xml:space="preserve">             </w:t>
      </w:r>
    </w:p>
    <w:p>
      <w:pPr>
        <w:pStyle w:val="Normal"/>
        <w:spacing w:lineRule="auto" w:line="360" w:before="0" w:after="0"/>
        <w:rPr>
          <w:spacing w:val="20"/>
        </w:rPr>
      </w:pPr>
      <w:r>
        <w:rPr>
          <w:spacing w:val="20"/>
        </w:rPr>
        <w:t xml:space="preserve">               </w:t>
      </w:r>
      <w:r>
        <w:rPr>
          <w:spacing w:val="20"/>
        </w:rPr>
        <w:t xml:space="preserve">3)  Характеризовался значительными географическими открытиями,-в кон.10 в. открыты Исландия,Гренландия в это же время викинги достигли Сев.Америки(т.н Винланд,Маркланд,Хеллуланд).  </w:t>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spacing w:val="20"/>
        </w:rPr>
      </w:pPr>
      <w:r>
        <w:rPr>
          <w:spacing w:val="20"/>
        </w:rPr>
      </w:r>
    </w:p>
    <w:p>
      <w:pPr>
        <w:pStyle w:val="Normal"/>
        <w:spacing w:lineRule="auto" w:line="360" w:before="0" w:after="0"/>
        <w:rPr/>
      </w:pPr>
      <w:r>
        <w:rPr>
          <w:spacing w:val="20"/>
          <w:sz w:val="28"/>
          <w:szCs w:val="28"/>
        </w:rPr>
        <w:t xml:space="preserve">        </w:t>
      </w:r>
      <w:r>
        <w:rPr>
          <w:spacing w:val="20"/>
        </w:rPr>
        <w:t>“…</w:t>
      </w:r>
      <w:r>
        <w:rPr>
          <w:spacing w:val="20"/>
        </w:rPr>
        <w:t>Все обращалось в бегство, и редко кто говорил: Остановись, окажи сопротивление, защищай свою родину, собственных детей и народ! Не сознавая смысла происходящего и в постоянных раздорах между собой, откупались все деньгами там, где нужно было для защиты применить оружие, и так предавали дело Божие”.</w:t>
      </w:r>
    </w:p>
    <w:p>
      <w:pPr>
        <w:pStyle w:val="Normal"/>
        <w:tabs>
          <w:tab w:val="clear" w:pos="709"/>
          <w:tab w:val="right" w:pos="0" w:leader="none"/>
        </w:tabs>
        <w:spacing w:before="0" w:after="0"/>
        <w:rPr/>
      </w:pPr>
      <w:r>
        <w:rPr>
          <w:spacing w:val="20"/>
          <w:sz w:val="28"/>
          <w:szCs w:val="28"/>
        </w:rPr>
        <w:t xml:space="preserve">                                               </w:t>
      </w:r>
      <w:r>
        <w:rPr>
          <w:spacing w:val="20"/>
        </w:rPr>
        <w:t>Гурьев.А.Я.”Походы викингов  “</w:t>
      </w:r>
      <w:r>
        <w:rPr>
          <w:spacing w:val="20"/>
          <w:sz w:val="28"/>
          <w:szCs w:val="28"/>
        </w:rPr>
        <w:t xml:space="preserve">  </w:t>
      </w:r>
    </w:p>
    <w:p>
      <w:pPr>
        <w:pStyle w:val="Normal"/>
        <w:tabs>
          <w:tab w:val="clear" w:pos="709"/>
          <w:tab w:val="right" w:pos="0" w:leader="none"/>
        </w:tabs>
        <w:spacing w:before="0" w:after="0"/>
        <w:rPr>
          <w:spacing w:val="20"/>
          <w:sz w:val="28"/>
          <w:szCs w:val="28"/>
        </w:rPr>
      </w:pPr>
      <w:r>
        <w:rPr>
          <w:spacing w:val="20"/>
          <w:sz w:val="28"/>
          <w:szCs w:val="28"/>
        </w:rPr>
        <w:t xml:space="preserve">              </w:t>
      </w:r>
    </w:p>
    <w:p>
      <w:pPr>
        <w:pStyle w:val="Normal"/>
        <w:tabs>
          <w:tab w:val="clear" w:pos="709"/>
          <w:tab w:val="right" w:pos="0" w:leader="none"/>
        </w:tabs>
        <w:spacing w:before="0" w:after="0"/>
        <w:rPr>
          <w:spacing w:val="20"/>
          <w:sz w:val="28"/>
          <w:szCs w:val="28"/>
        </w:rPr>
      </w:pPr>
      <w:r>
        <w:rPr>
          <w:spacing w:val="20"/>
          <w:sz w:val="28"/>
          <w:szCs w:val="28"/>
        </w:rPr>
        <w:t xml:space="preserve">                  </w:t>
      </w:r>
      <w:r>
        <w:rPr>
          <w:spacing w:val="20"/>
          <w:sz w:val="28"/>
          <w:szCs w:val="28"/>
        </w:rPr>
        <w:t>4.1 Завоевательные походы викингов</w:t>
      </w:r>
    </w:p>
    <w:p>
      <w:pPr>
        <w:pStyle w:val="Normal"/>
        <w:tabs>
          <w:tab w:val="clear" w:pos="709"/>
          <w:tab w:val="right" w:pos="0" w:leader="none"/>
        </w:tabs>
        <w:spacing w:before="0" w:after="0"/>
        <w:rPr>
          <w:spacing w:val="20"/>
          <w:sz w:val="28"/>
          <w:szCs w:val="28"/>
        </w:rPr>
      </w:pPr>
      <w:r>
        <w:rPr>
          <w:spacing w:val="20"/>
          <w:sz w:val="28"/>
          <w:szCs w:val="28"/>
        </w:rPr>
      </w:r>
    </w:p>
    <w:p>
      <w:pPr>
        <w:pStyle w:val="Style18"/>
        <w:spacing w:lineRule="auto" w:line="360"/>
        <w:ind w:hanging="0"/>
        <w:rPr/>
      </w:pPr>
      <w:r>
        <w:rPr>
          <w:color w:val="000000"/>
          <w:spacing w:val="20"/>
        </w:rPr>
        <w:t xml:space="preserve">   </w:t>
      </w:r>
      <w:r>
        <w:rPr>
          <w:color w:val="000000"/>
          <w:spacing w:val="20"/>
        </w:rPr>
        <w:t>Первое упоминание о набеге викингов мы находим в ”Англо-сакской хронике”-это произошло в июне 793 года н. э. на небольшом островка Линдисфарн (или Холи-Айленд), расположенного у побережья Нортамберленда (Англия).Викинги неожиданно напали,устроили ужасную резню, разграбили монастырь и так же незаметно уплыли.</w:t>
      </w:r>
      <w:r>
        <w:rPr>
          <w:color w:val="000000"/>
        </w:rPr>
        <w:t xml:space="preserve"> </w:t>
      </w:r>
      <w:r>
        <w:rPr>
          <w:color w:val="000000"/>
          <w:spacing w:val="20"/>
        </w:rPr>
        <w:t>Вот как об этом сообщается в “Англосаксонской хронике”: “В этом году были жуткие знамения в Нортумбрии, которые безмерно напугали всех жителей. Кружили сильные вихри, сверкала молния, а в небе видели летящих драконов, изрыгающих пламя. Вскоре после этих знамений начался сильный голод, а в том же году, 8 июня, полчища язычников разграбили и разрушили Божий храм в Линдисфарне и убили много людей”. –(http://www.thietmar.narod.ru/Ssylki.htm).</w:t>
      </w:r>
      <w:r>
        <w:rPr>
          <w:color w:val="000000"/>
        </w:rPr>
        <w:t xml:space="preserve">  </w:t>
      </w:r>
      <w:r>
        <w:rPr>
          <w:color w:val="000000"/>
          <w:spacing w:val="20"/>
        </w:rPr>
        <w:t>До последнего времени было принято считать эту дату началом т.н “эпохи викингов”.Но в ряде современных исследований мы встречаем несколько иную точку зрения ,так в электронной версии статьи”</w:t>
      </w:r>
      <w:r>
        <w:rPr>
          <w:color w:val="000000"/>
          <w:spacing w:val="20"/>
          <w:lang w:val="en-US"/>
        </w:rPr>
        <w:t>Age</w:t>
      </w:r>
      <w:r>
        <w:rPr>
          <w:color w:val="000000"/>
          <w:spacing w:val="20"/>
        </w:rPr>
        <w:t xml:space="preserve"> </w:t>
      </w:r>
      <w:r>
        <w:rPr>
          <w:color w:val="000000"/>
          <w:spacing w:val="20"/>
          <w:lang w:val="en-US"/>
        </w:rPr>
        <w:t>of</w:t>
      </w:r>
      <w:r>
        <w:rPr>
          <w:color w:val="000000"/>
          <w:spacing w:val="20"/>
        </w:rPr>
        <w:t xml:space="preserve"> </w:t>
      </w:r>
      <w:r>
        <w:rPr>
          <w:color w:val="000000"/>
          <w:spacing w:val="20"/>
          <w:lang w:val="en-US"/>
        </w:rPr>
        <w:t>the</w:t>
      </w:r>
      <w:r>
        <w:rPr>
          <w:color w:val="000000"/>
          <w:spacing w:val="20"/>
        </w:rPr>
        <w:t xml:space="preserve"> </w:t>
      </w:r>
      <w:r>
        <w:rPr>
          <w:color w:val="000000"/>
          <w:spacing w:val="20"/>
          <w:lang w:val="en-US"/>
        </w:rPr>
        <w:t>viking</w:t>
      </w:r>
      <w:r>
        <w:rPr>
          <w:color w:val="000000"/>
          <w:spacing w:val="20"/>
        </w:rPr>
        <w:t>”автор пишет, что ”... с нынешним наплывом новой информации и исследований наше восприятие периода постоянно пересматривается. Началом эпохи викингов больше не может считаться 793 г. н.э., самый ранний упоминаемый в письменных источниках рейд викингов в Западную Европу, на Линдисфарнский монастырь в Нортумберленде так как имеются косвенные свидетельства о более ранних нападениях викингов на Западе. К тому же люди из нынешней Швеции уже были вовлечены в экспансию на Восток и что наиболее важно, многие значительные характеристики социальной структуры и экономики эпохи викингов уходят в глубину VIII в. Однако кажется резонным датировать начало эпохи викингов концом 8 в.,или около 800 г. н. э. так как именно тогда жестокие экспедиции викингов и далеко простирающаяся экспансия получили импульс, а это первые и главные характеристики периода”. Таким образом ,мы можем с полной уверенностью утверждать ,что первые набеги произошли до 793 года.</w:t>
      </w:r>
    </w:p>
    <w:p>
      <w:pPr>
        <w:pStyle w:val="Normal"/>
        <w:spacing w:lineRule="auto" w:line="360" w:before="0" w:after="0"/>
        <w:rPr>
          <w:color w:val="000000"/>
          <w:spacing w:val="20"/>
        </w:rPr>
      </w:pPr>
      <w:r>
        <w:rPr>
          <w:color w:val="000000"/>
          <w:spacing w:val="20"/>
        </w:rPr>
        <w:t xml:space="preserve">         “</w:t>
      </w:r>
      <w:r>
        <w:rPr>
          <w:color w:val="000000"/>
          <w:spacing w:val="20"/>
        </w:rPr>
        <w:t>Англосаксонская хроника” повествует, что во времена короля Британика (король Уэссекса в 786-802-е годы) в Англии появились первые корабли с данами. Уже в 792 году Оффа, король Мерсии, организовывал оборону в Кенте против язычников, которые приплыли морем на кораблях. А в 800 году император Карл Великий организовал оборону вдоль северного побережья Франции до Сены “против морских разбойников, которыми кишит море, принадлежащее галлам”. В 795 году викинги достигли Шотландии и острова Йона, где они напали на монастырь досточтимого Св.Колумбаса, а затем добрались до Ирландии. В 799 году был разграблен монастырь Св.Филиберта на острове Нормонтье в устье реки Луары. В последующие годы викинги совершали набеги на все Британские острова, на материк и колонизировали острова Северной Атлантики и регионы, которые были почти лишены населения.</w:t>
      </w:r>
    </w:p>
    <w:p>
      <w:pPr>
        <w:pStyle w:val="Normal"/>
        <w:spacing w:lineRule="auto" w:line="360" w:before="0" w:after="0"/>
        <w:rPr>
          <w:color w:val="000000"/>
          <w:spacing w:val="20"/>
        </w:rPr>
      </w:pPr>
      <w:r>
        <w:rPr>
          <w:color w:val="000000"/>
          <w:spacing w:val="20"/>
        </w:rPr>
        <w:t>Огромная, богатая Англия стала для викингов одним из самых лучших источников наживы и обогащения. Они совершали здесь грабежи, вымогали дань (“Данегельды” - “датские деньги”) и выступали в роли наёмных солдат и торговцев. Они поселялись на землях Англии, занимаясь здесь земледелием, и сыграли большую роль в основании городов. Это был единственный регион, где они завоевывали уже сложившиеся королевства и утверждались на троне, как во многих мелких королевствах в 800-е годы, так и по всей Англии после воссоединения. С 1018 по 1042 годы (за исключением одного пятилетия) у Англии был общий с Данией король. Исторический материал, в котором содержаться сведения о том времени, необычайно богат и разнообразен. Имеется много письменных источников, важнейшей из которых является “Англосаксонская хроника”. Богат и разнообразен также археологический материал; большое количество географических названий, имён собственных и языковых заимствований.</w:t>
      </w:r>
    </w:p>
    <w:p>
      <w:pPr>
        <w:pStyle w:val="Normal"/>
        <w:spacing w:lineRule="auto" w:line="360" w:before="0" w:after="0"/>
        <w:rPr/>
      </w:pPr>
      <w:r>
        <w:rPr>
          <w:color w:val="000000"/>
          <w:spacing w:val="20"/>
        </w:rPr>
        <w:t>Помимо уже упомянутых фактов нападения викингов на Англию, сохранилось ещё одно свидетельство присутствия их здесь до 835 года. Это ограбление в 794 году монастыря Донемутан, который, вероятно, находился близ устья реки Дон в Южном Йоркшире. Затем эти норвежские отряды викингов отправились разбойничать в более богатые районы Шотландии и Ирландии. Но в 835 году викинги снова устремились в Англию, и в “Англосаксонской хронике” содержится короткое сообщение: “В этом году язычники опустошили Шеппей”. - остров в устье Темзы. – (http://www.thietmar.narod.ru/Ssylki.htm).Это явилось началом более чем двухсотлетней активности скандинавов в Англии, причём главную роль здесь играли датчане. В первые годы от набегов викингов особенно страдали Южная и Восточная Англия и, в частности, большие города Хэмвик (нынешний Саутхемптон) и Лондон. Разбой происходил по определённой схеме. Сначала кратковременные набеги на острова и на различные районы побережья, которые совершались из укреплённых баз на европейском материке, из Ирландии или прямо из Скандинавии, а затем викинги стали оставаться здесь на зимовку. Первое сообщение о таком зимнем лагере скандинавов относится к зиме 851 года. Лагерь находился на острове Танет у восточного побережья Кента. Спустя несколько лет викинги основали зимний лагерь на острове Шеппей. Вскоре происходят их набеги  вглубь Англии, и в 865 году отряд, стоявший лагерем на острове Танет, заключил мир с жителями Кента, которые заплатили викингам большой выкуп. Это была одна из первых многочисленных выплат англичанами “Дангельда”. Далее викинги всё чаще вторгались в Англию. В 865 году в Англию явилось “большое войско язычников”, около двух-трёх тысяч человек. Они разбили зимний лагерь в Восточной Англии, получили от местных жителей дань лошадьми, после чего заключили с ними мир. В следующем году войско устремилось в Нортумбрию, и первого ноября викинги захватили столицу королевства Йорк, заключили мир с его жителями, возвели на трон послушного себе короля и здесь зазимовали. Вероятно, в это время был разграблен и разрушен монастырь Уайтби. При археологических раскопках здесь были найдены металлические накладки, содранные с церковных вещей, а географические названия на этой территории свидетельствуют о том, что монастырские земельные угодья перешли во владения викингов. В 867 году войско отправилось в Мерсию и обосновалось на зиму в Ноттингеме, заключив с этим королевством мир. В 868 году викинги вновь оказались в Йорке и оставались там, в течение года, а в 869 году они пересекли Мерсию и направились в Восточную Англию. Убив короля Эдмунда, и захватив его королевство, викинги зазимовали в Тетфорде. В 870 году они захватили Уэссекс. В 871 году, как утверждает “Англосаксонская хроника” они обосновались в Ридинге. Произошло девять крупных сражений, не считая мелких стычек, и во время этих сражений были убиты девять ярлов и один король, пока королевство Уэссекс не заключило мир с викингами. Это произошло как раз в том году, когда на Уэссекском троне воцарился король Альфред Великий. – (http://www.thietmar.narod.ru/Ssylki.htm).  Постоянная смена зимних лагерей викингами и многочисленные мирные договоры, продолжались  ещё некоторое время. В 871-872 годах викинги обосновались лагерем в Лондоне, а в последующие годы в Торксее (Мерсия), и в этот раз Мерсия заключила с викингами мир. Но в 873-874 годах викинги разбили лагерь в Рептоне, изгнали короля Мерсии и посадили вместо него на трон перебежчика. Это событие оказалось поворотным пунктом в развитии дальнейшей экспансии викингов. В 874 году войско викингов разделилось. Хёвдинг Халфдан с частью войска отправился в Нортумбрию, перезимовал у реки Тайне, захватил в следующем году всё королевство и стал грабить его на западе и на севере. В 876 году в “Англосаксонской хронике” появилась широко известная запись: “В этом году Халфдан стал раздавать земли нортумбрийцев, и они (викинги) стали возделывать их и собирать урожай”. – (http://www.thietmar.narod.ru/Ssylki.htm).Таким образом, викинги взяли себе землю и обосновались на ней. Сам Халфдан умер, вероятно, год спустя. Вторая часть войска, которая в 874 году покинула Рептон в пору правления королей Гудрума, Оскетиля и Анунда, направилась в Кембридж и оставалась там, в течение года. Затем войско переместилось в Уэссекс, последнее независимое королевство Англии, и король Альфред был вынужден заключить с викингами мир. В 875-876 годах зимний лагерь викингов находился в Уэйрхэме, а на следующий год в Эксетери. В конце лета 877 года викинги направились в Мерсию и разделили её. Они основали лагерь в Глостере, и сразу после нового года   вернулись и захватили власть на большей части королевства Уэссекс. Король Альфред бежал. Но в течение весны 878 года ему удалось собрать войско, и в битве при Эдингтоне он одержал победу над викингами. При заключении мира викинги обещали покинуть Уэссекс, а их король Гудрум обещал креститься. И действительно, он вскоре был окрещён вместе с тридцатью своими приближёнными из числа знати, а король Альфред стал его крёстным отцом. В 878-879 годах викинги зазимовали в Кирнесестере. Затем они отправились в Восточную Англию, и в “Англосаксонской хронике” говорится, что в 880 году они обосновались здесь и стали раздавать земельные угодья своим соплеменникам. Вместе с тем, одна группа викингов отплыла на континент, в Гент, и в последующие годы викингские набеги и грабежи происходили именно там. После пятнадцати лет кочевой жизни в Англии викинги завоевали три из четырёх королевств и присвоили себе землю, на которой поселились и стали её возделывать. В 886 году был заключён новый договор Гудрума и Альфреда Великого, текст которого сохранился. В нём устанавливается граница между королевствами Альфреда и Гудрума (границы с другими викингскими королевствами остались без изменений). Были установлены правила мирного сосуществования. Точно неизвестно, когда именно викинги, появившиеся в Англии в 865 году, решили поселиться здесь. Так как они первоначально вели себя традиционно: грабили, убивали, занимались вымогательством. Найдено множество кладов, относящихся к этому времени. Но наиболее содержательную информацию дают археологические исследования зимнего лагеря викингов 873-874 годов в Рептоне. Крепость и языческие могилы викингов, клады монет, зарытые именно в эти годы. Викингские захоронения довольно многочисленны около 250 человек, преобладающее большинство, из которых – мужчины. В могилах найдены монеты, мечи викингов, молоты Тора. Найдено также богатое курганное захоронение умершего хёвдинга викингов. Это захоронение было в 17 веке разграблено. Можно предположить, что зима, отмеченная неисчислимыми бедствиями, и смерть большого хёвдинга вызвали у многих желание покончить с кочевым образом жизни и осесть на земле. Именно этот процесс и начался в Англии спустя два года. Но вместе с тем, на континенте, в Западной Европе, викинги продолжали следовать своему традиционному образу жизни. В 892 году в Англию прибыло большое войско из Булони, а из района реки Луары привёл своё войско хёвдинг Хастинг. Викинги привезли с собой всё имущество и, вероятно, тоже готовы были осесть здесь навсегда. Это войско получило поддержку со стороны английских государств, где королями были викинги, но король Альфред организовал эффективную оборону и начал строительство оборонительных сооружений. Он собрал войско, разместил на побережье корабли, специально предназначенные для морских сражений с викингскими судами. Уничтожал припасы в районах, где викинги размещали свои лагеря. Он одержал ряд побед над викингами. К тому же в Англии началась эпидемия, и люди стремились расселиться из крупных городов и деревень. Викинги же лишённые денег и ресурсов уплыли на своих кораблях к берегам Сены. Дельта реки Сены изобиловала маленькими островками, где викинги, начиная ещё с 40-х годов 9 века, причаливали свои суда, делили добычу и планировали новые набеги. Альфред Великий умер в 899 году, но его наследники оказались столь же умелыми правителями. Викинги всё ещё оставались постоянной угрозой для населения Англии, как впрочем, и для других территорий. Английские короли, укрепляя свою власть, часто сталкивались с викингскими правителями. Власть в королевствах переходила из рук в руки, оказываясь, то у викингских королей, то у английских. В Нортумбрии и Йорке примерно до 880 года на троне находились послушные викингам короли. Затем власть перешла к королям-викингам самого разного происхождения. Начиная со второго десятилетия 10 века, Ирландией правили, в основном, короли датской династии. Они обосновывали законность своей власти тем, что происходили от легендарного Ивара, который прибыл в Дублин в 857 году, а умер в 873 году. Его внук женился на дочери короля Эдуарда, но вскоре после этого сам умер. Его правнук – Олав Годфредссон  был королём Йорка, и умер в 941 году. Он и его шотландские союзники в 937 году потерпели поражение от сына короля Эдуарда Ательстана в битве при Брунанбурге, в которой участвовали многие короли и ярлы и которая была прославлена как в английских, так и в скандинавских письменных источниках. В Нортумбрии одно время правил король Эрик Кровавая Секира, изгнанный из Норвегии. Он царствовал в Йорке, пока не был свергнут и убит, после чего английский король Эдуард захватил власть и стал королём страны. О внутренней политике викингских королей известно мало, но так же, как и повсюду в английском королевстве, власть утверждалась с помощью укреплённых городов и крепостей, как старых, так и новых. Викинги сыграли большую роль в развитии городов. Многие укрепления, которые король Альфред и его потомки возвели для борьбы с викингами, преобразовались в города, поскольку к ним перешли многие функции центра, а в некоторых крепостях они уже существовали. Между двумя королевствами – Восточной Англией и Нортумбрией, была территория, которую занимали так называемые “Пять Бургов”, куда входили Линкольн, Ноттингем, Дерби, Лестер и Стамфорд – “область датского права” (“Данелаг”). Область, где население руководствовалось законами скандинавов. Короли-викинги проявляли интерес к торговле. Это подтверждается тем, что они чеканили монеты. Например, Гудрум из Восточной Англии, за десятилетие своего правления, успел наладить чеканку монет. В первой половине 10 века в Йорке чеканились монеты, явно скандинавского характера, с изображениями мечей, знамён, птиц, молота Тора и др. Сильное скандинавское влияние на английский язык и многие географические названия оказала европейская экспансия викингов. Так в английском языке имеется около 600 скандинавских заимствований, и характерно то, что обычно они относятся к словам, связанным с предметами повседневной жизни, например, нож, шкура, крыша, окно, болеть, умирать. Сюда можно причислить ряд грамматических элементов, например, множественные числа. Сильное воздействие на местный язык было обусловлено ещё и тем, что многие древнеанглийские и древнескандинавские слова были схожи друг с другом. Имеется много заимствований в географических названиях. Так около 850 географических названий имеют окончание “</w:t>
      </w:r>
      <w:r>
        <w:rPr>
          <w:color w:val="000000"/>
          <w:spacing w:val="20"/>
          <w:lang w:val="en-US"/>
        </w:rPr>
        <w:t>by</w:t>
      </w:r>
      <w:r>
        <w:rPr>
          <w:color w:val="000000"/>
          <w:spacing w:val="20"/>
        </w:rPr>
        <w:t>”, от норвежского “бю”, (</w:t>
      </w:r>
      <w:r>
        <w:rPr>
          <w:color w:val="000000"/>
          <w:spacing w:val="20"/>
          <w:lang w:val="en-US"/>
        </w:rPr>
        <w:t>Derby</w:t>
      </w:r>
      <w:r>
        <w:rPr>
          <w:color w:val="000000"/>
          <w:spacing w:val="20"/>
        </w:rPr>
        <w:t xml:space="preserve">, </w:t>
      </w:r>
      <w:r>
        <w:rPr>
          <w:color w:val="000000"/>
          <w:spacing w:val="20"/>
          <w:lang w:val="en-US"/>
        </w:rPr>
        <w:t>Holtby</w:t>
      </w:r>
      <w:r>
        <w:rPr>
          <w:color w:val="000000"/>
          <w:spacing w:val="20"/>
        </w:rPr>
        <w:t xml:space="preserve">, </w:t>
      </w:r>
      <w:r>
        <w:rPr>
          <w:color w:val="000000"/>
          <w:spacing w:val="20"/>
          <w:lang w:val="en-US"/>
        </w:rPr>
        <w:t>Ormesby</w:t>
      </w:r>
      <w:r>
        <w:rPr>
          <w:color w:val="000000"/>
          <w:spacing w:val="20"/>
        </w:rPr>
        <w:t>). И имеется много окончаний со скандинавским словом “торп” (</w:t>
      </w:r>
      <w:r>
        <w:rPr>
          <w:color w:val="000000"/>
          <w:spacing w:val="20"/>
          <w:lang w:val="en-US"/>
        </w:rPr>
        <w:t>thorp</w:t>
      </w:r>
      <w:r>
        <w:rPr>
          <w:color w:val="000000"/>
          <w:spacing w:val="20"/>
        </w:rPr>
        <w:t>). Причиной сильного скандинавского влияния могли быть продолжающиеся контакты со Скандинавией и со скандинавскими поселениями на Британских островах, а также появление новых выходцев из Скандинавии, даже тогда, когда на протяжении 865-899 годов войска викингов были вытеснены из Англии. Географические имена говорят и о том, что скандинавские поселения на востоке преимущественно были датскими, что соответствует данным о пребывании здесь больших отрядов, хотя частично они принадлежали и норвежцам. Примерно с 900 года появились норвежские поселения и на северо-западе Англии, и географические названия показывают, что норвежцы и датчане поселялись именно здесь. Многие из них, вероятно, прибыли сюда через Ирландию, Шотландию, остров Мэн или Восточную Англию. Многие переселенцы, несомненно, довольно быстро переходили в христианскую веру, особенно в Восточной Англии, где первый викингский король Гудрум был крещён уже в 878 году. С началом 10 века письменные источники больше не называют викингов Юго-восточной Англии язычниками, из чего можно сделать вывод, что к этому времени христианство уже было принято здесь официально. В Северной Англии же христианская церковь долго была под гнётом язычества, об этом свидетельствуют археологические исследования захоронений. Многие из них были произведены в соответствии с языческим ритуалом. Церкви же на севере рушились, приходили в упадок. Но постепенно многие скандинавы, находящиеся в Северной Англии, принимали новую веру под давлением других новообращённых. Это  время явилось периодом расцвета искусства резьбы по камню. Большинство изделий из камня, относящиеся к первой половине 10 века, представляют собой кресты и надгробия в форме домов. Только в одном Йорке найдены остатки более 500 крестов и надгробий. Многие из них декорированы в англо-скандинавском стиле. Некоторые сюжеты относятся к известным героическим сагам или к скандинавской мифологии. Сигурд, убивающий дракона Фафнира; Тор, ловящий Мидгордского змея и др. Также говоря о скандинавском влиянии, можно отметить, что в Йорке, было очень популярно скальдическое искусство, особенно, во времена царствования здесь короля Эрика Кровавая Секира.</w:t>
      </w:r>
    </w:p>
    <w:p>
      <w:pPr>
        <w:pStyle w:val="Normal"/>
        <w:spacing w:lineRule="auto" w:line="360" w:before="0" w:after="0"/>
        <w:rPr/>
      </w:pPr>
      <w:r>
        <w:rPr>
          <w:color w:val="000000"/>
          <w:spacing w:val="20"/>
        </w:rPr>
        <w:t>В 10 веке многие скандинавы обратили свои взоры на Восточную Европу, которая стала источником их доходов в это время. К тому же усилия западных королей по обороне своих границ поставили заслон воинственной агрессивности многих викингов. Благодаря этому, данные территории были временно избавлены от экспансии скандинавов. Но с 80-х годов 10 века ситуация изменилась. Поток арабского серебра, шедший через Русь, иссяк. И уже в 980 году на английской земле вновь появились викинги.  В основном они устремились на южное  и западное побережье Англии. Англосаксонская хроника повествует, что в 980 году Саутгемптон разорили викинги, прибывшие на семи кораблях, а в 983 году викинги прибыли на трёх кораблях в Портленд, и не исключено, что многие из этих отрядов явились из Ирландии. –  (http://www.thietmar.narod.ru/Ssylki.htm). А уже с 991 года, на территории Англии стали появляться большие викингские флотилии. В этом году поход на Англию совершил Олав Трюггвессон. Хроника говорит, что он приплыл к берегам Юго-восточной  Англии на 93 кораблях “со своими датскими людьми”. Он разбил англичан в битве при Малдоне в Эссексе. И беспощадно грабил местное население. Англичане были вынуждены заплатить “данегельд” размером в 10 000 фунтов серебра, чтобы викинги прекратили разорение их земель. С этого времени каждый год отмечен в Хронике приходом викингов и беспощадное разорение ими англичан. В 994 году вновь появляется Олав Трюггвессон, в союзе с датским королём Свеном Вилобородым. Их флот насчитывал 94 корабля. Они разоряли английские поселения, пытались захватить Лондон (безуспешно). И потребовали в качестве откупа 16 000 фунтов серебра. На зиму войско разбило лагерь в Саутгемптоне. Англичане заключили с Олавом  соглашение. Он был крещён, получил богатые дары, и обещал больше не разорять Англию. Вернувшись с добычей в Норвегию, Олав стал там королём. В 1000 году  из-за междоусобиц на Родине, походы викингов на время прекратились. Год спустя викингское войско появилось вновь. И забрала “данегельд” размером 24 000 фунтов серебра. В 1002-1003 годах Свен Вилобородый подверг разграблению большие территории в Южной и Восточной Англии. В 1006 году викинги получили с англичан “данегельд” размером в 36 000 фунтов. А в 1009 году в Англию явился  датский хёвдинг Торкиль Длинный. Обосновавшись на острове Уайт, он оттуда совершал набеги на Южную Англию. Вскоре после Пасхи 1012 года, как гласит Хроника, англичанами была выплачена огромная сумма в 48 000 фунтов серебра. В 1013 году  Свен Вилобородый выступил с большой флотилией, намериваясь завоевать всю Англию. Его сопровождал его сын – Кнуд. Войско высадилось в Кенте, и в течение нескольких месяцев покорило страну. В феврале 1014 года Свен Вилобородый умер, и королём был избран Кнуд. Но англичане собрали войско и изгнали викингов со своей земли. Вернувшись в Данию, Кнуд вновь собирает войско, и в 1015 году вновь выступает в поход. Англия была ослаблена поборами, войнами, и в большом сражении при Ассандуне победу одержал Кнуд. И он стал в 1016 году  единодержавным королём Англии. Он продолжал получать с населения дань, постепенно повышая её. И в 1018 году она составляла огромную сумму – 72 000 фунтов серебра. Во время правления Кнуда, им была создана новая аристократия, из числа его приближённых. Он провёл перераспределение земли в их пользу. После смерти его брата Харальда, Кнуд стал королём Дании, являясь одновременно и королём Англии. В 1028 году он отвоевал у Олава Святого Норвегию, и стал её королём. Ему покорился шотландский король. И теперь Кнуд именовал себя королём всей Англии, Дании, а также королём норвежцев и некоторой части свеев, то есть шведов. Кнуд обеспечил мир в Англии, препятствовал новым нашествиям викингов. Англичан же устраивала выплата “данегельда”, нежели покорение грабежам и убийствам викингских нашествий. Кнуд уважал, древние английские законы и приносил богатые дары церкви. После смерти Кнуда, его империя распалась. Дети его затеяли междоусобную борьбу. Но все умерли без наследников. И королём стал сводный брат сыновей Кнуда, Эдуард, прозванный Исповедником. После его смерти в 1066 году, началась новая междоусобица. Королём стал ярл Гарольд Годвинссон. Король Норвегии, Харальд Суровый Правитель (Хардрааде) тоже претендовал на Английский престол. Он выступил в поход на Англию, но в битве при Стамфорд Бридж его войско было разбито королём Гарольдом, а сам он был убит..</w:t>
      </w:r>
    </w:p>
    <w:p>
      <w:pPr>
        <w:pStyle w:val="TextBody"/>
        <w:spacing w:lineRule="auto" w:line="360"/>
        <w:rPr>
          <w:color w:val="000000"/>
          <w:spacing w:val="20"/>
          <w:sz w:val="24"/>
          <w:szCs w:val="24"/>
        </w:rPr>
      </w:pPr>
      <w:r>
        <w:rPr>
          <w:color w:val="000000"/>
          <w:spacing w:val="20"/>
          <w:sz w:val="24"/>
          <w:szCs w:val="24"/>
        </w:rPr>
        <w:t>Скандинавия заимствовала из Англии, её архитектурные черты, её святых, церковные термины. События, связанные с Англией, более чем когда бы то ни было, способствовали вовлечению Скандинавии в международный исторический процесс.</w:t>
      </w:r>
    </w:p>
    <w:p>
      <w:pPr>
        <w:pStyle w:val="TextBody"/>
        <w:spacing w:lineRule="auto" w:line="360"/>
        <w:rPr>
          <w:color w:val="000000"/>
          <w:spacing w:val="20"/>
          <w:sz w:val="24"/>
          <w:szCs w:val="24"/>
        </w:rPr>
      </w:pPr>
      <w:r>
        <w:rPr>
          <w:color w:val="000000"/>
          <w:spacing w:val="20"/>
          <w:sz w:val="24"/>
          <w:szCs w:val="24"/>
        </w:rPr>
        <w:t>Параллейно,с нападениями на Англию викинги осуществляют набеги на западноевропейский континент.</w:t>
      </w:r>
    </w:p>
    <w:p>
      <w:pPr>
        <w:pStyle w:val="TextBody"/>
        <w:spacing w:lineRule="auto" w:line="360"/>
        <w:rPr>
          <w:color w:val="000000"/>
          <w:spacing w:val="20"/>
          <w:sz w:val="24"/>
          <w:szCs w:val="24"/>
        </w:rPr>
      </w:pPr>
      <w:r>
        <w:rPr>
          <w:color w:val="000000"/>
          <w:spacing w:val="20"/>
          <w:sz w:val="24"/>
          <w:szCs w:val="24"/>
        </w:rPr>
        <w:t xml:space="preserve">Первое зафиксированное вторжение на западноевропейский континент относится к 810 году. Об этом упоминается во франкских государственных анналах, и касалось оно Фрисландии, которая потом в течение многих лет была в центре интересов викингов. Флотилия викингов состояла из 200 кораблей. Фрисландия была разграблена и обложена данью. В 820 году состоялось ещё одно вторжение. Согласно анналам, Флотилия состояла из 13 судов, которые попытались высадиться на побережье Фландрии, но их нападение было отбито. Оборона побережья, организованная Карлом Великим, оказалась весьма эффективной. Тогда они высадились на юге Франции, в Аквитании, где захватили большую добычу. Затем франки прибегли к другой форме береговой обороны. Хёвдингам викингов стали раздавать земли близ устьев больших рек с тем, чтобы они охраняли их от нападения морских разбойников. Так, Харальд Клак получил в 826 году в пожизненное пользование на условиях несения службы, Рюстринген, район близ истока реки Весер, на границе между Фрисландией и Саксонией. Он был одним из датских королей и долго служил франкам. После смерти Карла Великого в 814 году, разыгралась междоусобная война между его детьми и внуками. Оборона страны ослабла. Этим и воспользовались викинги. Они в 834, а затем в 835, 836 и 837 годах грабят Дорестад, находившийся на берегу Рейна. Это был один из крупнейших торговых центров в Северной Европе. К середине 9 века викингские походы набирают обороты. И их уже невозможно было остановить. В 841 году викинги проплыли вверх по Сене и стали там требовать дани, а затем разграбили Руан. Год спустя они напали на Квентович, центр торговли с Англией, а в 843 году в День Св.Иоанна они разграбили Нант. Внуки Карла Великого, иногда, использовали союзы с викингами, для борьбы друг с другом. К 843 году относятся первые сведения о том, что войско викингов перезимовало на европейском континенте. Это произошло в Нормонтье, и в “Бертинских анналах” сообщается, что викинги перевезли на остров дома и стали устраиваться, словно собирались поселиться здесь навечно. В Нанте викингов называли “вестфолдингами”, то есть “людьми из Вестфолла”, области близ Осло-фьорда. Походы теперь приобретают интернациональный характер, в них участвуют выходцы со всей Скандинавии. Прежде всего, от нападений викингов страдало Западно-Франкское королевство Карла Лысого. Но викинги не оставляли в покое и другие королевства, и теперь они добрались до Средиземного моря. В 845 году были разграблены районы Сены, Париж и даже укрепления на острове Ситэ. Карлу Лысому пришлось откупиться от викингов 7 000 фунтами серебра. Это была первая из его многочисленных выплат викингам. Датский король Хорик в этом же году разорил Гамбург. В 845 же году среди викингов началась эпидемия, но она не сумела остановить их. Не помогла и угроза войной королю Хорику трёх франкских королей. В 860 году монах Эрментариус из Нормонтье писал о викингах: “Число кораблей растёт. Бесконечный поток полчищ не иссякает. Викинги крушат всё на своём пути. Ничто не в силах остановить их. Они захватили Бордо, Перигё, Лимож, Ангулем и Тулузу. Анже, Тур и Орлеан они сравняли с землёй. Бесчисленная их флотилия плывёт вверх по Сене, по всей стране вершится зло. Руан разрушен, разграблен и сожжён. Захвачен Париж, Бове и Мийо, крепость Мелён, сравнена с землёй, осаждён Шартр, Эврё и Байё разграблены. Все города осаждены”. Жертвами стали не только города, церкви и монастыри. Пострадали также сельские жители. Население облагалось налогом, чтобы откупиться от викингов, которые грабили, убивали, угоняли в рабство. В некоторых местах они основывали свои поселения. В 845 году они “мирно осели на земле” в Аквитании. А в 850 году им предоставили землю для поселения после того, как они разграбили побережье Сены. В 861 году король Карл пообещал большую сумму денег войску викингов под предводительством Веланда, чтобы он изгнал другое войско викингов, занявшее один из островов Сены. Веланд осадил это войско, и оно сдалось, а затем распалось. Веланд примкнул к Карлу и был окрещён. Но вскоре был убит другим викингом. Наиболее эффективным способом обороны против викингов явились укреплённые мосты через реки, а также укрепление городских стен и строительство новых крепостей в стране. Их начал сооружать ещё Карл Великий, а его наследники продолжили. Результаты сказались уже во время долгой осады Парижа в 885-886 годах. Викинги так и не смогли его взять, и им пришлось отступить. В некоторых походах викинги достигли Средиземноморья. Первая достоверно установленная экспедиция в Испанию состоялась в 844 году. При этом была захвачена Севилья, но мавры быстро отвоевали её. Наиболее прославленный поход проходил под предводительством хёвдингов Бьёрна, Йернсиде и Хастинга. Они вышли из Луары в 859 году на 62 судах и вернулись обратно лишь три года спустя, побывав во многих местах, в том числе, в Испании, в Северной Африке, долине Роны и Италии, и захватили большую добычу и множество пленных. Многого  они лишились на обратном пути, но слух об их подвигах распространился далеко. Об этом повествуют “Бертинские анналы”, арабские источники и более поздние источники Скандинавии и Нормандии. </w:t>
      </w:r>
    </w:p>
    <w:p>
      <w:pPr>
        <w:pStyle w:val="TextBody"/>
        <w:spacing w:lineRule="auto" w:line="360"/>
        <w:rPr>
          <w:color w:val="000000"/>
          <w:spacing w:val="20"/>
          <w:sz w:val="24"/>
          <w:szCs w:val="24"/>
        </w:rPr>
      </w:pPr>
      <w:r>
        <w:rPr>
          <w:color w:val="000000"/>
          <w:spacing w:val="20"/>
          <w:sz w:val="24"/>
          <w:szCs w:val="24"/>
        </w:rPr>
        <w:t xml:space="preserve">Наследники Карла Великого для обеспечения безопасности внутренних областей страны, заключали договоры с хёвдингами викингов, которые основывали свои базы близ устьев рек. Так, Харальд Клак в 841 году получил во владения Вальхерен и другие земли. А когда другой хёвдинг, Рюрик, начал свои набеги в долине Рейна, ему были отданы во владение Дорестад и другие графства. Это произошло в 850 году. После первых набегов, имевших место в 834-837 годах, Дорестад вновь подвергся нападениям в 846, 847, 857 и 863 годах, а вскоре город вообще утратил своё значение. В 70-80-х годах 9 века, был период спокойствия, когда большинство викингов было занято завоеванием Англии. Но потом нападения возобновились с новой силой. В основном их активность была  велика на побережье, но теперь вторгались они и в глубь страны, во Фландрию и вдоль течения Рейна. Так, например, в 880 году набегам подверглись Торнау и монастыри близ реки Шельды, в 881 году произошло вторжение в район между реками Шельда и Сомма. В Хрониках сохранился рассказ, относящийся  к 882 году, в котором сообщается, что Хастинг из Луары напал на прибрежные районы, а другие викинги сожгли Кёльн и Трир, а также множество монастырей вдоль рек Маас, Мозель и Рейн. Тогда младший сын Людовика Немецкого, Карл Толстый, который в то время носил титул императора, заключил союз с хёвдингом Годфредом, который был окрещён и получил Фрисландию и другие земли, которыми раньше владел Рюрик. Это было в последний раз, когда викингский хёвдинг властвовал во Фрисландии. </w:t>
      </w:r>
    </w:p>
    <w:p>
      <w:pPr>
        <w:pStyle w:val="TextBody"/>
        <w:spacing w:lineRule="auto" w:line="360"/>
        <w:rPr>
          <w:color w:val="000000"/>
          <w:spacing w:val="20"/>
          <w:sz w:val="24"/>
          <w:szCs w:val="24"/>
        </w:rPr>
      </w:pPr>
      <w:r>
        <w:rPr>
          <w:color w:val="000000"/>
          <w:spacing w:val="20"/>
          <w:sz w:val="24"/>
          <w:szCs w:val="24"/>
        </w:rPr>
        <w:t xml:space="preserve">Викингские набеги продолжались, но вместе с тем, возводились всё новые крепости, и оборона всё больше укреплялась, и была всё лучше организована. К концу 9 века удачные времена для викингов миновали. В 890 году викинги попытались воспользоваться междоусобной борьбой в независимой Бретани, однако здесь потерпели поражение и отправились на север. В 891 году они были разбиты германским королём Арнульфом в битве при реке Диле, притоке Шельды. После нескольких удачных набегов в 892 году войско викингов отправилось в Англию вместе с семьями и со всем имуществом, видимо, намериваясь осесть там. Но в Англии король Альфред организовал эффективную оборону, и войско викингов вынуждено было отступить. Часть его отправилось в Восточную Англию, в Нортумбрию, королевство, находящееся под властью викингов, а другие вернулись в район реки Сены. Начиная с этого времени, сведения о пребывании викингов на западноевропейском континенте почти исчезают, но некоторые группы, возможно, продолжали здесь находиться. Последнее, что известно, это то, что король западных франков Рудольф в 926 году заплатил им дань. Из Бретани, где викинги целый ряд лет сохраняли своё могущество, они были окончательно изгнаны около 937 года. Но власть их в Нормандии была ещё сильна. В 911 году король Карл Простоватый отдал во владение хёвдингу Ролло и его людям город Руан и близлежащие земли у реки Сены до самого моря, расплачиваясь с ними за защиту от других викингов. Это положило начало герцогству Нормандия. Ролло и его род сосредоточили власть в своих руках и расширили свои владения, чего не удавалось другим хёвдингам, получившим земли в Западной Европе. Постепенно многие скандинавы переселялись в этот богатый и плодородный край. Первые здешние правители назывались графами Руанскими. Ролло не получил сразу всю территорию, которая стала называться впоследствии Нормандией. Эта территория складывалась на протяжении 10 века, в ходе многочисленных войн. Самые важные завоевания относятся к 924 и 933 годам. Названия “Нормандия” (terra Normannorum или Nortmannia) встречается впервые в начале 11 века. Это слово означает “земля норманнов”, что отражает этническое происхождение её правителей. В Нормандии установилась сильная и централизованная власть. Она сохраняла независимость, до 1204 года, когда была завоёвана французским королём Филиппом Августом. Но, очевидно, что все её правители признавали формальное верховенство французского короля. Ролло и его сын, Вильгельм Длинный Меч, возрождали к жизни и укрепляли церкви и монастыри. Руан процветал, в частности, благодаря оживлённой торговле с викингами, которые сбывали здесь свою добычу. Возобновилась чеканка монет, и на них значились имена Нормандских правителей, а не французского короля. В 10 веке интерес к скандинавской культуре, начал исчезать при Руанском дворе. А верховенство скандинавского языка прекратилось ещё до этого времени. Характерно также то, что ни один правитель Нормандии после Ролло не носил скандинавского имени. Между тем географические названия со скандинавскими элементами показывают, что викинги прибыли в Нормандию из разных мест – в основном, из Дании, но некоторые – также из Норвегии и  из Англии. Такие географические названия встречаются, главным образом, в районе между Руаном и морем, то есть в центральной части Нормандии, а также вдоль побережья. </w:t>
      </w:r>
    </w:p>
    <w:p>
      <w:pPr>
        <w:pStyle w:val="TextBody"/>
        <w:spacing w:lineRule="auto" w:line="360"/>
        <w:rPr>
          <w:color w:val="000000"/>
          <w:spacing w:val="20"/>
          <w:sz w:val="24"/>
          <w:szCs w:val="24"/>
        </w:rPr>
      </w:pPr>
      <w:r>
        <w:rPr>
          <w:color w:val="000000"/>
          <w:spacing w:val="20"/>
          <w:sz w:val="24"/>
          <w:szCs w:val="24"/>
        </w:rPr>
        <w:t xml:space="preserve">. </w:t>
      </w:r>
    </w:p>
    <w:p>
      <w:pPr>
        <w:pStyle w:val="TextBody"/>
        <w:spacing w:lineRule="auto" w:line="360"/>
        <w:rPr>
          <w:color w:val="000000"/>
          <w:spacing w:val="20"/>
          <w:sz w:val="24"/>
          <w:szCs w:val="24"/>
        </w:rPr>
      </w:pPr>
      <w:r>
        <w:rPr>
          <w:color w:val="000000"/>
          <w:spacing w:val="20"/>
          <w:sz w:val="24"/>
          <w:szCs w:val="24"/>
        </w:rPr>
        <w:t xml:space="preserve">О пребывании викингов на западноевропейском континенте, мы сегодня знаем, в основном, благодаря письменным источникам. Археологических данных о пребывании здесь викингов крайне мало. Найдено лишь несколько предметов из драгоценных металлов в Дорестаде, несколько кладов серебра в Голландии, и захоронения скандинавского типа на севере Франции. </w:t>
      </w:r>
    </w:p>
    <w:p>
      <w:pPr>
        <w:pStyle w:val="TextBody"/>
        <w:spacing w:lineRule="auto" w:line="360"/>
        <w:rPr>
          <w:color w:val="000000"/>
          <w:spacing w:val="20"/>
          <w:sz w:val="24"/>
          <w:szCs w:val="24"/>
        </w:rPr>
      </w:pPr>
      <w:r>
        <w:rPr>
          <w:color w:val="000000"/>
          <w:spacing w:val="20"/>
          <w:sz w:val="24"/>
          <w:szCs w:val="24"/>
        </w:rPr>
      </w:r>
    </w:p>
    <w:p>
      <w:pPr>
        <w:pStyle w:val="Normal"/>
        <w:tabs>
          <w:tab w:val="clear" w:pos="709"/>
          <w:tab w:val="left" w:pos="720" w:leader="none"/>
        </w:tabs>
        <w:spacing w:lineRule="auto" w:line="360" w:before="0" w:after="0"/>
        <w:rPr>
          <w:b/>
          <w:b/>
          <w:bCs/>
          <w:spacing w:val="20"/>
        </w:rPr>
      </w:pPr>
      <w:r>
        <w:rPr>
          <w:b/>
          <w:bCs/>
          <w:spacing w:val="20"/>
        </w:rPr>
        <w:t xml:space="preserve">     </w:t>
      </w:r>
      <w:r>
        <w:rPr>
          <w:b/>
          <w:bCs/>
          <w:spacing w:val="20"/>
        </w:rPr>
        <w:t>4.2 Географические  открытия и колонизация</w:t>
      </w:r>
    </w:p>
    <w:p>
      <w:pPr>
        <w:pStyle w:val="Normal"/>
        <w:spacing w:lineRule="auto" w:line="360"/>
        <w:rPr>
          <w:spacing w:val="20"/>
        </w:rPr>
      </w:pPr>
      <w:r>
        <w:rPr>
          <w:spacing w:val="20"/>
        </w:rPr>
        <w:t xml:space="preserve">               </w:t>
      </w:r>
      <w:r>
        <w:rPr>
          <w:spacing w:val="20"/>
        </w:rPr>
        <w:t xml:space="preserve">К “эпохе викингов “ Исландия была открыта ирландскими монахами,но колонизация ,которая произошла в конце 9 в. ,безусловно была осуществленна норвежскими викингами. Первопоселенцами были предводители со своим окружением, бежавшие из Норвегии от деспотии короля Харольда, прозванного Прекрасноволосым. В течение нескольких веков Исландия оставалась независимой, ею управляли влиятельные предводители, которых называли годар. Они ежегодно встречались летом на собраниях альтинга, который был прообразом первого парламента. Однако альтинг не мог урегулировать распри предводителей, и в 1262 Исландия подчинилась норвежскому королю. Она вновь обрела независимость только в 1944.В 986 исландец Эрик Рыжий увлек несколько сотен колонистов на юго-западное побережье Гренландии, открытое им на несколько лет раньше. Они поселились в местности Вестербюгден (“западное поселение”) у края ледниковой шапки на берегу Амералик-фьорда. Даже для выносливых исландцев суровые условия южной Гренландии оказались трудным испытанием. Занимаясь охотой, ловлей рыбы и промыслом китов, они прожили в этом районе ок. 400 лет. Однако примерно в 1350 поселения были полностью заброшены. Историкам еще предстоит выяснить, почему колонисты, накопившие немалый опыт жизни на Севере, внезапно покинули эти места. Здесь, вероятно, могли сыграть главную роль похолодание климата, хроническая нехватка зерна и почти полная изоляция Гренландии от Скандинавии после эпидемии чумы в середине 14 в. </w:t>
      </w:r>
    </w:p>
    <w:p>
      <w:pPr>
        <w:pStyle w:val="Normal"/>
        <w:spacing w:lineRule="auto" w:line="360"/>
        <w:rPr>
          <w:spacing w:val="20"/>
        </w:rPr>
      </w:pPr>
      <w:r>
        <w:rPr>
          <w:spacing w:val="20"/>
        </w:rPr>
        <w:t xml:space="preserve">           </w:t>
      </w:r>
      <w:r>
        <w:rPr>
          <w:spacing w:val="20"/>
        </w:rPr>
        <w:t xml:space="preserve">Один из самых спорных вопросов скандинавской археологии и филологии связан с изучением попыток гренландцев основать колонию в Северной Америке. В двух исландских семейных сагах – Саге об Эрике Рыжем и Саге о гренландцах – подробно сообщается о посещении американского побережья ок. 1000. Согласно этим источникам, Северная Америка была открыта Бьядни Херьоульфссоном, сыном гренландского первопоселенца, но основными героями саг являются Лейф Эрикссон, сын Эрика Рыжего, и Торфинн Тордарсон по прозвищу Карлсэбни. База Лейфа Эрикссона, по-видимому, находилась в местности Л'Анс-о-Медоу, расположенной на крайнем севере побережья Ньюфаундленда. Лейф вместе со своими соратниками тщательно обследовал расположенную гораздо южнее область более умеренного климата, которую назвал Винландом. Карлсэбни собрал отряд, чтобы создать колонию в Винланде в 1004 или 1005 (местоположение этой колонии установить не удалось). Пришельцы встретили сопротивление со стороны местных жителей и через три года были вынуждены вернуться в Гренландию. </w:t>
      </w:r>
    </w:p>
    <w:p>
      <w:pPr>
        <w:pStyle w:val="Normal"/>
        <w:spacing w:lineRule="auto" w:line="360"/>
        <w:rPr>
          <w:spacing w:val="20"/>
        </w:rPr>
      </w:pPr>
      <w:r>
        <w:rPr>
          <w:spacing w:val="20"/>
        </w:rPr>
        <w:t xml:space="preserve">Братья Лейфа Эрикссона Торстейн и Торвальд тоже принимали участие в освоении Нового Света. Известно, что Торвальд был убит аборигенами. Гренландцы предпринимали путешествия в Америку за лесом и после окончания эпохи викингов. </w:t>
      </w:r>
    </w:p>
    <w:p>
      <w:pPr>
        <w:pStyle w:val="TextBody"/>
        <w:spacing w:lineRule="auto" w:line="360"/>
        <w:rPr>
          <w:color w:val="000000"/>
          <w:spacing w:val="20"/>
          <w:sz w:val="24"/>
          <w:szCs w:val="24"/>
        </w:rPr>
      </w:pPr>
      <w:r>
        <w:rPr>
          <w:color w:val="000000"/>
          <w:spacing w:val="20"/>
          <w:sz w:val="24"/>
          <w:szCs w:val="24"/>
        </w:rPr>
      </w:r>
    </w:p>
    <w:p>
      <w:pPr>
        <w:pStyle w:val="TextBody"/>
        <w:spacing w:lineRule="auto" w:line="360"/>
        <w:rPr>
          <w:color w:val="000000"/>
          <w:spacing w:val="20"/>
          <w:sz w:val="24"/>
          <w:szCs w:val="24"/>
        </w:rPr>
      </w:pPr>
      <w:r>
        <w:rPr>
          <w:color w:val="000000"/>
          <w:spacing w:val="20"/>
          <w:sz w:val="24"/>
          <w:szCs w:val="24"/>
        </w:rPr>
      </w:r>
    </w:p>
    <w:p>
      <w:pPr>
        <w:pStyle w:val="Normal"/>
        <w:tabs>
          <w:tab w:val="clear" w:pos="709"/>
          <w:tab w:val="right" w:pos="0" w:leader="none"/>
        </w:tabs>
        <w:spacing w:lineRule="auto" w:line="360" w:before="0" w:after="0"/>
        <w:rPr>
          <w:color w:val="000000"/>
          <w:spacing w:val="20"/>
          <w:sz w:val="24"/>
          <w:szCs w:val="24"/>
        </w:rPr>
      </w:pPr>
      <w:r>
        <w:rPr>
          <w:color w:val="000000"/>
          <w:spacing w:val="20"/>
          <w:sz w:val="24"/>
          <w:szCs w:val="24"/>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left" w:pos="720" w:leader="none"/>
        </w:tabs>
        <w:spacing w:lineRule="auto" w:line="360" w:before="0" w:after="0"/>
        <w:rPr>
          <w:b/>
          <w:b/>
          <w:bCs/>
          <w:spacing w:val="20"/>
        </w:rPr>
      </w:pPr>
      <w:r>
        <w:rPr>
          <w:b/>
          <w:bCs/>
          <w:spacing w:val="20"/>
        </w:rPr>
        <w:t xml:space="preserve">    </w:t>
      </w:r>
    </w:p>
    <w:p>
      <w:pPr>
        <w:pStyle w:val="Normal"/>
        <w:tabs>
          <w:tab w:val="clear" w:pos="709"/>
          <w:tab w:val="left" w:pos="720" w:leader="none"/>
        </w:tabs>
        <w:spacing w:lineRule="auto" w:line="360" w:before="0" w:after="0"/>
        <w:rPr>
          <w:b/>
          <w:b/>
          <w:bCs/>
          <w:spacing w:val="20"/>
        </w:rPr>
      </w:pPr>
      <w:r>
        <w:rPr>
          <w:b/>
          <w:bCs/>
          <w:spacing w:val="20"/>
        </w:rPr>
      </w:r>
    </w:p>
    <w:p>
      <w:pPr>
        <w:pStyle w:val="Normal"/>
        <w:tabs>
          <w:tab w:val="clear" w:pos="709"/>
          <w:tab w:val="left" w:pos="720" w:leader="none"/>
        </w:tabs>
        <w:spacing w:lineRule="auto" w:line="360" w:before="0" w:after="0"/>
        <w:rPr>
          <w:b/>
          <w:b/>
          <w:bCs/>
          <w:spacing w:val="20"/>
        </w:rPr>
      </w:pPr>
      <w:r>
        <w:rPr>
          <w:b/>
          <w:bCs/>
          <w:spacing w:val="20"/>
        </w:rPr>
      </w:r>
    </w:p>
    <w:p>
      <w:pPr>
        <w:pStyle w:val="Normal"/>
        <w:tabs>
          <w:tab w:val="clear" w:pos="709"/>
          <w:tab w:val="left" w:pos="720" w:leader="none"/>
        </w:tabs>
        <w:spacing w:lineRule="auto" w:line="360" w:before="0" w:after="0"/>
        <w:rPr>
          <w:b/>
          <w:b/>
          <w:bCs/>
          <w:spacing w:val="20"/>
        </w:rPr>
      </w:pPr>
      <w:r>
        <w:rPr>
          <w:b/>
          <w:bCs/>
          <w:spacing w:val="20"/>
        </w:rPr>
      </w:r>
    </w:p>
    <w:p>
      <w:pPr>
        <w:pStyle w:val="Normal"/>
        <w:tabs>
          <w:tab w:val="clear" w:pos="709"/>
          <w:tab w:val="left" w:pos="720" w:leader="none"/>
        </w:tabs>
        <w:spacing w:lineRule="auto" w:line="360" w:before="0" w:after="0"/>
        <w:rPr>
          <w:b/>
          <w:b/>
          <w:bCs/>
          <w:spacing w:val="20"/>
        </w:rPr>
      </w:pPr>
      <w:r>
        <w:rPr>
          <w:b/>
          <w:bCs/>
          <w:spacing w:val="20"/>
        </w:rPr>
      </w:r>
    </w:p>
    <w:p>
      <w:pPr>
        <w:pStyle w:val="Normal"/>
        <w:tabs>
          <w:tab w:val="clear" w:pos="709"/>
          <w:tab w:val="left" w:pos="720" w:leader="none"/>
        </w:tabs>
        <w:spacing w:lineRule="auto" w:line="360" w:before="0" w:after="0"/>
        <w:rPr>
          <w:b/>
          <w:b/>
          <w:bCs/>
          <w:spacing w:val="20"/>
        </w:rPr>
      </w:pPr>
      <w:r>
        <w:rPr>
          <w:b/>
          <w:bCs/>
          <w:spacing w:val="20"/>
        </w:rPr>
      </w:r>
    </w:p>
    <w:p>
      <w:pPr>
        <w:pStyle w:val="Normal"/>
        <w:tabs>
          <w:tab w:val="clear" w:pos="709"/>
          <w:tab w:val="left" w:pos="720" w:leader="none"/>
        </w:tabs>
        <w:spacing w:lineRule="auto" w:line="360" w:before="0" w:after="0"/>
        <w:rPr>
          <w:b/>
          <w:b/>
          <w:bCs/>
          <w:spacing w:val="20"/>
        </w:rPr>
      </w:pPr>
      <w:r>
        <w:rPr>
          <w:b/>
          <w:bCs/>
          <w:spacing w:val="20"/>
        </w:rPr>
      </w:r>
    </w:p>
    <w:p>
      <w:pPr>
        <w:pStyle w:val="Normal"/>
        <w:tabs>
          <w:tab w:val="clear" w:pos="709"/>
          <w:tab w:val="left" w:pos="720" w:leader="none"/>
        </w:tabs>
        <w:spacing w:lineRule="auto" w:line="360" w:before="0" w:after="0"/>
        <w:rPr>
          <w:b/>
          <w:b/>
          <w:bCs/>
          <w:spacing w:val="20"/>
        </w:rPr>
      </w:pPr>
      <w:r>
        <w:rPr>
          <w:b/>
          <w:bCs/>
          <w:spacing w:val="20"/>
        </w:rPr>
      </w:r>
    </w:p>
    <w:p>
      <w:pPr>
        <w:pStyle w:val="Normal"/>
        <w:tabs>
          <w:tab w:val="clear" w:pos="709"/>
          <w:tab w:val="left" w:pos="720" w:leader="none"/>
        </w:tabs>
        <w:spacing w:lineRule="auto" w:line="360" w:before="0" w:after="0"/>
        <w:rPr>
          <w:spacing w:val="20"/>
        </w:rPr>
      </w:pPr>
      <w:r>
        <w:rPr>
          <w:b/>
          <w:bCs/>
          <w:spacing w:val="20"/>
        </w:rPr>
        <w:t xml:space="preserve">            </w:t>
      </w:r>
      <w:r>
        <w:rPr>
          <w:b/>
          <w:bCs/>
          <w:spacing w:val="20"/>
        </w:rPr>
        <w:t>4.3.Создание первых государств викингов</w:t>
      </w:r>
    </w:p>
    <w:p>
      <w:pPr>
        <w:pStyle w:val="Normal"/>
        <w:spacing w:lineRule="auto" w:line="360"/>
        <w:rPr>
          <w:spacing w:val="20"/>
        </w:rPr>
      </w:pPr>
      <w:r>
        <w:rPr>
          <w:spacing w:val="20"/>
        </w:rPr>
        <w:t xml:space="preserve">         </w:t>
      </w:r>
      <w:r>
        <w:rPr>
          <w:spacing w:val="20"/>
        </w:rPr>
        <w:t xml:space="preserve">В Англию проникали преимущественно датские викинги. В 835 они совершили поход в устье Темзы, в 851 поселились на островах Шеппи и Танет в эстуарии Темзы, а с 865 начали завоевание Восточной Англии. Король Уэссекса Альфред Великий в конце концов остановил их продвижение, но вынужден был уступить земли, расположенные к северу от линии, проходящей от Лондона до северо-восточной окраины Уэльса. Эта территория, названная Данелаг (Область датского права), постепенно была вновь отвоевана англичанами в следующем столетии, однако повторные набеги викингов в начале 11 в. привели к восстановлению власти их короля Кнута и его сыновей, на этот раз над всей Англией. В конечном итоге в 1042 в результате династического брака трон перешел к англичанам. Однако и после этого набеги датчан продолжались до конца столетия. </w:t>
      </w:r>
    </w:p>
    <w:p>
      <w:pPr>
        <w:pStyle w:val="Normal"/>
        <w:spacing w:lineRule="auto" w:line="360"/>
        <w:rPr>
          <w:spacing w:val="20"/>
        </w:rPr>
      </w:pPr>
      <w:r>
        <w:rPr>
          <w:spacing w:val="20"/>
        </w:rPr>
        <w:t xml:space="preserve">Набеги норманнов на прибрежные области Франкского государства начались в конце 8 в. Постепенно скандинавы закрепились в устье Сены и других рек северной Франции. В 911 французский король Карл III Простоватый заключил с предводителем норманнов Роллоном вынужденный мир и пожаловал ему Руан с прилегающими землями, к которым несколько лет спустя добавились новые территории. Герцогство Роллона притягивало к себе массу переселенцев из Скандинавии и вскоре получило название Нормандия. Норманны восприняли язык, религию и обычаи франков. </w:t>
      </w:r>
    </w:p>
    <w:p>
      <w:pPr>
        <w:pStyle w:val="Normal"/>
        <w:spacing w:lineRule="auto" w:line="360"/>
        <w:rPr>
          <w:spacing w:val="20"/>
        </w:rPr>
      </w:pPr>
      <w:r>
        <w:rPr>
          <w:spacing w:val="20"/>
        </w:rPr>
        <w:t>В 1066 герцог Нормандский Вильгельм, вошедший в историю как Вильгельм Завоеватель, незаконный сын Роберта I, потомка Роллона и пятого герцога Нормандии, вторгся в Англию, в битве при Гастингсе разбил короля Гарольда (и убил его) и занял английский престол. Норманны предприняли завоевательные походы в Уэльс и в Ирландию, многие из них осели в Шотландии.</w:t>
      </w:r>
    </w:p>
    <w:p>
      <w:pPr>
        <w:pStyle w:val="Normal"/>
        <w:spacing w:lineRule="auto" w:line="360"/>
        <w:rPr>
          <w:spacing w:val="20"/>
        </w:rPr>
      </w:pPr>
      <w:r>
        <w:rPr>
          <w:spacing w:val="20"/>
        </w:rPr>
        <w:t xml:space="preserve">       </w:t>
      </w:r>
      <w:r>
        <w:rPr>
          <w:spacing w:val="20"/>
        </w:rPr>
        <w:t xml:space="preserve">В начале 11 в. норманны проникли в Южную Италию, где в качестве наемных солдат участвовали в военных действиях против арабов в Салерно. Затем сюда из Скандинавии начали прибывать новые переселенцы, которые закреплялись в маленьких городках, силой отбирая их у своих бывших нанимателей и их соседей. Самой громкой известностью среди норманнских искателей приключений пользовались сыновья графа Танкреда Отвильского, которые в 1042 захватили Апулию. В 1053 они разбили войско папы Льва IХ, вынудив его заключить с ними мир и отдать Апулию и Калабрию в качестве лена. К 1071 вся южная Италия подпала под власть норманнов. Один из сыновей Танкреда, герцог Роберт по прозвищу Гвискар (“Хитрец”), поддерживал папу в борьбе против императора Генриха IV. Брат Роберта Рожер I начал войну с арабами на Сицилии. В 1061 он взял Мессину, но лишь через 13 лет остров оказался под властью норманнов. Рожер II объединил под своей властью норманнские владения в южной Италии и Сицилии, а в 1130 папа Анаклет II объявил его королем Сицилии, Калабрии и Капуи. </w:t>
      </w:r>
    </w:p>
    <w:p>
      <w:pPr>
        <w:pStyle w:val="Normal"/>
        <w:spacing w:lineRule="auto" w:line="360"/>
        <w:rPr>
          <w:spacing w:val="20"/>
        </w:rPr>
      </w:pPr>
      <w:r>
        <w:rPr>
          <w:spacing w:val="20"/>
        </w:rPr>
        <w:t xml:space="preserve">В Италии, как и повсюду, норманны продемонстрировали свою поразительную способность к адаптации и ассимиляции в инокультурной среде. Норманны сыграли важную роль в крестовых походах, в истории Иерусалимского королевства и других государств, образованных крестоносцами на Востоке. </w:t>
      </w:r>
    </w:p>
    <w:p>
      <w:pPr>
        <w:pStyle w:val="Normal"/>
        <w:spacing w:lineRule="auto" w:line="360"/>
        <w:rPr>
          <w:spacing w:val="20"/>
        </w:rPr>
      </w:pPr>
      <w:r>
        <w:rPr>
          <w:spacing w:val="20"/>
        </w:rPr>
      </w:r>
    </w:p>
    <w:p>
      <w:pPr>
        <w:pStyle w:val="Normal"/>
        <w:tabs>
          <w:tab w:val="clear" w:pos="709"/>
          <w:tab w:val="left" w:pos="720" w:leader="none"/>
        </w:tabs>
        <w:spacing w:lineRule="auto" w:line="360" w:before="0" w:after="0"/>
        <w:rPr>
          <w:b/>
          <w:b/>
          <w:bCs/>
          <w:spacing w:val="20"/>
        </w:rPr>
      </w:pPr>
      <w:r>
        <w:rPr>
          <w:b/>
          <w:bCs/>
          <w:spacing w:val="20"/>
        </w:rPr>
        <w:t xml:space="preserve">                          </w:t>
      </w:r>
      <w:r>
        <w:rPr>
          <w:b/>
          <w:bCs/>
          <w:spacing w:val="20"/>
        </w:rPr>
        <w:t xml:space="preserve">5. Викинги и Русь </w:t>
      </w:r>
    </w:p>
    <w:p>
      <w:pPr>
        <w:pStyle w:val="Normal"/>
        <w:spacing w:lineRule="auto" w:line="360" w:before="0" w:after="0"/>
        <w:rPr>
          <w:b/>
          <w:b/>
          <w:bCs/>
          <w:spacing w:val="20"/>
        </w:rPr>
      </w:pPr>
      <w:r>
        <w:rPr>
          <w:b/>
          <w:bCs/>
          <w:spacing w:val="20"/>
        </w:rPr>
      </w:r>
    </w:p>
    <w:p>
      <w:pPr>
        <w:pStyle w:val="Normal"/>
        <w:spacing w:lineRule="auto" w:line="360" w:before="0" w:after="0"/>
        <w:rPr>
          <w:spacing w:val="20"/>
        </w:rPr>
      </w:pPr>
      <w:r>
        <w:rPr>
          <w:spacing w:val="20"/>
        </w:rPr>
        <w:t>Тема викинги и Русь имеет для нас принципиальное значение,так это прежде всего история зарождения нашей государственности.</w:t>
      </w:r>
    </w:p>
    <w:p>
      <w:pPr>
        <w:pStyle w:val="Normal"/>
        <w:spacing w:lineRule="auto" w:line="360" w:before="0" w:after="0"/>
        <w:rPr>
          <w:spacing w:val="20"/>
        </w:rPr>
      </w:pPr>
      <w:r>
        <w:rPr>
          <w:spacing w:val="20"/>
        </w:rPr>
        <w:t xml:space="preserve">В рамках данной работы мы не будем рассматривать  подробно спор норманнистов и антинорманнистов, эти два течения существуют уже несколько столетий и ,что то принципиально новое мы врят ли откроем. Но нас интересует другое ,каково было влияние, и маштабы экспансии викингов на Русь.  </w:t>
      </w:r>
    </w:p>
    <w:p>
      <w:pPr>
        <w:pStyle w:val="Normal"/>
        <w:spacing w:lineRule="auto" w:line="360" w:before="0" w:after="0"/>
        <w:rPr>
          <w:spacing w:val="20"/>
        </w:rPr>
      </w:pPr>
      <w:r>
        <w:rPr>
          <w:spacing w:val="20"/>
        </w:rPr>
        <w:t>Контакты викингов с Русью были не менее тесными, но несколько другого рода. Во-первых, если в экспансии в западную Европу участвовали в основном норвежцы и датчане, то на Руси действовали выходцы из Швеции, и, особенно, из ее средней части. Во-вторых, геополитическая среда  в Восточной Европе координально отличалась от западноевропейской. В западной Европе викинги имели дело уже со сложившимися государствами, в то время как в восточной активно шел процесс образования государств. Т. о., как замечают многие исследователи (Мельникова Е.А, Рыдзевская Е.А.),  викинги и племена восточной Европы (прежде всего славяне) стояли на одной ступени развития, это уже доказанный факт ,на который мы можем опираться.</w:t>
      </w:r>
    </w:p>
    <w:p>
      <w:pPr>
        <w:pStyle w:val="Normal"/>
        <w:spacing w:lineRule="auto" w:line="360" w:before="0" w:after="0"/>
        <w:rPr>
          <w:spacing w:val="20"/>
        </w:rPr>
      </w:pPr>
      <w:r>
        <w:rPr>
          <w:spacing w:val="20"/>
        </w:rPr>
        <w:t>В связи с отсутствием у славян письменности (черты и резы – не в счет), в источниках нет точных описания набегов варягов, в отличии от источников Западной Европы, но, видимо, такие нападения были.</w:t>
      </w:r>
    </w:p>
    <w:p>
      <w:pPr>
        <w:pStyle w:val="Normal"/>
        <w:spacing w:lineRule="auto" w:line="360" w:before="0" w:after="0"/>
        <w:rPr>
          <w:spacing w:val="20"/>
        </w:rPr>
      </w:pPr>
      <w:r>
        <w:rPr>
          <w:spacing w:val="20"/>
        </w:rPr>
        <w:t>В “Повести временных лет”,которая была написана через 150-200 лет поле “эпохи викингов  “(составлення примерно во 2-м десятилетии 12 в.), достаточно много упоминаний о варягах, которые можно разделить на несколько видов:</w:t>
      </w:r>
    </w:p>
    <w:p>
      <w:pPr>
        <w:pStyle w:val="Normal"/>
        <w:spacing w:lineRule="auto" w:line="360" w:before="0" w:after="0"/>
        <w:rPr>
          <w:spacing w:val="20"/>
        </w:rPr>
      </w:pPr>
      <w:r>
        <w:rPr>
          <w:spacing w:val="20"/>
        </w:rPr>
        <w:t>А) “В лето 6415. Иде Олегъ на Грекы…; поя же множество Варягъ и Словенъ…” – упоминание варягов в войске Олега.</w:t>
      </w:r>
    </w:p>
    <w:p>
      <w:pPr>
        <w:pStyle w:val="Normal"/>
        <w:spacing w:lineRule="auto" w:line="360" w:before="0" w:after="0"/>
        <w:rPr>
          <w:spacing w:val="20"/>
        </w:rPr>
      </w:pPr>
      <w:r>
        <w:rPr>
          <w:spacing w:val="20"/>
        </w:rPr>
        <w:t>Б) “В лето 6452. Игорь же совокупивъ вои многи, Варяги, Русь, и Поляны…” – упоминание варягов в войске Игоря</w:t>
      </w:r>
    </w:p>
    <w:p>
      <w:pPr>
        <w:pStyle w:val="Normal"/>
        <w:spacing w:lineRule="auto" w:line="360" w:before="0" w:after="0"/>
        <w:rPr>
          <w:spacing w:val="20"/>
        </w:rPr>
      </w:pPr>
      <w:r>
        <w:rPr>
          <w:spacing w:val="20"/>
        </w:rPr>
        <w:t xml:space="preserve">  </w:t>
      </w:r>
      <w:r>
        <w:rPr>
          <w:spacing w:val="20"/>
        </w:rPr>
        <w:t>русские князь часто обращались за помощью к варягам и, следовательно, у них не было представления о варягах как о жестоких и алчных убийцах и грабителях, с которыми не может быть никаких соглашений.</w:t>
      </w:r>
    </w:p>
    <w:p>
      <w:pPr>
        <w:pStyle w:val="Normal"/>
        <w:spacing w:lineRule="auto" w:line="360" w:before="0" w:after="0"/>
        <w:rPr>
          <w:spacing w:val="20"/>
        </w:rPr>
      </w:pPr>
      <w:r>
        <w:rPr>
          <w:spacing w:val="20"/>
        </w:rPr>
        <w:t>в свою очередь варяги часто соглашались служить русскому князю, следовательно, это было достаточно выгодно, возможно, даже выгоднее чистого грабежа (учтем, что участие в походе князя – это также и грабеж захваченных городов и территорий).</w:t>
      </w:r>
    </w:p>
    <w:p>
      <w:pPr>
        <w:pStyle w:val="Normal"/>
        <w:spacing w:lineRule="auto" w:line="360"/>
        <w:rPr>
          <w:spacing w:val="20"/>
        </w:rPr>
      </w:pPr>
      <w:r>
        <w:rPr>
          <w:spacing w:val="20"/>
        </w:rPr>
        <w:t>Так же неоднократно викинги(варяги)  предстают перед нами в роли послов:</w:t>
      </w:r>
    </w:p>
    <w:p>
      <w:pPr>
        <w:pStyle w:val="Normal"/>
        <w:tabs>
          <w:tab w:val="clear" w:pos="709"/>
          <w:tab w:val="right" w:pos="0" w:leader="none"/>
        </w:tabs>
        <w:spacing w:lineRule="auto" w:line="360" w:before="0" w:after="0"/>
        <w:rPr/>
      </w:pPr>
      <w:r>
        <w:rPr>
          <w:spacing w:val="20"/>
          <w:lang w:val="en-US"/>
        </w:rPr>
        <w:t>1</w:t>
      </w:r>
      <w:r>
        <w:rPr>
          <w:spacing w:val="20"/>
        </w:rPr>
        <w:t>) “Въ лето 6420. Посла мужи свои Олегъ построити мира и положите рядъ межю Русью и Грекы, глаголя:“…Мы отъ рода Рускаго, Карлы, Инегердъ, Фарлофъ, Веремудъ, Рулавъ, Гуды, Руалдъ, Карнъ</w:t>
      </w:r>
    </w:p>
    <w:p>
      <w:pPr>
        <w:pStyle w:val="Normal"/>
        <w:tabs>
          <w:tab w:val="clear" w:pos="709"/>
          <w:tab w:val="right" w:pos="0" w:leader="none"/>
        </w:tabs>
        <w:spacing w:lineRule="auto" w:line="360" w:before="0" w:after="0"/>
        <w:rPr>
          <w:spacing w:val="20"/>
        </w:rPr>
      </w:pPr>
      <w:r>
        <w:rPr>
          <w:spacing w:val="20"/>
        </w:rPr>
      </w:r>
    </w:p>
    <w:p>
      <w:pPr>
        <w:pStyle w:val="Normal"/>
        <w:tabs>
          <w:tab w:val="clear" w:pos="709"/>
          <w:tab w:val="right" w:pos="0" w:leader="none"/>
        </w:tabs>
        <w:spacing w:lineRule="auto" w:line="360" w:before="0" w:after="0"/>
        <w:rPr>
          <w:spacing w:val="20"/>
        </w:rPr>
      </w:pPr>
      <w:r>
        <w:rPr>
          <w:spacing w:val="20"/>
        </w:rPr>
        <w:t>2)“В лето 6453. Посла Игорь муже  своя къ Роману…“Мы отъ рода съли и гостье, Иворъ солъ Игоревъ, великаго князя Рускаго, и объчии сли: Вуефастъ Святославль, сына Игореви, Искусееви Ольги княгини, Слуды Игоревъ, нети Игоревъ, Улебъ Володиславль, Каницаръ Передъславинъ, Шихъбернъ Сфанъдръ жены Улебле, Прасьтень Туръдуви, Либиаръ Фастовъ, ГримЪ Сфирьковъ, Прастенъ Акунь, нети Игоревъ, Кары Тудковъ, Каршевъ Тудоровъ, Егри Евлисковъ, Воистъ ВоиковЪ, Истръ Аминодовъ, Прастенъ Берновъ, Ятвягъ Гунаревъ, Шибридъ Алданъ, Колъ КлеаковЪ, Стегги Етоновъ, Сфирка...Алвадъ ГудовЪ, Фудри Туадовъ, Мутуръ Утинъ, купецъ Адунь, Адулбъ, Иггивладъ, Олебъ, Фрутанъ Гомолъ, Куци, Емигъ, Туръбидъ,Фуръбернъ, Моны, Руалдъ, Свень, Стиръ, Алданъ, Тиленъ, Апубьксарь, Вузлевъ, Синко, Боричь послании отъ Игоря, великого князя Рускаго, и отъ всякоя княжья и отъ всехъ людий Руския земля.” – по подсчетам Мельниковой Е.А. в договоре Игоря с Византией 944 года из 76 имен 56 – скандинавские.</w:t>
      </w:r>
    </w:p>
    <w:p>
      <w:pPr>
        <w:pStyle w:val="HTML2"/>
        <w:spacing w:lineRule="auto" w:line="360"/>
        <w:rPr/>
      </w:pPr>
      <w:r>
        <w:rPr>
          <w:rFonts w:cs="Times New Roman" w:ascii="Times New Roman" w:hAnsi="Times New Roman"/>
          <w:spacing w:val="20"/>
          <w:sz w:val="24"/>
          <w:szCs w:val="24"/>
        </w:rPr>
        <w:t>Теперь несколько слов об этнической принадлежности первых русских князей. Большинство современных историков признают скандинавское происхождение первых русских князей. Даже безусловный ,“антинорманнист” Б.А. Рыбаков допускает возможность отождествления летописного Рюрика с Рюриком Ютландским, известным по западноевропейским источникам. О том, что первые русские князья скандинавы по происхождению вскользь упоминает Мельникова Е.А.</w:t>
      </w:r>
      <w:r>
        <w:rPr>
          <w:rStyle w:val="PageNumber"/>
          <w:rFonts w:cs="Times New Roman" w:ascii="Times New Roman" w:hAnsi="Times New Roman"/>
          <w:spacing w:val="20"/>
          <w:sz w:val="24"/>
          <w:szCs w:val="24"/>
        </w:rPr>
        <w:t xml:space="preserve"> </w:t>
      </w:r>
      <w:r>
        <w:rPr>
          <w:rFonts w:cs="Times New Roman" w:ascii="Times New Roman" w:hAnsi="Times New Roman"/>
          <w:spacing w:val="20"/>
          <w:sz w:val="24"/>
          <w:szCs w:val="24"/>
        </w:rPr>
        <w:t>На престол  была призвана ославяненная скандинавская династия, ославяненная, видимо, во второй половине IX века или к моменту прибытия  в Киев  Олега.</w:t>
      </w:r>
    </w:p>
    <w:p>
      <w:pPr>
        <w:pStyle w:val="Normal"/>
        <w:spacing w:lineRule="auto" w:line="360" w:before="0" w:after="0"/>
        <w:rPr/>
      </w:pPr>
      <w:r>
        <w:rPr>
          <w:spacing w:val="20"/>
        </w:rPr>
        <w:t xml:space="preserve">Теперь несколько  лингвистических примеров: в соборе св. Софии в Новгороде имеются два графити, датируемые второй половиной </w:t>
      </w:r>
      <w:r>
        <w:rPr>
          <w:spacing w:val="20"/>
          <w:lang w:val="en-US"/>
        </w:rPr>
        <w:t>XI</w:t>
      </w:r>
      <w:r>
        <w:rPr>
          <w:spacing w:val="20"/>
        </w:rPr>
        <w:t xml:space="preserve"> века (около 1137 года). Они процарапаны лицами имеющими скандинавские имена Геребен и Фарьман, но пишут кириллицей, причем нет сомнения, что русский их родной, следовательно к середине </w:t>
      </w:r>
      <w:r>
        <w:rPr>
          <w:spacing w:val="20"/>
          <w:lang w:val="en-US"/>
        </w:rPr>
        <w:t>XI</w:t>
      </w:r>
      <w:r>
        <w:rPr>
          <w:spacing w:val="20"/>
        </w:rPr>
        <w:t xml:space="preserve"> века произошло вытеснение древнескандинавского и переход на древнерусский – процесс ассимиляции в действии.  </w:t>
      </w:r>
    </w:p>
    <w:p>
      <w:pPr>
        <w:pStyle w:val="Normal"/>
        <w:spacing w:lineRule="auto" w:line="360" w:before="0" w:after="0"/>
        <w:rPr/>
      </w:pPr>
      <w:r>
        <w:rPr>
          <w:spacing w:val="20"/>
        </w:rPr>
        <w:t>Но, видимо еще какое-то время сохранялась и руническая письменность. Пример -  рунические находки 1115 –1130 годов из города Звенигорода Галицкого. В надписи употреблена руна “</w:t>
      </w:r>
      <w:r>
        <w:rPr>
          <w:spacing w:val="20"/>
          <w:lang w:val="en-US"/>
        </w:rPr>
        <w:t>g</w:t>
      </w:r>
      <w:r>
        <w:rPr>
          <w:spacing w:val="20"/>
        </w:rPr>
        <w:t xml:space="preserve">”, которая вышла из употребления в Скандинавии к концу </w:t>
      </w:r>
      <w:r>
        <w:rPr>
          <w:spacing w:val="20"/>
          <w:lang w:val="en-US"/>
        </w:rPr>
        <w:t>XI</w:t>
      </w:r>
      <w:r>
        <w:rPr>
          <w:spacing w:val="20"/>
        </w:rPr>
        <w:t xml:space="preserve"> века. Следовательно, у написавшего не было контактов со Скандинавии уже достаточно долгое время, но сами он потомок выходцев из Скандинавии. Видимо, это переселенцы.</w:t>
      </w:r>
    </w:p>
    <w:p>
      <w:pPr>
        <w:pStyle w:val="Normal"/>
        <w:spacing w:lineRule="auto" w:line="360" w:before="0" w:after="0"/>
        <w:rPr/>
      </w:pPr>
      <w:r>
        <w:rPr>
          <w:spacing w:val="20"/>
        </w:rPr>
        <w:t xml:space="preserve">Т.о. видно, что в культуре Восточной Европы присутствует значительный элемент скандинавского языка, который сходит на нет приблизительно к концу </w:t>
      </w:r>
      <w:r>
        <w:rPr>
          <w:spacing w:val="20"/>
          <w:lang w:val="en-US"/>
        </w:rPr>
        <w:t>XI</w:t>
      </w:r>
      <w:r>
        <w:rPr>
          <w:spacing w:val="20"/>
        </w:rPr>
        <w:t xml:space="preserve"> века.</w:t>
      </w:r>
    </w:p>
    <w:p>
      <w:pPr>
        <w:pStyle w:val="HTML2"/>
        <w:tabs>
          <w:tab w:val="clear" w:pos="916"/>
          <w:tab w:val="clear" w:pos="1832"/>
          <w:tab w:val="clear" w:pos="2748"/>
          <w:tab w:val="clear" w:pos="3664"/>
          <w:tab w:val="clear" w:pos="4580"/>
          <w:tab w:val="clear" w:pos="5496"/>
          <w:tab w:val="clear" w:pos="6412"/>
          <w:tab w:val="clear" w:pos="7328"/>
          <w:tab w:val="clear" w:pos="8244"/>
          <w:tab w:val="left" w:pos="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pacing w:val="20"/>
          <w:sz w:val="24"/>
          <w:szCs w:val="24"/>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Итак, взаимоотношение викингов и русского государства ,носили ,безусловно мирный характер(торговля,найм дружин викингов,использование скандинавской знати в управлении государства и др. Анализирую данные археологии, письменных источников, топонимики  мы можем это  утверждать с полной уверенностью(какие- либо мелкие стычки не в счет). Другой вопрос, каковы размеры этого влияния здесь мы сталкиваемся с двумя крайне противоположными научными течениями ( даже в рамках норманской  учения существует несколько подразделов (теорий).</w:t>
      </w:r>
    </w:p>
    <w:p>
      <w:pPr>
        <w:pStyle w:val="HTML2"/>
        <w:spacing w:lineRule="auto" w:line="360"/>
        <w:rPr/>
      </w:pPr>
      <w:r>
        <w:rPr>
          <w:rFonts w:cs="Times New Roman" w:ascii="Times New Roman" w:hAnsi="Times New Roman"/>
          <w:spacing w:val="20"/>
          <w:sz w:val="24"/>
          <w:szCs w:val="24"/>
        </w:rPr>
        <w:t xml:space="preserve"> </w:t>
      </w:r>
      <w:r>
        <w:rPr>
          <w:rStyle w:val="HTML1"/>
          <w:rFonts w:cs="Times New Roman" w:ascii="Times New Roman" w:hAnsi="Times New Roman"/>
          <w:spacing w:val="20"/>
          <w:sz w:val="24"/>
          <w:szCs w:val="24"/>
        </w:rPr>
        <w:t>1).Теория завоевания:Древнерусское государство было,согласно этой</w:t>
      </w:r>
    </w:p>
    <w:p>
      <w:pPr>
        <w:pStyle w:val="HTML2"/>
        <w:spacing w:lineRule="auto" w:line="360"/>
        <w:rPr/>
      </w:pPr>
      <w:r>
        <w:rPr>
          <w:rStyle w:val="HTML1"/>
          <w:rFonts w:cs="Times New Roman" w:ascii="Times New Roman" w:hAnsi="Times New Roman"/>
          <w:spacing w:val="20"/>
          <w:sz w:val="24"/>
          <w:szCs w:val="24"/>
        </w:rPr>
        <w:t>теории,создано норманнами,завоевавшими восточнославянские земли и  установившими  свое господство над местным населением.Это самая старая и наиболее выгодная для норманистов точка зрения,так как именно она  доказывает "второсортность" русской нации.</w:t>
      </w:r>
    </w:p>
    <w:p>
      <w:pPr>
        <w:pStyle w:val="HTML2"/>
        <w:spacing w:lineRule="auto" w:line="360"/>
        <w:rPr/>
      </w:pPr>
      <w:r>
        <w:rPr>
          <w:rStyle w:val="HTML1"/>
          <w:rFonts w:cs="Times New Roman" w:ascii="Times New Roman" w:hAnsi="Times New Roman"/>
          <w:spacing w:val="20"/>
          <w:sz w:val="24"/>
          <w:szCs w:val="24"/>
        </w:rPr>
        <w:t xml:space="preserve">     </w:t>
      </w:r>
      <w:r>
        <w:rPr>
          <w:rStyle w:val="HTML1"/>
          <w:rFonts w:cs="Times New Roman" w:ascii="Times New Roman" w:hAnsi="Times New Roman"/>
          <w:spacing w:val="20"/>
          <w:sz w:val="24"/>
          <w:szCs w:val="24"/>
        </w:rPr>
        <w:t>2).Теория норманнской колонизации,принадлежащая Т.Арне. Именно  он доказывал существование в Древней Руси скандинавских колоний.Норманисты утверждают,что варяжские колонии были реальной основой для установления господства норманнов над восточными славянами.</w:t>
      </w:r>
    </w:p>
    <w:p>
      <w:pPr>
        <w:pStyle w:val="HTML2"/>
        <w:spacing w:lineRule="auto" w:line="360"/>
        <w:rPr/>
      </w:pPr>
      <w:r>
        <w:rPr>
          <w:rStyle w:val="HTML1"/>
          <w:rFonts w:cs="Times New Roman" w:ascii="Times New Roman" w:hAnsi="Times New Roman"/>
          <w:spacing w:val="20"/>
          <w:sz w:val="24"/>
          <w:szCs w:val="24"/>
        </w:rPr>
        <w:t xml:space="preserve">     </w:t>
      </w:r>
      <w:r>
        <w:rPr>
          <w:rStyle w:val="HTML1"/>
          <w:rFonts w:cs="Times New Roman" w:ascii="Times New Roman" w:hAnsi="Times New Roman"/>
          <w:spacing w:val="20"/>
          <w:sz w:val="24"/>
          <w:szCs w:val="24"/>
        </w:rPr>
        <w:t>3).Теория политической связи Шведского королевства с Русским  государством.Из  всех теорий эта теория стоит особняком из-за ее фантастичности,не подкрепленной никакими фактами.Эта теория принадлежит также Т.Арне и может претендовать лишь на роль не очень удачной шутки,так как является просто выдуманной из головы.</w:t>
      </w:r>
    </w:p>
    <w:p>
      <w:pPr>
        <w:pStyle w:val="HTML2"/>
        <w:spacing w:lineRule="auto" w:line="360"/>
        <w:rPr/>
      </w:pPr>
      <w:r>
        <w:rPr>
          <w:rStyle w:val="HTML1"/>
          <w:rFonts w:cs="Times New Roman" w:ascii="Times New Roman" w:hAnsi="Times New Roman"/>
          <w:spacing w:val="20"/>
          <w:sz w:val="24"/>
          <w:szCs w:val="24"/>
        </w:rPr>
        <w:t xml:space="preserve">     </w:t>
      </w:r>
      <w:r>
        <w:rPr>
          <w:rStyle w:val="HTML1"/>
          <w:rFonts w:cs="Times New Roman" w:ascii="Times New Roman" w:hAnsi="Times New Roman"/>
          <w:spacing w:val="20"/>
          <w:sz w:val="24"/>
          <w:szCs w:val="24"/>
        </w:rPr>
        <w:t>4).Теория,признававшая классовую структуру Древней Руси IX-XI вв. и господствующий класс как созданные варягами.Согласно ей,высший класс на  Руси  Был создан варягами и состоял из них.Создание норманнами гоподствующего класса большинством авторов  рассматривается  как  прямой результат   норманского  завоевания  Руси.Сторонником  этой  идеи  был А.Стендер-Петерсен.Он утверждал,что появление норманнов на  Руси  дало</w:t>
      </w:r>
    </w:p>
    <w:p>
      <w:pPr>
        <w:pStyle w:val="HTML2"/>
        <w:spacing w:lineRule="auto" w:line="360"/>
        <w:rPr/>
      </w:pPr>
      <w:r>
        <w:rPr>
          <w:rStyle w:val="HTML1"/>
          <w:rFonts w:cs="Times New Roman" w:ascii="Times New Roman" w:hAnsi="Times New Roman"/>
          <w:spacing w:val="20"/>
          <w:sz w:val="24"/>
          <w:szCs w:val="24"/>
        </w:rPr>
        <w:t xml:space="preserve">толчок к развитию государственности. Норманны-необходимый внешний "импульс",без которого государство на Руси никогда бы не возникло. С другой стороны ряд авторов ,это прежде всего антинорманистов утверждают обратное – влияние скандинавских племен было незначительным. Они подвергают сомнению скандинавское происхождение термина “варяг “,который фигурирует в “Повести временных лет  “,тем самым сводя на нет все выше приведенные аргументы. Подобное ,мы наблюдаем и  в археологии ,топомимике ,гидронимики и лингвистике.Т.о  однозначно утверждать о степени влияния мы не можем, но еще раз повторимся никаких захватов,набегов с многочисленными жертвами не было – скорее всего это было взамовыгодное мирное существование двух соседей с одинаковым уровнем развития.  </w:t>
      </w:r>
    </w:p>
    <w:p>
      <w:pPr>
        <w:pStyle w:val="HTML2"/>
        <w:tabs>
          <w:tab w:val="clear" w:pos="916"/>
          <w:tab w:val="clear" w:pos="1832"/>
          <w:tab w:val="clear" w:pos="2748"/>
          <w:tab w:val="clear" w:pos="3664"/>
          <w:tab w:val="clear" w:pos="4580"/>
          <w:tab w:val="clear" w:pos="5496"/>
          <w:tab w:val="clear" w:pos="6412"/>
          <w:tab w:val="clear" w:pos="7328"/>
          <w:tab w:val="clear" w:pos="8244"/>
          <w:tab w:val="left" w:pos="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pacing w:val="20"/>
          <w:sz w:val="24"/>
          <w:szCs w:val="24"/>
        </w:rPr>
      </w:pPr>
      <w:r>
        <w:rPr>
          <w:rStyle w:val="HTML1"/>
          <w:rFonts w:eastAsia="Courier New"/>
        </w:rPr>
        <w:t xml:space="preserve">     </w:t>
      </w:r>
    </w:p>
    <w:p>
      <w:pPr>
        <w:pStyle w:val="Normal"/>
        <w:tabs>
          <w:tab w:val="clear" w:pos="709"/>
          <w:tab w:val="right" w:pos="0" w:leader="none"/>
        </w:tabs>
        <w:spacing w:before="0" w:after="0"/>
        <w:rPr>
          <w:rFonts w:ascii="Times New Roman" w:hAnsi="Times New Roman" w:cs="Times New Roman"/>
          <w:spacing w:val="20"/>
          <w:sz w:val="24"/>
          <w:szCs w:val="24"/>
        </w:rPr>
      </w:pPr>
      <w:r>
        <w:rPr>
          <w:rFonts w:cs="Times New Roman"/>
          <w:spacing w:val="20"/>
          <w:sz w:val="24"/>
          <w:szCs w:val="24"/>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t xml:space="preserve">                   </w:t>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sz w:val="28"/>
          <w:szCs w:val="28"/>
        </w:rPr>
      </w:pPr>
      <w:r>
        <w:rPr>
          <w:spacing w:val="20"/>
          <w:sz w:val="28"/>
          <w:szCs w:val="28"/>
        </w:rPr>
        <w:t xml:space="preserve">                          </w:t>
      </w:r>
      <w:r>
        <w:rPr>
          <w:spacing w:val="20"/>
          <w:sz w:val="28"/>
          <w:szCs w:val="28"/>
        </w:rPr>
        <w:t>Выводы по работе</w:t>
      </w:r>
    </w:p>
    <w:p>
      <w:pPr>
        <w:pStyle w:val="Normal"/>
        <w:tabs>
          <w:tab w:val="clear" w:pos="709"/>
          <w:tab w:val="right" w:pos="0" w:leader="none"/>
        </w:tabs>
        <w:spacing w:before="0" w:after="0"/>
        <w:rPr>
          <w:spacing w:val="20"/>
          <w:sz w:val="28"/>
          <w:szCs w:val="28"/>
        </w:rPr>
      </w:pPr>
      <w:r>
        <w:rPr>
          <w:spacing w:val="20"/>
          <w:sz w:val="28"/>
          <w:szCs w:val="28"/>
        </w:rPr>
      </w:r>
    </w:p>
    <w:p>
      <w:pPr>
        <w:pStyle w:val="Normal"/>
        <w:spacing w:lineRule="auto" w:line="360" w:before="0" w:after="0"/>
        <w:rPr>
          <w:color w:val="000000"/>
          <w:spacing w:val="20"/>
        </w:rPr>
      </w:pPr>
      <w:r>
        <w:rPr>
          <w:color w:val="000000"/>
          <w:spacing w:val="20"/>
        </w:rPr>
        <w:t>Как уже отмечалось” Эпоха викингов” – эпоха широкой экспансии скандинавов, принимавшей самые различные формы. Причины её также многообразны:</w:t>
      </w:r>
    </w:p>
    <w:p>
      <w:pPr>
        <w:pStyle w:val="Normal"/>
        <w:spacing w:lineRule="auto" w:line="360" w:before="0" w:after="0"/>
        <w:rPr/>
      </w:pPr>
      <w:r>
        <w:rPr>
          <w:color w:val="000000"/>
          <w:spacing w:val="20"/>
          <w:u w:val="single"/>
        </w:rPr>
        <w:t>Во-первых</w:t>
      </w:r>
      <w:r>
        <w:rPr>
          <w:color w:val="000000"/>
          <w:spacing w:val="20"/>
        </w:rPr>
        <w:t xml:space="preserve">, к этому времени (к началу эпохи викингов) жители Скандинавии испытывали недостаток в землях, пригодных для земледелия и скотоводства(При относительно низком уровне сельского хозяйства, носившего экстенсивный характер, нехватка земли могла стать угрожающей),к этому необходимо добавить и рост численности населения.. Немецкий хронист второй половины 11 века Адам Бременский писал о норвежцах, что на морской разбой их толкает бедность Родины, она-то и гонит их по всему свету. </w:t>
      </w:r>
    </w:p>
    <w:p>
      <w:pPr>
        <w:pStyle w:val="Normal"/>
        <w:spacing w:lineRule="auto" w:line="360" w:before="0" w:after="0"/>
        <w:rPr/>
      </w:pPr>
      <w:r>
        <w:rPr>
          <w:color w:val="000000"/>
          <w:spacing w:val="20"/>
          <w:u w:val="single"/>
        </w:rPr>
        <w:t>Во-вторых</w:t>
      </w:r>
      <w:r>
        <w:rPr>
          <w:color w:val="000000"/>
          <w:spacing w:val="20"/>
        </w:rPr>
        <w:t xml:space="preserve">, и это обстоятельство особенно подчёркивается современными исследователями, развитие торговли, начавшееся много  раньше эпохи викингов, привело часть населения Севера в более тесное и постоянное соприкосновение с жителями других стран и познакомило их с богатствами народов, опередивших скандинавов на пути материального и культурного развития. Это общение благоприятствовало подъёму торговли и мореплавания у скандинавов, появлению у них первых значительных торговых центров (Бирка, Хедебю и др.) и стимулировало прогресс в технике судостроения.  </w:t>
      </w:r>
    </w:p>
    <w:p>
      <w:pPr>
        <w:pStyle w:val="Normal"/>
        <w:spacing w:lineRule="auto" w:line="360" w:before="0" w:after="0"/>
        <w:rPr/>
      </w:pPr>
      <w:r>
        <w:rPr>
          <w:color w:val="000000"/>
          <w:spacing w:val="20"/>
          <w:u w:val="single"/>
        </w:rPr>
        <w:t>В-третьих</w:t>
      </w:r>
      <w:r>
        <w:rPr>
          <w:color w:val="000000"/>
          <w:spacing w:val="20"/>
        </w:rPr>
        <w:t>, родовая знать и верхушка бондов, игравшие важную роль в общественной жизни скандинавских племён ещё и в предшествующий период, в новых условиях неизбежно должны были достигнуть наибольшего могущества и влияния. Создавшиеся к началу эпохи викингов возможности для проникновения в соседние страны открыли перед скандинавской знатью широкие перспективы для обогащения и политического усиления. Захват добычи, драгоценностей и рабов, оживление торговли и мореплавания были делом в первую очередь знати. Разложение родового строя у скандинавов, как и у других народов, сопровождался ростом воинственной знати, для которой экспансия в другие страны и агрессивность были средствами обогащения и укрепления своих позиций среди собственного народа.</w:t>
      </w:r>
    </w:p>
    <w:p>
      <w:pPr>
        <w:pStyle w:val="Normal"/>
        <w:spacing w:lineRule="auto" w:line="360" w:before="0" w:after="0"/>
        <w:rPr/>
      </w:pPr>
      <w:r>
        <w:rPr>
          <w:color w:val="000000"/>
          <w:spacing w:val="20"/>
          <w:u w:val="single"/>
        </w:rPr>
        <w:t>В-четвёртых</w:t>
      </w:r>
      <w:r>
        <w:rPr>
          <w:color w:val="000000"/>
          <w:spacing w:val="20"/>
        </w:rPr>
        <w:t>, политическая слабость соседних стран, раздираемых в 8-9 веках внутренними раздорами и усобицами, делала их лёгкой добычей для норманнов. Успехи викингов скорее объясняются неорганизованностью и несогласованностью действий их противников, чем высокими боевыми качествами их самих и многочисленностью, которая всегда преувеличивалась в западноевропейских источниках. Наконец, усиление власти конунга, ознаменовавшее начало политического объединения в скандинавских странах, вело к обострению борьбы в среде знати. Той её части, которая не желала принимать новые порядки и подчиниться конунгу, приходилось покидать Родину и отправляться на чужбину.</w:t>
      </w:r>
    </w:p>
    <w:p>
      <w:pPr>
        <w:pStyle w:val="Normal"/>
        <w:spacing w:lineRule="auto" w:line="360" w:before="0" w:after="0"/>
        <w:rPr>
          <w:color w:val="000000"/>
          <w:spacing w:val="20"/>
        </w:rPr>
      </w:pPr>
      <w:r>
        <w:rPr>
          <w:color w:val="000000"/>
          <w:spacing w:val="20"/>
        </w:rPr>
      </w:r>
    </w:p>
    <w:p>
      <w:pPr>
        <w:pStyle w:val="Normal"/>
        <w:spacing w:lineRule="auto" w:line="360" w:before="0" w:after="0"/>
        <w:rPr>
          <w:color w:val="000000"/>
          <w:spacing w:val="20"/>
        </w:rPr>
      </w:pPr>
      <w:r>
        <w:rPr>
          <w:color w:val="000000"/>
          <w:spacing w:val="20"/>
        </w:rPr>
        <w:t xml:space="preserve">        </w:t>
      </w:r>
      <w:r>
        <w:rPr>
          <w:spacing w:val="20"/>
        </w:rPr>
        <w:t>Бурная деятельность викингов завершилась в конце 11 в. Ряд факторов способствовал прекращению походов и открытий, продолжавшихся более 300 лет. В самой Скандинавии прочно укрепились монархии, и среди знати установились упорядоченные феодальные отношения, аналогичные тем, что существовали в остальной Европе, возможности для бесконтрольных набегов уменьшились, а стимулы для агрессивной деятельности за рубежом пошли на убыль. Политическая и общественная стабилизация в странах за пределами Скандинавии позволила им противостоять набегам викингов. Викинги, уже обосновавшиеся во Франции, России, Италии и на Британских о-вах, были постепенно ассимилированы местным населением.</w:t>
      </w:r>
    </w:p>
    <w:p>
      <w:pPr>
        <w:pStyle w:val="Normal"/>
        <w:spacing w:before="0" w:after="0"/>
        <w:rPr>
          <w:color w:val="000000"/>
          <w:spacing w:val="20"/>
          <w:sz w:val="26"/>
          <w:szCs w:val="26"/>
        </w:rPr>
      </w:pPr>
      <w:r>
        <w:rPr>
          <w:color w:val="000000"/>
          <w:spacing w:val="20"/>
          <w:sz w:val="26"/>
          <w:szCs w:val="26"/>
        </w:rPr>
      </w:r>
    </w:p>
    <w:p>
      <w:pPr>
        <w:pStyle w:val="Normal"/>
        <w:tabs>
          <w:tab w:val="clear" w:pos="709"/>
          <w:tab w:val="right" w:pos="0" w:leader="none"/>
        </w:tabs>
        <w:spacing w:before="0" w:after="0"/>
        <w:rPr>
          <w:color w:val="000000"/>
          <w:spacing w:val="20"/>
          <w:sz w:val="28"/>
          <w:szCs w:val="28"/>
        </w:rPr>
      </w:pPr>
      <w:r>
        <w:rPr>
          <w:color w:val="000000"/>
          <w:spacing w:val="20"/>
          <w:sz w:val="28"/>
          <w:szCs w:val="28"/>
        </w:rPr>
      </w:r>
    </w:p>
    <w:p>
      <w:pPr>
        <w:pStyle w:val="Normal"/>
        <w:tabs>
          <w:tab w:val="clear" w:pos="709"/>
          <w:tab w:val="right" w:pos="0" w:leader="none"/>
        </w:tabs>
        <w:spacing w:before="0" w:after="0"/>
        <w:rPr>
          <w:spacing w:val="20"/>
          <w:sz w:val="28"/>
          <w:szCs w:val="28"/>
        </w:rPr>
      </w:pPr>
      <w:r>
        <w:rPr>
          <w:spacing w:val="20"/>
          <w:sz w:val="28"/>
          <w:szCs w:val="28"/>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t xml:space="preserve">                          </w:t>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sz w:val="28"/>
          <w:szCs w:val="28"/>
        </w:rPr>
      </w:pPr>
      <w:r>
        <w:rPr>
          <w:spacing w:val="20"/>
          <w:sz w:val="28"/>
          <w:szCs w:val="28"/>
        </w:rPr>
        <w:t xml:space="preserve">                           </w:t>
      </w:r>
      <w:r>
        <w:rPr>
          <w:spacing w:val="20"/>
          <w:sz w:val="28"/>
          <w:szCs w:val="28"/>
        </w:rPr>
        <w:t>Список литературы</w:t>
      </w:r>
    </w:p>
    <w:p>
      <w:pPr>
        <w:pStyle w:val="Normal"/>
        <w:tabs>
          <w:tab w:val="clear" w:pos="709"/>
          <w:tab w:val="right" w:pos="0" w:leader="none"/>
        </w:tabs>
        <w:spacing w:before="0" w:after="0"/>
        <w:rPr>
          <w:spacing w:val="20"/>
          <w:sz w:val="28"/>
          <w:szCs w:val="28"/>
        </w:rPr>
      </w:pPr>
      <w:r>
        <w:rPr>
          <w:spacing w:val="20"/>
          <w:sz w:val="28"/>
          <w:szCs w:val="28"/>
        </w:rPr>
      </w:r>
    </w:p>
    <w:p>
      <w:pPr>
        <w:pStyle w:val="Normal"/>
        <w:tabs>
          <w:tab w:val="clear" w:pos="709"/>
          <w:tab w:val="right" w:pos="0" w:leader="none"/>
        </w:tabs>
        <w:spacing w:before="0" w:after="0"/>
        <w:rPr>
          <w:spacing w:val="20"/>
        </w:rPr>
      </w:pPr>
      <w:r>
        <w:rPr>
          <w:spacing w:val="20"/>
        </w:rPr>
      </w:r>
    </w:p>
    <w:p>
      <w:pPr>
        <w:pStyle w:val="Normal"/>
        <w:numPr>
          <w:ilvl w:val="0"/>
          <w:numId w:val="4"/>
        </w:numPr>
        <w:spacing w:before="0" w:after="0"/>
        <w:ind w:left="0" w:hanging="0"/>
        <w:rPr>
          <w:spacing w:val="20"/>
        </w:rPr>
      </w:pPr>
      <w:r>
        <w:rPr>
          <w:spacing w:val="20"/>
        </w:rPr>
        <w:t>Б. А. Рыбаков “Язычество древней Руси”</w:t>
      </w:r>
    </w:p>
    <w:p>
      <w:pPr>
        <w:pStyle w:val="Normal"/>
        <w:numPr>
          <w:ilvl w:val="0"/>
          <w:numId w:val="2"/>
        </w:numPr>
        <w:spacing w:lineRule="auto" w:line="360"/>
        <w:ind w:left="0" w:hanging="0"/>
        <w:rPr>
          <w:spacing w:val="20"/>
        </w:rPr>
      </w:pPr>
      <w:r>
        <w:rPr>
          <w:spacing w:val="20"/>
        </w:rPr>
        <w:t>Мельникова Е.А. “Скандинавские рунические надписи”,М.,1977.</w:t>
      </w:r>
    </w:p>
    <w:p>
      <w:pPr>
        <w:pStyle w:val="Normal"/>
        <w:numPr>
          <w:ilvl w:val="0"/>
          <w:numId w:val="2"/>
        </w:numPr>
        <w:spacing w:lineRule="auto" w:line="360"/>
        <w:ind w:left="0" w:hanging="0"/>
        <w:rPr>
          <w:spacing w:val="20"/>
        </w:rPr>
      </w:pPr>
      <w:r>
        <w:rPr>
          <w:spacing w:val="20"/>
        </w:rPr>
        <w:t>Мельникова Е.А. “Тени забытых предков”, “Родина”, 10, 1997</w:t>
      </w:r>
    </w:p>
    <w:p>
      <w:pPr>
        <w:pStyle w:val="Normal"/>
        <w:numPr>
          <w:ilvl w:val="0"/>
          <w:numId w:val="2"/>
        </w:numPr>
        <w:spacing w:before="0" w:after="0"/>
        <w:ind w:left="0" w:hanging="0"/>
        <w:rPr>
          <w:spacing w:val="20"/>
          <w:sz w:val="26"/>
          <w:szCs w:val="26"/>
        </w:rPr>
      </w:pPr>
      <w:r>
        <w:rPr>
          <w:spacing w:val="20"/>
        </w:rPr>
        <w:t xml:space="preserve"> “</w:t>
      </w:r>
      <w:r>
        <w:rPr>
          <w:spacing w:val="20"/>
        </w:rPr>
        <w:t>Повесть временных лет. Материалы к практическим занятиям по истории СССР”. Составитель А.Г. Кузьмин, М.,1979.</w:t>
      </w:r>
    </w:p>
    <w:p>
      <w:pPr>
        <w:pStyle w:val="Normal"/>
        <w:numPr>
          <w:ilvl w:val="0"/>
          <w:numId w:val="2"/>
        </w:numPr>
        <w:spacing w:before="0" w:after="0"/>
        <w:ind w:left="0" w:hanging="0"/>
        <w:rPr>
          <w:spacing w:val="20"/>
          <w:sz w:val="26"/>
          <w:szCs w:val="26"/>
        </w:rPr>
      </w:pPr>
      <w:r>
        <w:rPr>
          <w:spacing w:val="20"/>
          <w:sz w:val="26"/>
          <w:szCs w:val="26"/>
        </w:rPr>
        <w:t xml:space="preserve"> </w:t>
      </w:r>
      <w:r>
        <w:rPr>
          <w:spacing w:val="20"/>
          <w:sz w:val="26"/>
          <w:szCs w:val="26"/>
        </w:rPr>
        <w:t>Коган М. А. – Смелые мореходы средневековья – норманны. Л. 1967.</w:t>
      </w:r>
    </w:p>
    <w:p>
      <w:pPr>
        <w:pStyle w:val="Normal"/>
        <w:numPr>
          <w:ilvl w:val="0"/>
          <w:numId w:val="2"/>
        </w:numPr>
        <w:spacing w:before="0" w:after="0"/>
        <w:ind w:left="0" w:hanging="0"/>
        <w:rPr>
          <w:spacing w:val="20"/>
          <w:sz w:val="26"/>
          <w:szCs w:val="26"/>
        </w:rPr>
      </w:pPr>
      <w:r>
        <w:rPr>
          <w:spacing w:val="20"/>
          <w:sz w:val="26"/>
          <w:szCs w:val="26"/>
        </w:rPr>
        <w:t>Лебедев Г.С. – Эпоха викингов в Северной Европе. Л. 1985.</w:t>
      </w:r>
    </w:p>
    <w:p>
      <w:pPr>
        <w:pStyle w:val="Normal"/>
        <w:numPr>
          <w:ilvl w:val="0"/>
          <w:numId w:val="2"/>
        </w:numPr>
        <w:spacing w:before="0" w:after="0"/>
        <w:ind w:left="0" w:hanging="0"/>
        <w:rPr>
          <w:spacing w:val="20"/>
          <w:sz w:val="26"/>
          <w:szCs w:val="26"/>
        </w:rPr>
      </w:pPr>
      <w:r>
        <w:rPr>
          <w:spacing w:val="20"/>
          <w:sz w:val="26"/>
          <w:szCs w:val="26"/>
        </w:rPr>
        <w:t xml:space="preserve">Гуревич А. Я. – Походы викингов. М. 1966 </w:t>
      </w:r>
    </w:p>
    <w:p>
      <w:pPr>
        <w:pStyle w:val="Normal"/>
        <w:numPr>
          <w:ilvl w:val="0"/>
          <w:numId w:val="2"/>
        </w:numPr>
        <w:spacing w:before="0" w:after="0"/>
        <w:ind w:left="0" w:hanging="0"/>
        <w:rPr>
          <w:spacing w:val="20"/>
          <w:sz w:val="26"/>
          <w:szCs w:val="26"/>
        </w:rPr>
      </w:pPr>
      <w:r>
        <w:rPr>
          <w:spacing w:val="20"/>
          <w:sz w:val="26"/>
          <w:szCs w:val="26"/>
        </w:rPr>
        <w:t>Гуревич А. Я. – Норвежское общество в раннее средневековье: Проблемы социального строя и культуры. М. 1977.</w:t>
      </w:r>
    </w:p>
    <w:p>
      <w:pPr>
        <w:pStyle w:val="Normal"/>
        <w:numPr>
          <w:ilvl w:val="0"/>
          <w:numId w:val="2"/>
        </w:numPr>
        <w:spacing w:lineRule="auto" w:line="360"/>
        <w:ind w:left="0" w:hanging="0"/>
        <w:rPr>
          <w:spacing w:val="20"/>
        </w:rPr>
      </w:pPr>
      <w:r>
        <w:rPr>
          <w:spacing w:val="20"/>
        </w:rPr>
        <w:t>Мурашова В. “Была ли Др. Русь частью Великой Швеции?”, “Родина”, 10, 1997 год</w:t>
      </w:r>
    </w:p>
    <w:p>
      <w:pPr>
        <w:pStyle w:val="Normal"/>
        <w:numPr>
          <w:ilvl w:val="0"/>
          <w:numId w:val="2"/>
        </w:numPr>
        <w:spacing w:lineRule="auto" w:line="360"/>
        <w:ind w:left="0" w:hanging="0"/>
        <w:rPr>
          <w:spacing w:val="20"/>
        </w:rPr>
      </w:pPr>
      <w:r>
        <w:rPr>
          <w:spacing w:val="20"/>
        </w:rPr>
        <w:t>“</w:t>
      </w:r>
      <w:r>
        <w:rPr>
          <w:spacing w:val="20"/>
        </w:rPr>
        <w:t>Средневековая Европа глазами современников и историков” Книга для чтения. Том 1, М., 1995.</w:t>
      </w:r>
    </w:p>
    <w:p>
      <w:pPr>
        <w:pStyle w:val="Normal"/>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r>
    </w:p>
    <w:p>
      <w:pPr>
        <w:pStyle w:val="Normal"/>
        <w:tabs>
          <w:tab w:val="clear" w:pos="709"/>
          <w:tab w:val="right" w:pos="0" w:leader="none"/>
        </w:tabs>
        <w:spacing w:before="0" w:after="0"/>
        <w:rPr>
          <w:spacing w:val="20"/>
        </w:rPr>
      </w:pPr>
      <w:r>
        <w:rPr>
          <w:spacing w:val="20"/>
        </w:rPr>
        <w:t xml:space="preserve">                                                                                                                                                                                                                                                                                                                                                                                                                                                                                                                                                                                    </w:t>
      </w:r>
    </w:p>
    <w:sectPr>
      <w:headerReference w:type="default" r:id="rId2"/>
      <w:footerReference w:type="default" r:id="rId3"/>
      <w:type w:val="nextPage"/>
      <w:pgSz w:w="11906" w:h="16838"/>
      <w:pgMar w:left="2160" w:right="200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sz w:val="22"/>
        <w:szCs w:val="22"/>
      </w:rPr>
    </w:pPr>
    <w:r>
      <w:rPr>
        <w:spacing w:val="0"/>
        <w:sz w:val="22"/>
        <w:szCs w:val="22"/>
      </w:rPr>
      <w:t>http://monax.ru/order/ - рефераты на заказ (более 750 авторов в 22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rPr/>
    </w:lvl>
    <w:lvl w:ilvl="1">
      <w:start w:val="1"/>
      <w:numFmt w:val="lowerLetter"/>
      <w:lvlText w:val="%2."/>
      <w:lvlJc w:val="left"/>
      <w:pPr>
        <w:tabs>
          <w:tab w:val="num" w:pos="1875"/>
        </w:tabs>
        <w:ind w:left="1875" w:hanging="360"/>
      </w:p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2">
    <w:lvl w:ilvl="0">
      <w:start w:val="1"/>
      <w:numFmt w:val="decimal"/>
      <w:lvlText w:val="%1. "/>
      <w:lvlJc w:val="left"/>
      <w:pPr>
        <w:tabs>
          <w:tab w:val="num" w:pos="283"/>
        </w:tabs>
        <w:ind w:left="283" w:hanging="283"/>
      </w:pPr>
      <w:rPr>
        <w:dstrike w:val="false"/>
        <w:strike w:val="false"/>
        <w:sz w:val="32"/>
        <w:i w:val="false"/>
        <w:u w:val="none"/>
        <w:b w:val="false"/>
        <w:szCs w:val="32"/>
        <w:iCs w:val="false"/>
        <w:bCs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5z0">
    <w:name w:val="WW8Num5z0"/>
    <w:qFormat/>
    <w:rPr>
      <w:rFonts w:ascii="Times New Roman" w:hAnsi="Times New Roman" w:cs="Times New Roman"/>
      <w:b w:val="false"/>
      <w:bCs w:val="false"/>
      <w:i w:val="false"/>
      <w:iCs w:val="false"/>
      <w:strike w:val="false"/>
      <w:dstrike w:val="false"/>
      <w:sz w:val="32"/>
      <w:szCs w:val="32"/>
      <w:u w:val="none"/>
    </w:rPr>
  </w:style>
  <w:style w:type="character" w:styleId="WW8Num6z0">
    <w:name w:val="WW8Num6z0"/>
    <w:qFormat/>
    <w:rPr>
      <w:b/>
      <w:bCs/>
    </w:rPr>
  </w:style>
  <w:style w:type="character" w:styleId="WW8Num7z0">
    <w:name w:val="WW8Num7z0"/>
    <w:qFormat/>
    <w:rPr>
      <w:b w:val="false"/>
      <w:bCs w:val="false"/>
      <w:i w:val="false"/>
      <w:iCs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strike/>
      <w:u w:val="none"/>
    </w:rPr>
  </w:style>
  <w:style w:type="character" w:styleId="Style16">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sz w:val="20"/>
      <w:szCs w:val="20"/>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pacing w:val="20"/>
    </w:rPr>
  </w:style>
  <w:style w:type="paragraph" w:styleId="Style18">
    <w:name w:val="Обычный (веб)"/>
    <w:basedOn w:val="Normal"/>
    <w:qFormat/>
    <w:pPr>
      <w:spacing w:before="0" w:after="100"/>
      <w:ind w:firstLine="148"/>
    </w:pPr>
    <w:rPr>
      <w:color w:val="008080"/>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
    <w:name w:val="Header"/>
    <w:basedOn w:val="Normal"/>
    <w:pPr>
      <w:tabs>
        <w:tab w:val="clear" w:pos="709"/>
        <w:tab w:val="center" w:pos="4153" w:leader="none"/>
        <w:tab w:val="right" w:pos="8306" w:leader="none"/>
      </w:tabs>
      <w:spacing w:before="0" w:after="0"/>
    </w:pPr>
    <w:rP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0:00Z</dcterms:created>
  <dc:creator>алекс</dc:creator>
  <dc:description/>
  <cp:keywords/>
  <dc:language>en-US</dc:language>
  <cp:lastModifiedBy>Mage</cp:lastModifiedBy>
  <dcterms:modified xsi:type="dcterms:W3CDTF">2011-10-14T11:10:00Z</dcterms:modified>
  <cp:revision>2</cp:revision>
  <dc:subject/>
  <dc:title>         </dc:title>
</cp:coreProperties>
</file>