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чески безопасные способы хранения сельхозпродукц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тарь В.К., Казаков А.Е.1, Кипрушкина Е.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е хозяйство и производство продуктов питания является отраслью, от которой зависит продовольственная и национальная безопасность страны, понимаемой как способность государства удовлетворить потребности населения в основных продуктах питания соответствующего качества и на уровне рекомендуемых медицинских норм, преимущественно за счет собственного производства с учетом ресурсных возможностей каждого из субъектов Российской Федер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гропромышленном комплексе России сосредоточено более четверти всех ее производственных фондов, создается 14.6% ВВП и 18% национального дохода. Более трети экономического потенциала страны связано с аграрной сферой производства. Этим объясняется большое значение АПК для жизнеобеспечения населения и экономического развития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, в России и других странах мира все большее внимание обращается на биологические факторы повышения урожайности растений и сохранения плодородия почв. Ставится вопрос о «биологизации» современного сельского хозяйства, замены или сокращения применения агрохимикатов на биологические препараты и средства защиты растений. Все большую популярность в мире получают идеи биоорганического земледелия, где применение химических удобрений и пестицидов минимально, либо вовсе не допуск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й основой движения за экологическое земледелие является международная федерация движений за органическое земледелие (ИФОАМ), которая была создана в 1972 году. На сегодняшний день эта федерация объединяет около 800 организаций, в более чем 100 странах мира. Мировой рынок продуктов питания, выращенных с помощью технологий экологического земледелия, достиг 26 миллиардов долларов в 2001 г. Ожидается, что к 2008 г. его объем достигнет 80 млрд. долларов. ИФОАМ с самого начала получила поддержку учёных и экологических организаций разных стран, которые признали, что экологическое земледелие является решением проблем производства, хранения и переработки безопасных продуктов п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значительно возросло применение биологических препаратов в современном сельском хозяйстве. Это можно объяснить рядом причин. В первую очередь это связано с дороговизной импортных химических препаратов и экологией. В условиях рыночной экономики потребители озабочены в первую очередь качеством продуктов питания и их безопасностью для здоровья. В связи с этим и сельхозпроизводители стали стремиться производить продукцию с низкой себестоимостью и высокого качества. Использование современных биотехнологий и биопрепаратов в производстве продуктов питания во многом позволяет решить эти за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перспективных направлений применения микробиологических препаратов является их использование при закладке плодоовощной продукции на зимнее хранение. Ни для кого не секрет, что при хранении значительная часть продукции приходит в негодность в результате порчи. Причиной этому в основном является фитопатогенная микрофлора, обитающая на поверхности овощей и фруктов, таре и непосредственно в хранилищах. Это в свою очередь требует материальных затрат на проведение дезинфекции хранилищ и тары. Однако нерешённой остаётся проблема с обработкой продукции, закладываемой на хранение. Санитарные требования значительно ограничивают применение химических средств, способных защитить сельхозпродукцию от порчи при хранении. В связи с этим, можно проводить санитарные обработки только тары и хранилищ, и заниматься переборкой продукции вручную для сокращения потер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искусственного холода – незаменимое условие для продления сроков хранения плодоовощной продукции. Однако, холодильное хранение при температурах, близких к криоскопической, не исключает поражения продукции психрофильными микроорганиз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нижения потерь от микробной порчи рекомендуются различные дополнительные к холоду средства: ультрафиолетовое и радиационное облучение, озонирование, химические препараты, регулируемые и модифицированные газовые среды. Все перечисленные средства не лишены недостат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оцессе поиска альтернативных методов защиты растений весомую перспективу открывают биологические средства защиты, которые смогут успешно конкурировать с химическими, не обладая в то же время их недостатками: «привыканием» возбудителя к фунгицидам, токсичностью, накоплением в экологических пищевых цепях. Кроме того, биометод обладает преимуществом в плане экономии материалов, энергии и использования возобновляемых ресурсов. Наибольшее развитие и практическое применение получили биопрепараты на основе активных штаммов бактерий-антагонистов фитопатогенной микрофл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, проводимые ВНИИ сельскохозяйственной микробиологии совместно с Государственным университетом низкотемпературных и пищевых технологий, показали, что применение микробиологических препаратов при выращивании и хранении плодоовощной продукции позволяет значительно снизить потери при ее хран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перспективным является использование бактерий- антагонистов фитопатогенов при хранении растительной продукции, поскольку в период вегетации потери удаётся сократить за счёт применения пестицидов. На основании проведённых исследований было выявлено, что обработка картофеля бактериями – антагонистами не вызывает существенных изменений содержания основных компонентов химического состава клубней, снижает расход запасных веществ на процессы дыхания, уменьшает потери витамина С, интенсифицирует распад нитр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было установлено, что бактерии- антагонисты и продукты их жизнедеятельности способны активизировать защитные реакции клубней картофеля, такие как накопление суберина и процессы раневой репарации. Выявлено также накопление фенольных соединений в коре обработанных клубней при хранении и повышение активности ферментов-оксид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данных товароведного анализа следует, что применение бактерий- антагонистов перед посадкой обеспечивает прибавку урожая картофеля в среднем на 9-25%, а обработка клубней перед закладкой на хранение снижает развитие микробной порчи в 3-4, моркови 1.6-4 раза в зависимости от сорта, вида обработки и штамма микроорганиз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о, что обработка моркови биопрепаратами не вызывает нарушений в цепи биологического окисления, незначительно снижая интенсивность дыхания в весенний период хранения, что позволяет максимально сохранить пищевые и биологически активные вещества корнеплодов, а также способствует накоплению и лучшей сохранности бэта-каротина, моно- и дисахаридов в тканях морк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многолетних исследований коллективом ученых ВНИИСХМ был разработан биопрепарат комплексного действия Экстрасол. Применение Экстрасола для обработки продовольственного картофеля предназначенного для закладки на хранение, позволяет значительно снизить потери, возникающие в результате развития фитопатогенной микрофлоры. Действие биопрепарата обусловлено тем, что при ультрамалообъёмной обработке клубней картофеля, микроорганизмы, содержащиеся в рабочей суспензии, заселяют поверхность клубней и обеспечивают их защиту при хранении. Расход препарата составляет 1 литр на 1 тонну картофеля. Обработка клубней проводится на специально предназначенном для этого оборудовании (Протравитель универсальный ультрамолобъемный ПУМ-30МК). В том случае, когда в хозяйстве такового оборудования нет, можно изготовить камеру для протравливания. Камера протравливания может монтироваться на ТЗК-30 или на специальных столах-ворошителях входящих в комплект картофелесортировочных пунктов. Монтаж камеры производится над транспортёром для обеспечения равномерного нанесения препарата на поверхность клубней картофеля. Распылители в камере устанавливают таким образом, чтобы иметь возможность их перемещения в вертикальной и горизонтальной плоскостях, для изменения ширины рабочего захвата. Настройку распылителей и расход рабочей суспензии необходимо отрегулировать таким образом, чтобы на выходе из камеры поверхность клубней картофеля не была чрезмерно увлаж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закладкой продовольственного картофеля в бурты или в контейнеры его необходимо просушить принудительной подачей воздуха или естественным путё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ые обработки рекомендуется проводить по моркови и столовой свек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хранилище и контейнеры, перед закладкой в них продовольственного картофеля, не были обработаны химическими препаратами, то рекомендуется провести обработку 10% раствором препарата Экстрасол. Обработать необходимо пол и стены хранилища, а также тару, в которой будет храниться картофель. Тару после обработки следует просушить, а помещение (хранилище) проветрить или провентилиро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использование биопрепаратов комплексного действия с антагонистическими свойствами способно во многом решить проблемы снижения потерь плодоовощной продукции при хранен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en.edu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0:00Z</dcterms:created>
  <dc:creator>USER</dc:creator>
  <dc:description/>
  <cp:keywords/>
  <dc:language>en-US</dc:language>
  <cp:lastModifiedBy>Mage</cp:lastModifiedBy>
  <dcterms:modified xsi:type="dcterms:W3CDTF">2011-10-11T15:30:00Z</dcterms:modified>
  <cp:revision>2</cp:revision>
  <dc:subject/>
  <dc:title>Экологически безопасные способы хранения сельхозпродукции</dc:title>
</cp:coreProperties>
</file>