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>
          <w:b/>
          <w:bCs/>
        </w:rPr>
        <w:t>С</w:t>
      </w:r>
      <w:r>
        <w:rPr/>
        <w:t xml:space="preserve">реди психических расстройств, наблюдаемых у больных общесоматического стационара, депрессивные относятся кчислу наиболее распространенных. По данным различных авторов, от 10 до 33% таких пациентов страдают аффективными (депрессивными) расстройствами, причемкоморбидность депрессий с целым рядом соматических заболеваний рассматривается как неблагоприятный фактор, негативно влияющий на проявления и даже исходсоматического страдания. </w:t>
        <w:br/>
        <w:t xml:space="preserve">Лечение депрессий, формирующихся у рассматриваемого контингента больных, - сложная проблема. Назначение в таких случаяхтранквилизаторов - производных бензодиазепина, которые, как правило, хорошо переносятся больными общесоматического стационара, оправдано лишь при оченьнепродолжительных и легких депрессивных состояниях. Традиционная фармакотерапия с использованием трициклических антидепрессантов (ТЦА) зачастую не даеттерапевтического эффекта из-за их неблагоприятного соматотропного воздействия (табл. 1), а также клинических особенностей коморбидных соматической патологиидепрессий, обусловливающих высокую чувствительность пациентов даже к незначительному усугублению телесного дискомфорта. </w:t>
        <w:br/>
      </w:r>
      <w:r>
        <w:rPr>
          <w:b/>
          <w:bCs/>
        </w:rPr>
        <w:t>Таблица 1. Сравнение соматотропных эффектов ТЦА и СИОЗС</w:t>
      </w:r>
    </w:p>
    <w:tbl>
      <w:tblPr>
        <w:tblW w:w="85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3"/>
        <w:gridCol w:w="2802"/>
        <w:gridCol w:w="2985"/>
      </w:tblGrid>
      <w:tr>
        <w:trPr/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</w:t>
            </w:r>
          </w:p>
        </w:tc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ЦА 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ИОЗС </w:t>
            </w:r>
          </w:p>
        </w:tc>
      </w:tr>
      <w:tr>
        <w:trPr/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ищеварения</w:t>
            </w:r>
          </w:p>
        </w:tc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амедление моторики</w:t>
              <w:br/>
              <w:t>кишечника</w:t>
              <w:br/>
              <w:t>Увеличение массы тела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стройствоперистальтики желудка </w:t>
            </w:r>
          </w:p>
          <w:p>
            <w:pPr>
              <w:pStyle w:val="Style14"/>
              <w:rPr/>
            </w:pPr>
            <w:r>
              <w:rPr/>
              <w:t xml:space="preserve">Ускорение моторики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Кишечника</w:t>
              <w:br/>
              <w:t xml:space="preserve">Снижение массы тела </w:t>
            </w:r>
          </w:p>
        </w:tc>
      </w:tr>
      <w:tr>
        <w:trPr/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ровообращения</w:t>
            </w:r>
          </w:p>
        </w:tc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тонуса сосудов Повышение автоматизма кардиомиоцитов, снижение их проводимости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 характерно</w:t>
            </w:r>
          </w:p>
        </w:tc>
      </w:tr>
      <w:tr>
        <w:trPr/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очевыделения</w:t>
            </w:r>
          </w:p>
        </w:tc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нижение тонуса детрузора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 характерно</w:t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  <w:t xml:space="preserve">Таблица 2. Современные тенденции в использовании различных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антидепрессантов (по данным Интернет-опроса 250 психиатров http://www.pol-it.org/result.htm)</w:t>
      </w:r>
    </w:p>
    <w:tbl>
      <w:tblPr>
        <w:tblW w:w="85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5"/>
        <w:gridCol w:w="2830"/>
        <w:gridCol w:w="2845"/>
      </w:tblGrid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тидепрессант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, в которых препарат назначается чаще всего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я (%) от общегочисла назначений тимолептиков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ертралин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ША, Сингапур, Австралия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луоксетин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обритания, Скандинавия, Тайвань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ароксетин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обритания, Италия, Канада, Австралия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ломипрамин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 известны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енлафаксин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 известны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митриптилин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Циталопрам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кандинавия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лувоксамин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 известны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&lt;2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Имипрамин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 известны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&lt;2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оклобемид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 известны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&lt;2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тиепин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 известны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&lt;2</w:t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  <w:t>Таблица 3. Данные метаанализа эффективности антидепрессивной терапии пациентов с большим депрессивнымрасстройством</w:t>
      </w:r>
    </w:p>
    <w:tbl>
      <w:tblPr>
        <w:tblW w:w="85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1"/>
        <w:gridCol w:w="2016"/>
        <w:gridCol w:w="2016"/>
        <w:gridCol w:w="2457"/>
      </w:tblGrid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арат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ффективность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*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сравнении с плацебо**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сравнении с другими антидепрессантами***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ароксетин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59,2%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1,3% 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8% 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ертралин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51,7%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8,9% 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-6% 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луоксетин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46,6%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1,7% 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,7% </w:t>
            </w:r>
          </w:p>
        </w:tc>
      </w:tr>
      <w:tr>
        <w:trPr/>
        <w:tc>
          <w:tcPr>
            <w:tcW w:w="8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. * - процент респондеров; ** - разница между процентом респондеров на препарат и плацебо-респондеров; *** - разница между процентом респондеров на данный препарат и процентом респондеров на остальные антидепрессанты (в целом).</w:t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  <w:t xml:space="preserve">Таблица 4. Некоторые потенциальные взаимодействия между флуоксетином, сертралином, пароксетином и другимипрепаратами,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возникающие за счет ингибирования ферментов цитохрома P450</w:t>
      </w:r>
    </w:p>
    <w:tbl>
      <w:tblPr>
        <w:tblW w:w="85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5"/>
        <w:gridCol w:w="2830"/>
        <w:gridCol w:w="2845"/>
      </w:tblGrid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гибирующий препарат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рменты цитохрома P450 и степень их ингибирования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арат - субстрат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луоксетин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C9 (средняя)</w:t>
              <w:br/>
              <w:t>2C19 (минимальная)</w:t>
              <w:br/>
              <w:t>2D6 (?)</w:t>
              <w:br/>
              <w:t>3A4 (средняя)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нтиаритмики (тип 1C), блокаторы рецепторов ангиотензин II, антипсихотики,</w:t>
              <w:br/>
              <w:t>бензодиазепины, ТЦА, карбамазепин, опиаты, макролиды, циклоспорины,</w:t>
              <w:br/>
              <w:t>противогрибковые препараты, омепразол, толбутамид, b-адреноблокаторы,</w:t>
              <w:br/>
              <w:t>нестероидные противовоспалительные средства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ертралин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C9 (?)</w:t>
              <w:br/>
              <w:t>2D6 (средняя)</w:t>
              <w:br/>
              <w:t>3A4 (средняя)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тиаритмики (тип 1C), блокаторы рецепторов ангиотензин II, антипсихотики, </w:t>
            </w:r>
          </w:p>
          <w:p>
            <w:pPr>
              <w:pStyle w:val="Style14"/>
              <w:rPr/>
            </w:pPr>
            <w:r>
              <w:rPr/>
              <w:t xml:space="preserve">бензодиазепины, ТЦА, карбамазепин, опиаты, макролиды, циклоспорины, </w:t>
            </w:r>
          </w:p>
          <w:p>
            <w:pPr>
              <w:pStyle w:val="Style14"/>
              <w:rPr/>
            </w:pPr>
            <w:r>
              <w:rPr/>
              <w:t xml:space="preserve">противогрибковые препараты, b-адреноблокаторы, нестероидные 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противовоспалительные средства 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ароксетин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D6 (?)</w:t>
              <w:br/>
              <w:t>3A4 (минимальная)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нтипсихотики, некоторые ТЦА, опиаты, b-адреноблокаторы</w:t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  <w:t xml:space="preserve">Таблица 5. Сравнение фармакокинетических показателей флуоксетина, сертралина и пароксетина </w:t>
      </w:r>
    </w:p>
    <w:tbl>
      <w:tblPr>
        <w:tblW w:w="85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1"/>
        <w:gridCol w:w="1275"/>
        <w:gridCol w:w="1275"/>
        <w:gridCol w:w="1276"/>
        <w:gridCol w:w="2108"/>
        <w:gridCol w:w="1125"/>
      </w:tblGrid>
      <w:tr>
        <w:trPr/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Тимолептик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1/2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T-max (ч)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Б(%)</w:t>
            </w:r>
            <w:r>
              <w:rPr/>
              <w:t xml:space="preserve"> 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Активные</w:t>
            </w:r>
            <w:r>
              <w:rPr/>
              <w:t xml:space="preserve"> </w:t>
            </w:r>
            <w:r>
              <w:rPr>
                <w:b/>
                <w:bCs/>
              </w:rPr>
              <w:t>метаболиты</w:t>
            </w:r>
            <w:r>
              <w:rPr/>
              <w:t xml:space="preserve"> 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t-1/2 (дни)</w:t>
            </w:r>
            <w:r>
              <w:rPr/>
              <w:t xml:space="preserve"> 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ароксетин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1 ч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-8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90 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- 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ертралин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6 ч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4-9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80-95 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Дезметилсертралин 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-4 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луоксетин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4-6 дней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6-8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72-90 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орфлуоксетин 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4-16 </w:t>
            </w:r>
          </w:p>
        </w:tc>
      </w:tr>
      <w:tr>
        <w:trPr/>
        <w:tc>
          <w:tcPr>
            <w:tcW w:w="85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. T1/2 - период полувыведения препарата; (Т-max) - время достижения максимальной концентрации; Б - биодоступность; t-1/2 - период полувыведения активного метаболита.</w:t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  <w:t>Рисунок. Динамика средней суммы баллов ОДБ в процессе лечения</w:t>
      </w:r>
    </w:p>
    <w:p>
      <w:pPr>
        <w:pStyle w:val="Style14"/>
        <w:rPr/>
      </w:pPr>
      <w:r>
        <w:rPr/>
        <w:drawing>
          <wp:inline distT="0" distB="0" distL="0" distR="0">
            <wp:extent cx="5897880" cy="329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ак, в структуре рассматриваемых депрессивных состояний (вне зависимости от их нозологическойквалификации) на первый план в клинической картине наряду с проявлениями гипотимии (с аффектом тревоги, тоски) выдвигаются сопряженные с ипохондрическойфиксацией и отчетливой пессимистической оценкой перспектив лечения и исхода состояния соматовегетативные нарушения функций сердечно-сосудистой (кардиалгии,нарушения ритма сердца), дыхательной (изменения ритма и амплитуды дыхательных движений), пищеварительной (нарушения аппетита, тошнота, изменения массы тела,нарушения моторики желудочно-кишечного тракта - запоры, диарея) и других систем (патологический циркадный ритм, сухость кожных покровов и т.д.) - соматическаяциклотимия. </w:t>
        <w:br/>
        <w:t xml:space="preserve">Данные о клинических особенностях депрессий, коморбидных соматической патологии, определяют актуальность разработки и внедрения новыхантидепрессантов для лечения депрессивных состояний у рассматриваемого контингента больных. Среди тимолептиков, целесообразность применения которых вобщесоматическом стационаре заслуживает углубленного изучения, следует отметить селективные ингибиторы обратного захвата серотонина (СИОЗС). Назначение такихантидепрессантов обычно не сопровождается характерными для ТЦА осложнениями и негативными влияниями на соматическую сферу (см. табл. 1). </w:t>
        <w:br/>
        <w:t xml:space="preserve">В настоящее время известно несколько СИОЗС (пароксетин, флуоксетин, флувоксамин, сертралин, циталопрам), среди которых чаще всегоназначают сертралин, флуоксетин и пароксетин. Эти препараты, по всей видимости, используются в США, некоторых странах Западной Европы и Азии даже чаще, чем всеостальные тимолептики, вместе взятые (табл. 2). </w:t>
        <w:br/>
        <w:t xml:space="preserve">Следует, однако, отметить, что перечисленные СИОЗСсущественным образом различаются по своим клиническим и психофармакологическим характеристикам, особенно значимым в аспекте применения тимолептиков у больныхобщесоматического стационара. В частности, сравнительный анализ таких характеристик указывает на потенциальные преимущества пароксетина передсертралином и флуоксетином, обнаруживаемые при лечении депрессий у соматических больных. Так, обладая достаточно выраженным тимолептическим эффектом(сопоставимым с сертралином и флуоксетином - табл. 3), пароксетин, по всей вероятности, имеет более благоприятный спектр взаимодействий с соматотропнымимедикаментозными средствами (табл. 4), так как его биотрансформация ассоциируется всего лишь с двумя из цитохромных ферментов. Соответственно этотантидепрессант вступает во взаимодействие только с ограниченным кругом препаратов, обнаруживающих аффинитет к тем же самым энзимам. </w:t>
        <w:br/>
        <w:t xml:space="preserve">Предпочтительность пароксетина для больных соматическими заболеваниями обусловлена также менее продолжительным (в сравнении ссертралином и флуоксетином) периодом его полувыведения (табл. 5), что связано с отсутствием у этого психотропного средства активных метаболитов. Соответственнопароксетин быстрее выводится из организма, а риск развития побочных эффектов при его применении снижается. </w:t>
        <w:br/>
        <w:t xml:space="preserve">Следует, однако, отметить, что клиническая эффективность пароксетина вплоть до настоящего времени изучалась преимущественно у больных спсихическими расстройствами. Представляется актуальным определить эффективность, безопасность и переносимость препарата при лечении депрессивныхсостояний у пациентов соматического стационара. </w:t>
        <w:br/>
      </w:r>
      <w:r>
        <w:rPr>
          <w:b/>
          <w:bCs/>
        </w:rPr>
        <w:t>Материалы и методы.</w:t>
      </w:r>
      <w:r>
        <w:rPr/>
        <w:t xml:space="preserve"> В исследование включены больные ввозрасте от 21 до 65 лет, с установленным диагнозом депрессии по критериям МКБ-10, находящиеся в клиниках кардиологии (дир. - чл.-корр. РАЕН, проф. А.Л.Сыркин) и пропедевтики внутренних болезней (дир. - акад. РАМН, проф. В.Т. Ивашкин) ММА им. И.М. Сеченова, давшие свое информированное согласие и не обнаруживающиепризнаков соматогенных расстройств (F06</w:t>
      </w:r>
      <w:r>
        <w:rPr>
          <w:vertAlign w:val="superscript"/>
        </w:rPr>
        <w:t>1</w:t>
      </w:r>
      <w:r>
        <w:rPr/>
        <w:t xml:space="preserve">по МКБ-10), а также препятствующих обследованию выраженных изменений личности, обусловленных органическим поражением ЦНС (F00-05, F07-09 по МКБ-10), грубымшизофреническим дефектом, умственной отсталостью (F71-F79), психическими и поведенческими нарушениями вследствие употребления психоактивных веществ(F10-F19). Из исследования были исключены также больные с диагностированными аллергическими реакциями и/или непереносимостью пароксетина; тяжелыми и неподдающимися коррекции печеночными, почечными, легочными, неврологическими, метаболическими заболеваниями или злокачественными новообразованиями. </w:t>
        <w:br/>
        <w:t>Эффективность пароксетина верифицировали статистически значимым снижением общей суммы баллов по опроснику депрессий Бека (ОДБ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00:00Z</dcterms:created>
  <dc:creator>Женя</dc:creator>
  <dc:description/>
  <cp:keywords/>
  <dc:language>en-US</dc:language>
  <cp:lastModifiedBy>Mage</cp:lastModifiedBy>
  <dcterms:modified xsi:type="dcterms:W3CDTF">2011-10-14T11:00:00Z</dcterms:modified>
  <cp:revision>2</cp:revision>
  <dc:subject/>
  <dc:title>Среди психических расстройств, наблюдаемых у больных общесоматического стационара, депрессивные относятся кчислу наиболее распространенных</dc:title>
</cp:coreProperties>
</file>