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правление ростом в крупных российских корпорациях:  создаются ли в России «великие» компании?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Сергеевич Печерский, исполнительный директор Исследовательско-консультационной фирмы «АЛЬТ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авно на русский язык был переведен бестселлер по управлению – книга американца Джима Коллинза «От хорошего к великому». В книге опубликованы результаты исследования управления в 11 компаниях, доходность по акциям которых на протяжении 15 лет подряд была ниже или на уровне среднего по рынку, а затем на протяжении 15 лет превышали среднюю по рынку не менее, чем в три раза. Автор описывает, как управляются эти компании и какой философии придерживаются их руководит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и этой книги натолкнули нас на вопрос: а создаются ли в России великие компании? Мы попытались найти ответ на него, используя свой опыт консультационной практики и результаты исследования управления «Менеджмент роста», которое мы провели в 2001 году в успешных промышленных российских комп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отяжении последних лет руководители успешных компаний решали две ключевые управленческие задачи. Первая задача - создание эффективной системы оперативного управления – налаживание каналов сбыта, создание внутренней системы мотивации, внедрение процедур регулярного менеджмента, разделение функций менеджера и собственника и т.д. – в большинстве успешных компаний, в основном, решена. Что касается второй задачи  - определения долгосрочной стратегии и модели роста, то здесь дело обстоит ина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аш взгляд, крупные российские корпорации пока находятся в стадии поиска своего места в этом мире и не сформулировали долгосрочную стратег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инз в качестве одной из отличительных черт компаний, сумевших совершить переход от хорошего к великому, выделил «умение смотреть суровым фактам в лицо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чем же заключаются эти суровые факты для крупных российских компаний? На наш взгляд, их д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состоит в том, что в самое ближайшее время всем из них придется столкнуться с жесткой конкуренцией со стороны транснациональных комп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факт – почти все российские корпорации в десятки раз меньше своих глобальных конкур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уководителей крупных российских компаний эти факты очевидны. Но умение смотреть суровым фактам в лицо подразумевает умение правильно их интерпретировать и делать выводы важные для стратегии своей комп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 и следствия из этих фактов для компании зависит, в первую очередь, от того, как видят руководители будущее компании, ее долгосрочные цели.  Все компании, сумевшие осуществить переход «от хорошего к великому», формулируя долгосрочные цели и стратегию, задавались вопросом: «Что мы можем делать лучше всех в мире?».  В российских корпорациях такой вопрос практически не ставится. Большинство компаний формулируют задачи в рамках лидерства на национальном рынке. Иногда формулировка несколько меняется и звучит «На каком рынке мы можем войти в тройку или пятерку мировых лидеров?» - но, не более того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полагаем, что успешно удерживать лидерство на национальном рынке в долгосрочной перспективе возможно только в том случае, если наши компании будут делать что-то лучше глобальных компаний. С другой стороны, если компания научится делать что-то лучше них здесь, то, вероятнее всего, она сможет успешно с ними конкурировать на их территории – за пределами российского рын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сюда следует, что вопрос «Что мы можем делать лучше всех в мире?» вполне правомерен и для российских корпораций, которые хотят стать великими. Более того, на наш взгляд, такой вопрос не только можно, но и нужно задавать, ведь основное конкурентное преимущество наших компаний – низкая цена – быстро исчезает и времени на то, чтобы сделать выбор остается все мень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ка задачи «научиться делать лучше всех в мире» может существенно изменить понимание и интерпретацию «суровых фактов». Крупные корпорации в России сильно и несвязанно диверсифицированы. Чтобы сделать хотя бы один из бизнесов глобально конкурентоспособным, необходимы огромные инвестиционные и управленческие ресурсы, сопоставимые с ресурсами транснациональных компаний. Но российские корпорации в десятки раз меньше своих конкурентов. Следовательно, инвестиционных ресурсов у них тоже в десятки раз меньше. При этом катастрофически недостающие инвестиционные ресурсы распределяются между 3-4, а иногда и десятью несвязанными бизнесами. Отсюда следует, что наибольшие перспективы в глобальной конкуренции у наиболее сфокусированных корпораций, придерживающихся «нишевых» стратег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ытаясь выстроить логику развития бизнеса, руководители российских компаний размышляют над тем, что в своей консультационной практике мы называем бизнес-моделью компании. Термин бизнес-модель довольно часто употребляется в последнее время и имеет множество трактований. В нашем понимании бизнес-модель – это сочетание ряда параметров, описывающих принципиальную схему построения бизнеса компании. Основные параметры, описывающие бизнес-модель - цели компании, продуктово-рыночный портфель, система управления, схема взаимодействия с контрагентами и принципы организации производства. Принципиально важным в бизнес-модели являются не столько параметры сами по себе, сколько их взаимная увязка. Именно жесткая взаимосвязанность компонент друг с другом задает достаточно четкую логику всему бизнесу комп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зов глобальной конкуренции существенно меняет не только продуктово-рыночную стратегию, но и все остальные элементы бизнес-модели. Осмелимся предположить, что большинству крупных промышленных корпораций предстоит жесткая технологическая реструктуризация, которая - вопреки устоявшейся традиции говорить о реструктуризации  - по сути, до сих пор не начиналась. Сосредоточить достаточное количество ресурсов на развитии ключевых умений удастся только случае коренной модернизации производства и оптимизации его структуры, в первую очередь, вспомогательных и заготовительных цех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хотелось бы сказать,  что вопрос о создании великих компаний в России остается открытым. На наш взгляд, потенциал и ресурсы у компаний для этого есть. Вопрос здесь упирается не только в долгосрочную конкурентоспособность, но и в амбиции компаний, волю и желание их руководителей создать «лучшие в мире, а не только в России, компани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емся, российским корпорациям удастся совершить «переход от хорошего к великому». Для этого, на наш взгляд, важно следующее: · Захотеть стать великой компанией; · Ответить на вопрос: «Что мы можем делать лучше всех в мире»; · Трезво оценить свои стратегические позиции и выделить наиболее и наименее перспективные бизнесы; · Сфокусировать все ресурсы и усилия только на перспективных бизнесах; · Найти гармоничную бизнес-модель - привести в соответствие друг с другом все ее элемен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9:00Z</dcterms:created>
  <dc:creator>USER</dc:creator>
  <dc:description/>
  <cp:keywords/>
  <dc:language>en-US</dc:language>
  <cp:lastModifiedBy>Mage</cp:lastModifiedBy>
  <dcterms:modified xsi:type="dcterms:W3CDTF">2011-10-11T15:29:00Z</dcterms:modified>
  <cp:revision>2</cp:revision>
  <dc:subject/>
  <dc:title>Управление ростом в крупных российских корпорациях:  создаются ли в России «великие» компании</dc:title>
</cp:coreProperties>
</file>