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rPr>
          <w:b/>
          <w:b/>
          <w:bCs/>
        </w:rPr>
      </w:pPr>
      <w:r>
        <w:rPr>
          <w:rFonts w:cs="Times New Roman" w:ascii="Times New Roman" w:hAnsi="Times New Roman"/>
          <w:b/>
          <w:bCs/>
        </w:rPr>
        <w:t>Содержание.</w:t>
      </w:r>
    </w:p>
    <w:p>
      <w:pPr>
        <w:pStyle w:val="TextBody"/>
        <w:ind w:left="-360" w:hanging="0"/>
        <w:rPr>
          <w:rFonts w:ascii="Times New Roman" w:hAnsi="Times New Roman" w:cs="Times New Roman"/>
          <w:b/>
          <w:b/>
          <w:bCs/>
        </w:rPr>
      </w:pPr>
      <w:r>
        <w:rPr>
          <w:rFonts w:cs="Times New Roman" w:ascii="Times New Roman" w:hAnsi="Times New Roman"/>
          <w:b/>
          <w:bCs/>
        </w:rPr>
        <w:t>Введение……………………………………………………………………..2</w:t>
      </w:r>
    </w:p>
    <w:p>
      <w:pPr>
        <w:pStyle w:val="TextBody"/>
        <w:ind w:left="-360" w:hanging="0"/>
        <w:rPr/>
      </w:pPr>
      <w:r>
        <w:rPr>
          <w:rFonts w:cs="Times New Roman" w:ascii="Times New Roman" w:hAnsi="Times New Roman"/>
          <w:b/>
          <w:bCs/>
        </w:rPr>
        <w:t>1. Экономические и геополитические предпосылки формирования внешней политики</w:t>
      </w:r>
      <w:r>
        <w:rPr>
          <w:b/>
          <w:bCs/>
        </w:rPr>
        <w:t xml:space="preserve">   </w:t>
      </w:r>
      <w:r>
        <w:rPr>
          <w:rFonts w:cs="Times New Roman" w:ascii="Times New Roman" w:hAnsi="Times New Roman"/>
          <w:b/>
          <w:bCs/>
        </w:rPr>
        <w:t>Нидерландов в</w:t>
      </w:r>
      <w:r>
        <w:rPr>
          <w:b/>
          <w:bCs/>
        </w:rPr>
        <w:t>17-20</w:t>
      </w:r>
      <w:r>
        <w:rPr>
          <w:rFonts w:cs="Times New Roman" w:ascii="Times New Roman" w:hAnsi="Times New Roman"/>
          <w:b/>
          <w:bCs/>
        </w:rPr>
        <w:t xml:space="preserve"> вв………………………………………………4</w:t>
        <w:br/>
      </w:r>
      <w:r>
        <w:rPr/>
        <w:t xml:space="preserve">              </w:t>
      </w:r>
      <w:r>
        <w:rPr>
          <w:rFonts w:cs="Times New Roman" w:ascii="Times New Roman" w:hAnsi="Times New Roman"/>
        </w:rPr>
        <w:t>1.1  Экономическое развитие Нидерландов</w:t>
      </w:r>
      <w:r>
        <w:rPr/>
        <w:t>…………………………… .4</w:t>
        <w:br/>
        <w:t xml:space="preserve">               </w:t>
      </w:r>
      <w:r>
        <w:rPr>
          <w:rFonts w:cs="Times New Roman" w:ascii="Times New Roman" w:hAnsi="Times New Roman"/>
        </w:rPr>
        <w:t xml:space="preserve">1.2. Развитие политической системы Нидерландов в </w:t>
      </w:r>
      <w:r>
        <w:rPr/>
        <w:t>16-20</w:t>
      </w:r>
      <w:r>
        <w:rPr>
          <w:rFonts w:cs="Times New Roman" w:ascii="Times New Roman" w:hAnsi="Times New Roman"/>
        </w:rPr>
        <w:t xml:space="preserve"> вв………..21</w:t>
        <w:br/>
      </w:r>
      <w:r>
        <w:rPr/>
        <w:t xml:space="preserve">               </w:t>
      </w:r>
      <w:r>
        <w:rPr>
          <w:rFonts w:cs="Times New Roman" w:ascii="Times New Roman" w:hAnsi="Times New Roman"/>
        </w:rPr>
        <w:t>1.3. Особенности положения Нидерландов в европейской системе …30</w:t>
      </w:r>
      <w:r>
        <w:rPr/>
        <w:br/>
      </w:r>
      <w:r>
        <w:rPr>
          <w:b/>
          <w:bCs/>
        </w:rPr>
        <w:t>2</w:t>
      </w:r>
      <w:r>
        <w:rPr>
          <w:rFonts w:cs="Times New Roman" w:ascii="Times New Roman" w:hAnsi="Times New Roman"/>
          <w:b/>
          <w:bCs/>
        </w:rPr>
        <w:t>. Южноафриканское направление во внешней политике Нидерландов……42</w:t>
        <w:br/>
      </w:r>
      <w:r>
        <w:rPr/>
        <w:t xml:space="preserve">            </w:t>
      </w:r>
      <w:r>
        <w:rPr>
          <w:rFonts w:cs="Times New Roman" w:ascii="Times New Roman" w:hAnsi="Times New Roman"/>
        </w:rPr>
        <w:t>2.1. Страны третьего мира и их роль во внешней политике Нидерландов……42</w:t>
        <w:br/>
      </w:r>
      <w:r>
        <w:rPr/>
        <w:t xml:space="preserve">            </w:t>
      </w:r>
      <w:r>
        <w:rPr>
          <w:rFonts w:cs="Times New Roman" w:ascii="Times New Roman" w:hAnsi="Times New Roman"/>
        </w:rPr>
        <w:t>2.2. Африканский континент как колония европейских империй……45</w:t>
      </w:r>
      <w:r>
        <w:rPr/>
        <w:br/>
        <w:t xml:space="preserve">            </w:t>
      </w:r>
      <w:r>
        <w:rPr>
          <w:rFonts w:cs="Times New Roman" w:ascii="Times New Roman" w:hAnsi="Times New Roman"/>
        </w:rPr>
        <w:t>2.3. Основные направления экспансии Нидерландов в Южной Африке в</w:t>
      </w:r>
      <w:r>
        <w:rPr/>
        <w:t>17-20</w:t>
      </w:r>
      <w:r>
        <w:rPr>
          <w:rFonts w:cs="Times New Roman" w:ascii="Times New Roman" w:hAnsi="Times New Roman"/>
        </w:rPr>
        <w:t xml:space="preserve"> вв………..48</w:t>
        <w:br/>
      </w:r>
      <w:r>
        <w:rPr>
          <w:rFonts w:cs="Times New Roman" w:ascii="Times New Roman" w:hAnsi="Times New Roman"/>
          <w:b/>
          <w:bCs/>
        </w:rPr>
        <w:t>Заключение………………………………………………………………………62</w:t>
        <w:br/>
        <w:t>Список литературы</w:t>
      </w:r>
      <w:r>
        <w:rPr>
          <w:b/>
          <w:bCs/>
        </w:rPr>
        <w:t>…………………………………………………………….63</w:t>
      </w:r>
    </w:p>
    <w:p>
      <w:pPr>
        <w:pStyle w:val="Normal"/>
        <w:ind w:left="-360" w:hanging="0"/>
        <w:rPr/>
      </w:pPr>
      <w:r>
        <w:rPr/>
      </w:r>
      <w:r>
        <w:br w:type="page"/>
      </w:r>
    </w:p>
    <w:p>
      <w:pPr>
        <w:pStyle w:val="Normal"/>
        <w:spacing w:lineRule="auto" w:line="360"/>
        <w:ind w:left="-360" w:hanging="0"/>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Введение. </w:t>
      </w:r>
      <w:r>
        <w:rPr>
          <w:sz w:val="20"/>
          <w:szCs w:val="20"/>
        </w:rPr>
        <w:b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Исключительно выгодное географическое положение Нидерландов в основном определило тот факт, что еще в эпоху становления капитализма они активно включились в систему международной торговли и встали на путь колониальной экспансии. Гигантские прибыли от колонизации использовались Голландией для международных финансовых операций, предоставления займов и кредитов крупным державам.</w:t>
      </w:r>
    </w:p>
    <w:p>
      <w:pPr>
        <w:pStyle w:val="33"/>
        <w:ind w:left="-36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й дипломной работе подробно рассматривается  история (в основном 17- начало 20 вв.) взаимоотношений Королевства Нидерландов и Южной Африки, предметом изучения является внешняя политика Нидерландов по отношению к Южно-Африканской Республике.</w:t>
      </w:r>
    </w:p>
    <w:p>
      <w:pPr>
        <w:pStyle w:val="33"/>
        <w:ind w:left="-360" w:hanging="0"/>
        <w:jc w:val="left"/>
        <w:rPr>
          <w:rFonts w:ascii="Times New Roman" w:hAnsi="Times New Roman" w:cs="Times New Roman"/>
        </w:rPr>
      </w:pPr>
      <w:r>
        <w:rPr>
          <w:rFonts w:cs="Times New Roman" w:ascii="Times New Roman" w:hAnsi="Times New Roman"/>
        </w:rPr>
        <w:t>Цель данной работы – наиболее полно раскрыть и рассмотреть историю южноафриканского направления во внешней политике Нидерландов в 17-20 вв. Также в ходе работы решаются следующие задачи:</w:t>
      </w:r>
    </w:p>
    <w:p>
      <w:pPr>
        <w:pStyle w:val="Normal"/>
        <w:numPr>
          <w:ilvl w:val="0"/>
          <w:numId w:val="3"/>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изучить экономические и геополитические предпосылки формирования внешней политики Нидерландов в 17 – 20 веке;</w:t>
      </w:r>
    </w:p>
    <w:p>
      <w:pPr>
        <w:pStyle w:val="Normal"/>
        <w:numPr>
          <w:ilvl w:val="0"/>
          <w:numId w:val="3"/>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установить роль  Африки и Южно-Африканской Республики в мире, для европейских стран и в частности для Нидерландов;</w:t>
      </w:r>
    </w:p>
    <w:p>
      <w:pPr>
        <w:pStyle w:val="Normal"/>
        <w:numPr>
          <w:ilvl w:val="0"/>
          <w:numId w:val="3"/>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рассмотреть основные вехи в истории колонизации Южной Африки Нидерландами;</w:t>
      </w:r>
    </w:p>
    <w:p>
      <w:pPr>
        <w:pStyle w:val="Normal"/>
        <w:numPr>
          <w:ilvl w:val="0"/>
          <w:numId w:val="3"/>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выявить основные направления экспансии Нидерландов в Южной Африке: экономическое, политическое, культурное и другие направления.</w:t>
      </w:r>
    </w:p>
    <w:p>
      <w:pPr>
        <w:pStyle w:val="23"/>
        <w:ind w:left="-360" w:hanging="0"/>
        <w:jc w:val="left"/>
        <w:rPr>
          <w:rFonts w:ascii="Times New Roman" w:hAnsi="Times New Roman" w:cs="Times New Roman"/>
        </w:rPr>
      </w:pPr>
      <w:r>
        <w:rPr>
          <w:rFonts w:cs="Times New Roman" w:ascii="Times New Roman" w:hAnsi="Times New Roman"/>
        </w:rPr>
        <w:t>Настоящая дипломная работа основана на 25 литературных источниках, также в ходе подготовки использовались материалы официального сайта Правительства Нидерландов, официального сайта Посольства Королевства Нидерландов в Российской Федерации.</w:t>
      </w:r>
    </w:p>
    <w:p>
      <w:pPr>
        <w:pStyle w:val="23"/>
        <w:ind w:left="-360" w:hanging="0"/>
        <w:jc w:val="left"/>
        <w:rPr>
          <w:rFonts w:ascii="Times New Roman" w:hAnsi="Times New Roman" w:cs="Times New Roman"/>
        </w:rPr>
      </w:pPr>
      <w:r>
        <w:rPr>
          <w:rFonts w:cs="Times New Roman" w:ascii="Times New Roman" w:hAnsi="Times New Roman"/>
        </w:rPr>
        <w:t xml:space="preserve">Анализируя литературу, посвященную данной проблематике, можно сделать следующие выводы: </w:t>
      </w:r>
    </w:p>
    <w:p>
      <w:pPr>
        <w:pStyle w:val="23"/>
        <w:numPr>
          <w:ilvl w:val="0"/>
          <w:numId w:val="5"/>
        </w:numPr>
        <w:ind w:left="-360" w:hanging="0"/>
        <w:jc w:val="left"/>
        <w:rPr/>
      </w:pPr>
      <w:r>
        <w:rPr>
          <w:rFonts w:cs="Times New Roman" w:ascii="Times New Roman" w:hAnsi="Times New Roman"/>
        </w:rPr>
        <w:t>русскоязычные источники в основном устарели (литература 1950 – 1970 годов), в них проблема колонизации освещается сугубо однобоко – с точки зрения марксизма – ленинизма (Арсоян Б. Р.</w:t>
      </w:r>
      <w:r>
        <w:rPr/>
        <w:t xml:space="preserve">, </w:t>
      </w:r>
      <w:r>
        <w:rPr>
          <w:rFonts w:cs="Times New Roman" w:ascii="Times New Roman" w:hAnsi="Times New Roman"/>
        </w:rPr>
        <w:t>Цыпкин Г.В.</w:t>
      </w:r>
      <w:r>
        <w:rPr/>
        <w:t xml:space="preserve">,  </w:t>
      </w:r>
      <w:r>
        <w:rPr>
          <w:rFonts w:cs="Times New Roman" w:ascii="Times New Roman" w:hAnsi="Times New Roman"/>
        </w:rPr>
        <w:t>Серебрянный Л.Р</w:t>
      </w:r>
      <w:r>
        <w:rPr/>
        <w:t>);</w:t>
      </w:r>
    </w:p>
    <w:p>
      <w:pPr>
        <w:pStyle w:val="23"/>
        <w:numPr>
          <w:ilvl w:val="0"/>
          <w:numId w:val="5"/>
        </w:numPr>
        <w:ind w:left="-360" w:hanging="0"/>
        <w:jc w:val="left"/>
        <w:rPr/>
      </w:pPr>
      <w:r>
        <w:rPr>
          <w:rFonts w:cs="Times New Roman" w:ascii="Times New Roman" w:hAnsi="Times New Roman"/>
        </w:rPr>
        <w:t>западная литература (в основном англоязычная – делает акцент на оправдании колонизации стран третьего мира, впрочем, эта тенденция в духе современных всемирных процессов глобализации)</w:t>
      </w:r>
      <w:r>
        <w:rPr/>
        <w:t>;</w:t>
      </w:r>
    </w:p>
    <w:p>
      <w:pPr>
        <w:pStyle w:val="23"/>
        <w:numPr>
          <w:ilvl w:val="0"/>
          <w:numId w:val="5"/>
        </w:numPr>
        <w:ind w:left="-360" w:hanging="0"/>
        <w:jc w:val="left"/>
        <w:rPr/>
      </w:pPr>
      <w:r>
        <w:rPr>
          <w:rFonts w:cs="Times New Roman" w:ascii="Times New Roman" w:hAnsi="Times New Roman"/>
        </w:rPr>
        <w:t>большая часть литературы, посвященной Нидерландам касается Нидерландской революции</w:t>
      </w:r>
      <w:r>
        <w:rPr/>
        <w:t xml:space="preserve"> (</w:t>
      </w:r>
      <w:r>
        <w:rPr>
          <w:rFonts w:cs="Times New Roman" w:ascii="Times New Roman" w:hAnsi="Times New Roman"/>
        </w:rPr>
        <w:t>Чистозвонов А.Н</w:t>
      </w:r>
      <w:r>
        <w:rPr/>
        <w:t xml:space="preserve">, </w:t>
      </w:r>
      <w:r>
        <w:rPr>
          <w:rFonts w:cs="Times New Roman" w:ascii="Times New Roman" w:hAnsi="Times New Roman"/>
        </w:rPr>
        <w:t>Островская</w:t>
      </w:r>
      <w:r>
        <w:rPr/>
        <w:t>)</w:t>
      </w:r>
      <w:r>
        <w:rPr>
          <w:rFonts w:cs="Times New Roman" w:ascii="Times New Roman" w:hAnsi="Times New Roman"/>
        </w:rPr>
        <w:t>, проблемы внешней политики затрагиваются только в аспекте истории взаимодействия Нидерландов и Европы, странам третьего мира во внешней политике Нидерландов в литературе отводиться роль получателей гуманитарной помощи в настоящее время или роль пассивной страны, подвергшейся колонизации);</w:t>
      </w:r>
    </w:p>
    <w:p>
      <w:pPr>
        <w:pStyle w:val="23"/>
        <w:numPr>
          <w:ilvl w:val="0"/>
          <w:numId w:val="5"/>
        </w:numPr>
        <w:ind w:left="-360" w:hanging="0"/>
        <w:jc w:val="left"/>
        <w:rPr/>
      </w:pPr>
      <w:r>
        <w:rPr>
          <w:rFonts w:cs="Times New Roman" w:ascii="Times New Roman" w:hAnsi="Times New Roman"/>
        </w:rPr>
        <w:t>взаимодействие Нидерландов и Южной Африки наиболее полно раскрывается в литературе о культуре и искусстве этих стран (Миронов), подробно рассматривается влияние бурского языка на становление языка африкаанс</w:t>
      </w:r>
      <w:r>
        <w:rPr/>
        <w:t>;</w:t>
      </w:r>
    </w:p>
    <w:p>
      <w:pPr>
        <w:pStyle w:val="23"/>
        <w:numPr>
          <w:ilvl w:val="0"/>
          <w:numId w:val="5"/>
        </w:numPr>
        <w:ind w:left="-360" w:hanging="0"/>
        <w:jc w:val="left"/>
        <w:rPr/>
      </w:pPr>
      <w:r>
        <w:rPr>
          <w:rFonts w:cs="Times New Roman" w:ascii="Times New Roman" w:hAnsi="Times New Roman"/>
        </w:rPr>
        <w:t>проблемы истории внешней</w:t>
      </w:r>
      <w:r>
        <w:rPr/>
        <w:t xml:space="preserve"> </w:t>
      </w:r>
      <w:r>
        <w:rPr>
          <w:rFonts w:cs="Times New Roman" w:ascii="Times New Roman" w:hAnsi="Times New Roman"/>
        </w:rPr>
        <w:t>политики</w:t>
      </w:r>
      <w:r>
        <w:rPr/>
        <w:t xml:space="preserve"> </w:t>
      </w:r>
      <w:r>
        <w:rPr>
          <w:rFonts w:cs="Times New Roman" w:ascii="Times New Roman" w:hAnsi="Times New Roman"/>
        </w:rPr>
        <w:t>наиболее полно для 17-18 века раскрывает автор</w:t>
      </w:r>
      <w:r>
        <w:rPr/>
        <w:t xml:space="preserve"> </w:t>
      </w:r>
      <w:r>
        <w:rPr>
          <w:rFonts w:cs="Times New Roman" w:ascii="Times New Roman" w:hAnsi="Times New Roman"/>
        </w:rPr>
        <w:t>Шатохина-Мордвинцева Г.А</w:t>
      </w:r>
    </w:p>
    <w:p>
      <w:pPr>
        <w:pStyle w:val="23"/>
        <w:numPr>
          <w:ilvl w:val="0"/>
          <w:numId w:val="5"/>
        </w:numPr>
        <w:ind w:left="-360" w:hanging="0"/>
        <w:jc w:val="left"/>
        <w:rPr/>
      </w:pPr>
      <w:r>
        <w:rPr>
          <w:rFonts w:cs="Times New Roman" w:ascii="Times New Roman" w:hAnsi="Times New Roman"/>
        </w:rPr>
        <w:t>внешняя политика Нидерландов по отношению к странам третьего мира раскрыта в полном объеме в официальных документах Королевства Нидерландов  - на официальных сайтах Правительства Королевства Нидерландов и Посольства Королевства Нидерландов в Российской Федерации</w:t>
      </w:r>
      <w:r>
        <w:rPr/>
        <w:t xml:space="preserve">. </w:t>
      </w:r>
    </w:p>
    <w:p>
      <w:pPr>
        <w:pStyle w:val="23"/>
        <w:ind w:left="-360" w:hanging="0"/>
        <w:jc w:val="left"/>
        <w:rPr>
          <w:rFonts w:ascii="Times New Roman" w:hAnsi="Times New Roman" w:cs="Times New Roman"/>
          <w:color w:val="000000"/>
        </w:rPr>
      </w:pPr>
      <w:r>
        <w:rPr>
          <w:rFonts w:cs="Times New Roman" w:ascii="Times New Roman" w:hAnsi="Times New Roman"/>
          <w:color w:val="000000"/>
        </w:rPr>
        <w:t>На захваченных землях были созданы самостоятельные государства белых колонистов: Наталь, Трансвааль и Оранжевое Свободное государство. В XIX столетии британский колониализм развязал серию войн, дабы подчинить своему господству весь субконтинент, включая и две независимые республики буров: Трансвааль и Оранжевое Свободное государство. Разразившаяся в 1899 году англо-бурская война завершилась в 1902 году подписанием Феринихингинского договора, который закрепил английское владычество над республиками буров. В 1910 году они вошли в состав Британского доминиона - Южно - Африканского Союза. В 1961 году поле референдума, проводившегося только среди белого населения, доминион был провозглашен Южно-Африканской Республикой со столицей в городе Претория.</w:t>
      </w:r>
    </w:p>
    <w:p>
      <w:pPr>
        <w:pStyle w:val="23"/>
        <w:ind w:left="-360" w:hanging="0"/>
        <w:jc w:val="left"/>
        <w:rPr>
          <w:rFonts w:ascii="Times New Roman" w:hAnsi="Times New Roman" w:cs="Times New Roman"/>
          <w:color w:val="000000"/>
        </w:rPr>
      </w:pPr>
      <w:r>
        <w:rPr>
          <w:rFonts w:cs="Times New Roman" w:ascii="Times New Roman" w:hAnsi="Times New Roman"/>
          <w:color w:val="000000"/>
        </w:rPr>
        <w:t>Нидерланды оказали очень большое влияние на культуру, экономику, социальную сферу Южной Африки, в данной работе подробно рассматриваются все направления внешней политики Нидерландов по отношению к ЮАР.</w:t>
      </w:r>
    </w:p>
    <w:p>
      <w:pPr>
        <w:pStyle w:val="23"/>
        <w:ind w:left="-360" w:hanging="0"/>
        <w:jc w:val="left"/>
        <w:rPr>
          <w:rFonts w:ascii="Times New Roman" w:hAnsi="Times New Roman" w:cs="Times New Roman"/>
        </w:rPr>
      </w:pPr>
      <w:r>
        <w:rPr>
          <w:rFonts w:cs="Times New Roman" w:ascii="Times New Roman" w:hAnsi="Times New Roman"/>
        </w:rPr>
        <w:t>Южноафриканская система апартеида стала прямым следствием             голландского менталитета XVII века, сохранившегося в культурном             наследии голландских иммигрантов.</w:t>
      </w:r>
    </w:p>
    <w:p>
      <w:pPr>
        <w:pStyle w:val="23"/>
        <w:ind w:left="-360" w:hanging="0"/>
        <w:jc w:val="left"/>
        <w:rPr>
          <w:rFonts w:ascii="Times New Roman" w:hAnsi="Times New Roman" w:cs="Times New Roman"/>
        </w:rPr>
      </w:pPr>
      <w:r>
        <w:rPr>
          <w:rFonts w:cs="Times New Roman" w:ascii="Times New Roman" w:hAnsi="Times New Roman"/>
        </w:rPr>
        <w:t>Известно, что язык африкаанс сложился в XVII в. на смешанной     нидерландской диалектной основе — с превалированием первоначально северной     (голландской) специфики — в сложных условиях контактирования с некоторыми     другими европейскими языками.</w:t>
      </w:r>
    </w:p>
    <w:p>
      <w:pPr>
        <w:pStyle w:val="HTML1"/>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Идеологи нидерландского колониализма утверждали,   что приобретение колоний откроет в самих метрополиях множество рабочих мест и   устранит безработицу, поскольку Африка станет емким рынком для европейской продукции и там развернется громадное строительство железных дорог, портов,  промышленных предприятий. Если эти планы и осуществлялись, то медленней, чем   предполагалось, и в меньших масштабах. </w:t>
      </w:r>
    </w:p>
    <w:p>
      <w:pPr>
        <w:pStyle w:val="23"/>
        <w:ind w:left="-36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и стимулами, которые привели к жаркой схватке европейских держав за  Африку, считаются экономические. Действительно, стремление к эксплуатации   природных богатств и населения Африки имело первостепенное значение.</w:t>
      </w:r>
    </w:p>
    <w:p>
      <w:pPr>
        <w:pStyle w:val="23"/>
        <w:ind w:left="-360" w:hanging="0"/>
        <w:jc w:val="left"/>
        <w:rPr>
          <w:rFonts w:ascii="Times New Roman" w:hAnsi="Times New Roman" w:cs="Times New Roman"/>
        </w:rPr>
      </w:pPr>
      <w:r>
        <w:rPr>
          <w:rFonts w:cs="Times New Roman" w:ascii="Times New Roman" w:hAnsi="Times New Roman"/>
        </w:rPr>
        <w:t>Все эти направления экспансии Нидерландов в Южно – Африканской республику более подробно будут рассмотрены в соответствующих главах.</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br/>
      </w:r>
      <w:r>
        <w:br w:type="page"/>
      </w:r>
    </w:p>
    <w:p>
      <w:pPr>
        <w:pStyle w:val="Normal"/>
        <w:numPr>
          <w:ilvl w:val="0"/>
          <w:numId w:val="4"/>
        </w:numPr>
        <w:spacing w:lineRule="auto" w:line="360"/>
        <w:ind w:left="-360" w:hanging="0"/>
        <w:rPr>
          <w:rFonts w:ascii="Times New Roman" w:hAnsi="Times New Roman" w:cs="Times New Roman"/>
          <w:b/>
          <w:b/>
          <w:bCs/>
          <w:sz w:val="32"/>
          <w:szCs w:val="32"/>
        </w:rPr>
      </w:pPr>
      <w:r>
        <w:rPr>
          <w:rFonts w:cs="Times New Roman" w:ascii="Times New Roman" w:hAnsi="Times New Roman"/>
          <w:b/>
          <w:bCs/>
          <w:sz w:val="32"/>
          <w:szCs w:val="32"/>
        </w:rPr>
        <w:t>Экономические и геополитические предпосылки формирования внешней политики Нидерландов в 17-20 вв.</w:t>
        <w:br/>
      </w:r>
    </w:p>
    <w:p>
      <w:pPr>
        <w:pStyle w:val="HTML1"/>
        <w:spacing w:lineRule="auto" w:line="360"/>
        <w:ind w:left="-360" w:hanging="0"/>
        <w:rPr/>
      </w:pPr>
      <w:r>
        <w:rPr>
          <w:rFonts w:cs="Times New Roman" w:ascii="Times New Roman" w:hAnsi="Times New Roman"/>
          <w:b/>
          <w:bCs/>
          <w:sz w:val="32"/>
          <w:szCs w:val="32"/>
        </w:rPr>
        <w:t>1.1. Экономическое развитие Нидерландов в 17-20 вв.</w:t>
        <w:br/>
      </w:r>
      <w:r>
        <w:rPr>
          <w:rFonts w:cs="Times New Roman" w:ascii="Times New Roman" w:hAnsi="Times New Roman"/>
          <w:sz w:val="28"/>
          <w:szCs w:val="28"/>
        </w:rPr>
        <w:t xml:space="preserve">Несмотря на постоянные войны, 17 в. был периодом расцвета  нидерландской экономики. Нидерландские купцы господствовали на внутренних европейских рынках, Балтийском и Средиземном морях, в Германии и   Великобритании. Потеснив Антверпен, Амстердам стал центром европейской торговли. Голландские рыболовные суда преобладали на Северном море.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спублика распространила свое влияние и на далекие заморские территории и  благодаря необычайно предприимчивым Ост- и Вест-Индским компаниям       захватила колонии на в Юго-Восточной Азии (начав с захвата португальских       владений) и в Америке. Нидерландская Ост-Индская компания (ОИК),      основанная в 1602, пользовалась монополией торговли в бассейнах Индийского       и Тихого океанов. ОИК выдерживала конкуренцию со стороны англичан и       направляла большие грузы пряностей и прочих экзотических товаров в Европу.       От имени Генеральных Штатов ОИК обладала правом объявления войны и       заключения мира, могла строить в колониях города и крепости, чеканить       монету, заключать договоры с туземными властями, назначать чиновников. Ее       колоссальные прибыли имели большое значение для ускоренного экономического       подъема страны. Достижения нидерландской Вест-Индской компании носили       более скромный характер. Первоначально она занималась торговлей рабами и       каперством, т.е. захватом испанских и португальских судов. Опорные пункты       деятельности этой компании находились в поселениях на Карибском море и в       колонии Новая Голландия (на месте современных штатов Нью-Йорк и  Нью-Джерси), которую в 1660-х годах Соединенные провинции уступили       англичанам.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ятельность большинства нидерландцев была в значительной степени связана с заморской торговлей. Строительство кораблей с помощью механических пил,  использующих энергию ветряных мельниц, производство сахара, изготовление  одежды, банковское дело, оптовая и розничная торговля способствовали  процветанию городов. В сельской местности, где давно возникли богатые  молочные фермы, производили сыр и масло для продажи в города и на экспорт.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ую же часть зерна, остававшегося основной пищей, приходилось ввозить       из балтийских стран.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итика правительства была направлена на развитие торговли и мореходства, а также на обеспечение безопасности страны. В Нидерландах гармонично  сочетались торговые интересы и основные философские принципы, что  благоприятствовало обретению голландцами личной свободы и было       беспрецедентным явлением для Европы того времени. Нидерландская       реформатская церковь получила признание государства и не облагалась       налогами. Было разрешено проповедовать почти всем протестантским сектам,       включая лютеран и анабаптистов, а также иудеям, хотя приверженцев этих       вероисповеданий обычно не назначали на государственные должности. Хотя       деятельность католической церкви официально не одобрялась, при негласном       покровительстве властей допускались полузакрытые службы. Свобода печати и       свобода выражения мнений не были абсолютными, однако цензура была менее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гой, чем в других странах Европы. </w:t>
      </w:r>
    </w:p>
    <w:p>
      <w:pPr>
        <w:pStyle w:val="HTML1"/>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ми экономическими соперниками этого периода являлись             епископство Утрехтское и графства Голландия и Гелдерн. В итоге Гелдерн добился преобладания.</w:t>
      </w:r>
    </w:p>
    <w:p>
      <w:pPr>
        <w:pStyle w:val="HTML1"/>
        <w:spacing w:lineRule="auto" w:line="360"/>
        <w:ind w:left="-360" w:hanging="0"/>
        <w:rPr>
          <w:rFonts w:cs="Arial;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7 в. помимо самих голландцев в стране нашли прибежище эмигранты,       например гугеноты, которые способствовали развитию нидерландской культуры.      В это время творили такие талантливые писатели, как Йост ван ден Вондел,       Константин Хёйгенс, Питер Корнелис Хофт, Якоб Катс и Гербранд Бредеро.       Кроме великого Рембрандта, в Голландии работали такие живописцы, как Ян       Вермер, Якоб ван Рёйсдаль, Ян Стен и Франс Халс. В философии прославились       Барух Спиноза и Гуго Гроций. Выдающимися архитекторами были Якоб ван       Кампен и Хендрик де Кейзер. Среди видных деятелей науки отметим биологов       Яна Сваммердама и Антони Левенгука, математика Симона Стевина и физика       Христиана Гюйгенса. </w:t>
      </w:r>
    </w:p>
    <w:p>
      <w:pPr>
        <w:pStyle w:val="Normal"/>
        <w:autoSpaceDE w:val="false"/>
        <w:spacing w:lineRule="auto" w:line="360"/>
        <w:ind w:left="-360" w:hanging="0"/>
        <w:rPr>
          <w:rFonts w:ascii="Courier New" w:hAnsi="Courier New" w:cs="Courier New"/>
          <w:sz w:val="20"/>
          <w:szCs w:val="20"/>
        </w:rPr>
      </w:pPr>
      <w:r>
        <w:rPr>
          <w:rFonts w:cs="Times New Roman" w:ascii="Times New Roman" w:hAnsi="Times New Roman"/>
          <w:sz w:val="28"/>
          <w:szCs w:val="28"/>
        </w:rPr>
        <w:t xml:space="preserve">      </w:t>
      </w:r>
      <w:r>
        <w:rPr>
          <w:rFonts w:cs="Times New Roman" w:ascii="Times New Roman" w:hAnsi="Times New Roman"/>
          <w:sz w:val="28"/>
          <w:szCs w:val="28"/>
        </w:rPr>
        <w:t xml:space="preserve">Упадок в 1700–1795. После смерти Вильгельма III в 1702 Нидерланды вступили  во второй период бесстатхаудерного правления (1702–1747). Война за       Испанское наследство тяжело отразилась на экономике страны. Хотя       Республика еще могла поддерживать экономику на уровне, достигнутом в 17       в., Франция и особенно Англия уже выходили на первые роли в Европе. В       международных отношениях Нидерланды придерживались нейтралитета, что       способствовало стабилизации внутриполитической ситуации в стране и давало       преимущества в ведении торговли с воюющими государствами.  </w:t>
      </w:r>
    </w:p>
    <w:p>
      <w:pPr>
        <w:pStyle w:val="HTML1"/>
        <w:ind w:left="-360" w:hanging="0"/>
        <w:rPr>
          <w:rFonts w:ascii="Courier New" w:hAnsi="Courier New" w:cs="Arial;Times New Roman"/>
          <w:sz w:val="20"/>
          <w:szCs w:val="20"/>
        </w:rPr>
      </w:pPr>
      <w:r>
        <w:rPr>
          <w:rFonts w:cs="Arial;Times New Roman" w:ascii="Courier New" w:hAnsi="Courier New"/>
          <w:sz w:val="20"/>
          <w:szCs w:val="20"/>
        </w:rPr>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HTML1"/>
        <w:spacing w:lineRule="auto" w:line="360"/>
        <w:ind w:left="-360" w:hanging="0"/>
        <w:rPr>
          <w:rFonts w:cs="Arial;Times New Roman"/>
        </w:rPr>
      </w:pPr>
      <w:r>
        <w:rPr>
          <w:rFonts w:cs="Times New Roman" w:ascii="Times New Roman" w:hAnsi="Times New Roman"/>
          <w:sz w:val="28"/>
          <w:szCs w:val="28"/>
        </w:rPr>
        <w:t>В прошлом веке по уровню экономического развития Нидерланды заметно       отставали от других стран. Немецкий писатель Генрих Гейне писал: «Когда       придет конец света, я поеду в Голландию, потому что там все происходит на       50 лет позже». Индустриализация здесь началась лишь в последнее       десятилетие XIX в. Роттердам стал главными воротами в немецкие       индустриальные районы и с 1940 г., через 300 лет после Амстердама,       считается самым большим портом в мире. Тем самым, три века спустя,       Нидерланды снова играют свою историческую рол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8"/>
        <w:spacing w:lineRule="auto" w:line="360"/>
        <w:ind w:left="-360" w:hanging="0"/>
        <w:rPr/>
      </w:pPr>
      <w:r>
        <w:rPr>
          <w:rFonts w:cs="Times New Roman" w:ascii="Times New Roman" w:hAnsi="Times New Roman"/>
          <w:sz w:val="28"/>
          <w:szCs w:val="28"/>
        </w:rPr>
        <w:t>Нидерланды имеют относительно небольшой, но весьма высокоразвитый промышленный сектор. Три направления выделяются по объему производства: нефтехимия - 25% оборота, пищевая промышленность - 27% и машиностроение - 12,4%. Доля высокотехнологичных отраслей промышленности - 12,5% от общего промышленного производства страны (в среднем по странам ЕС - 11,7%, США - 10,5%, Япония - 13,4%)</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Нидерланды - высокоразвитая индустриальная страна с интенсивным  высокопродуктивным сельским хозяйством, входящая в десятку наиболее благополучных западных стран. Мировую известность имеют такие фирмы и концерны,как "Ройал Датч-Шелл"(нефтехимия), "Юнилевер" (бытовая химия, продовольственные товары), "Филипс" (электротехника и радиоэлектроника), "АКЗО" (химия), "Эстел - Хооговенс" (металлургия), "Фоккер" (самолетостроение), "НедКар" и "ДАФ Тракс" (автомобилестроение), "Рейн-Схелде-Веролме" (судостроение), "Ференихде машиненфабрикен" (машиностроение). Первые три входят в список 30 крупнейших концернов мира, причем "Ройал Датч Шелл" стоит в этом списке на 4-м месте.</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месте с тем, основу экономики составляют малые и средние предприятия. В общей сложности в Нидерландах насчитывается около 530 тыс. фирм. Большую роль играет вывоз капитала, внешняя торговля и морской транспорт. Капиталовложения за рубежом составляют около 150 млрд. гульденов. Нидерланды занимают третье после Великобритании и  Японии место по инвестициям в экономику США (41 млрд. гульд.). </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Инвестиции других стран в экономику Нидерландов составляют около 93 млрд. гульд.  </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циональном доходе страны доля сектора услуг составляет - 61,6%, промышленности - 34,2%, сельского хозяйства, лесного хозяйства и рыбного промысла - 4,2%.</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развиты такие отрасли, как нефтеперерабатывающая (7  место в мире), черная металлургия, радиотехническая и электронная, химическая (7 место в мире), пищевая и текстильная промышленность, машиностроение, в т. ч. судостроение, автомобилестроение и т. д. 60% промышленной продукции идет на экспорт. В промышленности и строительстве занято 28% самодеятельного населения, в сфере обслуживания - 67%, в сельском хозяйстве и рыболовстве - 5%.</w:t>
      </w:r>
    </w:p>
    <w:p>
      <w:pPr>
        <w:pStyle w:val="Style18"/>
        <w:spacing w:lineRule="auto" w:line="36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Нидерландское правительство выделило 150 млн. гул. на проведение НИОКР голландским фирмам, участвующим в международном консорциуме по разработке нового стратегического истребителя, который должен заменить в ближайшие годы стоящий на вооружении стран НАТО истребитель F-16. Ориентировочная стоимость одного нового истребителя, получившего название JSF, составляет около 30 млн. долл. Только ВВС США намереваются заказать на первом этапе не менее 3 тыс. самоле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ы ведущего голландского производителя алюминия и стали концерна Hoogovens увеличились в первом квартале 1998 года по сравнению с тем же периодом прошлого года на 73,5% и достигли рекордного уровня 336, 5 млн. гул. Торговый оборот компании - 5,68 млрд. гул. (в первом полугодии 1997 г. - 4,49 млрд. гул.). </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е рынки сбыта продукции - Европа и Северная Америка. В инвестиционном плане Hoogovens проявляет большой интерес к приватизации ведущего польского предприятия по производству стали Huta Sendzimi .В 1997 году в Нидерландах было произведено около 1 млн. пар обуви (в 1995 г. - 860 тыс.). В этом секторе экономики работает 49 фирм с числом занятых 1400 чел. Экспорт нидерландской текстильной продукции составил в 1997 году 7,2 млрд. гул. (в 1996 г. - 6,4 млрд. гул.). Главные рынки сбыта - Германия и Бельгия. Наблюдается быстрый рост продаж в Великобританию. Экспорт текстиля в страны, не входящие в состав ЕС, увеличился на 20%. Импорт текстильной продукции составил в 1997 году 11,8 млрд. гул. (в 1996 г. - 10,4 млрд. гул.).  Наибольший прирост поставок зафиксирован из стран Центральной Европы, Северной Африки и Турции.</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ее быстро развивающаяся отрасль нидерландской промышленности - химия. </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идерландских компаний на автоматизацию производства увеличились в 1997 году на 5,6%, достигнув 16,4 млрд. гул. Наблюдается тенденция роста вложений на эти цели среди малых и средних предприятий. На 45% возросли ассигнования на приобретение программного обеспечения (4 млрд. гул.). Оборот  сектора консультационных услуг по программированию и автоматизации остался на уровне прошлых лет - около 5 млрд. гул</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говый оборот концерна "Филипс" составил в первом полугодии 1998 года 17,9 млрд. гул. (в первой половине 1997 г. 17,2 млрд.  гул.). Доходы компании увеличились по сравнению с тем же периодом прошлого года на 38% и превысили 1 млрд. гул. (в январе-июне 1997 г. - 747 млн. гул.). Более 80% прибыли "Филипс" обеспечено подразделениями, занимающимися производством полупроводников (рост продаж составил 12%) и осветительных  приборов.</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рма Polygram (отделение концерна "Филипс") приняла решение повысить долю в уставном капитале своего российского филиала Polygram Russia с 51% до 90%. 10% акций остаются у компании Б. Зосимова. Причины и финансовые детали сделки не сообщаются. Нидерландские эксперты оценивают российский рынок музыкальной продукции в 250 млн. долл оборот к 2001 г.  </w:t>
      </w:r>
    </w:p>
    <w:p>
      <w:pPr>
        <w:pStyle w:val="Style18"/>
        <w:spacing w:lineRule="auto" w:line="360"/>
        <w:ind w:left="-360" w:hanging="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ооборот единственной в Нидерландах компании по производству легковых автомобилей NedCar (совместное предприятие шведского концерна "Вольво" и японской фирмы "Мицубиси") вырос в 1997 году с 3,5 млрд. гул. до 5,1 млрд. гул15,7%). Парк легковых автомобилей насчитывает в Голландии 5,9 млн. шт.</w:t>
      </w:r>
    </w:p>
    <w:p>
      <w:pPr>
        <w:pStyle w:val="Style18"/>
        <w:spacing w:lineRule="auto" w:line="360"/>
        <w:ind w:left="-360" w:hanging="0"/>
        <w:rPr>
          <w:sz w:val="28"/>
          <w:szCs w:val="28"/>
        </w:rPr>
      </w:pPr>
      <w:r>
        <w:rPr>
          <w:sz w:val="28"/>
          <w:szCs w:val="28"/>
        </w:rPr>
      </w:r>
    </w:p>
    <w:p>
      <w:pPr>
        <w:pStyle w:val="TextBody"/>
        <w:ind w:left="-360" w:hanging="0"/>
        <w:rPr>
          <w:b/>
          <w:b/>
          <w:bCs/>
        </w:rPr>
      </w:pPr>
      <w:r>
        <w:rPr>
          <w:rFonts w:cs="Times New Roman" w:ascii="Times New Roman" w:hAnsi="Times New Roman"/>
          <w:b/>
          <w:bCs/>
        </w:rPr>
        <w:t xml:space="preserve">   </w:t>
      </w:r>
      <w:r>
        <w:rPr>
          <w:rFonts w:cs="Times New Roman" w:ascii="Times New Roman" w:hAnsi="Times New Roman"/>
          <w:b/>
          <w:bCs/>
        </w:rPr>
        <w:t>Нидерланды вносят весомый вклад в энергетическое обеспечение Европы. Потребителями голландского газа являются Германия, Бельгия, Франция, Италия и Швейцария (45,9 млрд. куб. м.). В Голландии расположены крупные нефтеперерабатывающие мощности "Шелл", "Эссо", "Бритиш петролеум", "Тексако", "Тоталь". Запасы природного газа составляют 2500 млрд. куб. м. (4 место в мире)</w:t>
      </w:r>
      <w:r>
        <w:rPr>
          <w:rStyle w:val="FootnoteCharacters"/>
          <w:rStyle w:val="FootnoteAnchor"/>
          <w:rFonts w:cs="Times New Roman" w:ascii="Times New Roman" w:hAnsi="Times New Roman"/>
          <w:b/>
          <w:bCs/>
        </w:rPr>
        <w:footnoteReference w:id="5"/>
      </w:r>
      <w:r>
        <w:rPr>
          <w:rFonts w:cs="Times New Roman" w:ascii="Times New Roman" w:hAnsi="Times New Roman"/>
          <w:b/>
          <w:bCs/>
        </w:rPr>
        <w:t>.</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Сельское хозяйство Нидерландов - высокопродуктивное, с резко выраженной экспортной направленностью (третий в мире экспортер сельскохозяйственной продукции после США и Франции - 60% производимой продукции или 24% стоимости экспорта Нидерландов). По темпам роста объема сельскохозяйственного производства Нидерланды занимают первое место среди развитых стран. На гектар сельхозугодий производится продукции в стоимостном выражении в три раза больше, чем в среднем по странам ЕЭС. Под сельскохозяйственные угодья отведено 50% территории страны.</w:t>
      </w:r>
    </w:p>
    <w:p>
      <w:pPr>
        <w:pStyle w:val="Style18"/>
        <w:spacing w:lineRule="auto" w:line="360"/>
        <w:ind w:left="-360" w:hanging="0"/>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rPr>
        <w:t xml:space="preserve">Один работающий в сельском хозяйстве производит в среднем в 2,3 раза больше продукции, чем по странам ЕЭС и в 1,5 раза больше, чем в США.   </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2"/>
          <w:szCs w:val="22"/>
        </w:rPr>
        <w:t xml:space="preserve">    </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Нидерланды, в которых проживает всего 0,3% населения земного шара, занимают 7 место в списке ведущих торговых наций мира. На них приходится свыше 4% мировой торговли. По уровню экспорта на душу населения (более 14 тыс. гульд.) Нидерланды занимают одно из первых мест в мире. Доля экспорта в ВНП составляет около 60%. На страны ЕС приходится 64% импорта и 74% экспорта. Основной торговый партнер - ФРГ: 24% импорта и 30% экспорта Нидерландов. На долю готовых изделий в экспорте приходится 58%, сельскохозяйственных товаров - 24%, энергоносителей - 10%. Значительную роль играет экспорт услуг (42 млрд. гульд.). По прогнозам Нидерландской федерации экспортеров, голландский экспорт в 1998 г. должен был превысить 400 млрд. гул. (в 1997 году он составил 387 млрд. гул.). Ожидается значительный рост экспорта в страны Центральной и Восточной Европы. Согласно опросу, проведенному среди крупнейших нидерландских экспортеров, двумя основными проблемами на пути дальнейшего расширения экспорта являются высокая себестоимость голландской продукции (прежде всего ввиду высокой стоимости рабочей силы), нехватка высококвалифицированных кадров в сфере внешней торговли.</w:t>
      </w:r>
    </w:p>
    <w:p>
      <w:pPr>
        <w:pStyle w:val="Style18"/>
        <w:spacing w:lineRule="auto" w:line="36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Согласно прогнозам министерства экономики нидерландский экспорт в 1998 году составит примерно 420 млрд. гул. По оценкам министерств экономики, число нидерландских малых и средних предприятий, ориентированных на экспорт своей продукции и услуг, возрастет к 2002 году до 65 тыс. Около 50 тыс. мелких и средних фирм, т. е. примерно четверть предприятий этого сектора, участвует во внешнеэкономической деятельности. Особая роль в стимулировании роста экспортного потенциала</w:t>
      </w:r>
      <w:r>
        <w:rPr>
          <w:rFonts w:cs="Times New Roman" w:ascii="Times New Roman" w:hAnsi="Times New Roman"/>
          <w:sz w:val="22"/>
          <w:szCs w:val="22"/>
        </w:rPr>
        <w:t xml:space="preserve"> </w:t>
      </w:r>
      <w:r>
        <w:rPr>
          <w:rFonts w:cs="Times New Roman" w:ascii="Times New Roman" w:hAnsi="Times New Roman"/>
          <w:sz w:val="28"/>
          <w:szCs w:val="28"/>
        </w:rPr>
        <w:t>отводится торгово-промышленным палатам и различным ассоциациям местных предпринимателей, а</w:t>
      </w:r>
      <w:r>
        <w:rPr>
          <w:rFonts w:cs="Times New Roman" w:ascii="Times New Roman" w:hAnsi="Times New Roman"/>
          <w:sz w:val="22"/>
          <w:szCs w:val="22"/>
        </w:rPr>
        <w:t xml:space="preserve"> </w:t>
      </w:r>
      <w:r>
        <w:rPr>
          <w:rFonts w:cs="Times New Roman" w:ascii="Times New Roman" w:hAnsi="Times New Roman"/>
          <w:sz w:val="28"/>
          <w:szCs w:val="28"/>
        </w:rPr>
        <w:t>также государственным органам, в том числе ставится задача оказания активной консультативной помощи частным предприятиям со стороны голландских посольств и консульств в зарубежных странах.</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дерландский экспорт вырос в 1997 году по сравнению с предыдущим годом на 10% и достиг 378 млрд. гул. Импорт увеличился на 11% и составил 346 млрд. гул. Экспорт в страны ЕС составил 297 млрд. гул. (+9%), импорт – 212 млрд. гул. Положительное сальдо в торговле со странами Евросоюза - 85 млрд. гул. (+9 млрд. гул. по сравнению с 1996 годом). Наиболее динамично росла торговля с Великобританией (импорт - +13%, экспорт - +16%), Францией (импорт - +9%, экспорт - +9%), Германией (импорт - +4%, экспорт - +6%) и Бельгией (импорт - +6%, экспорт - +4%). Экспорт в страны не входящие в ЕС составил в 1997 году 82 млрд. гул. (+15%), импорт - 134 млрд. гул. (+17%). Отмечается значительное увеличение торговых операций с США: импорт увеличился на 26%, экспорт - на 19%.</w:t>
      </w:r>
    </w:p>
    <w:p>
      <w:pPr>
        <w:pStyle w:val="Style18"/>
        <w:spacing w:lineRule="auto" w:line="36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Нидерландский экспорт в страны Европейского союза составил в феврале 1998 года 26 млрд. гул., на 9% больше аналогичного периода прошлого года. Импорт из стран ЕС - 18 млрд. гул. (+8% по сравнению с февралем 1997 года). Положительное сальдо в торговле с ЕС в январе-феврале 1998 г. достигло 16 млрд. гул. Голландский экспорт в страны, не входящие в состав ЕС, увеличился в феврале, по сравнению с предыдущим годом, на 11% и составил 7 млрд. гул. Импорт - 12 млрд. гул. (+15%). Торговый дефицит в торговле с этими странами составил в январе-феврале 1998 г. 11 млрд. гул. Торговый оборот филиалов германских компаний в Нидерландах достиг в 1997 году 58 млрд. маро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 оценкам специалистов двух стран, в ближайшие пять лет он будет возрастать на 6% ежегодно. В Нидерландах действует около 1550 германских фирм, на которых работает более 100 тыс. чел. Согласно опросу, проведенному среди местных предпринимателей, немцы - наиболее привлекательные деловые партнеры для голландцев. Что касается германских деловых кругов, то наибольшие деловые симпатии среди них имеют британцы и швейцарцы. Голландцы занимают третью позицию, опережая представителей главного торгового партнера ФРГ - французов, занимающих, согласно опросу, лишь пятое место. Нидерланды поддержали предложение Германии, на встрече руководителей стран ЕС в Кардиффе, о пересмотре размеров взносов участников Союза в его фонды. В настоящий момент голландский взнос в ЕС составляет 5,5 млрд. гул. или 0,7% от ВВП страны. По оценкам местных экспертов, в случае достижения новых договоренностей по данному вопросу он может быть сокращен до 0,4% ВВП.</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едвыборной кампании в Нидерландах развернулась острая полемика по вопросам оказания экономической помощи зарубежным государствам. Так, если основная партия правительственной коалиции - Партия труда (лидер В. Кок) - высказывается за увеличение ассигнований на эти цели (на 1,6 млрд. гул.), то ее главный партнер в правительстве - Народная партия за свободу и демократию (лидер Фр. Болкестейн) - настаивает на их сокращении на 800 млн. гул., т. к. по мнению НПСД объемы помощи Голландии зарубежным государствам в соотношении с ВВП в два раза превышают средний показатель по ЕС. Помощь развивающимся странам по всем линиям составляет около 0,94% от ВНП страны (6 место в мире). Доля развивающихся стран в товарообороте страны составляет 20%. Нидерланды занимают третье место по объему прямых капиталовложений в американскую экономику - 67 млрд. долл. На голландском рынке представлены около 1,8 тысяч американских компаний. Их инвестиции составляют 37 млрд. долл. (пятое место среди иностранных инвесторов). Около половины европейских дистрибьютерных центров крупнейших американских компаний расположены в Нидерландах.</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дерланды - член Европейского союза, Всемирной торговой организации, Международного валютного фонда и Всемирного банка, Организации экономического сотрудничества и развития, ряда других международных экономических ассоциаций и соглашений. При занятости в сельском хозяйстве менее 4% трудоспособного населения, в Нидерландах достигнуто полное самообеспечение основными видами продуктов питания. По стоимости произведенной продукции на 1 га сельхозугодий, Голландия опережает Великобританию в 8 раз, Германию и Францию - в 5 раз. Она - третий в мире после США и Франции экспортер сельскохозяйственной продукции. Нидерланды - крупнейший производитель молочной продукции (11 млрд. кг. молока в год). Сектор услуг – самый быстро развивающийся сектор национальной экономики: за последние 10 лет его оборот удвоился. Транспорт и логистика – издавна специализация Нидерландов. Важнейшими направлениями развития нидерландского рынка деловых услуг являются информатика и индустрия связи. Нидерланды - наиболее компьютеризированная страна в Европе.</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фицит госбюджета составил в 1998 году 1,5%. Ранее прогнозировалось, что этот показатель будет равен 1,6%. Темпы инфляции в Голландии упали в мае 1998 г. до 2%. Снизились цены на мясо, молочные продукты, кофе, чай, текстильные изделия. </w:t>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промышленного производства составил в январе-апреле 1998 г., по сравнению с аналогичным периодом прошлого года, 5,4%. Согласно оценке Международного экономического форума, международной организации со штаб-квартирой в Женеве, Нидерланды занимают седьмое место в мире по конкурентоспособности производимых товаров и предоставляемых услуг. Первая десятка наиболее экономически конкурентоспособных стран выглядит следующим образом: Гонконг, Сингапур, США, Великобритания, Канада, Тайвань, Нидерланды (в 1996 году занимали 12 место), Швейцария, Норвегия, Люксембург.</w:t>
      </w:r>
    </w:p>
    <w:p>
      <w:pPr>
        <w:pStyle w:val="Style18"/>
        <w:spacing w:lineRule="auto" w:line="360"/>
        <w:ind w:left="-360" w:hanging="0"/>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rPr>
        <w:t>В рамках экономической политики стран Европейского союза, в Нидерландах готовится реформа уплаты налога на добавленную стоимость. Она, в частности, предусматривает сохранение нижнего уровня (6%) величины НДС на строго ограниченное число товаров "социальной направленности" и распространение верхнего предела (17,5 - 19%) НДС на подавляющее число товаров и услуг. Прогнозируется рост цен на продовольственные товары, печатную продукцию, билеты на все виды транспорта, цены в гостиницах и ресторанах, входные билеты на спортивные и развлекательные мероприятия.</w:t>
      </w:r>
    </w:p>
    <w:p>
      <w:pPr>
        <w:pStyle w:val="Heading1"/>
        <w:ind w:left="-360" w:hanging="0"/>
        <w:jc w:val="left"/>
        <w:rPr>
          <w:rFonts w:ascii="Times New Roman" w:hAnsi="Times New Roman" w:cs="Times New Roman"/>
        </w:rPr>
      </w:pPr>
      <w:r>
        <w:rPr>
          <w:rFonts w:cs="Times New Roman" w:ascii="Times New Roman" w:hAnsi="Times New Roman"/>
        </w:rPr>
        <w:t>Экспорт</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дерланды, в которых проживает всего 0,3% населения земного       шара, занимают 7 место в списке ведущих торговых наций мира. На них       приходится свыше 4% мировой торговли. По уровню экспорта на душу населения       (более 14 тыс. гульд.) Нидерланды занимают одно из первых мест в мире.       Доля экспорта в ВНП составляет около 60%. На страны ЕС приходится 64%       импорта и 74% экспорта. Основной торговый партнер – ФРГ: 24% импорта и 30%       экспорта Нидерландов. На долю готовых изделий в экспорте приходится 58%,       сельскохозяйственных товаров – 24%, энергоносителей – 10%. Значительную       роль играет экспорт услуг (42 млрд. гульд.).</w:t>
      </w:r>
    </w:p>
    <w:p>
      <w:pPr>
        <w:pStyle w:val="Normal"/>
        <w:autoSpaceDE w:val="false"/>
        <w:spacing w:lineRule="auto" w:line="36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По прогнозам Нидерландской федерации экспортеров, голландский       экспорт в 1998 г. должен был превысить 400 млрд. гул. (в 1997 году он       составил 387 млрд. гул.). Ожидается значительный рост экспорта в страны       Центральной и Восточной Европы. Согласно опросу, проведенному среди       крупнейших нидерландских экспортеров, двумя основными проблемами на пути       дальнейшего расширения экспорта являются высокая себестоимость голландской       продукции (прежде всего ввиду высокой стоимости рабочей силы), нехватка       высококвалифицированных кадров в сфере внешней торговл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Согласно прогнозам министерства экономики нидерландский экспорт   в 1998 году составит примерно 420 млрд. гул. По оценкам министерств  экономики, число нидерландских малых и средних предприятий, ориентированных на экспорт своей продукции и услуг, возрастет к 2002 году   до 65 тыс. Около 50 тыс. мелких и средних фирм, т. е. примерно четверть  предприятий этого сектора, участвует во внешнеэкономической деятельности.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ая роль в стимулировании роста экспортного потенциала отводится       торгово-промышленным палатам и различным ассоциациям местных       предпринимателей, а также государственным органам, в том числе ставится       задача оказания активной консультативной помощи частным предприятиям со       стороны голландских посольств и консульств в зарубежных странах.</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дерландский экспорт вырос в 1997 году по сравнению с       предыдущим годом на 10% и достиг 378 млрд. гул. Импорт увеличился на 11% и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л 346 млрд. гул.</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орт в страны ЕС составил 297 млрд. гул. (+9%), импорт – 212       млрд. гул. Положительное сальдо в торговле со странами Евросоюза – 85       млрд. гул. (+9 млрд. гул. по сравнению с 1996 годом).       Наиболее динамично росла торговля с Великобританией (импорт –   +13%, экспорт – +16%), Францией (импорт – +9%, экспорт – +9%), Германией  (импорт – +4%, экспорт – +6%) и Бельгией (импорт – +6%, экспорт – +4%).    Экспорт в страны не входящие в ЕС составил в 1997 году 82 млрд.   гул. (+15%), импорт – 134 млрд. гул. (+17%).                Отмечается значительное увеличение торговых операций с США: импорт увеличился на 26%, экспорт – на 19%. Нидерландский экспорт в страны Европейского союза составил в   феврале 1998 года 26 млрд. гул., на 9% больше аналогичного периода  прошлого года. Импорт из стран ЕС – 18 млрд. гул. (+8% по сравнению с   февралем 1997 года). Положительное сальдо в торговле с ЕС в январе-феврале  1998 г. достигло 16 млрд. гул. Голландский экспорт в страны, не входящие в  состав ЕС, увеличился в феврале, по сравнению с предыдущим годом, на 11% и   составил 7 млрд. гул. Импорт – 12 млрд. гул. (+15%). Торговый дефицит в торговле с этими странами составил в январе-феврале 1998 г. 11 млрд. гул.  Торговый оборот филиалов германских компаний в Нидерландах достиг в 1997 году 58 млрд. марок. По оценкам специалистов двух стран, в  ближайшие пять лет он будет возрастать на 6% ежегодно. В Нидерландах   действует около 1550 германских фирм, на которых работает более 100 тыс.  чел. Согласно опросу, проведенному среди местных предпринимателей, немцы – наиболее привлекательные деловые партнеры для голландцев. Что касается  германских деловых кругов, то наибольшие деловые симпатии среди них имеют   британцы и швейцарцы. Голландцы занимают третью позицию, опережая представителей главного торгового партнера ФРГ – французов, занимающих, согласно опросу, лишь пятое место.</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дерланды поддержали предложение Германии, на встрече      руководителей стран ЕС в Кардиффе, о пересмотре размеров взносов       участников Союза в его фонды. В настоящий момент голландский взнос в ЕС       составляет 5,5 млрд. гул. или 0,7% от ВВП страны. По оценкам местных       экспертов, в случае достижения новых договоренностей по данному вопросу он       может быть сокращен до 0,4% ВВП.</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едвыборной кампании в Нидерландах развернулась острая       полемика по вопросам оказания экономической помощи зарубежным       государствам. Так, если основная партия правительственной коалиции –       Партия труда (лидер В. Кок) – высказывается за увеличение ассигнований на       эти цели (на 1,6 млрд. гул.), то ее главный партнер в правительстве –       Народная партия за свободу и демократию (лидер Фр. Болкестейн) –  настаивает на их сокращении на 800 млн. гул., т. к. по мнению НПСД объемы    помощи Голландии зарубежным государствам в соотношении с ВВП в два раза  превышают средний показатель по ЕС.</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щь развивающимся странам по всем линиям составляет около       0,94% от ВНП страны (6 место в мире). Доля развивающихся стран в       товарообороте страны составляет 20%.</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дерланды занимают третье место по объему прямых     капиталовложений в американскую экономику – 67 млрд. долл. На голландском      рынке представлены около 1,8 тысяч американских компаний. Их инвестиции       составляют 37 млрд. долл. (пятое место среди иностранных инвесторов).       Около половины европейских дистрибьютерных центров крупнейших американских  компаний расположены в Нидерландах.</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дерланды позитивно отнеслись к предложению президента США Б.       Клинтона и Европейской комиссии о проведении в рамках Всемирной торговой      организации в конце 1999 года нового раунда многосторонних переговоров о       либерализации международной торговли. По мнению голландской стороны, он       должен привести к дальнейшему сокращению торговых барьеров и       протекционистских мер. Особое внимание в его ходе должно быть уделено       торговле сельскохозяйственной продукцией, проблемам соблюдения прав       интеллектуальной собственности, вопросам торговли услугами и охраны       окружающей среды, усилению сотрудничества в области здравоохранения, а       также помощи наиболее бедным странам.</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сьма сдержанную реакцию встретила в Голландии критика США       политики нидерландского правительства, направленной на субсидирование       мелких и средних предприятий. По мнению американцев, подобная практика       нарушает правила честной конкуренции. США намериваются подать       соответствующую жалобу в ВТО. Согласно заявлению министерства экономики       Нидерландов, речь идет об ограниченных налоговых льготах (не более 200       тыс. гул. в год) малым и средним фирмам с целью стимулирования их       экспортной активности. По мнению голландской стороны, это не противоречит       нормам ВТО. </w:t>
      </w:r>
    </w:p>
    <w:p>
      <w:pPr>
        <w:pStyle w:val="Normal"/>
        <w:autoSpaceDE w:val="false"/>
        <w:spacing w:lineRule="auto" w:line="36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Швейцарская страховая фирма Swiss Reinsurance объявила о       приобретении контрольного пакета акций «Нидерландского страхового       общества», занимающегося страхованием экспортных кредитов. НСО было       основано в 20-х годах. Около 80% его капитала принадлежало голландским       банкам и страховым компаниям, 20% – зарубежным. До последнего времени       акции НСО распределялись следующим образом : «АБН Амро» - 42,05%, ИНГ –       11,51%, Suiss Reinsurance – 9,59%, Fortis – 7,86%, Delta Lloyd – 7,57%,       Munchener Ruck – 5,53%. В результате нового распределения акций доля       швейцарской компании возрастет до 70%, а участие голландских банков «АБН       Амро» и ИНГ сократится до 10%. В перспективе Suiss Reinsurance планирует       повысить свою долю в капитале НСО до 90%</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мечается, что продажа акций швейцарцам согласована с       нидерландским правительством, которое, хотя и не участвует в капитале НСО,       имеет своего представителя в его правлении. НСО – важный инструмент в       голландской системе стимулирования экспорта. Оно имеет свои отделения в       Бельгии, Дании, Германии, Ирландии, Италии, Норвегии, Великобритании и       США. Общая сумма застрахованных НСО кредитов достигла в 1996 году 200       млрд. гульденов. Ввиду возникших в середине 90-х годов финансовых       трудностей в 1996 году в НСО прошла реорганизация. Доходы компании       составили в первой половине 1997 года более 21 млн. гульденов. Швейцарская       фирма Suiss Reinsurance является второй по значимости на мировом рынке       страхования кредитов после германской Munchener Ruck. Она весьма активна в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дерландах. В 1985 году ею была приобретена у банка ИНГ страховая       компания Alhermij.</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дерландский экспорт в Японию составил в 1997 году 3,8 млрд.       гул. (+0,5% по сравнению с 1996 годом). Около четверти его объема –       сельскохозяйственная продукция. Среди промышленной продукции главное место в нидерландском экспорте занимают оптика и медицинское оборудование.       Импорт из Японии увеличился на 13%. Дефицит Голландии в торговле с Японией       достиг 8,9 млрд. гул. В темпах развития двусторонней торговли с Японией       Нидерланды отстают от таких европейских стран, как Великобритания,       Ирландия и Испания.</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лся визит министра экономических дел Нидерландов в   Индонезию и на Филиппины. Актуальность визита связана с большими  экономическими интересами Голландии в этом регионе (прямые инвестиции в    Индонезии составляют свыше 10 млрд. долл.) и нарастанием конкуренции со   стороны Германии, Бельгии, а также России. Крупнейшими голландскими   инвесторами в странах Юго-Восточной Азии являются компании «Шелл»,  «Юнилевер», «Филипс», «Балласт Недам», банки «АБН Амро» и «Рабобанк» .   Несмотря на кризисные моменты в экономике большинства стран региона,   нидерландские фирмы продолжают расширять там свое присутствие. Так фирма   «Нутриция» объявила о новых капиталовложениях в индонезийскую экономику на  сумму в 50 млн. долл.</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кризисные явления в ЮВА, нидерландские компании       продолжают активно укреплять свои позиции в регионе. Так, банк «АБН Амро»       прибрел за 380 млн. гул. контрольный пакет акций (75%) таиландского банка       Bank of Asia (одиннадцатый банк по размеру капитала в Таиланде, основан в       1938 году. Имеет 110 отделений в стране. Число вкладчиков – 300 тыс.       Количество сотрудников – 2300). До 2000 года «АБН Амро» планирует вложить       в страны региона около 1 млрд. гул. (прежде всего в Южную Корею и Таиланд).                Прямые нидерландские инвестиции в КНР составили: 1995 г. – 178       млн. гул., 1996 г. – 517 млн. гул., 1997 г. – 836 млн. гул. Прямые   капиталовложения Голландии в экономику Гонконга составили: 1996 г. – 329  млн. гул., 1997 г. – 395 млн. гул.</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ее время наблюдается некоторое оживление     нидерландско-кубинских торгово-экономических отношений. Консультативная   фирма Trenite van Doome приняла решение открыть свой филиал в Гаване   (имеет отделения в Лондоне, Брюсселе, Варшаве, Токио и Кюрасао). На кубинском рынке представлены: банк ИНГ (единственный западный банк на  Кубе), «Филипс» (продажа мелкой бытовой техники), «Юнилевер» (СП по производству моющих средств), Golden Tulip (гостиничное хозяйство), «Шелл»  (сбыт нефтепродуктов). Перспективными направлениями двустороннего сотрудничества являются туризм, связь, строительство объектов инфраструктуры, добывающая промышленность, банковская сфера.     Нидерландский экспорт на Кубу составил в 1996 году 94 млн. гул.  В основном это продукция химической промышленности (фирма «Акзо Нобель»),  подержанные грузовики (компания DAF) и погрузочные машины (фирма Bova).</w:t>
      </w:r>
    </w:p>
    <w:p>
      <w:pPr>
        <w:pStyle w:val="Normal"/>
        <w:autoSpaceDE w:val="false"/>
        <w:spacing w:lineRule="auto" w:line="36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Основной задачей внешнеэкономической стратегии правительства       Нидерландов является оказание содействия проникновению голландских фирм на       новые рынки и гарантирование им устойчивой работы за рубеж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Главный приоритет внешнеэкономической деятельности Голландии –       сотрудничество со странами Европейского союза. Поэтому основная политика       правительства направлена на улучшение торгового климата и создание условий       для дальнейшего развития торгово-экономического сотрудничества в этом       регионе. Своими повседневными задачами правительство видит постоянное       отслеживание торгово-законодательной базы стран Европейского союза,       торгового баланса, климата конкурентной борьбы, технического уровня и       качества экспорта, чтобы комплексом законодательных и экономических       инструментов своевременно исправлять неблагоприятные условия для       голландских экспортеров и производителей.</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таких экономических условий внутри страны, которые       не позволяли бы иностранным производителям диктовать свои коммерческие       условия на национальном рынке – не менее важная функция правительства.                Защита интересов голландских фирм на территории иностранных       государств, страхование рисков, содействие прямым и портфельным       капиталовложениям за рубежом, экспортное кредитование, приобретение ноу-хау – основные составляющие экспортной инвестиционной политики   официальных властей. Особую озабоченность у нидерландского правительства  вызывает структура и география экспорта.</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доля положительного сальдо внешнеторгового оборота       страны падает на продукцию сельского хозяйства, химию и минеральное      топливо (газ), которые наиболее чувствительны к изменению конъюнктуры на       мировых рынках. По мнению голландских экспертов, в перспективе необходимо       перенести акцент во внешней торговле на развитие экспорта услуг,       производственных технологий и ноу-хау.</w:t>
      </w:r>
    </w:p>
    <w:p>
      <w:pPr>
        <w:pStyle w:val="Normal"/>
        <w:autoSpaceDE w:val="false"/>
        <w:spacing w:lineRule="auto" w:line="36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Первостепенное внимание уделяется сохранению позиций       нидерландского капитала на рынке главного экономического партнера       Голландии – Германии, где Нидерланды, занимавшие второе место после       Франции, были потеснены в 1996 году на третье место Италией. В последние годы голландское правительство стало предпринимать различные меры по стимулированию экспорта. Это нашло свое отражение в  письме-послании правительства в национальный парламент под названием    «Инструментарий для содействия развитию внешней торговли и инвестиция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го главной целью было установление более тесных связей между развитием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ждународного экономического сотрудничества и другими направлениями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шней политики. В этих же рамках правительство Нидерландов планирует увеличить  бюджет для субсидирования экспорта (т. н. «метчинг-фонд» ). Используя «мэтчинг-фонд», Нидерланды имеют возможность противостоять иностранной конкуренции, но таким образом, чтобы не вызвать ажиотажный спрос на  субсидии. Возможные риски неплатежей по экспортным заказам на практике являются существенным препятствием для проникновения голландских фирм на новые международные рынки. Это в первую очередь относится к мелким       предприятиям, поскольку они не достаточно хорошо знают своих новых       иностранных партнеров, особенно их кредитоспособность.</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ые моменты внешнеэкономической стратегии правительства       привели к усилению координации действий министерств и ведомств в сфере       внешнеэкономических связей, созданию специального межведомственного       координационного совета. Министерство экономики стало более тесно работать       с мелкими и средними компаниями, ориентированными на международные рынки. Все большее внимание экономической проблематике уделяет министерство иностранных дел, планирующее расширить сеть своих представительств за     рубежом, в частности, в целях содействия внедрению и укреплению позиций  голландского капитала на рынках Центральной Европы, Азии и Латинской  Америки. Для стран Восточной Европы разработаны и действуют шесть специальных правительственных программ по стимулированию деятельности    нидерландских предпринимателей в этом регионе.</w:t>
      </w:r>
    </w:p>
    <w:p>
      <w:pPr>
        <w:pStyle w:val="Style18"/>
        <w:ind w:left="-36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360"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1.2. Развитие политической системы Нидерландов в 16-20 вв.</w:t>
        <w:br/>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император Филипп II приходит на смену Карлу V, 17       нидерландских провинций, включающих свободные, процветающие, промышленно  развитые города, связанные между собой торговыми путями и познавшие взлет  искусства, находятся в состоянии недовольства. Если бы император понимал стремление нидерландцев, он сумел бы дать   этой стране небольшую автономию, вместо этого он ввел обременительные  налоги и привел в действие инквизицию, чтобы подавить Реформацию. И в  самом деле, после Германии, Англии и Франции Реформация пришла в  Нидерланды.  </w:t>
      </w:r>
    </w:p>
    <w:p>
      <w:pPr>
        <w:pStyle w:val="HTML1"/>
        <w:spacing w:lineRule="auto" w:line="360"/>
        <w:ind w:left="-360" w:hanging="0"/>
        <w:rPr>
          <w:rFonts w:ascii="Times New Roman" w:hAnsi="Times New Roman" w:cs="Times New Roman"/>
          <w:sz w:val="28"/>
          <w:szCs w:val="28"/>
        </w:rPr>
      </w:pPr>
      <w:r>
        <w:rPr>
          <w:rFonts w:cs="Times New Roman" w:ascii="Times New Roman" w:hAnsi="Times New Roman"/>
          <w:sz w:val="28"/>
          <w:szCs w:val="28"/>
        </w:rPr>
        <w:t>В экономике наряду с     ремесленным производством в XIII — XIV вв. возрастает значение  рыболовства и судоходства. Уже к XIII в. создается система плотин и дамб, позволившая освоить заболоченные или заливавшиеся при    наводнениях низменные районы страны (название страны в дословном  переводе с голландского означает «нижняя земля»).</w:t>
      </w:r>
    </w:p>
    <w:p>
      <w:pPr>
        <w:pStyle w:val="HTML1"/>
        <w:spacing w:lineRule="auto" w:line="36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559 году Филипп II передает правление провинциями своей сводной       сестре Маргарите Пармской. В местные органы управления он вводит Совет,       состоящий из иностранцев, среди которых непримиримый епископ Антуан       Перрено де Гранвела, которому поручено искоренить ересь. Повинуясь Риму,       испанский суверен реорганизует епископства и лишает дворянский род       возможности принять сан. Недовольное дворянство объединяется с католиками       и протестантами против Гранвелы, который полностью следует испанским       интересам и отнимает у дворян право управления общественными делами и       командование армией. Дворяне, объединившись в союз "Компромисс Бреды" в       1565 году, потребовали автономии для своей страны и свободы религии.       Маргарита Пармская, понимая связь между экономическими интересами и       религиозной ситуацией, отсылает Гранвелу и просит Филиппа II смягчить       издаваемые жестокие распоряжения против еретиков, так как начавшиеся с       1560 года многочисленные отъезды кальвинистов в Англию ослабляют       текстильную промышленность</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залось бы, выход из положения найден, но осмелевшие после отъезда       Гранвелы фанатики - кальвинисты устраивают разгром католических церквей.       Эта ярость пугает католиков, которые считают, что пример союза "Компромисс       Бреды" разжег религиозный фанатизм народных слоев. Филипп II ужесточает       свою позицию и, чтобы сделать ее более действенной, возвращает инквизицию.       Отныне непреклонный испанский суверен намерен использовать все средства,       чтобы возвратить непокорные Нидерланды в лоно Католической церкви. В 1566       году в стране вспыхнула революция, как ответ на меры, принимаемые       испанцами. Глубокие противоречия между сторонами на 80 лет растянут эти       распри.  </w:t>
      </w:r>
    </w:p>
    <w:p>
      <w:pPr>
        <w:pStyle w:val="HTML1"/>
        <w:spacing w:lineRule="auto" w:line="36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льгельм Нассауский, принц Оранский, - лидер дворянского сопротивления       испанскому абсолютизму. Его религиозные убеждения весьма сложны: он       получил католическое образование под опекой Марии Венгерской, сестры Карла       V, затем становится лютеранином, а в 1573 году утверждается как    кальвинист. Будучи скорее политиком, нежели религиозным деятелем,     Вильгельм главным образом стремится ослабить испанское давление и   уменьшить налоги, призывая к терпимости, чтобы объединить провинции.  Вынужденный опираться на экзальтированных кальвинистов Голландии и   Зеландии, он в скором времени поймет, что теряет доверие католиков.  Со своей стороны в 1567 году Филипп II посылает Альвареса де Толедо,   герцога Альбу, сменить Маргариту Пармскую. Человек жестокий и одержимый,  этот старый солдат прибывает в сопровождении испытанного полка. Он сразу создает Совет по уничтожению еретиков, прозванный вскоре Советом крови, так как было проведено тысячи арестов и экзекуций. Он также вводит  обременительный налог, алькабалу, взимаемый с торговцев, чтобы заплатить солдатам и обеспечить войну против Турц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олкнувшись с такими драконовскими мерами, нидерландское    сопротивление активизируется: "лесные гёзы", объединившись в партизанские       отряды, направляют внутренние силы против католического духовенства и      чиновников Филиппа II, тогда как "морские гёзы", получившие помощь от       английских моряков, действуют на побережье. 1 апреля 1572 года они занимают       порт Бриэль на юге Нидерландов, который служит плацдармом. Зеландия и       Голландия восстают, и Вильгельм возглавляет восстание. Обоюдная терпимость       не признается: кальвинисты совершают насилие над католиками и ждут помощи       со стороны французских протестантов. Но резня Варфоломеевской ночи убивает       эту надежду. Вильгельм Оранский вынужден отступить в Голландию, снабжаемую     с моря и являющуюся стойким очагом сопротивления.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вая поражение армии и огромную цену войны, Филипп II заменяет       герцога Альбу человеком более умеренным, доном Луи де Рекезенсом. Свобода       действий бывшего миланского правителя ограничена, и "всеобщее прощение",       которое он жалует от имени короля, не подразумевает какой-либо свободы       вероисповедания. Мятежники вновь берутся за оружие. Когда, находясь в       трудном положении (полки не получают денег несколько месяцев), испанские       войска бунтуют, дон Хуан Австрийский, сводный брат Филиппа II, приходит на       смену умершему Рекезенсу. Но он прибывает слишком поздно, чтобы       предотвратить наихудшее: 4 ноября 1576 года солдаты грабят Антверпен. Они       сожгли около 1000 домов и убили около 7000 жителей. После столь больших       человеческих жертв и разграбления когда-то процветающий город утратил роль       могущественного европейского центра.</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мущенные резней, нидерландские католики и протестанты пользуются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ывом Генеральных штатов в 1576 году, чтобы провозгласить программу       "Гентского умиротворения". Главные действующие лица обязуются помогать  друг другу с целью изгнать испанцев. В сфере религии Голландия и Зеландия       получают полную свободу вероисповедания кальвинизма. Объединяя провинции       Нидерландов, "Гентское умиротворение", принятое вице-королем доном Хуаном,       означает перемирие. Наступает религиозное разделение: протестантская вера       на севере и католическая на юге.</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олические сеньоры, напуганные бесчинством кальвинистов,       подписывают с доном Хуаном "вечный эдикт". Главный его акцент -       преданность Филиппу II и поддержка католической веры взамен на некоторую       терпимость. Это вызывает ярость оранжистов, и они опять принимаются за       войну.</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577 году Вильгельм Оранский с триумфом въезжает в Брюссель,       объявляет незаконным правление дона Хуана, который укрывается в крепости       Намюра. Его заменяет эрцгерцог Матиас, представитель рода австрийских       Габсбургов. Со своей стороны Филипп II, благодаря ценным металлам,       поступившим из Америки, может вновь развязать войну.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578 году итальянские, немецкие, испанские войска во главе с       Александром Фарнезе, сыном Маргариты Пармской, прибывают в Нидерланды.       Прекрасный полководец и блестящий гуманист, он понимает глубину       разногласий, которые скрыты в кажущемся единстве католиков и кальвинистов.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он находит почву для примирения с католиками, которые не желают       ослабления испанского давления, так как их разногласия с кальвинистами       усугубились.</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ытаясь избежать религиозного раскола, Вильгельм Оранский предлагает       "церковный мир", который основывался бы на обоюдной веротерпимости. Но       национальные интересы страдают от бесчинств кальвинистов, которые       преследуют религиозные меньшинства в провинциях. В октябре 1578 года южные </w:t>
      </w:r>
    </w:p>
    <w:p>
      <w:pPr>
        <w:pStyle w:val="HTML1"/>
        <w:spacing w:lineRule="auto" w:line="36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инции Артуа и Эно образуют лигу, названную Аррасской унией, целями       которой является поддержка католической веры и подчинение испанскому       королю в обмен на отмену абсолютизм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ильгельм Оранский и эрцгерцог Матиас немедленно предпринимают ответный шаг: они отделяются и объединяются в Утрехтскую унию, федерацию  северных провинций - Голландия, Зеландия, часть Фландрии и Брабанта, к  которым присоединяются города Гент, Ипр, Бурж, Антверпен. Только  протестантская вера дозволена в Голландии и Зеландии, тогда как в других  провинциях соглашение между конфессиями было различным.</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581 году северные провинции провозглашают свою независимость, став       Республикой Соединенных провинций кальвинистского вероисповедания.       Гражданская война объявлена, Филипп II официально признает Вильгельма       "врагом рода человеческого" и оценивает его голову. Кстати, он и погибнет       от руки католика. Война продолжается, но это не мешает успешному       завершению образования нового государства. </w:t>
      </w:r>
    </w:p>
    <w:p>
      <w:pPr>
        <w:pStyle w:val="HTML1"/>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Богатство позволило Соединенным провинциям создать необычное государственное устройство. Политическая власть принадлежала Генеральным   Штатам и Государственному совету. Имея по одному голосу в Генеральных   Штатах и располагая правом вето, каждая провинция оставалась почти       полностью независимой в решении своих внутренних вопросов. Провинциальные       штаты, с которыми в своих решениях считались Генеральные Штаты, в свою       очередь зависели от решений городских магистратов. Члены магистратов не       избирались, а назначались на вакантные должности пожизненно другими       членами. Это была откровенно олигархическая система. Члены магистратов       отбирались преимущественно из богатых семей, а назначение нужных людей на       выгодные посты становилось главным источником доходов для членов       магистратов. Тем не менее как органы республиканского правления магистраты       были защищены от принцев Оранских, которые, будучи статхаудерами       (представителями центральной власти в провинциях) и главнокомандующими       армией, олицетворяли монархическую власть. Противоборство унитарной       монархической силы в лице статхаудеров и республиканской системы, которую       представлял пенсионарий Голландии, существовало на протяжении 17–18 вв. И       все же принцы из дома Оранских – Нассау стремились создать такую монархию,       при которой сохранялись бы и традиционная конституция, и присущие       провинциям привилегии. </w:t>
      </w:r>
    </w:p>
    <w:p>
      <w:pPr>
        <w:pStyle w:val="HTML1"/>
        <w:spacing w:lineRule="auto" w:line="360"/>
        <w:ind w:left="-360" w:hanging="0"/>
        <w:rPr>
          <w:rFonts w:cs="Arial;Times New Roman"/>
        </w:rPr>
      </w:pPr>
      <w:r>
        <w:rPr>
          <w:rFonts w:cs="Times New Roman" w:ascii="Times New Roman" w:hAnsi="Times New Roman"/>
          <w:sz w:val="28"/>
          <w:szCs w:val="28"/>
        </w:rPr>
        <w:t>В 1648 году Филипп VI признает       независимость Республики Соединенных провинций, ставшей впоследствии одним       из самых могущественных европейских государств XVII века.</w:t>
      </w:r>
    </w:p>
    <w:p>
      <w:pPr>
        <w:pStyle w:val="Normal"/>
        <w:autoSpaceDE w:val="false"/>
        <w:spacing w:lineRule="auto" w:line="360"/>
        <w:ind w:left="-360" w:hanging="0"/>
        <w:rPr/>
      </w:pPr>
      <w:r>
        <w:rPr>
          <w:rFonts w:eastAsia="Arial;Times New Roman"/>
        </w:rPr>
        <w:t xml:space="preserve">        </w:t>
      </w:r>
      <w:r>
        <w:rPr>
          <w:rFonts w:cs="Times New Roman" w:ascii="Times New Roman" w:hAnsi="Times New Roman"/>
          <w:sz w:val="28"/>
          <w:szCs w:val="28"/>
        </w:rPr>
        <w:t xml:space="preserve">В 1723 наследник династии Оранских, впоследствии известный как ильгельм      IV, был признан статхаудером лишь трех провинций и области Дренте.   Остальные четыре провинции решили придерживаться существующей формы  правления – власти купеческой олигархии и регентов. Английская дипломатия  и стремление Англии усилить власть статхаудера не пользовались       популярностью среди голландских регентов. Большую силу имели       профранцузские настроения. В 1741 Республика была вовлечена в войну за       Австрийское наследство (1741–1748). Ухудшение положения в стране и       вторжение французской армии на территорию Нидерландов способствовали       подъему оранжистских настроений в Республике, и в 1747 принц Вильгельм ыл    провозглашен статхаудером Соединенных провинций, генерал-капитаном и       адмиралом всех вооруженных сил Республики. В 1748 статхаудерство стало       передаваться по наследству.  Восстановление власти Оранских пришлось на время распространения в Европе философии Просвещения, в которой подвергалась критике сама идея   наследования привилегий. Идеология Просвещения была взята на вооружение    сформировавшейся в Нидерландах во второй половине 18 в. партией  «патриотов». «Патриоты» выступали за проведение в стране демократических   преобразований и свержение власти статхаудера. В 1785 им удалось взять   власть в свои руки, и отстраненный от дел статхаудер покинул Гаагу.  Благодаря английской поддержке и помощи Пруссии осенью 1787 статхаудер был восстановлен в своих правах. «Патриоты», надеявшиеся на помощь Франции и  не получившие ее, были вынуждены отступить. Эпоха Наполеона. После возвращения Вильгельма V в 1787 в Соединенных провинциях начались преследования «патриотов», и многие из них бежали,      преимущественно во Францию. Лидеры нидерландских патриотов (Данделс, Ван  Гоф) играли там не последнюю роль в предреволюционной агитации, а спустя  несколько лет вместе с французской революционной армией вернулись в       Нидерланды, чтобы продолжить дело, начатое в 1780-е годы. После вторжения  французских революционных войск в Республику в 1795 Вильгельм V бежал в  Англию. В январе 1795 сформированное «патриотами» правительство  провозгласило Батавскую республику. Вместо Утрехтской унии была введена  новая конституция, гарантировавшая более централизованное управление, хотя и с некоторыми уступками историческим провинциям. Главным достижением партии «патриотов» была модернизация политической и общественной системы страны. В результате войн на стороне Франции против Англии Батавская  республика потеряла значительную часть своих колоний.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Батавская республика просуществовала до 1806, когда французский император Наполеон превратил ее в Голландское королевство, посадив на престол своего  брата Людовика Бонапарта. Однако новый король в гораздо большей мере       учитывал интересы своих подданных, чем интересы собственного брата,       особенно во время континентальной блокады, и в конечном итоге в 1810       Наполеон отстранил его от власти. Нидерланды были присоединены к       Французской империи и перестали существовать как самостоятельное       государство. После поражения Наполеона в сражении под Лейпцигом в 1813       французов изгнали, и в декабре того же года временным правительством,       возглавляемым Карелом ван Хогендорпом, сын последнего статхаудера       Вильгельма V принц Вильгельм Оранский был провозглашен суверенным       государем Нидерландов под именем Вильгельма I.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сле окончательного поражения       Наполеона в 1815 государственные деятели европейских держав собрались на       конгресс в Вене и, чтобы создать эффективную защиту от Франции, приняли       решение объединить Нидерланды с Южными Нидерландами в единое Королевство Нидерландов под властью короля Вильгельма I (см. также БЕЛЬГИЯ). 15 лет  после битвы при Ватерлоо стали для страны периодом прогресса и       процветания. Была возвращена бльшая часть колоний, быстрыми темпами       развивалась промышленность. </w:t>
      </w:r>
    </w:p>
    <w:p>
      <w:pPr>
        <w:pStyle w:val="Normal"/>
        <w:autoSpaceDE w:val="false"/>
        <w:spacing w:lineRule="auto" w:line="36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Вильгельм I сыграл важную роль в превращении Нидерландов в современное       государство. Однако новая конституция практически не ограничивала его       власть. Двухпалатный парламент (Генеральные Штаты) фактически не       распоряжался финансами страны, колониями и их управлением. Вильгельму I       было предоставлено право назначать членов Верхней палаты и формировать       правительство. Система независимых провинций была ликвидирована, вся       власть принадлежала центру. В то же время экономический либерализм       сочетался с умеренным монархическим авторитаризмом, что ускорило       приспособление Нидерландов к условиям 19 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Страна процветала до тех пор,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 не наступил кризис в отношениях с южными провинциями.       В южных провинциях политика Вильгельма I встретила сопротивление. Валлоны воспротивились попыткам признать нидерландский язык государственным, и  хотя некоторые фламандцы соглашались с сохранением своего языка в   литературе и массовой культуре, другие предпочитали говорить  по-французски. Католики, уравненные в правах с протестантами были       недовольны своей второстепенной ролью в правительстве, которое практически было полностью протестантским и по составу, и по духу. Южане выражали  недовольство недостаточным представительством в законодательных органах.     Оппозиционные силы объединились, и под влиянием Июльской революции 1830 во   Франции началась революция в Южных Нидерландах, потребовавших вначале  автономии для Бельгии (как теперь стали называться южные провинции), а  затем и ее полной независимости. Попыткам Вильгельма I вновь подчинить       себе Бельгию препятствовали и сопротивление самих бельгийцев, и       дипломатическая оппозиция великих держав. По Лондонскому соглашению 1839 Вильгельм I формально признал независимость Бельгии. После этого в составе  Королевства Нидерландов остались 11 северных провинций.     В 1840 король отрекся от престола. Его сын Вильгельм II пытался продолжить    политику своего отца, однако столкнулся с мощным либеральным движением. В  1848, когда в Европе бушевали революции, Вильгельм II был вынужден пойти       на пересмотр конституции. Проект новой конституции был подготовлен  либеральным историком и государственным деятелем Йоханом Рудольфом Трбеке.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ая конституция ограничивала власть короля, правительство становилось       ответственным перед Генеральными Штатами, полномочия которых были       расширены. Вильгельм III, ставший королем в 1849, назначил Торбеке главой       правительства, которое приняло несколько либеральных законов, в том числе       о расширении избирательного права.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Нидерландов до последней трети 19 в. характеризовалась       продолжением борьбы между двумя основными партиями – либералами и       консерваторами. Наиболее жаркие дебаты разгорались, когда речь шла о       колониях. Колонии Нидерландов в Юго-Восточной Азии (Индонезия),       возвращенные Англией после Венского конгресса, существенно пополняли       государственную казну. Однако под влиянием критики в адрес       эксплуататорских методов нидерландской колониальной администрации       произошел переход от принудительной натуральной оплаты (т.н. «системы       культур») к традиционному налогообложению. Нидерландам понадобилось 35 лет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одавления восстания местного населения на Суматре.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це 19 в. в Нидерландах не прекращались ожесточенные споры между       церковью и государством по вопросам образования. На этой почве возник       новый политический союз. Католики, тесно сотрудничавшие с либералами в       предыдущие десятилетия, выступили против них в вопросах государственного       финансирования, которое, как настаивали либералы, должно было       предоставляться лишь тем школам, где не давалось религиозного образования,       и присоединились к протестантским политическим партиям, требовавшим       предоставления равной государственной помощи как конфессиональным, так и  светским начальным школам. В этот же период, особенно в 1880–1890-е годы,       отмечается подъем национальной культуры. Были достигнуты большие успехи в </w:t>
      </w:r>
    </w:p>
    <w:p>
      <w:pPr>
        <w:pStyle w:val="HTML1"/>
        <w:ind w:left="-360" w:hanging="0"/>
        <w:rPr>
          <w:rFonts w:cs="Arial;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вописи, литературе, музыке, архитектуре и науке.</w:t>
      </w:r>
    </w:p>
    <w:p>
      <w:pPr>
        <w:pStyle w:val="HTML1"/>
        <w:ind w:left="-360" w:hanging="0"/>
        <w:rPr/>
      </w:pPr>
      <w:r>
        <w:rPr/>
        <w:t xml:space="preserve">        </w:t>
      </w:r>
    </w:p>
    <w:p>
      <w:pPr>
        <w:pStyle w:val="HTML1"/>
        <w:spacing w:lineRule="auto" w:line="360"/>
        <w:ind w:left="-360" w:hanging="0"/>
        <w:rPr>
          <w:rFonts w:ascii="Times New Roman" w:hAnsi="Times New Roman" w:cs="Times New Roman"/>
          <w:b/>
          <w:b/>
          <w:bCs/>
          <w:sz w:val="32"/>
          <w:szCs w:val="32"/>
        </w:rPr>
      </w:pPr>
      <w:r>
        <w:rPr>
          <w:rFonts w:cs="Times New Roman" w:ascii="Times New Roman" w:hAnsi="Times New Roman"/>
          <w:b/>
          <w:bCs/>
          <w:sz w:val="32"/>
          <w:szCs w:val="32"/>
        </w:rPr>
      </w:r>
    </w:p>
    <w:p>
      <w:pPr>
        <w:pStyle w:val="HTML1"/>
        <w:spacing w:lineRule="auto" w:line="360"/>
        <w:ind w:left="-360" w:hanging="0"/>
        <w:rPr>
          <w:rFonts w:cs="Arial;Times New Roman"/>
        </w:rPr>
      </w:pPr>
      <w:r>
        <w:rPr>
          <w:rFonts w:cs="Times New Roman" w:ascii="Times New Roman" w:hAnsi="Times New Roman"/>
          <w:sz w:val="28"/>
          <w:szCs w:val="28"/>
        </w:rPr>
        <w:t>В XVII-XVIII вв. Нидерланды были  федеральной республикой, управляющейся, в основном, торговыми городами.   Ныне правящая королевская семья имела тогда функции штатгальтеров (губернаторов провинций). Со временем влияние богатых купцов уменьшилось.  На рубеже XVII-XVIII вв. Амстердам уступил роль крупнейшего порта мира  Лондону, но продолжал оставаться самым важным финансовым центром в мире.  В 1813 г. на конгрессе в Вене было решено провозгласить Нидерланды   королевством, включающим Бельгию, Люксембург и сами Нидерланды. Немного   спустя, в 1830 г., Бельгия отделилась. Люксембург же до 1890 г. оставался     связанным с королевством личным союзом, т.к. король Нидерландов  одновременно являлся и великим герцогом Люксембургским.</w:t>
      </w:r>
    </w:p>
    <w:p>
      <w:pPr>
        <w:pStyle w:val="Normal"/>
        <w:spacing w:lineRule="auto" w:line="360"/>
        <w:ind w:left="-360" w:hanging="0"/>
        <w:rPr/>
      </w:pPr>
      <w:r>
        <w:rPr>
          <w:rFonts w:eastAsia="Arial;Times New Roman"/>
        </w:rPr>
        <w:t xml:space="preserve">      </w:t>
      </w:r>
      <w:r>
        <w:rPr>
          <w:rFonts w:cs="Times New Roman" w:ascii="Times New Roman" w:hAnsi="Times New Roman"/>
          <w:b/>
          <w:bCs/>
          <w:sz w:val="32"/>
          <w:szCs w:val="32"/>
        </w:rPr>
        <w:br/>
      </w:r>
      <w:r>
        <w:br w:type="page"/>
      </w:r>
    </w:p>
    <w:p>
      <w:pPr>
        <w:pStyle w:val="HTML1"/>
        <w:spacing w:lineRule="auto" w:line="360"/>
        <w:ind w:left="-360" w:hanging="0"/>
        <w:rPr>
          <w:rFonts w:ascii="Times New Roman" w:hAnsi="Times New Roman" w:cs="Times New Roman"/>
          <w:b/>
          <w:b/>
          <w:bCs/>
          <w:sz w:val="32"/>
          <w:szCs w:val="32"/>
        </w:rPr>
      </w:pPr>
      <w:r>
        <w:rPr>
          <w:rFonts w:cs="Times New Roman" w:ascii="Times New Roman" w:hAnsi="Times New Roman"/>
          <w:b/>
          <w:bCs/>
          <w:sz w:val="32"/>
          <w:szCs w:val="32"/>
        </w:rPr>
        <w:t>1.3. Особенности положения Нидерландов в европейской системе 17-20 вв.</w:t>
      </w:r>
    </w:p>
    <w:p>
      <w:pPr>
        <w:pStyle w:val="HTML1"/>
        <w:spacing w:lineRule="auto" w:line="360"/>
        <w:ind w:left="-360" w:hanging="0"/>
        <w:rPr/>
      </w:pPr>
      <w:r>
        <w:rPr>
          <w:rFonts w:cs="Times New Roman" w:ascii="Times New Roman" w:hAnsi="Times New Roman"/>
          <w:b/>
          <w:bCs/>
          <w:sz w:val="32"/>
          <w:szCs w:val="32"/>
        </w:rPr>
        <w:br/>
      </w:r>
      <w:r>
        <w:rPr>
          <w:rFonts w:cs="Times New Roman" w:ascii="Times New Roman" w:hAnsi="Times New Roman"/>
          <w:sz w:val="28"/>
          <w:szCs w:val="28"/>
        </w:rPr>
        <w:t xml:space="preserve">Территория Нидерландов была заселена уже в неолитический период. Во             второй половине 1 тысячелетия до н. э. здесь жили главным образом             кельтские племена, к началу нашей эры вытесненные германцами             (батавы, фризы, хамавы, каннинефаты).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I в. до н. э. часть территории Нидерландов была завоевана             римлянами, что ускорило культурное развитие местных племен.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III—IV н. э. на территории Нидерландов поселились франки (на юге)             и саксы (на востоке), север занимали фризы. С образованием  Франкского государства (V в.) территория Нидерландов оказалась в его составе. Среди населявших территорию Нидерландов племен насильственно насаждались феодальные порядки и христианство.  По Верденскому договору (843) территория Нидерландов вошла в состав  владений Лотаря I, по Мерсенскому договору (870) — в состав  Восточно-Франкского королевства.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XI вв. на территории Нидерландов образовались ряд феодальных             владений (графства Голландия, Гелдернидр.), формально связанных           вассальными отношениями со «Священной Римской империей». </w:t>
      </w:r>
    </w:p>
    <w:p>
      <w:pPr>
        <w:pStyle w:val="HTML1"/>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С XII в. начинается развитие городов. В экономике наряду с     ремесленным производством в XIII — XIV вв. возрастает значение  рыболовства и судоходства. Уже к XIII в. создается система плотин и дамб, позволившая освоить заболоченные или заливавшиеся при    наводнениях низменные районы страны (название страны в дословном  переводе с голландского означает «нижняя земля»).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ыми экономическими соперниками этого периода являлись             епископство Утрехтское и графства Голландия и Гелдерн. В итоге Гелдерн добился преобладания.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торой половине XIII в. начинается процесс централизации страны.             Усиливается значение Голландии (в особенности при Флорисе V, правил             1256—1296 гг.) и графах Геннегауской династии Авенах (1299—1354).             Объединяются Голландия и Геннегау, присоединяются Западная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рисландия (1287 г.) и большая часть Зеландии (1323 г.). Авены             соперничали с графами Фландрскими Дампьерами — союзниками Франции, и             ориентировались на союз с Англией. Это вовлекло Голландию в             Столетнюю войну (1337—1453).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XIV в., в условиях обострившейся социальной напряженности в в             Голландии, Зеландии, Гелдерне, возникло регулярно действующее             сословное представительство — штаты.</w:t>
      </w:r>
    </w:p>
    <w:p>
      <w:pPr>
        <w:pStyle w:val="HTML1"/>
        <w:spacing w:lineRule="auto" w:line="36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433 г. ослабленная внутренними раздорами, Голландия, а затем и             ряд других феодальных княжеств Нидерландов были захвачены герцогами             Бургундскими и вошли в состав их державы. С ее распадом Нидерланды             оказались в подчинении у Габсбургов (1482 г.), завершивших в XVI в.,    при Карле V, присоединение и тех областей, которые до этого оставались самостоятельными (Утрехт, Гелдернидр.).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548 г. Габсбурги включают все присоединенные территории в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лекс земель из 17 провинций, носивших название Нидерланды.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556 г. после раздела империи Карла V Нидерланды оказываются под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ластью Испании.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566 г. начавшаяся буржуазная революция тесно переплелась с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вободительной войной против испанского господства и проходила под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менем кальвинизма (по имени Кальвина, одного из лидеров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формации).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572—1575 гг. в результате восстания испанцы были изгнаны с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ритории Нидерландов.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579 г. политический союз северных провинций — Утрехтская уния —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ложил юридическую основу существования независимой республики на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вере Нидерландов. На юге антииспанское движение потерпело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ажение.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609 г. затянувшаяся борьба за независимость закончилась т. н.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енадцатилетним перемирием, по которому Испания вынуждена была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знать независимость республики. Нидерланды стали первой страной,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совершилась победоносная буржуазная революция и где возникла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ая в истории буржуазная республика.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XVII в. бурное экономическое развитие страны и рост торговли             приводит к тому, что мореплавание и судостроение приобретают       огромное значение. Торговый флот Соединенных провинций в середине  XVII в. почти вдвое превосходил флоты Англии и Франции вместе взятые  и играл первостепенную роль в торговле XVII в. Нидерланды, тесня   португальцев и испанцев, разворачивают колониальную экспансию в   Юго-Восточной Азии (Малайский архипелаг, Малакка, остров Цейлон, Гвиана, Малые Антильские острова и др.). </w:t>
      </w:r>
    </w:p>
    <w:p>
      <w:pPr>
        <w:pStyle w:val="23"/>
        <w:autoSpaceDE w:val="false"/>
        <w:ind w:left="-360" w:hanging="0"/>
        <w:jc w:val="left"/>
        <w:rPr>
          <w:rFonts w:ascii="Times New Roman" w:hAnsi="Times New Roman" w:cs="Times New Roman"/>
        </w:rPr>
      </w:pPr>
      <w:r>
        <w:rPr>
          <w:rFonts w:cs="Times New Roman" w:ascii="Times New Roman" w:hAnsi="Times New Roman"/>
        </w:rPr>
        <w:t xml:space="preserve">Прошло несколько десятилетий, прежде чем независимость северных провинций признали даже их союзники, Англия и  Франция. Поскольку Вильгельм Оранский считал необходимым заручиться покровительством великих держав для защиты страны от испанцев, Генеральные  Штаты назначили герцога Анжуйского новым сувереном Нидерландов. Поиски иностранных покровителей продолжались даже после возвращения герцога  Анжуйского во Францию и предательского убийства Вильгельма Оранского в  1584. Предложение стать сувереном Нидерландов было передано английской  королеве Елизавете, но она отклонила его, отправив в 1585 в Соединенные    провинции своего приближенного графа Лестера, который и был провозглашен   наместником в 1586.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чужестранец граф Лестер вел двойную игру. К удивлению и досаде       королевы, став наместником Соединенных провинций, граф Лестер не смог      заслужить доверия провинциальных штатов и понять важную роль провинции       Голландии и ее купечества в становлении нового государства. Все попытки       Лестера занять ключевое положение в правительстве Соединенных провинций       привели к тому, что теперь влияние Государственного совета (в котором       заседали двое англичан) уменьшилось, а роль Генеральных Штатов,       представленных делегатами от провинций штатов, возросла. После возвращения       графа Лестера в Англию в 1587 Генеральные Штаты прекратили поиски нового       суверена, взяли на себя управление страной, фактически положив начало       Республике Соединенных провинций Нидерландов. Децентрализация власти и       усиление провинций продолжалось при Иоанне ван Олденбарнвелте, великом       пенсионарии провинции Голландия, и Морице Нассауском, сыне Вильгельма       Молчаливого, который стал статхаудером (статхаудер – сначала       провинциальное должностное лицо, наместник государя в провинции) провинций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лландия и Зеландия, а также главнокомандующим армией в 1585. Функции       главнокомандующего армией и флотом статхаудеры выполняли в годы войны.       Разгром испанской Непобедимой армады в 1588 совместными усилиями англичан       и голландцев и блистательные военные операции Морица Нассауского на суше       подготовили почву для наступления армии Республики в 1595, которая заняла       несколько важных городов. К концу 16 в. независимость Соединенных       провинций упрочилась и была признана союзниками. </w:t>
      </w:r>
    </w:p>
    <w:p>
      <w:pPr>
        <w:pStyle w:val="Normal"/>
        <w:autoSpaceDE w:val="false"/>
        <w:spacing w:lineRule="auto" w:line="36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В 1609 было подписано перемирие на 12 лет, и Республике фактически была       предоставлена независимость. На протяжении следующего десятилетия шла       острая борьба между великим пенсионарием Голландии Олденбарнвелтом и       Морицем Нассауским. Первый был сторонником веротерпимости, традиционной       автономии провинций, права купеческой олигархии сохранять в своих руках       власть. Мориц Нассауский стремился расширить свою личную власть, опираясь       на дворянство и кальвинистские консистории. Таким образом унитаризм       статхаудера столкнулся с нежеланием провинций уступать ему часть своей       власти. Но фракция купеческой олигархии потерпела поражение. В 1619       Олденбарнвелт был арестован, обвинен в государственной измене и казнен.       Война с Испанией возобновилась в 1621. Но характер ее изменился, теперь       речь шла о закреплении и расширении успехов Республики. Во время правления       сводного брата и преемника Морица Нассауского принца Фредерика Генриха       (1625–1647) территории Фландрии и Брабанта к югу от Рейна перешли под       власть Генеральных Штатов, была захвачена важная крепость Маастрихт на       Маасе. Республика не принимала участия в борьбе между протестантами и       католиками в Германии (в ходе т.н. Тридцатилетней войны), но       сосредоточилась на защите своих восточных границ. В 1635 на стороне       Соединенных провинций вступила в войну Франция. Голландцы выиграли       несколько важных морских сражений с Испанией, которая в конце концов была       побеждена. По мирному договору, подписанному в Мюнстере в 1648, Испания       полностью признала независимость Республики Соединенных провинц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Этот       договор, составлявший часть Вестфальского мирного договора, положил конец       периоду, который голландцы называют Восьмидесятилетней войной. Он начался       с восстания 1568 против Филиппа II, перешел в войну за независимость семи       северных провинций и в конечном итоге совпал с завершением       общеевропейского конфликта – Тридцатилетней войны.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лючение мира с Испанией, впрочем, не дало Республике долгожданного   покоя. Казалось даже, что страна вновь может быть вовлечена в войну с  Испанией, когда статхаудер Вильгельм II Оранский, сын Фредерика Генриха,   попытался в 1650 осуществить вооруженный переворот, чтобы сместить       сторонников республиканской партии голландской купеческой олигархии,       традиционно выступавших против военных конфликтов. После его смерти в       1650, когда республиканские противники династии Оранских вновь пришли к       власти, они упразднили ставшую с 1634 наследственной должность       статхаудера. Во второй половине 17 в. Республика была вовлечена в войны с       Англией (1652–1654, 1665–1667, 1672–1674) и Францией (1672–1678,   1688–1697, 1701–1713), которые были конкурентами Соединенных провинций в  политике и торговле. Во время первой из этих войн англичане, одержимые     революционным пылом и располагавшие мощным флотом, нанесли сокрушительное    поражение слабо подготовленным голландской армии и флоту. Восстановление    на престоле Карла II в 1660 вместо мира привело к еще большему усилению   соперничества между Англией и Республикой и очередной войне. Однако на    этот раз Соединенные провинции одержали ряд побед над английским флотом.    Карла II уговорили заключить союз с ними и Швецией в 1668, чтобы помешать     Франции завоевать южные (испанские) Нидерланды в ходе Деволюционной войны       (1667–1668), но король был одержим жаждой мести. В 1670 он заключил тайный       альянс с королем Франции Людовиком ХIV и в 1672 развязал новую войну       против Соединенных провинций. </w:t>
      </w:r>
    </w:p>
    <w:p>
      <w:pPr>
        <w:pStyle w:val="23"/>
        <w:autoSpaceDE w:val="false"/>
        <w:ind w:left="-360" w:hanging="0"/>
        <w:jc w:val="left"/>
        <w:rPr/>
      </w:pPr>
      <w:r>
        <w:rPr>
          <w:rFonts w:cs="Times New Roman" w:ascii="Times New Roman" w:hAnsi="Times New Roman"/>
        </w:rPr>
        <w:t xml:space="preserve">      </w:t>
      </w:r>
      <w:r>
        <w:rPr>
          <w:rFonts w:cs="Times New Roman" w:ascii="Times New Roman" w:hAnsi="Times New Roman"/>
        </w:rPr>
        <w:t>На протяжении периода т.н. первого бесстатхаудерного правления, на       политическую арену вышел Ян де Витт, ставленник голландской купеческой       олигархии, с 1652 – великий пенсионарий (премьер) Республики. Де Витт       добился отстранения от власти принца Вильгельма Оранского, сына       статхаудера Вильгельма II, родившегося через неделю после смерти отца, и       обеспечил подавление неоднократных мятежей оранжистов, в том числе и       провоцируемых британскими агентами после второй англо-голландской войны.       Его высшим достижением была победа над Англией в этой войне (1666),       одержанная на море хорошо оснащенным голландским флотом. Во время мощного народного восстания 1672, вспыхнувшего вслед за нападением Франции на  Республику, Ян де Витт был отстранен от власти (позднее он был растерзан       толпой, подстрекаемой оранжистами), а Вильгельм III избран адмиралом,       главнокомандующим и статхаудером. Вильгельм III продолжил войну с Францией, несмотря на сильную оппозицию в  Голландии и особенно в Амстердаме. В 1674 голландцы одержали победу на   море, выйдя победителями из второй англо-голландской войны, однако они с   трудом сдерживали проникновение французов во внутренние провинции   Республики. Лишь умелая внешняя политика Вильгельма III и его женитьба в   1677 на дочери английского короля Якова II позволили Республике создать  новый союз против Франции и без потерь выйти из этой войны в 1678. Вступив  на английский престол в 1689, статхаудер Вильгельм III сумел еще больше  сплотить силы обеих стран против Людовика XIV</w:t>
      </w:r>
      <w:r>
        <w:rPr>
          <w:rStyle w:val="FootnoteCharacters"/>
          <w:rStyle w:val="FootnoteAnchor"/>
          <w:rFonts w:cs="Times New Roman" w:ascii="Times New Roman" w:hAnsi="Times New Roman"/>
        </w:rPr>
        <w:footnoteReference w:id="16"/>
      </w:r>
      <w:r>
        <w:rPr>
          <w:rFonts w:cs="Times New Roman" w:ascii="Times New Roman" w:hAnsi="Times New Roman"/>
        </w:rPr>
        <w:t>. Естественно, что в войнах  Аугсбургской лиги и в войне за Испанское наследство Соединенные провинции  объединялись с Англией против Франции. Однако победа над Францией,   увенчавшаяся Утрехтским миром 1713, дорого обошлась самой Республике,  которая, как и в 1648, вновь оказалась обремененной огромными долгами.  Более того, когда противником вместо Англии стала Франция, голландцам   пришлось в основном сражаться на суше, уступив англичанам преимущество на   море.</w:t>
      </w:r>
    </w:p>
    <w:p>
      <w:pPr>
        <w:pStyle w:val="HTML1"/>
        <w:spacing w:lineRule="auto" w:line="36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ховная власть в Республике принадлежала Генеральным штатам (в             которых заседали делегаты от штатов 7 провинций) и Государственному             совету. Наряду с этими республиканскими учреждениями сохранялся             такой пережиток феодальной монархии, как должность провинциального             статхаудера (наместника). Статхаудерами большинства провинций были             принцы Оранского дома, им же вверялось командование армией. </w:t>
      </w:r>
    </w:p>
    <w:p>
      <w:pPr>
        <w:pStyle w:val="HTML1"/>
        <w:spacing w:lineRule="auto" w:line="360"/>
        <w:ind w:left="-360" w:hanging="0"/>
        <w:rPr/>
      </w:pPr>
      <w:r>
        <w:rPr>
          <w:rFonts w:cs="Times New Roman" w:ascii="Times New Roman" w:hAnsi="Times New Roman"/>
          <w:sz w:val="28"/>
          <w:szCs w:val="28"/>
        </w:rPr>
        <w:t>«В средние века Нидерланды были частью Германской империи, которая также   называлась Священной Римской империей. Эта область находилась почти в  изоляции. Местная знать, прежде всего графы Голландские, пользовались       здесь неограниченной властью. Один из них – Вильгельм II, стал римским       королем этой империи. После прекращения мужской ветви графов Голландских,       графство перешло в руки Баварцев, а позже к герцогам Бургундским. На       протяжении XV в. последние объединили под своей властью практически всю       территорию сегодняшних Нидерландов, Бельгии, Люксембурга и большую часть       северной Франции. Начиная с XVI в. Амстердам развился в важный портовый       город. Из Балтии импортировались зерно и янтарь, из Франции соль и вино,   из Великобритании шерсть, а после открытия Нового Света через испанские и       португальские порты возили специи.   Последняя в династии Бургундцев, Мария Богатая, вышла замуж за Максимилиана Австрийского, представителя Габсбургов. Она родила сына,   Филиппа Красивого, который женился на Хуане Кастильской Безумной. Их   наследник, Император Карл V, стал одновременно королем Испании и правителем Бургундского государства. Вследствие этого Нидерланды попали   под испанское владычество. В то же время в стране возникло протестантство.  При сыне Карла V, Филиппе II вспыхнула 80-летняя война за независимость. Первым движение за освобождение Нидерландов возглавил Вильгельм Оранский.   Филипп II послал туда одного из своих самых опытных полководцев – герцога    Альбу, но успех не сопутствовал ему. В 1537 г. Испанская армия вынуждена   была снять осаду Алкмара, а в сражении у Хорна был разбит флот неприятеля. На первый взгляд война угрожала развитию торговли, но на самом деле   произошло обратное. Захват испанцами Антверпена в 1585 г. вызвал потоки беженцев в сторону Нидерландов. Центр торговли из Антверпена, до тех пор самого большого порта а мире, переместился в Мидделбург, а затем в Амстердам. Из-за войны испанские и португальские порты, через которые из Нового Света ввозидись специи, для Нидерландов были закрыты. Тогда торговые люди сами отправились путешествовать по свету, чтобы добывать эти и другие экзотические товар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В 1602 г. голландцами было основано первое в  мире акционерное общество – Объединенная Ост-Индская компания. Ее главной задачей была колонизация Азии и Африки. Некоторое время спустя,  в 1621 г., была основана Вест-Индская компания, целью которой была  колонизация Америки. Это общество основало на новых землях город Ниув       Амстердам, современный Нью Йорк, который позже был продан англичанам.       Некоторое время Вест-Индская компания имела колонии и в современной       Бразилии. </w:t>
      </w:r>
    </w:p>
    <w:p>
      <w:pPr>
        <w:pStyle w:val="HTML1"/>
        <w:spacing w:lineRule="auto" w:line="36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650-е гг. Англия начинает войны с Нидерландами за колониальное,             торговое и морское господство. Результатом этих войн явилось ослабление военной и политической мощи Нидерландов, ограничение их   торговой и колониальной экспансии. Этому же способствовали войны с     Францией в конце XVII в., в которых Нидерланды выступали в коалициях  с другими европейскими державам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672 г. в обстановке военных неудач и народных выступлений             «оранжисты» восстанавливают власть статхаудера. Статхаудер Вильгельм             III Оранский, ставший в 1689 г. английским королем, и осуществивший             таким образом англо-голландскую унию (1689— 1702) проводил             проанглийскую политику. Несмотря на то, что после его смерти  должность статхаудера вновь была упразднена Генеральными штатами, в  XVIII в. наметился упадок в развитии торговли и промышленности   Нидерландов. </w:t>
      </w:r>
    </w:p>
    <w:p>
      <w:pPr>
        <w:pStyle w:val="HTML1"/>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XVIII в. в обстановке военных поражений (1747—1748 —война за             австрийское наследство, 1780—1784 — новая война с Великобританией)             должность статхаудера была восстановлена (1747). Им стал Вильгельм V             (1766—1795). После того как в 1793 г. Вильгельм V втянул Нидерланды в Первую антифранцузскую коалицию, революционная Франция объявила           Нидерландам войну. Вступление в 1795 г. французских войск в             Нидерланды положило конец Республике Соединенных провинций.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795—1813 гг., в период французского господства, вначале была             организована зависимая от Франции Батавская республика, а затем    (1806, после провозглашения французской империи) было создано   Голландское королевство во главе с братом Наполеона I — Луи    Бонапартом. В эти годы были проведены буржуазные реформы: отмена  почти всех феодальных прав и обязанностей, ликвидация цеховой  системы, централизация управления, введение единой налоговой   системы, светской школы, гражданского и уголовного кодексов.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814—1815 гг., после изгнания французов. Венский конгресс             насильственно объединил Нидерланды и Бельгию в единое Нидерландское             королевство. </w:t>
      </w:r>
    </w:p>
    <w:p>
      <w:pPr>
        <w:pStyle w:val="HTML1"/>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830 г. Бельгия в результате революции отделилась от Нидерландов.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831—1833 гг. в войне против Бельгии Нидерланды безуспешно             пытались восстановить прежнее положение. Отношения с независимой             Бельгией были урегулированы лишь в 1839 г.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824 г. создана Нидерландская торговая компания, получившая             исключительное право вывоза из Индонезии колониальных товаров (кофе,             сахар, индиго, пряности).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839 г. построена первая железная дорога.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848 г. принята новой конституции, которая устанавливала             ответственность правительства перед Генеральными штатами, вводила             прямые выборы в нижнюю палату и выборы членов верхней палаты             провинциальными штатами. В это время продолжается бурный рост             промышленности.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860—80-е гг. государство берет в свои руки строительство железных             дорог, строится канал Амстердам— Северное море, открывается Новый             водный путь Роттердам-Северное море. Роттердам превращается в             важнейший транзитный порт, морские ворота для Германии. </w:t>
      </w:r>
    </w:p>
    <w:p>
      <w:pPr>
        <w:pStyle w:val="HTML1"/>
        <w:spacing w:lineRule="auto" w:line="36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870-е гг. — начале XX в. в результате промышленного переворота             модернизируются важнейшие отрасли промышленности — судостроение,             текстильная и пищевая. Появляются монополии: «Королевская нефтяная             компания для эксплуатации нефтяных источников в Нидерландской             Индии», слившаяся в 1907 г. с английской нефтяной компанией «Шелл» в             международный концерн «Ройял датч-Шелл»; фирма «Филипс»             (производство электроламп и др.)</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Сельское хозяйство начинает             ориентироваться на экспорт, создается масло-молочная и сыроваренная             промышленность. Экспорт за это время увеличивается в 14 раз, импорт     в 9 раз, транзит в 13 раз. Протяженность железных дорог выросла в 3   раза, иностранные вложения в экономику, например, в 1907 г. достигли  гигантской суммы в три миллиарда гульденов.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887 г. принята новая конституция, либерализовавшая имущественный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бирательный ценз.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чале XX в. возникают первые профсоюзы и объединения рабочих,             борющихся за свои экономические права. </w:t>
      </w:r>
    </w:p>
    <w:p>
      <w:pPr>
        <w:pStyle w:val="HTML1"/>
        <w:spacing w:lineRule="auto" w:line="36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ой мировой войне Нидерланды сохраняли нейтралитет, предпочитая  осуществлять промышленные поставки воюющим странам. Однако в       1916—1919 гг. в результате блокады и военных действий прекратилось             морское судоходство, прервались связи с Индонезией, стоимость жизни в Нидерландах возросла почти в два раза, на предметы первой            необходимости были введены карточки. Этот период отмечен             забастовками шахтеров, текстильщиков, докеров, моряков. В июле 1917г. вспыхнул «картофельный бунт» в Амстердам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слевоенное время в условиях стабилизировавшейся экономической             ситуации возникают новые отрасли промышленности (производство             радиоаппаратуры, переработка нефти и пр.), образовываются «Всеобщий             союз по производству искусственного шелка» (1927), англо-голландский             маргариновый концерн «Юнилевер», начаты работы по осушению       Зёйдер-Зее (1920). </w:t>
      </w:r>
    </w:p>
    <w:p>
      <w:pPr>
        <w:pStyle w:val="HTML1"/>
        <w:spacing w:lineRule="auto" w:line="36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30-е гг. на фоне мирового экономического кризиса, поразившего             также и Нидерланды, экспорт и импорт сократились в 2 раза, гульден       был девальвирован на 20%</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началом Второй мировой войны правительство Нидерландов заявило о             нейтралитете, но 10 мая 1940 г. фашистская Германия напала на             Нидерланды и 14 мая страна была вынуждена капитулировать. Королева             Вильгельмина и правительство эмигрировали в Великобританию. В             оккупированных Нидерландах было введено нацисское управление во             главе рейхскомиссаром А. Зейс-Инквартом.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45 г. союзные войска освобождают Нидерланды.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48 г. завершено объединение Нидерландов, Бельгии и Люксембурга в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моженный союз Бенилюкс, начавшееся в 1944 г.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Второй мировой войны начался распад голландской колониальной             империи. В августе 1945 г. провозгласила независимость Индонезия.             Нидерланды при поддержке США и Англии пытались восстановить свое             господство, но неудачно. В 1947 г. по Лингаджадскому соглашению             Нидерланды признали правительство Индонезийской Республики.             Созданный по решению «Круглого стола» конференции 1949 г.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дерландско-Индонезийский союз был расторгнут Индонезией в 1954. К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974 г. в составе колониальных владений Нидерландов оставались             Суринам (Нидерландская Гвиана) и Нидерландские Антильские острова.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слевоенные годы Нидерланды быстро достигают прежнего уровня             производства, внешняя торговля переориентируется на             западноевропейские страны. Правительство проводит протекционистскую             политику по отношению к крупнейшим монополиям, поощряя их развитие: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нилевер», «Филипс», «Ройял датч-Шелл».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49 г. Нидерланды присоединяются к НАТО. На территории страны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никают иностранные военные базы.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54 г. Нидерланды вступают в НАТО.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58 г. создан экономический союз стран Бенилюкс.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75 г. Нидерландская Гвинея стала независимым государством —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спубликой Суринам.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80 г. королевой Нидерландов после отречения Юлианы стала ее дочь </w:t>
      </w:r>
    </w:p>
    <w:p>
      <w:pPr>
        <w:pStyle w:val="HTML1"/>
        <w:spacing w:lineRule="auto" w:line="360"/>
        <w:ind w:left="-360" w:hanging="0"/>
        <w:rPr>
          <w:rFonts w:cs="Arial;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атриса. </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autoSpaceDE w:val="false"/>
        <w:ind w:left="-360" w:hanging="0"/>
        <w:rPr>
          <w:rFonts w:ascii="Courier New" w:hAnsi="Courier New" w:cs="Courier New"/>
          <w:sz w:val="20"/>
          <w:szCs w:val="20"/>
        </w:rPr>
      </w:pPr>
      <w:r>
        <w:rPr>
          <w:rFonts w:cs="Courier New" w:ascii="Courier New" w:hAnsi="Courier New"/>
          <w:sz w:val="20"/>
          <w:szCs w:val="20"/>
        </w:rPr>
      </w:r>
      <w:r>
        <w:br w:type="page"/>
      </w:r>
    </w:p>
    <w:p>
      <w:pPr>
        <w:pStyle w:val="Normal"/>
        <w:autoSpaceDE w:val="false"/>
        <w:ind w:left="-360" w:hanging="0"/>
        <w:rPr/>
      </w:pPr>
      <w:r>
        <w:rPr>
          <w:rFonts w:cs="Times New Roman" w:ascii="Times New Roman" w:hAnsi="Times New Roman"/>
          <w:b/>
          <w:bCs/>
          <w:sz w:val="32"/>
          <w:szCs w:val="32"/>
        </w:rPr>
        <w:t>2.</w:t>
      </w:r>
      <w:r>
        <w:rPr>
          <w:rFonts w:cs="Courier New" w:ascii="Courier New" w:hAnsi="Courier New"/>
          <w:sz w:val="20"/>
          <w:szCs w:val="20"/>
        </w:rPr>
        <w:t xml:space="preserve"> </w:t>
      </w:r>
      <w:r>
        <w:rPr>
          <w:rFonts w:cs="Times New Roman" w:ascii="Times New Roman" w:hAnsi="Times New Roman"/>
          <w:b/>
          <w:bCs/>
          <w:sz w:val="32"/>
          <w:szCs w:val="32"/>
        </w:rPr>
        <w:t>Южноафриканское направление во внешней политике Нидерландов.</w:t>
        <w:br/>
        <w:br/>
        <w:t>2.1. Страны третьего мира и их роль во внешней политике Нидерландов.</w:t>
      </w:r>
    </w:p>
    <w:p>
      <w:pPr>
        <w:pStyle w:val="Normal"/>
        <w:spacing w:lineRule="auto" w:line="360" w:before="240" w:after="0"/>
        <w:ind w:left="-360" w:hanging="0"/>
        <w:rPr>
          <w:rFonts w:ascii="Times New Roman" w:hAnsi="Times New Roman" w:cs="Times New Roman"/>
          <w:sz w:val="28"/>
          <w:szCs w:val="28"/>
        </w:rPr>
      </w:pPr>
      <w:r>
        <w:rPr>
          <w:rFonts w:cs="Times New Roman" w:ascii="Times New Roman" w:hAnsi="Times New Roman"/>
          <w:sz w:val="28"/>
          <w:szCs w:val="28"/>
        </w:rPr>
        <w:t>Политика сотрудничества со странами третьего мира имеет под собой тот же фундамент, что и вся внешняя политика Нидерландов, и является ее составной частью. Нидерланды стремятся в первую очередь оказывать помощь самым бедным слоям населения самых бедных стран. Эта политика направлена на обеспечение большей экономической самостоятельности развивающихся стран. Нидерланды позитивно оценивают стремление развивающихся стран к установлению нового международного экономического порядка.</w:t>
      </w:r>
    </w:p>
    <w:p>
      <w:pPr>
        <w:pStyle w:val="Normal"/>
        <w:spacing w:lineRule="auto" w:line="360" w:before="240" w:after="0"/>
        <w:ind w:left="-360" w:hanging="0"/>
        <w:rPr/>
      </w:pPr>
      <w:r>
        <w:rPr>
          <w:rFonts w:cs="Times New Roman" w:ascii="Times New Roman" w:hAnsi="Times New Roman"/>
          <w:sz w:val="28"/>
          <w:szCs w:val="28"/>
        </w:rPr>
        <w:t>Нидерланд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торая после Швеции донорская страна по оказанию развивающимся странам безвозмездной </w:t>
      </w:r>
      <w:r>
        <w:rPr>
          <w:rFonts w:cs="Times New Roman" w:ascii="Times New Roman" w:hAnsi="Times New Roman"/>
          <w:color w:val="000000"/>
          <w:sz w:val="28"/>
          <w:szCs w:val="28"/>
        </w:rPr>
        <w:t>госу</w:t>
      </w:r>
      <w:r>
        <w:rPr>
          <w:rFonts w:cs="Times New Roman" w:ascii="Times New Roman" w:hAnsi="Times New Roman"/>
          <w:sz w:val="28"/>
          <w:szCs w:val="28"/>
        </w:rPr>
        <w:t>дарственной помощи. Нидерландское правительство хочет поддержать этот уровень и, по возможности, повысить его. В объеме финансовых средств, которые предназначались в последние годы правительством Нидерландов на эти цели, отражается интерес частных некоммерческих организаций и стремление Правительства и Парламента к сотрудничеству в развитии стран третьего мира.</w:t>
      </w:r>
    </w:p>
    <w:p>
      <w:pPr>
        <w:pStyle w:val="Normal"/>
        <w:spacing w:lineRule="auto" w:line="360" w:before="240" w:after="0"/>
        <w:ind w:left="-360" w:hanging="0"/>
        <w:rPr>
          <w:rFonts w:ascii="Times New Roman" w:hAnsi="Times New Roman" w:cs="Times New Roman"/>
          <w:sz w:val="28"/>
          <w:szCs w:val="28"/>
        </w:rPr>
      </w:pPr>
      <w:r>
        <w:rPr>
          <w:rFonts w:cs="Times New Roman" w:ascii="Times New Roman" w:hAnsi="Times New Roman"/>
          <w:sz w:val="28"/>
          <w:szCs w:val="28"/>
        </w:rPr>
        <w:t>Но такой политики Нидерланды придерживались далеко не всегда.</w:t>
      </w:r>
    </w:p>
    <w:p>
      <w:pPr>
        <w:pStyle w:val="Normal"/>
        <w:spacing w:lineRule="auto" w:line="360" w:before="240" w:after="0"/>
        <w:ind w:left="-360" w:hanging="0"/>
        <w:rPr/>
      </w:pPr>
      <w:r>
        <w:rPr>
          <w:rFonts w:cs="Times New Roman" w:ascii="Times New Roman" w:hAnsi="Times New Roman"/>
          <w:sz w:val="28"/>
          <w:szCs w:val="28"/>
        </w:rPr>
        <w:t xml:space="preserve">Колониальные захваты, послужившие основой первоначального накопления капитала, осуществлялись Ост-Индийской компанией. С ее помощью голландцы проникли в Индию, на Цейлон, в Китай, Японию, Южную Африку. Наиболее же ценным их приобретением явилась Индонезия. С </w:t>
      </w:r>
      <w:r>
        <w:rPr>
          <w:rFonts w:cs="Times New Roman" w:ascii="Times New Roman" w:hAnsi="Times New Roman"/>
          <w:sz w:val="28"/>
          <w:szCs w:val="28"/>
          <w:lang w:val="en-US" w:eastAsia="en-US"/>
        </w:rPr>
        <w:t>1622</w:t>
      </w:r>
      <w:r>
        <w:rPr>
          <w:rFonts w:cs="Times New Roman" w:ascii="Times New Roman" w:hAnsi="Times New Roman"/>
          <w:sz w:val="28"/>
          <w:szCs w:val="28"/>
        </w:rPr>
        <w:t xml:space="preserve"> г. монопольное право на торговлю с вновь открытыми странами в Америке получила Нидерландская Вест-Индская компания, которая захватила колонию в Северной Америке с центром в Новом Амстердаме (ныне Нью-Йорк)</w:t>
      </w:r>
      <w:r>
        <w:rPr>
          <w:rFonts w:cs="Times New Roman" w:ascii="Times New Roman" w:hAnsi="Times New Roman"/>
          <w:color w:val="000000"/>
          <w:sz w:val="28"/>
          <w:szCs w:val="28"/>
          <w:lang w:val="en-US" w:eastAsia="en-US"/>
        </w:rPr>
        <w:t>,</w:t>
      </w:r>
      <w:r>
        <w:rPr>
          <w:rFonts w:cs="Times New Roman" w:ascii="Times New Roman" w:hAnsi="Times New Roman"/>
          <w:sz w:val="28"/>
          <w:szCs w:val="28"/>
        </w:rPr>
        <w:t xml:space="preserve"> а также Антильские острова, Суринам и Бразилию (на непродолжительное время). Наряду с жестокой эксплуатацией захваченных территорий, прибыльным занятием для голландцев являлась и работорговля, в которой они были пионерами. За рабов они получали золото, а также соль, что было для них еще важнее.</w:t>
      </w:r>
    </w:p>
    <w:p>
      <w:pPr>
        <w:pStyle w:val="24"/>
        <w:ind w:left="-360" w:hanging="0"/>
        <w:jc w:val="left"/>
        <w:rPr>
          <w:rFonts w:ascii="Times New Roman" w:hAnsi="Times New Roman" w:cs="Times New Roman"/>
          <w:sz w:val="28"/>
          <w:szCs w:val="28"/>
        </w:rPr>
      </w:pPr>
      <w:r>
        <w:rPr>
          <w:rFonts w:cs="Times New Roman" w:ascii="Times New Roman" w:hAnsi="Times New Roman"/>
          <w:sz w:val="28"/>
          <w:szCs w:val="28"/>
        </w:rPr>
      </w:r>
    </w:p>
    <w:p>
      <w:pPr>
        <w:pStyle w:val="24"/>
        <w:ind w:left="-360" w:hanging="0"/>
        <w:jc w:val="left"/>
        <w:rPr>
          <w:rFonts w:ascii="Times New Roman" w:hAnsi="Times New Roman" w:cs="Times New Roman"/>
        </w:rPr>
      </w:pPr>
      <w:r>
        <w:rPr>
          <w:rFonts w:cs="Times New Roman" w:ascii="Times New Roman" w:hAnsi="Times New Roman"/>
        </w:rPr>
        <w:t>В конце 1997 года наметилось замедление темпов торговли со       странами Азиатско-Тихоокеанского региона. На Японию, Тайвань, КНР,       Гонконг, Южную Корею, Сингапур, Малайзию, Индонезию и Тайланд приходится   12% голландского импорта (в основном автомобили, компьютеры, компьютерные   компоненты) и 5% нидерландского экспорта (главным образом компьютерные    компоненты).</w:t>
      </w:r>
    </w:p>
    <w:p>
      <w:pPr>
        <w:pStyle w:val="Normal"/>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е министра иностранных дел ван Мирло об оказании       срочной финансовой помощи Индонезии не получило поддержки в голландском       правительстве. По мнению министра финансов, приоритет в решении кризисных       проблем стран Юго-Восточной Азии принадлежит МВФ и односторонние       инициативы ряда стран лишь затрудняют диалог Фонда с отдельными       государствами региона, в частности с Индонезией. Острую негативную реакцию       в Нидерландах вызвал отказ США пригласить Голландию на международную       конференцию по финансовым проблемам Азии. В конференции приняла участие 21  страна (в частности, ведущие западные страны, Польша, Мексика, Бразилия).                Отмечено падение голландского экспорта в страны Юго-Восточной  Азии, КНР и Японию – 10% весной 1998 г. по сравнению с февралем  предыдущего года. Наибольшее сокращение экспорта зафиксировано в торговле  с Индонезией (-57,5%). В тоже время импорт из этого региона увеличился на  22,5%.</w:t>
      </w:r>
    </w:p>
    <w:p>
      <w:pPr>
        <w:pStyle w:val="Normal"/>
        <w:autoSpaceDE w:val="false"/>
        <w:spacing w:lineRule="auto" w:line="36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Доля стран ЮВА в экспорте Нидерландов – 5,1%. В этом регионе       действуют более 60 голландских компаний. Наиболее широко представлены       электронные, химические и машиностроительные концерны. Так в Юго-Восточной  Азии сосредоточено 60% производства машиностроительной фирмы ASMI, 22% оборота «Филипс», 7% оборота «Юнилевер» . Кризис в ЮВА вызывает серьезную  озабоченность у руководства DSM, «Акзо Нобель», «Шелл». Среди крупнейших  инвесторов в странах ЮВА – РТТ Telecom (только вложения в Индонезию в 1997  году превысили 300 млн. долл.), «Хейнекен» (в регионе сосредоточено около  10% оборота фирмы), «Нутриция», «Сторк», банки «АБН Амро» и ИНГ. С учетом значительных экономических интересов в ЮВА, нидерландское правительство   приняло решение оказать ряду стран региона срочную финансовую помощь.   Южной Корее по государственным каналам было предоставлено 625 млн. гул.    Частные банки, главным образом «АБН Амро» и ИНГ, выделили Корее кредиты на   сумму 3,5 млрд. гул. Банк ИНГ предоставил 1 млрд. гул. филиппинским  властям на стабилизацию национальной валюты. «АБН Амро» с рядом американских банко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J. P. Morgan, Citicorp, Chase Manhattan) призвали МФВ  и западные страны к реструктуризации внешнего долга Южной Кореи и  Индонезии. Национальное страховое общество Нидерландов ужесточило в связи   с кризисом в странах ЮВА практику страхования экспортных кредитов на этот   регион (в 1997 году голландский экспорт в Южную Корею составил 1,8 млрд.    гул., Индонезию – 1 млрд. гул., Таиланд – 0,8 млрд. гул., Малайзию – 0,6       млрд. гул.). По прогнозам НСО, экспорт Нидерландов в страны ЮВА должен был       сократиться в 1998 году примерно на 1 млрд. гул. За первые десять месяцев      1997 года нидерландский импорт составил 284,4 млрд. гул. (+11,5% по      сравнению с аналогичным периодом 1996 года). Экспорт вырос на 10% и достиг       311 млрд. гул. Положительное сальдо внешней торговли составило 26,6 млрд.       гул., что на 0,8 млрд. гул. меньше, чем в 1996 году.</w:t>
      </w:r>
    </w:p>
    <w:p>
      <w:pPr>
        <w:pStyle w:val="23"/>
        <w:ind w:left="-360" w:hanging="0"/>
        <w:jc w:val="left"/>
        <w:rPr>
          <w:b/>
          <w:b/>
          <w:bCs/>
          <w:sz w:val="32"/>
          <w:szCs w:val="32"/>
        </w:rPr>
      </w:pPr>
      <w:r>
        <w:rPr>
          <w:rFonts w:cs="Times New Roman" w:ascii="Times New Roman" w:hAnsi="Times New Roman"/>
        </w:rPr>
        <w:t xml:space="preserve">                 </w:t>
      </w:r>
      <w:r>
        <w:rPr>
          <w:rFonts w:cs="Times New Roman" w:ascii="Times New Roman" w:hAnsi="Times New Roman"/>
        </w:rPr>
        <w:t>В Нидерландах растет обеспокоенность по поводу замедления       темпов роста экспорта в связи с кризисом в азиатских странах. В первом       квартале 1998 г. экспорт в девять ведущих торговых партнеров Голландии в       Азии (Япония, Гонконг, Тайвань, Сингапур, Южная Корея, Индонезия,       Малайзия, Таиланд) сократился по сравнению с тем же периодом прошлого года       на 8%. В апреле произошло дальнейшее падение – на 19%, в том в Индонезию –       на 71%, Сингапур – на 42%, Таиланд на 31%, Японию на 14%. КНР – на 7%. В       январе-апреле 1998 г. нидерландский экспорт в эти страны составил 5,2       млрд. гул., на 11% меньше, чем за аналогичный период прошлого года.       Одновременно наблюдается неуклонный рост голландского импорта из этого       региона. За первые четыре месяца 1998 года он составил 17,2 млрд. гул.,  что на 26% выше показателя предыдущего года.</w:t>
      </w:r>
      <w:r>
        <w:br w:type="page"/>
      </w:r>
    </w:p>
    <w:p>
      <w:pPr>
        <w:pStyle w:val="HTML1"/>
        <w:spacing w:lineRule="auto" w:line="360"/>
        <w:ind w:left="-360" w:hanging="0"/>
        <w:rPr>
          <w:rFonts w:ascii="Times New Roman" w:hAnsi="Times New Roman" w:cs="Times New Roman"/>
          <w:b/>
          <w:b/>
          <w:bCs/>
          <w:sz w:val="32"/>
          <w:szCs w:val="32"/>
        </w:rPr>
      </w:pPr>
      <w:r>
        <w:rPr>
          <w:rFonts w:cs="Times New Roman" w:ascii="Times New Roman" w:hAnsi="Times New Roman"/>
          <w:b/>
          <w:bCs/>
          <w:sz w:val="32"/>
          <w:szCs w:val="32"/>
        </w:rPr>
        <w:t>2.2. Африканский континент как колония европейских империй</w:t>
        <w:br/>
        <w:t xml:space="preserve">     </w:t>
      </w:r>
    </w:p>
    <w:p>
      <w:pPr>
        <w:pStyle w:val="HTML1"/>
        <w:spacing w:lineRule="auto" w:line="360"/>
        <w:ind w:left="-360" w:hanging="0"/>
        <w:rPr/>
      </w:pPr>
      <w:r>
        <w:rPr>
          <w:rFonts w:eastAsia="Times New Roman" w:cs="Times New Roman" w:ascii="Times New Roman" w:hAnsi="Times New Roman"/>
          <w:b/>
          <w:bCs/>
          <w:sz w:val="32"/>
          <w:szCs w:val="32"/>
        </w:rPr>
        <w:t xml:space="preserve"> </w:t>
      </w:r>
      <w:r>
        <w:rPr>
          <w:rFonts w:cs="Times New Roman" w:ascii="Times New Roman" w:hAnsi="Times New Roman"/>
          <w:sz w:val="28"/>
          <w:szCs w:val="28"/>
        </w:rPr>
        <w:t>Колониальный раздел мира в конце прошлого века был прежде всего разделом   Африки. Если в начале 1870-х годов колониальные владения составляли лишь   несколько процентов территории Африканского материка, то к началу XX в. он был   поделен почти полностью. В начале XX в., после англо-бурской войны 1899-1902  гг.</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в Тропической и Южной Африке суверенными считались два государства:  Эфиопия, сумевшая разгромить в 1896 г. итальянскую армию, посланную для ее завоевания, и Либерия, основанная выходцами из черной Америки. Остальная территория Тропической и Южной Африки входила в состав европейских  колониальных империй.</w:t>
      </w:r>
    </w:p>
    <w:p>
      <w:pPr>
        <w:pStyle w:val="HTML1"/>
        <w:spacing w:lineRule="auto" w:line="36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ыми обширными и богатыми были владения Великобритании. В южной и  центральной части континент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Капская колония, Натал, Бечуаналенд (ныне -   Ботсвана), Басутоленд (Лесото), Свазиленд, Южная Родезия (Зимбабве), Северная   Родезия (Замбия). На востоке: Кения, Уганда, Занзибар, Британское Сомали. На   северо-востоке: Англо-Египетский Судан, формально считавшийся совладением   Англии и Египта. На западе: Нигерия, Сьерра-Леоне, Гамбия и Золотой Берег. В   Индийском океане - остров Маврикий и Сейшельские острова.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ониальная империя Франции по размерам не уступала Британской, но население   ее колоний было в несколько раз меньше, а природные ресурсы - беднее.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инство французских владений находилось в Западной и Экваториальной Африке   и немалая часть их территории приходилась на Сахару, прилегающую к ней   полупустынную область Сахель и тропические леса: Французская Гвинея (ныне -   Гвинейская Республика), Берег Слоновой Кости (Кот-д'Ивуар), Верхняя Вольта   (Буркина Фасо), Дагомея (Бенин), Мавритания, Нигер, Сенегал, Французский Судан   (Мали), Габон, Чад, Среднее Конго (Республика Конго), Убанги-Шари (Центрально-африканская Республика), Французский берег Сомали (Джибути), Мадагаскар, Коморские острова, Реюньон.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тугалия владела Анголой, Мозамбиком, Португальской Гвинеей (Гвинея-Бисау),   включавшей острова Зеленого Мыса (Республика Кабо-Верде), Сан-Томе и Принсипи.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льгия владела Бельгийским Конго (Демократическая Республика Конго, а в  1971-1997 гг. - Заир), Италия - Эритреей и Итальянским Сомали, Испания - Испанской Сахарой (Западная Сахара), Германия - Германской Восточной Африкой  (ныне - континентальная часть Танзании, Руанда и Бурунди), Камеруном, Того и   Германской Юго-Западной Африкой (Намибия).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стимулами, которые привели к жаркой схватке европейских держав за  Африку, считаются экономические. Действительно, стремление к эксплуатации   природных богатств и населения Африки имело первостепенное значение. Но нельзя сказать, что эти надежды сразу же оправдались. Юг континента, где обнаружились крупнейшие в мире месторождения золота и алмазов, стал давать огромные прибыли. Но до получения доходов необходимы были сперва крупные вложения для разведки природных богатств, создания коммуникаций, приспособления местной  экономики к нуждам метрополии, для подавления протеста коренных жителей и изыскания эффективных способов, чтобы заставить их работать на колониальную систему. Все это требовало времени.  Не сразу оправдался и другой аргумент идеологов колониализма. Они утверждали,   что приобретение колоний откроет в самих метрополиях множество рабочих мест и   устранит безработицу, поскольку Африка станет емким рынком для европейской продукции и там развернется громадное строительство железных дорог, портов,  промышленных предприятий. Если эти планы и осуществлялись, то медленней, чем   предполагалось, и в меньших масштабах.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стоятельным оказался довод, будто в Африку переместится избыточное население Европы. Потоки переселения оказались меньше, чем ожидалось, и в основном ограничились югом континента, Анголой, Мозамбиком, Кенией - странами, где климат и другие природные условия подходили для европейцев. Страны  Гвинейского залива, получившие название "могила белого человека", мало кого  соблазнили.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одними лишь экономическими и социальными факторами не объяснить "схватку за  Африку" и те жаркие противоречия между европейскими странами, к которым она  приводила. Нельзя недооценивать роль шовинистских амбиций, стремлений к   имперскому величию, к поддержанию великодержавного престижа. Манипулирование патриотизмом, национальными чувствами приводило к тому, что идеи новых и новых колониальных приобретений поддерживались в европейских государствах даже теми слоями населения, которые, в сущности, ничего не получали от этих захватов. </w:t>
      </w:r>
    </w:p>
    <w:p>
      <w:pPr>
        <w:pStyle w:val="HTML1"/>
        <w:spacing w:lineRule="auto" w:line="36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left="-360" w:hanging="0"/>
        <w:rPr>
          <w:rFonts w:ascii="Times New Roman" w:hAnsi="Times New Roman" w:cs="Times New Roman"/>
          <w:b/>
          <w:b/>
          <w:bCs/>
          <w:sz w:val="32"/>
          <w:szCs w:val="32"/>
        </w:rPr>
      </w:pPr>
      <w:r>
        <w:rPr>
          <w:rFonts w:cs="Times New Roman" w:ascii="Times New Roman" w:hAnsi="Times New Roman"/>
          <w:b/>
          <w:bCs/>
          <w:sz w:val="32"/>
          <w:szCs w:val="32"/>
        </w:rPr>
      </w:r>
    </w:p>
    <w:p>
      <w:pPr>
        <w:pStyle w:val="23"/>
        <w:ind w:left="-360" w:hanging="0"/>
        <w:jc w:val="left"/>
        <w:rPr>
          <w:rFonts w:eastAsia="Arial;Times New Roman"/>
        </w:rPr>
      </w:pPr>
      <w:r>
        <w:rPr>
          <w:rFonts w:eastAsia="Arial;Times New Roman"/>
        </w:rPr>
        <w:t xml:space="preserve">         </w:t>
      </w:r>
      <w:r>
        <w:br w:type="page"/>
      </w:r>
    </w:p>
    <w:p>
      <w:pPr>
        <w:pStyle w:val="Normal"/>
        <w:spacing w:lineRule="auto" w:line="360"/>
        <w:ind w:left="-360" w:hanging="0"/>
        <w:rPr>
          <w:rFonts w:ascii="Times New Roman" w:hAnsi="Times New Roman" w:cs="Times New Roman"/>
          <w:b/>
          <w:b/>
          <w:bCs/>
          <w:sz w:val="32"/>
          <w:szCs w:val="32"/>
        </w:rPr>
      </w:pPr>
      <w:r>
        <w:rPr>
          <w:rFonts w:cs="Times New Roman" w:ascii="Times New Roman" w:hAnsi="Times New Roman"/>
          <w:b/>
          <w:bCs/>
          <w:sz w:val="32"/>
          <w:szCs w:val="32"/>
        </w:rPr>
        <w:t>2.3. Основные направления экспансии Нидерландов в   Южной Африке в 17-19 вв.</w:t>
        <w:br/>
      </w:r>
    </w:p>
    <w:p>
      <w:pPr>
        <w:pStyle w:val="Normal"/>
        <w:spacing w:lineRule="auto" w:line="360"/>
        <w:ind w:left="-360" w:hanging="0"/>
        <w:rPr/>
      </w:pPr>
      <w:r>
        <w:rPr>
          <w:rFonts w:cs="Times New Roman" w:ascii="Times New Roman" w:hAnsi="Times New Roman"/>
          <w:b/>
          <w:bCs/>
          <w:sz w:val="32"/>
          <w:szCs w:val="32"/>
        </w:rPr>
        <w:t xml:space="preserve">        </w:t>
      </w:r>
      <w:r>
        <w:rPr>
          <w:rFonts w:cs="Times New Roman" w:ascii="Times New Roman" w:hAnsi="Times New Roman"/>
          <w:sz w:val="28"/>
          <w:szCs w:val="28"/>
        </w:rPr>
        <w:t>Южно-Африканская Республик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расположена на самом крайнем юге африканского континента и занимает территорию в 1221 тыс. кв. км. На севере ЮАР граничит с Ботсваной, на северо-западе – с Намибией, а на северо-востоке с Зимбабве, Мозамбиком и Свазилендом. С запада и востока территорию страны омывают воды соответственно Атлантического и Индийского океанов.</w:t>
      </w:r>
    </w:p>
    <w:p>
      <w:pPr>
        <w:pStyle w:val="Normal"/>
        <w:spacing w:lineRule="auto" w:line="360"/>
        <w:ind w:left="-360" w:hanging="0"/>
        <w:rPr/>
      </w:pPr>
      <w:r>
        <w:rPr>
          <w:rFonts w:cs="Times New Roman" w:ascii="Times New Roman" w:hAnsi="Times New Roman"/>
          <w:sz w:val="28"/>
          <w:szCs w:val="28"/>
        </w:rPr>
        <w:t>Численность населения ЮАР составляет около 36 млн. человек</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Из общего числа ее населения на долю черного населения приходится примерно 26 млн. человек, лиц европейского происхождения – почти 5 млн., лиц смешанного происхождения – 3,12 млн., выходцев из Азии – свыше 0, 9 млн. человек</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Африканское население ЮАР состоит главным образом из народностей группы банту. Большинство белого населения страны (около 65 %) составляют африканеры, или буры, - потомки голландских колонистов. Остальное белое население – в основном выходцы из Англии.</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Кстати, ЮАР, несмотря на то, что большинство белого населения составляют африканеры, очень много унаследовала во всех сферах жизни от Англии. Это и левосторонне движение, и почти поголовное владение всеми гражданами английским языком страны наряду с языком африкаанс - бурским языком, а также явное предпочтение, которое отдает СМИ новостям из Великобритании.</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Административно Южно-Африканская Республика разделена на четыре главных провинции: Капскую, Натал, Трансвааль и Оранжевую, - а также на 10 бантустанов (это псевдонезависимые государства. Расположенные на территории ЮАР, в которых сформировались собственные правительства, контролируемые правительством Претории. На территории этих бантустанов проживает 6 млн. человек, не являющихся официально гражданами ЮАР).</w:t>
      </w:r>
    </w:p>
    <w:p>
      <w:pPr>
        <w:pStyle w:val="Heading2"/>
        <w:ind w:left="-360" w:hanging="0"/>
        <w:jc w:val="left"/>
        <w:rPr/>
      </w:pPr>
      <w:r>
        <w:rPr>
          <w:rFonts w:cs="Times New Roman" w:ascii="Times New Roman" w:hAnsi="Times New Roman"/>
        </w:rPr>
        <w:t xml:space="preserve">Столица ЮАР </w:t>
      </w:r>
      <w:r>
        <w:rPr/>
        <w:t>–</w:t>
      </w:r>
      <w:r>
        <w:rPr>
          <w:rFonts w:cs="Times New Roman" w:ascii="Times New Roman" w:hAnsi="Times New Roman"/>
        </w:rPr>
        <w:t xml:space="preserve"> Претория (примерно 750 тыс. человек), но наибольшее значение для экономики страны имеют такие города, как Йоханнесбург, Дурбан, Порт</w:t>
      </w:r>
      <w:r>
        <w:rPr/>
        <w:t>-</w:t>
      </w:r>
      <w:r>
        <w:rPr>
          <w:rFonts w:cs="Times New Roman" w:ascii="Times New Roman" w:hAnsi="Times New Roman"/>
        </w:rPr>
        <w:t>Элизабет, Кейптаун, Блумфонтейн.</w:t>
      </w:r>
    </w:p>
    <w:p>
      <w:pPr>
        <w:pStyle w:val="33"/>
        <w:ind w:left="-360" w:hanging="0"/>
        <w:jc w:val="left"/>
        <w:rPr>
          <w:b/>
          <w:b/>
          <w:bCs/>
        </w:rPr>
      </w:pPr>
      <w:r>
        <w:rPr>
          <w:rFonts w:eastAsia="Arial;Times New Roman"/>
        </w:rPr>
        <w:t xml:space="preserve">      </w:t>
      </w:r>
    </w:p>
    <w:p>
      <w:pPr>
        <w:pStyle w:val="Normal"/>
        <w:spacing w:lineRule="auto" w:line="360"/>
        <w:ind w:left="-360" w:hanging="0"/>
        <w:rPr/>
      </w:pPr>
      <w:r>
        <w:rPr>
          <w:rFonts w:cs="Times New Roman" w:ascii="Times New Roman" w:hAnsi="Times New Roman"/>
          <w:b/>
          <w:bCs/>
          <w:sz w:val="32"/>
          <w:szCs w:val="32"/>
        </w:rPr>
        <w:t xml:space="preserve"> </w:t>
      </w:r>
      <w:r>
        <w:rPr>
          <w:rFonts w:cs="Times New Roman" w:ascii="Times New Roman" w:hAnsi="Times New Roman"/>
          <w:color w:val="000000"/>
          <w:sz w:val="28"/>
          <w:szCs w:val="28"/>
        </w:rPr>
        <w:t>Начало государству Южно-Африканская Республика было положено в 1652 году, когда небезызвестная голландская Ост-Индийская компания основала в районе мыса Доброй Надежды провиантский пункт для снабжения судов, следующих из Европы в Азию. Его возглавил Ян ван Рибек - мелкий чиновник, компании, изгнанный в Африку за коррупцию и другие нечистоплотные деяния. Численность его экспедиции составляла примерно 90 человек. Первые поселенцы, возглавляемые ван Рибеком, чей портрет помещается сегодня на монетах и банкнотах ЮАР, сразу же встали на путь обмана, насилия и порабощения местного населения. "Мы, - сообщал Ян компании, - поступали так, чтобы сделать койкой (местное африканское население.) менее пугливым, а потом найти подходящую возможность захватить их - 1000 или 1200 человек и примерно 600 голов скота, лучшего в стране". Политику закабаления и грабежа продолжали и все последующие поколения белых колонистов. Яростное сопротивление африканцев не могло сдержать ни притока белых поселенцев, ни их экспансии в глубь внутренних районов. На захваченных землях были созданы самостоятельные государства белых колонистов: Наталь, Трансвааль и Оранжевое Свободное государство. В XIX столетии британский колониализм развязал серию войн, дабы подчинить своему господству весь субконтинент, включая и две независимые республики буров: Трансвааль и Оранжевое Свободное государство. Разразившаяся в 1899 году англо-бурская война завершилась в 1902 году подписанием Феринихингинского договора, который закрепил английское владычество над республиками буров. В 1910 году они вошли в состав Британского доминиона - Южно - Африканского Союза. В 1961 году поле референдума, проводившегося только среди белого населения, доминион был провозглашен Южно-Африканской Республикой со столицей в городе Претория. Замена в названии государства белых колонистов слова "Союз" на слово "Республика" не сделало это государство "делом народа". Напротив, в Южно-Африканской Республике все - и государственная власть, и право избирать и быть избранным, и право принимать и применять законы было у меньшинства белого населения. Изменилось к этому времени только одно: если в начале колониального периода на каждого белого поселенца приходилось по одному чернокожему рабу, то теперь, к моменту провозглашения республики, в положении рабов фактически оказалось всё небелое население страны. Средством лишения его человеческих и гражданских прав стал</w:t>
      </w:r>
      <w:r>
        <w:rPr>
          <w:color w:val="000000"/>
        </w:rPr>
        <w:t xml:space="preserve"> апартеид - эта, по выражению ирландского юриста А. Кадера</w:t>
      </w:r>
      <w:r>
        <w:rPr>
          <w:rFonts w:cs="Times New Roman" w:ascii="Times New Roman" w:hAnsi="Times New Roman"/>
          <w:color w:val="000000"/>
          <w:sz w:val="28"/>
          <w:szCs w:val="28"/>
        </w:rPr>
        <w:t>, отвратительная смесь современной разновидности нацизма, колониально-расистской</w:t>
      </w:r>
      <w:r>
        <w:rPr>
          <w:rFonts w:cs="Times New Roman" w:ascii="Times New Roman" w:hAnsi="Times New Roman"/>
          <w:color w:val="FFFFFF"/>
          <w:sz w:val="28"/>
          <w:szCs w:val="28"/>
        </w:rPr>
        <w:t xml:space="preserve"> </w:t>
      </w:r>
      <w:r>
        <w:rPr>
          <w:rFonts w:cs="Times New Roman" w:ascii="Times New Roman" w:hAnsi="Times New Roman"/>
          <w:color w:val="000000"/>
          <w:sz w:val="28"/>
          <w:szCs w:val="28"/>
        </w:rPr>
        <w:t>бесчеловечности и юридически закреплённых привилегий.</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о колонизации Южной Африки, как указано выше,  было положено голландцами, которые в 1662 г. основали на самом юге Африканского континента Капскую колонию в районе нынешнего Кейптауна. Затем этими землями поочередно французы, голландцы, и с начала 19 века – англичане. Именно с южных территорий Капской колонии англичане начинали свой знаменитый поход на север Африканского континента. Под их давлением переселенцы из Голландии – буры, которые в основном занимались фермерством, стали постепенно переселяться на северо-восток.</w:t>
      </w:r>
    </w:p>
    <w:p>
      <w:pPr>
        <w:pStyle w:val="33"/>
        <w:ind w:left="-360" w:hanging="0"/>
        <w:jc w:val="left"/>
        <w:rPr>
          <w:rFonts w:ascii="Times New Roman" w:hAnsi="Times New Roman" w:cs="Times New Roman"/>
        </w:rPr>
      </w:pPr>
      <w:r>
        <w:rPr>
          <w:rFonts w:cs="Times New Roman" w:ascii="Times New Roman" w:hAnsi="Times New Roman"/>
        </w:rPr>
        <w:t>Англичане сгоняли с уже обжитых земель на Юге Африки буров, а те, в свою очередь, стали вытеснять из мест традиционного проживания представителей африканских племен тсвана, готтентотов, коса. На захваченных землях буры основали свои независимые республики, которые находились в непримиримой конфронтации с британской короной. В 1843 г. Англия захватила бурскую территорию, располагавшуюся на землях нынешней провинции Натал, а после кровопролитной англо-бурской войны 1899-1902 гг. под английский протекторат попали также две другие бурские ре6спублики – Трансвааль и Оранжевая республика.</w:t>
      </w:r>
    </w:p>
    <w:p>
      <w:pPr>
        <w:pStyle w:val="33"/>
        <w:ind w:left="-360" w:hanging="0"/>
        <w:jc w:val="left"/>
        <w:rPr>
          <w:rFonts w:ascii="Times New Roman" w:hAnsi="Times New Roman" w:cs="Times New Roman"/>
        </w:rPr>
      </w:pPr>
      <w:r>
        <w:rPr>
          <w:rFonts w:cs="Times New Roman" w:ascii="Times New Roman" w:hAnsi="Times New Roman"/>
        </w:rPr>
        <w:t>В дальнейшем уже в 1910 г. все четыре провинции, на которых ранее находились бурские республики, были объединены Англией в Южно-Африканский Союз, получивший два доминиона Великобритании. Разумеется, буры не примирились с второстепенной ролью. Которые отводили им англичане в новом государственном формировании, и старались получить независимость. Но самой угнетаемой частью населения ЮАС оставались черные африканцы, фактически подвергшиеся двойному гнету.</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тяжении второй мировой войны ЮАС выступал на стороне антигитлеровской коалиции, а южноафриканские солдаты  и офицеры сражались в Европе в английской армии. После окончания войны под давлением ряда африканских и азиатских стран, обвинявших ЮАС в проведении политики апартеида, ЮАС был вынужден выйти из британского содружества наций в 1961 году. 31 мая того же года официально была провозглашена Южно-Африканская Республика, которая будучи официально исключенной из Британского содружества. Тем не менее сохраняет тесные связи с некоторыми из государств, в него входящих.</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Рассмотрим более подробно те изменения, которые привнесли в Южную Африку голландцы и другие европейцы – колонизаторы.</w:t>
      </w:r>
    </w:p>
    <w:p>
      <w:pPr>
        <w:pStyle w:val="HTML1"/>
        <w:spacing w:lineRule="auto" w:line="360"/>
        <w:ind w:left="-360" w:hanging="0"/>
        <w:rPr/>
      </w:pPr>
      <w:r>
        <w:rPr>
          <w:rFonts w:eastAsia="Times New Roman" w:cs="Times New Roman" w:ascii="Times New Roman" w:hAnsi="Times New Roman"/>
          <w:color w:val="FFFFFF"/>
          <w:sz w:val="28"/>
          <w:szCs w:val="28"/>
        </w:rPr>
        <w:t xml:space="preserve">        </w:t>
      </w:r>
      <w:r>
        <w:rPr>
          <w:rFonts w:cs="Times New Roman" w:ascii="Times New Roman" w:hAnsi="Times New Roman"/>
          <w:sz w:val="28"/>
          <w:szCs w:val="28"/>
        </w:rPr>
        <w:t xml:space="preserve">С утверждением колониализма и развитием товарно-денежных отношений распадался привычный порядок вещей, рушился уклад жизни доколониальных обществ, основой которых была община. Изменялся и характер процессов классообразования в тех странах, где в доколониальный период они уже шли и намечалось развитие  специфических раннеклассовых отношений. В межвоенный период началось сближение социальных структур народов, находившихся в доколониальную эпоху на разных   уровнях социального развития. </w:t>
      </w:r>
    </w:p>
    <w:p>
      <w:pPr>
        <w:pStyle w:val="HTML1"/>
        <w:spacing w:lineRule="auto" w:line="360"/>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br w:type="page"/>
      </w:r>
    </w:p>
    <w:p>
      <w:pPr>
        <w:pStyle w:val="HTML1"/>
        <w:spacing w:lineRule="auto" w:line="360"/>
        <w:ind w:left="-360" w:hanging="0"/>
        <w:rPr>
          <w:rFonts w:ascii="Times New Roman" w:hAnsi="Times New Roman" w:cs="Times New Roman"/>
          <w:b/>
          <w:b/>
          <w:bCs/>
          <w:sz w:val="28"/>
          <w:szCs w:val="28"/>
        </w:rPr>
      </w:pPr>
      <w:r>
        <w:rPr>
          <w:rFonts w:cs="Times New Roman" w:ascii="Times New Roman" w:hAnsi="Times New Roman"/>
          <w:b/>
          <w:bCs/>
          <w:sz w:val="28"/>
          <w:szCs w:val="28"/>
        </w:rPr>
        <w:t>Политическая экспансия.</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нялись этнические и политические связи. Колониальный раздел во многих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чаях прервал естественные процессы этнической и политической консолидации. В каждой колонии  создавалось свое административное деление, зачастую не совпадавшее с этническим. Некоторые народы были разделены границами колоний. Прежние политические и экономические связи если и не разрывались, то  усложнялись и трансформировались. В границах колониальных административных  единиц на базе новых политических и экономических связей шло формирование  новых этносоциальных групп. Иногда колониальные власти даже провозглашали в   административном порядке создание новых "племен".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нсивность изменений была различной не только в тех или иных регионах и странах континента, но и в пределах одной и той же страны. Колониальные власти  повсюду выделяли территории, где имелись наибольшие возможности для  интенсивной эксплуатации природных и людских ресурсов. Там социальная трансформация шла быстро. Самые глубокие перемены претерпела жизнь тех   народов, которые оказались в наиболее длительном и тесном соприкосновении с   колониализмом, прежде всего в Южной Африке и других поселенческих колониях. </w:t>
      </w:r>
      <w:r>
        <w:br w:type="page"/>
      </w:r>
    </w:p>
    <w:p>
      <w:pPr>
        <w:pStyle w:val="HTML1"/>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360" w:hanging="0"/>
        <w:rPr>
          <w:rFonts w:ascii="Times New Roman" w:hAnsi="Times New Roman" w:cs="Times New Roman"/>
          <w:b/>
          <w:b/>
          <w:bCs/>
          <w:sz w:val="28"/>
          <w:szCs w:val="28"/>
        </w:rPr>
      </w:pPr>
      <w:r>
        <w:rPr>
          <w:rFonts w:cs="Times New Roman" w:ascii="Times New Roman" w:hAnsi="Times New Roman"/>
          <w:b/>
          <w:bCs/>
          <w:sz w:val="28"/>
          <w:szCs w:val="28"/>
        </w:rPr>
        <w:t>Экономическая экспансия.</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ходничество было наиболее распространенной формой работы но найму в Южной африке с приходом голландцев.   Необходимость уплаты налогов, стремление хоть как-то увеличить доход семьи,   рост потребностей в новых товарах приводили к тому, что миллионы африканцев   проводили в скитаниях всю свою жизнь - возвращались домой, но затем снова и   снова вербовались на заработки. Наиболее широко было распространено   отходничество, связанное с сезонными сельскохозяйственными работами, оно не   заставляло африканцев уходить далеко от родных мест. Но рабочим, направлявшимся на рудники, нередко приходилось пешком преодолевать долгий путь через территорию нескольких стран.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ым центром притяжения отходников на всем континенте был Южно-Африканский  Союз, особенно золотые рудники Трансвааля, где ежегодно требовалось до 300   тыс. горняков. Две трети из них приходили из других стран, зачастую далеких от   ЮАС. Основными поставщиками рабочей силы на юге Африки были Ньясаленд, Южный Мозамбик, Басутоленд, Бечуаналенд, Свазиленд. В первых трех 40-50% всех трудоспособных молодых мужчин ежегодно уходили на заработки за границу, в  последних двух - 25-30%.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ходничество было новым социальным явлением в африканских обществах. Но оно и  само стало фактором социальной трансформации и способствовало расшатыванию традиционных устоев в деревне. Отходники привносили в деревню новые ценности и понятия. Рушились традиционные авторитеты и нормы взаимоотношений, разрушались  прежние методы ведения хозяйства.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отходничества начиналось формирование нескольких слоев современного   общества, прежде всего рабочего класса. Отходники оседали в городах, на шахтах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на плантациях, приобретали квалификацию, обзаводились семьями и теряли связь с родными местами. Наиболее быстро процесс формирования пролетариата шел и крупных портовых городах, таких, как Дакар, Момбаса, Кейптаун, Дурбан, на железных дорогах и в крупнейших горнорудных районах - в Катанге, в Медном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ясе Северной Родезии, Трансваале.   Наиболее массовый слой колониального общества - колониальное крестьянство -   отличался от общинника доколониальных времен тем, что был связан с мировым или   местным рынком и вел товарное хозяйство. От капиталистического же фермера его   отличали многочисленные меры внеэкономического принуждения, а также сохранение   натурального производства. Крестьянская среда была очень разнородна по своему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у. В ней шли процессы имущественного и социального расслоения. Для   имущественного накопления важнейшее значение имела близость к колониальным   властям и "туземной" администрации.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лены "туземной" администрации, их родня, близкие и клиентела пользовались   важными, хотя и законодательно не зафиксированными преимуществами в "туземных"  судах, при отправке на принудительные работы, сборе налогов и т.д.             </w:t>
      </w:r>
    </w:p>
    <w:p>
      <w:pPr>
        <w:pStyle w:val="HTML1"/>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В   результате этого, а также подношений и безвозмездного труда своих   соотечественников они быстро концентрировали в своих руках основное богатство   - землю, начинали выращивать экспортные культуры там, где это разрешалось,   становились ростовщиками, открывали лавки. Своим детям они давали лучшее   образование, и со временем те превращались в колониальных чиновников, начинали   заниматься бизнесом, становились юристами, учителями, журналистами, пополняли   ряды новой элиты. </w:t>
      </w:r>
    </w:p>
    <w:p>
      <w:pPr>
        <w:pStyle w:val="HTML1"/>
        <w:spacing w:lineRule="auto" w:line="360"/>
        <w:ind w:left="-360" w:hanging="0"/>
        <w:rPr>
          <w:rFonts w:cs="Arial;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ую бы систему управления ни использовала колониальная администрация, ей нужны были грамотные чиновники-африканцы, будь то вожди или просто служащие   любой ступени колониального аппарата, иначе управление было бы невозможно.   Торговый капитал - от крупнейших фирм до мелких торговцев, разъезжавших со   своими фургонами по самым непроторенным дорогам Африки, - был заинтересован в появлении широкого слоя "европеизированных" африканцев с новыми потребностями и с денежными доходами, чтобы создать более емкий рынок для своих товаров. Голландские фирмы, монополизировавшие скупку сельскохозяйственной продукции,  опирались на разветвленную сеть местных скупщиков-посредников. Обычно это были люди с зачатками европейского образования. Нужны были также учителя и  священники-африканцы, которые могли бы более действенно распространять  привитые европейцами идеи и представления, чем сами европейцы. Переводчики,  писари, священники, телефонисты, телеграфисты, мелкие клерки, учителя  начальных классов - с этих профессий начиналось становление такой элиты.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тех пор как Колумб переплыл Атлантический океан, чтобы  завоевать новые территории для испанской короны, западные нации   стремятся расширить свои власть и богатство. Каждая страна, будь то    Франция или Англия, Испания или Голландия, разработала собственную  разновидность колониализма и империализма. Голландия - маленькая   европейская страна с длинной и кровавой колониальной историей.  Благодаря торговле специями, спиртом, рабами, табаком и опиумом она  стала одной из самых богатых стран мира. Жесткий кальвинистский   расизм (декларированный в лозунге "Мы - избранный народ!") стал   оправданием для безжалостного подавления и истребления коренных             жителей, населявших голландские колонии и окружающие территории.             Южноафриканская система апартеида стала прямым следствием             голландского менталитета XVII века, сохранившегося в культурном             наследии голландских иммигрантов. Голландская критика колониализма, империализма и расизма так же  стара, как и сами эти явления. Исторические доказательства  агрессивности Голландии и протестов против нее восходят к началу    XVII века. Во время войны за независимость, в ходе которой голландцы             сражались с Испанской империей, Вильгельм Оранский начал выдавать             разрешения на право захватывать испанские и португальские корабли и             грабить их. Голландская торговля в Азии и Америке в первую очередь             означала разграбление и уничтожение имущества европейских врагов             Голландии и их местных союзников. Провозглашая свободу торговли и             плавания по всем морям мира, голландцы в то же время вели кровавые             войны ради создания своих монополий.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лландский адмирал Лауренс Реэл стал первым, кто выразил протест на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очайшем уровне. В 1620 году он открыто заявил о своей             обеспокоенности судьбой жителей индонезийских Молуккских островов,             ставших жертвами голландских военных походов за монополию на перец.             В 1622 году анонимный историк сообщил, как голландский губернатор             Ост-Индии Дж. П. Коэн создал монополию на мускатный орех, уничтожив при этом 14 из 15 тысяч жителей острова Банда. В 1740 году    голландский поэт Виллем ван Харен выступил против убийства десяти   тысяч китайских рабочих и ремесленников в Батавии (нынешней       Джакарте).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лландские власти несли ответственность не только за убийство и             грабеж - в своем стремлении к выгоде и могуществу они разрушили             основы индонезийского общества. Интриги подорвали местную власть,             рабы публично избивались, нравственные ценности в обществе были             подточены аморальным поведением голландского начальства, а здоровье             населения ухудшилось в результате организованного голландцами             широкомасштабного импорта опиума. В 1850 году Жан Бауд, бывший             министр по делам колоний, опубликовал первый серьезный отчет о             торговле опиумом и об основных спекулянтах - чиновниках голландской             Ост-индской компании, голландской королевской семье и Голландском             банке, известном сегодня под названием "АБН-Амро".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647 году двое голландцев причалили к берегу Южной Африки.            Леендерт Янссен и Николаас Проот получили убежище у южноафриканского             племени хой-хой. Они открыто осуждали поведение голландских моряков             по отношению к хой-хой, и главным образом - кражу скота. Янссен и             Проот задумали создать на мысе Доброй Надежды станцию снабжения для             судов, чтобы положить начало справедливой и контролируемой торговле.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лландская ост-индская компания подхватила идею и прислала для этой             цели амстердамского купца Яана ван Рибеека, осужденного за коррупцию. В 1652 году ван Рибеек создал Колонию мыса Доброй Надежды, ныне входящую в состав Южно-Африканской Республики. Уже в 1659 году в ответ на агрессивную политику и алчность ван Рибеека и его колонистов хой-хой напали на голландскую колонию и разрушили ее. </w:t>
      </w:r>
    </w:p>
    <w:p>
      <w:pPr>
        <w:pStyle w:val="HTML1"/>
        <w:spacing w:lineRule="auto" w:line="360"/>
        <w:ind w:left="-360" w:hanging="0"/>
        <w:rPr>
          <w:rFonts w:cs="Arial;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ы, с которыми столкнулся ван Рибеек в сношениях с местным   населением, послужили ему предлогом для того, чтобы убедить свое             голландское начальство в необходимости ввоза в колонию рабов из             Африки, Индии и Индонезии. В результате расистские взаимоотношения             проникли и в эту страну. За исключением группы голландских   "свободных граждан" и независимой части местного населения, с которой голландцы заключали договоры, южно-африканская рабочая сила  состояла из темнокожих рабов. За несколько поколений была возведена особая система моральных ценностей, повлекшая за собой полную  сегрегацию белых и темнокожих. Южноафриканские фашисты, позже придумавшие политическую систему апартеида, направленную на абсолютную сегрегацию, всегда указывали на ван Рибеека как на    праотца своих национальных "ценностей". </w:t>
      </w:r>
    </w:p>
    <w:p>
      <w:pPr>
        <w:pStyle w:val="HTML1"/>
        <w:ind w:left="-360" w:hanging="0"/>
        <w:rPr/>
      </w:pPr>
      <w:r>
        <w:rPr/>
        <w:t xml:space="preserve">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сятилетия колониального раздела Африки были и временем вооруженного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противления африканцев - в Европе это называли "колониальными войнами".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которые из этих войн и восстаний приходятся и на начало XX в.: восстание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джи-маджи" в Германской Восточной Африке, гереро и кой-кой в Германской   Юго-Западной Африке, зулусов в британской колонии Натал и ряд других. Но все   же в целом по Африке уже уходило в прошлое сопротивление африканских народов в   прежних формах: с копьями, щитами, стрелами, с традиционной тактикой   межплеменных войн. Стало очевидным, что таким способом противостоять   винтовкам, пушкам и пулеметам безнадежно.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становлением колониального господства и возникновением новых социальных   групп в африканских обществах появляются иные формы протеста. Одной из наиболее ранних была религиозно-политическая, прежде всего создание </w:t>
      </w:r>
    </w:p>
    <w:p>
      <w:pPr>
        <w:pStyle w:val="HTML1"/>
        <w:spacing w:lineRule="auto" w:line="36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фро-христианских церквей. Может показаться странным, что идеологическое   обоснование антиколониализма африканцы заимствовали из той самой религии,   которую навязывали им завоеватели. Произошло это потому, что христианство   выступало с идеей всеобщего равенства перед Богом, кроме того, оно давало   новообращенным возможность осознать себя частью более широкой общности, чем   клан, семья, община. Объединяться по-новому могли лишь те люди, которые хотя   бы в какой-то мере отошли от старых форм объединения. Таковы были те, кто   принял новую веру. Как правило, именно эти люди оказывались больше всего  выбитыми из традиционного, привычного уклада жизни. К тому же новая религия в целом больше подходила к реалиям колониального общества, чем традиционные верования. Но антиколониальный протест у ее адептов был неразрывно связан с  разочарованием в европейцах как подлинных христианах, со стремлением утвердить в этой вере себя и свой мир. Афро-христианские движения характерны для многих африканских стран. Самым   крупным был кимбангизм, возникший в 1921 г. в Бельгийском Конго»</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HTML1"/>
        <w:spacing w:lineRule="auto" w:line="360"/>
        <w:ind w:left="-360" w:hanging="0"/>
        <w:rPr>
          <w:rFonts w:ascii="Times New Roman" w:hAnsi="Times New Roman" w:cs="Times New Roman"/>
          <w:b/>
          <w:b/>
          <w:bCs/>
          <w:sz w:val="28"/>
          <w:szCs w:val="28"/>
        </w:rPr>
      </w:pPr>
      <w:r>
        <w:rPr>
          <w:rFonts w:cs="Times New Roman" w:ascii="Times New Roman" w:hAnsi="Times New Roman"/>
          <w:b/>
          <w:bCs/>
          <w:sz w:val="28"/>
          <w:szCs w:val="28"/>
        </w:rPr>
        <w:br/>
      </w:r>
      <w:r>
        <w:br w:type="page"/>
      </w:r>
    </w:p>
    <w:p>
      <w:pPr>
        <w:pStyle w:val="HTML1"/>
        <w:spacing w:lineRule="auto" w:line="360"/>
        <w:ind w:left="-360" w:hanging="0"/>
        <w:rPr>
          <w:rFonts w:cs="Arial;Times New Roman"/>
          <w:b/>
          <w:b/>
          <w:bCs/>
        </w:rPr>
      </w:pPr>
      <w:r>
        <w:rPr>
          <w:rFonts w:cs="Times New Roman" w:ascii="Times New Roman" w:hAnsi="Times New Roman"/>
          <w:b/>
          <w:bCs/>
          <w:sz w:val="28"/>
          <w:szCs w:val="28"/>
        </w:rPr>
        <w:t>Культурная экспансия.</w:t>
      </w:r>
    </w:p>
    <w:p>
      <w:pPr>
        <w:pStyle w:val="HTML1"/>
        <w:spacing w:lineRule="auto" w:line="360"/>
        <w:ind w:left="-360" w:hanging="0"/>
        <w:rPr>
          <w:rFonts w:ascii="Times New Roman" w:hAnsi="Times New Roman" w:cs="Times New Roman"/>
          <w:sz w:val="28"/>
          <w:szCs w:val="28"/>
        </w:rPr>
      </w:pPr>
      <w:r>
        <w:rPr>
          <w:rFonts w:cs="Times New Roman" w:ascii="Times New Roman" w:hAnsi="Times New Roman"/>
          <w:sz w:val="28"/>
          <w:szCs w:val="28"/>
        </w:rPr>
        <w:t>Голландцы много привнесли в культуру Южной Африки, в том числе и герб, язык, образ жизни многое – многое другое.</w:t>
        <w:br/>
        <w:t>Происхождение прежнего флага ЮАР восходит к событиям освободительной     революции XVI в. в Нидерландах, откуда на Юг Африки веком позже     эмигрировали предки африканеров. На флаге восставших против испанского ига     дворян и нищих появились родовые цвета их вождя Вильгельма Оранжского (по     названию его вотчины в Южной Франции Оранье, или Оранжевой) - оранжевый,     белый и синий. До 1599 т. полосы располагались на полотнище произвольно, пока     не был издан соответствующий закон. Корабли Голландской Ост-Индской компании     несли государственный флаг с гремя горизонтальными полосами, но в отличие от  него имели на централь-юй, белой, полосе литеры АОС (Algemeene Oost-Indische Compagnie). Хотя в самих Нидерландах в 1630 г. верхняя, оранжевая, полоса  была заменена красной, флаг компании и ее владения, возникшего на Юге Африки   после 1652 г., долго не менялся. Когда через 143 года Капскую колонию захватили англичане, они вместо голландского флага водрузили над ней «Юни-он Джек», в свою очередь состоявший тогда из элементов двух флагов —   английского с прямым красным крестом св. Георгия и шотландского с белым  косым крестом св. Андрея, наложенных друг на друга на фоне общего синего  поля. После вторичного временного пребывания голландцев в колонии (1802—1806) Великобритания снова водрузила над ней свой флаг, ставший после   1801 г. «тройным»: к прежнему сочетанию прибавился элемент ирландского  флага—красный косой крест св. Патрика, наложенный на крест св. Андрея в  продольно «ополовиненном» виде, дабы не закрывать его совсем. Этот «Юнион  Джек» был расположен первым от древка в центре южноафриканского флага (1927—1994) рядом с двумя другими — рлагами бывших бурских республик,    исчезнувших после второй англо-бур:кой войны (1899—1902).        Флаг Оранжевого Свободного Государства (ОСГ), учрежденный в 1856 г.,     представлял собой белое полотнище с тремя горизонтальными оранжевыми     полосами в честь Вильгельма Оранского и с флагом Нидерландов 1630 г. в     верхнем углу у древка. На флаге ЮАР он был расположен вертикально в центре,     следом за британским. Флаг Южно-Африканской Республики (Республики     Трансвааль) «фирклиэр» по статуту 1857 г. был сходен с нидерландским 1630     г., за исключением широкой вертикальной зеленой полосы вдоль древка,     символизирующей «молодую Голландию». На флаге ЮАР 1927 г. он был расположен  также в центре, горизонтально, рядом с флагом ОСГ. Элементами флага Южной Африки они стали наряду с британским в 1927 г. в соответствии с законом «О национальной принадлежности и флагах ЮАС» (до этого флаг ЮАС представлял собой разновидность типового флага для доминионов Великобритании). Южноафриканский флаг, в своих основных чертах повторявший нидерландский 1599   г. и, очевидно, тот, что был у Ван Рибека, был впервые поднят 31 мая 1928г.,   однако вместе, с британским. Этот порядок был отменен в 1957 г. после провозглашения республики в 1961 г. флаг оставался тем же до 1994.</w:t>
      </w:r>
    </w:p>
    <w:p>
      <w:pPr>
        <w:pStyle w:val="HTML1"/>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Известно, что язык африкаанс сложился в XVII в. на смешанной     нидерландской диалектной основе — с превалированием первоначально северной     (голландской) специфики — в сложных условиях контактирования с некоторыми     другими европейскими языками (немецким, английским, французским и др.), а     отчасти также и с местными африканскими языками, воздействие которых на язык африкаанс ни в коем случае нельзя переоценивать. Весьма существенно, что     африкаанс возник в условиях изоляции от своей первоначальной языковой и     диалектной основы, на новой чрезвычайно узкой территориальной базе, в отрыве     от письменно-литературной традиции и от формирующейся литературной нормы     нидерландского языка, основы которой складывались как раз в XVII в. на новой     голландской диалектной базе, вобравшей в себя значительное число     южнонидерландских элементов. Африкаанс сформировался как литературный язык   за предельно короткий срок (30—50 лет). Характерной чертой его является     ареальная стандартность, недифференцированность, т. е. отсутствие в нем     такой формы существования языка, как территориальный диалект (при наличии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которой локальной специфики. проявляющейся лишь на фонетическом и </w:t>
      </w:r>
    </w:p>
    <w:p>
      <w:pPr>
        <w:pStyle w:val="HTML1"/>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ксическом уровнях). </w:t>
      </w:r>
    </w:p>
    <w:p>
      <w:pPr>
        <w:pStyle w:val="HTML1"/>
        <w:spacing w:lineRule="auto" w:line="360"/>
        <w:ind w:left="-360" w:hanging="0"/>
        <w:rPr>
          <w:rFonts w:cs="Arial;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поставляя литературные языки африкаанс и нидерландский, мы обнаруживаем   на разных уровнях их структуры наряду с общими и сходными чертами, свидетельствующими о генетической близости их систем, о чрезвычайной  устойчивости и гомогенности африкаанс, ряд специфических особенностей,  существенно отличающих африкаанс от нидерландского с типологической точки  зрения или же не являющихся типологически релевантными. Каждый уровень языковой структуры сопоставляемых языков характеризуется своей определенной  (большей или меньшей) степенью типологической релевантности выявляемых   различий и особым соотношением старого и нового, традиций и инноваций.   «Генетическая близость нидерландского языка и африкаанс, при известном  различии их диалектных основ или, вернее, при ином соотношении входящих в ни  диалектных элементов, должна была бы, казалось, обусловить максимальную   концентрацию различий (релевантных или нерелевантных с типологической точки   зрения) на фонологическом и фонетическом уровнях. На фонетическом уровне  таких различий обнаруживается, естественно, больше, чем на фонологическом.   Однако, как это будет показано ниже, наиболее существенные и типологически  значимые отличия от нидерландского проявляются в африкаанс на  морфологическом уровне»</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32"/>
        <w:ind w:left="-360" w:hanging="0"/>
        <w:jc w:val="left"/>
        <w:rPr>
          <w:rFonts w:eastAsia="Arial;Times New Roman"/>
        </w:rPr>
      </w:pPr>
      <w:r>
        <w:rPr>
          <w:rFonts w:eastAsia="Arial;Times New Roman"/>
        </w:rPr>
        <w:t xml:space="preserve">        </w:t>
      </w:r>
      <w:r>
        <w:br w:type="page"/>
      </w:r>
    </w:p>
    <w:p>
      <w:pPr>
        <w:pStyle w:val="32"/>
        <w:ind w:left="-360" w:hanging="0"/>
        <w:jc w:val="left"/>
        <w:rPr>
          <w:rFonts w:ascii="Times New Roman" w:hAnsi="Times New Roman" w:cs="Times New Roman"/>
        </w:rPr>
      </w:pPr>
      <w:r>
        <w:rPr>
          <w:rFonts w:cs="Times New Roman" w:ascii="Times New Roman" w:hAnsi="Times New Roman"/>
        </w:rPr>
        <w:t>Заключение.</w:t>
      </w:r>
    </w:p>
    <w:p>
      <w:pPr>
        <w:pStyle w:val="32"/>
        <w:ind w:left="-36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азвития Королевства Нидерландов Южная Африка сыграла очень большое значение – она, наряду с Индонезией, была самой большой колонией Голландии в 17 веке, и как колония, давала для Нидерландов множество экономических и политических преимуществ перед другими странами Европы. Нидерланды же, в свою очередь, сильно повлияли на всю историю развития Южно-Африканской Республики – и культурно, и экономически, и политически, и социально, изменив роль этого государства во всемирной истории. Кроме того, южноафриканская система апартеида стала прямым следствием             голландского менталитета XVII века, сохранившегося в культурном             наследии голландских иммигрантов.</w:t>
      </w:r>
    </w:p>
    <w:p>
      <w:pPr>
        <w:pStyle w:val="32"/>
        <w:ind w:left="-36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Таким образом, можно сделать вывод о том, что Нидерланды и Южная Африка никогда не были равноправными партнерами во взаимоотношениях, равноценные отношения начали устанавливаться только в последние десятилетия 20 века. Скорее мы можем говорить о влиянии и роли Королевства Нидерландов в жизни Южно-Африканской Республики, т.е. речь не идет о внеэкономических или культурных, или политических отношениях двух стран, правильнее говорить о южноафриканском направлении во внешней политике Нидерландов.</w:t>
      </w:r>
    </w:p>
    <w:p>
      <w:pPr>
        <w:pStyle w:val="32"/>
        <w:ind w:left="-360" w:hanging="0"/>
        <w:jc w:val="left"/>
        <w:rPr>
          <w:b w:val="false"/>
          <w:b w:val="false"/>
          <w:bCs w:val="false"/>
          <w:sz w:val="28"/>
          <w:szCs w:val="28"/>
        </w:rPr>
      </w:pPr>
      <w:r>
        <w:rPr>
          <w:rFonts w:cs="Times New Roman" w:ascii="Times New Roman" w:hAnsi="Times New Roman"/>
          <w:b w:val="false"/>
          <w:bCs w:val="false"/>
          <w:sz w:val="28"/>
          <w:szCs w:val="28"/>
        </w:rPr>
        <w:br/>
      </w:r>
      <w:r>
        <w:br w:type="page"/>
      </w:r>
    </w:p>
    <w:p>
      <w:pPr>
        <w:pStyle w:val="Normal"/>
        <w:spacing w:lineRule="auto" w:line="360"/>
        <w:ind w:left="-360" w:hanging="0"/>
        <w:rPr>
          <w:rFonts w:ascii="Times New Roman" w:hAnsi="Times New Roman" w:cs="Times New Roman"/>
          <w:b/>
          <w:b/>
          <w:bCs/>
          <w:sz w:val="32"/>
          <w:szCs w:val="32"/>
        </w:rPr>
      </w:pPr>
      <w:r>
        <w:rPr>
          <w:rFonts w:cs="Times New Roman" w:ascii="Times New Roman" w:hAnsi="Times New Roman"/>
          <w:b/>
          <w:bCs/>
          <w:sz w:val="32"/>
          <w:szCs w:val="32"/>
        </w:rPr>
        <w:t>Список литературы.</w:t>
      </w:r>
    </w:p>
    <w:p>
      <w:pPr>
        <w:pStyle w:val="HTML1"/>
        <w:spacing w:lineRule="auto" w:line="36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http://www.golandia.narod.ru</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Арсоян Б. Р. «Южная Арфика: кто нагнетает напряженность», М.: Знание, 1986г.</w:t>
      </w:r>
    </w:p>
    <w:p>
      <w:pPr>
        <w:pStyle w:val="Normal"/>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Бусыгин А. В., «Нидерланды», Мысль, Москва 1988.</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Бусыгин А.В. «Побеждающие море. О Голландии и голландцах». М., 1990 </w:t>
      </w:r>
    </w:p>
    <w:p>
      <w:pPr>
        <w:pStyle w:val="Normal"/>
        <w:numPr>
          <w:ilvl w:val="0"/>
          <w:numId w:val="2"/>
        </w:numPr>
        <w:spacing w:lineRule="auto" w:line="360"/>
        <w:ind w:left="-360" w:hanging="0"/>
        <w:rPr/>
      </w:pPr>
      <w:r>
        <w:rPr/>
        <w:t>Все страны мира. - М.:Вече, 2000.</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Громыко А. «Африка в мировой политике» - М.: «Наука, 1986</w:t>
      </w:r>
    </w:p>
    <w:p>
      <w:pPr>
        <w:pStyle w:val="Normal"/>
        <w:numPr>
          <w:ilvl w:val="0"/>
          <w:numId w:val="2"/>
        </w:numPr>
        <w:spacing w:lineRule="auto" w:line="360"/>
        <w:ind w:left="-360" w:hanging="0"/>
        <w:rPr/>
      </w:pPr>
      <w:r>
        <w:rPr>
          <w:rFonts w:cs="Times New Roman" w:ascii="Times New Roman" w:hAnsi="Times New Roman"/>
          <w:i/>
          <w:iCs/>
          <w:color w:val="000066"/>
          <w:sz w:val="28"/>
          <w:szCs w:val="28"/>
        </w:rPr>
        <w:t xml:space="preserve"> </w:t>
      </w:r>
      <w:r>
        <w:rPr>
          <w:rFonts w:cs="Times New Roman" w:ascii="Times New Roman" w:hAnsi="Times New Roman"/>
          <w:sz w:val="28"/>
          <w:szCs w:val="28"/>
        </w:rPr>
        <w:t>Давидсон</w:t>
      </w:r>
      <w:r>
        <w:rPr/>
        <w:t xml:space="preserve"> </w:t>
      </w:r>
      <w:r>
        <w:rPr>
          <w:rFonts w:cs="Times New Roman" w:ascii="Times New Roman" w:hAnsi="Times New Roman"/>
          <w:sz w:val="28"/>
          <w:szCs w:val="28"/>
        </w:rPr>
        <w:t xml:space="preserve">А.Б. </w:t>
      </w:r>
      <w:r>
        <w:rPr/>
        <w:t>«</w:t>
      </w:r>
      <w:r>
        <w:rPr>
          <w:rFonts w:cs="Times New Roman" w:ascii="Times New Roman" w:hAnsi="Times New Roman"/>
          <w:color w:val="000066"/>
          <w:sz w:val="28"/>
          <w:szCs w:val="28"/>
        </w:rPr>
        <w:t xml:space="preserve">ТРОПИЧЕСКАЯ И ЮЖНАЯ АФРИКА </w:t>
        <w:br/>
        <w:t>В XX ВЕКЕ»</w:t>
      </w:r>
      <w:r>
        <w:rPr>
          <w:rFonts w:cs="Times New Roman" w:ascii="Times New Roman" w:hAnsi="Times New Roman"/>
          <w:sz w:val="28"/>
          <w:szCs w:val="28"/>
        </w:rPr>
        <w:t xml:space="preserve"> </w:t>
      </w:r>
    </w:p>
    <w:p>
      <w:pPr>
        <w:pStyle w:val="HTML1"/>
        <w:numPr>
          <w:ilvl w:val="0"/>
          <w:numId w:val="2"/>
        </w:numPr>
        <w:spacing w:lineRule="auto" w:line="360"/>
        <w:ind w:left="-360" w:hanging="0"/>
        <w:rPr>
          <w:rFonts w:cs="Arial;Times New Roman"/>
        </w:rPr>
      </w:pPr>
      <w:r>
        <w:rPr>
          <w:rFonts w:cs="Times New Roman" w:ascii="Times New Roman" w:hAnsi="Times New Roman"/>
          <w:sz w:val="28"/>
          <w:szCs w:val="28"/>
        </w:rPr>
        <w:t xml:space="preserve">Данные Министерства экономических дел Нидерландов, голландского Центрального бюро статистики, банка </w:t>
      </w:r>
      <w:r>
        <w:rPr>
          <w:rFonts w:cs="Times New Roman" w:ascii="Times New Roman" w:hAnsi="Times New Roman"/>
          <w:sz w:val="28"/>
          <w:szCs w:val="28"/>
          <w:lang w:val="en-US"/>
        </w:rPr>
        <w:t>ABN</w:t>
      </w:r>
      <w:r>
        <w:rPr>
          <w:rFonts w:cs="Times New Roman" w:ascii="Times New Roman" w:hAnsi="Times New Roman"/>
          <w:sz w:val="28"/>
          <w:szCs w:val="28"/>
        </w:rPr>
        <w:t xml:space="preserve"> </w:t>
      </w:r>
      <w:r>
        <w:rPr>
          <w:rFonts w:cs="Times New Roman" w:ascii="Times New Roman" w:hAnsi="Times New Roman"/>
          <w:sz w:val="28"/>
          <w:szCs w:val="28"/>
          <w:lang w:val="en-US"/>
        </w:rPr>
        <w:t>AMRO</w:t>
      </w:r>
    </w:p>
    <w:p>
      <w:pPr>
        <w:pStyle w:val="HTML1"/>
        <w:numPr>
          <w:ilvl w:val="0"/>
          <w:numId w:val="2"/>
        </w:numPr>
        <w:spacing w:lineRule="auto" w:line="360"/>
        <w:ind w:left="-360" w:hanging="0"/>
        <w:rPr>
          <w:rFonts w:cs="Arial;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рофеев В. «Предатель настежь открытого будущего» (беглые заметки о Южной   Африке). - Аргументы и факты, 1999, № 36.</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Ксенофонтова Н.А. «Личность африканского крестьянина и социальная среда». -Мир африканской деревни. М., 1997, с. 216-217. </w:t>
      </w:r>
    </w:p>
    <w:p>
      <w:pPr>
        <w:pStyle w:val="HTML1"/>
        <w:numPr>
          <w:ilvl w:val="0"/>
          <w:numId w:val="2"/>
        </w:numPr>
        <w:spacing w:lineRule="auto" w:line="360"/>
        <w:ind w:left="-360" w:hanging="0"/>
        <w:rPr/>
      </w:pPr>
      <w:r>
        <w:rPr>
          <w:rFonts w:cs="Times New Roman" w:ascii="Times New Roman" w:hAnsi="Times New Roman"/>
          <w:sz w:val="28"/>
          <w:szCs w:val="28"/>
        </w:rPr>
        <w:t>МИРОНОВ С. А.. СООТНОШЕНИЕ ТРАДИЦИЙ И ИННОВАЦИЙ В ЛИТЕРАТУРНЫХ ЯЗЫКАХ    АФРИКААНС И НИДЕРЛАНДСКОМ С ТИПОЛОГИЧЕСКОЙ ТОЧКИ ЗРЕНИЯ // «Типология германских литературных языков». М.,     1976.</w:t>
      </w:r>
      <w:r>
        <w:rPr/>
        <w:t xml:space="preserve">     </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МИРОНОВ С. А.. ФОРМИРОВАНИЕ МОРФОЛОГИЧЕСКОГО СТРОЯ БУРСКОГО ЯЗЫКА  ("АФРИКААНС") // Труды института языкознания АН СССР, 1959,     том IX.</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Новые Известия, 14.IV. 1999. </w:t>
      </w:r>
    </w:p>
    <w:p>
      <w:pPr>
        <w:pStyle w:val="HTML1"/>
        <w:numPr>
          <w:ilvl w:val="0"/>
          <w:numId w:val="2"/>
        </w:numPr>
        <w:spacing w:lineRule="auto" w:line="360"/>
        <w:ind w:left="-360" w:hanging="0"/>
        <w:rPr>
          <w:rFonts w:ascii="Times New Roman" w:hAnsi="Times New Roman" w:cs="Times New Roman"/>
          <w:b/>
          <w:b/>
          <w:bCs/>
          <w:sz w:val="32"/>
          <w:szCs w:val="32"/>
        </w:rPr>
      </w:pPr>
      <w:r>
        <w:rPr>
          <w:rFonts w:cs="Times New Roman" w:ascii="Times New Roman" w:hAnsi="Times New Roman"/>
          <w:sz w:val="28"/>
          <w:szCs w:val="28"/>
        </w:rPr>
        <w:t>Островская «Нидерланды: большие проблемы проблемы малой страны» М.: Знание, 1986 г.</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Ошис В.В. История нидерландской литературы. М., 1983 </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Потемкин Ю.В. «Социальный кризис в Африке: безысходность или переходность?» Восток 1999 № 4, с. 65. </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Севостьянов Г.Н. Москва, «Вашингтон и итало-эфиопская война. По новым документам». - Новая и новейшая история, 1999. № 4, с. 150. </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Серебрянный Л.Р. «Нидерланды. Очерки страноведения». М., 1973 </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Серебрянный Л.Р. «Нидерланды: традиции и современность». М., 1990 </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Сигов Ю. И. «Южно-африканская республика наших дней», М.: Знание, 1991 г.</w:t>
      </w:r>
    </w:p>
    <w:p>
      <w:pPr>
        <w:pStyle w:val="Normal"/>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Страны мира: справочник, Политиздат, Москва 1991.</w:t>
      </w:r>
    </w:p>
    <w:p>
      <w:pPr>
        <w:pStyle w:val="Normal"/>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Царегородцев А. Н. и соавторы, «Как делать бизнес в Нидерландах», Обозреватель, Москва 1995.</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Цыпкин Г.В. «Эфиопия в антиколониальных войнах». М., 1988, с. 253; </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Чистозвонов А.Н. «Нидерландская буржуазная революция XVI в». М., 1958 </w:t>
      </w:r>
    </w:p>
    <w:p>
      <w:pPr>
        <w:pStyle w:val="HTML1"/>
        <w:numPr>
          <w:ilvl w:val="0"/>
          <w:numId w:val="2"/>
        </w:numPr>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Чистозвонов А.Н. «Реформационное движение и классовая борьба в Нидерландах в первой половине XVI в». М., 1964 </w:t>
      </w:r>
    </w:p>
    <w:p>
      <w:pPr>
        <w:pStyle w:val="HTML1"/>
        <w:numPr>
          <w:ilvl w:val="0"/>
          <w:numId w:val="2"/>
        </w:numPr>
        <w:spacing w:lineRule="auto" w:line="360"/>
        <w:ind w:left="-360" w:hanging="0"/>
        <w:rPr>
          <w:rFonts w:cs="Arial;Times New Roman"/>
        </w:rPr>
      </w:pPr>
      <w:r>
        <w:rPr>
          <w:rFonts w:cs="Times New Roman" w:ascii="Times New Roman" w:hAnsi="Times New Roman"/>
          <w:sz w:val="28"/>
          <w:szCs w:val="28"/>
        </w:rPr>
        <w:t xml:space="preserve">Шатохина-Мордвинцева Г.А. «Внешняя политика Нидерландов 1713–1763 гг. Становление голландского нейтралитета». М., 1998 </w:t>
      </w:r>
    </w:p>
    <w:p>
      <w:pPr>
        <w:pStyle w:val="Normal"/>
        <w:numPr>
          <w:ilvl w:val="0"/>
          <w:numId w:val="2"/>
        </w:numPr>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Справочник "Южно-Африканская Республика", Институт Африки, М., </w:t>
      </w:r>
    </w:p>
    <w:p>
      <w:pPr>
        <w:pStyle w:val="Normal"/>
        <w:autoSpaceDE w:val="false"/>
        <w:spacing w:lineRule="auto" w:line="360"/>
        <w:ind w:left="-360" w:hanging="0"/>
        <w:rPr>
          <w:rFonts w:ascii="Courier New" w:hAnsi="Courier New" w:cs="Courier New"/>
          <w:sz w:val="20"/>
          <w:szCs w:val="20"/>
        </w:rPr>
      </w:pPr>
      <w:r>
        <w:rPr>
          <w:rFonts w:cs="Times New Roman" w:ascii="Times New Roman" w:hAnsi="Times New Roman"/>
          <w:sz w:val="28"/>
          <w:szCs w:val="28"/>
        </w:rPr>
        <w:t xml:space="preserve">            </w:t>
      </w:r>
      <w:r>
        <w:rPr>
          <w:rFonts w:cs="Times New Roman" w:ascii="Times New Roman" w:hAnsi="Times New Roman"/>
          <w:sz w:val="28"/>
          <w:szCs w:val="28"/>
        </w:rPr>
        <w:t>1994.</w:t>
      </w:r>
    </w:p>
    <w:p>
      <w:pPr>
        <w:pStyle w:val="HTML1"/>
        <w:spacing w:lineRule="auto" w:line="360"/>
        <w:ind w:left="-360" w:hanging="0"/>
        <w:rPr>
          <w:rFonts w:ascii="Courier New" w:hAnsi="Courier New" w:cs="Arial;Times New Roman"/>
          <w:sz w:val="20"/>
          <w:szCs w:val="20"/>
        </w:rPr>
      </w:pPr>
      <w:r>
        <w:rPr>
          <w:rFonts w:cs="Arial;Times New Roman" w:ascii="Courier New" w:hAnsi="Courier New"/>
          <w:sz w:val="20"/>
          <w:szCs w:val="20"/>
        </w:rPr>
      </w:r>
    </w:p>
    <w:sectPr>
      <w:headerReference w:type="default" r:id="rId2"/>
      <w:footerReference w:type="default" r:id="rId3"/>
      <w:footnotePr>
        <w:numFmt w:val="decimal"/>
      </w:footnotePr>
      <w:type w:val="nextPage"/>
      <w:pgSz w:w="11906" w:h="16838"/>
      <w:pgMar w:left="1134" w:right="850"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Царегородцев А. Н. и соавторы, «Как делать бизнес в Нидерландах», Обозреватель, Москва 1995.</w:t>
      </w:r>
    </w:p>
  </w:footnote>
  <w:footnote w:id="3">
    <w:p>
      <w:pPr>
        <w:pStyle w:val="Footnote"/>
        <w:rPr/>
      </w:pPr>
      <w:r>
        <w:rPr>
          <w:rStyle w:val="FootnoteCharacters"/>
        </w:rPr>
        <w:footnoteRef/>
      </w:r>
      <w:r>
        <w:rPr/>
        <w:t xml:space="preserve"> </w:t>
      </w:r>
      <w:r>
        <w:rPr/>
        <w:t>Там же, с. 59</w:t>
      </w:r>
    </w:p>
  </w:footnote>
  <w:footnote w:id="4">
    <w:p>
      <w:pPr>
        <w:pStyle w:val="Footnote"/>
        <w:rPr/>
      </w:pPr>
      <w:r>
        <w:rPr>
          <w:rStyle w:val="FootnoteCharacters"/>
        </w:rPr>
        <w:footnoteRef/>
      </w:r>
      <w:r>
        <w:rPr/>
        <w:t xml:space="preserve"> </w:t>
      </w:r>
      <w:r>
        <w:rPr>
          <w:rFonts w:cs="Times New Roman" w:ascii="Times New Roman" w:hAnsi="Times New Roman"/>
          <w:sz w:val="24"/>
          <w:szCs w:val="24"/>
        </w:rPr>
        <w:t>Царегородцев А. Н. и соавторы, «Как делать бизнес в Нидерландах», Обозреватель, Москва 1995.</w:t>
      </w:r>
    </w:p>
  </w:footnote>
  <w:footnote w:id="5">
    <w:p>
      <w:pPr>
        <w:pStyle w:val="Footnote"/>
        <w:rPr/>
      </w:pPr>
      <w:r>
        <w:rPr>
          <w:rStyle w:val="FootnoteCharacters"/>
        </w:rPr>
        <w:footnoteRef/>
      </w:r>
      <w:r>
        <w:rPr/>
        <w:t xml:space="preserve"> </w:t>
      </w:r>
      <w:r>
        <w:rPr>
          <w:rFonts w:cs="Times New Roman" w:ascii="Times New Roman" w:hAnsi="Times New Roman"/>
          <w:sz w:val="24"/>
          <w:szCs w:val="24"/>
        </w:rPr>
        <w:t xml:space="preserve">Данные Министерства экономических дел Нидерландов, голландского Центрального бюро статистики, банка </w:t>
      </w:r>
      <w:r>
        <w:rPr>
          <w:rFonts w:cs="Times New Roman" w:ascii="Times New Roman" w:hAnsi="Times New Roman"/>
          <w:sz w:val="24"/>
          <w:szCs w:val="24"/>
          <w:lang w:val="en-US"/>
        </w:rPr>
        <w:t>ABN</w:t>
      </w:r>
      <w:r>
        <w:rPr>
          <w:rFonts w:cs="Times New Roman" w:ascii="Times New Roman" w:hAnsi="Times New Roman"/>
          <w:sz w:val="24"/>
          <w:szCs w:val="24"/>
        </w:rPr>
        <w:t xml:space="preserve"> </w:t>
      </w:r>
      <w:r>
        <w:rPr>
          <w:rFonts w:cs="Times New Roman" w:ascii="Times New Roman" w:hAnsi="Times New Roman"/>
          <w:sz w:val="24"/>
          <w:szCs w:val="24"/>
          <w:lang w:val="en-US"/>
        </w:rPr>
        <w:t>AMRO</w:t>
      </w:r>
    </w:p>
  </w:footnote>
  <w:footnote w:id="6">
    <w:p>
      <w:pPr>
        <w:pStyle w:val="Footnote"/>
        <w:rPr/>
      </w:pPr>
      <w:r>
        <w:rPr>
          <w:rStyle w:val="FootnoteCharacters"/>
        </w:rPr>
        <w:footnoteRef/>
      </w:r>
      <w:r>
        <w:rPr/>
        <w:t xml:space="preserve"> </w:t>
      </w:r>
      <w:r>
        <w:rPr>
          <w:rFonts w:cs="Times New Roman" w:ascii="Times New Roman" w:hAnsi="Times New Roman"/>
          <w:sz w:val="24"/>
          <w:szCs w:val="24"/>
        </w:rPr>
        <w:t>Островская «Нидерланды: большие проблемы проблемы малой страны» М.: Знание, 1986 г.</w:t>
      </w:r>
    </w:p>
  </w:footnote>
  <w:footnote w:id="7">
    <w:p>
      <w:pPr>
        <w:pStyle w:val="Footnote"/>
        <w:rPr/>
      </w:pPr>
      <w:r>
        <w:rPr>
          <w:rStyle w:val="FootnoteCharacters"/>
        </w:rPr>
        <w:footnoteRef/>
      </w:r>
      <w:r>
        <w:rPr/>
        <w:t xml:space="preserve"> </w:t>
      </w:r>
      <w:r>
        <w:rPr>
          <w:rFonts w:cs="Times New Roman" w:ascii="Times New Roman" w:hAnsi="Times New Roman"/>
          <w:sz w:val="24"/>
          <w:szCs w:val="24"/>
        </w:rPr>
        <w:t>Островская «Нидерланды: большие проблемы проблемы малой страны» М.: Знание, 1986 г.</w:t>
      </w:r>
    </w:p>
  </w:footnote>
  <w:footnote w:id="8">
    <w:p>
      <w:pPr>
        <w:pStyle w:val="Footnote"/>
        <w:rPr/>
      </w:pPr>
      <w:r>
        <w:rPr>
          <w:rStyle w:val="FootnoteCharacters"/>
        </w:rPr>
        <w:footnoteRef/>
      </w:r>
      <w:r>
        <w:rPr/>
        <w:t xml:space="preserve"> </w:t>
      </w:r>
      <w:r>
        <w:rPr>
          <w:rFonts w:cs="Times New Roman" w:ascii="Times New Roman" w:hAnsi="Times New Roman"/>
          <w:sz w:val="24"/>
          <w:szCs w:val="24"/>
        </w:rPr>
        <w:t>Бусыгин А. В., «Нидерланды», Мысль, Москва 1988.</w:t>
      </w:r>
    </w:p>
  </w:footnote>
  <w:footnote w:id="9">
    <w:p>
      <w:pPr>
        <w:pStyle w:val="HTML1"/>
        <w:spacing w:lineRule="auto" w:line="360"/>
        <w:ind w:left="360" w:hanging="0"/>
        <w:rPr/>
      </w:pPr>
      <w:r>
        <w:rPr>
          <w:rStyle w:val="FootnoteCharacters"/>
        </w:rPr>
        <w:footnoteRef/>
      </w:r>
      <w:r>
        <w:rPr/>
        <w:t xml:space="preserve"> </w:t>
      </w:r>
      <w:r>
        <w:rPr>
          <w:rFonts w:cs="Times New Roman" w:ascii="Times New Roman" w:hAnsi="Times New Roman"/>
          <w:sz w:val="24"/>
          <w:szCs w:val="24"/>
        </w:rPr>
        <w:t>Бусыгин А.В. «Побеждающие море. О Голландии и голландцах». М., 1990</w:t>
      </w:r>
      <w:r>
        <w:rPr>
          <w:rFonts w:cs="Times New Roman" w:ascii="Times New Roman" w:hAnsi="Times New Roman"/>
          <w:sz w:val="28"/>
          <w:szCs w:val="28"/>
        </w:rPr>
        <w:t xml:space="preserve"> </w:t>
      </w:r>
    </w:p>
    <w:p>
      <w:pPr>
        <w:pStyle w:val="HTML1"/>
        <w:spacing w:lineRule="auto" w:line="360"/>
        <w:ind w:left="360" w:hanging="0"/>
        <w:rPr>
          <w:rFonts w:ascii="Times New Roman" w:hAnsi="Times New Roman" w:cs="Arial;Times New Roman"/>
          <w:sz w:val="28"/>
          <w:szCs w:val="28"/>
        </w:rPr>
      </w:pPr>
      <w:r>
        <w:rPr>
          <w:rFonts w:cs="Arial;Times New Roman" w:ascii="Times New Roman" w:hAnsi="Times New Roman"/>
          <w:sz w:val="28"/>
          <w:szCs w:val="28"/>
        </w:rPr>
      </w:r>
    </w:p>
  </w:footnote>
  <w:footnote w:id="10">
    <w:p>
      <w:pPr>
        <w:pStyle w:val="Footnote"/>
        <w:rPr/>
      </w:pPr>
      <w:r>
        <w:rPr>
          <w:rStyle w:val="FootnoteCharacters"/>
        </w:rPr>
        <w:footnoteRef/>
      </w:r>
      <w:r>
        <w:rPr/>
        <w:t xml:space="preserve"> </w:t>
      </w:r>
      <w:r>
        <w:rPr/>
        <w:t>Все страны мира. - М.:Вече, 2000.</w:t>
      </w:r>
    </w:p>
  </w:footnote>
  <w:footnote w:id="11">
    <w:p>
      <w:pPr>
        <w:pStyle w:val="Footnote"/>
        <w:rPr/>
      </w:pPr>
      <w:r>
        <w:rPr>
          <w:rStyle w:val="FootnoteCharacters"/>
        </w:rPr>
        <w:footnoteRef/>
      </w:r>
      <w:r>
        <w:rPr/>
        <w:t xml:space="preserve"> </w:t>
      </w:r>
      <w:r>
        <w:rPr/>
        <w:t>Все страны мира. - М.:Вече, 2000.</w:t>
      </w:r>
    </w:p>
  </w:footnote>
  <w:footnote w:id="12">
    <w:p>
      <w:pPr>
        <w:pStyle w:val="Footnote"/>
        <w:rPr/>
      </w:pPr>
      <w:r>
        <w:rPr>
          <w:rStyle w:val="FootnoteCharacters"/>
        </w:rPr>
        <w:footnoteRef/>
      </w:r>
      <w:r>
        <w:rPr/>
        <w:t xml:space="preserve"> </w:t>
      </w:r>
      <w:r>
        <w:rPr/>
        <w:t>Там же</w:t>
      </w:r>
    </w:p>
  </w:footnote>
  <w:footnote w:id="13">
    <w:p>
      <w:pPr>
        <w:pStyle w:val="HTML1"/>
        <w:spacing w:lineRule="auto" w:line="360"/>
        <w:rPr/>
      </w:pPr>
      <w:r>
        <w:rPr>
          <w:rStyle w:val="FootnoteCharacters"/>
        </w:rPr>
        <w:footnoteRef/>
      </w:r>
      <w:r>
        <w:rPr/>
        <w:t xml:space="preserve"> </w:t>
      </w:r>
      <w:r>
        <w:rPr>
          <w:rFonts w:cs="Times New Roman" w:ascii="Times New Roman" w:hAnsi="Times New Roman"/>
          <w:sz w:val="24"/>
          <w:szCs w:val="24"/>
        </w:rPr>
        <w:t>Бусыгин А.В. «Побеждающие море. О Голландии и голландцах». М., 1990</w:t>
      </w:r>
      <w:r>
        <w:rPr>
          <w:rFonts w:cs="Times New Roman" w:ascii="Times New Roman" w:hAnsi="Times New Roman"/>
          <w:sz w:val="28"/>
          <w:szCs w:val="28"/>
        </w:rPr>
        <w:t xml:space="preserve"> </w:t>
      </w:r>
    </w:p>
    <w:p>
      <w:pPr>
        <w:pStyle w:val="HTML1"/>
        <w:spacing w:lineRule="auto" w:line="360"/>
        <w:rPr>
          <w:rFonts w:ascii="Times New Roman" w:hAnsi="Times New Roman" w:cs="Arial;Times New Roman"/>
          <w:sz w:val="28"/>
          <w:szCs w:val="28"/>
        </w:rPr>
      </w:pPr>
      <w:r>
        <w:rPr>
          <w:rFonts w:cs="Arial;Times New Roman" w:ascii="Times New Roman" w:hAnsi="Times New Roman"/>
          <w:sz w:val="28"/>
          <w:szCs w:val="28"/>
        </w:rPr>
      </w:r>
    </w:p>
  </w:footnote>
  <w:footnote w:id="14">
    <w:p>
      <w:pPr>
        <w:pStyle w:val="Footnote"/>
        <w:rPr/>
      </w:pPr>
      <w:r>
        <w:rPr>
          <w:rStyle w:val="FootnoteCharacters"/>
        </w:rPr>
        <w:footnoteRef/>
      </w:r>
      <w:r>
        <w:rPr/>
        <w:t xml:space="preserve"> </w:t>
      </w:r>
      <w:r>
        <w:rPr>
          <w:rFonts w:cs="Times New Roman" w:ascii="Times New Roman" w:hAnsi="Times New Roman"/>
          <w:sz w:val="24"/>
          <w:szCs w:val="24"/>
        </w:rPr>
        <w:t>Бусыгин А. В., «Нидерланды», Мысль, Москва 1988.</w:t>
      </w:r>
    </w:p>
  </w:footnote>
  <w:footnote w:id="1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сыгин А. В., «Нидерланды», Мысль, Москва 1988.</w:t>
      </w:r>
    </w:p>
  </w:footnote>
  <w:footnote w:id="16">
    <w:p>
      <w:pPr>
        <w:pStyle w:val="Footnote"/>
        <w:rPr/>
      </w:pPr>
      <w:r>
        <w:rPr>
          <w:rStyle w:val="FootnoteCharacters"/>
        </w:rPr>
        <w:footnoteRef/>
      </w:r>
      <w:r>
        <w:rPr/>
        <w:t xml:space="preserve"> </w:t>
      </w:r>
      <w:r>
        <w:rPr>
          <w:rFonts w:cs="Times New Roman" w:ascii="Times New Roman" w:hAnsi="Times New Roman"/>
          <w:sz w:val="24"/>
          <w:szCs w:val="24"/>
        </w:rPr>
        <w:t>Серебрянный Л.Р. «Нидерланды: традиции и современность». М., 1990</w:t>
      </w:r>
    </w:p>
  </w:footnote>
  <w:footnote w:id="17">
    <w:p>
      <w:pPr>
        <w:pStyle w:val="Footnote"/>
        <w:rPr/>
      </w:pPr>
      <w:r>
        <w:rPr>
          <w:rStyle w:val="FootnoteCharacters"/>
        </w:rPr>
        <w:footnoteRef/>
      </w:r>
      <w:r>
        <w:rPr/>
        <w:t xml:space="preserve"> </w:t>
      </w:r>
      <w:r>
        <w:rPr>
          <w:rFonts w:cs="Times New Roman" w:ascii="Times New Roman" w:hAnsi="Times New Roman"/>
        </w:rPr>
        <w:t>Шатохина-Мордвинцева Г.А. Внешняя политика Нидерландов 1713–1763 гг. Становление голландского нейтралитета. М., 1998</w:t>
      </w:r>
    </w:p>
  </w:footnote>
  <w:footnote w:id="18">
    <w:p>
      <w:pPr>
        <w:pStyle w:val="Footnote"/>
        <w:rPr/>
      </w:pPr>
      <w:r>
        <w:rPr>
          <w:rStyle w:val="FootnoteCharacters"/>
        </w:rPr>
        <w:footnoteRef/>
      </w:r>
      <w:r>
        <w:rPr/>
        <w:t xml:space="preserve"> </w:t>
      </w:r>
      <w:r>
        <w:rPr>
          <w:rFonts w:cs="Times New Roman" w:ascii="Times New Roman" w:hAnsi="Times New Roman"/>
          <w:sz w:val="24"/>
          <w:szCs w:val="24"/>
        </w:rPr>
        <w:t>Серебрянный Л.Р. «Нидерланды: традиции и современность». М., 1990</w:t>
      </w:r>
    </w:p>
  </w:footnote>
  <w:footnote w:id="19">
    <w:p>
      <w:pPr>
        <w:pStyle w:val="Footnote"/>
        <w:rPr/>
      </w:pPr>
      <w:r>
        <w:rPr>
          <w:rStyle w:val="FootnoteCharacters"/>
        </w:rPr>
        <w:footnoteRef/>
      </w:r>
      <w:r>
        <w:rPr/>
        <w:t xml:space="preserve"> </w:t>
      </w:r>
      <w:r>
        <w:rPr>
          <w:rFonts w:cs="Times New Roman" w:ascii="Times New Roman" w:hAnsi="Times New Roman"/>
          <w:sz w:val="24"/>
          <w:szCs w:val="24"/>
        </w:rPr>
        <w:t>Серебрянный Л.Р. «Нидерланды: традиции и современность». М., 1990</w:t>
      </w:r>
    </w:p>
  </w:footnote>
  <w:footnote w:id="20">
    <w:p>
      <w:pPr>
        <w:pStyle w:val="Footnote"/>
        <w:rPr/>
      </w:pPr>
      <w:r>
        <w:rPr>
          <w:rStyle w:val="FootnoteCharacters"/>
        </w:rPr>
        <w:footnoteRef/>
      </w:r>
      <w:r>
        <w:rPr/>
        <w:t xml:space="preserve"> </w:t>
      </w:r>
      <w:r>
        <w:rPr>
          <w:rFonts w:cs="Times New Roman" w:ascii="Times New Roman" w:hAnsi="Times New Roman"/>
        </w:rPr>
        <w:t>Шатохина-Мордвинцева Г.А. Внешняя политика Нидерландов 1713–1763 гг. Становление голландского нейтралитета. М., 1998</w:t>
      </w:r>
    </w:p>
  </w:footnote>
  <w:footnote w:id="21">
    <w:p>
      <w:pPr>
        <w:pStyle w:val="Footnote"/>
        <w:rPr/>
      </w:pPr>
      <w:r>
        <w:rPr>
          <w:rStyle w:val="FootnoteCharacters"/>
        </w:rPr>
        <w:footnoteRef/>
      </w:r>
      <w:r>
        <w:rPr/>
        <w:t xml:space="preserve"> </w:t>
      </w:r>
      <w:r>
        <w:rPr/>
        <w:t>Все страны мира. - М.:Вече, 2000.</w:t>
      </w:r>
    </w:p>
  </w:footnote>
  <w:footnote w:id="22">
    <w:p>
      <w:pPr>
        <w:pStyle w:val="Footnote"/>
        <w:rPr/>
      </w:pPr>
      <w:r>
        <w:rPr>
          <w:rStyle w:val="FootnoteCharacters"/>
        </w:rPr>
        <w:footnoteRef/>
      </w:r>
      <w:r>
        <w:rPr/>
        <w:t xml:space="preserve"> </w:t>
      </w:r>
      <w:r>
        <w:rPr>
          <w:rFonts w:cs="Times New Roman" w:ascii="Times New Roman" w:hAnsi="Times New Roman"/>
          <w:sz w:val="24"/>
          <w:szCs w:val="24"/>
        </w:rPr>
        <w:t xml:space="preserve">Данные Министерства экономических дел Нидерландов, голландского Центрального бюро статистики, банка </w:t>
      </w:r>
      <w:r>
        <w:rPr>
          <w:rFonts w:cs="Times New Roman" w:ascii="Times New Roman" w:hAnsi="Times New Roman"/>
          <w:sz w:val="24"/>
          <w:szCs w:val="24"/>
          <w:lang w:val="en-US"/>
        </w:rPr>
        <w:t>ABN</w:t>
      </w:r>
      <w:r>
        <w:rPr>
          <w:rFonts w:cs="Times New Roman" w:ascii="Times New Roman" w:hAnsi="Times New Roman"/>
          <w:sz w:val="24"/>
          <w:szCs w:val="24"/>
        </w:rPr>
        <w:t xml:space="preserve"> </w:t>
      </w:r>
      <w:r>
        <w:rPr>
          <w:rFonts w:cs="Times New Roman" w:ascii="Times New Roman" w:hAnsi="Times New Roman"/>
          <w:sz w:val="24"/>
          <w:szCs w:val="24"/>
          <w:lang w:val="en-US"/>
        </w:rPr>
        <w:t>AMRO</w:t>
      </w:r>
    </w:p>
  </w:footnote>
  <w:footnote w:id="23">
    <w:p>
      <w:pPr>
        <w:pStyle w:val="HTML1"/>
        <w:rPr/>
      </w:pPr>
      <w:r>
        <w:rPr>
          <w:rStyle w:val="FootnoteCharacters"/>
        </w:rPr>
        <w:footnoteRef/>
      </w:r>
      <w:r>
        <w:rPr/>
        <w:t xml:space="preserve"> </w:t>
      </w:r>
      <w:r>
        <w:rPr/>
        <w:t>Давидсон</w:t>
      </w:r>
      <w:r>
        <w:rPr/>
        <w:t xml:space="preserve"> </w:t>
      </w:r>
      <w:r>
        <w:rPr/>
        <w:t>А</w:t>
      </w:r>
      <w:r>
        <w:rPr/>
        <w:t>.</w:t>
      </w:r>
      <w:r>
        <w:rPr/>
        <w:t>Б</w:t>
      </w:r>
      <w:r>
        <w:rPr/>
        <w:t xml:space="preserve">., </w:t>
      </w:r>
      <w:r>
        <w:rPr/>
        <w:t>Филатова</w:t>
      </w:r>
      <w:r>
        <w:rPr/>
        <w:t xml:space="preserve"> </w:t>
      </w:r>
      <w:r>
        <w:rPr/>
        <w:t>И</w:t>
      </w:r>
      <w:r>
        <w:rPr/>
        <w:t>.</w:t>
      </w:r>
      <w:r>
        <w:rPr/>
        <w:t>И</w:t>
      </w:r>
      <w:r>
        <w:rPr/>
        <w:t xml:space="preserve">.   </w:t>
      </w:r>
      <w:r>
        <w:rPr/>
        <w:t>Англо</w:t>
      </w:r>
      <w:r>
        <w:rPr/>
        <w:t>-</w:t>
      </w:r>
      <w:r>
        <w:rPr/>
        <w:t>бурская</w:t>
      </w:r>
      <w:r>
        <w:rPr/>
        <w:t xml:space="preserve"> </w:t>
      </w:r>
      <w:r>
        <w:rPr/>
        <w:t>война</w:t>
      </w:r>
      <w:r>
        <w:rPr/>
        <w:t xml:space="preserve"> </w:t>
      </w:r>
      <w:r>
        <w:rPr/>
        <w:t>и</w:t>
      </w:r>
      <w:r>
        <w:rPr/>
        <w:t xml:space="preserve"> </w:t>
      </w:r>
      <w:r>
        <w:rPr/>
        <w:t>Россия</w:t>
      </w:r>
      <w:r>
        <w:rPr/>
        <w:t xml:space="preserve">. - </w:t>
      </w:r>
      <w:r>
        <w:rPr/>
        <w:t>Новая</w:t>
      </w:r>
      <w:r>
        <w:rPr/>
        <w:t xml:space="preserve"> </w:t>
      </w:r>
      <w:r>
        <w:rPr/>
        <w:t>и</w:t>
      </w:r>
      <w:r>
        <w:rPr/>
        <w:t xml:space="preserve"> </w:t>
      </w:r>
      <w:r>
        <w:rPr/>
        <w:t>новейшая</w:t>
      </w:r>
      <w:r>
        <w:rPr/>
        <w:t xml:space="preserve"> </w:t>
      </w:r>
      <w:r>
        <w:rPr/>
        <w:t>история</w:t>
      </w:r>
      <w:r>
        <w:rPr/>
        <w:t xml:space="preserve">, 2000, </w:t>
      </w:r>
      <w:r>
        <w:rPr/>
        <w:t>№</w:t>
      </w:r>
      <w:r>
        <w:rPr/>
        <w:t xml:space="preserve"> 1. </w:t>
      </w:r>
    </w:p>
    <w:p>
      <w:pPr>
        <w:pStyle w:val="Footnote"/>
        <w:rPr>
          <w:rFonts w:eastAsia="Arial;Times New Roman"/>
        </w:rPr>
      </w:pPr>
      <w:r>
        <w:rPr>
          <w:rFonts w:eastAsia="Arial;Times New Roman"/>
        </w:rPr>
        <w:t xml:space="preserve">  </w:t>
      </w:r>
    </w:p>
  </w:footnote>
  <w:footnote w:id="24">
    <w:p>
      <w:pPr>
        <w:pStyle w:val="Footnote"/>
        <w:rPr/>
      </w:pPr>
      <w:r>
        <w:rPr>
          <w:rStyle w:val="FootnoteCharacters"/>
        </w:rPr>
        <w:footnoteRef/>
      </w:r>
      <w:r>
        <w:rPr/>
        <w:t xml:space="preserve"> </w:t>
      </w:r>
      <w:r>
        <w:rPr>
          <w:rFonts w:cs="Times New Roman" w:ascii="Times New Roman" w:hAnsi="Times New Roman"/>
          <w:sz w:val="24"/>
          <w:szCs w:val="24"/>
        </w:rPr>
        <w:t>Серебрянный Л.Р. «Нидерланды: традиции и современность». М., 1990</w:t>
      </w:r>
    </w:p>
  </w:footnote>
  <w:footnote w:id="25">
    <w:p>
      <w:pPr>
        <w:pStyle w:val="Footnote"/>
        <w:rPr/>
      </w:pPr>
      <w:r>
        <w:rPr>
          <w:rStyle w:val="FootnoteCharacters"/>
        </w:rPr>
        <w:footnoteRef/>
      </w:r>
      <w:r>
        <w:rPr/>
        <w:t xml:space="preserve"> </w:t>
      </w:r>
      <w:r>
        <w:rPr/>
        <w:t>Исторически сложилось так, что черные жители ЮАР, да и некоторые белые, именуют свою страну Южной Африкой. Поэтому в дальнейшем по тексту под этим термином будет пониматься именно Южно-Африканская республика, а не Южная Африка как чисто географическое понятие.</w:t>
      </w:r>
    </w:p>
  </w:footnote>
  <w:footnote w:id="26">
    <w:p>
      <w:pPr>
        <w:pStyle w:val="Footnote"/>
        <w:rPr/>
      </w:pPr>
      <w:r>
        <w:rPr>
          <w:rStyle w:val="FootnoteCharacters"/>
        </w:rPr>
        <w:footnoteRef/>
      </w:r>
      <w:r>
        <w:rPr/>
        <w:t xml:space="preserve"> </w:t>
      </w:r>
      <w:r>
        <w:rPr/>
        <w:t>Сигов Ю. И. «Южно-Африканская республика наших дней» - М.: Знание – 64 с.. стр. 4</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rFonts w:cs="Times New Roman" w:ascii="Times New Roman" w:hAnsi="Times New Roman"/>
        </w:rPr>
        <w:t>Давидсон А.Б. «</w:t>
      </w:r>
      <w:r>
        <w:rPr>
          <w:rFonts w:cs="Times New Roman" w:ascii="Times New Roman" w:hAnsi="Times New Roman"/>
          <w:color w:val="000066"/>
        </w:rPr>
        <w:t xml:space="preserve">ТРОПИЧЕСКАЯ И ЮЖНАЯ АФРИКА </w:t>
        <w:br/>
        <w:t>В XX ВЕКЕ»</w:t>
      </w:r>
    </w:p>
  </w:footnote>
  <w:footnote w:id="29">
    <w:p>
      <w:pPr>
        <w:pStyle w:val="HTML1"/>
        <w:rPr/>
      </w:pPr>
      <w:r>
        <w:rPr>
          <w:rStyle w:val="FootnoteCharacters"/>
        </w:rPr>
        <w:footnoteRef/>
      </w:r>
      <w:r>
        <w:rPr/>
        <w:t xml:space="preserve">     </w:t>
      </w:r>
      <w:r>
        <w:rPr>
          <w:rFonts w:cs="Times New Roman" w:ascii="Times New Roman" w:hAnsi="Times New Roman"/>
        </w:rPr>
        <w:t xml:space="preserve">С. А. МИРОНОВ. СООТНОШЕНИЕ ТРАДИЦИЙ И ИННОВАЦИЙ В ЛИТЕРАТУРНЫХ ЯЗЫКАХ </w:t>
      </w:r>
    </w:p>
    <w:p>
      <w:pPr>
        <w:pStyle w:val="HTML1"/>
        <w:rPr/>
      </w:pPr>
      <w:r>
        <w:rPr/>
        <w:t xml:space="preserve">    </w:t>
      </w:r>
      <w:r>
        <w:rPr>
          <w:rFonts w:cs="Times New Roman" w:ascii="Times New Roman" w:hAnsi="Times New Roman"/>
        </w:rPr>
        <w:t>АФРИКААНС И НИДЕРЛАНДСКОМ С ТИПОЛОГИЧЕСКОЙ ТОЧКИ ЗРЕНИЯ // «Типология германских литературных языков». М., 19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560"/>
        </w:tabs>
        <w:ind w:left="1560"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2130"/>
        </w:tabs>
        <w:ind w:left="2130" w:hanging="1770"/>
      </w:pPr>
      <w:rPr>
        <w:sz w:val="32"/>
        <w:b/>
        <w:szCs w:val="32"/>
        <w:bCs/>
      </w:rPr>
    </w:lvl>
    <w:lvl w:ilvl="2">
      <w:start w:val="1"/>
      <w:numFmt w:val="decimal"/>
      <w:lvlText w:val="%1.%2.%3"/>
      <w:lvlJc w:val="left"/>
      <w:pPr>
        <w:tabs>
          <w:tab w:val="num" w:pos="2130"/>
        </w:tabs>
        <w:ind w:left="2130" w:hanging="1770"/>
      </w:pPr>
      <w:rPr>
        <w:sz w:val="32"/>
        <w:b/>
        <w:szCs w:val="32"/>
        <w:bCs/>
      </w:rPr>
    </w:lvl>
    <w:lvl w:ilvl="3">
      <w:start w:val="1"/>
      <w:numFmt w:val="decimal"/>
      <w:lvlText w:val="%1.%2.%3.%4"/>
      <w:lvlJc w:val="left"/>
      <w:pPr>
        <w:tabs>
          <w:tab w:val="num" w:pos="2130"/>
        </w:tabs>
        <w:ind w:left="2130" w:hanging="1770"/>
      </w:pPr>
      <w:rPr>
        <w:sz w:val="32"/>
        <w:b/>
        <w:szCs w:val="32"/>
        <w:bCs/>
      </w:rPr>
    </w:lvl>
    <w:lvl w:ilvl="4">
      <w:start w:val="1"/>
      <w:numFmt w:val="decimal"/>
      <w:lvlText w:val="%1.%2.%3.%4.%5"/>
      <w:lvlJc w:val="left"/>
      <w:pPr>
        <w:tabs>
          <w:tab w:val="num" w:pos="2130"/>
        </w:tabs>
        <w:ind w:left="2130" w:hanging="1770"/>
      </w:pPr>
      <w:rPr>
        <w:sz w:val="32"/>
        <w:b/>
        <w:szCs w:val="32"/>
        <w:bCs/>
      </w:rPr>
    </w:lvl>
    <w:lvl w:ilvl="5">
      <w:start w:val="1"/>
      <w:numFmt w:val="decimal"/>
      <w:lvlText w:val="%1.%2.%3.%4.%5.%6"/>
      <w:lvlJc w:val="left"/>
      <w:pPr>
        <w:tabs>
          <w:tab w:val="num" w:pos="2130"/>
        </w:tabs>
        <w:ind w:left="2130" w:hanging="1770"/>
      </w:pPr>
      <w:rPr>
        <w:sz w:val="32"/>
        <w:b/>
        <w:szCs w:val="32"/>
        <w:bCs/>
      </w:rPr>
    </w:lvl>
    <w:lvl w:ilvl="6">
      <w:start w:val="1"/>
      <w:numFmt w:val="decimal"/>
      <w:lvlText w:val="%1.%2.%3.%4.%5.%6.%7"/>
      <w:lvlJc w:val="left"/>
      <w:pPr>
        <w:tabs>
          <w:tab w:val="num" w:pos="2130"/>
        </w:tabs>
        <w:ind w:left="2130" w:hanging="1770"/>
      </w:pPr>
      <w:rPr>
        <w:sz w:val="32"/>
        <w:b/>
        <w:szCs w:val="32"/>
        <w:bCs/>
      </w:rPr>
    </w:lvl>
    <w:lvl w:ilvl="7">
      <w:start w:val="1"/>
      <w:numFmt w:val="decimal"/>
      <w:lvlText w:val="%1.%2.%3.%4.%5.%6.%7.%8"/>
      <w:lvlJc w:val="left"/>
      <w:pPr>
        <w:tabs>
          <w:tab w:val="num" w:pos="2160"/>
        </w:tabs>
        <w:ind w:left="2160" w:hanging="1800"/>
      </w:pPr>
      <w:rPr>
        <w:sz w:val="32"/>
        <w:b/>
        <w:szCs w:val="32"/>
        <w:bCs/>
      </w:rPr>
    </w:lvl>
    <w:lvl w:ilvl="8">
      <w:start w:val="1"/>
      <w:numFmt w:val="decimal"/>
      <w:lvlText w:val="%1.%2.%3.%4.%5.%6.%7.%8.%9"/>
      <w:lvlJc w:val="left"/>
      <w:pPr>
        <w:tabs>
          <w:tab w:val="num" w:pos="2520"/>
        </w:tabs>
        <w:ind w:left="2520" w:hanging="2160"/>
      </w:pPr>
      <w:rPr>
        <w:sz w:val="32"/>
        <w:b/>
        <w:szCs w:val="32"/>
        <w:bCs/>
      </w:rPr>
    </w:lvl>
  </w:abstractNum>
  <w:abstractNum w:abstractNumId="5">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imes New Roman" w:hAnsi="Arial;Times New Roman" w:eastAsia="Times New Roman" w:cs="Arial;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840"/>
      <w:jc w:val="both"/>
      <w:outlineLvl w:val="1"/>
    </w:pPr>
    <w:rPr>
      <w:sz w:val="28"/>
      <w:szCs w:val="28"/>
    </w:rPr>
  </w:style>
  <w:style w:type="character" w:styleId="WW8Num1z0">
    <w:name w:val="WW8Num1z0"/>
    <w:qFormat/>
    <w:rPr/>
  </w:style>
  <w:style w:type="character" w:styleId="WW8Num6z1">
    <w:name w:val="WW8Num6z1"/>
    <w:qFormat/>
    <w:rPr>
      <w:b/>
      <w:bCs/>
      <w:sz w:val="32"/>
      <w:szCs w:val="32"/>
    </w:rPr>
  </w:style>
  <w:style w:type="character" w:styleId="WW8Num7z0">
    <w:name w:val="WW8Num7z0"/>
    <w:qFormat/>
    <w:rPr>
      <w:rFonts w:ascii="Arial Unicode MS" w:hAnsi="Arial Unicode MS" w:eastAsia="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Arial;Times New Roman" w:hAnsi="Arial;Times New Roman" w:cs="Arial;Times New Roman"/>
      <w:sz w:val="24"/>
      <w:szCs w:val="24"/>
    </w:rPr>
  </w:style>
  <w:style w:type="character" w:styleId="Style14">
    <w:name w:val="Текст Знак"/>
    <w:qFormat/>
    <w:rPr>
      <w:rFonts w:ascii="Courier New" w:hAnsi="Courier New" w:cs="Courier New"/>
      <w:sz w:val="20"/>
      <w:szCs w:val="20"/>
    </w:rPr>
  </w:style>
  <w:style w:type="character" w:styleId="21">
    <w:name w:val="Основной текст 2 Знак"/>
    <w:qFormat/>
    <w:rPr>
      <w:rFonts w:ascii="Arial;Times New Roman" w:hAnsi="Arial;Times New Roman" w:cs="Arial;Times New Roman"/>
      <w:sz w:val="24"/>
      <w:szCs w:val="24"/>
    </w:rPr>
  </w:style>
  <w:style w:type="character" w:styleId="Style15">
    <w:name w:val="Текст сноски Знак"/>
    <w:qFormat/>
    <w:rPr>
      <w:rFonts w:ascii="Arial;Times New Roman" w:hAnsi="Arial;Times New Roman" w:cs="Arial;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rFonts w:ascii="Arial;Times New Roman" w:hAnsi="Arial;Times New Roman" w:cs="Arial;Times New Roman"/>
      <w:sz w:val="24"/>
      <w:szCs w:val="24"/>
    </w:rPr>
  </w:style>
  <w:style w:type="character" w:styleId="PageNumber">
    <w:name w:val="Page Number"/>
    <w:rPr/>
  </w:style>
  <w:style w:type="character" w:styleId="3">
    <w:name w:val="Основной текст 3 Знак"/>
    <w:qFormat/>
    <w:rPr>
      <w:rFonts w:ascii="Arial;Times New Roman" w:hAnsi="Arial;Times New Roman" w:cs="Arial;Times New Roman"/>
      <w:sz w:val="16"/>
      <w:szCs w:val="16"/>
    </w:rPr>
  </w:style>
  <w:style w:type="character" w:styleId="22">
    <w:name w:val="Основной текст с отступом 2 Знак"/>
    <w:qFormat/>
    <w:rPr>
      <w:rFonts w:ascii="Arial;Times New Roman" w:hAnsi="Arial;Times New Roman" w:cs="Arial;Times New Roman"/>
      <w:sz w:val="24"/>
      <w:szCs w:val="24"/>
    </w:rPr>
  </w:style>
  <w:style w:type="character" w:styleId="31">
    <w:name w:val="Основной текст с отступом 3 Знак"/>
    <w:qFormat/>
    <w:rPr>
      <w:rFonts w:ascii="Arial;Times New Roman" w:hAnsi="Arial;Times New Roman" w:cs="Arial;Times New Roman"/>
      <w:sz w:val="16"/>
      <w:szCs w:val="16"/>
    </w:rPr>
  </w:style>
  <w:style w:type="character" w:styleId="Style17">
    <w:name w:val="Верхний колонтитул Знак"/>
    <w:qFormat/>
    <w:rPr>
      <w:rFonts w:ascii="Arial;Times New Roman" w:hAnsi="Arial;Times New Roman" w:cs="Arial;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jc w:val="center"/>
    </w:pPr>
    <w:rPr>
      <w:b/>
      <w:bCs/>
      <w:sz w:val="32"/>
      <w:szCs w:val="32"/>
    </w:rPr>
  </w:style>
  <w:style w:type="paragraph" w:styleId="24">
    <w:name w:val="Основной текст с отступом 2"/>
    <w:basedOn w:val="Normal"/>
    <w:qFormat/>
    <w:pPr>
      <w:autoSpaceDE w:val="false"/>
      <w:spacing w:lineRule="auto" w:line="360"/>
      <w:ind w:left="360" w:hanging="0"/>
      <w:jc w:val="both"/>
    </w:pPr>
    <w:rPr>
      <w:sz w:val="28"/>
      <w:szCs w:val="28"/>
    </w:rPr>
  </w:style>
  <w:style w:type="paragraph" w:styleId="33">
    <w:name w:val="Основной текст с отступом 3"/>
    <w:basedOn w:val="Normal"/>
    <w:qFormat/>
    <w:pPr>
      <w:spacing w:lineRule="auto" w:line="360"/>
      <w:ind w:firstLine="840"/>
      <w:jc w:val="both"/>
    </w:pPr>
    <w:rPr>
      <w:sz w:val="28"/>
      <w:szCs w:val="28"/>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Contents4">
    <w:name w:val="TOC 4"/>
    <w:basedOn w:val="Normal"/>
    <w:next w:val="Normal"/>
    <w:pPr>
      <w:tabs>
        <w:tab w:val="clear" w:pos="708"/>
        <w:tab w:val="right" w:pos="9071" w:leader="underscore"/>
      </w:tabs>
      <w:overflowPunct w:val="false"/>
      <w:autoSpaceDE w:val="false"/>
      <w:ind w:left="600" w:hanging="0"/>
      <w:textAlignment w:val="baselin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6:00Z</dcterms:created>
  <dc:creator>Буторин А.В.</dc:creator>
  <dc:description/>
  <cp:keywords/>
  <dc:language>en-US</dc:language>
  <cp:lastModifiedBy>Mage</cp:lastModifiedBy>
  <dcterms:modified xsi:type="dcterms:W3CDTF">2011-10-14T10:56:00Z</dcterms:modified>
  <cp:revision>2</cp:revision>
  <dc:subject/>
  <dc:title>Содержание</dc:title>
</cp:coreProperties>
</file>