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180" w:hanging="0"/>
        <w:rPr>
          <w:rFonts w:ascii="PragmaticaKMM;Times New Roman" w:hAnsi="PragmaticaKMM;Times New Roman" w:cs="PragmaticaKMM;Times New Roman"/>
          <w:i/>
          <w:i/>
          <w:iCs/>
          <w:sz w:val="28"/>
          <w:szCs w:val="28"/>
        </w:rPr>
      </w:pPr>
      <w:r>
        <w:rPr>
          <w:rFonts w:cs="PragmaticaKMM Cyr;Times New Roman" w:ascii="PragmaticaKMM Cyr;Times New Roman" w:hAnsi="PragmaticaKMM Cyr;Times New Roman"/>
          <w:i/>
          <w:iCs/>
          <w:sz w:val="28"/>
          <w:szCs w:val="28"/>
        </w:rPr>
        <w:t>Ярослав I Владимирович Мудрый (род. 978, ум. 1054), сын св. Владимира и Рогнеды — один из наиболее знаменитых древнерусских князей. Еще при своей жизни произведя первый раздел земель между сыновьями, Владимир посадил Я. в Ростове, а потом, по смерти старшего сына Вышеслава, перевел его в Новгород, помимо старшего — Святополка Туровского, который, по свидетельству Дитмара, был тогда под гневом отца и даже в заключении. Будучи князем новгородским, Я. хотел порвать всякую зависимость от Киева и стать совершенно независимым государем обширной Новгородской области. Он отказался (1014 г.) платить отцу ежегодную дань в 2000 гривен, как делали все посадники новгородские; его желание совпадало и со стремлением новгородцев, которые всегда тяготились зависимостью от южной Руси и налагаемой на них данью. Я. был недоволен еще тем, что отец оказывал предпочтение младшему его брату, Борису. Разгневавшись на Я., Владимир готовился лично идти против него и велел уже исправлять дороги и строить мосты, но вскоре заболел и умер. Великокняжеским столом завладел старший в роде Святополк, который, опасаясь любимого киевлянами Бориса и желая сделаться единодержавным правителем всей Руси, умертвил трех братьев (Бориса, Глеба и Святослава); такая же опасность грозила и Я. Между тем Я. поссорился с новгородцами: причиной ссоры было явное предпочтение, которое Я. и его жена, шведская принцесса Ингигерда (дочь шведского короля Олава Светкокунга), оказывали наемной варяжской дружине. Варяги, пользуясь своим влиянием, возбуждали против себя население жестокостью и насилиями; дело доходило до кровавого возмездия со стороны новгородцев, а Я. в таких случаях обыкновенно принимал сторону наемников и однажды казнил многих граждан, заманив их к себе хитростью. Считая борьбу со Святополком неминуемой, Я. искал примирения с новгородцами; последние легко согласились идти с ним против брата; отказать Я. в помощи и вынудить своего князя к бегству — значило бы возобновить зависимые отношения к Киеву и принять оттуда посадника; кроме того Я. мог вернуться из-за моря с варягами и отомстить Новгороду. Собрав тысяч 40 новгородцев и несколько тысяч варяжских наемников, которых нанял раньше для войны с отцом, Я. двинулся против Святополка, призвавшего себе на помощь печенегов, в злой сече одолел его под г. Любечем, вступил в Киев и занял великокняжеский стол (1016 г.), после чего щедро наградил новгородцев и отпустил их домой. Бежавший Святополк возвратился с полками своего тестя, польского короля Болеслава Храброго, который рад был случаю вызвать смуту на Руси и ослабить ее; вместе с поляками пришли еще дружины немцев, венгров и печенегов. Сам польский король шел во главе войск. Я. был разбит на берегах Буга и бежал в Новгород; Болеслав отдал Киев Святополку (1017), но сам вскоре ушел из Киева, узнав о новых приготовлениях Я. и потеряв много поляков, убитых киевлянами за насилия. Я., получив опять помощь от новгородцев, с новым большим войском разбил наголову Святополка и его союзников печенегов, на р. Альте (1019), на том месте, где был убит Борис. Святополк бежал в Польшу и по дороге умер. Я. в том же году стал великим князем киевским. Только теперь, по смерти Святополка, Я. прочно утвердился в Киеве и, по выражению летописца, «утер пота со своею дружиной». В 1021 г. племянник Я., кн. Брячислав Изяславич полоцкий, объявил притязания на часть новгородских областей; получив отказ, он напал на Новгород, взял и разграбил его. Услышав о приближении Я., Брячислав ушел из Новгорода со множеством пленников и заложников. Я. нагнал его в Псковской обл., на р. Судоме, разбил его и освободил пленных новгородцев. После этой победы Я. заключил с Брячиславом мир, уступив ему Витебскую волость. Едва окончив эту войну, Я. должен был начать более трудную борьбу со своим младшим братом Мстиславом тмутараканским, прославившимся победами над касогами. Этот воинственный князь требовал от Я. раздела русских земель поровну и подошел с войском к Киеву (1024). Я. в то время был в Новгороде и на севере, в Суздальской земле, где был голод и сильный мятеж, вызванный волхвами. В Новгороде Я. собрал против Мстислава большое войско и призвал наемных варягов, под начальством знатного витязя Якуна Слепого. Войско Я. встретилось с ратью Мстислава у местечка Листвена (близ Чернигова) и в жестокой сече было разбито. Я. снова удалился в свой верный Новгород. Мстислав послал ему сказать, что признает его старшинство и не добивается Киева. Я. не доверял брату и воротился лишь собрав на севере сильную рать; тогда он заключил с братом мир у Городца (вероятно, близ Киева), по которому земля русская разделена на две части по Днепр: области по восточную сторону Днепра отошли к Мстиславу, а по западную — к Я. (1025). В 1035 г. Мстислав умер и Я. стад единовластно править русской землей («был самовластцем», по выражению летописца). В том же году Я. посадил в «поруб» (темницу) брата своего, кн. Судислава псковского, оклеветанного, по словам летописей, перед старшим братом. Причина гнева Я. на брата неизвестна; вероятно, последний изъявлял притязания на раздел выморочных волостей, переходивших целиком к Я. В руках Я. были соединены теперь все русские области, за исключением полоцкого княжества. Кроме указанных войн, связанных с княжескими междоусобицами, Я. пришлось еще совершать много походов против внешних врагов; почти все его княжение наполнено войнами. В 1017 г. Я. успешно отразил нападение печенегов на Киев и затем боролся с ними, как с союзниками Святополка Окаянного. В 1036 г. летописи отмечают осаду Киева печенегами, в отсутствие Я., отлучившегося в Новгород. Получив об этом известие, Я. поспешил на помощь и наголову разбил печенегов под самыми стенами Киева. После этого поражения нападения печенегов на Русь прекращаются. Известны походы Я. на север, против финнов. В 1030 г. Я. ходил на Чудь и утвердил свою власть на берегах Чудского озера; он построил здесь город и назвал его Юрьевым, в честь своего ангела (христианское имя Я. — Георгий или Юрий). В 1042 г. Я. отправил сына Владимира в поход на Ям; поход был удачен, но дружина Владимира вернулась почти без коней, вследствие падежа. Есть известие о походе русских при Я. к Уральскому хребту, под предводительством какого-то Улеба (1032). На западных границах Я. вел войны с Литвой и ятвягами, по-видимому — для прекращения их набегов, и с Польшей. В 1022 г. Я. ходил осаждать Брест, успешно или нет — неизвестно; в 1030 г. он взял Бельз (в сев.-вост. Галиции); в следующем году с братом Мстиславом взял червенские города и привел много польских пленников, которых расселил по р. Роси в городках для защиты земель от степных кочевников. Несколько раз Я. ходил в Польшу на помощь королю Казимиру для усмирения восставшей Мазовии; последний поход был в 1047 г. Княжение Я. ознаменовалось последним враждебным столкновением Руси с греками. Один из русских купцов был убит в ссоре с греческими. Не получая удовлетворения за обиду, Я. послал к Византии большой флот (1043), под начальством старшего сына — Владимира Новгородского и воеводы Вышаты. Буря рассеяла русские корабли; Владимир истребил посланный для его преследования греческий флот, но Вышата был окружен и взят в плен при г. Варне. В 1046 г. был заключен мир; пленные с обеих сторон возвращены, и дружественные отношения скреплены браком любимого сына Я., Всеволода, с греческой царевной. Как видно из летописей, Я. не оставил по себе такой завидной памяти, как его отец. По отзыву летописи, «он был хромоног, но ум у него был добрый и на рати был храбр»; при этом прибавлено еще, что он сам книги читал — замечание, свидетельствующее об его удивительной для того времени учености. Княжение Я. важно как эпоха высшего процветания Киевской Руси, после которого она быстро стала клониться к упадку. Значение Я. в русской истории основывается главным образом не на удачных войнах и внешних династических связях с Западом, а на его трудах по внутреннему устройству земли русской. Он много содействовал распространению христианства на Руси, развитию необходимого для этой цели просвещения и подготовке священнослужителей из русских. Я. основал в Киеве, на месте своей победы над печенегами, храм св. Софии, великолепно украсив его фресками и мозаикой; построил там же монастырь св. Георгия и м-рь св. Ирины (в честь ангела своей супруги). Киевский храм св. Софии построен в подражание цареградскому. Я. не щадил средств на церковное благолепие, приглашая для этого греческих мастеров. Вообще он украсил Киев многими постройками, обвел его новыми каменными стенами, устроив в них знаменитые Золотые ворота (в подражание таким же цареградским), а над ними — црк. в честь Благовещения. Я. прилагал немало усилий и для внутреннего благоустройства православной церкви и успешного развития христианской веры. Когда в конце его княжения надо было поставить нового митрополита, Я. велел собору русских епископов поставить митрополитом священника с. Берестова Илариона, родом из русских, желая устранить зависимость русской духовной Иерархии от Византии. Чтобы привить в народ начала христианской веры, Я. велел переводить книги рукописные с греческого на славянский и много сам их покупал. Все эти рукописи Я. положил в библиотеку построенного им Софийского собора для общего пользования. Для распространения грамоты Ярослав велел духовенству обучать детей, а в Новгороде, по позднейшим летописным данным, устроил училище на 300 мальчиков. При Я. приехали в Русь из Византии церковные певцы, научившие русских осьмогласному (демественному) пению. Наиболее известным остался Я. потомству как законодатель: ему приписывается древнейший русский памятник права — «Устав» или «Суд Ярославль» или «Русская Правда». Большинство современных ученых (Калачев, Бестужев-Рюмин, Сергеевич, Ключевский) по весьма веским соображениям полагают, что «Правда» есть сборник действовавших тогда законов и обычаев, составленный частными лицами. Как видно из самого памятника, «Правда» составилась не при одном Я., но и после него, в течение ХII в. Кроме «Правды» при Я. появился церковный устав или Кормчая книга — перевод византийского Номоканона. Своей законодательной деятельностью, заботами о распространении христианства, о церковном благолепии и просвещении Я. так возвысился в глазах древнерусских людей, что получил прозвание Мудрого. Немалую роль в деятельности Я. играли и заботы о внутреннем благоустройстве земли, ее спокойствии и безопасности: он был князем «нарядником» земли. Подобно отцу, он заселял степные пространства, строил города (Юрьев — Дерпт, Ярославль), продолжал политику предшественников по охране границ и торговых путей от кочевников и по защите интересов русской торговли в Византии. Я. огородил острожками южную границу Руси со степью и в 1032 г. начал ставить здесь города, поселяя в них пленных поляков. Время Я. было эпохой деятельных сношений с государствами Запада. Я. был в родственных связях с норманнами: сам он был женат на шведской принцессе Ингигерде (в православии Ирина), а норвежский принц Гаральд Смелый получил руку его дочери Елизаветы. Некоторые сыновья Я. также были женаты на иностранных принцессах (Всеволод, Святослав). Принцы и знатные норманны находили приют и защиту у Я. (Олав Святой, Магнус Добрый, Гаральд Смелый); варяжские торговцы пользуются его особым покровительством. Сестра Я. Мария была замужем за Казимиром Польским, вторая дочь его Анна — за Генрихом 1 Французским, третья, Анастасия — за Андреем I Венгерским. Есть известия иностранных летописцев о родственных связях с английскими королями и о пребывании при дворе Я. двух английских принцев, искавших убежища. Столица Я., Киев, западным иностранцам казалась соперником Константинополя; ее оживленность, вызванная довольно интенсивной для того времени торговой деятельностью, изумляла писателей иностранцев XI в. Я. умер в Вышгороде (под Киевом), 76 лет от роду (1054), разделив землю русскую между сыновьями. Он оставил завещание, в котором предостерегал сыновей от междоусобиц и убеждал жить в тесной любви. Специальных исследований о нем не имеется.</w:t>
      </w:r>
    </w:p>
    <w:p>
      <w:pPr>
        <w:pStyle w:val="Normal"/>
        <w:autoSpaceDE w:val="false"/>
        <w:spacing w:lineRule="exact" w:line="320" w:before="120" w:after="0"/>
        <w:ind w:left="-180" w:hanging="0"/>
        <w:rPr>
          <w:rFonts w:ascii="PragmaticaKMM;Times New Roman" w:hAnsi="PragmaticaKMM;Times New Roman" w:cs="PragmaticaKMM;Times New Roman"/>
          <w:i/>
          <w:i/>
          <w:iCs/>
          <w:sz w:val="28"/>
          <w:szCs w:val="28"/>
        </w:rPr>
      </w:pPr>
      <w:r>
        <w:rPr>
          <w:rFonts w:cs="PragmaticaKMM;Times New Roman" w:ascii="PragmaticaKMM;Times New Roman" w:hAnsi="PragmaticaKMM;Times New Roman"/>
          <w:i/>
          <w:iCs/>
          <w:sz w:val="28"/>
          <w:szCs w:val="28"/>
        </w:rPr>
      </w:r>
    </w:p>
    <w:p>
      <w:pPr>
        <w:pStyle w:val="Normal"/>
        <w:autoSpaceDE w:val="false"/>
        <w:spacing w:lineRule="exact" w:line="320" w:before="120" w:after="0"/>
        <w:ind w:left="-180" w:hanging="0"/>
        <w:rPr>
          <w:rFonts w:ascii="PragmaticaKMM;Times New Roman" w:hAnsi="PragmaticaKMM;Times New Roman" w:cs="PragmaticaKMM;Times New Roman"/>
          <w:i/>
          <w:i/>
          <w:iCs/>
          <w:sz w:val="28"/>
          <w:szCs w:val="28"/>
        </w:rPr>
      </w:pPr>
      <w:r>
        <w:rPr>
          <w:rFonts w:cs="PragmaticaKMM;Times New Roman" w:ascii="PragmaticaKMM;Times New Roman" w:hAnsi="PragmaticaKMM;Times New Roman"/>
          <w:i/>
          <w:iCs/>
          <w:sz w:val="28"/>
          <w:szCs w:val="28"/>
        </w:rPr>
      </w:r>
    </w:p>
    <w:p>
      <w:pPr>
        <w:pStyle w:val="Normal"/>
        <w:ind w:left="-180" w:hanging="0"/>
        <w:rPr>
          <w:rFonts w:ascii="PragmaticaKMM;Times New Roman" w:hAnsi="PragmaticaKMM;Times New Roman" w:cs="PragmaticaKMM;Times New Roman"/>
          <w:i/>
          <w:i/>
          <w:iCs/>
          <w:sz w:val="28"/>
          <w:szCs w:val="28"/>
        </w:rPr>
      </w:pPr>
      <w:r>
        <w:rPr>
          <w:rFonts w:cs="PragmaticaKMM;Times New Roman" w:ascii="PragmaticaKMM;Times New Roman" w:hAnsi="PragmaticaKMM;Times New Roman"/>
          <w:i/>
          <w:iCs/>
          <w:sz w:val="28"/>
          <w:szCs w:val="28"/>
        </w:rPr>
      </w:r>
    </w:p>
    <w:p>
      <w:pPr>
        <w:pStyle w:val="Normal"/>
        <w:ind w:left="-180" w:hanging="0"/>
        <w:rPr>
          <w:i/>
          <w:i/>
          <w:iCs/>
          <w:sz w:val="28"/>
          <w:szCs w:val="28"/>
        </w:rPr>
      </w:pPr>
      <w:r>
        <w:rPr>
          <w:i/>
          <w:iCs/>
          <w:sz w:val="28"/>
          <w:szCs w:val="28"/>
        </w:rPr>
      </w:r>
    </w:p>
    <w:p>
      <w:pPr>
        <w:pStyle w:val="Normal"/>
        <w:ind w:left="-180" w:hanging="0"/>
        <w:rPr>
          <w:i/>
          <w:i/>
          <w:iCs/>
          <w:sz w:val="28"/>
          <w:szCs w:val="28"/>
        </w:rPr>
      </w:pPr>
      <w:r>
        <w:rPr>
          <w:i/>
          <w:iCs/>
          <w:sz w:val="28"/>
          <w:szCs w:val="28"/>
        </w:rPr>
      </w:r>
    </w:p>
    <w:p>
      <w:pPr>
        <w:pStyle w:val="Normal"/>
        <w:ind w:left="-180" w:hanging="0"/>
        <w:rPr>
          <w:i/>
          <w:i/>
          <w:iCs/>
          <w:sz w:val="28"/>
          <w:szCs w:val="28"/>
        </w:rPr>
      </w:pPr>
      <w:r>
        <w:rPr>
          <w:i/>
          <w:iCs/>
          <w:sz w:val="28"/>
          <w:szCs w:val="28"/>
        </w:rPr>
      </w:r>
    </w:p>
    <w:p>
      <w:pPr>
        <w:pStyle w:val="Normal"/>
        <w:ind w:left="-180" w:hanging="0"/>
        <w:rPr>
          <w:i/>
          <w:i/>
          <w:iCs/>
          <w:sz w:val="28"/>
          <w:szCs w:val="28"/>
        </w:rPr>
      </w:pPr>
      <w:r>
        <w:rPr>
          <w:i/>
          <w:iCs/>
          <w:sz w:val="28"/>
          <w:szCs w:val="28"/>
        </w:rPr>
      </w:r>
    </w:p>
    <w:p>
      <w:pPr>
        <w:pStyle w:val="Normal"/>
        <w:ind w:left="-180" w:hanging="0"/>
        <w:rPr>
          <w:i/>
          <w:i/>
          <w:iCs/>
          <w:sz w:val="28"/>
          <w:szCs w:val="28"/>
        </w:rPr>
      </w:pPr>
      <w:r>
        <w:rPr>
          <w:i/>
          <w:iCs/>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4:00Z</dcterms:created>
  <dc:creator>*</dc:creator>
  <dc:description/>
  <cp:keywords/>
  <dc:language>en-US</dc:language>
  <cp:lastModifiedBy>Mage</cp:lastModifiedBy>
  <dcterms:modified xsi:type="dcterms:W3CDTF">2011-10-14T10:54:00Z</dcterms:modified>
  <cp:revision>2</cp:revision>
  <dc:subject/>
  <dc:title>Ярослав I Владимирович Мудрый (род</dc:title>
</cp:coreProperties>
</file>