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хайлов М.Л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560195" cy="1421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Михайлов Михаил Ларионович</w:t>
      </w:r>
    </w:p>
    <w:p>
      <w:pPr>
        <w:pStyle w:val="Normal"/>
        <w:spacing w:before="120" w:after="100"/>
        <w:ind w:firstLine="567"/>
        <w:jc w:val="both"/>
        <w:rPr/>
      </w:pPr>
      <w:r>
        <w:rPr/>
        <w:t>4(16).1.1829, Оренбург, - 3(15).8.1865, Кадая, ныне Читинской обл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усский поэт, революционный деятель</w:t>
      </w:r>
      <w:r>
        <w:rPr>
          <w:lang w:val="ru-RU"/>
        </w:rPr>
        <w:t xml:space="preserve">. </w:t>
      </w:r>
      <w:r>
        <w:rPr/>
        <w:t>Родился в семье чиновника, отец которого был крепостным. Получил домашнее образование, учился в Петербургском университете (1846-48)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 1845 печатал стихи и очерки в петербургских журналах; с начала 50-х гг. писал прозу в духе натуральной школы (повести "Адам Адамыч", "Кружевница", роман "ПерелЕтные птицы", 1854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отрудничал в "Современнике" (с 1852) как поэт, критик, публицист: в статьях ("Женщины, их воспитание и значение в семье и обществе", 1860, и др.) выступал с требованием гражданского равноправия для женщины. Сблизившись с кружком, который сложился вокруг Н. А. Добролюбова и Н. Г. Чернышевского, Михайлов в 1860 вошЕл в состав редакции "Современника", возглавил отдел иностранной литературы. Тогда же начал нелегальную деятельность, участвовал в составлении (совместно с Н. В. Шелгуновым) и распространении революционных прокламаций молодому поколению", которую напечатал в Лондоне, в типографии А. И. Герцена. Осенью 1861 арестован; приговорЕн к 6 годам каторги и пожизненному поселению в Сибир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своей лирике и политической сатире Михайлов, поэт некрасовской школы, обращался к темам из народной жизни, развивал традиции поэзии декабристов и М. Ю. Лермонтова, звал к борьбе с произволом и насилием (стихотворения "Пятеро", "Памяти Добролюбова"). Некоторые его стихи, отмеченные агитационно-песенными интонациями, гражданской патетикой, стали революционными песнями ("Памяти Добролюбова", "Крепко, дружно вас в объятья..." и др.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ыдающийся переводчик, Михайлов сделал достоянием русских читателей многие произведения прогрессивной поэзии мира (П. Ж. Беранже, А. Мицкевич, Г. Лонгфелло, Т. Гуд и др.). Его переводы "Песен Гейне" (1858) А. А. Блок считал "настоящими перлами поэзии" (Собрание соч., т. 11, 1934, с. 228)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у Михайлова принадлежит создание первой в истории мировой литературы пассеистической (обращенной в прошлое) утопии, изображавшей жизнь первобытного человека - повести "За пределами истории". Романы на ту же тему братьев Рани - "Хищник-гигант", "Борьба за огонь" - появились намного позднее. Это произведение Михайлова по новаторству стоит вровень с загадочной "Косморамой" Одоевского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9:00Z</dcterms:created>
  <dc:creator>User</dc:creator>
  <dc:description/>
  <cp:keywords/>
  <dc:language>en-US</dc:language>
  <cp:lastModifiedBy>Mage</cp:lastModifiedBy>
  <dcterms:modified xsi:type="dcterms:W3CDTF">2011-10-12T05:29:00Z</dcterms:modified>
  <cp:revision>2</cp:revision>
  <dc:subject/>
  <dc:title>Михайлов М</dc:title>
</cp:coreProperties>
</file>