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33"/>
          <w:szCs w:val="33"/>
        </w:rPr>
      </w:pPr>
      <w:r>
        <w:rPr>
          <w:sz w:val="33"/>
          <w:szCs w:val="33"/>
        </w:rPr>
        <w:t>Понятие и значение государственного бюджета . . . . .3</w:t>
      </w:r>
    </w:p>
    <w:p>
      <w:pPr>
        <w:pStyle w:val="Normal"/>
        <w:numPr>
          <w:ilvl w:val="0"/>
          <w:numId w:val="3"/>
        </w:numPr>
        <w:jc w:val="both"/>
        <w:rPr>
          <w:sz w:val="33"/>
          <w:szCs w:val="33"/>
        </w:rPr>
      </w:pPr>
      <w:r>
        <w:rPr>
          <w:sz w:val="33"/>
          <w:szCs w:val="33"/>
        </w:rPr>
        <w:t>Бюджетная система . . . . . . . . . . . . . . . . . . . . . . . . . . . . 5</w:t>
      </w:r>
    </w:p>
    <w:p>
      <w:pPr>
        <w:pStyle w:val="Normal"/>
        <w:numPr>
          <w:ilvl w:val="0"/>
          <w:numId w:val="3"/>
        </w:numPr>
        <w:jc w:val="both"/>
        <w:rPr>
          <w:sz w:val="33"/>
          <w:szCs w:val="33"/>
        </w:rPr>
      </w:pPr>
      <w:r>
        <w:rPr>
          <w:sz w:val="33"/>
          <w:szCs w:val="33"/>
        </w:rPr>
        <w:t>Структура бюджета . . . . . . . . . . . . . . . . . . . . . . . . . . . . 7</w:t>
      </w:r>
    </w:p>
    <w:p>
      <w:pPr>
        <w:pStyle w:val="Normal"/>
        <w:numPr>
          <w:ilvl w:val="0"/>
          <w:numId w:val="3"/>
        </w:numPr>
        <w:jc w:val="both"/>
        <w:rPr>
          <w:sz w:val="33"/>
          <w:szCs w:val="33"/>
        </w:rPr>
      </w:pPr>
      <w:r>
        <w:rPr>
          <w:sz w:val="33"/>
          <w:szCs w:val="33"/>
        </w:rPr>
        <w:t>Бюджетный процесс . . . . . . . . . . . . . . . . . . . . . . . . . . .  8</w:t>
      </w:r>
    </w:p>
    <w:p>
      <w:pPr>
        <w:pStyle w:val="Normal"/>
        <w:numPr>
          <w:ilvl w:val="0"/>
          <w:numId w:val="3"/>
        </w:numPr>
        <w:jc w:val="both"/>
        <w:rPr>
          <w:sz w:val="33"/>
          <w:szCs w:val="33"/>
        </w:rPr>
      </w:pPr>
      <w:r>
        <w:rPr>
          <w:sz w:val="33"/>
          <w:szCs w:val="33"/>
        </w:rPr>
        <w:t>Список литературы . . . . . . . . . . . . . . . . . . . . . . . . . . . .11</w:t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rPr>
          <w:rFonts w:ascii="Arial" w:hAnsi="Arial" w:cs="Arial"/>
          <w:sz w:val="37"/>
          <w:szCs w:val="37"/>
          <w:lang w:val="en-US"/>
        </w:rPr>
      </w:pPr>
      <w:r>
        <w:rPr>
          <w:rFonts w:cs="Arial" w:ascii="Arial" w:hAnsi="Arial"/>
          <w:sz w:val="37"/>
          <w:szCs w:val="37"/>
          <w:lang w:val="en-US"/>
        </w:rPr>
      </w:r>
    </w:p>
    <w:p>
      <w:pPr>
        <w:pStyle w:val="Heading"/>
        <w:rPr>
          <w:rFonts w:ascii="Arial" w:hAnsi="Arial" w:cs="Arial"/>
          <w:sz w:val="37"/>
          <w:szCs w:val="37"/>
          <w:lang w:val="en-US"/>
        </w:rPr>
      </w:pPr>
      <w:r>
        <w:rPr>
          <w:rFonts w:cs="Arial" w:ascii="Arial" w:hAnsi="Arial"/>
          <w:sz w:val="37"/>
          <w:szCs w:val="37"/>
          <w:lang w:val="en-US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rPr>
          <w:sz w:val="29"/>
          <w:szCs w:val="29"/>
        </w:rPr>
      </w:pPr>
      <w:r>
        <w:rPr>
          <w:rFonts w:cs="Arial" w:ascii="Arial" w:hAnsi="Arial"/>
          <w:sz w:val="37"/>
          <w:szCs w:val="37"/>
        </w:rPr>
        <w:t>ПОНЯТИЕ И ЗНАЧЕНИЕ ГОСУДАРСТВЕННОГО БЮДЖЕТА</w:t>
      </w:r>
    </w:p>
    <w:p>
      <w:pPr>
        <w:pStyle w:val="Heading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 – центральный институт финансовой системы. Финансовые отношения, складывающиеся у государства с предприятиями, организациями, учреждениями и населением, называются бюджетными. Понятие «государственный бюджет» составляет совокупность бюджетных отношений по формированию и использованию бюджетного фонда страны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По экономической сущности государственный бюджет – это денежные отношения,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, на финансирование народного хозяйства, социально-культурных мероприятий, нужд обороны и государственного управления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По своему материальному содержанию государственный бюджет представляет собой общегосударственный фонд денежных средств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С правовой точки зрения государственный бюджет – это нормативный акт, обладающий повышенной юридической силой, содержащий роспись доходов и расходов денежных средств государства на определенный период времен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В целом бюджет представляет собой форму образования и расходования денежных средств для обеспечения функций органов власт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ное право представляет совокупность правовых норм, устанавливающих структуру бюджетной системы государства, объемы отдельных бюджетов, перечень доходов и расходов и порядок их распределения между бюджетами различного уровня, а также нормы, устанавливающие бюджетный процесс, т.е. порядок составления, рассмотрения, утверждения, исполнения бюджетов и порядок составления и утверждения отчетов об их исполнени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ные права государственных и местных органов власти и управления определяются в соответствии с разграничением между ними экономических и управленческих функций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ные отношения могут быть объединены в три группы: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Отношения по поводу бюджетного устройства и бюджетной системы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Отношения по поводу разграничения доходов и расходов между бюджетами различных уровней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Отношения по поводу формирования и исполнения бюджета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Нормы бюджетного права подразделяются соответственно на материальные, регулирующие первые две группы отношений, и процессуальные. Совокупность бюджетно-правовых норм образует институт финансового права, активное развитие которого позволяет некоторым ученым говорить о формировании новой подотрасли права – бюджетном праве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Правовые нормы, разграничивающие сферу различных бюджетов, определяющие полномочия отдельных органов государственной власти в деле издания бюджетного закона, составляют в своей совокупности бюджетное право Российской Федераци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  <w:t>БЮДЖЕТНАЯ  СИСТЕМА</w:t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Построение бюджетной системы страны определяется ее государственным устройством. Бюджетная система представляет собой основанную на экономических отношениях и юридических нормах совокупность бюджетов, существующих на территории страны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В соответствии с декларациями о государственных суверенитетах было принято соответствующее законодательство о формировании бюджетов всех уровней на территориях бывших союзных республик. Согласно закона «Об основах бюджетного устройства и бюджетного процесса в РСФСР», принятого в октябре 1991 года, бюджеты всех уровней управления являются автономными и не входят в бюджеты вышестоящих уровней. Важной самостоятельной частью бюджетной системы России как суверенного государства является федеральный бюджет. Он обеспечивает централизацию части бюджетных ресурсов общегосударственного характера. Через федеральный бюджет регулируется процесс распределения и перераспределения национального дохода между субъектами федерации, входящими в состав России, а также между экономическими районам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ная система Российской Федерации в соответствии с Конституцией РФ и законом РСФСР «Об основах бюджетного устройства и бюджетного процесса в РСФСР» включает в качестве самостоятельных частей: федеральный бюджет РФ, бюджеты республик в составе Российской Федерации, краевые, областные бюджеты, бюджеты краев и областей, городские бюджеты городов Москвы и Санкт-Петербурга, областной бюджет автономной области, окружные бюджеты автономных округов, районные бюджеты районов, городские бюджеты городов, районные бюджеты районов в городах, бюджеты поселков и сельских населенных пунктов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ное устройство основывается на таких принципах, как единство, полнота, реальность, гласность и самостоятельность всех бюджетов, входящих в бюджетную систему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Единство бюджетной системы обеспечивается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единой правовой базой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использованием единых бюджетных классификаций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единством формы бюджетной документации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 xml:space="preserve">общими принципами бюджетного процесса;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единством денежной системы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взаимодействием бюджетов всех уровней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единством социально-экономической, в том числе налоговой политик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Принцип полноты бюджетного устройства означает, что в каждом бюджете в каждой статье учитываются все затраты и поступления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Реальность бюджетной системы означает правдивое отражение в бюджете характера доходов и расходов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Самостоятельность бюджетов заключается в том, что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их утверждают соответствующие представительные органы власти;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исполнение бюджетов осуществляется соответствующими исполнительными органами власти;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каждый бюджет имеет собственные источники доходов, расходуемые в соответствии с целями развития конкретного региона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Принцип гласности состоит в том, что рассмотрение и утверждение бюджетов и отчетов об их исполнении производится гласно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jc w:val="left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  <w:t>СТРУКТУРА  БЮДЖЕТА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 состоит из двух частей: доходной и расходной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Доходы бюджета представляют собой часть государственных доходов и имеют централизованный характер, так как поступают в непосредственное распоряжение государства, использующее их в своей деятельности. Доходы являются финансовой базой деятельности государства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Расходная часть бюджетов подразделяется на расходы, включаемые в бюджет текущих расходов и бюджет развития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К бюджету текущих расходов относятся расходы на текущее содержание и капитальный ремонт жилищно-коммунального хозяйства, объектов охраны окружающей среды, образовательных учреждений, учреждений здравоохранения и социального обеспечения, науки, культуры, физической культуры и спорта, средств массовой информации, органов государственной власти и управления, органов местного самоуправления и иные расходы, не включенные в расходы развития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К бюджету развития относятся ассигнования на инновационную и инвестиционную деятельность, связанную с капитальными вложениями в социально-экономическое развитие территории, на собственные экологические программы и мероприятия по охране окружающей среды, иные расходы на расширенное воспроизводство. Расходы являются базой для удовлетворения общегосударственных потребностей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Дотации – суммы, выделяемые из бюджета вышестоящего уровня в случаях, если закрепленных и регулирующих доходов недостаточно для формирования минимального бюджета нижестоящего уровня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Субвенции – суммы, выделяемые на определенный срок из бюджета вышестоящего уровня на конкретные цели для выравнивания социально-экономического развития и соответствующего национально-государственного или административно-территориального образования.</w:t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  <w:t>БЮДЖЕТНЫЙ  ПРОЦЕСС</w:t>
      </w:r>
    </w:p>
    <w:p>
      <w:pPr>
        <w:pStyle w:val="Heading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ный процесс – это процесс составления, рассмотрения, утверждения и исполнения бюджетов, а также составления и утверждения отчетов об их исполнени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Все стадии бюджетного процесса регламентируются процессуальными нормами бюджетного права. Таким образом, с юридической точки зрения бюджетный процесс представляет собой регламентированную нормами бюджетного права деятельность органов государственной власти и управления по составлению и утверждению отчетов об исполнении бюджетов. В связи с тем, что каждый бюджет действует в течение одного года (на территории Российской Федерации финансовый или бюджетный год устанавливается на 12 месяцев – с 1 января по 31 декабря), все названные стадии бюджетного процесса повторяются ежегодно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Составление и исполнение бюджетов являются функциями органов исполнительной власти; рассмотрение, утверждение и контроль за исполнением бюджетов – функциями соответствующих представительных органов власт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Бюджетный процесс состоит из нескольких стадий, складывающихся из ряда этапов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На первой стадии бюджетного процесса составляется проект бюджета. Данная стадия включает четыре этапа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На первом этапе составления проекта бюджета представительные и исполнительные органы власти и местного самоуправления соответствующих территорий за 18 месяцев до начала соответствующего финансового года получают от вышестоящих исполнительных органов власти информацию об особенностях составления расчетов к проектам бюджетов на следующий финансовый год. Совет министров РФ доводит такую информацию до представительных и исполнительных органов власти  субъектов Федерации, а исполнительные органы власти субъектов Федерации - до органов местного самоуправления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На втором этапе составления проекта бюджета исполнительные органы власти административно-территориальных образований представляют в вышестоящие исполнительные органы власти, а исполнительные органы власти субъектов Федерации – в Совет министров РФ расчеты для обоснования размеров нормативов отчислении от регулирующих доходов, дотаций, субвенций, перечня доходов и расходов, подлежащих передаче из вышестоящих бюджетов и т.д. Эти данные сообщаются в том случае, если доходы бюджета не балансируются с минимально необходимыми расходам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На третьем этапе составления проекта бюджета вышестоящие органы исполнительной власти сообщают нижестоящим органам конкретные данные, необходимые для составления проекта бюджета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проектируемые нормативы (проценты) отчислений от регулирующих доходов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о дотациях и субвенциях, намечаемых к предоставлению из вышестоящего бюджета и их целевого назначения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перечень и фиксированные доли (в процентах) доходов, закрепленные за бюджетами нижестоящих уровней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33"/>
          <w:szCs w:val="33"/>
        </w:rPr>
      </w:pPr>
      <w:r>
        <w:rPr>
          <w:sz w:val="33"/>
          <w:szCs w:val="33"/>
        </w:rPr>
        <w:t>перечень расходов, передаваемых из вышестоящего бюджета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На четвертом этапе составления проекта бюджета осуществляется непосредственное составление проекта бюджета исполнительным органом власти в соответствии с планами развития конкретной территории и сообщенными вышестоящими органами показателям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Совет министров РФ готовит проект федерального бюджета и консолидированного бюджета РФ как составные части бюджетного послания Президента РФ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Вторая стадия бюджетного процесса – стадия рассмотрения проекта бюджета, регламентированная статьями 16 и 21 Закона РСФСР «Об основах бюджетного устройства и бюджетного процесса в РСФСР», а также положениями о бюджетном процессе, принимаемыми представительными органами власти соответствующих территорий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На данной стадии исполнительный орган власти или местного самоуправления вносит в соответствующий орган представительной власти проект бюджета для его рассмотрения и санкционирования бюджетных расходов. На уровне РФ Президент РФ представляет в высший законодательный орган бюджетное послание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Заканчивается данная стадия рассмотрением проекта бюджета вынесением соответствующим представительным органом власти решения о санкционировании бюджетных расходов. На основании этого решения исполнительный орган власти дорабатывает проект бюджета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Третья стадия бюджетного процесса заключается в утверждении проекта бюджета. Стадия начинается рассмотрением уточненного проекта бюджета соответствующим представительным органом власти и заканчивается утверждением бюджета в форме закона или решения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Составление проектов бюджетов и их утверждение осуществляется в соответствии с единой бюджетной классификацией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Четвертая стадия бюджетного процесса – исполнение бюджета – равна бюджетному году и длится с 1 января до 31 декабря. В соответствии с названными законодательными актами исполнение бюджетов возложено на соответствующие исполнительные органы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Исполнение бюджета заключается  в обеспечении полного и своевременного поступления предусмотренных бюджетом доходов и в финансировании соответствующих мероприятий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Пятой, последней стадией бюджетного процесса является стадия рассмотрения и утверждения отчета об исполнении бюджета соответствующим представительным органом власт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Отчет об исполнении бюджета готовят исполнительные органы управления и представляют на утверждение соответствующим органам представительной власти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  <w:t>Время с начала бюджетного процесса, то есть составления проекта бюджета до утверждения отчета о его исполнении, называется бюджетным периодом.</w:t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"/>
        <w:ind w:firstLine="567"/>
        <w:rPr>
          <w:sz w:val="33"/>
          <w:szCs w:val="33"/>
          <w:lang w:val="en-US" w:eastAsia="en-US"/>
        </w:rPr>
      </w:pPr>
      <w:r>
        <w:rPr>
          <w:sz w:val="33"/>
          <w:szCs w:val="3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75pt;margin-top:-13.5pt;width:398.95pt;height:41.2pt;mso-wrap-style:none;v-text-anchor:middle" type="_x0000_t136">
            <v:path textpathok="t"/>
            <v:textpath on="t" fitshape="t" string="СПИСОК ЛИТЕРАТУРЫ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2"/>
        <w:numPr>
          <w:ilvl w:val="0"/>
          <w:numId w:val="5"/>
        </w:numPr>
        <w:rPr>
          <w:sz w:val="33"/>
          <w:szCs w:val="33"/>
        </w:rPr>
      </w:pPr>
      <w:r>
        <w:rPr>
          <w:sz w:val="33"/>
          <w:szCs w:val="33"/>
        </w:rPr>
        <w:t>Конституция Российской Федерации. Издательство «Юридическая литература», Москва 1997г.</w:t>
      </w:r>
    </w:p>
    <w:p>
      <w:pPr>
        <w:pStyle w:val="Normal"/>
        <w:numPr>
          <w:ilvl w:val="0"/>
          <w:numId w:val="5"/>
        </w:numPr>
        <w:jc w:val="both"/>
        <w:rPr>
          <w:sz w:val="33"/>
          <w:szCs w:val="33"/>
        </w:rPr>
      </w:pPr>
      <w:r>
        <w:rPr>
          <w:sz w:val="33"/>
          <w:szCs w:val="33"/>
        </w:rPr>
        <w:t>Грачева Е.Ю., Куфакова Н.А., Пепеляев С.Г. Финансовое право России. Учебник, Теис, Москва 1995г.</w:t>
      </w:r>
    </w:p>
    <w:p>
      <w:pPr>
        <w:pStyle w:val="Normal"/>
        <w:numPr>
          <w:ilvl w:val="0"/>
          <w:numId w:val="5"/>
        </w:numPr>
        <w:jc w:val="both"/>
        <w:rPr>
          <w:sz w:val="33"/>
          <w:szCs w:val="33"/>
        </w:rPr>
      </w:pPr>
      <w:r>
        <w:rPr>
          <w:sz w:val="33"/>
          <w:szCs w:val="33"/>
        </w:rPr>
        <w:t>Жданов А.А. Финансовое право РФ. Учебное пособие, Москва, Теис, 1995г.</w:t>
      </w:r>
    </w:p>
    <w:p>
      <w:pPr>
        <w:pStyle w:val="Normal"/>
        <w:numPr>
          <w:ilvl w:val="0"/>
          <w:numId w:val="5"/>
        </w:numPr>
        <w:jc w:val="both"/>
        <w:rPr>
          <w:sz w:val="33"/>
          <w:szCs w:val="33"/>
        </w:rPr>
      </w:pPr>
      <w:r>
        <w:rPr>
          <w:sz w:val="33"/>
          <w:szCs w:val="33"/>
        </w:rPr>
        <w:t>Савин А.Ю. Финансовое право. Москва, Финстатинформ, 1997г.</w:t>
      </w:r>
    </w:p>
    <w:p>
      <w:pPr>
        <w:pStyle w:val="Normal"/>
        <w:numPr>
          <w:ilvl w:val="0"/>
          <w:numId w:val="5"/>
        </w:numPr>
        <w:jc w:val="both"/>
        <w:rPr>
          <w:sz w:val="33"/>
          <w:szCs w:val="33"/>
        </w:rPr>
      </w:pPr>
      <w:r>
        <w:rPr>
          <w:sz w:val="33"/>
          <w:szCs w:val="33"/>
        </w:rPr>
        <w:t>Ведомости Съезда народных депутатов Российской Федерации и Верховного Совета Российской Федерации, 1993г., №18, ст. 635.</w:t>
      </w:r>
    </w:p>
    <w:p>
      <w:pPr>
        <w:pStyle w:val="Normal"/>
        <w:numPr>
          <w:ilvl w:val="0"/>
          <w:numId w:val="5"/>
        </w:numPr>
        <w:jc w:val="both"/>
        <w:rPr>
          <w:sz w:val="33"/>
          <w:szCs w:val="33"/>
        </w:rPr>
      </w:pPr>
      <w:r>
        <w:rPr>
          <w:sz w:val="33"/>
          <w:szCs w:val="33"/>
        </w:rPr>
        <w:t>Закон РСФСР «Об основах бюджетного устройства и бюджетного процесса в РСФСР» от 10 октября 1991г.</w:t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left="567" w:hanging="0"/>
        <w:jc w:val="both"/>
        <w:rPr>
          <w:sz w:val="33"/>
          <w:szCs w:val="33"/>
        </w:rPr>
      </w:pPr>
      <w:r>
        <w:rPr>
          <w:sz w:val="33"/>
          <w:szCs w:val="33"/>
        </w:rPr>
      </w:r>
    </w:p>
    <w:sectPr>
      <w:type w:val="nextPage"/>
      <w:pgSz w:w="11906" w:h="16838"/>
      <w:pgMar w:left="1701" w:right="567" w:gutter="0" w:header="0" w:top="113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bCs/>
      <w:i/>
      <w:iCs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9:00Z</dcterms:created>
  <dc:creator>Kephala Valintina</dc:creator>
  <dc:description/>
  <cp:keywords/>
  <dc:language>en-US</dc:language>
  <cp:lastModifiedBy>Mage</cp:lastModifiedBy>
  <dcterms:modified xsi:type="dcterms:W3CDTF">2011-10-14T10:29:00Z</dcterms:modified>
  <cp:revision>2</cp:revision>
  <dc:subject/>
  <dc:title>БЮДЖЕТНОЕ  ПРАВО</dc:title>
</cp:coreProperties>
</file>