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Contents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Понятие источников трудового права России, их основные особенност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лассификация источников трудового права России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1. Конституция РФ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2. Законы РФ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3. Указы и распоряжения Президента РФ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4. Постановления Правительства РФ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5. Постановления, инструкции и разъяснения Министерства труда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6. Нормативные акты органов власти и управления субъектов РФ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7. Соглашения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8. Локальные нормативные акты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2.9. Классификация актов по сфере действия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Нормы международного права как источник Российского трудового пра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3.1. Место норм международного  права в системе источников российского трудового пра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.2. Применение международных норм в труде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исок литературы</w:t>
            </w:r>
          </w:p>
        </w:tc>
        <w:tc>
          <w:tcPr>
            <w:tcW w:w="673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6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 xml:space="preserve">Трудовое законодательство в последние годы претерпело значительные изменения. Принят новый Трудовой кодекс, заменившиий привычный Кодекс законов о труде, а также федеральные законы, полностью обновившие отдельные правовые институты трудового законодательства, например Закон «О коллективных договорах и соглашениях»; федеральные законы, определяющие правовой статус новых для России организационно-правовых форм юридических лиц – акционерных обществ и обществ с ограниченной ответственностью, которые заключают с работниками трудовые договоры; федеральные законы, решающие частные, но весьма важные вопросы – о возмещении морального вреда, о лицах имеющих право на льготы при обучении без отрыва от работы, и т. д. Существуют и другие новые положения, применение на практике которых играет важную роль для защиты, как работников, так и работод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чительное обновление трудового законодательства повлекло за собой количественное и качественное изменение источников трудового права. Новые формы экономических и социальных отношений потребовали пересмотра и изменения многих институтов трудового права как науки, превратив Советское трудовое право в Трудовое прав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источников трудового права на сегодняшний день весьма актуальна. Происходит изменение всей законодательно-нормативной базы страны, принимаются новые законы, а, следовательно, изменяются и источники.</w:t>
      </w:r>
    </w:p>
    <w:p>
      <w:pPr>
        <w:pStyle w:val="23"/>
        <w:ind w:firstLine="709"/>
        <w:rPr/>
      </w:pPr>
      <w:r>
        <w:rPr/>
        <w:t>Категория «источники права» в науке обычно толкуется в двух взаимосвязанных аспектах. Во-первых, к ним относят объективные факторы, «порождающие» право как социальное явление. В качестве таких факторов выступают материальные условия жизни общества, экономические, политические и социальные потребности господствующего класса и иных социальных групп. Иначе говоря, в данном случае речь идет об источнике права в материальном смысле слова. Во-вторых, понятие источника права связывают и с непосредственной деятельностью уполномоченных органов государства по формированию права, приданию ему формы законов, указов, постановлений и других нормативно-юридических документов. Здесь мы имеем дело с понятием источников права в формальном или юридическом смысле слов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: определить понятие источников трудового права; выявить место трудового законодательства как источника в трудовом праве России; определить влияние международных норм трудового прав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трудовое право РФ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источники трудового права РФ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1. Понятие источников трудового права России,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сновные особенности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Источник прав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словное юридическое обозначение, смысл которого может быть раскрыт исходя из исторического подхода к вопросу о происхождении права вообще. С точки зрения возникновения права его источником являются матери</w:t>
        <w:softHyphen/>
        <w:t>альные условия жизни общества, господствующий тип произ</w:t>
        <w:softHyphen/>
        <w:t>водственных отношений. В сфере материального производства возникают общественные отношения, которые нуждаются в правовом регулировании. Происходит процесс формирования права (правотворчество), который завершается формулирова</w:t>
        <w:softHyphen/>
        <w:t>нием соответствующих правил поведения, юридических норм, выраженных в форме государственных актов (законов) или иных актов, издаваемых по поручению или с санкции высшего органа государственной власти (законодателя). Изучение про</w:t>
        <w:softHyphen/>
        <w:t>цедуры и формы выражения права представляет собой само</w:t>
        <w:softHyphen/>
        <w:t>стоятельный раздел юридической нау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кретные формы выражения права могут быть различ</w:t>
        <w:softHyphen/>
        <w:t>ными в зависимости от степени важности регулируемых Обще</w:t>
        <w:softHyphen/>
        <w:t>ственных отношений, отраслевой принадлежности, компетен</w:t>
        <w:softHyphen/>
        <w:t>ции нормотворческого органа. Это могут быть законы, указы, постановления, приказы и другие нормативно-правовые ак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онкретной сфере общественных отноше</w:t>
        <w:softHyphen/>
        <w:t>ний нормативные акты являются источниками права в фор</w:t>
        <w:softHyphen/>
        <w:t>мальном смысле, т. е. выраженными в определенной форме. Именно в этом смысле термин «источник права» используется в юридической науке при изучении конкретных правовых систем и правоотношений, регулируемых данной системой пра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м специфическом понимании термин «источник пра</w:t>
        <w:softHyphen/>
        <w:t>ва» является синонимом таких юридических выражений, как «законодательство», «нормативные акты», «форма права», «внешняя форма права». Все они выражают одно и то же яв</w:t>
        <w:softHyphen/>
        <w:t>ление: форму, в которую облекается результат нормотворчества, воля законодателя. В настоящей работе термин «ис</w:t>
        <w:softHyphen/>
        <w:t>точник трудового права» будет использоваться именно в на</w:t>
        <w:softHyphen/>
        <w:t>званном смысле, т. е. для обозначения конкретных форм выражения правовых предписаний в сфере трудовых отноше</w:t>
        <w:softHyphen/>
        <w:t>ний, исходящих, как от государственных органов власти (зако</w:t>
        <w:softHyphen/>
        <w:t>нодателя), так и от органов государственного управления, из</w:t>
        <w:softHyphen/>
        <w:t>дающих нормативные акты в пределах своей компетенции, на основе и во исполнение действующе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 как система юридических норм, регулирую</w:t>
        <w:softHyphen/>
        <w:t>щих общественно-трудовые отношения, состоит из множества нормативных актов: законов, указов, постановлений правительства, различных ведомственных актов, а также локальных норм, действующих в конкретных производственных и непроиз</w:t>
        <w:softHyphen/>
        <w:t>водственных структура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редприятиях, объединениях, инсти</w:t>
        <w:softHyphen/>
        <w:t>тутах, кооперативах, учреждениях и т. д. Все они должны быть подчинены единым конституционным принципам обществен</w:t>
        <w:softHyphen/>
        <w:t>ной организации труда, находиться между собой в определен</w:t>
        <w:softHyphen/>
        <w:t>ной субординационной зависим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зучении трудового законодательства следует обратить внимание на некоторые особенности современного состояния законности вообще и в регулировании трудовых отношений в частности. Последние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лет трудовое законодательство рес</w:t>
        <w:softHyphen/>
        <w:t>публик, входивших в СССР, формировалось в строгом соответ</w:t>
        <w:softHyphen/>
        <w:t>ствии с Основами законодательства СССР и союзных респуб</w:t>
        <w:softHyphen/>
        <w:t>лик о труде. Поэтому единство трудового законодательства в масштабах Союза было неизбежно и вполне объяснимо. Каж</w:t>
        <w:softHyphen/>
        <w:t>дая республика придерживалась единых принципов в подходе к регулированию трудовых отношений. Она могла включать в свой кодекс незначительные детали, не меняющие суще</w:t>
        <w:softHyphen/>
        <w:t xml:space="preserve">ства правового предписания, более удачные формулировки. Теперь же, после распада СССР и в связи с принятием Трудового кодекса 30 декабря 200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рименение на территории России основ законодательства о труде СССР и союзных республик исклю</w:t>
        <w:softHyphen/>
        <w:t>ч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России обладает большой сте</w:t>
        <w:softHyphen/>
        <w:t>пенью дифференциации в правовом регулировании труда в за</w:t>
        <w:softHyphen/>
        <w:t>висимости от ряда объективных и субъективных особенностей применения общих норм права к отдельным категориям ра</w:t>
        <w:softHyphen/>
        <w:t>ботников.</w:t>
      </w:r>
    </w:p>
    <w:p>
      <w:pPr>
        <w:pStyle w:val="23"/>
        <w:ind w:firstLine="709"/>
        <w:rPr>
          <w:i/>
          <w:i/>
          <w:iCs/>
        </w:rPr>
      </w:pPr>
      <w:r>
        <w:rPr/>
        <w:t>С учетом сказанного можно рекомендовать следующее опре</w:t>
        <w:softHyphen/>
        <w:t>деление источника трудового права: под источниками трудового права сле</w:t>
        <w:softHyphen/>
        <w:t>дует понимать результаты (продукты) правотворческой деятельно</w:t>
        <w:softHyphen/>
        <w:t>сти компетентных органов государства в сфере регулирования тру</w:t>
        <w:softHyphen/>
        <w:t>довых и иных общественных отношений, составляющих предмет этой отрасли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рудового права, таким образом, могут быть отождествлены с понятием нормативно-правовых ак</w:t>
        <w:softHyphen/>
        <w:t>тов, регулирующих рынок труда, отношения по организации и применению труда наемных работник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23"/>
        <w:ind w:firstLine="709"/>
        <w:rPr/>
      </w:pPr>
      <w:r>
        <w:rPr/>
        <w:t>Источники</w:t>
      </w:r>
      <w:r>
        <w:rPr>
          <w:lang w:val="en-US" w:eastAsia="en-US"/>
        </w:rPr>
        <w:t xml:space="preserve"> —</w:t>
      </w:r>
      <w:r>
        <w:rPr/>
        <w:t xml:space="preserve"> нормативные акты, относящиеся к трудовому праву России, составляют определенную систему, которая включает в себя разнообразные по своему характеру, юридической силе и сфере действия нормативные акты. Такую систему обычно именуют системой трудового законодательства, подразумевая, од</w:t>
        <w:softHyphen/>
        <w:t>нако, в одних случаях совокупность всех нормативных актов</w:t>
      </w:r>
      <w:r>
        <w:rPr>
          <w:lang w:val="en-US" w:eastAsia="en-US"/>
        </w:rPr>
        <w:t xml:space="preserve"> — </w:t>
      </w:r>
      <w:r>
        <w:rPr/>
        <w:t>источников трудового права, в других</w:t>
      </w:r>
      <w:r>
        <w:rPr>
          <w:lang w:val="en-US" w:eastAsia="en-US"/>
        </w:rPr>
        <w:t xml:space="preserve"> —</w:t>
      </w:r>
      <w:r>
        <w:rPr/>
        <w:t xml:space="preserve"> только законы о труде. Иначе говоря, различают понятие трудового законодательства в широком и узком смысле слова.</w:t>
      </w:r>
    </w:p>
    <w:p>
      <w:pPr>
        <w:pStyle w:val="Normal"/>
        <w:spacing w:lineRule="auto" w:line="360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трудового права России отражены матери</w:t>
        <w:softHyphen/>
        <w:t>альные условия жизни нашего общества и с их изменением ме</w:t>
        <w:softHyphen/>
        <w:t>няются и источники трудового права. Источники трудового права не следует путать с актами тех же органов, изданными и процессе правоприменительн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522"/>
        <w:jc w:val="both"/>
        <w:rPr>
          <w:sz w:val="28"/>
          <w:szCs w:val="28"/>
        </w:rPr>
      </w:pPr>
      <w:r>
        <w:rPr>
          <w:sz w:val="28"/>
          <w:szCs w:val="28"/>
        </w:rPr>
        <w:t>Нормы трудового права могут быть закреплены в актах, явля</w:t>
        <w:softHyphen/>
        <w:t>ющихся по своему основному содержанию источниками других отраслей права, например государственного. Так, в Конституции РФ, которая является юридической базой текущего законодатель</w:t>
        <w:softHyphen/>
        <w:t>ства, закреплены основные права и обязанности граждан в сфере труд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Классификация источников трудового права Ро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точники трудового права многочисленны и разнообразны, их можно по-разному классифицировать. По характеру приня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чники трудового права можно разделить на принимаемые го</w:t>
        <w:softHyphen/>
        <w:t>сударственными органами (законы, указы и др.), принимаемые по соглашению между государственными органами, работодателями и профсоюзами (соглашения, коллективные договоры и др.), а также принимаемые органами международно-правового регулирования труда (пакты о правах человека, конвенции и рекомендации Меж</w:t>
        <w:softHyphen/>
        <w:t>дународной организации труд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фере действия источники трудового права можно разде</w:t>
        <w:softHyphen/>
        <w:t>лить на действующие в пределах всей Российской Федерации, от</w:t>
        <w:softHyphen/>
        <w:t>дельных субъектов Федерации, регионов, отдельных организаций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классифицировать источники трудового пра</w:t>
        <w:softHyphen/>
        <w:t>ва по их правовой иерархии, иначе говоря, по юридической сил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а классификация наиболее удобна для изучения, она позволяет охарактеризовать степень и условия применения того или иного источника, ее мы и будем придерживаться в дальнейшем. По юри</w:t>
        <w:softHyphen/>
        <w:t>дической силе среди источников трудового права можно выделить (по иерархии сверху вниз) Конституцию Российской Федерации, акты международного правового регулирования труда, законы, под</w:t>
        <w:softHyphen/>
        <w:t>законные акты, акты судебных органов, соглашения о труде, ло</w:t>
        <w:softHyphen/>
        <w:t>кальные ак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</w:p>
    <w:p>
      <w:pPr>
        <w:pStyle w:val="24"/>
        <w:rPr>
          <w:b/>
          <w:b/>
          <w:bCs/>
        </w:rPr>
      </w:pPr>
      <w:r>
        <w:rPr/>
        <w:t>Учитывая, что правотворческая деятельность в сфере труда осуществляется не одним, а рядом государственных органов, которые нередко привлекают к этой деятельности профсоюзы и трудовые коллективы, следует, прежде всего, выделить классифи</w:t>
        <w:softHyphen/>
        <w:t>кацию источников трудового права по органам, принимающим нормативные акты различной юридической сил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1. Конституция Р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источников российского права, в том числе и трудового права, занимает ныне действующая Конститу</w:t>
        <w:softHyphen/>
        <w:t xml:space="preserve">ция Российской Федерации, принятая всенародным голосованием 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В соответствии со ст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онституции РФ Кон</w:t>
        <w:softHyphen/>
        <w:t>ституция Российской Федерации имеет высшую юридическую силу, прямое действие и применяется на всей территории России. Законы и иные правовые акты, принимаемые в Российской Фе</w:t>
        <w:softHyphen/>
        <w:t>дерации, не должны противоречить Конституции РФ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закрепила ряд новых положений принципиального характера, которые имеют непосредственное отношение к понятию и содержанию источников российского права вообще и трудового права в частности. Так, в ней отмечает</w:t>
        <w:softHyphen/>
        <w:t>ся, что права и свободы человека и гражданина являются непо</w:t>
        <w:softHyphen/>
        <w:t>средственно действующими. Они определяют смысл, содержание и применение законов, деятельность законодательной и исполни</w:t>
        <w:softHyphen/>
        <w:t>тельной власти, местного самоуправления и обеспечиваются пра</w:t>
        <w:softHyphen/>
        <w:t>восудием (ст.</w:t>
      </w:r>
      <w:r>
        <w:rPr>
          <w:sz w:val="28"/>
          <w:szCs w:val="28"/>
          <w:lang w:val="en-US" w:eastAsia="en-US"/>
        </w:rPr>
        <w:t xml:space="preserve"> 18).</w:t>
      </w:r>
      <w:r>
        <w:rPr>
          <w:sz w:val="28"/>
          <w:szCs w:val="28"/>
        </w:rPr>
        <w:t xml:space="preserve"> Общепризнанные принципы и нормы междуна</w:t>
        <w:softHyphen/>
        <w:t>родного права и международные договоры Российской Федерации являются составной частью ее правовой системы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Если междуна</w:t>
        <w:softHyphen/>
        <w:t>родным договором Российской Федерации установлены иные правила, чем предусмотренные законом, то применяются правила международного договора (ст.</w:t>
      </w:r>
      <w:r>
        <w:rPr>
          <w:sz w:val="28"/>
          <w:szCs w:val="28"/>
          <w:lang w:val="en-US" w:eastAsia="en-US"/>
        </w:rPr>
        <w:t xml:space="preserve"> 15).</w:t>
      </w:r>
      <w:r>
        <w:rPr>
          <w:sz w:val="28"/>
          <w:szCs w:val="28"/>
        </w:rPr>
        <w:t xml:space="preserve"> Конституция РФ законодатель</w:t>
        <w:softHyphen/>
        <w:t>но закрепила свободу труда, запрет принудительного труда, право на труд в условиях, отвечающих требованиям безопасности и ги</w:t>
        <w:softHyphen/>
        <w:t>гиены, на вознаграждение за труд без какой бы то ни было дис</w:t>
        <w:softHyphen/>
        <w:t>криминации и не ниже установленного федеральным законом минимального размера оплаты труда, а также право на защиту от безработицы. Она признала право работников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 Каждому предоставляется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</w:t>
        <w:softHyphen/>
        <w:t>ничные дни, оплачиваемый ежегодный отпуск (ст.</w:t>
      </w:r>
      <w:r>
        <w:rPr>
          <w:sz w:val="28"/>
          <w:szCs w:val="28"/>
          <w:lang w:val="en-US" w:eastAsia="en-US"/>
        </w:rPr>
        <w:t xml:space="preserve"> 37).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1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2. Законы Р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по юридической иерархии источником трудового права являются законы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 федеральные законы принимаются Государственной Думой большинством голосов от общего числа депутатов и в течение пяти дней передаются на рассмотрение Совета Федерации. Федеральный закон считается одобренным Советом Федерации, если за него проголосовало бо</w:t>
        <w:softHyphen/>
        <w:t>лее половины от общего числа членов этой палаты либо если в течение четырнадцати дней он не был рассмотрен Советом Феде</w:t>
        <w:softHyphen/>
        <w:t>рации. В случае отклонения федерального закона Советом Феде</w:t>
        <w:softHyphen/>
        <w:t>рации палаты могут создать согласительную комиссию для пре</w:t>
        <w:softHyphen/>
        <w:t>одоления возникших разногласий, после чего федеральный закон подлежит повторному рассмотрению Государственной Думой. При несогласии Государственной Думы с решением Совета Феде</w:t>
        <w:softHyphen/>
        <w:t>рации федеральный закон считается принятым, если при повтор</w:t>
        <w:softHyphen/>
        <w:t>ном голосовании за него проголосовало не менее двух третей от общего числа депутатов Государственной Думы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ый федеральный закон в течение пяти дней направля</w:t>
        <w:softHyphen/>
        <w:t>ется Президенту Российской Федерации для подписания и обна</w:t>
        <w:softHyphen/>
        <w:t>родования. Президент РФ в течение четырнадцати дней со дня поступления либо подписывает и обнародует закон, либо откло</w:t>
        <w:softHyphen/>
        <w:t>няет его. При отклонении закона Государственная Дума и Совет Федерации в установленном Конституцией порядке вновь рас</w:t>
        <w:softHyphen/>
        <w:t>сматривают данный закон.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</w:t>
        <w:softHyphen/>
        <w:t>нов Совета Федерации и депутатов Государственной Думы, он подлежит подписанию Президентом РФ в течение семи дней и обнародов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 w:eastAsia="en-US"/>
        </w:rPr>
        <w:t xml:space="preserve"> 108</w:t>
      </w:r>
      <w:r>
        <w:rPr>
          <w:sz w:val="28"/>
          <w:szCs w:val="28"/>
        </w:rPr>
        <w:t xml:space="preserve"> Конституции РФ предусмотрела особую процедуру принятия федерального конституционного закона. Такой закон считается принятым,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</w:t>
        <w:softHyphen/>
        <w:t>дарственной Думы. Принятый федеральный конституционный закон в течение четырнадцати дней подлежит подписанию Пре</w:t>
        <w:softHyphen/>
        <w:t>зидентом Российской Федерации и обнародованию. Таким образом, здесь не предусматривается возможность отклонения феде</w:t>
        <w:softHyphen/>
        <w:t>рального конституционного закона Президентом РФ и повтор</w:t>
        <w:softHyphen/>
        <w:t>ного в связи с этим рассмотрения его в обеих палатах Федераль</w:t>
        <w:softHyphen/>
        <w:t>ного Собрания. Федеральные законы не могут противоречить фе</w:t>
        <w:softHyphen/>
        <w:t>деральным конституционным законам, ибо последние имею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ольшую юридическую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нституция РФ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относит трудовое законо</w:t>
        <w:softHyphen/>
        <w:t>дательство к совместному ведению Российской Федерации и ее субъектов (ст.</w:t>
      </w:r>
      <w:r>
        <w:rPr>
          <w:sz w:val="28"/>
          <w:szCs w:val="28"/>
          <w:lang w:val="en-US" w:eastAsia="en-US"/>
        </w:rPr>
        <w:t xml:space="preserve"> 72,</w:t>
      </w:r>
      <w:r>
        <w:rPr>
          <w:sz w:val="28"/>
          <w:szCs w:val="28"/>
        </w:rPr>
        <w:t xml:space="preserve"> п. 1к), следует различать среди источников тру</w:t>
        <w:softHyphen/>
        <w:t>дового права наряду с федеральными законами законы субъектов Российской Федерац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Более того, вне пределов ведения Российской Федерации, а также совместного ведения Российской Феде</w:t>
        <w:softHyphen/>
        <w:t>рации и ее субъектов последние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то есть республики, края, об</w:t>
        <w:softHyphen/>
        <w:t>ласти, города федерального значения, автономная область и авто</w:t>
        <w:softHyphen/>
        <w:t>номные округа) осуществляют собственное правовое регулирова</w:t>
        <w:softHyphen/>
        <w:t>ние общественных отношений по труду, включая принятие зако</w:t>
        <w:softHyphen/>
        <w:t>ном. При этом законы субъектов РФ не могут противоречить фе</w:t>
        <w:softHyphen/>
        <w:t>деральным законам. В случае противоречия между федеральным законом и законом субъекта Российской Федерации действует федеральный закон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законов субъектов РФ в сфере труда также следует раз</w:t>
        <w:softHyphen/>
        <w:t>личать конституционные и обычные (текущие) законы. Все они принимаются соответствующими органами государственной вла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конодательными собраниями (думами) республик, областными, краевыми, городскими думами и другими местными органами государственной власти, распространяя свое действие на соответствующие регио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законы как источники трудового права России по органам их принятия и юридической силе можно класси</w:t>
        <w:softHyphen/>
        <w:t>фицировать на следующие три групп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федеральные конституционные законы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федеральные законы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законы субъектов Российской Федерации (конституционные и текущ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ейшее место среди нормативных актов в области трудового права занимает Трудовой кодекс (ТК) Российской Феде</w:t>
        <w:softHyphen/>
        <w:t>рац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Будучи основным кодифицированным источником трудового права России, он регулирует, по существу, весь комплекс общественных отношений, который входит в предмет данной отрасли прав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ыне действующий ТК РФ приня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2001</w:t>
      </w:r>
      <w:r>
        <w:rPr>
          <w:sz w:val="28"/>
          <w:szCs w:val="28"/>
        </w:rPr>
        <w:t xml:space="preserve"> г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3. Указы и распоряжения Президента Р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подзаконных источников трудового права ведущую роль играют указы Президента Российской Федерации. Они обя</w:t>
        <w:softHyphen/>
        <w:t>зательны для исполнения на всей территории России и не долж</w:t>
        <w:softHyphen/>
        <w:t>ны противоречить Конституции РФ и федеральным закон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в соответствии с Консти</w:t>
        <w:softHyphen/>
        <w:t>туцией РФ и федеральными законами определяет основные на</w:t>
        <w:softHyphen/>
        <w:t>правления внутренней и внешней политики государства, включая политику в области правового регулирования рынка труда, трудо</w:t>
        <w:softHyphen/>
        <w:t>вых и социальных отношений. Реализуя эти свои полномочия, Президент РФ издал, например. Указ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«О должностных окладах в органах государственной власти», Указ от </w:t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 xml:space="preserve"> августа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«О некоторых социальных гарантиях лиц, заме</w:t>
        <w:softHyphen/>
        <w:t>щающих государственные должности федеральных государствен</w:t>
        <w:softHyphen/>
        <w:t>ных служащих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Конституции РФ Президент является главой государства. С согласия Государственной Думы он назна</w:t>
        <w:softHyphen/>
        <w:t>чает Председателя Правительства Российской Федерации, ему предоставлено право председательствовать на заседаниях Прави</w:t>
        <w:softHyphen/>
        <w:t>тельства РФ, принимать решение об отставке Правительства Рос</w:t>
        <w:softHyphen/>
        <w:t>сийской Федерации. Исходя из такого высокого правового поло</w:t>
        <w:softHyphen/>
        <w:t>жения Президента РФ следует сделать вывод, что характерной особенностью указов Президента как источников трудового права является то, что они имеют высшую юридическую силу среди нормативных актов органов государственного управления и в юридической иерархии стоят сразу после законов РФ. Своими указами и распоряжениями Президент РФ вправе приостанавливать действие актов органов исполнительной власти субъектов Российской Федерации в случае противоречия этих актов Кон</w:t>
        <w:softHyphen/>
        <w:t>ституции РФ и федеральным законам, международным обязатель</w:t>
        <w:softHyphen/>
        <w:t>ствам Российской Федерации или нарушения прав и свобод чело</w:t>
        <w:softHyphen/>
        <w:t>века и гражданина до решения этого вопроса соответствующим судом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 может отменить постановления и распоряже</w:t>
        <w:softHyphen/>
        <w:t>ния Правительства Российской Федерации в случае их противо</w:t>
        <w:softHyphen/>
        <w:t>речия Конституции РФ, федеральным законам и указам Прези</w:t>
        <w:softHyphen/>
        <w:t>дента Р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не все акты Президента следу</w:t>
        <w:softHyphen/>
        <w:t>ет рассматривать в качестве источников права (в том числе источ</w:t>
        <w:softHyphen/>
        <w:t>ников трудового права). Такое значение имеют только указы нор</w:t>
        <w:softHyphen/>
        <w:t>мативного характера, то есть те из них, которые содержат право</w:t>
        <w:softHyphen/>
        <w:t>вые нор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еобязательные правила поведения. Указы, не содержащие нормативных положений, обычно носят персонифи</w:t>
        <w:softHyphen/>
        <w:t>цированный характер и источниками права не являются. К их числу можно отнести, например, указы о награждении работни</w:t>
        <w:softHyphen/>
        <w:t>ков орденами, о присвоении работникам классных чинов, почет</w:t>
        <w:softHyphen/>
        <w:t>ных званий и т.п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4. Постановления Правительства РФ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как ис</w:t>
        <w:softHyphen/>
        <w:t>точники трудового права издаются во исполнение Конституции РФ, федеральных законов, нормативных указов Президента РФ. Они представляют собой акты исполнительной власти Российской Федерации, носящие подзаконный характер. В юридической иерар</w:t>
        <w:softHyphen/>
        <w:t>хии источников права постановления Правительства стоят вслед за законами РФ и указами Президента нормативного 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тличие от указов Президента РФ как источников права, принимаемых единолично, Постановления Правитель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кты коллегиального органа, поскольку Правительство состоит из Пред</w:t>
        <w:softHyphen/>
        <w:t>седателя Правительства, его заместителей и федеральных минист</w:t>
        <w:softHyphen/>
        <w:t>ров. Процедура коллективного принятия постановлений Прави</w:t>
        <w:softHyphen/>
        <w:t>тельства, как и порядок его деятельности вообще, определяется федеральным конституционным закон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обяза</w:t>
        <w:softHyphen/>
        <w:t>тельны к исполнению на всей территории России всеми ее граж</w:t>
        <w:softHyphen/>
        <w:t>данами. В случае их противоречия Конституции РФ, федераль</w:t>
        <w:softHyphen/>
        <w:t>ным законам и указам Президента РФ они, как указывалось вы</w:t>
        <w:softHyphen/>
        <w:t>ше, могут быть отменены Президент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е источников трудового права постановления Прави</w:t>
        <w:softHyphen/>
        <w:t>тельства РФ занимают весьма заметное место. Они, по существу, охватывают весь круг общественных отношений, составляющих предмет трудового права. Обычно постановления Правительства принимаются во исполнение законов РФ и указов Президента в целях их конкретизации, уточнения и реального проведения в жизнь. Однако, будучи нормативными актами, принятыми в раз</w:t>
        <w:softHyphen/>
        <w:t>витие действующего законодательства, а нередко и по прямому указанию закона и указа Президента, постановления Правитель</w:t>
        <w:softHyphen/>
        <w:t>ства РФ не теряют своего значения как источника трудового пра</w:t>
        <w:softHyphen/>
        <w:t xml:space="preserve">ва, ибо содержат новые нормы, которые, не противореча законам и указам, развивают и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обо следует выделить значение постановлений Правитель</w:t>
        <w:softHyphen/>
        <w:t>ства РФ как источников трудового права, регулирующих условия труда отдельных категорий работников и устанавливающих по</w:t>
        <w:softHyphen/>
        <w:t>средством утверждения специальных «Положений» юридический статус отдельных органов и категорий работников. К их числу можно отнести, например. Положение о целевой контрактной подготовке специалистов с высшим и средним профессиональным образованием, утвержденное постановлением Правительства РФ от</w:t>
      </w:r>
      <w:r>
        <w:rPr>
          <w:sz w:val="28"/>
          <w:szCs w:val="28"/>
          <w:lang w:val="en-US" w:eastAsia="en-US"/>
        </w:rPr>
        <w:t xml:space="preserve"> 19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Ф принимаются большинст</w:t>
        <w:softHyphen/>
        <w:t>вом голосов от общего состава его членов и подписываются Пред</w:t>
        <w:softHyphen/>
        <w:t>седателем Правительства РФ. Как законы РФ и указы Российской Федерации, постановления Правительства РФ публикуются в едином официальном издан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брании законодательства Рос</w:t>
        <w:softHyphen/>
        <w:t>сийской Федерации (СЗ РФ)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5. Постановления, инструкции и разъяснения Министертва тру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акты Минтруда РФ относятся к специфической разновидности источников трудового права, поскольку исходят от компетентного органа го</w:t>
        <w:softHyphen/>
        <w:t>сударственного управления, наделенного полномочиями издавать акты по применению и разъяснению законов РФ о труде и соответ</w:t>
        <w:softHyphen/>
        <w:t>ствующих указов Президента и постановлений Правительства РФ. Постановления, инструкции и разъяснения Минтруда РФ издаются в целях обеспечения правильного единообразного толкования и применения законов о труде и актов вышестоящих органов го</w:t>
        <w:softHyphen/>
        <w:t>сударственного управления, регулирующих общественные отно</w:t>
        <w:softHyphen/>
        <w:t>шения в сфере труда. Они касаются вопросов нормирования и оплаты труда в различных государственных отраслях народного хозяйства, утверждения квалификационных характеристик рабо</w:t>
        <w:softHyphen/>
        <w:t>чих и служащих, порядка предоставления льгот и преимуществ отдельным категориям работников, режима труда и отдыха на от</w:t>
        <w:softHyphen/>
        <w:t>дельных предприятиях и производст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Минтруда РФ как источники трудового права по юри</w:t>
        <w:softHyphen/>
        <w:t>дической силе относятся к подзаконным актам органов государст</w:t>
        <w:softHyphen/>
        <w:t>венного управления и стоят вслед за актами Правительства РФ. Они, следовательно, не должны противоречить законам РФ и по</w:t>
        <w:softHyphen/>
        <w:t>становлениям Правительства РФ. Если такие противоречия все же имеются. Правительство РФ вправе отменить или изменить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акты Минтруда РФ касаются регулирования труда различных категорий наемных работников, занятых в орга</w:t>
        <w:softHyphen/>
        <w:t>низациях различных министерств и ведомств, их следует рассмат</w:t>
        <w:softHyphen/>
        <w:t>ривать как межведомственные источники трудового права. Такой межведомственный характер могут носить и акты некоторых других министерств, например Министерства социальной защиты РФ, Министерства экономики, Министерства торговли. Мини</w:t>
        <w:softHyphen/>
        <w:t>стерства финансов, если они получили на то поручение Прави</w:t>
        <w:softHyphen/>
        <w:t>тельства РФ или принятие таких актов предусмотрено в Положе</w:t>
        <w:softHyphen/>
        <w:t>ниях о соответствующих министерств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 Минтруда РФ, а также других мини</w:t>
        <w:softHyphen/>
        <w:t>стерств и ведомств подписываются министром и публикуются со</w:t>
        <w:softHyphen/>
        <w:t>ответственно в Бюллетене Министерства труда Российской Феде</w:t>
        <w:softHyphen/>
        <w:t>рации и Бюллетене нормативных актов министерств и ведомств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федеральных органов исполни</w:t>
        <w:softHyphen/>
        <w:t>тельной власти, содержащие сведения, составляющие государст</w:t>
        <w:softHyphen/>
        <w:t>венную тайну, или сведения конфиденциального характера и не подлежащие в связи с этим официальному опубликованию, про</w:t>
        <w:softHyphen/>
        <w:t>шедшие государственную регистрацию в Министерстве юстиции Российской Федерации, вступают в силу со дня государственной регистрации и присвоения номера, если самими актами не уста</w:t>
        <w:softHyphen/>
        <w:t>новлен более поздний срок их вступления в сил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6. Нормативные акты органов власти и управления субъектов РФ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ряду с рассмотренными выше федеральными нормативны</w:t>
        <w:softHyphen/>
        <w:t>ми актами органов государственной власти и государственного управления к числу источников трудового права относятся и акты органов власти и управления субъектов Российской Федерац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ка</w:t>
        <w:softHyphen/>
        <w:t>занные акты имеют ограниченную сферу действия (рамками ре</w:t>
        <w:softHyphen/>
        <w:t>гиона субъекта РФ) и не должны противоречить соответствующим федеральным нормативным актам. Их действие базируется на конституциях республик и уставах других субъектов Российской Федерации, которые имеют высшую юридическую силу на их территор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7. Соглаш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оследние годы в связи с переходом на рыночные формы ведения народного хозяйства появились качественно новые ис</w:t>
        <w:softHyphen/>
        <w:t>точники трудового пра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енеральные, региональные, межотрас</w:t>
        <w:softHyphen/>
        <w:t>левые, отраслевые тарифные, профессиональные тарифные, терри</w:t>
        <w:softHyphen/>
        <w:t>ториальные и иные соглашения. Эт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говорные акты, заключае</w:t>
        <w:softHyphen/>
        <w:t>мые на двусторонней или трехсторонней основе, которые выра</w:t>
        <w:softHyphen/>
        <w:t>жают отношения социального партнерства между представителя</w:t>
        <w:softHyphen/>
        <w:t>ми работников и работодателей. Третьей стороной в таких согла</w:t>
        <w:softHyphen/>
        <w:t>шениях может выступать соответствующий компетентный орган государственного упра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как специфические договорные источники тру</w:t>
        <w:softHyphen/>
        <w:t>дового права характеризуются тем, что они исходят не от органов государственной власти и управления, а от субъектов обществен</w:t>
        <w:softHyphen/>
        <w:t>ных трудовых отношений и их представителей. Государственные органы здесь могут лишь участвовать в качестве третьей стороны, обеспечивая социальное партнерство между работниками и рабо</w:t>
        <w:softHyphen/>
        <w:t>тодателями. При этом государство уполномочивает социальных партнеров на договорное нормотворчество в сфере труда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соглашения могут предусматриваться положения: об оплате, условиях, охране труда, режиме труда и отдыха; о механизме оп</w:t>
        <w:softHyphen/>
        <w:t>латы труда, исходя из роста цен, уровня инфляции, выполнения показателей, определенных соглашением; о доплатах компенса</w:t>
        <w:softHyphen/>
        <w:t>ционного характера, минимальный размер которых предусмотрен законодательством; о содействии занятости, переобучения работ</w:t>
        <w:softHyphen/>
        <w:t>ников; об обеспечении экологической безопасности и охране здо</w:t>
        <w:softHyphen/>
        <w:t>ровья работников на производстве; о специальных мероприятиях по социальной защите работников и членов их семей; о соблюде</w:t>
        <w:softHyphen/>
        <w:t>нии интересов работников при приватизации государственных и муниципальных предприятий; о льготах предприятиям, создаю</w:t>
        <w:softHyphen/>
        <w:t>щим дополнительные рабочие места с использованием труда ин</w:t>
        <w:softHyphen/>
        <w:t>валидов, молодежи (в том числе подростков); о развитии социального партнерства и трехстороннего сотрудничества, содействии заключению коллективных договоров, предотвращении трудовых конфликтов и забастовок, укреплении трудовой дисциплины. В соглашениях могут содержаться положения по другим трудовым и социально-экономическим вопросам, не противоречащим законо</w:t>
        <w:softHyphen/>
        <w:t>дательству. При этом важно подчеркнуть, что в тех случаях, когда на работников одновременно распространяется действие различ</w:t>
        <w:softHyphen/>
        <w:t>ных соглашений, действуют наиболее благоприятные для работ</w:t>
        <w:softHyphen/>
        <w:t>ников условия соглаш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гулирования социально-трудовых отношений, ведения коллективных переговоров и подготовки проекта гене</w:t>
        <w:softHyphen/>
        <w:t>рального соглашения образуется постоянно действующая Россий</w:t>
        <w:softHyphen/>
        <w:t>ская трехсторонняя комиссия по урегулированию социально-трудовых отношений, в которую входят представители федераль</w:t>
        <w:softHyphen/>
        <w:t>ных органов государственной власти, общероссийских объедине</w:t>
        <w:softHyphen/>
        <w:t>ний профсоюзов и представителей общероссийских объединений работодателей. Положение об этой комиссии и координатор ко</w:t>
        <w:softHyphen/>
        <w:t>миссии утверждаются Президентом РФ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юридической иерархии источников трудо</w:t>
        <w:softHyphen/>
        <w:t>вого права соглашения стоят между законодательными (централи</w:t>
        <w:softHyphen/>
        <w:t>зованными) и локальными нормативными актами, то есть зани</w:t>
        <w:softHyphen/>
        <w:t>мают промежуточное положение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0"/>
        <w:t>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8. Локальные нормативные ак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разновидность ис</w:t>
        <w:softHyphen/>
        <w:t>точников трудового права связана, как правило, с социально-партнерской нормотворческой деятельностью, осуществляемой непосредственно в организациях между работодателем (админист</w:t>
        <w:softHyphen/>
        <w:t>рацией предприятия, предпринимателем) и наемными работни</w:t>
        <w:softHyphen/>
        <w:t>ками. С переходом на рыночные экономические отношения кол</w:t>
        <w:softHyphen/>
        <w:t>лективный договор, соглашения по охране труда и другие акты совместного нормотворчества постепенно приобретают ведущее значение в количественном и качественном (содержательном) от</w:t>
        <w:softHyphen/>
        <w:t>ношениях. К локальным нормативным актам относятся также приказы администрации организаций, принятые в пределах ее компетен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ые нормативно-правовые акты относятся к категории подзаконных источников права, стоящих на низшем уровне юри</w:t>
        <w:softHyphen/>
        <w:t>дической иерархии. Они имеют ограниченную сферу действия (пределами данной организации) и не должны противоречить за</w:t>
        <w:softHyphen/>
        <w:t>конам и другим подзаконным ак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йствующее трудовое законодательство детально регламен</w:t>
        <w:softHyphen/>
        <w:t>тирует порядок разработки и принятия локальных нормативных актов. Особенно это относится к коллективным договорам, кото</w:t>
        <w:softHyphen/>
        <w:t>рые становятся своеобразными кодексами в рамках конкретных организаций. Коллективный догово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а из форм локального правотворчества, осуществляемая в целях установления автоном</w:t>
        <w:softHyphen/>
        <w:t>ной системы условий труда в организациях и повышения ее эф</w:t>
        <w:softHyphen/>
        <w:t>фективно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9. Классификация нормативных актов по сфер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йствие нормативных актов во времени</w:t>
      </w:r>
      <w:r>
        <w:rPr>
          <w:sz w:val="28"/>
          <w:szCs w:val="28"/>
        </w:rPr>
        <w:t>. Для нормативных ак</w:t>
        <w:softHyphen/>
        <w:t>тов, являющихся источниками трудового права, важное практиче</w:t>
        <w:softHyphen/>
        <w:t>ское значение имеет установление времени начала и окончания их действия, то есть их временных границ. Такое установление осуществляется, как правило, актами высших органов государст</w:t>
        <w:softHyphen/>
        <w:t>венной власти и государственного у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ормы и положения Конституции РФ, регламентирующие социально-трудовые отношения, вступают в силу, как и другие статьи этого основного источника российского права, со дня официального ее опубликования по результатам всенародного го</w:t>
        <w:softHyphen/>
        <w:t>лосования. День всенародного голосования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считается днем принятия Конституции Российской Федерации. Законы и другие правовые акты, действовавшие на территории России до вступления в силу настоящей Конституции, применя</w:t>
        <w:softHyphen/>
        <w:t>ются в части, не противоречащей Конституции РФ. Отдельные нормативные положения Конституции РФ, как и она сама в це</w:t>
        <w:softHyphen/>
        <w:t>лом, действуют до принятия в установленном порядке новой Конституции либо до принятия конституционного федерального закона, вносящего изменения и дополнения в эти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едеральные законы о труде вступают в силу, как правило, с той даты, которая определена органом, принявшим закон.  В соответствии с Федеральным законом от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июн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«О порядке опубликования и вступления в силу федеральных консти</w:t>
        <w:softHyphen/>
        <w:t>туционных законов, федеральных законов, актов палат Федераль</w:t>
        <w:softHyphen/>
        <w:t>ного собрания»', если в федеральном законе не предусмотрен срок введения его в действие, он вступает в силу на всей террито</w:t>
        <w:softHyphen/>
        <w:t>рии РФ одновременно по истечении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дней со дня его опубли</w:t>
        <w:softHyphen/>
        <w:t>кования. Опубликование этих законов производится в информа</w:t>
        <w:softHyphen/>
        <w:t>ционном бюллетене «Собрание законодательства Российской Фе</w:t>
        <w:softHyphen/>
        <w:t>дерации». Кроме того, федеральные законы публикуются в «Рос</w:t>
        <w:softHyphen/>
        <w:t>сийской газете» и передаются для внесения в эталонный банк правовой информации научно-технического центра правовой ин</w:t>
        <w:softHyphen/>
        <w:t>формации «Система». Опубликования в указанных изданиях яв</w:t>
        <w:softHyphen/>
        <w:t>ляются официальными. Федеральные законы могут быть также опубликованы в иных печатных изданиях, обнародованы по теле</w:t>
        <w:softHyphen/>
        <w:t>видению и радио. Акты Президента Российской Федерации в соот</w:t>
        <w:softHyphen/>
        <w:t>ветствии с Указом от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«О порядке опубликования и вступления в силу актов Президента Российской Федерации, Правительства Российской Федерации и нормативных правовых актов, федеральных органов исполнительной власти», если они имеют нормативный характер, вступают в силу на всей террито</w:t>
        <w:softHyphen/>
        <w:t>рии России одновременно по истечении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дней после их опубли</w:t>
        <w:softHyphen/>
        <w:t>кования в официальных изданиях. Указанные сроки вступления нормативных актов в силу не применяются в тех случаях, когда при принятии установлен другой срок введения их в действие. Вышеназванным Указом Президента РФ установлено, что акты Правительства Российской Федерации вступают в силу со дня их подписания Председателем Правительства Р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ый порядок вступления в силу установлен для нормативных актов центральных органов государственного управления Российской Федерации. Он во многом зависит от соблюдения таких условий, как государственная регистрация в Минюсте РФ, официальное опубликование. Согласно Указу Президента РФ от </w:t>
      </w: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вышеназванные акты, затрагивающие права, свобо</w:t>
        <w:softHyphen/>
        <w:t>ды и законные интересы граждан или носящие межведомствен</w:t>
        <w:softHyphen/>
        <w:t>ный характер и прошедшие государственную регистрацию в Минюсте РФ, подлежат официальному опубликованию. Офици</w:t>
        <w:softHyphen/>
        <w:t>альное опубликование актов осуществляется не поздн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дней после их государственной регист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, не прошедшие государственную регистрацию, а также зарегистрированные, но не опубликованные в установленном по</w:t>
        <w:softHyphen/>
        <w:t>рядке, не влекут за собой правовых последствий как не вступив</w:t>
        <w:softHyphen/>
        <w:t>шие в силу и не могут служить законным основанием для регули</w:t>
        <w:softHyphen/>
        <w:t>рования соответствующих правоотношений, применения каких бы то ни было санкций к гражданам, должностным лицам и орга</w:t>
        <w:softHyphen/>
        <w:t>низациям за невыполнение содержащихся в них предписаний; на указанные акты нельзя ссылаться при разрешении сп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кты социального партнер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енеральные соглашения, отраслевые (тарифные) соглашения и друг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тупают в силу с момента их подписания сторонами либо со дня, установленного в соглашениях. Срок действия соглашений не может превышать трех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ые нормативные акты не имеют строго установленных временных границ своего действия. Однако для некоторых актов трудовое законодательство все же такие границы регламентирует. Так, в соответствии с ТК установлено, что коллек</w:t>
        <w:softHyphen/>
        <w:t>тивный договор вступает в силу с момента подписания его сторо</w:t>
        <w:softHyphen/>
        <w:t>нами либо со дня, установленного в коллективном договоре. По истече</w:t>
        <w:softHyphen/>
        <w:t>нии установленного срока коллективный договор действует до тех пор, пока стороны не заключают новый или не изменят и дополнят дейст</w:t>
        <w:softHyphen/>
        <w:t xml:space="preserve">вующий. 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ым нормативным соглашениям действует общее прави</w:t>
        <w:softHyphen/>
        <w:t>ло: они вступают в силу с момента подписания сторонами, срок их действия определяется также сторонами либо они действуют до принятия нового нормативного соглашения. Локальные норма</w:t>
        <w:softHyphen/>
        <w:t>тивные акты индивидуального характера (приказы руководителя организации) вступают в силу с момента их подписания либо со дня, указанного в этом акте, и действуют до их отмены либо до изменения или дополнения руководителем (собственником) орга</w:t>
        <w:softHyphen/>
        <w:t>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времени вступления в силу нормативных ак</w:t>
        <w:softHyphen/>
        <w:t>тов в сфере труда имеет существенное значение, ибо с этого мо</w:t>
        <w:softHyphen/>
        <w:t>мента они подлежат обязательному исполнению. Новые законы о труде и иные нормативные акты, являющиеся источниками тру</w:t>
        <w:softHyphen/>
        <w:t>дового права, распространяются только на те действия и отноше</w:t>
        <w:softHyphen/>
        <w:t>ния, которые возникают после вступления данных актов в силу. Они не имеют обратной силы. Исключение из этого правила до</w:t>
        <w:softHyphen/>
        <w:t>пускается лишь в случае, если в законе или другом нормативном акте есть прямое указание об обратной силе его действия. Важ</w:t>
        <w:softHyphen/>
        <w:t>ным правилом действия нормативных актов по времени является положение о том, что в случае коллизии одновидовых норматив</w:t>
        <w:softHyphen/>
        <w:t>ных актов подлежит применению акт, более поздний по времени вступления в си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Действие нормативных актов в пространстве</w:t>
      </w:r>
      <w:r>
        <w:rPr>
          <w:sz w:val="28"/>
          <w:szCs w:val="28"/>
        </w:rPr>
        <w:t>. Правовое про</w:t>
        <w:softHyphen/>
        <w:t>странство для действия источников трудового права России тесно связано с понятием «территория». Имеется в виду территория го</w:t>
        <w:softHyphen/>
        <w:t>судар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оссийской Федерации; территория субъектов Феде</w:t>
        <w:softHyphen/>
        <w:t>рации; территория конкретной организации. В соответствии с этим «свое» правовое пространство имеют федеральные норма</w:t>
        <w:softHyphen/>
        <w:t>тивные акты о труде, акты субъектов Федерации и локальные нормативные ак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и другие нормативные акты о труде имеют одинаковую силу на территории всех субъектов Россий</w:t>
        <w:softHyphen/>
        <w:t>ской Федерации. Законы о труде и иные нормативные акты субъ</w:t>
        <w:softHyphen/>
        <w:t>ектов Российской Федерации действуют лишь на их территории (республики, края, области и т.п.). При расхождении закона субъ</w:t>
        <w:softHyphen/>
        <w:t>екта Федерации с федеральным законом действует закон Россий</w:t>
        <w:softHyphen/>
        <w:t>ской Федерации. Таким же образом должен решаться вопрос в случаях коллизии иных одновидовых нормативных а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едеральные нормативные акты и нормативные акты субъектов Федерации распространяются на определенные местности, составляющие часть их территории, не всегда совпа</w:t>
        <w:softHyphen/>
        <w:t>дающей с территорией субъектов Федерации. К ним, например, относятся нормативные акты о труде для работников Крайнего Севера и приравненных к ним местностей, для работников пус</w:t>
        <w:softHyphen/>
        <w:t>тынных, полупустынных и высокогорных район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локальных нормативных актов о труде является то, что они распространяются в пределах конкретной организации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воря о пространственном действии нормативных актов 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 труде, следует иметь в виду, что они распространяются также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ритории посольств, представительств, торговых судов под флагом России и другие территориальные образования РФ за рубежом, ибо понятие «территория Российской Федерации» не исчерпывается только земельно-территориальными, морскими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здушными границами, а определяется также и международно-правовыми актами. Далее необходимо отметить, что некоторые нормативные акты о труде РФ могут распространяться на граждан, работающих в других странах, если это, например, предусмотрено международными соглашениями в области внешней трудовой миг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Действие нормативных актов о труде по категориям работник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рудовое законодательство России, как известно, характеризует принцип единства и дифференциации, из которого следует, что правовые нормы в сфере труда делятся на две большие группы: а) общие нормы, распространяющиеся на всех работников наемного труда; б) специальные нормы, которые распространяются на от</w:t>
        <w:softHyphen/>
        <w:t>дельные категории работников (женщин; подростков; лиц, заня</w:t>
        <w:softHyphen/>
        <w:t>тых в отдельных отраслях народного хозяйства; работников бюд</w:t>
        <w:softHyphen/>
        <w:t>жетной сферы; лиц, работающих на тяжелых и вредных работах; временных и сезонных работников и т.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фференциация трудового законодательства по категориям работников объективно выражается либо в виде выделения осо</w:t>
        <w:softHyphen/>
        <w:t>бых глав в ТК, либо в виде общей главы, ли</w:t>
        <w:softHyphen/>
        <w:t>бо, наконец, путем принятия особого нормативного акта (напри</w:t>
        <w:softHyphen/>
        <w:t>мер, Указ Президента РФ «О должностных окладах в органах го</w:t>
        <w:softHyphen/>
        <w:t>сударственной власти» от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Постановление Прави</w:t>
        <w:softHyphen/>
        <w:t>тельства РФ «О повышении должностных окладов работников отдельных организаций бюджетной сферы» от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августа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дифференциации по категориям ра</w:t>
        <w:softHyphen/>
        <w:t>ботников сводится к тому, что специальными нормами для них устанавливаются: особый, по сравнению с общим, порядок прие</w:t>
        <w:softHyphen/>
        <w:t>ма на работу и увольнения; особенности регулирования рабочего времени и времени отдыха; льготы и преимущества в оплате тру</w:t>
        <w:softHyphen/>
        <w:t xml:space="preserve">да; повышенная дисциплинарная и материальная ответственность и ряд других особен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норм трудового права по категориям работ</w:t>
        <w:softHyphen/>
        <w:t>ников предполагает, однако, не только наделение их дополнитель</w:t>
        <w:softHyphen/>
        <w:t>ными правами, льготами и преимуществами. В ряде случаев такая дифференциация определяется необходимостью повысить требо</w:t>
        <w:softHyphen/>
        <w:t>вания к выполнению трудовых обязанностей (например, для ра</w:t>
        <w:softHyphen/>
        <w:t>ботников транспорта) и установить более высокую ответствен</w:t>
        <w:softHyphen/>
        <w:t>ность за правонарушения в сфере труд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3"/>
        <w:t>1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3. Нормы международного права как источник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трудового права</w:t>
      </w:r>
    </w:p>
    <w:p>
      <w:pPr>
        <w:pStyle w:val="23"/>
        <w:ind w:firstLine="709"/>
        <w:rPr/>
      </w:pPr>
      <w:r>
        <w:rPr/>
        <w:t>В настоящее время со всей очевидностью растет влияние между</w:t>
        <w:softHyphen/>
        <w:t>народного права не только на право международного сообщества, но и на внутреннее право государств, входящих в данное сообщество. Особенно велика роль международного права в деле защиты прав че</w:t>
        <w:softHyphen/>
        <w:t>ловека, к числу которых относятся и трудовые пра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3.1. Место норм международного прав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истеме источников россий</w:t>
        <w:softHyphen/>
        <w:t>ского трудового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светить положение, которое занимают нормы международного права в системе источников россий</w:t>
        <w:softHyphen/>
        <w:t>ского трудового права, тачала необходимо определить их место в системе права России в целом. В ст. 15 Конституции Российской Феде</w:t>
        <w:softHyphen/>
        <w:t>рации от 12 декабря 1993 г. впервые была введена норма, в соответст</w:t>
        <w:softHyphen/>
        <w:t>вии с которой общепризнанные принципы и нормы международного права, а также международные договоры Российской, Федерации яв</w:t>
        <w:softHyphen/>
        <w:t>ляются составной частью ее прав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Конституция РФ прямо не ответила на вопрос о том, ка</w:t>
        <w:softHyphen/>
        <w:t>кое отведено место нормам международного права в системе россий</w:t>
        <w:softHyphen/>
        <w:t>ского права. Лишь в ч. 4 ст. 15 Конституции РФ сказано: "Если между</w:t>
        <w:softHyphen/>
        <w:t>народным договором Российской Федерации установлены иные пра</w:t>
        <w:softHyphen/>
        <w:t>вила, чем предусмотренные законом, то применяются правила международного договора". Это, по-видимому, означает, что в случае обна</w:t>
        <w:softHyphen/>
        <w:t>ружившегося противоречия между законом и международным догово</w:t>
        <w:softHyphen/>
        <w:t>ром правоприменительныс органы должны следовать правилам меж</w:t>
        <w:softHyphen/>
        <w:t>дународ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ерархию внутригосударственных нормативных актов, можно сделать вывод о том, что норма о преимущественной силе меж</w:t>
        <w:softHyphen/>
        <w:t>дународных договоров распространяется на федеральные законы, ука</w:t>
        <w:softHyphen/>
        <w:t>зы Президента РФ и другие нормативные акты федеральных органов власти, а также на соответствующие правовые акты субъектов РФ. Данная норма касается всех законов независимо от времени и места их принятия (до или после заключения международного договора). Так, по Решению Высшего совета сообщества Белоруссии и России от 22 июня 1996 г. № 4 "О равных правах граждан на трудоустройство, оплату труда и предоставление других социально-трудовых гарантий", действующий на основе национального законодательства порядок привлечения и использования иностранной рабочей силы в отношении граждан Белоруссии на территории Российской Федерации и граждан РФ на территории Белоруссии не при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ужно уделить внимание вопросу о том, распростра</w:t>
        <w:softHyphen/>
        <w:t>няется ли приведенная норма Конституции РФ на все виды междуна</w:t>
        <w:softHyphen/>
        <w:t>родных договоров или только на некоторые из них. Федеральный за</w:t>
        <w:softHyphen/>
        <w:t>кон от 15 июля 1995г. № 101-ФЗ "О международных договорах Рос</w:t>
        <w:softHyphen/>
        <w:t>сийской Федерации"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алее — Закон о международных договорах) в этой связи указывает на необходимость ратификации международных договоров, устанавливающих иные, чем предусмотренные законом, правила (ч. 1 ст. 15)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тверждение данного положения п. 5 постановления пленума Верховного суда РФ от 31 октября 1995 № 8 "О некоторых вопросах применения судами Конституции Российской Федерации при осущест</w:t>
        <w:softHyphen/>
        <w:t>влении правосудия"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зъясняет, что иные правила международного договора подлежат применению лишь в том случае, если решение о согласии на их обязательность было принято в форме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, что международными договорами РФ по смыс</w:t>
        <w:softHyphen/>
        <w:t>лу ч. 4 ст. 15 Конституции РФ следует признать такие договоры, в от</w:t>
        <w:softHyphen/>
        <w:t>ношении которых Россия выразила согласие на их обязательность и которые вступили для нее в силу. В число названных договоров нужно включить и те международные договоры СССР, правопреемницей ко</w:t>
        <w:softHyphen/>
        <w:t>торых стала Ро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включения в правовую систему России, а, сле</w:t>
        <w:softHyphen/>
        <w:t>довательно, и непосредственного применения судами договорных норм является их официальное опубликование. Согласно п. 3 ст. 5 За</w:t>
        <w:softHyphen/>
        <w:t>кона о международных договорах, в РФ непосредственно действуют положения официально опубликованных международных договоров. Например, в случае ратификации конвенций МОТ Российской Феде</w:t>
        <w:softHyphen/>
        <w:t>рацией их нормы становятся обязательными и в качестве самостоя</w:t>
        <w:softHyphen/>
        <w:t>тельного нормативного акта подлежат применению судами и другими правоприменительными органами РФ, а также обладают преимущест</w:t>
        <w:softHyphen/>
        <w:t>вом перед внутренним законодательством РФ, если в них предусмот</w:t>
        <w:softHyphen/>
        <w:t>рены ины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МОТ в отличие от конвенций МОТ не имеют обя</w:t>
        <w:softHyphen/>
        <w:t xml:space="preserve">зательной силы для правоприменителей, однако их положения могут быть реализованы в законах РФ или других нормативных актах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.2. Применение международных норм о тр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именении конвенций и рекомендаций МОТ о труде находится в прямой зависи</w:t>
        <w:softHyphen/>
        <w:t>мости от вопроса о введении в действие международных норм о труде на территории данного государства, а также от их влияния на нормы внутригосударстве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государство, ратифицируя конвенцию, тем самым берет на себя обязательство предпринять все меры, которые будут требоваться для ее реализации, в том числе и ввести нормы кон</w:t>
        <w:softHyphen/>
        <w:t>венции во внутренне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международных норм о труде во внутригосу</w:t>
        <w:softHyphen/>
        <w:t>дарственном праве может происходить путем введения во внутреннее право международных норм в том виде, в каком они существуют в ме</w:t>
        <w:softHyphen/>
        <w:t>ждународном соглашении, посредством отсылки к последнему или отражения во внутреннем праве существа международной нормы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ратификация конвенции сама по себе не вносит ка</w:t>
        <w:softHyphen/>
        <w:t>ких-либо изменений в национальный правопорядок, поскольку акты ратификации и придания ей силы закона разделены (Франция, Италия, Бельгия и др.). В других странах факт ратификации конвенций автома</w:t>
        <w:softHyphen/>
        <w:t>тически делает конвенции частью внутреннего права (Аргентина, Мек</w:t>
        <w:softHyphen/>
        <w:t>сика и др.). К числу последних относится и Ро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боих случаях может возникнуть необходимость в при</w:t>
        <w:softHyphen/>
        <w:t>нятии специального законодательного акта. Это происходит тогда, когда во внутреннее право вводятся международные нормы о труде, которые не являются самоисполнимыми, т.е. нормы, которые недоста</w:t>
        <w:softHyphen/>
        <w:t>точны сами по себе для того, чтобы при введении их в законодательст</w:t>
        <w:softHyphen/>
        <w:t>во они могли эффективно применяться, и требуют специальных шагов для их реализации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складывается ситуация, когда законодатель, ратифицируя международные нормы о труде, превращает их в национальные и в то же время не изменяет самих национальных законов, которые продол</w:t>
        <w:softHyphen/>
        <w:t>жают действовать, вследствие чего параллельно существуют ранее принятый закон и международная конвенция, ставшая законом. Меж</w:t>
        <w:softHyphen/>
        <w:t>ду указанными законодательными актами неизбежно возникают рас</w:t>
        <w:softHyphen/>
        <w:t>хождения и противоречия. А это в свою очередь требует от ратифици</w:t>
        <w:softHyphen/>
        <w:t>ровавшего конвенцию государства принять дополнительные меры для того, чтобы права граждан соблюд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норм международного права невоз</w:t>
        <w:softHyphen/>
        <w:t>можна без осуществления тех или иных норм внутригосударственного права.</w:t>
      </w:r>
      <w:r>
        <w:rPr>
          <w:rStyle w:val="FootnoteCharacters"/>
          <w:rStyle w:val="FootnoteAnchor"/>
          <w:sz w:val="28"/>
          <w:szCs w:val="28"/>
        </w:rPr>
        <w:footnoteReference w:id="2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нередко говорится о "непосредственном" применении, о "непосредственном" действии норм международного права. Подобные выражения нельзя понимать буквально, т.е. они не означают прямого применения или действия международных норм помимо национальной системы, поскольку нормы международного права включаются в правовую систему страны и действуют как часть данной системы. Иными словами, упомянутые нормы должны приме</w:t>
        <w:softHyphen/>
        <w:t>няться в соответствии с целями и принципами правовой системы стра</w:t>
        <w:softHyphen/>
        <w:t>ны, а также в установленном ею процессуальном порядке. А поэтому следует согласиться с точкой зрения, в соответствие с которой нормы международного права не могут непосредственно применяться во внутригосударственной сфере, процесс их применения неизбежно пере</w:t>
        <w:softHyphen/>
        <w:t>ходит в процесс осуществления норм внутригосударственного права. К тому же суды непосредственно могут применять только так называемые самоисполнимыс нормы, (законодательство различных госу</w:t>
        <w:softHyphen/>
        <w:t>дарств их определяет по-разному: "непосредственно применимые", "непосредственно действующие", "обязательные для всех лиц"). В этой связи национальное право должно установить общий порядок внутри</w:t>
        <w:softHyphen/>
        <w:t>государственного применения международных норм. В решении во</w:t>
        <w:softHyphen/>
        <w:t>проса о применимости конкретной нормы все зависит от содержания такой нормы, которое должно быть достаточно определенным, обла</w:t>
        <w:softHyphen/>
        <w:t>дающим свойством порождать права и обязанности субъектов нацио</w:t>
        <w:softHyphen/>
        <w:t>нального права и, следовательно, способным служить основанием для индивидуальных правоприменительных актов судебных органов. Нужно учитывать и то, что можно обеспечить лишь те права, для ко</w:t>
        <w:softHyphen/>
        <w:t>торых созданы необходимые социальные и экономические условия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. 3 ст. 5 Закона о международных договорах со</w:t>
        <w:softHyphen/>
        <w:t>держит положение, согласно которому в РФ непосредственно дейст</w:t>
        <w:softHyphen/>
        <w:t>вуют международные договоры РФ, которые не требуют для собствен</w:t>
        <w:softHyphen/>
        <w:t>ного применения издания внутригосударственных актов. Для осущест</w:t>
        <w:softHyphen/>
        <w:t>вления иных положений международных договоров РФ принимаются соответствующие правовые 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званная норма закрепляет деление норм меж</w:t>
        <w:softHyphen/>
        <w:t>дународного права на два вида: на самоисполнимые и несамоисполнимые. К первому виду Закон отнес положения договоров, не требую</w:t>
        <w:softHyphen/>
        <w:t>щих издания внутригосударственных актов для применения, и в дан</w:t>
        <w:softHyphen/>
        <w:t>ном смысле они действуют непосредственно. Второй вид норм состав</w:t>
        <w:softHyphen/>
        <w:t>ляют положения, для осуществления которых нужно принять соответ</w:t>
        <w:softHyphen/>
        <w:t>ствующие нормативные акты, и потому они не действуют непосредст</w:t>
        <w:softHyphen/>
        <w:t>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. 2 ст. 7 ПС РФ гласит: "Международные договоры Российской Федерации применяются к отношениям, указанным в пунктах 1 и 2 статьи 2 настоящего Кодекса (где говорится об отноше</w:t>
        <w:softHyphen/>
        <w:t>ниях, регулируемых гражданским законодательством) непо</w:t>
        <w:softHyphen/>
        <w:t>средственно, кроме случаев, когда из международного договора следу</w:t>
        <w:softHyphen/>
        <w:t>ет, что для его применения требуется издание внутригосударственного акта". Приведенная норма имеет в виду договоры, постановления ко</w:t>
        <w:softHyphen/>
        <w:t>торых пригодны для непосредственного применения в рамках нацио</w:t>
        <w:softHyphen/>
        <w:t>нального права и не нуждаются в уточнении при помощи издания специального имплементационного акта. Представляется, что анало</w:t>
        <w:softHyphen/>
        <w:t>гичная норма должна быть включена и в трудовое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ает вопрос о соотношении договора и издан</w:t>
        <w:softHyphen/>
        <w:t>ного нормативного акта. В п. 5 Постановления пленума Верховного суда РФ от 31 октября 1995 г. № 8 говорится о том, что наряду с меж</w:t>
        <w:softHyphen/>
        <w:t>дународными договорами РФ надо применять и соответствующий внутригосударственный правовой акт, принятый для осуществления положений указанного международн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в РФ суды, как правило, придержива</w:t>
        <w:softHyphen/>
        <w:t>ются порядка, при котором в первую очередь руководствуются внут</w:t>
        <w:softHyphen/>
        <w:t>ригосударственным актом, представляющим собой понимание госу</w:t>
        <w:softHyphen/>
        <w:t>дарством своих обязательств, и применяют правила международного договора лишь в случае его явного расхождения с отечественным за</w:t>
        <w:softHyphen/>
        <w:t>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из судеб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Т., работавший помощником машиниста в депо "Ленинград" Финляндского отделения Октябрьской железной дороги, обратился в суд в связи с тем, что приказом начальника депо был подвергнут дис</w:t>
        <w:softHyphen/>
        <w:t>циплинарному взысканию в виде перевода на другую нижеоплачивае</w:t>
        <w:softHyphen/>
        <w:t>мую работу на основании пп. 15 "б" и 17 Положения о дисциплине ра</w:t>
        <w:softHyphen/>
        <w:t>ботников железнодорожного транспорта РФ, считая примененный к нему вид взыскания незакон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м Калининского районного суда г. Санкт-Петербурга от 19 октября 1993 г. Т. в иске отказано. Судебная коллегия по граждан</w:t>
        <w:softHyphen/>
        <w:t>ским делам Санкт-Петербургского городского суда 14 апреля 1994г. это решение отменила и приняла новое решение об удовлетворении 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несении решения судебная коллегия руководствовалась ст. 37 Конституции РФ и ст. 1 Конвенции МОТ № 105 "Об упраздне</w:t>
        <w:softHyphen/>
        <w:t>нии принудительного труда" и пришла к выводу о том, что такую ме</w:t>
        <w:softHyphen/>
        <w:t>ру дисциплинарного взыскания, как перевод на другую работу без со</w:t>
        <w:softHyphen/>
        <w:t>гласия работника, следует считать принудительным трудом, который запрещен. Поэтому нормы Положения о дисциплине работников же</w:t>
        <w:softHyphen/>
        <w:t>лезнодорожного транспорта, предусматривающие упомянутое взыска</w:t>
        <w:softHyphen/>
        <w:t>ние, применению не подлежат как противоречащие Конституции РФ и международным соглашениям».</w:t>
      </w:r>
    </w:p>
    <w:p>
      <w:pPr>
        <w:pStyle w:val="23"/>
        <w:rPr/>
      </w:pPr>
      <w:r>
        <w:rPr/>
        <w:t xml:space="preserve"> </w:t>
      </w:r>
      <w:r>
        <w:rPr/>
        <w:t>Российские физические и юридические лица, защищая свои трудо</w:t>
        <w:softHyphen/>
        <w:t>вые права, вправе ссылаться на нормы международного права, суды же, руководствуясь положениями Конституции РФ, должны приме</w:t>
        <w:softHyphen/>
        <w:t>нять при рассмотрении дел о трудовых спорах нормы международного права в соответствии с установленными правилами.</w:t>
      </w:r>
      <w:r>
        <w:rPr>
          <w:rStyle w:val="FootnoteCharacters"/>
          <w:rStyle w:val="FootnoteAnchor"/>
        </w:rPr>
        <w:footnoteReference w:customMarkFollows="1" w:id="29"/>
        <w:t>1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Большое значение для источников нрава имеют такие акты, как Всеобщая декларация прав человека, принятая Генеральной Ассам</w:t>
        <w:softHyphen/>
        <w:t>блеей ООН 10 декабря</w:t>
      </w:r>
      <w:r>
        <w:rPr>
          <w:sz w:val="28"/>
          <w:szCs w:val="28"/>
          <w:lang w:val="en-US" w:eastAsia="en-US"/>
        </w:rPr>
        <w:t xml:space="preserve"> 194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</w:rPr>
        <w:t>е меньшее значение для российского законодательства имеют и конвенции МОТ, акты, принятые этой международной организацией и ратифицированные правительства</w:t>
        <w:softHyphen/>
        <w:t>ми отдельных стран, и в том числе России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>Определяя задачи МОТ, ее генеральный директор М. Ансенн не</w:t>
        <w:softHyphen/>
        <w:t>однократно подчеркивал, что эта организация готова поделиться опытом и оказать помощь странам в успешном переходе к той моде</w:t>
        <w:softHyphen/>
        <w:t>ли рынка, которая обеспечивает не только экономическое развитие, но и социальную справедливость. «В нашем распоряжении нет механизма применения санкции. Но мы хотим, чтобы правительство помнило о своих обязательствах</w:t>
      </w:r>
      <w:r>
        <w:rPr>
          <w:sz w:val="28"/>
          <w:szCs w:val="28"/>
          <w:lang w:val="en-US" w:eastAsia="en-US"/>
        </w:rPr>
        <w:t xml:space="preserve">». </w:t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  <w:lang w:val="en-US" w:eastAsia="en-US"/>
        </w:rPr>
        <w:t>Все</w:t>
      </w:r>
      <w:r>
        <w:rPr>
          <w:sz w:val="28"/>
          <w:szCs w:val="28"/>
        </w:rPr>
        <w:t xml:space="preserve"> нормы МОТ сформулированы очень корректно. Например, и таком акте, как Конвенция об инспекции труда</w:t>
      </w:r>
      <w:r>
        <w:rPr>
          <w:sz w:val="28"/>
          <w:szCs w:val="28"/>
          <w:lang w:val="en-US" w:eastAsia="en-US"/>
        </w:rPr>
        <w:t xml:space="preserve"> (1950</w:t>
      </w:r>
      <w:r>
        <w:rPr>
          <w:sz w:val="28"/>
          <w:szCs w:val="28"/>
        </w:rPr>
        <w:t xml:space="preserve"> г.), в которой речь идет о необходимости осуществления контроля за соблюде</w:t>
        <w:softHyphen/>
        <w:t>нием законодательства, «относящегося к условиям труда и к охране трудящихся и процессе их работы», казалось бы, больше, чем в каком-либо другом, должен был проявиться характер императив</w:t>
        <w:softHyphen/>
        <w:t>ности. И, тем не менее, МОТ очень осторожно формулирует пос</w:t>
        <w:softHyphen/>
        <w:t>ледствия нарушений (ст.</w:t>
      </w:r>
      <w:r>
        <w:rPr>
          <w:sz w:val="28"/>
          <w:szCs w:val="28"/>
          <w:lang w:val="en-US" w:eastAsia="en-US"/>
        </w:rPr>
        <w:t xml:space="preserve"> 18),</w:t>
      </w:r>
      <w:r>
        <w:rPr>
          <w:sz w:val="28"/>
          <w:szCs w:val="28"/>
        </w:rPr>
        <w:t xml:space="preserve"> указывая на то, что «национальным законодательством предусматриваются и применяются соответст</w:t>
        <w:softHyphen/>
        <w:t>вующие санкции за нарушения законодательных положений, при</w:t>
        <w:softHyphen/>
        <w:t>менение которых подлежит контролю со стороны инспекторов труда, и за противодействие, оказанное инспекторам труда при осу</w:t>
        <w:softHyphen/>
        <w:t>ществлении ими своих обязанностей»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Редакция этой нормы очень симптоматична. Это не рекоменда</w:t>
        <w:softHyphen/>
        <w:t>ция, ибо соблюдение правила обязательно, и не правовая норма с ее обязательным атрибутом</w:t>
      </w:r>
      <w:r>
        <w:rPr>
          <w:lang w:val="en-US" w:eastAsia="en-US"/>
        </w:rPr>
        <w:t xml:space="preserve"> — </w:t>
      </w:r>
      <w:r>
        <w:rPr/>
        <w:t>санкцией. Имеете с тем нельзя считать ее и договором, в котором стороны решили урегулировать ту или иную ситуацию определенным образом и установили санкции на случай невыполнения обязательств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0"/>
        <w:t>1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</w:rPr>
      </w:pPr>
      <w:r>
        <w:rPr/>
        <w:t>Заключение</w:t>
      </w:r>
    </w:p>
    <w:p>
      <w:pPr>
        <w:pStyle w:val="23"/>
        <w:rPr/>
      </w:pPr>
      <w:r>
        <w:rPr/>
        <w:t>Подводя итог работе можно сказать о значительном изменении всей законодательно-нормативной базе страны. Задача нормотворческих органов состоит в том, чтобы обновить общие положения трудового законодательства, привести их в соответствие с существующими экономическими реалиями, а так же достаточно подробно решить вопросы, возникающие в сфере труда между работниками и работодателями, на базе социального партнерства и учета обеих сторон трудового договора.</w:t>
      </w:r>
    </w:p>
    <w:p>
      <w:pPr>
        <w:pStyle w:val="23"/>
        <w:rPr/>
      </w:pPr>
      <w:r>
        <w:rPr/>
        <w:t xml:space="preserve">Таким образом изменение социально-экономической обстановки в стране повлекло за собой значительное изменение законодательства, а следовательно и источников трудового пра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вое право как система юридических норм, регулирую</w:t>
        <w:softHyphen/>
        <w:t>щих общественно-трудовые отношения, состоит из множества нормативных актов: законов, указов, постановлений правительства, различных ведомственных актов, а также локальных норм, действующих в конкретных производственных и непроиз</w:t>
        <w:softHyphen/>
        <w:t>водственных структурах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предприятиях, объединениях, инсти</w:t>
        <w:softHyphen/>
        <w:t>тутах, кооперативах, учреждениях и т. д. Все они должны быть подчинены единым конституционным принципам обществен</w:t>
        <w:softHyphen/>
        <w:t>ной организации труда, находиться между собой в определен</w:t>
        <w:softHyphen/>
        <w:t>ной субординационной зависи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иведено несколько классификаций источников трудового права с указанием их условий, сферы и времени действ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урсовая работа состоит из введения, трех глав, заключения и списка литер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ак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ституция РФ от 12 декабря 1993 г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-368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 от 30 декабря 2001 г. № 197-ФЗ // Российская газета.-2001.- 31 декабря.</w:t>
      </w:r>
    </w:p>
    <w:p>
      <w:pPr>
        <w:pStyle w:val="23"/>
        <w:ind w:left="420" w:hanging="0"/>
        <w:jc w:val="center"/>
        <w:rPr/>
      </w:pPr>
      <w:r>
        <w:rPr/>
        <w:t>Специальная литерату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иллиантова А. В., Киселев Н. А. Трудовое право. – М.: Проспект, 1998.- 547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ind w:right="72" w:hanging="0"/>
              <w:jc w:val="both"/>
              <w:rPr/>
            </w:pPr>
            <w:r>
              <w:rPr/>
              <w:t>Гусов К.Н., Толкунова В.Н. Трудовое право России: Учебник. 2-е изд., доп., испр. – М.: Юристъ, 1999. – 480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ванов С. А. Трудовое право переходного периода: новые источники. // Государство и право. 1996.-  № 1.- С 43-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нтарий к Трудовому кодексу Российской Федерации / Под ред. С. А. Панина. – М.: МЦФЭР, 2002. – 656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суждаем трудовой кодекс Российской Федерации// Вестник Юриста.- 2002.- №7.- С. 57-6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ловский Ю. П. Сфера действия трудового законодательства и практика его применения. // Право и экономика.- 1998.- № 10.- С. 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ind w:right="72" w:hanging="0"/>
              <w:jc w:val="both"/>
              <w:rPr/>
            </w:pPr>
            <w:r>
              <w:rPr/>
              <w:t>Право. Курс лекций/ Под общей ред. В.А. Варывдина. – М.: Педагогическое общество России, Издательский Дом «Ноосфера», 1999. – 348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йское трудовое право: Учебник для вузов/ Отв. ред. проф. Зайкин А. Д. – М.:  НОРМА–ИНФРА-М, 1998.- 520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9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оватская Л. А. Трудовое право: Учебник. – 2-е изд., перераб. и доп. – М.: Юристъ, 2001.- 512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вое право России. Учебник для вузов. / Отв. ред. Р.З.Лившиц, Ю.П. Орловский. – М.: ИНФРА-НОРМА-М, 1998.- 482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1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вое право. Под ред. О. В. Смирнова. – М.: Проспект, 1999.- 561 с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/>
              <w:t>12</w:t>
            </w:r>
          </w:p>
        </w:tc>
        <w:tc>
          <w:tcPr>
            <w:tcW w:w="9179" w:type="dxa"/>
            <w:tcBorders/>
          </w:tcPr>
          <w:p>
            <w:pPr>
              <w:pStyle w:val="23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Е. А. Нормы международного права, как источник российского трудового права. // Вестник Московского университета.- 1999.- № 1.- С. 94.</w:t>
            </w:r>
          </w:p>
        </w:tc>
      </w:tr>
    </w:tbl>
    <w:p>
      <w:pPr>
        <w:pStyle w:val="23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ллиантова А. В., Киселев Н. А. Трудовое право. – М.: Проспект, 1998.- С. 1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ов К.Н., Толкунова В.Н. Трудовое право России: Учебник. 2-е изд., доп., испр. – М.: Юристъ, 1999. – С. 56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рудовое право. Под ред. О. В. Смирнова. – М.: 1999 г. с. 4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ыроватская Л. А. Трудовое право. – М.: Юристъ 1998 г. с. 54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олкунова В. Н. Трудовое право России М. 1995 с. 3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С. А. Трудовое право переходного периода: новые источники. // Государство и право. 1996.-  № 1.- С 43.</w:t>
      </w:r>
    </w:p>
  </w:footnote>
  <w:footnote w:id="8">
    <w:p>
      <w:pPr>
        <w:pStyle w:val="23"/>
        <w:spacing w:lineRule="auto" w:line="240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Лившиц В. А. Трудовое право России. – М.: ИНФРА-М-НОРМА, 1998 г. с. 68</w:t>
      </w:r>
    </w:p>
    <w:p>
      <w:pPr>
        <w:pStyle w:val="23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 России. Учебник для вузов. / Отв. ред. Р.З.Лившиц, Ю.П. Орловский. – М.: ИНФРА-НОРМА-М, 1998.- С. 8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трудовое право: Учебник для вузов/ Отв. ред. проф. Зайкин А. Д. – М.:  НОРМА–ИНФРА-М, 1998.- С. 32-3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С. А. Трудовое право переходного периода: новые источники. // Государство и право. 1996.-  № 1.- С 43-4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 России. Учебник для вузов. / Отв. ред. Р.З.Лившиц, Ю.П. Орловский. – М.: ИНФРА-НОРМА-М, 1998.- С. 8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трудовое право: Учебник для вузов/ Отв. ред. проф. Зайкин А. Д. – М.:  НОРМА–ИНФРА-М, 1998.- С. 3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оватская Л. А. Трудовое право: Учебник. – 2-е изд., перераб. и доп. – М.: Юристъ, 2001.- С. 4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 России. Учебник для вузов. / Отв. ред. Р.З.Лившиц, Ю.П. Орловский. – М.: ИНФРА-НОРМА-М, 1998.- С. 9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трудовое право: Учебник для вузов/ Отв. ред. проф. Зайкин А. Д. – М.:  НОРМА–ИНФРА-М, 1998.- С. 36-3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оватская Л. А. Трудовое право: Учебник. – 2-е изд., перераб. и доп. – М.: Юристъ, 2001.- С. 45-4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оватская Л. А. Трудовое право: Учебник. – 2-е изд., перераб. и доп. – М.: Юристъ, 2001.- С. 4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роватская Л. А. Трудовое право: Учебник. – 2-е изд., перераб. и доп. – М.: Юристъ, 2001.- С. 47-48.</w:t>
      </w:r>
    </w:p>
  </w:footnote>
  <w:footnote w:id="20">
    <w:p>
      <w:pPr>
        <w:pStyle w:val="23"/>
        <w:spacing w:lineRule="auto" w:line="240"/>
        <w:ind w:left="42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Бриллиантова А. В., Киселев Н. А. Трудовое право. – М.: Проспект, 1998 г. с. 47</w:t>
      </w:r>
    </w:p>
    <w:p>
      <w:pPr>
        <w:pStyle w:val="Footnote"/>
        <w:rPr/>
      </w:pP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ский Ю. П. Сфера действия трудового законодательства и практика его применения. // Право и экономика.- 1998.- № 10.- С. 37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. Курс лекций/ Под общей ред. В.А. Варывдина. – М.: Педагогическое общество России, Издательский Дом «Ноосфера», 1999. – С. 112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ссийское трудовое право. Под ред. А. Д. Зайкина. – М, 1997 г. с. 39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. Курс лекций/ Под общей ред. В.А. Варывдина. – М.: Педагогическое общество России, Издательский Дом «Ноосфера», 1999. – С. 11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. Под ред. О. В. Смирнова. – М.: Проспект, 1999.- С. 11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. Курс лекций/ Под общей ред. В.А. Варывдина. – М.: Педагогическое общество России, Издательский Дом «Ноосфера», 1999. – С. 116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. Под ред. О. В. Смирнова. – М.: Проспект, 1999.- С. 11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. Курс лекций/ Под общей ред. В.А. Варывдина. – М.: Педагогическое общество России, Издательский Дом «Ноосфера», 1999. – С. 117-118</w:t>
      </w:r>
    </w:p>
  </w:footnote>
  <w:footnote w:id="29">
    <w:p>
      <w:pPr>
        <w:pStyle w:val="23"/>
        <w:spacing w:lineRule="auto" w:line="240"/>
        <w:ind w:left="42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Шаповал Е. А. Нормы международного права, как источник российского трудового права. // Вестник Московского университета. 1999 № 1 с. 94</w:t>
      </w:r>
    </w:p>
    <w:p>
      <w:pPr>
        <w:pStyle w:val="23"/>
        <w:spacing w:lineRule="auto" w:line="240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0">
    <w:p>
      <w:pPr>
        <w:pStyle w:val="23"/>
        <w:spacing w:lineRule="auto" w:line="240"/>
        <w:ind w:left="420" w:hanging="0"/>
        <w:rPr>
          <w:rStyle w:val="FootnoteCharacters"/>
          <w:position w:val="0"/>
          <w:sz w:val="20"/>
          <w:sz w:val="20"/>
          <w:szCs w:val="20"/>
          <w:vertAlign w:val="baseline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Толкунова В. Н. Гусов К. Н., Трудовое право России. – М.: Юрист 1995 г.</w:t>
      </w:r>
      <w:r>
        <w:rPr>
          <w:sz w:val="20"/>
          <w:szCs w:val="20"/>
        </w:rPr>
        <w:t xml:space="preserve"> с. 46</w:t>
      </w:r>
    </w:p>
    <w:p>
      <w:pPr>
        <w:pStyle w:val="23"/>
        <w:spacing w:lineRule="auto" w:line="240"/>
        <w:ind w:left="420" w:hanging="0"/>
        <w:rPr>
          <w:rStyle w:val="FootnoteCharacters"/>
          <w:position w:val="0"/>
          <w:sz w:val="20"/>
          <w:sz w:val="20"/>
          <w:szCs w:val="20"/>
          <w:vertAlign w:val="baseline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4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7:00Z</dcterms:created>
  <dc:creator>Петр</dc:creator>
  <dc:description/>
  <cp:keywords/>
  <dc:language>en-US</dc:language>
  <cp:lastModifiedBy>Mage</cp:lastModifiedBy>
  <cp:lastPrinted>2003-04-11T12:39:00Z</cp:lastPrinted>
  <dcterms:modified xsi:type="dcterms:W3CDTF">2011-10-14T10:27:00Z</dcterms:modified>
  <cp:revision>2</cp:revision>
  <dc:subject/>
  <dc:title> ОГЛАВЛЕНИЕ</dc:title>
</cp:coreProperties>
</file>