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пепс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пепсия - собирательный термин для обозначения расстройств пищеварения преимущественно функционального характера, возникающих вследствие недостаточного выделения пищеварительных ферментов или нерационального питания (диспепсия алиментарн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пепсия алиментарная возникает в результате длительного нерационального питания. Различают бродильную, гнилостную и жировую диспепсию. Бродильная диспепсия связана с чрезмерным употреблением в пищу углеводов (сахара, меда, мучных продуктов, фруктов, винограда, гороха, бобов, капусты и т. д. ), а также бродильных напитков (кваса), в результате чего в кишечнике создаются условия для развития бродильной флоры. Гнилостная диспепсия возникает при преимущественном употреблении в пищу белковых продуктов, особенно бараньего, свиного мяса, которое медленнее переваривается в кишечнике. Иногда гнилостная диспепсия возникает вследствие использования в пищу несвежих мясных продуктов. Жировая диспепсия обусловлена чрезмерным употреблением медленно перевариваемых, особенно тугоплавких, жиров (свиной, бара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двигательной функции пищеварительного тракта (ускорение пассажа химуса) затрудняет нормальное переваривание и способствует развитию диспепсий. В то же время при диспепсиях необычные или образующиеся в чрезмерных количествах продукты расщепления пищевых веществ (органические кислоты, индол, скатол, сероводород) раздражают рецепторы слизистой оболочки кишечника и вызывают ускорение кишечной перистальтики. Расстройство процессов пищеварения нарушает нормальное развитие кишечной микрофлоры и вызывает дисбактериоз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пепсия бродильная проявляется метеоризмом, урчанием в кишечнике, выделением большого количества газов, частым, слабо окрашенным жидким пенистым стулом с кислым запахом. При копрологическом исследовании определяется большое количество крахмальных зерен, кристаллов органических кислот, клетчатки, йодофильных микроорганизмов. Реакция кала резко кисл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пепсия гнилостная также проявляется поносом, но цвет испражнений насыщенно темный, запах - гнилостный. Вследствие общей интоксикации продуктами гниения (диметилмеркаптан, сероводород, индол, скатол и т. д. ) нередки ухудшение аппетита, слабость, понижение работоспособности. Микроскопическое исследование испражнений выявляет креаторею. Реакция кала резко щелочна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жировой диспепсии испражнения светлые, обильные, с жирным блеском, нейтральной или щелочной реакции. Копрологическое исследование обнаруживает в них большое количество непереваренного нейтрального жира (в виде капель), кристаллов жирных кислот и их нерастворимых с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устанавливают на основании расспроса больного (характер питания), клинических проявлений диспепсии, данных копрологического исследования. При ректоромано- и колоноскопии признаков воспаления слизистой оболочки толстой кишки не выявл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 проводят с органическими заболеваниями системы пищеварения - атрофическим гастритом с секреторной недостаточностью, хроническим панкреатитом с недостаточностью внешнесекреторной функции поджелудочной железы, хроническим энтеритом, энтероколитом и другими болезнями нередко с синдромом диспепсии. Установлением факта нерационального питания больных при отсутствии изменений в секреторной функции и морфологии органов пищеварения подтверждают функциональный (алиментарный) характер диспепсии. Быстрое устранение симптомов диспепсии при нормализации питания больных также подтверждает диагноз. Дифференциальный диагноз необходимо также проводить с инфекционными паразитарными энтероколитами и колитами (бациллярной, амебной дизентерией и пр. ). В этих случаях имеют значение соответствующий эпидемиологический анамнез, нарушение общего состояния больных (лихорадка, спастические боли в животе, тенезмы), данные ректороманоскопии (воспалительный процесс), выявление сапьмонелл, шигелл, энтамеб и их цист, лямблий, балантидий и других возбудителей в испражнениях или в соскобе слизистой оболочки прямой кишки, взятом во время ректороманоско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креатическая диспепсия обусловлена внешнесек-реторной недостаточностью поджелудочной железы (вследствие хронического панкреатита, опухоли и т. д. ). Недостаточное поступление в кишечник панкреатической липазы, амилазы и трипсина нарушает переваривание пищевых веществ. Возникает ощущение урчания и переливания в животе, метеоризм, нарушается аппетит, возможны коликообразные боли в животе, характерны обильный "панкреатогенный" понос (жирный кал), стеаторея, амилорея, креатор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диспепсий сводится к рациональному питанию и профилактике заболеваний, ведущих к развитию диспепс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значение имеет правильно отрегулированная диета. Необходимо лечить основное заболевание (хронический гастрит, хронический панкреатит и др.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8:00Z</dcterms:created>
  <dc:creator>USER</dc:creator>
  <dc:description/>
  <cp:keywords/>
  <dc:language>en-US</dc:language>
  <cp:lastModifiedBy>Mage</cp:lastModifiedBy>
  <dcterms:modified xsi:type="dcterms:W3CDTF">2011-10-11T15:28:00Z</dcterms:modified>
  <cp:revision>2</cp:revision>
  <dc:subject/>
  <dc:title>Диспепсия</dc:title>
</cp:coreProperties>
</file>