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</w:t>
      </w:r>
      <w:r>
        <w:rPr>
          <w:rFonts w:cs="System;Arial" w:ascii="System;Arial" w:hAnsi="System;Arial"/>
          <w:sz w:val="20"/>
          <w:szCs w:val="20"/>
        </w:rPr>
        <w:t>ЗАКОНОДАТЕЛЬНЫЕ И ПОДЗАКОННЫЕ АКТЫ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К законодательным актам относятся  Конституция  и  законы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инимаемые Верховным Советом, к подзаконным - указы Президента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остановления Верховного Совета, краевых, областных  и  гордских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оветов народных депутатов, а так же постановления Совета Мини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ров и других исполнительных органов. По поручению Совета Мини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ров подзаконные акты могут разрабатываться директивными орган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ми, например Министерством РФ  по  охране  окружающей  природной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среды и природных ресурсов, комитетом РФ по труду, Госкомсанэп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емнадзором. На базе подзаконных актов  разрабатываются  различ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ые положения, устанавливающие  принципы  организации  работ  по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беспечению безопасности жизнедеятельности.</w:t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Законодательство о труде регламентирует основные  правовые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гарантии в части обеспечения охраны труда. Оно  включает  основы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законодательства о труде, а также кодекс законов о труде,  кот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ый определяет основные обязанности администрации  по  обеспече-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нию  безопасности  и  условий  труда;  специальные   требования,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предъявляемые  к рабочим и служащим, занятых на тяжелых работах  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а работах с вредными и тяжелыми условиями труда; требования б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зопасности к производственным зданиям,  сооружениям,  оборудов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ю;  устанавливает  материальную  ответственность  предприятий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учреждений, организаций за ущерб, причиненный рабочим и  служ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щим повреждением их здоровья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Среди законодательных актов, направленных  на  обеспечение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охраны труда, основными являются Законы РФ  "О  санитарно-эпид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миологическом благополучии населения" (1991г), "О предприятиях 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едпринимательской деятельности", (1990г), "О защите прав  пот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ебителей" (1992г)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Примерами подзаконных актов по охране труда являются  По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ановление Совета Министров РФ "О широком проведении  аттестаци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абочих мест и их рационализации в промышленности и  других  от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аслях народного хозяйства РФ" (1985г), Постановление Совета М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стров  СССР  "О  государственной  экспертизе  условий   труда"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(1990г), "Постановление президиума ВЦСПС и Госпроматомнадзора об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утверждении Положения о расследовании и  учете  несчастных  слу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чаев на производстве" (1989г), Постановление Госкомтруда СССР  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екретариата ВЦСПС "О типовом перечне работ с тяжелыми и вредны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ми , особо опасными и особо вредными условиями труда, на  кот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ых могут устанавливаться доплаты рабочим за  условия  труда  н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едприятиях машиностроительной и металлообрабатывающей  промыш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енности" (1986г)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Нормативно-техническая документация по охране труда  вклю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чает в себя правила по технике безопасности  и  производственной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анитарии, Санитарные нормы и правила, Систему стандартов  без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асности труда, инструкции по охране труда для рабочих и  служ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щих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Согласно ст. 143 КЗОТ РФ, правила по охране труда  подраз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еляются на единые, межотраслевые и отраслевые. Единые  распро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раняются на все отрасли народного хозяйства. Межотраслевые зак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епляют важнейшие гарантии обеспечения  безопасности  т  гтгтены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руда в нескольких отраслях, либо в отдельных видах производств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ибо в отдельных видах работ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Инструкции по охране труда делятся на типовые  и  дествую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щие в масштабах предприятия, организации или учреждения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ССБТ содержит  стандарты  государственные  и  предприятий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труктура ССБТ, содержание отдельных подсистем, порядок соглас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ания стандартов этой системы подробно излагаются в литературе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Стандарты предприятий по организации труда и его  безопа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ости разрабатываются непосредственно на предприятии и  соглас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ываются с профсоюзным комитетом.  Они  регламентируют  принципы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абот по обеспечению безопасности  труда,  организации  контроля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условий труда, надзор за установками повышенной опасности обуче-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ние работающих безопасности труда, аттестованию лиц,  обслуживаю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щих установки повышенной опасности и рабочих мест  на  предприя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ии и т. д.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Система управления охраной труда на предприятии предусмат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ивает участие в ней всех представителей администрации,  начиная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т бригадиров и мастеров, и кончая главным инженером и  директ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ом. Каждый в пределах своих должностных  обязанностей  отвечает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за обеспечение безопасности труда. Кроме того  ряд  подразделений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ыполняет специальные функции управления охраной труда.  Орган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зация и координация работ по охране тру возложена на службы  ох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аны труда. Кроме того, эта служба в соответствии  с  Положением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б отделах охраны  труда  проводит  анализ  состояния  и  причин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оизводственного травматизма  и  профессиональных  заболеваний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рганизуе работу на предприятии по проведению паспортизации  с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тарно-техническогосостония цехов, аттестации  рабочих  мест  в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части условий труда и техники безопасности, по обеспечению  зд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овых условий труда, проводит вводный инструктаж и оказывает п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мощь в организации обучения работников по вопросам охраны  труд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и действующим нормативным документам, участвует в работе  атте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ационной комиссии и комиссий по проверке знаний  инженерно-тех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ческими работниками и служащими правил и норм по охране труда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инструкций по техники безопасности, а также выполняют  некоторые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ругие функции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Для выработки управленческих решений необходим учет,  ан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из, оценка показателей состояния условий охраны труда. Для эт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го используются специальные, как правило интегральные, показат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и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Для оценки состояния охраны труда на предприятии  рекомен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утся использовать обобщенный показатель, характеризующий соблю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ение  требований  безопасности  трудаработающими,  безопасность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оизводственного оборудования, выполнение плановых  мероприятий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о охране труда и т.п.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</w:t>
      </w:r>
      <w:r>
        <w:rPr>
          <w:rFonts w:cs="System;Arial" w:ascii="System;Arial" w:hAnsi="System;Arial"/>
          <w:sz w:val="20"/>
          <w:szCs w:val="20"/>
        </w:rPr>
        <w:t>ПРИМЕРНЫЙ ПЕРЕЧЕНЬ СТРУКТУРНЫХ ПОДРАЗДЕЛЕНИЙ И СЛУЖБ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ЗАНИМАЮЩИХСЯ  РЕАЛИЗАЦИЕЙ ЗАДАЧ ПО УПРАВЛЕНИЮ ОХРАНОЙ ТРУД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______________________________________________________________________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ЗАДАЧИ УПРАВЛЕНИЯ ОХРАНОЙ ТРУДА        |   ГОЛОВНЫЕ    | ИСПОЛНИТЕЛ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           </w:t>
      </w:r>
      <w:r>
        <w:rPr>
          <w:rFonts w:cs="System;Arial" w:ascii="System;Arial" w:hAnsi="System;Arial"/>
          <w:sz w:val="20"/>
          <w:szCs w:val="20"/>
        </w:rPr>
        <w:t>| ПОДРАЗДЕЛЕНИЯ |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_______________________________________|_______________|______________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бучение работающих по безопасности    |     ОТО       |ООТ,ОГМ,ОГЭ,РП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труда                                  |               |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опоганда вопросов охраны труда       |     ООТ       |РП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беспечение безопасности производст-   |               |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енного оборудования:                  |               |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-выпускаемого                          |     ОГК       |ОТК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-эксплуатируемого                      |   ОГМ,ОГЭ     |РП,ООТ,ПК,ОГМе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           </w:t>
      </w:r>
      <w:r>
        <w:rPr>
          <w:rFonts w:cs="System;Arial" w:ascii="System;Arial" w:hAnsi="System;Arial"/>
          <w:sz w:val="20"/>
          <w:szCs w:val="20"/>
        </w:rPr>
        <w:t>|               |СПЛ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беспечение безопасности производст-   |     ОГТ       |ООТ,ПК,ОГМ,РП,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венных процессов                       |               |СПЛ,ОГМе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беспечение безопасного состояния      |               |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зданий:                                |               |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-строящихся                            |     ОКС       |ООТ,ОМТС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-эксплуатируемых                       |     ОГМ       |РП,ООТ,ИПБ,ОМТС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ормализация санитарно-гигиенических   |      РП       |ЛНОТиУ,ООТ,ПК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условий труда                          |               |СПЛ,ОГТ,ОГЭ,МСЧ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беспечение работающих средствами      |     ОМТС      |РП,ООТ,ПК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индивидуальной защиты                  |               |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беспечение оптимальных режимов труда  |     ООТиЗ     |РП,ООТ,ПК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и отдыха                               |    ЛНОТиЗ     |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рганизация лечебно-профилактического  |     МСЧ       |РП,ПК,ООТ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бслуживания работающих                |               |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анитарно-бытовое обслуживание         |      РП       |ООТ,ОМТС,ОКС,ПК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аботающих                             |               |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офессиональный отбор рабочих         |      ОК       |ЛНОТиУ,МСЧ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тдельных специальностей               |               |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______________________________________________________________________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Условные сокращения: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ОТ    - отдел охраны труда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НОТиУ - лаборатория научной организации труда и управления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МСЧ    - медсанчасть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ПК     - профсоюзный комитет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П     - руководитель подразделения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ГМ    - отдел главного механика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ГТ    - отдел главного технолога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МТС   - отдел метериально - технического снабжения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ГК    - отдел главного конструктора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КС    - отдел капитального строительства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ТО    - отдел технического обучения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К     - отдел кадров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ОТиЗ  - отдел организации труда и заработной платы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ПЛ    - санитарно - промышленная лаборатория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ГЭ    - отдел главного энергетика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ГМе   - отдел главного метролога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ИПБ    - инженер по пожарной безопасности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ТК    - отдел технческого контроля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Для оценки  состояния  охраны  труда  на  производственных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участках и в цехах рекомендуется использовать обобщенный коэфф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циент уровня охраны труда Кот , который определяется по формуле: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</w:t>
      </w:r>
      <w:r>
        <w:rPr>
          <w:rFonts w:cs="System;Arial" w:ascii="System;Arial" w:hAnsi="System;Arial"/>
          <w:sz w:val="20"/>
          <w:szCs w:val="20"/>
        </w:rPr>
        <w:t>Кот = (Ксп + Кб + Квпр )/3 где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</w:t>
      </w:r>
      <w:r>
        <w:rPr>
          <w:rFonts w:cs="System;Arial" w:ascii="System;Arial" w:hAnsi="System;Arial"/>
          <w:sz w:val="20"/>
          <w:szCs w:val="20"/>
        </w:rPr>
        <w:t>Ксп  - коэффициент уровня соблюдения правил охраны труда р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</w:t>
      </w:r>
      <w:r>
        <w:rPr>
          <w:rFonts w:cs="System;Arial" w:ascii="System;Arial" w:hAnsi="System;Arial"/>
          <w:sz w:val="20"/>
          <w:szCs w:val="20"/>
        </w:rPr>
        <w:t>ботающим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</w:t>
      </w:r>
      <w:r>
        <w:rPr>
          <w:rFonts w:cs="System;Arial" w:ascii="System;Arial" w:hAnsi="System;Arial"/>
          <w:sz w:val="20"/>
          <w:szCs w:val="20"/>
        </w:rPr>
        <w:t>Кб - коэффициент безопасности оборудования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</w:t>
      </w:r>
      <w:r>
        <w:rPr>
          <w:rFonts w:cs="System;Arial" w:ascii="System;Arial" w:hAnsi="System;Arial"/>
          <w:sz w:val="20"/>
          <w:szCs w:val="20"/>
        </w:rPr>
        <w:t>Квпр - коэффициент выплнения плановых работ по охране труда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Коэффициент уровня соблюдения правил охраны труда  опред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яется отношением количества работающих с соблюдением  правил  к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бщему количеству работающих. Для определения уровня этого коэф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фициента на предприятии вводится карта уровня соблюдения  охраны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руда для участка или цеха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Коэффициент безопасности оборудования определяется отнош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ем количества показателей безопасности, соответствующих норм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ивно - технической документации по безопасности труда к  общему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количеству показателей безопасности, относящихся к данному  об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удованию.Для контроля за уровнем безопасности  производственн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го оборудование на  участке  вводится  коэффициент  безопасност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участка, который является средним арифметическим  коэфффициентов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безопасности единиц эксплуатируемого оборудования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Коэффициент выполнения плановых работ по охране труда  оп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еделяется отношением фактического выполнения и  предусмотренных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а данный месяц мероприятий по всем видам  планов,  предписаний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указов, приказов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Для комплексной оценки условий труда используется гигиен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ческая классификация Минздрава РФ. Она предусматривает учет каж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ого фактора, характеризующего вредность и  опасность  производ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твенной среды, а также факторов, характеризующих тяжесть и нап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яженность трудового процесса. Этим  документом  устанавливается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ри класса условий и характера труда:  оптимальные,  допустимые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редные и опасные. 3-й  подразделяется  по  степеням,  чам  выше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класс, тем вреднее и опаснее труд. Отнесение определенных  усл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ий и характера труда к определенному классу зависит от  велич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ы факторов, определяющих условия  и  характер  труда.  Чем  он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больше, чем вреднее и опаснее условия труда, тем выше класс.</w:t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Важная функция документа - контроль состояния охраны и у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овий труда, результаты которого являются основой для  определ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я показателей, а в конечном итоге - для принятия  управленче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ких решений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Основными видами контроля охраны труда являются: оператив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ый контроль руководителя работ и других должностных  лиц,  па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ортизация условий труда, контроль требований безопасности  тру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а при аттестации рабочих мест,  контроль  службы  охраны  труд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едприятия,  ведомственный  контроль  вышестоящих  организаций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контроль органов государственного надзора и технической  инспек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ции труда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Оперативный контроль осуществляется администрацией на всех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уровнях ежедневно  в  масштабах  руководимых  ею  подразделений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групп, бригад. Особая роль при этом принадлежит мастерам и  бр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гадирам, осуществляющим перед началом  работ  проверку  соответ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твия требованиям безопасности оборудования, средств защиты, ин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трумента, приспособлений, организации рабочих мест, а в проце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е работы - контроль за применением безопасных ее приемов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Паспортизация  санитарно-технического  состояния   условий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руда проводится как правило ежегодно. Ее цель - контроль  усл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ий труда на рабочих местах.  В  ходе  паспортизации  выявляется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оответствие уровня вредных производственных  факторов  установ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енным нормативным значениям. Нормативные  значения  параметров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пределяющих условия труда, а также требования  к  воздухообмену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истем общественной вентиляции определяются исходя  из  требов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й стандартов, санитарных и гигиенических  норм  Минздрава  РФ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Методы измерений устанавливаются как правило Минздравом РФ.  В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ение паспортов возлагается на руководителей подразделений.  Р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ботники, проводящие паспортизацию условий  труда,выявляют  усл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ия возникновения опасных и вредных факторов, с  учетом  которых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уководители подразделений разрабатывают мероприятия по  улучш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ю условий труда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С 1985г. в промышленности широко ведется аттестация  раб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чих мест, в рамках которой наряду с оценкой технического  уровня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снащения рабочих мест и  их  организацией  проводитсяанализ  их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оответствия требованиям охраны труда как в части условий труда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ак и в части проводимых технологических процессов, используем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го оборудования и средств защиты. Аттестация рабочих мест  пред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тавляет собой новую форму контроля охраны труда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По результатам проверки соответствия рабочего места  треб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аниям безопасности заполняется карта аттестации этого  рабочего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места, в которой фиксируется нормативное и фактическое  значение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факторов, характеризующих условия труда, их отклонения от нормы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аличие тяжелого физического и монотонного труда, наличие  соот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етствие требований безопасности индивидуальных  и  коллективных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редств защиты, соответствие требованиям безопасности оборудов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я и технологических процессов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Аттестационная комиссия выносит решение об аттестации раб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чего места, либо его рационализации  или  ликвидации.  В  основе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инятия решения должен быть технико-экономический анализ, кот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ый включает в себя рассмотрение оценки рабочего места и предл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жений по его совершенствованию, определение потребности  в  каж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ом рабочем месте с точки зрения имеющихся производственных пл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ов, анализ техническихпроцессов и результатов контроля,  расчет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эффективности от доведения рабочего места до нормативного  уров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я и необходимых для этого затрат, выявление технических,  мат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иальных и финансовых возможностей  предприятия  для  проведения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ационализации рабочего места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Контроль тяжелых, особо тяжелых, вредных  и  особо  вредных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условий труда является одной из  важнейших  задач  администраци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и паспортизации условий труда и аттестации рабочих  мест.  Это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вязано с наличием целого ряда льгот и  компенсаций,  положенных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ицам, занятым на этих работах. Правильность проведения аттест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ций контролируется Главной  государственой  экспертизой  условий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руда при Министерстве труда и занятости населения, которой пр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оставлено право выносить заключение о характере условий труда 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авать администрации представления о преостановлении действий ее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ешений, как не соответствующих законодательству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Метрологическое обеспечение работ  в  области  безопасност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руда в том числе по оценке условий труда и  аттестации  рабочих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мест определено гостами, согласно которым службы метрологии обя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заны давать предложения касающиеся  выбора  стандартных  методик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измерения и соответствующих измерительных приборов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Ведомственный контроль вышестоящих  органов  реализуется  в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иде целевых и комплексных проверок производственного оборудов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я и технологических процессов, которые  проводятся  комиссиям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о главе с главными специалистами министерств и  территориальных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управлений. Такие комиссии осуществляют  ведомственный  контроль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за соблюдением стандартов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Государственный надзор за  выполнением  соблюдения  условий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храны труда осуществляется специальными органами: Госкомсанэп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емнадзором, Госэнергонадзором, Госпожарнадзором,  Госатомнадз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ом, Росстандартом, Госгортехнадзором и некоторыми другими орг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ами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Госкомсанэпидемнадзор  осуществляет  проверку    выполнения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прдприятиями санитарно - гигиенических норм и правил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Госэнергонадзор контролирует правильность установки  и  эк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плуатации электрических и теплоиспользующих установок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Госпожарнадзор возложен контроль за выполнение предприятия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ми и организациями мер пожарной безопасности при  проектировани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и эксплуатации производственных помещений и зданий в целом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Госатомнадзор контролирует работы с источниками  ионизирую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щих излучений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Росстандарт контролирует внедрение и соблюдение стандартов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Госгортехнадзор осуществляет проверку правильности установ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ки и эксплуатации установок повышенной опасности,  в  том  числе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одьемно - транспортных машин и установок под давлением. Класс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фикация несчасных случаев. Для обоснования  разработки  м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оприятий по профилактики травматизма важным  является  своевр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менное и правильное выявление его причин. Порядок  оформления  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расследования несчасных случаев зависит от  их  классифик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ции. Различают следующие несчасные случаи: бытовые,  непроизвод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твенные трудовые увечья и трудовые увечья на производстве.  П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ядок их расследования различен, как и размеры пособий  по  вр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менной  нетрудоспособности.  При  временной  нетрудоспособности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наступившей в следствии бытового несчасного  случая,  пос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бия выплачиваются начиная с шестого дня. Размер пособия  постр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авшего при этом зависит, как и при зоболеваниях, от общего неп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ерывного стажа работы. При трудовых  увечьях  пособие  выплач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вается с первого дня в 100% размере. В этом случае при нас-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туплении в следствии травмы инвалидности назначается повышенная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о сравнению с бытовыми травмами пенсия. При  несчасных  случаях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а производстве пострадавший, став  инвалидом,  имеет  право  н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компенсацию потерянного заработка предприятием.  Несчасный  слу-</w:t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чай признается трудовым увечьем если он произошел: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- при выполнении трудовых обязанностей ( в том числе в  команд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овке ), а также при совершении каких либо действий в  интересах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едприятия или учереждения, хотя бы без поручения администрации;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- в пути на работу и с работы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- на территории предприятия или учереждения  во  время  рабочего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ремени, во время перерыва, в течении времени  необходимого  для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одготовки и уборки рабочего места и инструментов, приведении  в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орядок одежды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- вблизи предприятия или учереждения в  рабочее  время,  включая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ерерывы, если нахождение там не противоречило правилам внутрен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его трудового распорядка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- при выполнении гражданского  долга  по  спасению  человеческой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жизни, по охране государственной, коллективной, личной собствен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ости, а также по охране правопорядка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- при утрате трудоспособности при выполнении донорских  функций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При отсутствии указанных признаков травма  считается  быт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ой. Несчасные случаи на производстве. В соответствии с "Полож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ем о расследовании и учете несчасных случаев на  производстве"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вязанными с производством считаются несчасные случаи,  проишед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шие: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- при выполнении трудовых обязанностей ( в том числе в  команд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овке ), а также при совершении каких либо действий в  интересах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едприятия или учереждения, хотя бы без поручения администрации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- в пути на работу и с работы  на  транспорте  предприятия  либо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торонней организации, предоставившей его по договору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- на территории предприятия или учереждения  во  время  рабочего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ремени, во время перерыва, в течении времени  необходимого  для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одготовки и уборки рабочего места и инструментов, приведении  в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орядок одежды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- во время проведения субботника ( воскресника ), оказания  шеф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кой помощи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- на транспортном средстве территории вахтового поселка,  с  р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ботником, который находился на сменном отдыхе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- в рабочее время на общественном транспорте или пешком,  следуя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о заданию администрации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- в рабочее время на личном транспорте, следуя по заданию  адм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страции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- в рабочее время из-за нанесения  телесных  повреждений  другим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ицом, либо преднамеренного убийства работника при испонении  им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воих обязанностей. Трудовые увечья  не  являющиеся  несчастным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лучаями на производстве. Сопоставление признаков трудовых  ув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чий и несчасных случаев на производстве  позволяет  диагностир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ать данный вид увечья. Расследование и  оформление  непроизвод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твенных травм. Бытовые  травмы  и  непроизводственные  трудовые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увечья могут быть обьединены в группу непроизводственных  травм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 соответствии с разьяснениями Госпроматомнадзора  от  26.04.90г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и придьявлении к оплате больничного листа, выданного в связи с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акого рода травмами, комиссия по социальному страхованию  проф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кома определяет право на пособие, число дней, подлежащих оплате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и размер положенного пособия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При возникновении сомнений в правильности записи в больнич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ом листе об обстоятельствах травмы комиссия может провести ра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ледование. Соответствующее решение записывается в протокол  за-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седания комиссии. Какой-либо акт на непроизводственную травму не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формляется. Расследование и оформление  несчастных  случаев  н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оизводстве. В соответствии с  "Положением  о  расследовании  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учете несчастных случаев на производстве" несчастный  случай  н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оизводстве, вызвавший потерю у работника  трудоспособности  н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ериод не менее 1 дня, или несчастный случай, вызвавший нееобх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имость перевода его с работы по основной професии на другую р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боту, оформляется актом по форме Н-1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О каждом несчастном случае на производстве пострадавший ил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видетель несчастного случая  немедленно  извещает  мастера  ил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ругого непосредственного руководителя  работ,  который  обязан: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рочно организовать первую помощь пострадавшему и его доставку в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медсанчасть или иное лечебное  учреждение,  сообщить  начальнику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цеха или другому руководителю о  проишедшем  несчастном  случае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охранить до расследования обстановку на рабочем месте и состоя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е оборудования такими, какими они были в момент проишествия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Администрация предприятия незамедлительно создает  комиссию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о расследованию несчастного случая в составе:  начальника  цех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(руководителя подразделения), начальника отдела (инженера),  ох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аны труда предприятия, общественного инспектора по охране  тру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а или другого представителя профсоюзного комитета предприятия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Комиссия по расследованию несчастного случая обяза на в т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чении 3-х суток расследовать обстоятельства и причины, при кот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ых произошел несчастный случай: составить акт по форме Н - 1, в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4-х экземплярах, разработать мероприятия по предупреждению  не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частных случаев и направить их руководству предприятия  для  уч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еждения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Руководитель предприятия ( главный инженер ) обязан  немед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енно принять меры к  устранению  причин,  вызвавших  несчастный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лучай, и после окончания расследования в течении 3-х суток ра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мотреть и утвердить акт по форме Н-1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Несчастный случай, о котором пострадавший не сообщил  адм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страции предприятия в течении рабочей смены  или  от  которого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отеря трудоспособности наступила не сразу, должен быть  рассл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ован по заявлению пострадавшего или заинтересованного  лица,  в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рок не более месяца со дня подачи заявления. Вопрос о составл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и акта по форме Н-1 решается после всесторонней проверки заяв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ения о проишедшем  несчастном  случае  с  учетом  всех  обстоя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ельств, медицинского заключения о характере трамвы и  возможной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ичине потери трудоспособности, показания  очевидцев  и  других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бстоятельств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Специальному расследованию несчастных случаев  на  производ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тве подлежат: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- груповой несчастный случай;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- несчастный случай со смертельным исходом. Специальное  рассл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дование указанных случаев производится комиссией в  составе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ехнического инспектора труда центрального комитета  или  совет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офсоюзов, представителя вышестоящей организации,  руководителя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едприятия, представителя  профсоюзного  комитета  предприятия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Законадательство по охране окружающей среды. Основы природоохр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тельного законодательства в РФ установлены Законом РФ "Об  ох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ане окружающей природной среды" (1991  г)  Нормативно-техниче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кая документация по охране окружающей среды, включает в с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бя на сегодняшний день санитарные нормы и правила Минздрава  РФ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троительные нормы и правила  Госстроя  РФ,  систему  стандартов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"Охраны природы", документы Министерства  по  охране  окружающей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природной среды и  природных  ресурсов.  Санитарные  нормы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Минздрава РФ  устанавливают  предельно  допустимые  концентраци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загрязняющих веществ в атмосферном  воздухе  и  воде  различного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азначения, а также предельные уровни воздействий на  окружающую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реду ( шума, вибраций, инфразвука,  электромагнитных  полей  от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различных  источников,  ионизирующих  излучений)  Системой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троительных норм и правил  предусмотрено  нормы  проектирования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ооружений различного назначения, учитывающие  требования  окру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жающей среды и рационального  природопользования.  Систем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тандартов "Охрана природы" составная часть государственная си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тема стандартизации. Управление  охраны  окружающей  среды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существляется советами всех уровней их исполнительными орган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ми Советами Министров,исполкомами ,областных,городских и  район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ых советами , а также специально  уполномоченнымиорганами:  М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стерством РФ по охране окружающей природной среды и по  защите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атмосферы, гидросферы и  т.п.  являются  обязательной  составной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частью текущих и перспективных планов  развития  регионов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а промышленных обьектах для управления охраны окружающей  среды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оздаются отделы охраны природы. Основой  управления  окружающей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реды являются законодательные и подзаконные  акты,  рассмотрен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</w:t>
      </w:r>
      <w:r>
        <w:rPr>
          <w:rFonts w:cs="System;Arial" w:ascii="System;Arial" w:hAnsi="System;Arial"/>
          <w:sz w:val="20"/>
          <w:szCs w:val="20"/>
        </w:rPr>
        <w:t>ные выше, которые предполагают единую систему  управления  в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тране, а также международное сотрудничество  в  области  охраны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природы. Рассмотрим одну из важнейших проблем экологии:исчез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овение лесных массивов в России. На  Межведомственной  комисси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Совета безопасности РФ по экологии обсуждался вопрос об угр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зе, которую несет людям гибель леса. О том, что Россия "лысеет"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казал представитель Межведомственной комиссии по экологии Алек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ей Яблоков, когда подводил итоги разговоров. Ему довелось озн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комиться со снимками, сделанными  специальными  спутниками.  Так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от, из космоса видно, что территории, где некогда шумели  леса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евратились в "пустыни". Именно так смотрится Коми  республика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а нашей памяти прославившаяся "стройкой дружбы" - огромным  л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оповалом,  где  работали  болгарские  лесозаготовители.  Сейчас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столь же "эффективно" истребляют русский лес наши друзья-пар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неры в Хабаровском крае (здесь работают  северокорейские  дог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орники). "Опустынивание" - термин, который прозвучал на  Между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ародном форуме в Рио-де-Жанейро, прозвучал с тревогой за судьбы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ланеты. Столь же взволнованно мировая общественность  обсуждал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и обсуждает судьбы лесов Амазонки, признавая в их гибели  экол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гическую опасность для всей планеты. Русский лес составляет поч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ти четверть мировых лесных ресурсов, так что его жизнь, его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ациональное использование - безусловно, тоже глобальная пробл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ма, жизненно важная для всей планеты, для ее экологического бл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гополучия. Сейчас в этих местах внимательные россияне с  тр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огой слышат хрипы тяжелой болезни. Насколько  она  опасна?  Чем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грозит населению? И как же его спасать - наш русский лес (и  нас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месте с ним)? На первый взгляд, особенно если пользоваться от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чественной статистикой, положение в нашем лесу  не  таит  угрозы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экологической безопасности. Рослесхоз, например,  сообщает,  что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площадь покрытых лесом земель з последние пять  лет  увелич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ась на 6 млн. гектаров. Однако при  этом  в  Кемеровской,  Пер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мской, Вологодской, Томской, Тюменской областях, в Бурятии  зн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чительно уменьшились площади  покрытых  лесом  земель.  Государ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твенный учет лесного фонда (1993 г.) показал, что  площадь  п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гибших и списанных лесных культур всех возрастов, включая учтен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ные до 1988 года, за 5 лет составила 1,7  млн.  га.  Основные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ичины гибели: несвоевременный уход и заглушение  мягколиствен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ыми породами, потравы скотом и дикими животными,  неблагоприят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ые климатические факторы (вымокание, выжимание,  засуха,  зам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розки), лесные пожары. Объемы заготовки древесины по  главн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му пользованию в последние годы резко сократились. Если  в  1988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г. заготовлено З25 млн.куб.м, то в 1993 г. только 174 млн.куб.м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или 46%. Объем лесопользования сравнялся с самым низким за  по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евоенный  период  уровнем  (1947  г.  -  155,  1948  г.  -  184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млн.куб.м). Лесопользование ведется со значительными  потеря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ми древесины и недорубами (в 1993 г. - 4,9 млн.  куб.м).  Помимо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экономического ущерба, это приводит к  захламлению  лесов,  соз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дает дополнительную пожарную опасность, способствует  возник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овению очагов вредителей. Более всего  оставлено  древесины  н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есосеках Сибири и Дальнего Востока. С переходом к рыночным  от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ношениям, с изменением форм собственности значительно  увел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чилось количество лесопользователей и возрос ущерб,  причиняемый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арушителями лесного законодательства.  Распространенный  харак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ер получили случаи вывоза за рубеж лесоматериалов и продажа  их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о ценам ниже мировых. Поданным МВД России, только в  1993  году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едотвращен незаконный вывоз за рубеж 157,4  тыс.куб.м  леса  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иломатериалов. Государственная лесная охрана выявила, что  чи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о случаев незаконных порубок по России увеличилось в 1993  году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 2,8 раза по сравнению с 1992 годом, а объем незаконно срублен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ной древесины - в 1,3 раза. Так, по данным органов госконтр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я за лесами в республиках, краях, областях и автономных образ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аниях, использование лесосырьевых  ресурсов  совместными  пред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иятиями, товариществами,  акционерными  обществами  и  другим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едпринимательскими структурами ведется неудовлетворительно.  В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иморском крае, например, в 1993 году  по  результатам  освид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тельствования мест рубок лесозаготовителями брошено на  лес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еках 95 тыс.куб.м. в Томской области - 146 тыс.куб.м древесины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Заготовленная древесина поставляется на экспорт,  в  основном  в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круглом виде, преимущественно хвойных пород. Вскрыты факты нез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конного экспорта древесины с использованием поддельных копий л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орубочных билетов, выданные комплексными предприятиями  Росле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ома (Приморский край, Томская область), незаконной  заготовки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купки, контрабандной вывозки корней и семян редких  и  исчезаю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щих видов растений (женьшень, элеутерококк и другие).  Положение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усугубляется отсутствием правовой  защиты  работников  госл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оохраны от посягательств лесонарушителей на их жизнь,  здоровье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и имущество. Отсутствие централизованных бюджетных средств,  н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ыделение их Минфином России на приобретение  служебного  оружия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не позволяет обеспечить должностных лиц  гослесоохраны  сред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твами самообороны. Только в 1993  году  нападениям  вооруженных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есонарушителей подверглось 15 человек, из них 6 человек  убито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 январе текущего года убит директор лесхоза в Московской обла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и, в феврале - начальник Пензенского управления лесами, в апр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е - лесник Госкомлесхоза Ингушской республики. В Российской Ф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ерации 56% сельскохозяйственных угодий подвержены водной и вет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ровой эрозии. Прогрессируют процессы разрушения пашни,  обр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зования подвижных песков  и  оврагов.  Среднегодовое  увеличение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эрозированных земель достигает 0,4 - 0,5 млн.га, а прирост овр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гов - от 30 до 150 тыс. га! Исходя из научно обоснованных расч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тов необходимо иметь 14  млн.га  защитных  лесонасаждений,  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фактически создано всего 2,9 млн.га.  Объемы  создания  защитных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есных насаждений, предусмотренные  Государственной  комплексной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программой повышения  плодородия  почв  России,  утвержденной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остановлением Правительства России от 17 ноября 1992 г. N879, в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1992-1993 гг., выполнены на 2/3. По сравнению со  среднегодовым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показателями 1986-1990 гг. они сократились в  1,5  раза.  Пр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ложившихся к настоящему времени темпах работ даже в рамках  Г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ударственной комплексной программы повышения плодородия почв  в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оссии, принятой Правительством в ноябре 1992  года,  поставлен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ая цель может быть достигнута не ранее чем через 100 лет.  Ле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ные пожары наносят большой ущерб лесным ресурсам  и  окружаю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щей среде России. В районах Сибири и Дальнего Востока они  часто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осят глобальный характер. За последние пять лет в лесах  Росси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озникло 122,8 тыс. лесных пожаров, которыми пройдено  5,1  млн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га лесной плошади. Сгорело и повреждено древесины на корню 132,!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млн.куб.м и уничтожено заготовленной древесины О,3 млн.куб.м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радиционные меры борьбы при больших расстояниях и бездорожье не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иносят желаемых результатов. Привлечение же для наблюдения  з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остоянием пожарной обстановки а лесах на  правах  аренды  ави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ционной техники становится исключительно дорогостоящим мероприя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ием, требующим больших материальных затрат. Авиационная  охран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есов от пожаров осуществляется на площади 770 млн.га  (из  1,18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млрд. га лесного фонда). На площади около 400  млн.га  актив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ая борьба с лесными пожарами вообще не ведется. Следствие пож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ов в северных регионах - исчезновение ягельных угодий, что сп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обствует массовой миграции и сокращению численности  диких  ж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вотных. Радиоактивное загрязнение земель лесного фонда в  р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зультате ядерных аварий и испытаний ядерного оружия выявлено  н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лощади более 3,5 млн.га. Из них: в  Чернобыльской  зоне  -  1,0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млн.га; в Уральском регионе - около 0,5 млн.га; в Томской обла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и - более 10 тыс.га, в зоне влияния ядерных испытаний на  Сем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палатинском полигоне в Алтайском крае -  2  млн.га.  На  этой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ерритории действует более 140 лесхозов, 380 лесничеств.  В  103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есных поселках -проживают 83,8 тысячи работников лесного хозяй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тва н членов их семей. Лес обладает способностью прочно удерж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вать радионуклиды, предотвращая тем самым их вынос за  пред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ы загрязненной территории. Вместе с этим загрязненные леса  яв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яются источником вторичного радиоактивного загрязнения террит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ий при лесных пожарах в  связи  с  переносом  радионуклидов  н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большие расстояния. Организация  Федеральной  службы  лесного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хозяйства России на базе бывшего Минлесхоза РСФСР  и  Госкомлес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ССР как федерального органа  управления  лесами  принизило  его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татус. Субъекты РФ восприняли это как ослабление  государствен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ого управления лесным хозяйством, что привело в ряде районов  к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нарушениям правил  лесопользования.  В  Российской  Федераци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коло 2,5 млн. малых рек, которые формируют  ресурсы,  водный  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гидрохимический режимы средних и крупных рек, определяя их  эк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огическую специфику, создают уникальные  природные  ландшафты'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поддерживая в них устойчивое равновесие  или  перераспредел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е влаги.  С  ростом  экономического  потенциала  увеличивается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бъем безвозвратного водопотребления из  малых  рек,  которые  в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центральных и южных районах России достигают 60%. от их  суммар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ных водных ресурсов в средний по водности год и 90%. в засуш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ивый. Одна из основных особенностей малых рек  -  тесная  связь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формирования стока с ландшафтом бассейна. Это обусловило  необы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чайную уязвимость рек при интенсивном освоении водосбора. Увел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чение распаханности земель, отставание  почвозащитных  мероприя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ий и распашка до уреза воды привели к развитию эрозионных  пр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цессов на больших площадях бассейнов малых рек, заилению  русел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прудов и водохранилищ. Из-за  резко  возросшей  антропогенной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агрузки на малые реки  происходит  их  интенсивная  деградация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остояние многих рек, особенно европейской части России,  ката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рофическое - их сток снизился более  чем  наполовину,  качество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воды неудовлетворительное, многие из  них  полностью  прекратили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вое существование. В этой связи  важным  мероприятием  является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облесение долин и пойм рек и логов. В районах с высокой  ра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аханностью бассейнов особое внимание необходимо уделить  созд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ю водоохранных и почвозащитных насаждений на склонах, в  дол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ах, поймах рек, прирусловых участках. Как  уже  отмечалось,  н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ервый взгляд постановка проблемы кажется некорректной. По  дан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ным  государственного  учета  лесного  фонда,  за   15    лет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(1973-1988 годы) покрытые лесом земли, например, Сибири,  увел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чились на 18,4 млн. га, а общий запас древесины - на  1,5  млрд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кубометров. Не уменьшились и площади спелых и перестойных н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аждений, несмотря на их интенсивную рубку. Ежегодная  расчетная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есосека в тех же лесах Сибири осваивалась не более чем на  36%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Площадь хвойных древостоев  не  уменьшилась.  Таким  образом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официальная статистика не дает повода для беспокойства.  Неу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ивительно, что многими специалистами делается вывод  о  возмож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ности увеличения заготовок леса в  Сибири  более  чем  вдвое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днако исследования ученых Института им.  Сукачева  (Красноярск)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не позволяют согласиться с такими оценками.  Основные  выводы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исследований таковы: В основу определения расчетной лесосеки п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ожены  не  всегда  достоверные  лесоучетные  данные.  При  оф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циальных расчетах не учитываются реальные возможности  лесн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го фонда, то есть экологическая, экономическая  и  технологиче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кая доступность лесов. Это неоднократно  приводило  к  истощению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есов на локальных территориях, приводящему к значительному эк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омическому ущербу, а иногда к катастрофическим последствиям.  В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горных лесах Сибири исходя из их повышенной экономической знач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мости, хозяйство необходимо вести на  принципах  особого  режим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иродопользования, что неизбежно отразится на  размере  ежегод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ой расчетной лесосеки. Возрасты рубок по основным древесным п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одам Сибири - сосне и лиственнице - занижены, что  искусственно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завышает площади эксплуатационного фонда и  расчетную  лесосеку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иводит к скрытому перерубу ее. Размер  расчетной  лесосеки  по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ибири завышен минимум в два раза. Количественная  и  качествен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ая оценка лесных ресурсов в лесах  Сибири  очень  несовершенна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истема организации лесного хозяйства и управления лесами в  С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бири не соответствует современным условиям и требует пересмотра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есное хозяйство России всегда  финансировалось  по  остаточному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инципу, что не позволяло обеспечивать  воспроизводство  каче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венных лесов. В настоящее время положение  только  усугубилось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окальное промышленное атмосферное загрязнение  вызывает  гибель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есов в районах работы предприятий черной и цветной металлургии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аиболее яркий пример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- работа Норильского горно-металлургического комбината.  Выбросы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вуокиси серы с примесью тяжелых металлов превышают  2  миллион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онн в год. Следствие - полностью погибшие леса на площади  свы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ше 300 тысяч гектаров, поврежденные на площади 500 тысяч  гект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ров, причем вся площадь воздействия атмосферных загрязнителей не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изучена из-за отсутствия у Восточно-Сибирского лесоустроительн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го предприятия средств на проведение работ.  Крайне  напряженная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итуация вследствие выбросов комбината &lt;Североникель&gt;, &lt;Печенг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кель&gt; на Кольском полуострове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Итак, в последние 4 года объем лесозаготовок снизился почти в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2 раза -до 200 млн.куб.м в 1993 г. Ожидается что в 1994  г.  994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г. он еще уменьшится 120- 150 млн.куб.м. Площадь ежегодно  унич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ожаемых старовозрастных лесов снизилась почти  на  1  млн.  га,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фактически прекращена подготовка к освоению новых удаленных ма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ивов. Однако при этом миллионы людей на севере европейской ча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и, в Сибири и на Дальнем Востоке, зависящие от  лесной  промыш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енности, попали в отчаянное положение и  готовы  к  любым  дей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твиям для своего спасения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Как российские, так и зарубежные представители лесной промыш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ленности видят выход  из  кризиса  в  программах  восстановления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бъемов заготовок за счет интенсификации использования  остатков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охранившихся лесов в уже освоенных районах. Экономическая и с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циальная эффективность этих программ весьма  сомнительна,  нег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ивные экологические эффекты их реализации очевидны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При относительно небольшой площади непосредственного  уничт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жения лесного покрова (обычно несколько процентов)  промышленное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освоение вызывает нарушения ряда компонентов лесных экосистем н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</w:t>
      </w:r>
      <w:r>
        <w:rPr>
          <w:rFonts w:cs="System;Arial" w:ascii="System;Arial" w:hAnsi="System;Arial"/>
          <w:sz w:val="20"/>
          <w:szCs w:val="20"/>
        </w:rPr>
        <w:t>несравнимо больших площадях. Например, после проведения  геол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горазведочных работ численность охотничьих видов животных и птиц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е восстанавливается десятки лет. Соболь уходит от новых  желез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одорожных трасс на десятки километров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Следует учитывать также и большое косвенное влияние -  благ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аря росту частоты пожаров, связанному с проникновением  челов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ка в ранее не населенные лесные массивы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Огромна роль промышленного освоения в  разрушении  социальной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феры местного населения. Для ряда малых народов  это  кончается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просто вымиранием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В настоящее время проекты добычи полезных ископаемых -  преж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е всего нефти и газа, золота, меди, алмазов, - а  также  созд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е инфраструктуры для этой деятельности  являются  единственной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ферой, привлекающей значительные иностранные инвестиции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При этом игнорирование требований природоохранного  законод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тельства, отсутствие открытого обсуждения планов действий с  об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щественностью, а иногда и  просто  откровенные  преступные  дей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ствия как инициаторов проектов, так и должностных лиц,  их  под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держивающих, выражены еще более ярко, чем в чисто лесопромышлен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ых проектах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cs="System;Arial" w:ascii="System;Arial" w:hAnsi="System;Arial"/>
          <w:sz w:val="20"/>
          <w:szCs w:val="20"/>
        </w:rPr>
        <w:t>Стратегия действий опять-таки сводится в основном к  увеличе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ю объема добычи полезных ископаемых из новых месторождений,  а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е доработке уже освоенных и повышению эффективности использова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ния уже имеющегося сырья.</w:t>
      </w:r>
    </w:p>
    <w:p>
      <w:pPr>
        <w:pStyle w:val="Normal"/>
        <w:autoSpaceDE w:val="false"/>
        <w:rPr>
          <w:rFonts w:ascii="System;Arial" w:hAnsi="System;Arial" w:eastAsia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23:00Z</dcterms:created>
  <dc:creator>user</dc:creator>
  <dc:description/>
  <cp:keywords/>
  <dc:language>en-US</dc:language>
  <cp:lastModifiedBy>Mage</cp:lastModifiedBy>
  <dcterms:modified xsi:type="dcterms:W3CDTF">2011-10-14T10:23:00Z</dcterms:modified>
  <cp:revision>2</cp:revision>
  <dc:subject/>
  <dc:title>              ЗАКОНОДАТЕЛЬНЫЕ И ПОДЗАКОННЫЕ АКТЫ</dc:title>
</cp:coreProperties>
</file>