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борьбе с коррупци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к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спублики Казахста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 июля 1998 г. № 26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"Казахстанская правда" от 09.07.1998 г. № 132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 Страница 1 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а 1. Общие полож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1. Цели Зак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Настоящий Закон направлен на защиту прав и свобод граждан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еспечение национальной безопасности Республики Казахстан от угроз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текающих из проявлений коррупции, обеспечение эффективной деятель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ых органов, должностных и других лиц, выполняющ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ые функции, а также лиц, приравненных к ним, путе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упреждения, выявления, пресечения и раскрытия правонарушений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язанных с коррупцией, устранения их последствий и привлечения виновных 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ветственности, определяет основные принципы борьбы с коррупцией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танавливает виды правонарушений, связанных с коррупцией, а также услов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ступления ответственност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Настоящий Закон направлен также на расширение демократическ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чал, гласности и контроля в управлении государством, на укреп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верия населения к государству и его структурам, стимулиров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мпетентных специалистов к поступлению на государственную службу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здание условий для неподкупности лиц, выполняющих государственны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ункци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2. Основные понят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од коррупцией в настоящем Законе понимается не предусмотренн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коном принятие лично или через посредников имущественных благ 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имуществ лицами, выполняющими государственные функции, а также лицами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равненными к ним, с использованием своих должностных полномочий 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язанных с ними возможностей, а равно подкуп данных лиц путе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тивоправного предоставления им физическими и юридическими лица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казанных благ и преимущест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Правонарушениями, связанными с коррупцией (коррупционны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вонарушениями), являются предусмотренные настоящим Законом, а такж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ыми законами деяния, сопряженные с коррупцией или создающие условия дл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ррупции, которые влекут установленную законодательством дисциплинарную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тивную и уголовную ответственность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Государственные функции - предметы ведения, отнесенны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нституцией и законами Республики Казахстан к полномочиям государства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его органов и лиц, занимающих государственные должност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Должностные лица - лица, постоянно, временно или по специальном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лномочию осуществляющие функции представителя власти либо выполняющ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рганизационно-распорядительные или административно-хозяйственные функ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государственных органах, органах местного самоуправления, а также 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оруженных Силах Республики Казахстан, других войсках и воинск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ормированиях Республики Казахстан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 Лица, занимающие ответственную государственную должность, - лица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нимающие должности, устанавливаемые Конституцией Республики Казахстан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нституционными и иными законами Республики Казахстан дл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посредственного исполнения функций государства и полномоч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ых органов. &lt;*&gt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 Страница 2 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носка. В статью 2 внесены изменения - Законом РК от 23 июля 1999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 454  (вводится в действие с 1 января 2000 г.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3. Субъекты правонарушений, связанных с коррупци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За правонарушения, связанные с коррупцией, на основании настояще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кона несут ответственность все должностные лица, депутаты Парламента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аслихатов, судьи, а также иные, указанные в настоящей статье лица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полномоченные на выполнение государственных функций, и лица, приравненны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ним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К иным лицам, уполномоченным на выполнение государственны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ункций, относятся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) все государственные служащие в соответствии с законодательство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спублики Казахстан о государственной службе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) должностные лица правоохранительных органов и специальных служб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К лицам, уполномоченным на выполнение государственных функций, пр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менении настоящего Закона приравниваются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) лица, избранные в органы местного самоуправления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) граждане, зарегистрированные в установленном законом порядке 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честве кандидатов в Президенты Республики Казахстан, в депутат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рламента Республики Казахстан и маслихатов, а также в члены выборны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рганов местного самоуправления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) служащие, постоянно или временно работающие в органах мест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амоуправления, оплата труда которых производится из средст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го бюджета Республики Казахстан, внебюджетных фондов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здаваемых государственными органами или органами мест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амоуправления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) должностные лица государственных организаций или организаций, 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тавном капитале которых суммарная доля государственной собствен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ставляет не менее тридцати пяти проценто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К числу субъектов коррупционных правонарушений относятся такж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изические и юридические лица, противоправно предоставляющие имущественны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лага и преимущества должностным и иным лицам, уполномоченным 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полнение государственных функций, или лицам, приравненным к ним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4. Сфера применения Зак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Настоящий Закон действует на всей территории Республики Казахста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отношении всех физических и юридических лиц. За пределами Республ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захстан настоящий Закон действует в отношении граждан Республ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захстан и юридических лиц, зарегистрированных в Республике Казахстан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если иное не предусмотрено международным договором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Законодательством о порядке выполнения отдельных государственны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ункций (о статусе депутатов маслихатов, судей, о прохождении служб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дельными категориями государственных служащих, об иных возможны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убъектах правонарушений, связанных с коррупцией) могут устанавливатьс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ругие правовые нормы, предусматривающие ограничения 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преты,направленные на предупреждение коррупци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Судьи, депутаты парламента Республики Казахстан несу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ветственность за совершение коррупционных правонарушений по основаниям 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 Страница 3 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порядке, предусмотренным Конституцией и законами Республики Казахстан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Уголовная ответственность и наказание за коррупционны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ступления предусматриваются Уголовным кодексом Республики Казахстан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5. Основные принципы борьбы с коррупци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орьба с коррупцией осуществляется на основ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) равенства всех перед законом и судом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) обеспечения четкой правовой регламентации деятель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ых органов, законности и гласности такой деятельности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го и общественного контроля за ней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) совершенствования структуры государственного аппарата, кадрово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боты и процедуры решения вопросов, затрагивающих права и законны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тересы физических и юридических лиц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) приоритета защиты прав и законных интересов физических 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х лиц, а также социально-экономической, политико-правовой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рганизационно-управленческой систем государства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) признания допустимости ограничений прав и свобод должностных 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ругих лиц, уполномоченных на выполнение государственных функций, а такж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иц, приравненных к ним, в соответствии с пунктом 1 статьи 39 Конститу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спублики Казахстан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) восстановления нарушенных прав и законных интересов физических 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х лиц, ликвидации и предупреждения вредных последств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ррупционных правонарушений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) обеспечения личной безопасности граждан, оказывающих содействие 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орьбе с коррупционными правонарушениями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) защиты государством прав и законных интересов лиц, уполномоченны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государственных функций, и лиц, приравненных к ним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ия этим лицам заработной платы (денежного содержания) и льгот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еспечивающих указанным лицам и их семьям достойный уровень жизни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9) недопустимости делегирования полномочий на государственн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гулирование предпринимательской деятельности физическим и юридически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ицам, осуществляющим такую деятельность, а также на контроль за нею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0) осуществления оперативно-розыскной и иной деятельности в целя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явления, раскрытия, пресечения и предупреждения преступлений, связанны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 коррупцией, а также применения в установленном законом порядк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ециальных мер финансового контроля в целях недопущения легал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тивоправно нажитых денежных средств и иного имущества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1) установления запрета для лиц, указанных в пунктах 1, 2 и 3 стать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 настоящего Закона, на занятие предпринимательской деятельностью, в то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исле на занятие оплачиваемых должностей в органах управ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озяйствующих субъектов, за исключением случаев, когда занятие тако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лжности предусмотрено законодательно установленными должностны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язанностям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6. Органы, осуществляющие борьбу с коррупци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Борьбу с коррупцией в пределах своей компетенции обязаны вести вс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ые органы и должностные лица. Руководители государственны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рганов, организаций, органов местного самоуправления в пределах сво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 Страница 4 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лномочий обеспечивают исполнение требований настоящего Закона 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менение предусмотренных в нем дисциплинарных мер, привлекая для эт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дровые, контрольные, юридические и другие служб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Выявление, пресечение, предупреждение коррупционных правонаруше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привлечение лиц, виновных в их совершении, к ответственности в предела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оей компетенции осуществляется органами прокуратуры, национально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езопасности, внутренних дел, налоговой, таможенной и пограничной службы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логовой и военной полици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Органы, указанные в пункте 2 настоящей статьи, обязаны принима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ры, вытекающие из их полномочий и незамедлительно информировать орга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циональной безопасности или другой уполномоченный орган о всех случая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явления коррупционных преступлений, совершаемых лицами, занимающи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ветственную государственную должность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Президент Республики Казахстан вправе образовать государственны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рган по борьбе с коррупцией, определить его статус и полномоч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7. Гарантии неприкосновенности лиц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казывающих содействие в борьбе с коррупци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Лицо, сообщившее о факте коррупционного правонарушения или ины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разом оказывающее содействие в борьбе с коррупцией, находится п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щитой государств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Информация о лице, оказывающем содействие в борьбе с коррупцией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является государственным секретом и представляется только по запроса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рганов, указанных в пунктах 2 и 4 статьи 6 настоящего Закона или суда 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рядке, установленном законом. Разглашение этой информации влеч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ветственность, установленную законом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В случае необходимости органы, ведущие борьбу с коррупцией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еспечивают личную безопасность лиц, оказывающих содействие в борьбе 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ррупцие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Правила настоящей статьи не распространяются на лиц, сообщивш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ведомо ложную информацию, которые подлежат ответственности 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ответствии с настоящим Законом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а 2. Предупреждение коррупции, коррупционны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вонарушения и ответственность за н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8. Специальное требование к лицам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тендующим на выполнение государственных функц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Лица, претендующие на выполнение государственных функций либо 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нятие государственной должности в органах и организациях, уполномоченны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таких функций, принимают на себя установленные настоящи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коном и иными законами ограничения в целях недопущения действий, которы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гут привести к использованию их статуса и основанного на нем авторит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личных, групповых и иных неслужебных интересах, при этом указанные лиц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вятся в известность о правовых последствиях таких действи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Согласие указанных лиц на принятие ограничений фиксируетс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дровыми службами соответствующих организаций в письменной форм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принятие ограничений влечет отказ в привлечении лица к выполне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 Страница 5 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ых либо приравненных к ним функций, либо увольнение или ин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свобождение от выполнения указанных функций в предусмотренном законо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рядк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9. Меры финансового контрол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Лица, являющиеся кандидатами на государственную должность либо 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лжность, связанную с выполнением государственных или приравненных к ни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ункций, представляют в налоговый орган по месту жительств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кларацию о доходах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кларацию об имуществе, являющемся объектом налогообложения, в то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исле находящемся за пределами территории Республики Казахстан, 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казанием оценочной стоимости и места нахождения указанного имущества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кладах в банковских учреждениях и о ценных бумагах, в том числе 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елами территории Республики Казахстан, с указанием банков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чреждения, а также о финансовых средствах, которыми данные лица вправ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поряжаться лично или совместно с другими лицами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оем прямом или об опосредованном участии в качестве акционера ил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чредителя (участника) юридических лиц с указанием доли участия в уставно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питале и полных банковских и иных реквизитов указанных организаций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растах и о государствах, в которых они зарегистрированы, с указание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меров соответствующих банковских счетов, если лицо или его супру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упруга) является бенефициаром этих трастов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званиях и реквизитах других организаций, у которых с лицом имеютс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говорные отношения, соглашения и обязательства (в том числе и устные) п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держанию или временному хранению материальных и финансовых средств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надлежащих лицу или супругу (супруге) в размере, превышающе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ысячекратный размер месячного расчетного показател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Лица, занимающие государственную должность, ежегодно в пери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полнения своих полномочий, а также лица, уволенные с государственно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лужбы по отрицательным мотивам, в течение трех лет после увольнения 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рядке, установленном налоговым законодательством, представляют 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логовый орган по месту жительства декларац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Супруг (супруга) лица, указанного в части первой пункта 1 и пункт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 настоящей статьи, представляет в налоговый орган по месту житель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кларации о доходах и имуществе, являющихся объектом налогообложения 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ходящихся как на территории Республики Казахстан, так и за ее пределам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Указанные в пунктах 1, 2 настоящей статьи лица представляю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ответственно в орган, на занятие должности в котором они претендуют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ибо по месту работы справку из налогового органа о получении и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клараций и сведений, перечисленных в пунктах 1-3 настоящей стать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 Непредставление или представление неполных, недостоверны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клараций и сведении, перечисленных в настоящей статье, лицами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казанными в пунктах 1 и 2 настоящей статьи (за исключением лиц, уволенны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 государственной службы по отрицательным мотивам), если в содеянном н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держится признаков уголовно наказуемого деяния, является основанием дл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каза в наделении лица соответствующими полномочиями либо влеч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вольнение или иное освобождение его от выполнения государственных 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равненных к ним функций в предусмотренном законом порядк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 Страница 6 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. Деяния, указанные в пункте 5 настоящей статьи, совершенные впервы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течение трех лет после освобождения лица от выполнения государственны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ли приравненных к ним функций, влекут штраф в размере от пятидесяти д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 месячных расчетных показателей, налагаемый судом в административно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рядке по представлению (протоколам) органов, указанных в пункте 2 стать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 настоящего Закона. Повторное совершение таких действий в указанный ср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лечет штраф в размере от ста до двухсот месячных расчетных показателей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лагаемый в том же порядк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. В порядке, установленном законодательством, могут бы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публикованы сведения о размерах и об источниках доходов должностных лиц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нимающих ответственные государственные должности, а также сведения 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ходах кандидатов на выборные государственные должности при 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движени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. Лицам, уполномоченным на выполнение государственных функций, 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ицам, приравненным к ним, запрещается заключение гражданско-правовы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делок не под своим именем - на подставных лиц, анонимно, под псевдонимо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других. Эти сделки признаются недействительными в установленном законо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рядк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9. Физические и юридические лица, которые участвуют в выполнен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ункций по управлению государственным имуществом, представляют в порядке 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роки, установленные Правительством Республики Казахстан, отчеты о все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делках имущественного характера и финансовой деятельности, связанных 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й собственностью, в государственный орган, осуществляющий 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ношении государственного имущества правомочия собственник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0. Поступающие в налоговые органы сведения, предусмотренны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стоящей статьей, составляют служебную тайну. Их разглашение, если 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деянном не содержится признаков уголовно наказуемого деяния, влеч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вольнение виновного лица. Данные сведения представляются только п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просам органов, указанных в пунктах 2 и 4 статьи 6 настоящего Закона, 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кже суда в порядке, установленном законом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1. Меры финансового контроля, предусмотренные настоящей статьей, н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пространяются на правоотношения, связанные с приобретением 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бственность жилищ и строительных материалов для строительства жилищ 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спублике Казахстан. Финансовый контроль при приобретении жилищ 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роительных материалов для их строительства осуществляется в соответств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 законодательством Республики Казахстан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10. Деятельность, несовместимая с выполнение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ых функц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Должностным и иным лицам, уполномоченным на выполн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ых функций, и лицам, приравненным к ним (за исключением лиц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казанных в подпунктах 2) и 4) пункта 3 статьи 3 настоящего Закона)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прещается заниматься другой оплачиваемой деятельностью, кром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дагогической, научной и иной творческой деятельност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Лицам, указанным в пункте 1 настоящей статьи, запрещаетс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ниматься предпринимательской деятельностью, самостоятельно участвовать 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правлении хозяйствующим субъектом, если управление или участие 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правлении хозяйствующим субъектом не входит в его должностные обязан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соответствии с законодательством, содействовать удовлетворе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 Страница 7 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атериальных интересов организаций или физических лиц путем неправомер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пользования своих служебных полномочий с целью получения материальны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ла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Лица, указанные в пункте 1 настоящей статьи, в течение месяц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ле вступления в должность обязаны передать в доверительное упра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ремя выполнения этих функций в порядке, установленно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конодательством Республики Казахстан, принадлежащее им имущество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пользование которого влечет получение доходов, за исключением денег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конно принадлежащих этим лицам, а также иного имущества, переданного 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мущественный наем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Лица, указанные в пункте 1 настоящей статьи, занимающиес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ятельностью, несовместимой с выполнением этих функций, подлежа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вольнению или иному освобождению от выполнения соответствующих функций 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тановленном законом порядке. Лицо, уполномоченное на выполн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ых функций, или лицо, приравненное к нему, освобожденное о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полнения указанных функций в связи с занятием деятельностью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совместимой с выполнением таких функций, не может быть внов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полномочено на выполнение таких функций до тех пор, пока не прекрати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ниматься указанной в настоящей статье деятельность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II. Недопустимость совместной службы близк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дственников или свойственник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Должностные и иные лица, уполномоченные на выполн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ых функций, и лица, приравненные к ним (за исключением лиц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казанных в подпункте 4) пункта 3 статьи 3 настоящего Закона), не могу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нимать должности, находящиеся в непосредственной подчинен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лжностям, занимаемыми их близкими родственниками (родителями, супругами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ратьями, сестрами, детьми) или свойственниками (братьями, сестрами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дителями и детьми супругов), за исключением случаев, предусмотренны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конодательством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Лица, нарушающие требования пункта 1 настоящей статьи, если он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бровольно в течение трех месяцев с момента обнаружения указа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рушения его не устранят, подлежат переводу на должности, исключающ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кую подчиненность, а при невозможности такого перевода один из эт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лужащих подлежит увольнению с должности или иному освобождению о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казанных функци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Лица, уволенные по основаниям, указанным в пункте 1 настоящ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и, имеют право поступления на государственную и иную службу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пряженную с выполнением государственных или приравненных к ним функций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другие органы, организаци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12. Правонарушения, создающие условия дл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ррупции, и ответственность за н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авонарушениями, создающими условия для коррупции, являютс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ледующие деяния лиц, уполномоченных на выполнение государственны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ункций, или лиц, приравненных к ни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) неправомерное вмешательство в деятельность других государственны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рганов, организаций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 Страница 8 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) использование своих служебных полномочий при решении вопросов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язанных с удовлетворением материальных интересов указанных лиц либо 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лизких родственников и свойственников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) предоставление непредусмотренных законом преимущест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ротекционизм, семейственность) при поступлении и продвижении п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й и приравненной к ней службе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) оказание неправомерного предпочтения юридическим и физически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ицам при подготовке и принятии решений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) оказание кому бы то ни было любого не предусмотре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конодательством содействия в осуществлении предпринимательской и ино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язанной с извлечением дохода деятельности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) использование в личных или групповых интересах информации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лученной при выполнении государственных функций, если таковая н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лежит официальному распространению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) необоснованный отказ в информации физическим и юридическим лицам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е которой предусмотрено законодательством, задержка ее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дача недостоверной или неполной информации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) требование от физических или юридических лиц информации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е которой этими лицами не предусмотрено законодательством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9) передача государственных финансовых и материальных ресурсов 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бирательные фонды отдельных кандидатов или общественных объединений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0) нарушение установленного законом порядка рассмотрения обраще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изических и юридических лиц и решения иных входящих в их компетенц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просов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1) дарение подарков и оказание неслужебных услуг вышестоящи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фициальным лицам, за исключением символических знаков внимания 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имволических сувениров в соответствии с общепринятыми нормами вежлив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гостеприимства, а также при проведении протокольных и иных официальны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й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2) явное воспрепятствование физическим или юридическим лицам 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ализации их прав и законных интересов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3) делегирование полномочий на государственное регулиров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принимательской деятельности физическим или юридическим лицам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существляющим такую деятельность, а также на контроль за нею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4) участие в азартных играх денежного или иного имуществе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арактера с вышестоящими или нижестоящими либо находящимися с ними в ино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висимости по службе или работе должностными лицам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Совершение лицами, уполномоченными на выполнение государственны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ункций, или лицами, приравненными к ним, какого-либо из указанных 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ункте 1 настоящей статьи правонарушений, если оно не содержит признак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головно наказуемого деяния, влечет понижение в должности, увольнение 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лжности или иное освобождение от выполнения государственных функций либ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ложение в установленном законом порядке иного дисциплинарного взыска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вторное совершение любого из указанных правонарушений в теч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да после наложения дисциплинарного взыскания за первое правонару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лечет увольнение с должности или иное освобождение от выполн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ых функций в установленном законом порядк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В случае совершения депутатами Парламента Республики Казахстан ил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ицами, указанными в подпункте 2) пункта 3 статьи 3 настоящего Закона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кого-либо из указанных в пункте 1 настоящей статьи правонарушений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 Страница 9 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рганы, ведущие борьбу с коррупцией, уведомляют об этом соответствующу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бирательную комиссию, которая обязана в течение пяти дней со дн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упления материалов довести их до сведения Парламен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13. Коррупционные  правонарушения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язанные с противоправным получение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лаг и преимущест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Коррупционными правонарушениями, связанными с противоправны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лучением благ и преимуществ, являются следующие деяния лиц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полномоченных на выполнение государственных функций, или лиц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равненных к ни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) принятие за исполнение своих государственных или приравненных 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им функций любого вознаграждения в виде денег, услуг и в иных формах о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рганизаций, в которых лицо не выполняет соответствующие функции, а такж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физических лиц, если иное не предусмотрено законодательством. Денежны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редства, поступившие на счет лица, уполномоченного на выполн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ых функций, или лица, приравненного к нему, без ведо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казанного лица, а также средства, полученные им в связи с выполнение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ответствующих функций в нарушение абзаца первого настоящего подпункта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лежат не более чем в двухнедельный срок после их обнаруж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ислению в республиканский бюджет с представлением объяснения 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ответствующий налоговый орган об обстоятельствах поступления так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редств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) принятие подарков или услуг в связи с исполнением сво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ых или приравненных к ним функций либо от лиц, зависимых о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их по службе, за исключением символических знаков внимания 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имволических сувениров в соответствии с общепринятыми нормами вежлив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гостеприимства или при проведении протокольных и иных официальны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арки, поступившие без ведома указанного лица, а также подарки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лученные им в связи с исполнением соответствующих функций в нару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бзаца первого настоящего подпункта, подлежат в семидневный ср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езвозмездной сдаче в специальный государственный фонд, а оказанные лиц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 тех же обстоятельствах услуги должны быть оплачены им путе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исления денежных средств в республиканский бюджет. Лицо, к котором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упили подарки, вправе с согласия вышестоящего должностного лиц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купить их из указанного фонда по рыночным розничным ценам, действующим 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ответствующей местности. Вырученные от продажи подарков денежны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редства специальный государственный фонд перечисляет в республикан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юджет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) принятие приглашений во внутригосударственные и в зарубежны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уристические, лечебно-оздоровительные и иные поездки за счет физических 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х лиц, как иностранных, так и Республики Казахстан, 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ключением поездок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приглашению супруга (супруги), родственников за их счет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приглашению иных физических лиц (с согласия вышестояще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лжностного лица или органа), если отношения с ними не затрагиваю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просов служебной деятельности приглашаемых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существляемых в соответствии с международными договорами Республ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 Страница 10 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захстан или на взаимной договоренности между государственными органа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спублики Казахстан и государственными органами иностранных государств 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чет средств соответствующих государственных органов и (или) международны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рганизаций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существляемых с согласия вышестоящего должностного лица либо орга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участия в зарубежных (международных) научных, спортивных, творческих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фессиональных, гуманитарных мероприятиях за счет средств общественны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ъединений (фондов), в том числе поездок, осуществляемых в рамка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тавной деятельности таких общественных объединений (фондов) п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глашениям их иностранных партнеров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) использование не предусмотренных законодательством преимуществ 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лучении кредитов, ссуд, приобретении ценных бумаг, недвижимости и и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муществ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Члены семьи лица, уполномоченного на выполнение государственны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ункций, или лица, приравненного к нему, не вправе принимать подарки 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луги, приглашения в туристические, лечебно-оздоровительные и ины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ездки за счет физических и юридических лиц, как иностранных, так 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спублики Казахстан, с которыми указанное лицо связано по службе. Лицо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полномоченное на выполнение государственных функций, или лицо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равненное к нему, обязано в семидневный срок безвозмездно сда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законно полученные членами его семьи подарки в специальны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ый фонд и возместить стоимость услуг, которыми неправомерн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спользовались члены его семьи, путем перечисления денежных средств 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спубликанский бюдже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Совершение лицом, уполномоченным на выполнение государственны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ункций, или лицом, приравненным к нему, какого-либо из коррупционны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вонарушений, указанных в пунктах 1 и 2 настоящей статьи, если оно н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держит признаков уголовно наказуемого деяния, влечет понижение 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лжности, увольнение с должности или иное освобождение от выполн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ых функций либо наложение в установленном законом порядк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ого дисциплинарного взыска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вторное совершение любого из указанных правонарушений в теч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да после наложения дисциплинарного взыскания за первое правонару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лечет увольнение или иное освобождение от выполнения государственны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ункций в установленном законом порядк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В случае совершения депутатами Парламента Республики Казахстан ил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ицами, указанными в подпункте 2) пункта 3 статьи 3 настоящего Закона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кого-либо из указанных в пунктах 1 и 2 настоящей статьи правонаруше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рганы, ведущие борьбу с коррупцией, уведомляют об этом соответствующу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бирательную комиссию, которая обязана в течение пяти дней со дн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упления материалов довести их до сведения Парламен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14. Ответственность физических и юридическ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иц  за незаконное материальн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знаграждение лиц, уполномоченных 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полнение государственных функций, ил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иц, приравненных к ни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На физические лица, предоставившие лицам, уполномоченным 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полнение государственных функций, или лицам, приравненным к ним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 Страница 11 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законные: материальные вознаграждения, подарки, льготы либо услуги, есл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содеянном не содержится признаков уголовно наказуемого деяния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лагается судом в административном порядке по представлению (протоколам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рганов, указанных в пункте 2 статьи 6 настоящего Закона, и друг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полномоченных на то законом органов и должностных лиц штраф в размере о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вадцати пяти до пятидесяти месячных расчетных показателе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На юридические лица, предоставившие незаконные: материальны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знаграждения, подарки, льготы либо услуги лицам, уполномоченным 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полнение государственных функций, или лицам, приравненным к ним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лагается судом в административном порядке по представлению (протоколам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рганов, указанных в пункте 2 статьи 6 настоящего Закона, и друг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полномоченных на то законом органов и должностных лиц штраф в размере о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 до пятисот месячных расчетных показателей. Те же действия, совершенны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вторно в течение трех лет со дня наложения административного взыск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первое правонарушение, влекут за собой прекращение деятель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ого лица по решению суда в установленном законом порядк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Не подлежат ответственности физические, юридические лица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ившие лицу, уполномоченному на выполнение государственны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ункций, или лицу, приравненному к нему, незаконные: материальны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знаграждения, подарки, иные материальные блага, услуги или преимущества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если в отношении их имело место вымогательство со стороны лица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полномоченного на выполнение государственных функций, или лица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равненного к нему, или если эти физические, юридические лиц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бровольно в десятидневный срок заявили о случившемся в органы, указанны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пунктах 2 и 4 статьи 6 настоящего Закон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15. Ответственность за осущест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законной предпринимательской деятель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получение незаконных доходов государственны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рганами и органами местного самоуправ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Занятие государственными органами, органами мест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амоуправления предпринимательской деятельностью вне возложенных на н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конодательством функций либо принятие материальных благ и преимуществ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мимо установленных источников финансирования, влечет наложение 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уководителей этих органов судом штрафа в административном порядке п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ставлению (протоколам) органов, указанных в пункте 2 статьи 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стоящего Закона, и других уполномоченных на то законом органов 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лжностных лиц в размере от пятидесяти до ста месячных расчетны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казателе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Повторное совершение правонарушения, предусмотренного пунктом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стоящей статьи, влечет увольнение виновного руководителя указанны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рганов с должности или иное освобождение от выполнения государственны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ли приравненных к ним функци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16. Ответственность руководител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ых органов за непринят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р по борьбе с коррупци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Руководители государственных органов, не принимающие в предела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 Страница 12 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оих полномочий меры, предусмотренные настоящим Законом, в отношен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чиненных им лиц, виновных в совершении коррупционных правонарушений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ибо принимающие указанные меры с нарушением настоящего Закона, либо н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ющие соответствующую информацию в налоговые органы по мест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виновных лиц, подлежат штрафу, налагаемому судом 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тивном порядке по представлению органов, указанных в пункте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и 6 настоящего Закона, в размере от тридцати до пятидесяти месячны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четных показателе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Повторное совершение правонарушения, предусмотренного пунктом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стоящей статьи, влечет увольнение виновного руководителя указанны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рганов с должности или иное освобождение от выполнения государственны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ли приравненных к ним функци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17. Ответственность лиц, сообщивших заведом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ожную информацию о факте коррупци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вонаруш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Государственный служащий, работник правоохранительного органа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общившие органу, ведущему борьбу с коррупцией, заведомо ложну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ю о факте коррупционного правонарушения в отношении друг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го служащего,работника правоохранительного орга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казываются в дисциплинарном порядке вплоть до увольнения с должности ил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ого освобождения от выполнения соответствующих функций по представле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ргана, ведущего борьбу с коррупцие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На лицо, сообщившее органу, ведущему борьбу с коррупцией, заведом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ожную информацию о факте коррупционного правонарушения, налагается судо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тивный арест сроком до тридцати суток либо административны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штраф в размере от ста до двухсот месячных расчетных показателе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а 3. Устранение последствий коррупционных правонаруше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18. Взыскание незаконно полученного имущества ил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оимости незаконно предоставленных услу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Во всех случаях незаконного обогащения лиц, уполномоченных 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полнение государственных функций, или лиц, приравненных к ним, 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зультате коррупционных правонарушений незаконно полученное имуществ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лежит обращению, а стоимость незаконно полученных услуг взысканию 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ход государств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В случае отказа добровольно сдать незаконно полученное имуществ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ли оплатить государству его стоимость или стоимость незаконно полученны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луг, взыскание осуществляется по решению суда в доход государства п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ку прокурора, налоговой службы либо других государственных органов 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лжностных лиц, уполномоченных на это законом. Указанные органы д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несения судом решения налагают арест на имущество, принадлежаще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вонарушител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Если лицо, выполнявшее государственные функции, или лицо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равненное к нему, после увольнения, иного освобождения от выполн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ответствующих функций за совершенное коррупционное правонару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казывается выполнить требования, предусмотренные пунктом 1 настоящ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 Страница 13 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и, должностное лицо или орган, принимающие решение о тако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свобождении, направляют в налоговый орган по месту жительства винов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ица уведомление о полученных противоправных дохода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19. Признание сделок недействительными 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ннулирование актов и действий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ршенных в результате коррупционны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вонаруше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делки, заключенные в связи с совершением коррупционны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вонарушений, признаются судом недействительными в установленном законо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рядке. Совершенные в результате коррупционных правонарушений акты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йствия могут быть аннулированы органом или должностным лицом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полномоченным на принятие или отмену соответствующих актов, или судом п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ку заинтересованных физических или юридических лиц, или прокурор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а 4. Заключительные полож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20. Применение действующего законодатель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конодательство Республики Казахстан, действующее на момен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ступления в силу настоящего Закона, применяется в части, н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тиворечащей ему, и в течение трех месяцев со дня вступления его в сил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лжно быть приведено в соответствие с ним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зиден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спублики Казахстан</w:t>
      </w:r>
    </w:p>
    <w:sectPr>
      <w:type w:val="nextPage"/>
      <w:pgSz w:w="11906" w:h="16838"/>
      <w:pgMar w:left="1701" w:right="1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0:20:00Z</dcterms:created>
  <dc:creator>CONCORD</dc:creator>
  <dc:description/>
  <cp:keywords/>
  <dc:language>en-US</dc:language>
  <cp:lastModifiedBy>Mage</cp:lastModifiedBy>
  <cp:lastPrinted>2000-05-04T22:24:00Z</cp:lastPrinted>
  <dcterms:modified xsi:type="dcterms:W3CDTF">2011-10-14T10:20:00Z</dcterms:modified>
  <cp:revision>2</cp:revision>
  <dc:subject/>
  <dc:title>О борьбе с коррупцией</dc:title>
</cp:coreProperties>
</file>