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институт финансов, экономики и права офицеров запаса</w:t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юридический факультет</w:t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Heading1"/>
        <w:ind w:hanging="0"/>
        <w:rPr>
          <w:outline/>
          <w:shadow/>
          <w:spacing w:val="200"/>
          <w:sz w:val="72"/>
          <w:szCs w:val="72"/>
        </w:rPr>
      </w:pPr>
      <w:r>
        <w:rPr>
          <w:outline/>
          <w:shadow/>
          <w:spacing w:val="200"/>
          <w:sz w:val="72"/>
          <w:szCs w:val="72"/>
        </w:rPr>
        <w:t>РЕФЕРАТ</w:t>
      </w:r>
    </w:p>
    <w:p>
      <w:pPr>
        <w:pStyle w:val="Normal"/>
        <w:jc w:val="center"/>
        <w:rPr>
          <w:b/>
          <w:b/>
          <w:bCs/>
          <w:outline/>
          <w:shadow/>
          <w:spacing w:val="200"/>
          <w:sz w:val="36"/>
          <w:szCs w:val="36"/>
        </w:rPr>
      </w:pPr>
      <w:r>
        <w:rPr>
          <w:b/>
          <w:bCs/>
          <w:outline/>
          <w:shadow/>
          <w:spacing w:val="200"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 уголовно-исполнительному праву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Виды режима и порядок исполнения наказания»</w:t>
      </w:r>
    </w:p>
    <w:p>
      <w:pPr>
        <w:pStyle w:val="Normal"/>
        <w:jc w:val="center"/>
        <w:rPr>
          <w:b/>
          <w:b/>
          <w:bCs/>
          <w:smallCaps/>
          <w:sz w:val="32"/>
          <w:szCs w:val="32"/>
        </w:rPr>
      </w:pPr>
      <w:r>
        <w:rPr>
          <w:b/>
          <w:bCs/>
          <w:smallCaps/>
          <w:sz w:val="32"/>
          <w:szCs w:val="32"/>
        </w:rPr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jc w:val="right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выполнил:  Калинин С.Н.</w:t>
      </w:r>
    </w:p>
    <w:p>
      <w:pPr>
        <w:pStyle w:val="Normal"/>
        <w:jc w:val="right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jc w:val="right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jc w:val="right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jc w:val="right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jc w:val="right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jc w:val="right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jc w:val="right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jc w:val="right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jc w:val="right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jc w:val="right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jc w:val="right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Heading1"/>
        <w:ind w:hanging="0"/>
        <w:rPr>
          <w:smallCaps/>
        </w:rPr>
      </w:pPr>
      <w:r>
        <w:rPr>
          <w:smallCaps/>
        </w:rPr>
        <w:t>москва  2000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Heading2"/>
        <w:rPr/>
      </w:pPr>
      <w:r>
        <w:rPr/>
        <w:t>ПЛАН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16"/>
        <w:ind w:left="1491" w:hanging="357"/>
        <w:jc w:val="left"/>
        <w:rPr>
          <w:sz w:val="24"/>
          <w:szCs w:val="24"/>
        </w:rPr>
      </w:pPr>
      <w:r>
        <w:rPr>
          <w:sz w:val="24"/>
          <w:szCs w:val="24"/>
        </w:rPr>
        <w:t>Виды режима исправительных учреждений</w:t>
      </w:r>
    </w:p>
    <w:p>
      <w:pPr>
        <w:pStyle w:val="Normal"/>
        <w:numPr>
          <w:ilvl w:val="0"/>
          <w:numId w:val="3"/>
        </w:numPr>
        <w:spacing w:lineRule="auto" w:line="316"/>
        <w:ind w:left="1491" w:hanging="357"/>
        <w:jc w:val="left"/>
        <w:rPr>
          <w:sz w:val="24"/>
          <w:szCs w:val="24"/>
        </w:rPr>
      </w:pPr>
      <w:r>
        <w:rPr>
          <w:sz w:val="24"/>
          <w:szCs w:val="24"/>
        </w:rPr>
        <w:t>Порядок назначения и изменения вида режима</w:t>
      </w:r>
    </w:p>
    <w:p>
      <w:pPr>
        <w:pStyle w:val="Normal"/>
        <w:numPr>
          <w:ilvl w:val="0"/>
          <w:numId w:val="3"/>
        </w:numPr>
        <w:spacing w:lineRule="auto" w:line="316"/>
        <w:ind w:left="1491" w:hanging="357"/>
        <w:jc w:val="left"/>
        <w:rPr>
          <w:sz w:val="24"/>
          <w:szCs w:val="24"/>
        </w:rPr>
      </w:pPr>
      <w:r>
        <w:rPr>
          <w:sz w:val="24"/>
          <w:szCs w:val="24"/>
        </w:rPr>
        <w:t>Способы обеспечения режим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3"/>
        </w:numPr>
        <w:spacing w:lineRule="auto" w:line="240" w:before="0" w:after="0"/>
        <w:jc w:val="both"/>
        <w:rPr/>
      </w:pPr>
      <w:r>
        <w:rPr/>
        <w:t>Виды режима исправительных учреждений</w:t>
      </w:r>
    </w:p>
    <w:p>
      <w:pPr>
        <w:pStyle w:val="TextBody"/>
        <w:spacing w:lineRule="auto" w:line="240" w:before="0" w:after="0"/>
        <w:ind w:left="1000" w:hanging="0"/>
        <w:jc w:val="both"/>
        <w:rPr/>
      </w:pPr>
      <w:r>
        <w:rPr/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Вид режима определяет вид исправительной колонии. Исправи</w:t>
        <w:softHyphen/>
        <w:t>тельные колонии разделяются на: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- колонии-поселения,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- колонии общего режима,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- колонии строгого режима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- колонии особого режима. Воспитательные колонии разделяются на: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- колонии общего режима,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- колонии усиленного режима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В тюрьмах существует два вида режима в пределах одного учреж</w:t>
        <w:softHyphen/>
        <w:t>дения: общий и строгий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Лица, осужденные к лишению свободы отбывают наказание в ис</w:t>
        <w:softHyphen/>
        <w:t>правительных колониях и тюрьмах в пределах субъекта Российской Федерации, где они прожинали до ареста или были осуждены. В ис</w:t>
        <w:softHyphen/>
        <w:t>ключительных случаях, по состоянию здоровья осужденных или для обеспечения безопасности осужденных, либо с их согласия они могут быть направлены для отбывания наказания в соответству</w:t>
        <w:softHyphen/>
        <w:t>ющее исправительное учреждение другого субъекта Российской Фе</w:t>
        <w:softHyphen/>
        <w:t>дерации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При отсутствии по месту проживания осужденного до ареста или месту его осуждения исправительного учреждения соответствующе</w:t>
        <w:softHyphen/>
        <w:t>го вида или невозможности размещения осужденного в имеющихся учреждениях, он направляется в ближайшие учреждения, располо</w:t>
        <w:softHyphen/>
        <w:t>женные на территории данного субъекта РФ либо по согласованию с соответствующими органами управления уголовно-исполнительной системы в учреждения другого субъекта РФ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Осужденные при особо опасном рецидиве, осужденные к пожиз</w:t>
        <w:softHyphen/>
        <w:t>ненному лишению свободы, осужденные к отбыванию наказания в тюрьме, лица, которым смертная казнь заменена лишением свободы в порядке помилования, осужденные женского пола. несовершен</w:t>
        <w:softHyphen/>
        <w:t>нолетние для отбывания наказания направляются по месту нахожде</w:t>
        <w:softHyphen/>
        <w:t>ния соответствующих учреждений. Это же правило распространяет</w:t>
        <w:softHyphen/>
        <w:t>ся на иностранных граждан и лиц без гражданства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В колониях-поселениях отбывают наказание лица, осужденные к лишению свободы на срок не свыше пяти лет за преступления, со</w:t>
        <w:softHyphen/>
        <w:t>вершенные по неосторожности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В колониях-поселениях для положительно характеризующихся осужденных, отбывают наказание осужденные, переведенные из ко</w:t>
        <w:softHyphen/>
        <w:t>лоний общего и строгого режимов. Условия отбывания в обоих видах колоний одинаковые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В колониях-поселениях осужденные содержатся без охраны, но под надзором. От подъема до отбоя они пользуются правом свобод</w:t>
        <w:softHyphen/>
        <w:t>ного передвижения в пределах территории колонии-поселения. За пределами колонии в пределах административно-территориального образования свободное передвижение осужденных возможно только с разрешения администрации, и если это необходимо по характеру выполняемой работы либо и связи с обучением. Осужденные могут носить одежду, принятую в гражданском обиходе, иметь при себе ценные веши, пользоваться деньгами без ограничения, получать по</w:t>
        <w:softHyphen/>
        <w:t>сылки, бандероли и передачи, иметь свидания без ограничения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Проживают осужденные, как правило, в специально предназна</w:t>
        <w:softHyphen/>
        <w:t>ченных для них общежития. Семейным осужденным, не допускаю</w:t>
        <w:softHyphen/>
        <w:t>щим нарушений режима может быть разрешено проживание со сво</w:t>
        <w:softHyphen/>
        <w:t>ими семьями на арендованной или собственной жилой площади на территории колонии-поселения или вне ее. Эти лица обязаны яв</w:t>
        <w:softHyphen/>
        <w:t>ляться для регистрации четыре раза в месяц. Решение о проживании совместно с семьей принимает начальник колонии-поселения. Жи</w:t>
        <w:softHyphen/>
        <w:t>лище этих осужденных может посещаться в любое время представи</w:t>
        <w:softHyphen/>
        <w:t>телями администрации колонии-поселения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Осужденные в колониях-поселениях имеют документ установ</w:t>
        <w:softHyphen/>
        <w:t>ленного образна, а паспорт и личные документы находятся в личном деле. Правила внутреннего распорядка устанавливают перечень предметов, изделии и веществ, которые запрещается приносить, ис</w:t>
        <w:softHyphen/>
        <w:t>пользовать и хранить осужденным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Труд осужденных регулируется законодательством о труде, за ис</w:t>
        <w:softHyphen/>
        <w:t>ключением правил приема, увольнения и перевода на другую работу Осужденным разрешается заочно обучаться в высших и средних спе</w:t>
        <w:softHyphen/>
        <w:t>циальных учебных заведениях, расположенных в пределах административно-территориального образования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В колониях общего режима отбывают наказание лица, впер</w:t>
        <w:softHyphen/>
        <w:t>вые осужденные к лишению свободы за совершение умышленных  преступлений небольшой и средней тяжести и тяжких преступле</w:t>
        <w:softHyphen/>
        <w:t>ний, а также лица, совершившие преступления по неосторожнос</w:t>
        <w:softHyphen/>
        <w:t>ти. осужденные к лишению свободы на срок свыше пяти лет. В этих же колониях отбывают наказание осужденные, достигшие восемнадцатилетнего возраста, переведенные из воспитательных колоний для дальнейшего отбывания наказания в колонию общего ре</w:t>
        <w:softHyphen/>
        <w:t>жима.</w:t>
      </w:r>
    </w:p>
    <w:p>
      <w:pPr>
        <w:pStyle w:val="Normal"/>
        <w:spacing w:lineRule="auto" w:line="240"/>
        <w:ind w:firstLine="720"/>
        <w:rPr/>
      </w:pPr>
      <w:r>
        <w:rPr>
          <w:sz w:val="24"/>
          <w:szCs w:val="24"/>
        </w:rPr>
        <w:t>В пределах исправительной колонии общего режима осужденные могут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>находиться на обычных, облегченных и строгих условиях отбывания наказания, предусмотренных данным видом режима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На обычных условиях в исправительных колониях общего режи</w:t>
        <w:softHyphen/>
        <w:t>ма содержатся осужденные, поступившие в колонию, а также осуж</w:t>
        <w:softHyphen/>
        <w:t>денные, переведенные со строгих и облегченных условий отбывания наказания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При отсутствии взысканий за нарушения режима и добросовест</w:t>
        <w:softHyphen/>
        <w:t>ном отношении к труду по отбытии не менее шести месяцев срока наказания на обычных условиях осужденные могут быть переведены на облегченные условия содержания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Отбывающие наказание на обычных условиях осужденные, при</w:t>
        <w:softHyphen/>
        <w:t>знанные злостными нарушителями режима, переводятся на строгие условия, а осужденные, отбывающие наказание на облегченных ус</w:t>
        <w:softHyphen/>
        <w:t>ловиях и признанные злостными нарушителями режима, переводят</w:t>
        <w:softHyphen/>
        <w:t>ся на обычные или строгие условия. Перевод со строгих условий на обычные возможен не ранее, чем через шесть месяцев при отсутствии взыскания за нарушение установленного порядка отбывания на</w:t>
        <w:softHyphen/>
        <w:t>казания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Осужденные в колониях общего режима проживают в обычных жилых помещениях в жилой зоне, где расположены жилые по</w:t>
        <w:softHyphen/>
        <w:t>мещения: клуб, библиотека, баня, медсанчасть, спортивные пло</w:t>
        <w:softHyphen/>
        <w:t>щадки. Им разрешается расходовать на приобретение продуктов питания и предметов первой необходимости деньги, имеющиеся на лицевых счетах в размере пятидесяти процентов минимальной ме</w:t>
        <w:softHyphen/>
        <w:t>сячной оплаты труда, иметь четыре краткосрочных и четыре дли</w:t>
        <w:softHyphen/>
        <w:t>тельных свидания в течение года. Это обычные условия отбывания наказания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Осужденным, переведенным на облегченные условия разрешается расходовать на приобретение продуктов питания и предметов червой необходимости деньги, имеющиеся па лицевых счетах, в раз</w:t>
        <w:softHyphen/>
        <w:t>мере одной минимальной месячной оплаты труда, иметь шесть крат</w:t>
        <w:softHyphen/>
        <w:t>косрочных и шесть длительных свиданий в течение года, получать 12 посылок или передач и 12 бандеролей в течение года. Эти осужденные за шесть месяцев до окончания срока наказания могут быть по решению начальника колонии освобождены из-под стражи и им разрешается проживать и работать под надзором за пределами колонии. Они могут содержаться совместно с осужден</w:t>
        <w:softHyphen/>
        <w:t>ными, которым предоставлено право передвижения без конвоя или сопровождения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Осужденные, отбывающие наказание на строгих условиях, про</w:t>
        <w:softHyphen/>
        <w:t>живают в запираемых помещениях. Им разрешается расходовать на приобретение продуктов питания и предметов первой необходимос</w:t>
        <w:softHyphen/>
        <w:t>ти деньги, заработанные в период отбывания наказания, иметь два краткосрочных и два длительных свидания в течение года, получать три посылки или передачи и три бандероли в течение года, пользо</w:t>
        <w:softHyphen/>
        <w:t>ваться ежедневной прогулкой продолжительностью полтора часа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В исправительных колониях строгого режима на обычных усло</w:t>
        <w:softHyphen/>
        <w:t>виях отбывают наказание лица, впервые осужденные к лишению свободы за совершение особо тяжких преступлений, а также при ре</w:t>
        <w:softHyphen/>
        <w:t>цидиве преступлений, если осужденный ранее отбывал лишение свободы, и женщины при особо опасном рецидиве, поступившие в данное исправительное учреждение, кроме лиц, осужденных за умышленные преступления, совершенные в местах лишения свобо</w:t>
        <w:softHyphen/>
        <w:t>ды, а также осужденные, переведенные со строгих и облегченных ус</w:t>
        <w:softHyphen/>
        <w:t>ловий отбывания наказания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Условия отбывания наказания в исправительных колониях стро</w:t>
        <w:softHyphen/>
        <w:t>гого режима, так же как и в колониях общего режима, могут быть обычными, облегченными и строгими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При отсутствии взысканий за нарушение порядка отбывания на</w:t>
        <w:softHyphen/>
        <w:t>казания и добросовестном отношении к труду по отбытии не менее девяти месяцев срока наказания осужденные, отбывающие наказа</w:t>
        <w:softHyphen/>
        <w:t>ние на обычных условиях, могут быть переведены на облегченные условия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Отбывающие наказание на обычных условиях и признан</w:t>
        <w:softHyphen/>
        <w:t>ные злостными нарушителями режима, переводятся на строгие усло</w:t>
        <w:softHyphen/>
        <w:t>вия. На строгих условиях содержатся также лица, осужден</w:t>
        <w:softHyphen/>
        <w:t>ные за умышленные преступления, совершенные в местах лишения свободы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Перевод со строгих условий содержания на обычные производит</w:t>
        <w:softHyphen/>
        <w:t>ся не ранее, чем через девять месяцев при отсутствии взысканий за нарушение установленного порядка отбывания наказания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Осужденные, отбывающие наказание на обычных условиях в ис</w:t>
        <w:softHyphen/>
        <w:t>правительных колониях строгого режима проживают в обычных жи</w:t>
        <w:softHyphen/>
        <w:t>лых помещениях. Им разрешается расходовать на приобретение продуктов питания и предметов первой необходимости деньги, име</w:t>
        <w:softHyphen/>
        <w:t>ющиеся на лицевых счетах, в размере сорока процентов минимальной месячной оплаты труда, иметь три краткосрочных и три дли</w:t>
        <w:softHyphen/>
        <w:t>тельных свидания в течение года, получать четыре посылки или пе</w:t>
        <w:softHyphen/>
        <w:t>редачи и четыре бандероли в течение года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Осужденные, отбывающие наказание на облегченных условиях также проживают в обычных жилых помещениях. Им разрешается расходовать на приобретение продуктов питания и предметов пер</w:t>
        <w:softHyphen/>
        <w:t>вой необходимости деньги, имеющиеся на лицевых счетах в размере восьмидесяти процентов минимальной месячной оплаты труда, иметь четыре краткосрочных и четыре длительных свидания в тече</w:t>
        <w:softHyphen/>
        <w:t>ние года, получать шесть посылок или передач и шесть бандеролей в течение года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Осужденные, отбывающие наказание на строгих условиях, про</w:t>
        <w:softHyphen/>
        <w:t>живают в запираемых помещениях. Им разрешается расходо</w:t>
        <w:softHyphen/>
        <w:t>вать на приобретение продуктов питания и предметов первой необ</w:t>
        <w:softHyphen/>
        <w:t>ходимости деньги, заработанные в период отбывания наказания, иметь два краткосрочных и два длительных свидания в течение года, получать две посылки или передачи и две бандероли в течение года, пользоваться ежедневной прогулкой продолжительностью полто</w:t>
        <w:softHyphen/>
        <w:t>ра часа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В колониях особого режима на обычных условиях отбывают на</w:t>
        <w:softHyphen/>
        <w:t>казание лица при особо опасном рецидиве преступлений, а также осужденные к пожизненному лишению свободы, поступившие в данное исправительное учреждение, кроме лиц, осужденных за умышленные преступления в местах лишения свободы и осужден</w:t>
        <w:softHyphen/>
        <w:t>ных за особо тяжкие преступления, а также осужденные, переведен</w:t>
        <w:softHyphen/>
        <w:t>ные со строгих и облегченных условий содержания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При отсутствии взысканий и добросовестном отношении к труду по отбытии не менее одного года срока наказания на обычных усло</w:t>
        <w:softHyphen/>
        <w:t>виях осужденные переводятся на облегченные условия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Отбывающие наказания на обычных условиях осужденные, при</w:t>
        <w:softHyphen/>
        <w:t>знанные злостными нарушителями переводятся на строгие усло</w:t>
        <w:softHyphen/>
        <w:t>вия. Осужденные, отбывающие наказание на облегченных услови</w:t>
        <w:softHyphen/>
        <w:t>ях, признанные злостными нарушителями переводятся на обычные или строгие условия. На строгих условиях содержатся так</w:t>
        <w:softHyphen/>
        <w:t>же лица осужденные за умышленные преступления, совершенные в местах лишения свободы и осужденные за особо тяжкие преступ</w:t>
        <w:softHyphen/>
        <w:t>ления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Перевод со строгих условий на обычные производится не ранее, чем через год при отсутствии взысканий за нарушение порядка от</w:t>
        <w:softHyphen/>
        <w:t>бывания наказания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Осужденные в исправительных колониях особого режима, отбы</w:t>
        <w:softHyphen/>
        <w:t>вающие наказание на обычных условиях, проживают в обычных жилых помещениях. Им разрешается расходовать на приобретение продуктов питания и предметов первой необходимости деньги, име</w:t>
        <w:softHyphen/>
        <w:t>ющиеся на лицевых счетах, в размере тридцати процентов мини</w:t>
        <w:softHyphen/>
        <w:t>мальной месячной оплаты труда, иметь два краткосрочных и два длительных свидания в течение года, получать три посылки или пе</w:t>
        <w:softHyphen/>
        <w:t>редачи и три бандероли в течение года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Осужденные, отбывающие наказание на облегченных условиях содержания проживают в обычных жилых помещениях. Им разре</w:t>
        <w:softHyphen/>
        <w:t>шается расходовать на приобретение продуктов питания и предме</w:t>
        <w:softHyphen/>
        <w:t>тов первой необходимости деньги, имеющиеся на лицевых счетах, в размере шестидесяти процентов минимальной месячной оплаты труда, иметь три краткосрочных и три длительных свидания в тече</w:t>
        <w:softHyphen/>
        <w:t>ние года, получать четыре посылки или передачи и четыре бандеро</w:t>
        <w:softHyphen/>
        <w:t>ли в течение года.</w:t>
      </w:r>
    </w:p>
    <w:p>
      <w:pPr>
        <w:pStyle w:val="22"/>
        <w:rPr/>
      </w:pPr>
      <w:r>
        <w:rPr/>
        <w:t>Осужденные, отбывающие наказание на строгих условиях содер</w:t>
        <w:softHyphen/>
        <w:t>жания, проживают в помещениях камерного типа (двери запирают</w:t>
        <w:softHyphen/>
        <w:t>ся, на окнах решетки). Им разрешается расходовать на приобрете</w:t>
        <w:softHyphen/>
        <w:t>ние продуктов питания и предметов первой необходимости деньги, заработанные в период отбывания наказания, иметь два краткосроч</w:t>
        <w:softHyphen/>
        <w:t>ных и два длительных свидания в течение года, получать одну по</w:t>
        <w:softHyphen/>
        <w:t>сылку или передачу и одну бандероль в течение года, пользоваться ежедневной прогулкой продолжительностью полтора часа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В колониях особого режима отдельно от других осужденных со</w:t>
        <w:softHyphen/>
        <w:t>держатся лица, отбывающие пожизненное лишение свободы, а так</w:t>
        <w:softHyphen/>
        <w:t>же лица, которым смертная казнь заменена пожизненным лишени</w:t>
        <w:softHyphen/>
        <w:t>ем свободы в порядке помилования. Эти осужденные размещаются в камерах, как правило, не более двух человек. При возникновении уг</w:t>
        <w:softHyphen/>
        <w:t>розы безопасности осужденным, по их личной просьбе и в иных не</w:t>
        <w:softHyphen/>
        <w:t>обходимых случаях они могут содержаться в одиночных каме</w:t>
        <w:softHyphen/>
        <w:t>рах. Перевод осуществляется по мотивированному постановлению начальника колонии. Осужденные имеют право на ежедневную про</w:t>
        <w:softHyphen/>
        <w:t>гулку в течение полутора часов, а при хорошем поведении время прогулки может быть увеличено до двух часов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Первоначально все осужденные, прибывшие в учреждение, со</w:t>
        <w:softHyphen/>
        <w:t>держатся на строгих условиях содержания. Перевод на обычные ус</w:t>
        <w:softHyphen/>
        <w:t>ловия производится в порядке, предусмотренном для других осуж</w:t>
        <w:softHyphen/>
        <w:t xml:space="preserve">денных в колониях особого режима. По отбытии не менее пятнадцати лет осужденные могут быть переведены не облегченные условия содержания. Перевод с облегченных условий содержания на обычные и с обычных на строгие, а равно повторный перевод на обычные либо облегченные условия производится в общем порядке для всех осужденных в колониях особого режима. 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В тюрьмах содержатся лица, осужденные к лишению свободы на срок свыше пяти лет за совершение особо тяжких преступлений, а также при особо опасном рецидиве и осужденные к пожизненному лишению свободы и переведенные в тюрьму на срок до трех лет за нарушение режима содержания в колониях общего, строгого и осо</w:t>
        <w:softHyphen/>
        <w:t>бого режимов. В тюрьмах могут содержаться осужденные, оставлен</w:t>
        <w:softHyphen/>
        <w:t>ные для хозяйственного обслуживания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В тюрьмах существует два вида режима: общий и строгий. На строгом режиме содержатся лица, поступившие в данное учрежде</w:t>
        <w:softHyphen/>
        <w:t>ние и лица, переведенные с общего режима. На строгом режиме не могут содержаться беременные женщины, женщины, имеющие при себе грудных детей, а также инвалиды первой и второй групп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По отбытии не менее одного года срока наказания на строгом ре</w:t>
        <w:softHyphen/>
        <w:t>жиме осужденные могут быть переведены на общий режим. Осуж</w:t>
        <w:softHyphen/>
        <w:t>денные, признанные злостными нарушителями, переводятся на строгий режим. Повторный перевод на общий режим может быть произведен по отбытии не менее одного года срока наказания на строгом режиме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Осужденные содержатся в тюрьмах в запираемых общих камерах, а в необходимых случаях могут содержаться в одиночных камерах. Делается это по мотивированному постановлению начальника тюрьмы и с согласия прокурора. Осужденные на общем и строгом режиме содержатся раздельно. Изолированно от других содержатся также лица, переводимые из одного места лишения свободы в дру</w:t>
        <w:softHyphen/>
        <w:t>гое, а также лица, оставленные в тюрьме для работы по хозяйствен</w:t>
        <w:softHyphen/>
        <w:t>ному обслуживанию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Прогулки производятся в дневное время на открытом воздухе на специально оборудованной территории тюрьмы (прогулочные дво</w:t>
        <w:softHyphen/>
        <w:t>рики)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В случае нарушения правил прогулка может быть прекращена до</w:t>
        <w:softHyphen/>
        <w:t>срочно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Осужденным на общем режиме тюрьмы разрешается расходо</w:t>
        <w:softHyphen/>
        <w:t>вать на приобретение продуктов питания и предметов первой необ</w:t>
        <w:softHyphen/>
        <w:t>ходимости деньги, имеющиеся на лицевых счетах, в размере соро</w:t>
        <w:softHyphen/>
        <w:t>ка процентов минимальной месячной оплаты труда, иметь два краткосрочных и два длительных свидания в течение года, получать две посылки или передачи, а также две бандероли в течение го</w:t>
        <w:softHyphen/>
        <w:t>да. пользоваться ежедневной прогулкой продолжительностью пол</w:t>
        <w:softHyphen/>
        <w:t>тора часа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Осужденным на строгом режиме тюрьмы разрешается расходо</w:t>
        <w:softHyphen/>
        <w:t>вать на приобретение продуктов питания и предметов первой необ</w:t>
        <w:softHyphen/>
        <w:t>ходимости деньги, имеющиеся на лицевых счетах, в размере двадцати процентов минимальной месячной оплаты труда, иметь два крат</w:t>
        <w:softHyphen/>
        <w:t>косрочных свидания в течение года, получать одну посылку и одну бандероль в течение года, пользоваться ежедневной прогулкой про</w:t>
        <w:softHyphen/>
        <w:t>должительностью один час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Имеют свои особенности условия содержания осужденных в штрафных изоляторах, помещениях камерного типа, единых поме</w:t>
        <w:softHyphen/>
        <w:t>щениях камерного типа и одиночных камерах. Эти особенности за</w:t>
        <w:softHyphen/>
        <w:t>ключаются в следующем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Осужденным, водворенным в штрафной изолятор, запрещают</w:t>
        <w:softHyphen/>
        <w:t>ся свидания, телефонные разговоры, приобретение продуктов пита</w:t>
        <w:softHyphen/>
        <w:t>ния, получение посылок, передач, бандеролей. Они имеют пра</w:t>
        <w:softHyphen/>
        <w:t>во пользоваться ежедневной прогулкой продолжительностью один час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Осужденные, переведенные в помещения камерного типа (еди</w:t>
        <w:softHyphen/>
        <w:t>ные помещения камерного типа) или одиночные камеры в порядке взыскания, имеют право расходовать на приобретение продуктов питания и предметов первой необходимости деньги, заработанные в исправительном учреждении, в сумме, составляющей пятьдесят процентов от установленного законом размера минимальной месяч</w:t>
        <w:softHyphen/>
        <w:t>ной оплаты труда, получать в течение шести месяцев одну посылку или передачу и одну бандероль, пользоваться ежедневной прогулкой продолжительностью полтора часа, с разрешения администрации иметь одно краткосрочное свидание в течение шести месяцев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Осужденные, водворенные в штрафной изолятор, переведенные в помещения камерного типа или одиночные камеры, работают от</w:t>
        <w:softHyphen/>
        <w:t>дельно от других осужденных. Во время содержания в штрафном изоляторе, помещениях камерного типа или одиночных камерах пи</w:t>
        <w:softHyphen/>
        <w:t>тание неработающих осужденных осуществляется по пониженным нормам. С учетом медицинского заключения эти осужденные могут быть переведены на обычные нормы питания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В случае перевода осужденных из штрафных изоляторов, поме</w:t>
        <w:softHyphen/>
        <w:t>щений камерного типа (единых помещений камерного типа - или одиночных камер) в лечебно-профилактические учреждения по причинам, не связанным с членовредительством и симуляцией бо</w:t>
        <w:softHyphen/>
        <w:t>лезни, срок нахождения в лечебном учреждении засчитывается в срок отбытия наказания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 назначения и изменения вида режима</w:t>
      </w:r>
    </w:p>
    <w:p>
      <w:pPr>
        <w:pStyle w:val="Normal"/>
        <w:spacing w:lineRule="auto" w:line="240"/>
        <w:ind w:left="10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Вид исправительного учреждения с соответствующим видом ре</w:t>
        <w:softHyphen/>
        <w:t>жима назначается приговором суда. Отбывание наказания осужден</w:t>
        <w:softHyphen/>
        <w:t>ным в течение всего срока наказания в одном исправительном учреждении является важным требованием такого вида наказания, как лишение свободы. Соблюдение этого требования создает необходи</w:t>
        <w:softHyphen/>
        <w:t>мые условия для исправления осужденных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Однако принцип индивидуализации исполнения наказания тре</w:t>
        <w:softHyphen/>
        <w:t>бует в определенных случаях изменения условий содержания осуж</w:t>
        <w:softHyphen/>
        <w:t>денных, перевода осужденных с одного вида режима на другой в за</w:t>
        <w:softHyphen/>
        <w:t>висимости от поведения осужденного в местах лишения свободы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Существует два вида изменения условий содержания осужден</w:t>
        <w:softHyphen/>
        <w:t>ных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Первый вид заключается в изменении условий содержания в пределах одного исправительного учреждения. Второй вид — пере</w:t>
        <w:softHyphen/>
        <w:t>вод осужденного в другое исправительное учреждение с иным видом режима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В пределах одной исправительной колонии осужденные могут находиться на обычных, облегченных и строгих условиях отбывания наказания, предусмотренных данным видом режима. Для осужден</w:t>
        <w:softHyphen/>
        <w:t>ных, содержащихся в тюрьмах установлено два вида режима: общий и строгий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Перевод осужденных с одних условий на другие в пределах одно</w:t>
        <w:softHyphen/>
        <w:t>го вида режима колонии производится по решению Комиссии ис</w:t>
        <w:softHyphen/>
        <w:t>правительного учреждения, в работе которой могут принимать учас</w:t>
        <w:softHyphen/>
        <w:t>тие представители органов местного самоуправления. Комиссия исправительного учреждения решает также вопрос о переводе осуж</w:t>
        <w:softHyphen/>
        <w:t>денных, находящихся в тюрьме, с общего на строгий и со строгого на общий режим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Если осужденный не согласен с переводом на строгие условия от</w:t>
        <w:softHyphen/>
        <w:t>бывания наказания в колонии или тюрьме, он может обжаловать это решение в установленном законом порядке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В зависимости от поведения и отношения к труду осужденные могут быть переведены из одного исправительного учреждения в другое с иным видом режима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Положительно характеризующиеся осужденные могут быть пере</w:t>
        <w:softHyphen/>
        <w:t>ведены для дальнейшего отбывания наказания из тюрьмы в испра</w:t>
        <w:softHyphen/>
        <w:t>вительную колонию по отбытии не менее половины срока тюремно</w:t>
        <w:softHyphen/>
        <w:t>го заключения, назначенного приговором суда, из исправительных колоний общего и строгого режима в колонию-поселение по отбы</w:t>
        <w:softHyphen/>
        <w:t>тии осужденным, находящимся на облегченных условиях содержа</w:t>
        <w:softHyphen/>
        <w:t>ния не менее одной трети срока наказания, а осужденные за особо тяжкие преступления или ранее освобождавшиеся досрочно от нака</w:t>
        <w:softHyphen/>
        <w:t>зания в виде лишения свободы и совершившие новые преступления в период неотбытой части наказания, по отбытию не менее двух тре</w:t>
        <w:softHyphen/>
        <w:t xml:space="preserve">тей срока наказания. 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Не подлежат переводу в колонию-поселение осужденные, совер</w:t>
        <w:softHyphen/>
        <w:t>шившие преступление при особо опасном рецидиве, осужденные к пожизненному лишению свободы, в случае замены этого наказания лишением свободы на определенный срок, лица, которым смертная казнь заменена наказанием в виде лишения свободы в порядке по</w:t>
        <w:softHyphen/>
        <w:t>милования, лица, не прошедшие курса обязательного лечения, а так</w:t>
        <w:softHyphen/>
        <w:t>же требующие специального лечения в медицинских учреждениях закрытого типа, осужденные, не давшие письменного согласия на перевод в колонию-поселение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Осужденные - злостные нарушители установленного порядка от</w:t>
        <w:softHyphen/>
        <w:t>бывания наказания могут быть переведены из колонии-поселения в исправительную колонию общего режима, из исправительных коло</w:t>
        <w:softHyphen/>
        <w:t>ний общего и строгого режима - в тюрьму на срок не свыше трех лет с отбыванием оставшегося срока наказания в колонии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Изменение вида исправительного учреждения с иным видом ре</w:t>
        <w:softHyphen/>
        <w:t>жима производится судом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Изменение вида режима содержания осужденных является сред</w:t>
        <w:softHyphen/>
        <w:t>ством. помогающим решать нелегкие задачи исправления осужден</w:t>
        <w:softHyphen/>
        <w:t>ных. они стимулируют желание к исправлению и являются извест</w:t>
        <w:softHyphen/>
        <w:t>ным сдерживающим средством для желания  нарушить установленные правила в местах лишения свободы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Применение этих мер требует от администрации и особенно от начальников отрядов хорошего знания осужденных, их личных ка</w:t>
        <w:softHyphen/>
        <w:t>честв, склонностей, привычек, особенностей личности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Способы обеспечения режима</w:t>
      </w:r>
    </w:p>
    <w:p>
      <w:pPr>
        <w:pStyle w:val="Normal"/>
        <w:spacing w:lineRule="auto" w:line="240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Режим содержания осужденных к лишению свободы, регламен</w:t>
        <w:softHyphen/>
        <w:t>тированный законом и подзаконными актами, обеспечивается, не</w:t>
        <w:softHyphen/>
        <w:t>уклонным соблюдением всех его требований как осужденными, так и персона-том исправительных учреждений. Это достигается следую</w:t>
        <w:softHyphen/>
        <w:t>щими способами: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- неукоснительным соблюдением работниками исправитель</w:t>
        <w:softHyphen/>
        <w:t>ных учреждений требований уголовно-исполнительного законода</w:t>
        <w:softHyphen/>
        <w:t>тельства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- обеспечением охраны осужденных,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- осуществлением надзора за осужденными,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- применением к осужденным мер поощрения и взыскания,</w:t>
      </w:r>
    </w:p>
    <w:p>
      <w:pPr>
        <w:pStyle w:val="Normal"/>
        <w:spacing w:lineRule="auto" w:line="240"/>
        <w:ind w:firstLine="720"/>
        <w:rPr/>
      </w:pPr>
      <w:r>
        <w:rPr>
          <w:sz w:val="24"/>
          <w:szCs w:val="24"/>
        </w:rPr>
        <w:t>- применением к осужденным мер безопасности. От работников исправительных учреждений требуется строгое соблюдение уголовно-исполнительного законодательства и других нормативных актов, регулирующих поведение осужденных в испра</w:t>
        <w:softHyphen/>
        <w:t xml:space="preserve">вительных учреждениях. 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Лица, работающие с осужденными, должны соответствовать тре</w:t>
        <w:softHyphen/>
        <w:t>бованиям, установленным законодательством Российской Федера</w:t>
        <w:softHyphen/>
        <w:t>ции для служащих органов внутренних дел. Персонал обязан не</w:t>
        <w:softHyphen/>
        <w:t>укоснительно выполнять законы Российской Федерация, соблюдать нормы профессиональной этики, проявлять гуманность по отноше</w:t>
        <w:softHyphen/>
        <w:t>нию к осужденным. Несовместимы с работой в органах, исполняю</w:t>
        <w:softHyphen/>
        <w:t>щих наказания, жестокие, унижающие человеческое достоинство действия, а также неприятие надлежащих мер по отношению к та</w:t>
        <w:softHyphen/>
        <w:t>ким действиям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Сотрудники исправительных учреждений, допустившие жесто</w:t>
        <w:softHyphen/>
        <w:t>кие, бесчеловечные или унижающие человеческое достоинство дей</w:t>
        <w:softHyphen/>
        <w:t>ствия, несут уголовную либо дисциплинарную ответственность. В случае вынесения в течение года повторного дисциплинарно</w:t>
        <w:softHyphen/>
        <w:t>го взыскания за такие действия сотрудник исправительного учреж</w:t>
        <w:softHyphen/>
        <w:t>дения подлежит увольнению из органов внутренних дел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Важным средством обеспечения режима является надежная охра</w:t>
        <w:softHyphen/>
        <w:t>на осужденных и постоянный надзор за ними. Охрана и надзор пред</w:t>
        <w:softHyphen/>
        <w:t>упреждают совершение новых преступлении и нарушении порядка отбывания наказания (побегов, преступлений против личности, азартных игр. употребления спиртных напитков и наркотиков и т.д.). Охрану мест лишения свободы несут внутренние войска Министер</w:t>
        <w:softHyphen/>
        <w:t>ства внутренних дел, а надзор осуществляют работники надзорной службы исправительного учреждения, в первую очередь, а также персонал исправительного учреждения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Важным способом обеспечения режима является применение к осужденным мер поощрения и взыскания. Эти меры стимулируют положительное поведение осужденных, предупреждают нарушение порядка отбывания наказания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Закон выделяет три группы мер поощрения в зависимости от их значимости и содержания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К первой группе относятся следующие меры: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- объявление благодарности: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- награждение подарком;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- премирование: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- разрешение на получение дополнительной посылки или пере</w:t>
        <w:softHyphen/>
        <w:t>дачи: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- разрешение на дополнительный разговор по телефону: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- предоставление дополнительного краткосрочного или длитель</w:t>
        <w:softHyphen/>
        <w:t>ного свидания: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- разрешение дополнительно расходовать деньги в сумме до од</w:t>
        <w:softHyphen/>
        <w:t>ной четверти минимальной месячной оплаты труда на покупку про</w:t>
        <w:softHyphen/>
        <w:t>дуктов питания и предметов первой необходимости;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- увеличение времени прогулки лицам, содержащимся на стро</w:t>
        <w:softHyphen/>
        <w:t>гих условиях отбывания наказания в исправительных колониях, в помещениях камерного типа и тюрьмах, до двух часов в день на срок до одного месяца;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- досрочное снятие ранее наложенного взыскания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К осужденным, отбывающим наказание в колониях-поселениях, может применятся мера поощрения в виде разрешения на проведе</w:t>
        <w:softHyphen/>
        <w:t>ние за пределами колонии выходных и праздничных дней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Эти меры поощрения применяются к осужденным за хорошее поведение, добросовестное отношение к труду, обучению, активное участие в работе самодеятельных организаций и воспитательных ме</w:t>
        <w:softHyphen/>
        <w:t>роприятиях. Меры этой группы носят, как правило, разовый харак</w:t>
        <w:softHyphen/>
        <w:t>тер и не связаны с переводом осужденного в другое исправительное учреждение с иным видом режима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Ко второй группе относятся следующие меры поощрения: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- перевод осужденного из тюрьмы в исправительную колонию,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- перевод осужденных из исправительных колоний общего и строгого режимов в колонию-поселение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Меры поощрения этой группы применяются к осужденным в за</w:t>
        <w:softHyphen/>
        <w:t>висимости от поведения осужденных и их отношения к труду, при положительной характеристике осужденных и связаны с пере</w:t>
        <w:softHyphen/>
        <w:t>водом из одного исправительного учреждения в другое с иным ви</w:t>
        <w:softHyphen/>
        <w:t>дом режима. К определенным группам осужденных эти меры не применяются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К третьей группе мер относятся следующие меры: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- представление к условно-досрочному освобождению,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- возбуждение ходатайства о помиловании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Это самая высокая форма поощрения и применяется она только к осужденным, которые для своего исправления не нуждаются в полном отбывании наказания, назначенного судом. Для примене</w:t>
        <w:softHyphen/>
        <w:t>ния этих мер нужна высокая степень исправления осужденного. В отношении такого осужденного у администрации исправительного учреждения не должно быть ни малейшего сомнения в том, что про</w:t>
        <w:softHyphen/>
        <w:t>цесс исправления завершен, и потому дальнейшее пребывание осужденного в исправительном учреждении не вызывается необхо</w:t>
        <w:softHyphen/>
        <w:t>димостью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Меры поощрения, не указанные в законе, администрация приме</w:t>
        <w:softHyphen/>
        <w:t>нять не имеет права. Закон устанавливает и порядок применения мер поощрения к осужденным. Поощрение в виде благодарности применяется устно или письменно, остальные поощрения — только письменно. В порядке поощрения осужденным в течение года может быть разрешено получение дополнительно до четырех посылок или передач и предоставление до четырех краткосрочных или длитель</w:t>
        <w:softHyphen/>
        <w:t>ных свиданий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Поощрение в виде досрочного снятия ранее наложенного взыс</w:t>
        <w:softHyphen/>
        <w:t>кания допускается не ранее трех месяцев со дня отбытия взыскания в виде выговора и дисциплинарного штрафа, и шести месяцев со дня отбытия взыскания в виде водворения в штрафной изолятор, пере</w:t>
        <w:softHyphen/>
        <w:t>вода в помещения камерного типа или одиночной камеры или в еди</w:t>
        <w:softHyphen/>
        <w:t>ные помещения камерного типа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Денежная премия зачисляется наличный счет осужденного. По</w:t>
        <w:softHyphen/>
        <w:t>ощрение в виде разрешения на дополнительное получение посылок или передач может применяться только к тем осужденным, у кото</w:t>
        <w:softHyphen/>
        <w:t>рых наступило право на получение посылок или передач в соответ</w:t>
        <w:softHyphen/>
        <w:t>ствии с режимом места лишения свободы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Досрочно может быть снято, как правило, только одно наложен</w:t>
        <w:softHyphen/>
        <w:t>ное ранее взыскание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Меры взыскания, применяемые к осужденным можно разделить на две группы: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- выговор, дисциплинарный штраф в размере двух минимальных размеров оплаты труда,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- водворение осужденных, содержащихся в исправительных коло</w:t>
        <w:softHyphen/>
        <w:t>ниях или тюрьмах н штрафной изолятор на срок до пятнадцати суток,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- перевод осужденных мужчин — злостных нарушителей режима в единые помещения камерного типа сроком до одного года,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- перевод осужденных мужчин — злостных нарушителей режи</w:t>
        <w:softHyphen/>
        <w:t>ма, содержащихся в колониях общего и строгого режимов, в поме</w:t>
        <w:softHyphen/>
        <w:t>щения камерного типа или (в колониях особого режима) в одиноч</w:t>
        <w:softHyphen/>
        <w:t>ные камеры на срок до шести месяцев,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- перевод осужденных женщин - злостных нарушителей режима в помещения камерного типа на срок до трех месяцев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К осужденным, отбывающим наказания в колониях-поселени</w:t>
        <w:softHyphen/>
        <w:t>ях могут применяться взыскания в виде отмены права прожива</w:t>
        <w:softHyphen/>
        <w:t>ния вне общежития и запрещение выхода за пределы общежи</w:t>
        <w:softHyphen/>
        <w:t>тия в свободное от работы время на срок до одного месяца. К этим осужденным не могут применяться такие взыскания, как перевод в помещения камерного типа или в единые помещения камерного ти</w:t>
        <w:softHyphen/>
        <w:t>па и одиночные камеры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Эти меры применяются за нарушение установленного порядка отбывания наказания, а также к злостным нарушителям установлен</w:t>
        <w:softHyphen/>
        <w:t>ного порядка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Злостным нарушением установленного порядка отбывания нака</w:t>
        <w:softHyphen/>
        <w:t>зания являются: употребление спиртных напитков и наркотиков, мелкое хулиганство, угроза, оскорбление или неповиновение представителям администрации исправительного учреждения, мужелож</w:t>
        <w:softHyphen/>
        <w:t>ство, лесбиянство, организация забастовок или иных групповых не</w:t>
        <w:softHyphen/>
        <w:t>повиновений, а равно активное участие в них, организация или участие в группировках осужденных, направленных на совершение указанных нарушений. Злостным может быть признано также совер</w:t>
        <w:softHyphen/>
        <w:t>шение в течение года повторного нарушения установленного поряд</w:t>
        <w:softHyphen/>
        <w:t>ка отбывания наказания, если за оба эти нарушения осужденный был подвергнут взысканию в виде водворения в дисциплинарный или штрафной изолятор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Осужденный, совершивший вышеуказанные нарушения, при</w:t>
        <w:softHyphen/>
        <w:t>знается злостным нарушителем установленного порядка отбывания наказания при условии назначения ему взыскания в виде водворе</w:t>
        <w:softHyphen/>
        <w:t>ния в штрафной изолятор, перевода в помещение камерного типа или единое помещение камерного типа или одиночную камеру. Де</w:t>
        <w:softHyphen/>
        <w:t>лается это признание мотивированным постановлением начальника исправительного учреждения одновременно с наложением взыска</w:t>
        <w:softHyphen/>
        <w:t>ния на осужденного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Ко второй группе взысканий относятся следующие взыскания: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- перевод из колонии-поселения в исправительную колонию то</w:t>
        <w:softHyphen/>
        <w:t>го вида режима, который был определен судом, а лица, направлен</w:t>
        <w:softHyphen/>
        <w:t>ные в колонию-поселение по приговору суда в колонию-поселе</w:t>
        <w:softHyphen/>
        <w:t>ние — в исправительную колонию общего режима,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- перевод из колонии общего и строгого режимов в тюрьму на срок не свыше трех лет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Эти меры применяются только к злостным нарушителям уста</w:t>
        <w:softHyphen/>
        <w:t>новленного порядка отбывания наказания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Закон устанавливает порядок применения мер взыскания к осуж</w:t>
        <w:softHyphen/>
        <w:t>денным. При применении мер взыскания учитываются обстоятель</w:t>
        <w:softHyphen/>
        <w:t>ства совершения преступления, личность и предыдущее поведе</w:t>
        <w:softHyphen/>
        <w:t>ние осужденного. Взыскание должно соответствовать тяжести и характеру проступка. Оно налагается не позднее десяти суток со дня обнаружения проступка, а если проводилась проверка -со дня ее окончания, но не позднее трех месяцев со дня соверше</w:t>
        <w:softHyphen/>
        <w:t>ния проступка. Взыскание приводится в исполнение, как прави</w:t>
        <w:softHyphen/>
        <w:t>ло, немедленно и лишь в исключительных случаях - не позднее од</w:t>
        <w:softHyphen/>
        <w:t>ного месяца со дня его наложения. Налагать за одно нарушение несколько взысканий запрещается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Взыскание в виде выговора налагается устно или письменно, ос</w:t>
        <w:softHyphen/>
        <w:t>тальные взыскания - только письменно мотивированным постанов</w:t>
        <w:softHyphen/>
        <w:t>лением начальника исправительного учреждения или лица его заме</w:t>
        <w:softHyphen/>
        <w:t xml:space="preserve">щающего. 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Взыскание в виде дисциплинарного штрафа налагается только за злостное нарушение установленного порядка отбывания наказания. Сумма штрафа перечисляется в доход государства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Перевод осужденного в помещение камерного типа, единые по</w:t>
        <w:softHyphen/>
        <w:t>мещения камерного типа и одиночную камеру производится с указа</w:t>
        <w:softHyphen/>
        <w:t>нием срока содержания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Женщины, имеющие грудных детей в доме ребенка коло</w:t>
        <w:softHyphen/>
        <w:t>нии, и женщины, освобожденные от работы по беременности и ро</w:t>
        <w:softHyphen/>
        <w:t>дам, в штрафной изолятор и помещения камерного типа не перево</w:t>
        <w:softHyphen/>
        <w:t>дятся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Правом применения мер поощрения и взыскания в полном объ</w:t>
        <w:softHyphen/>
        <w:t>еме пользуются начальники исправительных учреждений или лица их замещающие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Начальники отрядов имеют право объявлять благодарность, раз</w:t>
        <w:softHyphen/>
        <w:t>решать расходовать дополнительные деньги на покупку продуктов питания и предметов первой необходимости, досрочно снимать ра</w:t>
        <w:softHyphen/>
        <w:t>нее наложенное начальником отряда взыскание. Они имеют право налагать только одно взыскание - устный выговор осужденному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Осужденный может обжаловать наложенное взыскание вышесто</w:t>
        <w:softHyphen/>
        <w:t>ящему начальнику, однако подача жалобы не приостанавливает ис</w:t>
        <w:softHyphen/>
        <w:t>полнение взыскания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Если в течении года со дня отбытия дисциплинарного взыскания осужденный не будет подвергнут новому взысканию, он считается не имеющим взыскания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Серьезным способом обеспечения режима отбывания наказа</w:t>
        <w:softHyphen/>
        <w:t>ния являются меры безопасности, применение физической си</w:t>
        <w:softHyphen/>
        <w:t>лы, специальных средств, оружия. Впервые в законе дано деталь</w:t>
        <w:softHyphen/>
        <w:t>ное решение этих важных и острых вопросов. Закон не ограничивается общими ссылками на необходимую оборону и край</w:t>
        <w:softHyphen/>
        <w:t>нюю необходимость, тем более что эти ситуации далеко не един</w:t>
        <w:softHyphen/>
        <w:t>ственные, требующие применения специальных средств и оружия, а детально описывает условия применения этих средств и требования к их правомерному применению сотрудниками исправительной сис</w:t>
        <w:softHyphen/>
        <w:t>темы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Закон предусматривает три вида средств: физическую силу, спе</w:t>
        <w:softHyphen/>
        <w:t>циальные средства и огнестрельное оружие. Применение физичес</w:t>
        <w:softHyphen/>
        <w:t>кой силы предполагает физическое воздействие на осужденных, в том числе боевые приемы борьбы (самбо, карате, дзюдо и др.)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К специальным средствам закон относит: резиновые палки, на</w:t>
        <w:softHyphen/>
        <w:t>ручники, (а при их отсутствии средства связывания), светозвуковые средства отвлекающего действия, средства разрушения преград, во</w:t>
        <w:softHyphen/>
        <w:t>дометы и бронемашины, служебных собак и газовое оружие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К огнестрельному оружию относится оружие, предназначенное для механического поражения пели на расстоянии снарядом, полу</w:t>
        <w:softHyphen/>
        <w:t>чающим направленное движение за счет энергии порохового или иного заряда. Не относятся к огнестрельному оружию гладкостволь</w:t>
        <w:softHyphen/>
        <w:t>ные охотничьи ружья, сигнальные, стартовые, газовые, строитель</w:t>
        <w:softHyphen/>
        <w:t>ные пистолеты, ракетницы, не содержащие взрывчатых веществ и смесей, имитационные, пиротехнические и осветительные средства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Общие требования к применению этих средств сводятся к следу</w:t>
        <w:softHyphen/>
        <w:t>ющему: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- сотрудники уголовно-исполнительной системы применяют физическую силу, специальные средства и огнестрельное оружие на территориях учреждений, исполняющих наказания, прилегающих к ним территориях, на которых установлены режимные требования, и на охраняемых объектах;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- сотрудники обязаны проходить специальную подготовку и пе</w:t>
        <w:softHyphen/>
        <w:t>риодическую проверку на пригодность к действиям в условиях, свя</w:t>
        <w:softHyphen/>
        <w:t>занных с применением физической силы, специальных средств, ог</w:t>
        <w:softHyphen/>
        <w:t>нестрельного оружия, а также умение оказывать доврачебную помощь пострадавшим;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- при применении физической силы, специальных средств и ог</w:t>
        <w:softHyphen/>
        <w:t>нестрельного оружия сотрудники уголовно-исполнительной систе</w:t>
        <w:softHyphen/>
        <w:t>мы обязаны предупредить о намерении их использования, предоста</w:t>
        <w:softHyphen/>
        <w:t>вив достаточно времени для выполнения требований. Если же промедление с применением физической силы. специаль</w:t>
        <w:softHyphen/>
        <w:t>ных средств и огнестрельного оружия создает непосредствен</w:t>
        <w:softHyphen/>
        <w:t>ную опасность жизни или здоровью персонала, военнослужа</w:t>
        <w:softHyphen/>
        <w:t>щих внутренних войск МВД и иных лиц. а также осужденных и заключенных, может повлечь иные тяжкие последствия или, ког</w:t>
        <w:softHyphen/>
        <w:t>да предупреждение о применении специальных средств в создав</w:t>
        <w:softHyphen/>
        <w:t>шейся обстановке неуместно или невозможно, указанные средства применяются без предупреждения: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- сотрудники применяющие физическую силу, специальные средства и огнестрельное оружие обязаны обеспечить наименьшее причинение вреда осужденным и заключенным, предоставление пострадавшим медицинской помощи;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- о каждом случае применения физической силы, специальных средств или оружия сотрудник должен доложить своему непосред</w:t>
        <w:softHyphen/>
        <w:t>ственному начальнику;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- о всех случаях ранения или смерти осужденных или заключен</w:t>
        <w:softHyphen/>
        <w:t>ных или иных лиц в результате применения физической силы, спе</w:t>
        <w:softHyphen/>
        <w:t>циальных средств или оружия начальники учреждений, исполняю</w:t>
        <w:softHyphen/>
        <w:t>щих наказания, обязаны сообщить прокурору;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-иные средства, не указанные в законе, сотрудники имеют пра</w:t>
        <w:softHyphen/>
        <w:t>во использовать только при отсутствии специальных средств или оружия и только в случаях необходимости: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- нарушение установленных требований к применению физи</w:t>
        <w:softHyphen/>
        <w:t>ческой силы, специальных средств или огнестрельного оружия вле</w:t>
        <w:softHyphen/>
        <w:t>чет за собой ответственность по закону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Помимо общих требований к применению физической си</w:t>
        <w:softHyphen/>
        <w:t>лы. специальных средств и огнестрельного оружия, закон регламен</w:t>
        <w:softHyphen/>
        <w:t>тирует порядок и условия их применения. Так физическую си</w:t>
        <w:softHyphen/>
        <w:t>лу можно применять для задержания осужденных, пресечения преступлений и правонарушений, совершаемых осужденными или другими лицами, при условии, когда ненасильственным спосо</w:t>
        <w:softHyphen/>
        <w:t>бом сделать это не предоставляется возможным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Специальные средства применяются в следующих случаях: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- для отражения нападения на сотрудников учреждений, воен</w:t>
        <w:softHyphen/>
        <w:t>нослужащих внутренних войск МВД, осужденных, заключенных и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иных граждан;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- для пресечения массовых беспорядков, групповых нарушений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общественного порядка осужденными и заключенными, а также за</w:t>
        <w:softHyphen/>
        <w:t>держания правонарушителей, оказывающих злостное неповинове</w:t>
        <w:softHyphen/>
        <w:t>ние или сопротивление персоналу либо военнослужащим внутрен</w:t>
        <w:softHyphen/>
        <w:t>них войск МВД;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- для освобождения заложников, захваченных зданий, сооруже</w:t>
        <w:softHyphen/>
        <w:t>ний, транспортных средств и помещений;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- при конвоировании и охране осужденных и заключенных, ког</w:t>
        <w:softHyphen/>
        <w:t>да они своим поведением дают основание полагать, что могут совер</w:t>
        <w:softHyphen/>
        <w:t>шить побег либо причинить вред окружающим или себе;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- для задержания и возвращения осужденных и заключен</w:t>
        <w:softHyphen/>
        <w:t>ных, бежавших из под стражи или из учреждения, исполняющего наказание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Закон регламентирует также, когда и какое средство может при</w:t>
        <w:softHyphen/>
        <w:t>меняться сотрудником. Так, наручники могут применяться только для отражения нападения на сотрудников или иных лиц и для пресе</w:t>
        <w:softHyphen/>
        <w:t>чения массовых беспорядков, групповых действий, нарушающих порядок, при злостном неповиновении или сопротивлении осуж</w:t>
        <w:softHyphen/>
        <w:t>денных или заключенных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Светозвуковые средства применяются во всех вышеназванных случаях, кроме конвоирования осужденных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Средства разрушения преград применяются при массовых беспо</w:t>
        <w:softHyphen/>
        <w:t>рядках, групповых нарушениях порядка, злостном неповиновении и сопротивлении и задержании бежавших осужденных или заключен</w:t>
        <w:softHyphen/>
        <w:t>ных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Водометы и бронемашины применяются в случаях совершения массовых беспорядков, групповых нарушений порядка, злостном неповиновении или сопротивлении, для освобождения заложников, для задержания бежавших осужденных и заключенных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Служебные собаки применяются практически во всех случаях, кроме перечисленных в законе также, как и газовое оружие. Исклю</w:t>
        <w:softHyphen/>
        <w:t>чением являются случаи поведения осужденных при конвоирова</w:t>
        <w:softHyphen/>
        <w:t>нии, дающие право полагать конвою, что осужденные могут совер</w:t>
        <w:softHyphen/>
        <w:t>шить побег или причинить вред себе или окружающим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При применении физической силы, специальных средств и ог</w:t>
        <w:softHyphen/>
        <w:t>нестрельного оружия сотрудники должны учитывать обстановку, ха</w:t>
        <w:softHyphen/>
        <w:t>рактер правонарушения и личность правонарушителя и принимать меры к тому, чтобы причинить минимальный вред осужденным, за</w:t>
        <w:softHyphen/>
        <w:t>ключенным и иным лицам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Запрещается применять специальные средства и газовое оружие в отношении женщин с видимыми признаками беременности, лиц с явными признаками инвалидности и несовершеннолетних, когда возраст их очевиден или известен. Однако в случае оказания ими во</w:t>
        <w:softHyphen/>
        <w:t>оруженного сопротивления, совершении группового или иного на</w:t>
        <w:softHyphen/>
        <w:t>падения, угрожающего жизни и здоровью граждан, а также в случа</w:t>
        <w:softHyphen/>
        <w:t>ях, когда от этого могут пострадать посторонние граждане, эти средства могут применяться и против указанных лиц. Данное ис</w:t>
        <w:softHyphen/>
        <w:t>ключение представляет собой не что иное, как ситуацию крайней необходимости, ее частный случай. Следует учесть, что в ситуации крайней необходимости сотрудники могут совершать любые дейст</w:t>
        <w:softHyphen/>
        <w:t>вия. применять любые средства для предотвращения опасности гро</w:t>
        <w:softHyphen/>
        <w:t>зящей им, другим гражданам или интересам государства при усло</w:t>
        <w:softHyphen/>
        <w:t>вии, когда у сотрудников нет иного способа предотвратить опасность и когда вред причиненный будет меньше вреда предотвра</w:t>
        <w:softHyphen/>
        <w:t>щенного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Огнестрельное оружие сотрудники имеют право применять в сле</w:t>
        <w:softHyphen/>
        <w:t>дующих случаях: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- для защиты от нападения, угрожающего жизни и здоровью граждан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- для отражения нападения, угрожающего жизни и здоровью ра</w:t>
        <w:softHyphen/>
        <w:t>ботников уголовно-исправительной системы, военнослужащих внутренних войск МВД Российской Федерации, осужденных, за</w:t>
        <w:softHyphen/>
        <w:t>ключенных и иных лиц, а также для отражения нападения с целью за владения оружием.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для освобождения заложников, захваченных зданий, сооруже</w:t>
        <w:softHyphen/>
        <w:t>ний, помещений и транспортных средств.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отражения группового или вооруженного нападения на ох</w:t>
        <w:softHyphen/>
        <w:t>раняемые объекты, помещения и сооружения учреждений, исполня</w:t>
        <w:softHyphen/>
        <w:t>ющих наказания, а также на транспортные средства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- для задержания лица, оказывающего вооруженное сопротивле</w:t>
        <w:softHyphen/>
        <w:t>ние, застигнутого при совершении тяжкого преступления про</w:t>
        <w:softHyphen/>
        <w:t>тив жизни, здоровья граждан, собственности и пытающегося скрыться, совершающего побег, либо для пресечения попыток на</w:t>
        <w:softHyphen/>
        <w:t>сильственного освобождения осужденных и заключенных, а также для задержания вооруженного лица, отказывающегося выполнять законное требование сотрудника уголовно-исполнительной систе</w:t>
        <w:softHyphen/>
        <w:t>мы о сдаче оружия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Кроме перечисленных случаев огнестрельное оружие может ис</w:t>
        <w:softHyphen/>
        <w:t>пользоваться сотрудниками для остановки транспортных средств, с использованием которых совершается побег осужденными или за</w:t>
        <w:softHyphen/>
        <w:t>ключенными и для предупреждения осужденных, заключенных или иных лиц о намерении применить огнестрельное оружие, подачи сигнала тревоги и вызова помощи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Без предупреждения огнестрельное оружие применяется в следую</w:t>
        <w:softHyphen/>
        <w:t>щих случаях: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- при отражении нападения с использованием оружия или тран</w:t>
        <w:softHyphen/>
        <w:t>спортных средств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- при побеге осужденных и заключенных из мест лишения сво</w:t>
        <w:softHyphen/>
        <w:t>боды, предварительного заключения или из под стражи с оружием, при помощи транспортных средств либо из транспортного средства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но время движения,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- при попытке осужденного или заключенного, а также иного лица приблизиться с обнаженным огнестрельным или холодным оружием либо предметами, с помощью которых может быть нанесе</w:t>
        <w:softHyphen/>
        <w:t>но телесное повреждение, к сотруднику уголовно-исполнительной системы сократив при этом указанное сотрудником уголовно-ис</w:t>
        <w:softHyphen/>
        <w:t>полнительной системы расстояние, а также при попытке прикос</w:t>
        <w:softHyphen/>
        <w:t>нуться к его огнестрельному оружию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Если сотрудник считает, что в создавшейся обстановке могут воз</w:t>
        <w:softHyphen/>
        <w:t>никнуть основания для применения огнестрельного оружия, он име</w:t>
        <w:softHyphen/>
        <w:t>ет право обнажить его и привести в готовность для применения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При применении огнестрельного оружия сотрудники обязаны принимать все возможные меры для обеспечения безопасности граждан, а также для оказания помощи пострадавшим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Сотрудник, применивший огнестрельное оружие, в течение 24 часов обязан доложить об этом непосредственному начальнику или начальнику органа внутренних дел по месту применения ору</w:t>
        <w:softHyphen/>
        <w:t>жия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Таким образом закон предусматривает целый ряд средств и спо</w:t>
        <w:softHyphen/>
        <w:t>собов обеспечения соблюдения режима, которые позволяют сотруд</w:t>
        <w:softHyphen/>
        <w:t>никам уголовно-исполнительной системы поддерживать твердый внутренний порядок, дисциплину и организованность в учреждени</w:t>
        <w:softHyphen/>
        <w:t>ях, исполняющих уголовные наказания, а также обеспечить со</w:t>
        <w:softHyphen/>
        <w:t>бственную безопасность и безопасность осужденных и заключен</w:t>
        <w:softHyphen/>
        <w:t>ных, и иных граждан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К средствам обеспечения режима можно отнести и технические средства надзора и контроля. Администрация использует аудиовизу</w:t>
        <w:softHyphen/>
        <w:t>альные, электронные и иные технические средства для предупреж</w:t>
        <w:softHyphen/>
        <w:t>дения побегов и других преступлений, нарушений установленного порядка отбывания наказания, получения необходимой информа</w:t>
        <w:softHyphen/>
        <w:t>ции о поведении осужденных. О применении технических средств надзора и контроля администрация уведомляет осужденных под рас</w:t>
        <w:softHyphen/>
        <w:t>писку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Задачи обеспечения соблюдения режима отбывания наказания решает и оперативно-розыскная деятельность, которая осуществля</w:t>
        <w:softHyphen/>
        <w:t>ется в исправительных учреждениях. Она должна обеспечивать без</w:t>
        <w:softHyphen/>
        <w:t>опасность осужденных, персонала и иных лиц, выявление, предуп</w:t>
        <w:softHyphen/>
        <w:t>реждение и раскрытие готовящихся и совершаемых в исправительных учреждениях преступлений и нарушений установ</w:t>
        <w:softHyphen/>
        <w:t>ленного порядка отбывания наказания, розыск лиц, совершивших побег из исправительных учреждений, а также уклоняющихся от от</w:t>
        <w:softHyphen/>
        <w:t>бывания наказания в виде лишения свободы, содействие в выявле</w:t>
        <w:softHyphen/>
        <w:t>нии и раскрытии преступлений, совершенных осужденными до при</w:t>
        <w:softHyphen/>
        <w:t>бытия в исправительное учреждение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Оперативно-розыскная деятельность осуществляется оператив</w:t>
        <w:softHyphen/>
        <w:t>ными аппаратами исправительных учреждений, а также в пределах их компетенции другими исправительными органами государства. Так, в прошлом в исправительных учреждениях, где содержались особо опасные государственные преступники, оперативно-розыск</w:t>
        <w:softHyphen/>
        <w:t>ную деятельность наряду с оперативными аппаратами исправитель</w:t>
        <w:softHyphen/>
        <w:t>ных учреждений осуществляли оперативные подразделения комите</w:t>
        <w:softHyphen/>
        <w:t>та государственной безопасности в пределах своей компетенции. Все проводимые оперативно-розыскные мероприятия, предусмот</w:t>
        <w:softHyphen/>
        <w:t>ренные Законом «Об оперативно-розыскной деятельности», ис</w:t>
        <w:softHyphen/>
        <w:t>пользуют помощь должностных лиц исправительных учреждений и специалистов, обладающих научными, техническими и иными спе</w:t>
        <w:softHyphen/>
        <w:t>циальными познаниями, а также содействие граждан (в том числе и осужденных) с их согласия на гласной и негласной основе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20"/>
        <w:rPr/>
      </w:pPr>
      <w:r>
        <w:rPr/>
        <w:t>ЛИТЕРАТУРА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А.А.Игнатьев. Уголовно-исполнительное право. Учебник.-М.:Новый Юрист, 1997. –304с.</w:t>
      </w:r>
    </w:p>
    <w:p>
      <w:pPr>
        <w:pStyle w:val="Normal"/>
        <w:numPr>
          <w:ilvl w:val="0"/>
          <w:numId w:val="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головно-исполнительный кодекс Российской Федерации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20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15"/>
        </w:tabs>
        <w:ind w:left="715" w:hanging="43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0"/>
        </w:tabs>
        <w:ind w:left="640" w:hanging="360"/>
      </w:pPr>
      <w:rPr/>
    </w:lvl>
    <w:lvl w:ilvl="1">
      <w:start w:val="1"/>
      <w:numFmt w:val="decimal"/>
      <w:lvlText w:val="%2."/>
      <w:lvlJc w:val="left"/>
      <w:pPr>
        <w:tabs>
          <w:tab w:val="num" w:pos="1360"/>
        </w:tabs>
        <w:ind w:left="1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080"/>
        </w:tabs>
        <w:ind w:left="2080" w:hanging="180"/>
      </w:pPr>
    </w:lvl>
    <w:lvl w:ilvl="3">
      <w:start w:val="1"/>
      <w:numFmt w:val="decimal"/>
      <w:lvlText w:val="%4."/>
      <w:lvlJc w:val="left"/>
      <w:pPr>
        <w:tabs>
          <w:tab w:val="num" w:pos="2800"/>
        </w:tabs>
        <w:ind w:left="2800" w:hanging="360"/>
      </w:pPr>
    </w:lvl>
    <w:lvl w:ilvl="4">
      <w:start w:val="1"/>
      <w:numFmt w:val="lowerLetter"/>
      <w:lvlText w:val="%5."/>
      <w:lvlJc w:val="left"/>
      <w:pPr>
        <w:tabs>
          <w:tab w:val="num" w:pos="3520"/>
        </w:tabs>
        <w:ind w:left="3520" w:hanging="360"/>
      </w:pPr>
    </w:lvl>
    <w:lvl w:ilvl="5">
      <w:start w:val="1"/>
      <w:numFmt w:val="lowerRoman"/>
      <w:lvlText w:val="%6."/>
      <w:lvlJc w:val="right"/>
      <w:pPr>
        <w:tabs>
          <w:tab w:val="num" w:pos="4240"/>
        </w:tabs>
        <w:ind w:left="4240" w:hanging="180"/>
      </w:pPr>
    </w:lvl>
    <w:lvl w:ilvl="6">
      <w:start w:val="1"/>
      <w:numFmt w:val="decimal"/>
      <w:lvlText w:val="%7."/>
      <w:lvlJc w:val="left"/>
      <w:pPr>
        <w:tabs>
          <w:tab w:val="num" w:pos="4960"/>
        </w:tabs>
        <w:ind w:left="4960" w:hanging="360"/>
      </w:pPr>
    </w:lvl>
    <w:lvl w:ilvl="7">
      <w:start w:val="1"/>
      <w:numFmt w:val="lowerLetter"/>
      <w:lvlText w:val="%8."/>
      <w:lvlJc w:val="left"/>
      <w:pPr>
        <w:tabs>
          <w:tab w:val="num" w:pos="5680"/>
        </w:tabs>
        <w:ind w:left="5680" w:hanging="360"/>
      </w:pPr>
    </w:lvl>
    <w:lvl w:ilvl="8">
      <w:start w:val="1"/>
      <w:numFmt w:val="lowerRoman"/>
      <w:lvlText w:val="%9."/>
      <w:lvlJc w:val="right"/>
      <w:pPr>
        <w:tabs>
          <w:tab w:val="num" w:pos="6400"/>
        </w:tabs>
        <w:ind w:left="640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0"/>
        </w:tabs>
        <w:ind w:left="6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1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40"/>
      <w:ind w:hanging="0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firstLine="720"/>
      <w:outlineLvl w:val="2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sz w:val="18"/>
      <w:szCs w:val="18"/>
    </w:rPr>
  </w:style>
  <w:style w:type="character" w:styleId="21">
    <w:name w:val="Основной текст 2 Знак"/>
    <w:qFormat/>
    <w:rPr>
      <w:sz w:val="18"/>
      <w:szCs w:val="18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240"/>
      <w:ind w:hanging="0"/>
      <w:jc w:val="center"/>
    </w:pPr>
    <w:rPr>
      <w:b/>
      <w:bCs/>
      <w:smallCaps/>
      <w:sz w:val="24"/>
      <w:szCs w:val="24"/>
    </w:rPr>
  </w:style>
  <w:style w:type="paragraph" w:styleId="TextBody">
    <w:name w:val="Body Text"/>
    <w:basedOn w:val="Normal"/>
    <w:pPr>
      <w:spacing w:lineRule="auto" w:line="218" w:before="200" w:after="0"/>
      <w:ind w:hanging="0"/>
      <w:jc w:val="center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439"/>
      <w:ind w:left="640" w:right="600" w:hanging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79" w:before="60" w:after="0"/>
      <w:ind w:left="880" w:right="800" w:hanging="0"/>
      <w:jc w:val="center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240"/>
      <w:ind w:firstLine="72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0:20:00Z</dcterms:created>
  <dc:creator>B.B.Cat</dc:creator>
  <dc:description/>
  <cp:keywords/>
  <dc:language>en-US</dc:language>
  <cp:lastModifiedBy>Mage</cp:lastModifiedBy>
  <cp:lastPrinted>2000-03-17T22:09:00Z</cp:lastPrinted>
  <dcterms:modified xsi:type="dcterms:W3CDTF">2011-10-14T10:20:00Z</dcterms:modified>
  <cp:revision>2</cp:revision>
  <dc:subject/>
  <dc:title>ИНСТИТУТ ФИНАНСОВ, ЭКОНОМИКИ И ПРАВА ОФИЦЕРОВ ЗАПАСА</dc:title>
</cp:coreProperties>
</file>