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0.wmf" ContentType="image/x-wmf"/>
  <Override PartName="/word/media/image49.wmf" ContentType="image/x-wmf"/>
  <Override PartName="/word/media/image48.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18.png" ContentType="image/png"/>
  <Override PartName="/word/media/image36.png" ContentType="image/png"/>
  <Override PartName="/word/media/image33.wmf" ContentType="image/x-wmf"/>
  <Override PartName="/word/media/image30.wmf" ContentType="image/x-wmf"/>
  <Override PartName="/word/media/image39.wmf" ContentType="image/x-wmf"/>
  <Override PartName="/word/media/image9.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12.png" ContentType="image/png"/>
  <Override PartName="/word/media/image52.wmf" ContentType="image/x-wmf"/>
  <Override PartName="/word/media/image77.wmf" ContentType="image/x-wmf"/>
  <Override PartName="/word/media/image88.wmf" ContentType="image/x-wmf"/>
  <Override PartName="/word/media/image51.wmf" ContentType="image/x-wmf"/>
  <Override PartName="/word/media/image76.wmf" ContentType="image/x-wmf"/>
  <Override PartName="/word/media/image64.wmf" ContentType="image/x-wmf"/>
  <Override PartName="/word/media/image81.png" ContentType="image/png"/>
  <Override PartName="/word/media/image11.png" ContentType="image/png"/>
  <Override PartName="/word/media/image79.wmf" ContentType="image/x-wmf"/>
  <Override PartName="/word/media/image78.wmf" ContentType="image/x-wmf"/>
  <Override PartName="/word/media/image75.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80.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68.png" ContentType="image/png"/>
  <Override PartName="/word/media/image90.wmf" ContentType="image/x-wmf"/>
  <Override PartName="/word/media/image25.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83.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24"/>
          <w:szCs w:val="24"/>
        </w:rPr>
      </w:pPr>
      <w:r>
        <w:rPr>
          <w:sz w:val="24"/>
          <w:szCs w:val="24"/>
        </w:rPr>
      </w:r>
    </w:p>
    <w:p>
      <w:pPr>
        <w:pStyle w:val="Normal"/>
        <w:widowControl/>
        <w:jc w:val="both"/>
        <w:rPr>
          <w:sz w:val="24"/>
          <w:szCs w:val="24"/>
        </w:rPr>
      </w:pPr>
      <w:r>
        <w:rPr>
          <w:sz w:val="24"/>
          <w:szCs w:val="24"/>
        </w:rPr>
        <w:t>ИСТОРИЧЕСКИЙ ОЧЕРК.</w:t>
      </w:r>
    </w:p>
    <w:p>
      <w:pPr>
        <w:pStyle w:val="Normal"/>
        <w:widowControl/>
        <w:ind w:firstLine="709"/>
        <w:jc w:val="both"/>
        <w:rPr/>
      </w:pPr>
      <w:r>
        <w:rPr>
          <w:sz w:val="24"/>
          <w:szCs w:val="24"/>
        </w:rPr>
        <w:t>Еще с середины 40-ых годов , специалисты по радиоэлектроники начали задумываться над возможностью применения специализированных цифровых устройств для решения разнообразных задач ,связанных с обработкой сигналов . Нечего и говорить , что в то время выводы не были благоприятными . С точки зрения стоимости, размеров и надежности предпочтение следовало отдать аналоговой фильтрации и аналоговым методам спектрального анализа .  В 50-ых годах теория управления , частично основанная на работе Гуревича ( 1945 г.) , уже утвердилась как самостоятельное научное направление ; были глубоко изучены принципы дискретизации колебаний и возникающие при этом спектральные эффекты , а математический аппарат теории  z-преобразования , существовавший еще со времен Лапласа , начал находить применение в радиоэлектроники и смежных дисциплинах . Однако достигнутый уровень развития техники позволял получить практические результаты только в задачах управления медленными процессами и обработке низкочастотных сейсмических сигналов . К середине 60-ых годов были оценены потенциальные возможности интегральных микросхем , что позволило представить  полную систему обработки сигналов , для которых наилучшая техническая реализация была бы именно цифровой .</w:t>
      </w:r>
    </w:p>
    <w:p>
      <w:pPr>
        <w:pStyle w:val="22"/>
        <w:widowControl/>
        <w:jc w:val="both"/>
        <w:rPr/>
      </w:pPr>
      <w:r>
        <w:rPr>
          <w:sz w:val="24"/>
          <w:szCs w:val="24"/>
        </w:rPr>
        <w:t>Первый крупный вклад в теорию цифровой обработки сигналов , касающийся анализа и синтеза цифровых фильтров , был сделан Кайзером ( фирма Bell ) ; он показал , как можно рассчитывать цифровые фильтры с нужными характеристиками , используя билинейное преобразование . Примерно тогда же ( 1965 г.) появилась статья Кули и Тьюки о быстром методе вычисления дискретного преобразования Фурье , давшая мощный толчек развитию этого нового технического направления . Позже метод был развит и стал широко известен как быстрое преобразование Фурье ( БПФ ) . Ценность этого метода  заключается в сокращении времени вычисления дискретного преобразования Фурье ( на один-два порядка для большинства практических задач ). Опубликование статьи Кули и Тьюки ускорило развитие строгой и достаточно полной теории цифровой фильтрации . Важнейшее значение метода БПФ состояло в том , что он наглядно продемонстрировал , насколько цифровые методы при спектральном анализе могут оказаться экономичнее аналоговых . После создания метода БПФ интенсивность исследований в области цифровой фильтрации резко возросла , и в настоящее время цифровые методы широко используются для спектрального анализа самых разнообразных сигналов , начиная с низкочастотных колебаний в сейсмологии и звуковых колебаний в гидрологии и при анализе речи и кончая видеосигналами в радиолокации .</w:t>
      </w:r>
    </w:p>
    <w:p>
      <w:pPr>
        <w:pStyle w:val="22"/>
        <w:widowControl/>
        <w:jc w:val="both"/>
        <w:rPr/>
      </w:pPr>
      <w:r>
        <w:rPr>
          <w:sz w:val="24"/>
          <w:szCs w:val="24"/>
        </w:rPr>
        <w:t>Первой попыткой исчерпывающего изложения теории цифровой обработки сигналов была книга Гоулда и Рэйдера ( 1969 г.) . Эту книгу применяли в качестве учебного пособия для аспирантов, и как руководство для инженеров ,работающих в промышленности . Естественно , что книга не могла удовлетворить и тех и других . Не нужно доказывать , что хорошее учебное пособие может быть составленно только на основе курса , читавшегося в течении по крайней мере несколько лет , и подходящего набора задач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4"/>
          <w:szCs w:val="24"/>
        </w:rPr>
      </w:pPr>
      <w:r>
        <w:rPr>
          <w:b/>
          <w:bCs/>
          <w:sz w:val="24"/>
          <w:szCs w:val="24"/>
        </w:rPr>
        <w:t>ПРИЧИНЫ ВНЕДРЕНИЯ ЦОС В</w:t>
      </w:r>
    </w:p>
    <w:p>
      <w:pPr>
        <w:pStyle w:val="Normal"/>
        <w:widowControl/>
        <w:jc w:val="both"/>
        <w:rPr>
          <w:b/>
          <w:b/>
          <w:bCs/>
          <w:sz w:val="24"/>
          <w:szCs w:val="24"/>
        </w:rPr>
      </w:pPr>
      <w:r>
        <w:rPr>
          <w:b/>
          <w:bCs/>
          <w:sz w:val="24"/>
          <w:szCs w:val="24"/>
        </w:rPr>
        <w:t>ЭЛЕКТРОСВЯЗЬ.</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t>1. Сложность ( нередко невозможность ) решения некоторых задач аналоговым методом .</w:t>
      </w:r>
    </w:p>
    <w:p>
      <w:pPr>
        <w:pStyle w:val="Normal"/>
        <w:widowControl/>
        <w:jc w:val="both"/>
        <w:rPr/>
      </w:pPr>
      <w:r>
        <w:rPr>
          <w:sz w:val="24"/>
          <w:szCs w:val="24"/>
        </w:rPr>
        <w:t>2. Прогресс в развитии электроники ( создание высокоскоростных  многоразрядных  АЦП , разработка сигнальных процессоров ) .</w:t>
      </w:r>
    </w:p>
    <w:p>
      <w:pPr>
        <w:pStyle w:val="Normal"/>
        <w:widowControl/>
        <w:jc w:val="both"/>
        <w:rPr/>
      </w:pPr>
      <w:r>
        <w:rPr>
          <w:sz w:val="24"/>
          <w:szCs w:val="24"/>
        </w:rPr>
        <w:t>3. ЦОС позволяет реализовать универсальные модемы , в которых изменением программы осуществляется переход с одного вида сигнала на другой ( т.е. с одной модуляции на другую ).</w:t>
      </w:r>
    </w:p>
    <w:p>
      <w:pPr>
        <w:pStyle w:val="Normal"/>
        <w:widowControl/>
        <w:jc w:val="both"/>
        <w:rPr/>
      </w:pPr>
      <w:r>
        <w:rPr>
          <w:sz w:val="24"/>
          <w:szCs w:val="24"/>
        </w:rPr>
        <w:t>4. ЦОС позволяет строить адаптивные радиоприемные устройства, работающие во все усложняющейся электромагнитной  обстановке ( т.е. спектр постоянно загружается сигналами ) .</w:t>
      </w:r>
    </w:p>
    <w:p>
      <w:pPr>
        <w:pStyle w:val="Normal"/>
        <w:widowControl/>
        <w:jc w:val="both"/>
        <w:rPr>
          <w:sz w:val="24"/>
          <w:szCs w:val="24"/>
        </w:rPr>
      </w:pPr>
      <w:r>
        <w:rPr>
          <w:sz w:val="24"/>
          <w:szCs w:val="24"/>
        </w:rPr>
        <w:t>5. Простота , автоматически сменных , алгоритмов ЦОС и высокая точность их реализации .</w:t>
      </w:r>
    </w:p>
    <w:p>
      <w:pPr>
        <w:pStyle w:val="Normal"/>
        <w:widowControl/>
        <w:jc w:val="both"/>
        <w:rPr/>
      </w:pPr>
      <w:r>
        <w:rPr>
          <w:sz w:val="24"/>
          <w:szCs w:val="24"/>
        </w:rPr>
        <w:t>6. ЦОС позволяет реализовать более сложные алгоритмы радио приема ( разнесенный прием , компенсация и подавление сосредоточенных помех и прием в целом ) .</w:t>
      </w:r>
    </w:p>
    <w:p>
      <w:pPr>
        <w:pStyle w:val="Normal"/>
        <w:widowControl/>
        <w:jc w:val="both"/>
        <w:rPr/>
      </w:pPr>
      <w:r>
        <w:rPr>
          <w:sz w:val="24"/>
          <w:szCs w:val="24"/>
        </w:rPr>
        <w:t>7. При использование ЦОС значительно меньше влияет разброс параметров и действие дестабилизирующих факторов.</w:t>
      </w:r>
    </w:p>
    <w:p>
      <w:pPr>
        <w:pStyle w:val="Normal"/>
        <w:widowControl/>
        <w:jc w:val="both"/>
        <w:rPr/>
      </w:pPr>
      <w:r>
        <w:rPr>
          <w:sz w:val="24"/>
          <w:szCs w:val="24"/>
        </w:rPr>
        <w:t>8. Высокая интеграция цифровых микросхем позволяет реализовать очень сложные алгоритмы приема сигналов , сохраняя приемлемый объем и стоимость аппаратуры .</w:t>
      </w:r>
    </w:p>
    <w:p>
      <w:pPr>
        <w:pStyle w:val="Normal"/>
        <w:widowControl/>
        <w:jc w:val="both"/>
        <w:rPr>
          <w:sz w:val="24"/>
          <w:szCs w:val="24"/>
        </w:rPr>
      </w:pPr>
      <w:r>
        <w:rPr>
          <w:sz w:val="24"/>
          <w:szCs w:val="24"/>
        </w:rPr>
        <w:t>9. Цифровая аппаратура легко поддается миниатюризации. Высокая технологичность и отсутствие регулировки понижает стоимость.</w:t>
      </w:r>
    </w:p>
    <w:p>
      <w:pPr>
        <w:pStyle w:val="Normal"/>
        <w:widowControl/>
        <w:jc w:val="both"/>
        <w:rPr>
          <w:sz w:val="24"/>
          <w:szCs w:val="24"/>
        </w:rPr>
      </w:pPr>
      <w:r>
        <w:rPr>
          <w:sz w:val="24"/>
          <w:szCs w:val="24"/>
        </w:rPr>
        <w:t>10.Проектирование цифровых устройств легче чем аналоговых и поддается автоматизации ( легко модулируются на ЭВМ ) .</w:t>
      </w:r>
    </w:p>
    <w:p>
      <w:pPr>
        <w:pStyle w:val="Normal"/>
        <w:widowControl/>
        <w:jc w:val="both"/>
        <w:rPr>
          <w:sz w:val="24"/>
          <w:szCs w:val="24"/>
        </w:rPr>
      </w:pPr>
      <w:r>
        <w:rPr>
          <w:sz w:val="24"/>
          <w:szCs w:val="24"/>
        </w:rPr>
        <w:t>11.ЦОС облегчает работу по созданию спецэфектов на ТВ ( работа режиссеров на теле-студии ) .</w:t>
      </w:r>
    </w:p>
    <w:p>
      <w:pPr>
        <w:pStyle w:val="Normal"/>
        <w:widowControl/>
        <w:jc w:val="both"/>
        <w:rPr>
          <w:sz w:val="24"/>
          <w:szCs w:val="24"/>
        </w:rPr>
      </w:pPr>
      <w:r>
        <w:rPr>
          <w:sz w:val="24"/>
          <w:szCs w:val="24"/>
        </w:rPr>
        <w:t>12.ЦОС позволяет существенно повысить качество изображения.</w:t>
      </w:r>
    </w:p>
    <w:p>
      <w:pPr>
        <w:pStyle w:val="Normal"/>
        <w:widowControl/>
        <w:jc w:val="both"/>
        <w:rPr>
          <w:sz w:val="24"/>
          <w:szCs w:val="24"/>
        </w:rPr>
      </w:pPr>
      <w:r>
        <w:rPr>
          <w:sz w:val="24"/>
          <w:szCs w:val="24"/>
        </w:rPr>
      </w:r>
    </w:p>
    <w:p>
      <w:pPr>
        <w:pStyle w:val="Normal"/>
        <w:widowControl/>
        <w:jc w:val="both"/>
        <w:rPr>
          <w:b/>
          <w:b/>
          <w:bCs/>
          <w:sz w:val="24"/>
          <w:szCs w:val="24"/>
        </w:rPr>
      </w:pPr>
      <w:r>
        <w:rPr>
          <w:b/>
          <w:bCs/>
          <w:sz w:val="24"/>
          <w:szCs w:val="24"/>
        </w:rPr>
        <w:t>ПРОБЛЕМЫ РАЗВИТИЯ  ЦОС .</w:t>
      </w:r>
    </w:p>
    <w:p>
      <w:pPr>
        <w:pStyle w:val="Normal"/>
        <w:widowControl/>
        <w:jc w:val="both"/>
        <w:rPr>
          <w:sz w:val="24"/>
          <w:szCs w:val="24"/>
        </w:rPr>
      </w:pPr>
      <w:r>
        <w:rPr>
          <w:sz w:val="24"/>
          <w:szCs w:val="24"/>
        </w:rPr>
        <w:t>1. Для ЦОС необходимо преобразовать аналоговый сигнал в цифровой  ( требуется достаточно большой уровень сигнала - порядка 1в ) .</w:t>
      </w:r>
    </w:p>
    <w:p>
      <w:pPr>
        <w:pStyle w:val="Normal"/>
        <w:widowControl/>
        <w:jc w:val="both"/>
        <w:rPr>
          <w:sz w:val="24"/>
          <w:szCs w:val="24"/>
        </w:rPr>
      </w:pPr>
      <w:r>
        <w:rPr>
          <w:sz w:val="24"/>
          <w:szCs w:val="24"/>
        </w:rPr>
        <w:t>2. Преобразование аналогово сигнала в цифровой приводит к появлению погрешности дискретизации во времени и к погрешности квантования по уровню ( специфические погрешности ) .</w:t>
      </w:r>
    </w:p>
    <w:p>
      <w:pPr>
        <w:pStyle w:val="Normal"/>
        <w:widowControl/>
        <w:jc w:val="both"/>
        <w:rPr>
          <w:sz w:val="24"/>
          <w:szCs w:val="24"/>
        </w:rPr>
      </w:pPr>
      <w:r>
        <w:rPr>
          <w:sz w:val="24"/>
          <w:szCs w:val="24"/>
        </w:rPr>
        <w:t>3. Процесс обработки сигналов сопровождается погрешностями , вызванными округлениями результатов ( это приводит к ошибкам - шумам ) .</w:t>
      </w:r>
    </w:p>
    <w:p>
      <w:pPr>
        <w:pStyle w:val="Normal"/>
        <w:widowControl/>
        <w:jc w:val="both"/>
        <w:rPr>
          <w:sz w:val="24"/>
          <w:szCs w:val="24"/>
        </w:rPr>
      </w:pPr>
      <w:r>
        <w:rPr>
          <w:sz w:val="24"/>
          <w:szCs w:val="24"/>
        </w:rPr>
        <w:t>4.Требуется увеличение динамического диапазона и ширины спектра преобразуемых аналоговых сигналов ( т.к.  каналы с ограниченной полосой пропускания и сложной помеховой обстановкой  ) . Чтобы достигнуть возможности аналоговой техники нужно иметь динамический диапазон АЦП 120-130 дб с df=100 кГц . Таких АЦП пока нет . Реализуемый при df=100 кГц динамический диапазон АЦП 70-80 дб . Для широкополосных сигналов при df=100 Мгц динамический диапазон 6-24 дб .</w:t>
      </w:r>
    </w:p>
    <w:p>
      <w:pPr>
        <w:pStyle w:val="Normal"/>
        <w:widowControl/>
        <w:jc w:val="both"/>
        <w:rPr>
          <w:sz w:val="24"/>
          <w:szCs w:val="24"/>
        </w:rPr>
      </w:pPr>
      <w:r>
        <w:rPr>
          <w:sz w:val="24"/>
          <w:szCs w:val="24"/>
        </w:rPr>
        <w:t>5. Низкая скорость работы цифровых вычислительных устройств. (Сигнальные процессоры : КМ1813ВЕ11 , ТМS320.10 , ТМS320.20 , ТМS320.30 , ДSР5600 , ТМS320.50 .)</w:t>
      </w:r>
    </w:p>
    <w:p>
      <w:pPr>
        <w:pStyle w:val="Normal"/>
        <w:widowControl/>
        <w:jc w:val="both"/>
        <w:rPr>
          <w:sz w:val="24"/>
          <w:szCs w:val="24"/>
        </w:rPr>
      </w:pPr>
      <w:r>
        <w:rPr>
          <w:sz w:val="24"/>
          <w:szCs w:val="24"/>
        </w:rPr>
      </w:r>
    </w:p>
    <w:p>
      <w:pPr>
        <w:pStyle w:val="Normal"/>
        <w:widowControl/>
        <w:jc w:val="both"/>
        <w:rPr>
          <w:sz w:val="24"/>
          <w:szCs w:val="24"/>
        </w:rPr>
      </w:pPr>
      <w:r>
        <w:rPr>
          <w:sz w:val="24"/>
          <w:szCs w:val="24"/>
        </w:rPr>
        <w:t>ТЕОРЕМА КОТЕЛЬНИКОВА .</w:t>
      </w:r>
    </w:p>
    <w:p>
      <w:pPr>
        <w:pStyle w:val="Normal"/>
        <w:widowControl/>
        <w:jc w:val="both"/>
        <w:rPr>
          <w:sz w:val="24"/>
          <w:szCs w:val="24"/>
        </w:rPr>
      </w:pPr>
      <w:r>
        <w:rPr>
          <w:sz w:val="24"/>
          <w:szCs w:val="24"/>
        </w:rPr>
      </w:r>
    </w:p>
    <w:p>
      <w:pPr>
        <w:pStyle w:val="Normal"/>
        <w:widowControl/>
        <w:jc w:val="both"/>
        <w:rPr>
          <w:sz w:val="24"/>
          <w:szCs w:val="24"/>
        </w:rPr>
      </w:pPr>
      <w:r>
        <w:rPr>
          <w:sz w:val="24"/>
          <w:szCs w:val="24"/>
        </w:rPr>
        <w:t>Любой сигнал с ограниченным спектром ( бесконечный во времени ) однозначно определяется своими отсчетами , взятыми через интервал времени   dt=1/2F т.е.</w:t>
      </w:r>
    </w:p>
    <w:p>
      <w:pPr>
        <w:pStyle w:val="Normal"/>
        <w:widowControl/>
        <w:jc w:val="both"/>
        <w:rPr/>
      </w:pPr>
      <w:r>
        <w:rPr>
          <w:sz w:val="24"/>
          <w:szCs w:val="24"/>
        </w:rPr>
        <w:drawing>
          <wp:inline distT="0" distB="0" distL="0" distR="0">
            <wp:extent cx="1684655" cy="35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1684655" cy="357505"/>
                    </a:xfrm>
                    <a:prstGeom prst="rect">
                      <a:avLst/>
                    </a:prstGeom>
                  </pic:spPr>
                </pic:pic>
              </a:graphicData>
            </a:graphic>
          </wp:inline>
        </w:drawing>
      </w:r>
      <w:r>
        <w:rPr>
          <w:sz w:val="24"/>
          <w:szCs w:val="24"/>
        </w:rPr>
        <w:t>, где u(k</w:t>
      </w:r>
      <w:r>
        <w:rPr>
          <w:rFonts w:ascii="Symbol" w:hAnsi="Symbol"/>
          <w:sz w:val="20"/>
          <w:szCs w:val="24"/>
        </w:rPr>
        <w:t>D</w:t>
      </w:r>
      <w:r>
        <w:rPr>
          <w:sz w:val="24"/>
          <w:szCs w:val="24"/>
        </w:rPr>
        <w:t xml:space="preserve">t)-аналоговая величина; </w:t>
      </w:r>
    </w:p>
    <w:p>
      <w:pPr>
        <w:pStyle w:val="Normal"/>
        <w:widowControl/>
        <w:jc w:val="both"/>
        <w:rPr>
          <w:sz w:val="24"/>
          <w:szCs w:val="24"/>
        </w:rPr>
      </w:pPr>
      <w:r>
        <w:rPr>
          <w:sz w:val="24"/>
          <w:szCs w:val="24"/>
        </w:rPr>
      </w:r>
    </w:p>
    <w:p>
      <w:pPr>
        <w:pStyle w:val="Normal"/>
        <w:widowControl/>
        <w:jc w:val="both"/>
        <w:rPr/>
      </w:pPr>
      <w:r>
        <w:rPr>
          <w:sz w:val="24"/>
          <w:szCs w:val="24"/>
        </w:rPr>
        <w:t>Эта теорема утверждает , что если сигнал f(t) имеет преобразование Фурье Sf(</w:t>
      </w:r>
      <w:r>
        <w:rPr>
          <w:rFonts w:ascii="Symbol" w:hAnsi="Symbol"/>
          <w:sz w:val="20"/>
          <w:szCs w:val="24"/>
        </w:rPr>
        <w:t>w</w:t>
      </w:r>
      <w:r>
        <w:rPr>
          <w:sz w:val="24"/>
          <w:szCs w:val="24"/>
        </w:rPr>
        <w:t>) отличное от нуля при частотах меньших 2</w:t>
      </w:r>
      <w:r>
        <w:rPr>
          <w:rFonts w:ascii="Symbol" w:hAnsi="Symbol"/>
          <w:sz w:val="20"/>
          <w:szCs w:val="24"/>
        </w:rPr>
        <w:t>p</w:t>
      </w:r>
      <w:r>
        <w:rPr>
          <w:sz w:val="24"/>
          <w:szCs w:val="24"/>
        </w:rPr>
        <w:t>Fm . То в отсчетах сигнала f(k</w:t>
      </w:r>
      <w:r>
        <w:rPr>
          <w:rFonts w:ascii="Symbol" w:hAnsi="Symbol"/>
          <w:sz w:val="20"/>
          <w:szCs w:val="24"/>
        </w:rPr>
        <w:t>D</w:t>
      </w:r>
      <w:r>
        <w:rPr>
          <w:sz w:val="24"/>
          <w:szCs w:val="24"/>
        </w:rPr>
        <w:t xml:space="preserve">t) взятых через интервал </w:t>
      </w:r>
      <w:r>
        <w:rPr>
          <w:rFonts w:ascii="Symbol" w:hAnsi="Symbol"/>
          <w:sz w:val="20"/>
          <w:szCs w:val="24"/>
        </w:rPr>
        <w:t>D</w:t>
      </w:r>
      <w:r>
        <w:rPr>
          <w:sz w:val="24"/>
          <w:szCs w:val="24"/>
        </w:rPr>
        <w:t>t=1/2Fm содержится вся информация о непрерывной функции f(t) . Из теоремы следует , что эти отсчеты содержат информацию о сигнале f(t) в любой момент времени . Однако частота отсчетов должна быть по крайней мере в два раза больше высшей частоты сигнала Fm .</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Доказательство.: </w:t>
      </w:r>
    </w:p>
    <w:p>
      <w:pPr>
        <w:pStyle w:val="Normal"/>
        <w:widowControl/>
        <w:jc w:val="both"/>
        <w:rPr/>
      </w:pPr>
      <w:r>
        <w:rPr>
          <w:sz w:val="24"/>
          <w:szCs w:val="24"/>
        </w:rPr>
        <w:t>Дан</w:t>
        <w:tab/>
        <w:t>сигнал f(t) , его спектр :   S(</w:t>
      </w:r>
      <w:r>
        <w:rPr>
          <w:rFonts w:ascii="Symbol" w:hAnsi="Symbol"/>
          <w:sz w:val="20"/>
          <w:szCs w:val="24"/>
        </w:rPr>
        <w:t>w</w:t>
      </w:r>
      <w:r>
        <w:rPr>
          <w:sz w:val="24"/>
          <w:szCs w:val="24"/>
        </w:rPr>
        <w:t>)=</w:t>
      </w:r>
      <w:r>
        <w:rPr>
          <w:sz w:val="24"/>
          <w:szCs w:val="24"/>
        </w:rPr>
        <w:drawing>
          <wp:inline distT="0" distB="0" distL="0" distR="0">
            <wp:extent cx="12573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77" r="-29" b="-77"/>
                    <a:stretch>
                      <a:fillRect/>
                    </a:stretch>
                  </pic:blipFill>
                  <pic:spPr bwMode="auto">
                    <a:xfrm>
                      <a:off x="0" y="0"/>
                      <a:ext cx="1257300" cy="469900"/>
                    </a:xfrm>
                    <a:prstGeom prst="rect">
                      <a:avLst/>
                    </a:prstGeom>
                  </pic:spPr>
                </pic:pic>
              </a:graphicData>
            </a:graphic>
          </wp:inline>
        </w:drawing>
      </w:r>
      <w:r>
        <w:rPr>
          <w:sz w:val="24"/>
          <w:szCs w:val="24"/>
        </w:rPr>
        <w:t xml:space="preserve"> при </w:t>
      </w:r>
      <w:r>
        <w:rPr>
          <w:rFonts w:ascii="Symbol" w:hAnsi="Symbol"/>
          <w:sz w:val="20"/>
          <w:szCs w:val="24"/>
        </w:rPr>
        <w:t>|w|</w:t>
      </w:r>
      <w:r>
        <w:rPr>
          <w:sz w:val="24"/>
          <w:szCs w:val="24"/>
        </w:rPr>
        <w:t>&lt;2</w:t>
      </w:r>
      <w:r>
        <w:rPr>
          <w:rFonts w:ascii="Symbol" w:hAnsi="Symbol"/>
          <w:sz w:val="20"/>
          <w:szCs w:val="24"/>
        </w:rPr>
        <w:t>p</w:t>
      </w:r>
      <w:r>
        <w:rPr>
          <w:sz w:val="24"/>
          <w:szCs w:val="24"/>
        </w:rPr>
        <w:t>Fm ,</w:t>
      </w:r>
    </w:p>
    <w:p>
      <w:pPr>
        <w:pStyle w:val="Normal"/>
        <w:widowControl/>
        <w:ind w:left="2832" w:firstLine="708"/>
        <w:jc w:val="both"/>
        <w:rPr/>
      </w:pPr>
      <w:r>
        <w:rPr>
          <w:sz w:val="24"/>
          <w:szCs w:val="24"/>
        </w:rPr>
        <w:t xml:space="preserve">0                         , при </w:t>
      </w:r>
      <w:r>
        <w:rPr>
          <w:rFonts w:ascii="Symbol" w:hAnsi="Symbol"/>
          <w:sz w:val="20"/>
          <w:szCs w:val="24"/>
        </w:rPr>
        <w:t>|w|</w:t>
      </w:r>
      <w:r>
        <w:rPr>
          <w:sz w:val="24"/>
          <w:szCs w:val="24"/>
        </w:rPr>
        <w:t>&gt;2</w:t>
      </w:r>
      <w:r>
        <w:rPr>
          <w:rFonts w:ascii="Symbol" w:hAnsi="Symbol"/>
          <w:sz w:val="20"/>
          <w:szCs w:val="24"/>
        </w:rPr>
        <w:t>p</w:t>
      </w:r>
      <w:r>
        <w:rPr>
          <w:sz w:val="24"/>
          <w:szCs w:val="24"/>
        </w:rPr>
        <w:t>Fm.</w:t>
      </w:r>
    </w:p>
    <w:p>
      <w:pPr>
        <w:pStyle w:val="Normal"/>
        <w:widowControl/>
        <w:jc w:val="both"/>
        <w:rPr>
          <w:sz w:val="24"/>
          <w:szCs w:val="24"/>
        </w:rPr>
      </w:pPr>
      <w:r>
        <w:rPr>
          <w:sz w:val="24"/>
          <w:szCs w:val="24"/>
        </w:rPr>
      </w:r>
    </w:p>
    <w:p>
      <w:pPr>
        <w:pStyle w:val="Normal"/>
        <w:widowControl/>
        <w:jc w:val="both"/>
        <w:rPr>
          <w:sz w:val="24"/>
          <w:szCs w:val="24"/>
        </w:rPr>
      </w:pPr>
      <w:r>
        <w:rPr>
          <w:sz w:val="24"/>
          <w:szCs w:val="24"/>
        </w:rPr>
        <w:t>Представим некоторую реализацию сигнала f(t) и его спектр S(f):</w:t>
      </w:r>
    </w:p>
    <w:p>
      <w:pPr>
        <w:pStyle w:val="Normal"/>
        <w:widowControl/>
        <w:jc w:val="both"/>
        <w:rPr>
          <w:sz w:val="24"/>
          <w:szCs w:val="24"/>
        </w:rPr>
      </w:pPr>
      <w:r>
        <w:rPr>
          <w:sz w:val="24"/>
          <w:szCs w:val="24"/>
        </w:rPr>
      </w:r>
    </w:p>
    <w:p>
      <w:pPr>
        <w:pStyle w:val="Normal"/>
        <w:widowControl/>
        <w:ind w:firstLine="567"/>
        <w:jc w:val="both"/>
        <w:rPr/>
      </w:pPr>
      <w:r>
        <w:rPr>
          <w:sz w:val="24"/>
          <w:szCs w:val="24"/>
        </w:rPr>
        <w:t xml:space="preserve">Если отсчеты сигнала брать с помощью бесконечно узких импульсов,расположенных в непосредственной близости друг от друга , мы однозначно определим любую функцию . Если интервал между импульсами увеличивать , то где-то мы начнем терять информацию о сигнале . Рассмотрим случай ,когда в качестве отсчетных импульсов используется периодическая последовательность импульсов длительностью </w:t>
      </w:r>
      <w:r>
        <w:rPr>
          <w:rFonts w:ascii="Symbol" w:hAnsi="Symbol"/>
          <w:sz w:val="20"/>
          <w:szCs w:val="24"/>
        </w:rPr>
        <w:t>t</w:t>
      </w:r>
      <w:r>
        <w:rPr>
          <w:sz w:val="24"/>
          <w:szCs w:val="24"/>
        </w:rPr>
        <w:t xml:space="preserve">  , повторяемых через </w:t>
      </w:r>
      <w:r>
        <w:rPr>
          <w:rFonts w:ascii="Symbol" w:hAnsi="Symbol"/>
          <w:sz w:val="20"/>
          <w:szCs w:val="24"/>
        </w:rPr>
        <w:t>D</w:t>
      </w:r>
      <w:r>
        <w:rPr>
          <w:sz w:val="24"/>
          <w:szCs w:val="24"/>
        </w:rPr>
        <w:t>t=1/2Fm . Временное и спектральное представление этих импульсов:</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sz w:val="24"/>
          <w:szCs w:val="24"/>
        </w:rPr>
        <w:t xml:space="preserve">     </w:t>
      </w:r>
      <w:r>
        <w:rPr>
          <w:sz w:val="24"/>
          <w:szCs w:val="24"/>
        </w:rPr>
        <w:t>Спектр отсчетных импульсов можно записать в виде ряда Фурье , т.е.</w:t>
      </w:r>
      <w:r>
        <mc:AlternateContent>
          <mc:Choice Requires="wps">
            <w:drawing>
              <wp:anchor behindDoc="0" distT="0" distB="0" distL="114935" distR="114935" simplePos="0" locked="0" layoutInCell="0" allowOverlap="1" relativeHeight="180">
                <wp:simplePos x="0" y="0"/>
                <wp:positionH relativeFrom="column">
                  <wp:posOffset>5705475</wp:posOffset>
                </wp:positionH>
                <wp:positionV relativeFrom="paragraph">
                  <wp:posOffset>133350</wp:posOffset>
                </wp:positionV>
                <wp:extent cx="10160" cy="635"/>
                <wp:effectExtent l="635" t="6350" r="635" b="6350"/>
                <wp:wrapNone/>
                <wp:docPr id="3" name=""/>
                <a:graphic xmlns:a="http://schemas.openxmlformats.org/drawingml/2006/main">
                  <a:graphicData uri="http://schemas.microsoft.com/office/word/2010/wordprocessingShape">
                    <wps:wsp>
                      <wps:cNvSpPr/>
                      <wps:spPr>
                        <a:xfrm>
                          <a:off x="0" y="0"/>
                          <a:ext cx="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25pt,10.5pt" to="450pt,10.5pt" stroked="t" o:allowincell="f" style="position:absolute">
                <v:stroke color="black" weight="12600" joinstyle="miter" endcap="flat"/>
                <v:fill o:detectmouseclick="t" on="false"/>
                <w10:wrap type="none"/>
              </v:line>
            </w:pict>
          </mc:Fallback>
        </mc:AlternateContent>
      </w:r>
      <w:r>
        <w:rPr>
          <w:sz w:val="24"/>
          <w:szCs w:val="24"/>
        </w:rPr>
        <w:t xml:space="preserve">  y</w:t>
      </w:r>
      <w:r>
        <w:rPr>
          <w:rFonts w:ascii="Symbol" w:hAnsi="Symbol"/>
          <w:sz w:val="20"/>
          <w:szCs w:val="24"/>
        </w:rPr>
        <w:t>D</w:t>
      </w:r>
      <w:r>
        <w:rPr>
          <w:sz w:val="24"/>
          <w:szCs w:val="24"/>
        </w:rPr>
        <w:t>(t)=A1cos</w:t>
      </w:r>
      <w:r>
        <w:rPr>
          <w:rFonts w:ascii="Symbol" w:hAnsi="Symbol"/>
          <w:sz w:val="20"/>
          <w:szCs w:val="24"/>
        </w:rPr>
        <w:t>l</w:t>
      </w:r>
      <w:r>
        <w:rPr>
          <w:sz w:val="24"/>
          <w:szCs w:val="24"/>
        </w:rPr>
        <w:t>t+A2cos</w:t>
      </w:r>
      <w:r>
        <w:rPr>
          <w:rFonts w:ascii="Symbol" w:hAnsi="Symbol"/>
          <w:sz w:val="20"/>
          <w:szCs w:val="24"/>
        </w:rPr>
        <w:t>l</w:t>
      </w:r>
      <w:r>
        <w:rPr>
          <w:sz w:val="24"/>
          <w:szCs w:val="24"/>
        </w:rPr>
        <w:t>t+A3cos</w:t>
      </w:r>
      <w:r>
        <w:rPr>
          <w:rFonts w:ascii="Symbol" w:hAnsi="Symbol"/>
          <w:sz w:val="20"/>
          <w:szCs w:val="24"/>
        </w:rPr>
        <w:t>l</w:t>
      </w:r>
      <w:r>
        <w:rPr>
          <w:sz w:val="24"/>
          <w:szCs w:val="24"/>
        </w:rPr>
        <w:t>t+............ Процедуру взятия отсчетов удобно рассматривать как умножение функции f(t) на функцию y</w:t>
      </w:r>
      <w:r>
        <w:rPr>
          <w:rFonts w:ascii="Symbol" w:hAnsi="Symbol"/>
          <w:sz w:val="20"/>
          <w:szCs w:val="24"/>
        </w:rPr>
        <w:t>D</w:t>
      </w:r>
      <w:r>
        <w:rPr>
          <w:sz w:val="24"/>
          <w:szCs w:val="24"/>
        </w:rPr>
        <w:t>(t) . Результирующий дискретизованный сигнал можно представить в виде суммы последовательностей импульсов ,амплитуды которых равны значению функции f(t) в момент отсчета , а спектр такого сигнала представляет собой периодически повторяющуюся функцию Sf(</w:t>
      </w:r>
      <w:r>
        <w:rPr>
          <w:rFonts w:ascii="Symbol" w:hAnsi="Symbol"/>
          <w:sz w:val="20"/>
          <w:szCs w:val="24"/>
        </w:rPr>
        <w:t>w</w:t>
      </w:r>
      <w:r>
        <w:rPr>
          <w:sz w:val="24"/>
          <w:szCs w:val="24"/>
        </w:rPr>
        <w:t xml:space="preserve">) с периодом </w:t>
      </w:r>
      <w:r>
        <w:rPr>
          <w:rFonts w:ascii="Symbol" w:hAnsi="Symbol"/>
          <w:sz w:val="20"/>
          <w:szCs w:val="24"/>
        </w:rPr>
        <w:t>l</w:t>
      </w:r>
      <w:r>
        <w:rPr>
          <w:sz w:val="24"/>
          <w:szCs w:val="24"/>
        </w:rPr>
        <w:t xml:space="preserve"> ,т.е.мы наблюдаем изменение амплитуды импульсов отсчета по закону f(t) и соответственно имеем амплитудную модуляцию каждой гармоники спектра импульсов отсчета сигналa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sz w:val="24"/>
          <w:szCs w:val="24"/>
        </w:rPr>
        <w:t>Для восстановления првоначального сигнала нам достаточно отфильтровать полученный сигнал ФНЧ с частотой среза расположенной в интервале от  Fm до 1/</w:t>
      </w:r>
      <w:r>
        <w:rPr>
          <w:rFonts w:ascii="Symbol" w:hAnsi="Symbol"/>
          <w:sz w:val="20"/>
          <w:szCs w:val="24"/>
        </w:rPr>
        <w:t>D</w:t>
      </w:r>
      <w:r>
        <w:rPr>
          <w:sz w:val="24"/>
          <w:szCs w:val="24"/>
        </w:rPr>
        <w:t xml:space="preserve">t-Fm  . Рассмотрим какова может быть наименьшая частота следования счетных </w:t>
      </w:r>
      <w:r>
        <w:rPr>
          <w:rFonts w:ascii="Symbol" w:hAnsi="Symbol"/>
          <w:sz w:val="20"/>
          <w:szCs w:val="24"/>
        </w:rPr>
        <w:t>D</w:t>
      </w:r>
      <w:r>
        <w:rPr>
          <w:sz w:val="24"/>
          <w:szCs w:val="24"/>
        </w:rPr>
        <w:t xml:space="preserve"> импульсов, что бы еще имелась возможность отфильтровать полезный сигнал. В случае , если 1/</w:t>
      </w:r>
      <w:r>
        <w:rPr>
          <w:rFonts w:ascii="Symbol" w:hAnsi="Symbol"/>
          <w:sz w:val="20"/>
          <w:szCs w:val="24"/>
        </w:rPr>
        <w:t>D</w:t>
      </w:r>
      <w:r>
        <w:rPr>
          <w:sz w:val="24"/>
          <w:szCs w:val="24"/>
        </w:rPr>
        <w:t xml:space="preserve"> t=2Fm  мы еще имеем возможность отфильтровать полезный сигнал если же 1/</w:t>
      </w:r>
      <w:r>
        <w:rPr>
          <w:rFonts w:ascii="Symbol" w:hAnsi="Symbol"/>
          <w:sz w:val="20"/>
          <w:szCs w:val="24"/>
        </w:rPr>
        <w:t>D</w:t>
      </w:r>
      <w:r>
        <w:rPr>
          <w:sz w:val="24"/>
          <w:szCs w:val="24"/>
        </w:rPr>
        <w:t>t&lt;2Fm  ,то произойдет наложение спектральных составляющих и восстановление первоначального сигнала без ошибки станет невозможным. Следовательно , для восстановления сигнала ,полученные отсчетные импульсы необходимо подать на вход ФНЧ с частотой среза равной Fm. Реакция идеального ФНЧ на узкий импульс единичной амплитуду представляет</w:t>
      </w:r>
      <w:r>
        <mc:AlternateContent>
          <mc:Choice Requires="wps">
            <w:drawing>
              <wp:anchor behindDoc="0" distT="0" distB="0" distL="114935" distR="114935" simplePos="0" locked="0" layoutInCell="0" allowOverlap="1" relativeHeight="198">
                <wp:simplePos x="0" y="0"/>
                <wp:positionH relativeFrom="column">
                  <wp:posOffset>3248025</wp:posOffset>
                </wp:positionH>
                <wp:positionV relativeFrom="paragraph">
                  <wp:posOffset>410210</wp:posOffset>
                </wp:positionV>
                <wp:extent cx="635" cy="10160"/>
                <wp:effectExtent l="6985" t="6350" r="6350" b="6985"/>
                <wp:wrapNone/>
                <wp:docPr id="4" name=""/>
                <a:graphic xmlns:a="http://schemas.openxmlformats.org/drawingml/2006/main">
                  <a:graphicData uri="http://schemas.microsoft.com/office/word/2010/wordprocessingShape">
                    <wps:wsp>
                      <wps:cNvSpPr/>
                      <wps:spPr>
                        <a:xfrm>
                          <a:off x="0" y="0"/>
                          <a:ext cx="720" cy="10080"/>
                        </a:xfrm>
                        <a:custGeom>
                          <a:avLst/>
                          <a:gdLst/>
                          <a:ahLst/>
                          <a:rect l="l" t="t" r="r" b="b"/>
                          <a:pathLst>
                            <a:path w="20000" h="20000">
                              <a:moveTo>
                                <a:pt x="0" y="0"/>
                              </a:moveTo>
                              <a:lnTo>
                                <a:pt x="0" y="10000"/>
                              </a:lnTo>
                              <a:lnTo>
                                <a:pt x="0" y="10000"/>
                              </a:lnTo>
                              <a:lnTo>
                                <a:pt x="0" y="20000"/>
                              </a:lnTo>
                              <a:lnTo>
                                <a:pt x="0" y="20000"/>
                              </a:lnTo>
                              <a:lnTo>
                                <a:pt x="0" y="20000"/>
                              </a:lnTo>
                              <a:lnTo>
                                <a:pt x="0" y="18750"/>
                              </a:lnTo>
                              <a:lnTo>
                                <a:pt x="0" y="18750"/>
                              </a:lnTo>
                              <a:lnTo>
                                <a:pt x="0" y="18750"/>
                              </a:lnTo>
                              <a:lnTo>
                                <a:pt x="0" y="17500"/>
                              </a:lnTo>
                              <a:lnTo>
                                <a:pt x="0" y="17500"/>
                              </a:lnTo>
                              <a:lnTo>
                                <a:pt x="0" y="17500"/>
                              </a:lnTo>
                              <a:lnTo>
                                <a:pt x="0" y="16250"/>
                              </a:lnTo>
                              <a:lnTo>
                                <a:pt x="0" y="16250"/>
                              </a:lnTo>
                              <a:lnTo>
                                <a:pt x="0" y="15000"/>
                              </a:lnTo>
                              <a:lnTo>
                                <a:pt x="0" y="15000"/>
                              </a:lnTo>
                              <a:lnTo>
                                <a:pt x="0" y="15000"/>
                              </a:lnTo>
                              <a:lnTo>
                                <a:pt x="0" y="15000"/>
                              </a:lnTo>
                              <a:lnTo>
                                <a:pt x="0" y="13750"/>
                              </a:lnTo>
                              <a:lnTo>
                                <a:pt x="0" y="13750"/>
                              </a:lnTo>
                              <a:lnTo>
                                <a:pt x="0" y="13750"/>
                              </a:lnTo>
                              <a:lnTo>
                                <a:pt x="0" y="13750"/>
                              </a:lnTo>
                              <a:lnTo>
                                <a:pt x="0" y="13750"/>
                              </a:lnTo>
                              <a:lnTo>
                                <a:pt x="0" y="12500"/>
                              </a:lnTo>
                              <a:lnTo>
                                <a:pt x="0" y="12500"/>
                              </a:lnTo>
                              <a:lnTo>
                                <a:pt x="0" y="12500"/>
                              </a:lnTo>
                              <a:lnTo>
                                <a:pt x="0" y="12500"/>
                              </a:lnTo>
                              <a:lnTo>
                                <a:pt x="0" y="12500"/>
                              </a:lnTo>
                              <a:lnTo>
                                <a:pt x="0" y="12500"/>
                              </a:lnTo>
                              <a:lnTo>
                                <a:pt x="0" y="12500"/>
                              </a:lnTo>
                              <a:lnTo>
                                <a:pt x="0" y="12500"/>
                              </a:lnTo>
                              <a:lnTo>
                                <a:pt x="0" y="11250"/>
                              </a:lnTo>
                              <a:lnTo>
                                <a:pt x="0" y="11250"/>
                              </a:lnTo>
                              <a:lnTo>
                                <a:pt x="0" y="11250"/>
                              </a:lnTo>
                              <a:lnTo>
                                <a:pt x="0" y="11250"/>
                              </a:lnTo>
                              <a:lnTo>
                                <a:pt x="0" y="11250"/>
                              </a:lnTo>
                              <a:lnTo>
                                <a:pt x="0" y="11250"/>
                              </a:lnTo>
                              <a:lnTo>
                                <a:pt x="0" y="11250"/>
                              </a:lnTo>
                              <a:lnTo>
                                <a:pt x="0" y="11250"/>
                              </a:lnTo>
                              <a:lnTo>
                                <a:pt x="0" y="11250"/>
                              </a:lnTo>
                              <a:lnTo>
                                <a:pt x="0" y="11250"/>
                              </a:lnTo>
                              <a:lnTo>
                                <a:pt x="0" y="11250"/>
                              </a:lnTo>
                              <a:lnTo>
                                <a:pt x="0" y="11250"/>
                              </a:lnTo>
                              <a:lnTo>
                                <a:pt x="0" y="11250"/>
                              </a:lnTo>
                              <a:lnTo>
                                <a:pt x="0" y="11250"/>
                              </a:lnTo>
                              <a:lnTo>
                                <a:pt x="0" y="11250"/>
                              </a:lnTo>
                              <a:lnTo>
                                <a:pt x="0" y="11250"/>
                              </a:lnTo>
                              <a:lnTo>
                                <a:pt x="0" y="11250"/>
                              </a:lnTo>
                              <a:lnTo>
                                <a:pt x="0" y="11250"/>
                              </a:lnTo>
                              <a:lnTo>
                                <a:pt x="0" y="1125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0" y="10000"/>
                              </a:lnTo>
                              <a:lnTo>
                                <a:pt x="20000" y="1000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8750"/>
                              </a:lnTo>
                              <a:lnTo>
                                <a:pt x="0" y="7500"/>
                              </a:lnTo>
                              <a:lnTo>
                                <a:pt x="0" y="7500"/>
                              </a:lnTo>
                              <a:lnTo>
                                <a:pt x="0" y="7500"/>
                              </a:lnTo>
                              <a:lnTo>
                                <a:pt x="0" y="7500"/>
                              </a:lnTo>
                              <a:lnTo>
                                <a:pt x="0" y="7500"/>
                              </a:lnTo>
                              <a:lnTo>
                                <a:pt x="0" y="7500"/>
                              </a:lnTo>
                              <a:lnTo>
                                <a:pt x="0" y="7500"/>
                              </a:lnTo>
                              <a:lnTo>
                                <a:pt x="0" y="7500"/>
                              </a:lnTo>
                              <a:lnTo>
                                <a:pt x="0" y="7500"/>
                              </a:lnTo>
                              <a:lnTo>
                                <a:pt x="0" y="7500"/>
                              </a:lnTo>
                              <a:lnTo>
                                <a:pt x="0" y="7500"/>
                              </a:lnTo>
                              <a:lnTo>
                                <a:pt x="0" y="7500"/>
                              </a:lnTo>
                              <a:lnTo>
                                <a:pt x="0" y="7500"/>
                              </a:lnTo>
                              <a:lnTo>
                                <a:pt x="0" y="7500"/>
                              </a:lnTo>
                              <a:lnTo>
                                <a:pt x="0" y="7500"/>
                              </a:lnTo>
                              <a:lnTo>
                                <a:pt x="0" y="7500"/>
                              </a:lnTo>
                              <a:lnTo>
                                <a:pt x="0" y="7500"/>
                              </a:lnTo>
                              <a:lnTo>
                                <a:pt x="0" y="7500"/>
                              </a:lnTo>
                              <a:lnTo>
                                <a:pt x="0" y="7500"/>
                              </a:lnTo>
                              <a:lnTo>
                                <a:pt x="0" y="6250"/>
                              </a:lnTo>
                              <a:lnTo>
                                <a:pt x="0" y="6250"/>
                              </a:lnTo>
                              <a:lnTo>
                                <a:pt x="0" y="6250"/>
                              </a:lnTo>
                              <a:lnTo>
                                <a:pt x="0" y="6250"/>
                              </a:lnTo>
                              <a:lnTo>
                                <a:pt x="0" y="6250"/>
                              </a:lnTo>
                              <a:lnTo>
                                <a:pt x="0" y="6250"/>
                              </a:lnTo>
                              <a:lnTo>
                                <a:pt x="0" y="6250"/>
                              </a:lnTo>
                              <a:lnTo>
                                <a:pt x="0" y="6250"/>
                              </a:lnTo>
                              <a:lnTo>
                                <a:pt x="0" y="5000"/>
                              </a:lnTo>
                              <a:lnTo>
                                <a:pt x="0" y="5000"/>
                              </a:lnTo>
                              <a:lnTo>
                                <a:pt x="0" y="5000"/>
                              </a:lnTo>
                              <a:lnTo>
                                <a:pt x="0" y="5000"/>
                              </a:lnTo>
                              <a:lnTo>
                                <a:pt x="0" y="5000"/>
                              </a:lnTo>
                              <a:lnTo>
                                <a:pt x="0" y="3750"/>
                              </a:lnTo>
                              <a:lnTo>
                                <a:pt x="0" y="3750"/>
                              </a:lnTo>
                              <a:lnTo>
                                <a:pt x="0" y="3750"/>
                              </a:lnTo>
                              <a:lnTo>
                                <a:pt x="0" y="3750"/>
                              </a:lnTo>
                              <a:lnTo>
                                <a:pt x="0" y="2500"/>
                              </a:lnTo>
                              <a:lnTo>
                                <a:pt x="0" y="2500"/>
                              </a:lnTo>
                              <a:lnTo>
                                <a:pt x="0" y="1250"/>
                              </a:lnTo>
                              <a:lnTo>
                                <a:pt x="0" y="1250"/>
                              </a:lnTo>
                              <a:lnTo>
                                <a:pt x="0" y="1250"/>
                              </a:lnTo>
                              <a:lnTo>
                                <a:pt x="0" y="0"/>
                              </a:lnTo>
                              <a:lnTo>
                                <a:pt x="0" y="0"/>
                              </a:lnTo>
                              <a:lnTo>
                                <a:pt x="0" y="0"/>
                              </a:lnTo>
                              <a:lnTo>
                                <a:pt x="0" y="0"/>
                              </a:lnTo>
                              <a:lnTo>
                                <a:pt x="0" y="0"/>
                              </a:lnTo>
                              <a:lnTo>
                                <a:pt x="0" y="0"/>
                              </a:lnTo>
                            </a:path>
                          </a:pathLst>
                        </a:custGeom>
                        <a:blipFill rotWithShape="0">
                          <a:blip r:embed="rId4"/>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0000l0,10000l0,20000l0,20000l0,20000l0,18750l0,18750l0,18750l0,17500l0,17500l0,17500l0,16250l0,16250l0,15000l0,15000l0,15000l0,15000l0,13750l0,13750l0,13750l0,13750l0,13750l0,12500l0,12500l0,12500l0,12500l0,12500l0,12500l0,12500l0,12500l0,11250l0,11250l0,11250l0,11250l0,11250l0,11250l0,11250l0,11250l0,11250l0,11250l0,11250l0,11250l0,11250l0,11250l0,11250l0,11250l0,11250l0,11250l0,11250l0,10000l0,10000l0,10000l0,10000l0,10000l0,10000l0,10000l0,10000l0,10000l0,10000l0,10000l0,10000l0,10000l0,10000l0,10000l0,10000l0,10000l0,10000l0,10000l0,10000l0,10000l0,10000l0,10000l0,10000l0,10000l0,10000l0,10000l0,10000l0,10000l0,10000l0,10000l0,10000l0,10000l0,10000l0,10000l0,10000l0,10000l0,10000l0,10000l0,10000l0,10000l0,10000l0,10000l0,10000l0,10000l0,10000l20000,10000l0,8750l0,8750l0,8750l0,8750l0,8750l0,8750l0,8750l0,8750l0,8750l0,8750l0,8750l0,8750l0,8750l0,8750l0,8750l0,8750l0,8750l0,8750l0,8750l0,8750l0,8750l0,8750l0,8750l0,8750l0,8750l0,8750l0,8750l0,8750l0,8750l0,8750l0,8750l0,8750l0,8750l0,8750l0,8750l0,8750l0,8750l0,8750l0,8750l0,8750l0,8750l0,8750l0,8750l0,8750l0,8750l0,7500l0,7500l0,7500l0,7500l0,7500l0,7500l0,7500l0,7500l0,7500l0,7500l0,7500l0,7500l0,7500l0,7500l0,7500l0,7500l0,7500l0,7500l0,7500l0,6250l0,6250l0,6250l0,6250l0,6250l0,6250l0,6250l0,6250l0,5000l0,5000l0,5000l0,5000l0,5000l0,3750l0,3750l0,3750l0,3750l0,2500l0,2500l0,1250l0,1250l0,1250l0,0l0,0l0,0l0,0l0,0l0,0e" stroked="t" o:allowincell="f" style="position:absolute;margin-left:255.75pt;margin-top:32.3pt;width:0pt;height:0.75pt;mso-wrap-style:none;v-text-anchor:middle">
                <v:imagedata r:id="rId5" o:detectmouseclick="t"/>
                <v:stroke color="black" weight="12600" joinstyle="round" endcap="flat"/>
                <w10:wrap type="none"/>
              </v:shape>
            </w:pict>
          </mc:Fallback>
        </mc:AlternateContent>
      </w:r>
      <w:r>
        <w:rPr>
          <w:sz w:val="24"/>
          <w:szCs w:val="24"/>
        </w:rPr>
        <w:t xml:space="preserve"> собой функцию вида : </w:t>
      </w:r>
      <w:r>
        <w:rPr>
          <w:rFonts w:ascii="Symbol" w:hAnsi="Symbol"/>
          <w:sz w:val="20"/>
          <w:szCs w:val="24"/>
        </w:rPr>
        <w:t>y</w:t>
      </w:r>
      <w:r>
        <w:rPr>
          <w:sz w:val="24"/>
          <w:szCs w:val="24"/>
        </w:rPr>
        <w:t>(t)=sin2</w:t>
      </w:r>
      <w:r>
        <w:rPr>
          <w:rFonts w:ascii="Symbol" w:hAnsi="Symbol"/>
          <w:sz w:val="20"/>
          <w:szCs w:val="24"/>
        </w:rPr>
        <w:t>p</w:t>
      </w:r>
      <w:r>
        <w:rPr>
          <w:sz w:val="24"/>
          <w:szCs w:val="24"/>
        </w:rPr>
        <w:t>Ft/2</w:t>
      </w:r>
      <w:r>
        <w:rPr>
          <w:rFonts w:ascii="Symbol" w:hAnsi="Symbol"/>
          <w:sz w:val="20"/>
          <w:szCs w:val="24"/>
        </w:rPr>
        <w:t>p</w:t>
      </w:r>
      <w:r>
        <w:rPr>
          <w:sz w:val="24"/>
          <w:szCs w:val="24"/>
        </w:rPr>
        <w:t>Ft</w:t>
      </w:r>
    </w:p>
    <w:p>
      <w:pPr>
        <w:pStyle w:val="Normal"/>
        <w:widowControl/>
        <w:ind w:firstLine="567"/>
        <w:jc w:val="both"/>
        <w:rPr/>
      </w:pPr>
      <w:r>
        <w:rPr>
          <w:sz w:val="24"/>
          <w:szCs w:val="24"/>
        </w:rPr>
        <w:t>На вход фильтра мы подаем сумму импульсов с амплитудами равными  f(k</w:t>
      </w:r>
      <w:r>
        <w:rPr>
          <w:rFonts w:ascii="Symbol" w:hAnsi="Symbol"/>
          <w:sz w:val="20"/>
          <w:szCs w:val="24"/>
        </w:rPr>
        <w:t>D</w:t>
      </w:r>
      <w:r>
        <w:rPr>
          <w:sz w:val="24"/>
          <w:szCs w:val="24"/>
        </w:rPr>
        <w:t>t) Разложение сигнала f(t) в ряд Котельникова указывает на технический способ передачи непрерывной функции (сигнала) f(t)с ограниченным спектром путем передачи отсчетных импульсов ,который сводиться к следующему:</w:t>
      </w:r>
    </w:p>
    <w:p>
      <w:pPr>
        <w:pStyle w:val="Normal"/>
        <w:widowControl/>
        <w:jc w:val="both"/>
        <w:rPr/>
      </w:pPr>
      <w:r>
        <w:rPr>
          <w:sz w:val="24"/>
          <w:szCs w:val="24"/>
        </w:rPr>
        <w:t xml:space="preserve">и со сдвигом один относительно другого на    </w:t>
      </w:r>
      <w:r>
        <w:rPr>
          <w:rFonts w:ascii="Symbol" w:hAnsi="Symbol"/>
          <w:sz w:val="20"/>
          <w:szCs w:val="24"/>
        </w:rPr>
        <w:t>D</w:t>
      </w:r>
      <w:r>
        <w:rPr>
          <w:sz w:val="24"/>
          <w:szCs w:val="24"/>
        </w:rPr>
        <w:t xml:space="preserve">t=1/2Fm . Сигнал на выходе фильтра представляет собой сумму откликов ,т.е. </w:t>
      </w:r>
      <w:r>
        <w:rPr>
          <w:sz w:val="24"/>
          <w:szCs w:val="24"/>
        </w:rPr>
        <w:drawing>
          <wp:inline distT="0" distB="0" distL="0" distR="0">
            <wp:extent cx="22098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83" r="-16" b="-83"/>
                    <a:stretch>
                      <a:fillRect/>
                    </a:stretch>
                  </pic:blipFill>
                  <pic:spPr bwMode="auto">
                    <a:xfrm>
                      <a:off x="0" y="0"/>
                      <a:ext cx="2209800" cy="431800"/>
                    </a:xfrm>
                    <a:prstGeom prst="rect">
                      <a:avLst/>
                    </a:prstGeom>
                  </pic:spPr>
                </pic:pic>
              </a:graphicData>
            </a:graphic>
          </wp:inline>
        </w:drawing>
      </w:r>
      <w:r>
        <w:rPr>
          <w:sz w:val="24"/>
          <w:szCs w:val="24"/>
        </w:rPr>
        <w:t xml:space="preserve"> Что соответствует ряду Котельникова . </w:t>
      </w:r>
    </w:p>
    <w:p>
      <w:pPr>
        <w:pStyle w:val="Normal"/>
        <w:widowControl/>
        <w:jc w:val="both"/>
        <w:rPr>
          <w:sz w:val="24"/>
          <w:szCs w:val="24"/>
        </w:rPr>
      </w:pPr>
      <w:r>
        <w:rPr>
          <w:sz w:val="24"/>
          <w:szCs w:val="24"/>
        </w:rPr>
      </w:r>
    </w:p>
    <w:p>
      <w:pPr>
        <w:pStyle w:val="Normal"/>
        <w:widowControl/>
        <w:jc w:val="both"/>
        <w:rPr>
          <w:b/>
          <w:b/>
          <w:bCs/>
          <w:sz w:val="24"/>
          <w:szCs w:val="24"/>
        </w:rPr>
      </w:pPr>
      <w:r>
        <w:rPr>
          <w:b/>
          <w:bCs/>
          <w:sz w:val="24"/>
          <w:szCs w:val="24"/>
        </w:rPr>
        <w:t>Восстановление сигналов по его отсчетам .</w:t>
      </w:r>
    </w:p>
    <w:p>
      <w:pPr>
        <w:pStyle w:val="Normal"/>
        <w:widowControl/>
        <w:jc w:val="both"/>
        <w:rPr>
          <w:b/>
          <w:b/>
          <w:bCs/>
          <w:sz w:val="24"/>
          <w:szCs w:val="24"/>
        </w:rPr>
      </w:pPr>
      <w:r>
        <w:rPr>
          <w:b/>
          <w:bCs/>
          <w:sz w:val="24"/>
          <w:szCs w:val="24"/>
        </w:rPr>
      </w:r>
    </w:p>
    <w:p>
      <w:pPr>
        <w:pStyle w:val="Normal"/>
        <w:widowControl/>
        <w:jc w:val="both"/>
        <w:rPr/>
      </w:pPr>
      <w:r>
        <w:rPr>
          <w:sz w:val="24"/>
          <w:szCs w:val="24"/>
        </w:rPr>
        <w:t>1)взятие отсчета f(k</w:t>
      </w:r>
      <w:r>
        <w:rPr>
          <w:rFonts w:ascii="Symbol" w:hAnsi="Symbol"/>
          <w:sz w:val="20"/>
          <w:szCs w:val="24"/>
        </w:rPr>
        <w:t>D</w:t>
      </w:r>
      <w:r>
        <w:rPr>
          <w:sz w:val="24"/>
          <w:szCs w:val="24"/>
        </w:rPr>
        <w:t>t) функции f(t) в моменты k</w:t>
      </w:r>
      <w:r>
        <w:rPr>
          <w:rFonts w:ascii="Symbol" w:hAnsi="Symbol"/>
          <w:sz w:val="20"/>
          <w:szCs w:val="24"/>
        </w:rPr>
        <w:t>D</w:t>
      </w:r>
      <w:r>
        <w:rPr>
          <w:sz w:val="24"/>
          <w:szCs w:val="24"/>
        </w:rPr>
        <w:t>t ;</w:t>
      </w:r>
    </w:p>
    <w:p>
      <w:pPr>
        <w:pStyle w:val="Normal"/>
        <w:widowControl/>
        <w:jc w:val="both"/>
        <w:rPr>
          <w:sz w:val="24"/>
          <w:szCs w:val="24"/>
        </w:rPr>
      </w:pPr>
      <w:r>
        <w:rPr>
          <w:sz w:val="24"/>
          <w:szCs w:val="24"/>
        </w:rPr>
        <w:t>2)значение полученных отсчетов передаются на приемную сторону с использованием любогометода кодирования и модуляции ;</w:t>
      </w:r>
    </w:p>
    <w:p>
      <w:pPr>
        <w:pStyle w:val="Normal"/>
        <w:widowControl/>
        <w:jc w:val="both"/>
        <w:rPr>
          <w:sz w:val="24"/>
          <w:szCs w:val="24"/>
        </w:rPr>
      </w:pPr>
      <w:r>
        <w:rPr>
          <w:sz w:val="24"/>
          <w:szCs w:val="24"/>
        </w:rPr>
        <w:t>3)на приемной стороне вырабатываются короткие импульсы ,амплитуды которых пропорциональны принятым значениям отсчетов ;</w:t>
      </w:r>
    </w:p>
    <w:p>
      <w:pPr>
        <w:pStyle w:val="Normal"/>
        <w:widowControl/>
        <w:jc w:val="both"/>
        <w:rPr/>
      </w:pPr>
      <w:r>
        <w:rPr>
          <w:sz w:val="24"/>
          <w:szCs w:val="24"/>
        </w:rPr>
        <w:t>4)полученные импульсы подаются на идеальный ФНЧ</w:t>
        <w:tab/>
        <w:t xml:space="preserve">с частотой среза Fм . На выходе фильтра получается функция f '(t) , пропорциональная переданной функции f(t) . Идеальный ФНЧ с полосой пропускания Fм при действии на его вход единичного импульса </w:t>
      </w:r>
      <w:r>
        <w:rPr>
          <w:rFonts w:ascii="Symbol" w:hAnsi="Symbol"/>
          <w:sz w:val="20"/>
          <w:szCs w:val="24"/>
        </w:rPr>
        <w:t>d</w:t>
      </w:r>
      <w:r>
        <w:rPr>
          <w:sz w:val="24"/>
          <w:szCs w:val="24"/>
        </w:rPr>
        <w:t xml:space="preserve">(t) дает на выходе напряжение ,соответствующее функции :  </w:t>
      </w:r>
      <w:r>
        <w:rPr>
          <w:rFonts w:ascii="Symbol" w:hAnsi="Symbol"/>
          <w:sz w:val="20"/>
          <w:szCs w:val="24"/>
        </w:rPr>
        <w:t>y</w:t>
      </w:r>
      <w:r>
        <w:rPr>
          <w:sz w:val="24"/>
          <w:szCs w:val="24"/>
        </w:rPr>
        <w:t>(t)=sin2</w:t>
      </w:r>
      <w:r>
        <w:rPr>
          <w:rFonts w:ascii="Symbol" w:hAnsi="Symbol"/>
          <w:sz w:val="20"/>
          <w:szCs w:val="24"/>
        </w:rPr>
        <w:t>p</w:t>
      </w:r>
      <w:r>
        <w:rPr>
          <w:sz w:val="24"/>
          <w:szCs w:val="24"/>
        </w:rPr>
        <w:t xml:space="preserve"> Fmt/2</w:t>
      </w:r>
      <w:r>
        <w:rPr>
          <w:rFonts w:ascii="Symbol" w:hAnsi="Symbol"/>
          <w:sz w:val="20"/>
          <w:szCs w:val="24"/>
        </w:rPr>
        <w:t>p</w:t>
      </w:r>
      <w:r>
        <w:rPr>
          <w:sz w:val="24"/>
          <w:szCs w:val="24"/>
        </w:rPr>
        <w:t>Fmt При восстановлении функции f(t) на вход фильтра подают короткие импульсы с амплитудами , соответствующими f(k</w:t>
      </w:r>
      <w:r>
        <w:rPr>
          <w:rFonts w:ascii="Symbol" w:hAnsi="Symbol"/>
          <w:sz w:val="20"/>
          <w:szCs w:val="24"/>
        </w:rPr>
        <w:t>D</w:t>
      </w:r>
      <w:r>
        <w:rPr>
          <w:sz w:val="24"/>
          <w:szCs w:val="24"/>
        </w:rPr>
        <w:t xml:space="preserve">t) и с интервалами  </w:t>
      </w:r>
      <w:r>
        <w:rPr>
          <w:rFonts w:ascii="Symbol" w:hAnsi="Symbol"/>
          <w:sz w:val="20"/>
          <w:szCs w:val="24"/>
        </w:rPr>
        <w:t>D</w:t>
      </w:r>
      <w:r>
        <w:rPr>
          <w:sz w:val="24"/>
          <w:szCs w:val="24"/>
        </w:rPr>
        <w:t>t. На выходе фильтра получается напряжение , соответствующее сумме откликов фильтра на каждый из импульсов . В моменты времени k</w:t>
      </w:r>
      <w:r>
        <w:rPr>
          <w:rFonts w:ascii="Symbol" w:hAnsi="Symbol"/>
          <w:sz w:val="20"/>
          <w:szCs w:val="24"/>
        </w:rPr>
        <w:t>D</w:t>
      </w:r>
      <w:r>
        <w:rPr>
          <w:sz w:val="24"/>
          <w:szCs w:val="24"/>
        </w:rPr>
        <w:t xml:space="preserve">t  функция f(t) восстанавливается совершенно точно , так как в этот момент только одна из отсчетных функций  </w:t>
      </w:r>
      <w:r>
        <w:rPr>
          <w:rFonts w:ascii="Symbol" w:hAnsi="Symbol"/>
          <w:sz w:val="20"/>
          <w:szCs w:val="24"/>
        </w:rPr>
        <w:t>y</w:t>
      </w:r>
      <w:r>
        <w:rPr>
          <w:sz w:val="24"/>
          <w:szCs w:val="24"/>
        </w:rPr>
        <w:t>(t-k</w:t>
      </w:r>
      <w:r>
        <w:rPr>
          <w:rFonts w:ascii="Symbol" w:hAnsi="Symbol"/>
          <w:sz w:val="20"/>
          <w:szCs w:val="24"/>
        </w:rPr>
        <w:t>D</w:t>
      </w:r>
      <w:r>
        <w:rPr>
          <w:sz w:val="24"/>
          <w:szCs w:val="24"/>
        </w:rPr>
        <w:t>t) не равна нулю . В остальные моменты времени для точного восстановления необходимо суммировать бесконечное число отсчетных функций .</w:t>
      </w:r>
    </w:p>
    <w:p>
      <w:pPr>
        <w:pStyle w:val="Normal"/>
        <w:widowControl/>
        <w:jc w:val="both"/>
        <w:rPr>
          <w:sz w:val="24"/>
          <w:szCs w:val="24"/>
        </w:rPr>
      </w:pPr>
      <w:r>
        <w:rPr>
          <w:sz w:val="24"/>
          <w:szCs w:val="24"/>
        </w:rPr>
      </w:r>
    </w:p>
    <w:p>
      <w:pPr>
        <w:pStyle w:val="Normal"/>
        <w:widowControl/>
        <w:jc w:val="both"/>
        <w:rPr>
          <w:b/>
          <w:b/>
          <w:bCs/>
          <w:sz w:val="24"/>
          <w:szCs w:val="24"/>
        </w:rPr>
      </w:pPr>
      <w:r>
        <w:rPr>
          <w:b/>
          <w:bCs/>
          <w:sz w:val="24"/>
          <w:szCs w:val="24"/>
        </w:rPr>
        <w:t>Ошибки восстановления сигнала по отсчетам Котельникова.</w:t>
      </w:r>
    </w:p>
    <w:p>
      <w:pPr>
        <w:pStyle w:val="23"/>
        <w:jc w:val="both"/>
        <w:rPr>
          <w:sz w:val="24"/>
          <w:szCs w:val="24"/>
        </w:rPr>
      </w:pPr>
      <w:r>
        <w:rPr>
          <w:sz w:val="24"/>
          <w:szCs w:val="24"/>
        </w:rPr>
        <w:t>Как было отмечено выше , точное восстановление сигнала возможно только при строго ограниченном спектре сигнала и при использовании идеального ФНЧ .НА практике мы имеем дело с сигналами конечными во времени, т.е. бесконечным , теоретически , спектром и для восстановления используем реальные ФНЧ . Рассмотрим ошибки восстановления , вызванные реальностью сигнала (сигнал ограничен во времени , т.е. не ограничен по частоте ). Основная энергия сигнала сосредоточена в диапазоне частот до Fm и только малая доля будет выходить за Fm .</w:t>
      </w:r>
    </w:p>
    <w:p>
      <w:pPr>
        <w:pStyle w:val="23"/>
        <w:ind w:hanging="0"/>
        <w:jc w:val="both"/>
        <w:rPr>
          <w:sz w:val="24"/>
          <w:szCs w:val="24"/>
        </w:rPr>
      </w:pPr>
      <w:r>
        <w:rPr>
          <w:sz w:val="24"/>
          <w:szCs w:val="24"/>
        </w:rPr>
      </w:r>
    </w:p>
    <w:p>
      <w:pPr>
        <w:pStyle w:val="Normal"/>
        <w:widowControl/>
        <w:jc w:val="both"/>
        <w:rPr>
          <w:sz w:val="24"/>
          <w:szCs w:val="24"/>
        </w:rPr>
      </w:pPr>
      <w:r>
        <w:rPr>
          <w:sz w:val="24"/>
          <w:szCs w:val="24"/>
        </w:rPr>
        <w:t>1)На основании т. Котельникова мы не можем восстановить спектральные составляющие , лежащие выше частоты Fm .</w:t>
      </w:r>
    </w:p>
    <w:p>
      <w:pPr>
        <w:pStyle w:val="Normal"/>
        <w:widowControl/>
        <w:jc w:val="both"/>
        <w:rPr>
          <w:sz w:val="24"/>
          <w:szCs w:val="24"/>
        </w:rPr>
      </w:pPr>
      <w:r>
        <w:rPr>
          <w:sz w:val="24"/>
          <w:szCs w:val="24"/>
        </w:rPr>
        <w:t>2)В спектре восстановленного сигнала появяться дополнительные составляющие , представляющие собой зеркальное отображение " вниз " по частоте спектральных составляющих сигнала  относительно оси совпадающей с частотой среза идеального ФНЧ и равной Fm .Поясним</w:t>
      </w:r>
    </w:p>
    <w:p>
      <w:pPr>
        <w:pStyle w:val="Normal"/>
        <w:widowControl/>
        <w:jc w:val="both"/>
        <w:rPr>
          <w:sz w:val="24"/>
          <w:szCs w:val="24"/>
          <w:lang w:val="en-US"/>
        </w:rPr>
      </w:pPr>
      <w:r>
        <mc:AlternateContent>
          <mc:Choice Requires="wps">
            <w:drawing>
              <wp:anchor behindDoc="0" distT="0" distB="0" distL="114935" distR="114935" simplePos="0" locked="0" layoutInCell="0" allowOverlap="1" relativeHeight="161">
                <wp:simplePos x="0" y="0"/>
                <wp:positionH relativeFrom="column">
                  <wp:posOffset>1933575</wp:posOffset>
                </wp:positionH>
                <wp:positionV relativeFrom="paragraph">
                  <wp:posOffset>124460</wp:posOffset>
                </wp:positionV>
                <wp:extent cx="635" cy="629285"/>
                <wp:effectExtent l="12700" t="635" r="12700" b="635"/>
                <wp:wrapNone/>
                <wp:docPr id="6" name=""/>
                <a:graphic xmlns:a="http://schemas.openxmlformats.org/drawingml/2006/main">
                  <a:graphicData uri="http://schemas.microsoft.com/office/word/2010/wordprocessingShape">
                    <wps:wsp>
                      <wps:cNvSpPr/>
                      <wps:spPr>
                        <a:xfrm>
                          <a:off x="0" y="0"/>
                          <a:ext cx="720" cy="6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25pt,9.8pt" to="152.25pt,59.3pt" stroked="t" o:allowincell="f" style="position:absolute">
                <v:stroke color="black" weight="25560" joinstyle="miter" endcap="flat"/>
                <v:fill o:detectmouseclick="t" on="false"/>
                <w10:wrap type="none"/>
              </v:line>
            </w:pict>
          </mc:Fallback>
        </mc:AlternateContent>
      </w:r>
      <w:r>
        <w:rPr>
          <w:sz w:val="24"/>
          <w:szCs w:val="24"/>
        </w:rPr>
        <w:t>это</w:t>
      </w:r>
      <w:r>
        <w:rPr>
          <w:sz w:val="24"/>
          <w:szCs w:val="24"/>
          <w:lang w:val="en-US"/>
        </w:rPr>
        <w:t xml:space="preserve"> </w:t>
      </w:r>
      <w:r>
        <w:rPr>
          <w:sz w:val="24"/>
          <w:szCs w:val="24"/>
        </w:rPr>
        <w:t>на</w:t>
      </w:r>
      <w:r>
        <w:rPr>
          <w:sz w:val="24"/>
          <w:szCs w:val="24"/>
          <w:lang w:val="en-US"/>
        </w:rPr>
        <w:t xml:space="preserve"> </w:t>
      </w:r>
      <w:r>
        <w:rPr>
          <w:sz w:val="24"/>
          <w:szCs w:val="24"/>
        </w:rPr>
        <w:t>рисунке</w:t>
      </w:r>
      <w:r>
        <w:rPr>
          <w:sz w:val="24"/>
          <w:szCs w:val="24"/>
          <w:lang w:val="en-US"/>
        </w:rPr>
        <w:t xml:space="preserve">:                                      </w:t>
      </w:r>
      <w:r>
        <w:rPr>
          <w:sz w:val="24"/>
          <w:szCs w:val="24"/>
        </w:rPr>
        <w:t>фнч</w:t>
      </w:r>
    </w:p>
    <w:p>
      <w:pPr>
        <w:pStyle w:val="Normal"/>
        <w:widowControl/>
        <w:jc w:val="both"/>
        <w:rPr>
          <w:sz w:val="24"/>
          <w:szCs w:val="24"/>
          <w:lang w:val="en-US"/>
        </w:rPr>
      </w:pPr>
      <w:r>
        <w:rPr>
          <w:sz w:val="24"/>
          <w:szCs w:val="24"/>
          <w:lang w:val="en-US"/>
        </w:rPr>
        <w:t>S  f(f)      S1(f)      S2(f)    S3(f)</w:t>
      </w:r>
    </w:p>
    <w:p>
      <w:pPr>
        <w:pStyle w:val="Normal"/>
        <w:widowControl/>
        <w:jc w:val="both"/>
        <w:rPr>
          <w:sz w:val="24"/>
          <w:szCs w:val="24"/>
          <w:lang w:val="en-US"/>
        </w:rPr>
      </w:pPr>
      <w:r>
        <w:rPr>
          <w:sz w:val="24"/>
          <w:szCs w:val="24"/>
          <w:lang w:val="en-US"/>
        </w:rPr>
      </w:r>
    </w:p>
    <w:p>
      <w:pPr>
        <w:pStyle w:val="Normal"/>
        <w:widowControl/>
        <w:jc w:val="both"/>
        <w:rPr>
          <w:sz w:val="24"/>
          <w:szCs w:val="24"/>
          <w:lang w:val="en-US"/>
        </w:rPr>
      </w:pPr>
      <w:r>
        <w:rPr>
          <w:sz w:val="24"/>
          <w:szCs w:val="24"/>
          <w:lang w:val="en-US"/>
        </w:rPr>
      </w:r>
    </w:p>
    <w:p>
      <w:pPr>
        <w:pStyle w:val="Normal"/>
        <w:widowControl/>
        <w:jc w:val="both"/>
        <w:rPr>
          <w:sz w:val="24"/>
          <w:szCs w:val="24"/>
        </w:rPr>
      </w:pPr>
      <w:r>
        <w:rPr>
          <w:sz w:val="24"/>
          <w:szCs w:val="24"/>
        </w:rPr>
        <w:t>0      Fm       3Fm                                                f</w:t>
      </w:r>
    </w:p>
    <w:p>
      <w:pPr>
        <w:pStyle w:val="Normal"/>
        <w:widowControl/>
        <w:ind w:firstLine="567"/>
        <w:jc w:val="both"/>
        <w:rPr/>
      </w:pPr>
      <w:r>
        <w:rPr>
          <w:sz w:val="24"/>
          <w:szCs w:val="24"/>
        </w:rPr>
        <w:t>Огибающая спектральной плотности сигнала f(t) представляет собой функцию S1(f) . Спектр отсчетных импульсов S</w:t>
      </w:r>
      <w:r>
        <w:rPr>
          <w:rFonts w:ascii="Symbol" w:hAnsi="Symbol"/>
          <w:sz w:val="20"/>
          <w:szCs w:val="24"/>
        </w:rPr>
        <w:t>D</w:t>
      </w:r>
      <w:r>
        <w:rPr>
          <w:sz w:val="24"/>
          <w:szCs w:val="24"/>
        </w:rPr>
        <w:t>f(f)  представляет собой периодически повторяемую функцию S1(f) с периодом 2Fm . Идеальный ФНЧ с частотой среза Fm не пропускает составляющие основного сигнала и пропускает составляющие сектра амплитудно-модулируемой первой гармоники спектра отсчетных импульсов (2Fм) .</w:t>
      </w:r>
    </w:p>
    <w:p>
      <w:pPr>
        <w:pStyle w:val="Normal"/>
        <w:widowControl/>
        <w:jc w:val="both"/>
        <w:rPr>
          <w:sz w:val="24"/>
          <w:szCs w:val="24"/>
        </w:rPr>
      </w:pPr>
      <w:r>
        <w:rPr>
          <w:sz w:val="24"/>
          <w:szCs w:val="24"/>
        </w:rPr>
        <w:t>3)При восстановлении сигнала конечной длительности следует иметь ввиду что :</w:t>
      </w:r>
    </w:p>
    <w:p>
      <w:pPr>
        <w:pStyle w:val="Normal"/>
        <w:widowControl/>
        <w:jc w:val="both"/>
        <w:rPr>
          <w:sz w:val="24"/>
          <w:szCs w:val="24"/>
        </w:rPr>
      </w:pPr>
      <w:r>
        <w:rPr>
          <w:sz w:val="24"/>
          <w:szCs w:val="24"/>
        </w:rPr>
        <w:t>а) точность восстановления в средней части сигнала будет наибольшей, а по краям наименьшей;</w:t>
      </w:r>
    </w:p>
    <w:p>
      <w:pPr>
        <w:pStyle w:val="Normal"/>
        <w:widowControl/>
        <w:jc w:val="both"/>
        <w:rPr>
          <w:sz w:val="24"/>
          <w:szCs w:val="24"/>
        </w:rPr>
      </w:pPr>
      <w:r>
        <w:rPr>
          <w:sz w:val="24"/>
          <w:szCs w:val="24"/>
        </w:rPr>
        <w:t>б) в моменты , соответствующие отсчетам сигнал восстанавливается точно, а в средней части между отсчетными моментами ошибка максимальна</w:t>
      </w:r>
    </w:p>
    <w:p>
      <w:pPr>
        <w:pStyle w:val="Normal"/>
        <w:widowControl/>
        <w:jc w:val="both"/>
        <w:rPr>
          <w:sz w:val="24"/>
          <w:szCs w:val="24"/>
        </w:rPr>
      </w:pPr>
      <w:r>
        <w:rPr>
          <w:sz w:val="24"/>
          <w:szCs w:val="24"/>
        </w:rPr>
      </w:r>
    </w:p>
    <w:p>
      <w:pPr>
        <w:pStyle w:val="Normal"/>
        <w:widowControl/>
        <w:jc w:val="both"/>
        <w:rPr>
          <w:sz w:val="24"/>
          <w:szCs w:val="24"/>
        </w:rPr>
      </w:pPr>
      <w:r>
        <w:rPr>
          <w:sz w:val="24"/>
          <w:szCs w:val="24"/>
        </w:rPr>
        <w:t>ВЫБОРКИ ИЗ АНАЛОГОВОГО СИГНАЛА.</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Схема взятия выборки из аналогового сигнала.</w:t>
      </w:r>
    </w:p>
    <w:p>
      <w:pPr>
        <w:pStyle w:val="Normal"/>
        <w:widowControl/>
        <w:jc w:val="both"/>
        <w:rPr>
          <w:sz w:val="24"/>
          <w:szCs w:val="24"/>
        </w:rPr>
      </w:pPr>
      <w:r>
        <w:rPr>
          <w:sz w:val="24"/>
          <w:szCs w:val="24"/>
        </w:rPr>
        <w:t>1-Умножитель</w:t>
      </w:r>
    </w:p>
    <w:p>
      <w:pPr>
        <w:pStyle w:val="Normal"/>
        <w:widowControl/>
        <w:jc w:val="both"/>
        <w:rPr>
          <w:sz w:val="24"/>
          <w:szCs w:val="24"/>
        </w:rPr>
      </w:pPr>
      <w:r>
        <w:rPr>
          <w:sz w:val="24"/>
          <w:szCs w:val="24"/>
        </w:rPr>
        <w:t>2-Схема хранения УВХ</w:t>
      </w:r>
    </w:p>
    <w:p>
      <w:pPr>
        <w:pStyle w:val="Normal"/>
        <w:widowControl/>
        <w:jc w:val="both"/>
        <w:rPr>
          <w:sz w:val="24"/>
          <w:szCs w:val="24"/>
        </w:rPr>
      </w:pPr>
      <w:r>
        <w:rPr>
          <w:sz w:val="24"/>
          <w:szCs w:val="24"/>
        </w:rPr>
        <w:t>3-Квантователь</w:t>
      </w:r>
    </w:p>
    <w:p>
      <w:pPr>
        <w:pStyle w:val="Normal"/>
        <w:widowControl/>
        <w:jc w:val="both"/>
        <w:rPr>
          <w:sz w:val="24"/>
          <w:szCs w:val="24"/>
        </w:rPr>
      </w:pPr>
      <w:r>
        <w:rPr>
          <w:sz w:val="24"/>
          <w:szCs w:val="24"/>
        </w:rPr>
        <w:t>4-Преобразователь       АЦП</w:t>
      </w:r>
    </w:p>
    <w:p>
      <w:pPr>
        <w:pStyle w:val="Normal"/>
        <w:widowControl/>
        <w:jc w:val="both"/>
        <w:rPr>
          <w:sz w:val="24"/>
          <w:szCs w:val="24"/>
        </w:rPr>
      </w:pPr>
      <w:r>
        <w:rPr>
          <w:sz w:val="24"/>
          <w:szCs w:val="24"/>
        </w:rPr>
        <w:t>5-Регистр</w:t>
      </w:r>
    </w:p>
    <w:p>
      <w:pPr>
        <w:pStyle w:val="Normal"/>
        <w:widowControl/>
        <w:jc w:val="both"/>
        <w:rPr>
          <w:sz w:val="24"/>
          <w:szCs w:val="24"/>
        </w:rPr>
      </w:pPr>
      <w:r>
        <w:rPr>
          <w:sz w:val="24"/>
          <w:szCs w:val="24"/>
        </w:rPr>
      </w:r>
    </w:p>
    <w:p>
      <w:pPr>
        <w:pStyle w:val="Normal"/>
        <w:widowControl/>
        <w:jc w:val="both"/>
        <w:rPr/>
      </w:pPr>
      <w:r>
        <w:rPr>
          <w:sz w:val="24"/>
          <w:szCs w:val="24"/>
        </w:rPr>
        <w:t xml:space="preserve">УВХ-устройство выборки и хранения. Перед умножителем стоит фильтр для уменьшения помех. Квантователь находит ближайший оцифрованный уровень. Устройство хранения дает время квантователю для принятия решения. Устройство хранения-конденсатор,окруженный ключами с большим сопротивлением ( т.е.RC-цепочкой с малой емкостью).Постоянная времени </w:t>
      </w:r>
      <w:r>
        <w:rPr>
          <w:rFonts w:ascii="Symbol" w:hAnsi="Symbol"/>
          <w:sz w:val="20"/>
          <w:szCs w:val="24"/>
        </w:rPr>
        <w:t>t</w:t>
      </w:r>
      <w:r>
        <w:rPr>
          <w:sz w:val="24"/>
          <w:szCs w:val="24"/>
        </w:rPr>
        <w:t xml:space="preserve"> стремится к единице, это переходный процесс в цепочке (т.е. конденсатор заряжается). За время </w:t>
      </w:r>
      <w:r>
        <w:rPr>
          <w:rFonts w:ascii="Symbol" w:hAnsi="Symbol"/>
          <w:sz w:val="20"/>
          <w:szCs w:val="24"/>
        </w:rPr>
        <w:t>D</w:t>
      </w:r>
      <w:r>
        <w:rPr>
          <w:sz w:val="24"/>
          <w:szCs w:val="24"/>
        </w:rPr>
        <w:t>t изменение сигнала мало,т.к. очень большое входное сопротивление преобразователя.Это и есть хранение. Преобразователь -преобразует вид кода (т.е. переводит его в бинарную систему счисления, за счет пороговых устройств). Регистр-считывает этот код, а за тем последовательно, побитно передает в линию.</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ДИСКРЕТНОЕ ПРЕОБРАЗОВАНИЕ ФУРЬЕ.</w:t>
      </w:r>
    </w:p>
    <w:p>
      <w:pPr>
        <w:pStyle w:val="Normal"/>
        <w:widowControl/>
        <w:jc w:val="both"/>
        <w:rPr>
          <w:sz w:val="24"/>
          <w:szCs w:val="24"/>
        </w:rPr>
      </w:pPr>
      <w:r>
        <w:rPr>
          <w:sz w:val="24"/>
          <w:szCs w:val="24"/>
        </w:rPr>
        <w:t>Квантование перидического сигнала.</w:t>
      </w:r>
    </w:p>
    <w:p>
      <w:pPr>
        <w:pStyle w:val="Normal"/>
        <w:widowControl/>
        <w:jc w:val="both"/>
        <w:rPr>
          <w:sz w:val="24"/>
          <w:szCs w:val="24"/>
        </w:rPr>
      </w:pPr>
      <w:r>
        <w:rPr>
          <w:rFonts w:ascii="Symbol" w:hAnsi="Symbol"/>
          <w:sz w:val="20"/>
          <w:szCs w:val="24"/>
        </w:rPr>
        <w:t>W=2p/T</w:t>
      </w:r>
    </w:p>
    <w:p>
      <w:pPr>
        <w:pStyle w:val="Normal"/>
        <w:widowControl/>
        <w:jc w:val="both"/>
        <w:rPr/>
      </w:pPr>
      <w:r>
        <w:rPr>
          <w:sz w:val="24"/>
          <w:szCs w:val="24"/>
          <w:lang w:val="en-US"/>
        </w:rPr>
        <w:t>cos</w:t>
      </w:r>
      <w:r>
        <w:rPr>
          <w:rFonts w:ascii="Symbol" w:hAnsi="Symbol"/>
          <w:sz w:val="20"/>
          <w:szCs w:val="24"/>
          <w:lang w:val="en-US"/>
        </w:rPr>
        <w:t>WT</w:t>
      </w:r>
      <w:r>
        <w:rPr>
          <w:sz w:val="24"/>
          <w:szCs w:val="24"/>
          <w:lang w:val="en-US"/>
        </w:rPr>
        <w:t>, cos2</w:t>
      </w:r>
      <w:r>
        <w:rPr>
          <w:rFonts w:ascii="Symbol" w:hAnsi="Symbol"/>
          <w:sz w:val="20"/>
          <w:szCs w:val="24"/>
          <w:lang w:val="en-US"/>
        </w:rPr>
        <w:t>WT</w:t>
      </w:r>
      <w:r>
        <w:rPr>
          <w:sz w:val="24"/>
          <w:szCs w:val="24"/>
          <w:lang w:val="en-US"/>
        </w:rPr>
        <w:t>, ... , cosn</w:t>
      </w:r>
      <w:r>
        <w:rPr>
          <w:rFonts w:ascii="Symbol" w:hAnsi="Symbol"/>
          <w:sz w:val="20"/>
          <w:szCs w:val="24"/>
          <w:lang w:val="en-US"/>
        </w:rPr>
        <w:t>WT</w:t>
      </w:r>
      <w:r>
        <w:rPr>
          <w:sz w:val="24"/>
          <w:szCs w:val="24"/>
          <w:lang w:val="en-US"/>
        </w:rPr>
        <w:t>.</w:t>
      </w:r>
    </w:p>
    <w:p>
      <w:pPr>
        <w:pStyle w:val="Normal"/>
        <w:widowControl/>
        <w:jc w:val="both"/>
        <w:rPr>
          <w:sz w:val="24"/>
          <w:szCs w:val="24"/>
          <w:lang w:val="en-US"/>
        </w:rPr>
      </w:pPr>
      <w:r>
        <w:rPr>
          <w:sz w:val="24"/>
          <w:szCs w:val="24"/>
          <w:lang w:val="en-US"/>
        </w:rPr>
      </w:r>
    </w:p>
    <w:p>
      <w:pPr>
        <w:pStyle w:val="Normal"/>
        <w:widowControl/>
        <w:jc w:val="both"/>
        <w:rPr>
          <w:sz w:val="24"/>
          <w:szCs w:val="24"/>
          <w:lang w:val="en-US"/>
        </w:rPr>
      </w:pPr>
      <w:r>
        <w:rPr>
          <w:sz w:val="24"/>
          <w:szCs w:val="24"/>
          <w:lang w:val="en-US"/>
        </w:rPr>
        <w:t>n=3                                              n=</w:t>
      </w:r>
      <w:r>
        <w:rPr>
          <w:rFonts w:ascii="Symbol" w:hAnsi="Symbol"/>
          <w:sz w:val="20"/>
          <w:szCs w:val="24"/>
          <w:lang w:val="en-US"/>
        </w:rPr>
        <w:t>¥</w:t>
      </w:r>
    </w:p>
    <w:p>
      <w:pPr>
        <w:pStyle w:val="Normal"/>
        <w:widowControl/>
        <w:jc w:val="both"/>
        <w:rPr>
          <w:sz w:val="24"/>
          <w:szCs w:val="24"/>
          <w:lang w:val="en-US"/>
        </w:rPr>
      </w:pPr>
      <w:r>
        <w:rPr>
          <w:sz w:val="24"/>
          <w:szCs w:val="24"/>
          <w:lang w:val="en-US"/>
        </w:rPr>
      </w:r>
    </w:p>
    <w:p>
      <w:pPr>
        <w:pStyle w:val="Normal"/>
        <w:widowControl/>
        <w:jc w:val="both"/>
        <w:rPr>
          <w:sz w:val="24"/>
          <w:szCs w:val="24"/>
          <w:lang w:val="en-US"/>
        </w:rPr>
      </w:pPr>
      <w:r>
        <w:rPr>
          <w:sz w:val="24"/>
          <w:szCs w:val="24"/>
          <w:lang w:val="en-US"/>
        </w:rPr>
      </w:r>
    </w:p>
    <w:p>
      <w:pPr>
        <w:pStyle w:val="Normal"/>
        <w:widowControl/>
        <w:jc w:val="both"/>
        <w:rPr>
          <w:sz w:val="24"/>
          <w:szCs w:val="24"/>
          <w:lang w:val="en-US"/>
        </w:rPr>
      </w:pPr>
      <w:r>
        <w:rPr>
          <w:sz w:val="24"/>
          <w:szCs w:val="24"/>
          <w:lang w:val="en-US"/>
        </w:rPr>
      </w:r>
    </w:p>
    <w:p>
      <w:pPr>
        <w:pStyle w:val="Normal"/>
        <w:widowControl/>
        <w:jc w:val="both"/>
        <w:rPr/>
      </w:pPr>
      <w:r>
        <w:rPr>
          <w:sz w:val="24"/>
          <w:szCs w:val="24"/>
        </w:rPr>
        <w:t xml:space="preserve">Много ли </w:t>
      </w:r>
      <w:r>
        <w:rPr>
          <w:rFonts w:ascii="Symbol" w:hAnsi="Symbol"/>
          <w:sz w:val="20"/>
          <w:szCs w:val="24"/>
        </w:rPr>
        <w:t>W</w:t>
      </w:r>
      <w:r>
        <w:rPr>
          <w:sz w:val="24"/>
          <w:szCs w:val="24"/>
        </w:rPr>
        <w:t xml:space="preserve"> нужно иметь и от чего это зависит (зависит от того насколько</w:t>
      </w:r>
    </w:p>
    <w:p>
      <w:pPr>
        <w:pStyle w:val="Normal"/>
        <w:widowControl/>
        <w:jc w:val="both"/>
        <w:rPr>
          <w:sz w:val="24"/>
          <w:szCs w:val="24"/>
        </w:rPr>
      </w:pPr>
      <w:r>
        <w:rPr>
          <w:sz w:val="24"/>
          <w:szCs w:val="24"/>
        </w:rPr>
        <w:t>гладкий сигнал).Если ширина спектра периодического сигнала конечно,</w:t>
      </w:r>
    </w:p>
    <w:p>
      <w:pPr>
        <w:pStyle w:val="Normal"/>
        <w:widowControl/>
        <w:jc w:val="both"/>
        <w:rPr>
          <w:sz w:val="24"/>
          <w:szCs w:val="24"/>
        </w:rPr>
      </w:pPr>
      <w:r>
        <w:rPr>
          <w:sz w:val="24"/>
          <w:szCs w:val="24"/>
        </w:rPr>
        <w:t>то он описывается конечным числом гармоник .N-кол-во отсчетов на один период.</w:t>
      </w:r>
    </w:p>
    <w:p>
      <w:pPr>
        <w:pStyle w:val="Normal"/>
        <w:widowControl/>
        <w:jc w:val="both"/>
        <w:rPr>
          <w:sz w:val="24"/>
          <w:szCs w:val="24"/>
        </w:rPr>
      </w:pPr>
      <w:r>
        <w:rPr>
          <w:sz w:val="24"/>
          <w:szCs w:val="24"/>
        </w:rPr>
        <w:t>ДПФ строго описывает периодический сигнал с конечным спектром ( если это не</w:t>
      </w:r>
    </w:p>
    <w:p>
      <w:pPr>
        <w:pStyle w:val="Normal"/>
        <w:widowControl/>
        <w:jc w:val="both"/>
        <w:rPr>
          <w:sz w:val="24"/>
          <w:szCs w:val="24"/>
        </w:rPr>
      </w:pPr>
      <w:r>
        <w:rPr>
          <w:sz w:val="24"/>
          <w:szCs w:val="24"/>
        </w:rPr>
        <w:t>соблюдается ,то появляется ошибка в представлении сигнала ДПФ ).</w:t>
      </w:r>
    </w:p>
    <w:p>
      <w:pPr>
        <w:pStyle w:val="Normal"/>
        <w:widowControl/>
        <w:jc w:val="both"/>
        <w:rPr>
          <w:sz w:val="24"/>
          <w:szCs w:val="24"/>
          <w:lang w:val="de-DE"/>
        </w:rPr>
      </w:pPr>
      <w:r>
        <w:rPr>
          <w:sz w:val="24"/>
          <w:szCs w:val="24"/>
          <w:lang w:val="de-DE"/>
        </w:rPr>
        <w:t>N-1</w:t>
      </w:r>
    </w:p>
    <w:p>
      <w:pPr>
        <w:pStyle w:val="Normal"/>
        <w:widowControl/>
        <w:jc w:val="both"/>
        <w:rPr>
          <w:sz w:val="24"/>
          <w:szCs w:val="24"/>
          <w:lang w:val="de-DE"/>
        </w:rPr>
      </w:pPr>
      <w:r>
        <w:rPr>
          <w:rFonts w:ascii="Symbol" w:hAnsi="Symbol"/>
          <w:sz w:val="20"/>
          <w:szCs w:val="24"/>
          <w:lang w:val="de-DE"/>
        </w:rPr>
        <w:t>C</w:t>
      </w:r>
      <w:r>
        <w:rPr>
          <w:sz w:val="24"/>
          <w:szCs w:val="24"/>
        </w:rPr>
        <w:t>д</w:t>
      </w:r>
      <w:r>
        <w:rPr>
          <w:rFonts w:ascii="Symbol" w:hAnsi="Symbol"/>
          <w:sz w:val="20"/>
          <w:szCs w:val="24"/>
          <w:lang w:val="de-DE"/>
        </w:rPr>
        <w:t>(</w:t>
      </w:r>
      <w:r>
        <w:rPr>
          <w:sz w:val="24"/>
          <w:szCs w:val="24"/>
          <w:lang w:val="de-DE"/>
        </w:rPr>
        <w:t>t</w:t>
      </w:r>
      <w:r>
        <w:rPr>
          <w:rFonts w:ascii="Symbol" w:hAnsi="Symbol"/>
          <w:sz w:val="20"/>
          <w:szCs w:val="24"/>
          <w:lang w:val="de-DE"/>
        </w:rPr>
        <w:t>)=å</w:t>
      </w:r>
      <w:r>
        <w:rPr>
          <w:sz w:val="24"/>
          <w:szCs w:val="24"/>
          <w:lang w:val="de-DE"/>
        </w:rPr>
        <w:t xml:space="preserve">  </w:t>
      </w:r>
      <w:r>
        <w:rPr>
          <w:rFonts w:ascii="Symbol" w:hAnsi="Symbol"/>
          <w:sz w:val="20"/>
          <w:szCs w:val="24"/>
          <w:lang w:val="de-DE"/>
        </w:rPr>
        <w:t>Ckd(</w:t>
      </w:r>
      <w:r>
        <w:rPr>
          <w:sz w:val="24"/>
          <w:szCs w:val="24"/>
          <w:lang w:val="de-DE"/>
        </w:rPr>
        <w:t>t</w:t>
      </w:r>
      <w:r>
        <w:rPr>
          <w:rFonts w:ascii="Symbol" w:hAnsi="Symbol"/>
          <w:sz w:val="20"/>
          <w:szCs w:val="24"/>
          <w:lang w:val="de-DE"/>
        </w:rPr>
        <w:t>-kD</w:t>
      </w:r>
      <w:r>
        <w:rPr>
          <w:sz w:val="24"/>
          <w:szCs w:val="24"/>
          <w:lang w:val="de-DE"/>
        </w:rPr>
        <w:t>t</w:t>
      </w:r>
      <w:r>
        <w:rPr>
          <w:rFonts w:ascii="Symbol" w:hAnsi="Symbol"/>
          <w:sz w:val="20"/>
          <w:szCs w:val="24"/>
          <w:lang w:val="de-DE"/>
        </w:rPr>
        <w:t>)</w:t>
      </w:r>
      <w:r>
        <w:rPr>
          <w:sz w:val="24"/>
          <w:szCs w:val="24"/>
          <w:lang w:val="de-DE"/>
        </w:rPr>
        <w:t xml:space="preserve">, </w:t>
      </w:r>
      <w:r>
        <w:rPr>
          <w:sz w:val="24"/>
          <w:szCs w:val="24"/>
        </w:rPr>
        <w:t>где</w:t>
      </w:r>
      <w:r>
        <w:rPr>
          <w:sz w:val="24"/>
          <w:szCs w:val="24"/>
          <w:lang w:val="de-DE"/>
        </w:rPr>
        <w:t xml:space="preserve"> </w:t>
      </w:r>
      <w:r>
        <w:rPr>
          <w:sz w:val="24"/>
          <w:szCs w:val="24"/>
        </w:rPr>
        <w:t>Т</w:t>
      </w:r>
      <w:r>
        <w:rPr>
          <w:sz w:val="24"/>
          <w:szCs w:val="24"/>
          <w:lang w:val="de-DE"/>
        </w:rPr>
        <w:t>=N</w:t>
      </w:r>
      <w:r>
        <w:rPr>
          <w:rFonts w:ascii="Symbol" w:hAnsi="Symbol"/>
          <w:sz w:val="20"/>
          <w:szCs w:val="24"/>
          <w:lang w:val="de-DE"/>
        </w:rPr>
        <w:t>D</w:t>
      </w:r>
      <w:r>
        <w:rPr>
          <w:sz w:val="24"/>
          <w:szCs w:val="24"/>
          <w:lang w:val="de-DE"/>
        </w:rPr>
        <w:t xml:space="preserve">t, </w:t>
      </w:r>
      <w:r>
        <w:rPr>
          <w:rFonts w:ascii="Symbol" w:hAnsi="Symbol"/>
          <w:sz w:val="20"/>
          <w:szCs w:val="24"/>
          <w:lang w:val="de-DE"/>
        </w:rPr>
        <w:t>Ck=C(kD</w:t>
      </w:r>
      <w:r>
        <w:rPr>
          <w:sz w:val="24"/>
          <w:szCs w:val="24"/>
          <w:lang w:val="de-DE"/>
        </w:rPr>
        <w:t>t</w:t>
      </w:r>
      <w:r>
        <w:rPr>
          <w:rFonts w:ascii="Symbol" w:hAnsi="Symbol"/>
          <w:sz w:val="20"/>
          <w:szCs w:val="24"/>
          <w:lang w:val="de-DE"/>
        </w:rPr>
        <w:t>).</w:t>
      </w:r>
    </w:p>
    <w:p>
      <w:pPr>
        <w:pStyle w:val="Normal"/>
        <w:widowControl/>
        <w:jc w:val="both"/>
        <w:rPr>
          <w:sz w:val="24"/>
          <w:szCs w:val="24"/>
        </w:rPr>
      </w:pPr>
      <w:r>
        <w:rPr>
          <w:rFonts w:ascii="Symbol" w:hAnsi="Symbol"/>
          <w:sz w:val="20"/>
          <w:szCs w:val="24"/>
        </w:rPr>
        <w:t>k=0</w:t>
      </w:r>
    </w:p>
    <w:p>
      <w:pPr>
        <w:pStyle w:val="Normal"/>
        <w:widowControl/>
        <w:jc w:val="both"/>
        <w:rPr>
          <w:sz w:val="24"/>
          <w:szCs w:val="24"/>
        </w:rPr>
      </w:pPr>
      <w:r>
        <w:rPr>
          <w:rFonts w:ascii="Symbol" w:hAnsi="Symbol"/>
          <w:sz w:val="20"/>
          <w:szCs w:val="24"/>
        </w:rPr>
        <w:t>¥</w:t>
      </w:r>
    </w:p>
    <w:p>
      <w:pPr>
        <w:pStyle w:val="Normal"/>
        <w:widowControl/>
        <w:jc w:val="both"/>
        <w:rPr/>
      </w:pPr>
      <w:r>
        <w:rPr>
          <w:rFonts w:ascii="Symbol" w:hAnsi="Symbol"/>
          <w:sz w:val="20"/>
          <w:szCs w:val="24"/>
        </w:rPr>
        <w:t>ò</w:t>
      </w:r>
      <w:r>
        <w:rPr>
          <w:sz w:val="24"/>
          <w:szCs w:val="24"/>
        </w:rPr>
        <w:t xml:space="preserve"> </w:t>
      </w:r>
      <w:r>
        <w:rPr>
          <w:rFonts w:ascii="Symbol" w:hAnsi="Symbol"/>
          <w:sz w:val="20"/>
          <w:szCs w:val="24"/>
        </w:rPr>
        <w:t>C(</w:t>
      </w:r>
      <w:r>
        <w:rPr>
          <w:sz w:val="24"/>
          <w:szCs w:val="24"/>
        </w:rPr>
        <w:t>t</w:t>
      </w:r>
      <w:r>
        <w:rPr>
          <w:rFonts w:ascii="Symbol" w:hAnsi="Symbol"/>
          <w:sz w:val="20"/>
          <w:szCs w:val="24"/>
        </w:rPr>
        <w:t>)d(</w:t>
      </w:r>
      <w:r>
        <w:rPr>
          <w:sz w:val="24"/>
          <w:szCs w:val="24"/>
        </w:rPr>
        <w:t>t</w:t>
      </w:r>
      <w:r>
        <w:rPr>
          <w:rFonts w:ascii="Symbol" w:hAnsi="Symbol"/>
          <w:sz w:val="20"/>
          <w:szCs w:val="24"/>
        </w:rPr>
        <w:t>-t)</w:t>
      </w:r>
      <w:r>
        <w:rPr>
          <w:sz w:val="24"/>
          <w:szCs w:val="24"/>
        </w:rPr>
        <w:t>dt</w:t>
      </w:r>
      <w:r>
        <w:rPr>
          <w:rFonts w:ascii="Symbol" w:hAnsi="Symbol"/>
          <w:sz w:val="20"/>
          <w:szCs w:val="24"/>
        </w:rPr>
        <w:t>=C(</w:t>
      </w:r>
      <w:r>
        <w:rPr>
          <w:sz w:val="24"/>
          <w:szCs w:val="24"/>
        </w:rPr>
        <w:t>t</w:t>
      </w:r>
      <w:r>
        <w:rPr>
          <w:rFonts w:ascii="Symbol" w:hAnsi="Symbol"/>
          <w:sz w:val="20"/>
          <w:szCs w:val="24"/>
        </w:rPr>
        <w:t>)-</w:t>
      </w:r>
      <w:r>
        <w:rPr>
          <w:sz w:val="24"/>
          <w:szCs w:val="24"/>
        </w:rPr>
        <w:t xml:space="preserve">фильтрующее  свойство  </w:t>
      </w:r>
      <w:r>
        <w:rPr>
          <w:rFonts w:ascii="Symbol" w:hAnsi="Symbol"/>
          <w:sz w:val="20"/>
          <w:szCs w:val="24"/>
        </w:rPr>
        <w:t>d-</w:t>
      </w:r>
      <w:r>
        <w:rPr>
          <w:sz w:val="24"/>
          <w:szCs w:val="24"/>
        </w:rPr>
        <w:t>функции.</w:t>
      </w:r>
    </w:p>
    <w:p>
      <w:pPr>
        <w:pStyle w:val="Normal"/>
        <w:widowControl/>
        <w:jc w:val="both"/>
        <w:rPr>
          <w:sz w:val="24"/>
          <w:szCs w:val="24"/>
        </w:rPr>
      </w:pPr>
      <w:r>
        <w:rPr>
          <w:rFonts w:ascii="Symbol" w:hAnsi="Symbol"/>
          <w:sz w:val="20"/>
          <w:szCs w:val="24"/>
        </w:rPr>
        <w: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rFonts w:ascii="Symbol" w:hAnsi="Symbol"/>
          <w:sz w:val="20"/>
          <w:szCs w:val="24"/>
        </w:rPr>
        <w:t>¥</w:t>
      </w:r>
    </w:p>
    <w:p>
      <w:pPr>
        <w:pStyle w:val="Normal"/>
        <w:widowControl/>
        <w:jc w:val="both"/>
        <w:rPr/>
      </w:pPr>
      <w:r>
        <w:rPr>
          <w:rFonts w:ascii="Symbol" w:hAnsi="Symbol"/>
          <w:sz w:val="20"/>
          <w:szCs w:val="24"/>
        </w:rPr>
        <w:t>C</w:t>
      </w:r>
      <w:r>
        <w:rPr>
          <w:sz w:val="24"/>
          <w:szCs w:val="24"/>
        </w:rPr>
        <w:t>д</w:t>
      </w:r>
      <w:r>
        <w:rPr>
          <w:rFonts w:ascii="Symbol" w:hAnsi="Symbol"/>
          <w:sz w:val="20"/>
          <w:szCs w:val="24"/>
        </w:rPr>
        <w:t>(</w:t>
      </w:r>
      <w:r>
        <w:rPr>
          <w:sz w:val="24"/>
          <w:szCs w:val="24"/>
        </w:rPr>
        <w:t>t)=</w:t>
      </w:r>
      <w:r>
        <w:rPr>
          <w:rFonts w:ascii="Symbol" w:hAnsi="Symbol"/>
          <w:sz w:val="20"/>
          <w:szCs w:val="24"/>
        </w:rPr>
        <w:t>å</w:t>
      </w:r>
      <w:r>
        <w:rPr>
          <w:sz w:val="24"/>
          <w:szCs w:val="24"/>
        </w:rPr>
        <w:t xml:space="preserve">   Cn</w:t>
      </w:r>
      <w:r>
        <w:rPr>
          <w:rFonts w:ascii="Symbol" w:hAnsi="Symbol"/>
          <w:sz w:val="20"/>
          <w:szCs w:val="24"/>
        </w:rPr>
        <w:t>*</w:t>
      </w:r>
      <w:r>
        <w:rPr>
          <w:sz w:val="24"/>
          <w:szCs w:val="24"/>
        </w:rPr>
        <w:t>exp</w:t>
      </w:r>
      <w:r>
        <w:rPr>
          <w:rFonts w:ascii="Symbol" w:hAnsi="Symbol"/>
          <w:sz w:val="20"/>
          <w:szCs w:val="24"/>
        </w:rPr>
        <w:t>(</w:t>
      </w:r>
      <w:r>
        <w:rPr>
          <w:sz w:val="24"/>
          <w:szCs w:val="24"/>
        </w:rPr>
        <w:t>j2n</w:t>
      </w:r>
      <w:r>
        <w:rPr>
          <w:rFonts w:ascii="Symbol" w:hAnsi="Symbol"/>
          <w:sz w:val="20"/>
          <w:szCs w:val="24"/>
        </w:rPr>
        <w:t>pk/T)</w:t>
      </w:r>
      <w:r>
        <w:rPr>
          <w:sz w:val="24"/>
          <w:szCs w:val="24"/>
        </w:rPr>
        <w:t xml:space="preserve">             Пара преобразований Фурье</w:t>
      </w:r>
    </w:p>
    <w:p>
      <w:pPr>
        <w:pStyle w:val="Normal"/>
        <w:widowControl/>
        <w:jc w:val="both"/>
        <w:rPr>
          <w:sz w:val="24"/>
          <w:szCs w:val="24"/>
        </w:rPr>
      </w:pPr>
      <w:r>
        <w:rPr>
          <w:rFonts w:ascii="Symbol" w:hAnsi="Symbol"/>
          <w:sz w:val="20"/>
          <w:szCs w:val="24"/>
        </w:rPr>
        <w:t>-¥</w:t>
      </w:r>
    </w:p>
    <w:p>
      <w:pPr>
        <w:pStyle w:val="Normal"/>
        <w:widowControl/>
        <w:jc w:val="both"/>
        <w:rPr>
          <w:sz w:val="24"/>
          <w:szCs w:val="24"/>
          <w:lang w:val="de-DE"/>
        </w:rPr>
      </w:pPr>
      <w:r>
        <w:rPr>
          <w:sz w:val="24"/>
          <w:szCs w:val="24"/>
          <w:lang w:val="de-DE"/>
        </w:rPr>
        <w:t>T</w:t>
      </w:r>
    </w:p>
    <w:p>
      <w:pPr>
        <w:pStyle w:val="Normal"/>
        <w:widowControl/>
        <w:jc w:val="both"/>
        <w:rPr/>
      </w:pPr>
      <w:r>
        <w:rPr>
          <w:sz w:val="24"/>
          <w:szCs w:val="24"/>
          <w:lang w:val="de-DE"/>
        </w:rPr>
        <w:t>Cn=1</w:t>
      </w:r>
      <w:r>
        <w:rPr>
          <w:rFonts w:ascii="Symbol" w:hAnsi="Symbol"/>
          <w:sz w:val="20"/>
          <w:szCs w:val="24"/>
          <w:lang w:val="de-DE"/>
        </w:rPr>
        <w:t>/T òC</w:t>
      </w:r>
      <w:r>
        <w:rPr>
          <w:sz w:val="24"/>
          <w:szCs w:val="24"/>
        </w:rPr>
        <w:t>д</w:t>
      </w:r>
      <w:r>
        <w:rPr>
          <w:sz w:val="24"/>
          <w:szCs w:val="24"/>
          <w:lang w:val="de-DE"/>
        </w:rPr>
        <w:t>(t)exp(-j2n</w:t>
      </w:r>
      <w:r>
        <w:rPr>
          <w:rFonts w:ascii="Symbol" w:hAnsi="Symbol"/>
          <w:sz w:val="20"/>
          <w:szCs w:val="24"/>
          <w:lang w:val="de-DE"/>
        </w:rPr>
        <w:t>p</w:t>
      </w:r>
      <w:r>
        <w:rPr>
          <w:sz w:val="24"/>
          <w:szCs w:val="24"/>
          <w:lang w:val="de-DE"/>
        </w:rPr>
        <w:t>t</w:t>
      </w:r>
      <w:r>
        <w:rPr>
          <w:rFonts w:ascii="Symbol" w:hAnsi="Symbol"/>
          <w:sz w:val="20"/>
          <w:szCs w:val="24"/>
          <w:lang w:val="de-DE"/>
        </w:rPr>
        <w:t>/T)</w:t>
      </w:r>
      <w:r>
        <w:rPr>
          <w:sz w:val="24"/>
          <w:szCs w:val="24"/>
          <w:lang w:val="de-DE"/>
        </w:rPr>
        <w:t>dt</w:t>
      </w:r>
    </w:p>
    <w:p>
      <w:pPr>
        <w:pStyle w:val="Normal"/>
        <w:widowControl/>
        <w:jc w:val="both"/>
        <w:rPr>
          <w:sz w:val="24"/>
          <w:szCs w:val="24"/>
          <w:lang w:val="de-DE"/>
        </w:rPr>
      </w:pPr>
      <w:r>
        <w:rPr>
          <w:sz w:val="24"/>
          <w:szCs w:val="24"/>
          <w:lang w:val="de-DE"/>
        </w:rPr>
        <w:t>0</w:t>
      </w:r>
    </w:p>
    <w:p>
      <w:pPr>
        <w:pStyle w:val="Normal"/>
        <w:widowControl/>
        <w:jc w:val="both"/>
        <w:rPr/>
      </w:pPr>
      <w:r>
        <w:rPr>
          <w:rFonts w:ascii="Symbol" w:hAnsi="Symbol"/>
          <w:sz w:val="20"/>
          <w:szCs w:val="24"/>
          <w:lang w:val="de-DE"/>
        </w:rPr>
        <w:t>ND</w:t>
      </w:r>
      <w:r>
        <w:rPr>
          <w:sz w:val="24"/>
          <w:szCs w:val="24"/>
          <w:lang w:val="de-DE"/>
        </w:rPr>
        <w:t xml:space="preserve">t  </w:t>
      </w:r>
      <w:r>
        <w:rPr>
          <w:rFonts w:ascii="Symbol" w:hAnsi="Symbol"/>
          <w:sz w:val="20"/>
          <w:szCs w:val="24"/>
          <w:lang w:val="de-DE"/>
        </w:rPr>
        <w:t>N</w:t>
      </w:r>
      <w:r>
        <w:rPr>
          <w:sz w:val="24"/>
          <w:szCs w:val="24"/>
          <w:lang w:val="de-DE"/>
        </w:rPr>
        <w:t>-1</w:t>
      </w:r>
    </w:p>
    <w:p>
      <w:pPr>
        <w:pStyle w:val="Normal"/>
        <w:widowControl/>
        <w:jc w:val="both"/>
        <w:rPr/>
      </w:pPr>
      <w:r>
        <w:rPr>
          <w:sz w:val="24"/>
          <w:szCs w:val="24"/>
        </w:rPr>
        <w:t>С</w:t>
      </w:r>
      <w:r>
        <w:rPr>
          <w:sz w:val="24"/>
          <w:szCs w:val="24"/>
          <w:lang w:val="de-DE"/>
        </w:rPr>
        <w:t>n=1/N</w:t>
      </w:r>
      <w:r>
        <w:rPr>
          <w:rFonts w:ascii="Symbol" w:hAnsi="Symbol"/>
          <w:sz w:val="20"/>
          <w:szCs w:val="24"/>
          <w:lang w:val="de-DE"/>
        </w:rPr>
        <w:t>D</w:t>
      </w:r>
      <w:r>
        <w:rPr>
          <w:sz w:val="24"/>
          <w:szCs w:val="24"/>
          <w:lang w:val="de-DE"/>
        </w:rPr>
        <w:t xml:space="preserve">t   </w:t>
      </w:r>
      <w:r>
        <w:rPr>
          <w:rFonts w:ascii="Symbol" w:hAnsi="Symbol"/>
          <w:sz w:val="20"/>
          <w:szCs w:val="24"/>
          <w:lang w:val="de-DE"/>
        </w:rPr>
        <w:t>ò</w:t>
      </w:r>
      <w:r>
        <w:rPr>
          <w:sz w:val="24"/>
          <w:szCs w:val="24"/>
          <w:lang w:val="de-DE"/>
        </w:rPr>
        <w:t xml:space="preserve">     </w:t>
      </w:r>
      <w:r>
        <w:rPr>
          <w:rFonts w:ascii="Symbol" w:hAnsi="Symbol"/>
          <w:sz w:val="20"/>
          <w:szCs w:val="24"/>
          <w:lang w:val="de-DE"/>
        </w:rPr>
        <w:t>å  Ckd(</w:t>
      </w:r>
      <w:r>
        <w:rPr>
          <w:sz w:val="24"/>
          <w:szCs w:val="24"/>
          <w:lang w:val="de-DE"/>
        </w:rPr>
        <w:t>t-</w:t>
      </w:r>
      <w:r>
        <w:rPr>
          <w:rFonts w:ascii="Symbol" w:hAnsi="Symbol"/>
          <w:sz w:val="20"/>
          <w:szCs w:val="24"/>
          <w:lang w:val="de-DE"/>
        </w:rPr>
        <w:t>kD</w:t>
      </w:r>
      <w:r>
        <w:rPr>
          <w:sz w:val="24"/>
          <w:szCs w:val="24"/>
          <w:lang w:val="de-DE"/>
        </w:rPr>
        <w:t>t)exp(-j2n</w:t>
      </w:r>
      <w:r>
        <w:rPr>
          <w:rFonts w:ascii="Symbol" w:hAnsi="Symbol"/>
          <w:sz w:val="20"/>
          <w:szCs w:val="24"/>
          <w:lang w:val="de-DE"/>
        </w:rPr>
        <w:t>p</w:t>
      </w:r>
      <w:r>
        <w:rPr>
          <w:sz w:val="24"/>
          <w:szCs w:val="24"/>
          <w:lang w:val="de-DE"/>
        </w:rPr>
        <w:t>t</w:t>
      </w:r>
      <w:r>
        <w:rPr>
          <w:rFonts w:ascii="Symbol" w:hAnsi="Symbol"/>
          <w:sz w:val="20"/>
          <w:szCs w:val="24"/>
          <w:lang w:val="de-DE"/>
        </w:rPr>
        <w:t>/T)</w:t>
      </w:r>
      <w:r>
        <w:rPr>
          <w:sz w:val="24"/>
          <w:szCs w:val="24"/>
          <w:lang w:val="de-DE"/>
        </w:rPr>
        <w:t>dt=</w:t>
      </w:r>
      <w:r>
        <w:rPr>
          <w:rFonts w:eastAsia="Symbol" w:cs="Symbol" w:ascii="Symbol" w:hAnsi="Symbol"/>
          <w:sz w:val="24"/>
          <w:szCs w:val="24"/>
        </w:rPr>
        <w:t></w:t>
      </w:r>
      <w:r>
        <w:rPr>
          <w:sz w:val="24"/>
          <w:szCs w:val="24"/>
        </w:rPr>
        <w:t>сжали</w:t>
      </w:r>
      <w:r>
        <w:rPr>
          <w:sz w:val="24"/>
          <w:szCs w:val="24"/>
          <w:lang w:val="de-DE"/>
        </w:rPr>
        <w:t xml:space="preserve"> </w:t>
      </w:r>
      <w:r>
        <w:rPr>
          <w:sz w:val="24"/>
          <w:szCs w:val="24"/>
        </w:rPr>
        <w:t>ось</w:t>
      </w:r>
      <w:r>
        <w:rPr>
          <w:sz w:val="24"/>
          <w:szCs w:val="24"/>
          <w:lang w:val="de-DE"/>
        </w:rPr>
        <w:t xml:space="preserve"> </w:t>
      </w:r>
      <w:r>
        <w:rPr>
          <w:sz w:val="24"/>
          <w:szCs w:val="24"/>
        </w:rPr>
        <w:t>времени</w:t>
      </w:r>
      <w:r>
        <w:rPr>
          <w:sz w:val="24"/>
          <w:szCs w:val="24"/>
          <w:lang w:val="de-DE"/>
        </w:rPr>
        <w:t xml:space="preserve"> symbol 120 \f "Symbol" \s 10</w:t>
      </w:r>
      <w:r>
        <w:rPr>
          <w:rFonts w:cs="Symbol" w:ascii="Symbol" w:hAnsi="Symbol"/>
          <w:sz w:val="24"/>
          <w:szCs w:val="24"/>
        </w:rPr>
        <w:t></w:t>
      </w:r>
      <w:r>
        <w:rPr>
          <w:sz w:val="24"/>
          <w:szCs w:val="24"/>
          <w:lang w:val="de-DE"/>
        </w:rPr>
        <w:t>symbol 61 \f "Symbol" \s 10</w:t>
      </w:r>
      <w:r>
        <w:rPr>
          <w:rFonts w:cs="Symbol" w:ascii="Symbol" w:hAnsi="Symbol"/>
          <w:sz w:val="24"/>
          <w:szCs w:val="24"/>
        </w:rPr>
        <w:t></w:t>
      </w:r>
      <w:r>
        <w:rPr>
          <w:sz w:val="24"/>
          <w:szCs w:val="24"/>
          <w:lang w:val="de-DE"/>
        </w:rPr>
        <w:t>t/symbol 68 \f "Symbol" \s 10</w:t>
      </w:r>
      <w:r>
        <w:rPr>
          <w:rFonts w:cs="Symbol" w:ascii="Symbol" w:hAnsi="Symbol"/>
          <w:sz w:val="24"/>
          <w:szCs w:val="24"/>
        </w:rPr>
        <w:t></w:t>
      </w:r>
      <w:r>
        <w:rPr>
          <w:sz w:val="24"/>
          <w:szCs w:val="24"/>
          <w:lang w:val="de-DE"/>
        </w:rPr>
        <w:t>tsymbol 125 \f "Symbol" \s 10=</w:t>
      </w:r>
    </w:p>
    <w:p>
      <w:pPr>
        <w:pStyle w:val="Normal"/>
        <w:widowControl/>
        <w:jc w:val="both"/>
        <w:rPr>
          <w:sz w:val="24"/>
          <w:szCs w:val="24"/>
          <w:lang w:val="de-DE"/>
        </w:rPr>
      </w:pPr>
      <w:r>
        <w:rPr>
          <w:sz w:val="24"/>
          <w:szCs w:val="24"/>
          <w:lang w:val="de-DE"/>
        </w:rPr>
        <w:t xml:space="preserve">0    </w:t>
      </w:r>
      <w:r>
        <w:rPr>
          <w:rFonts w:ascii="Symbol" w:hAnsi="Symbol"/>
          <w:sz w:val="20"/>
          <w:szCs w:val="24"/>
          <w:lang w:val="de-DE"/>
        </w:rPr>
        <w:t>k=0</w:t>
      </w:r>
    </w:p>
    <w:p>
      <w:pPr>
        <w:pStyle w:val="Normal"/>
        <w:widowControl/>
        <w:jc w:val="both"/>
        <w:rPr/>
      </w:pPr>
      <w:r>
        <w:rPr>
          <w:sz w:val="24"/>
          <w:szCs w:val="24"/>
          <w:lang w:val="de-DE"/>
        </w:rPr>
        <w:t>N  N-1                                                    N-1        N</w:t>
      </w:r>
    </w:p>
    <w:p>
      <w:pPr>
        <w:pStyle w:val="Normal"/>
        <w:widowControl/>
        <w:jc w:val="both"/>
        <w:rPr>
          <w:sz w:val="24"/>
          <w:szCs w:val="24"/>
          <w:lang w:val="de-DE"/>
        </w:rPr>
      </w:pPr>
      <w:r>
        <w:rPr>
          <w:rFonts w:ascii="Symbol" w:hAnsi="Symbol"/>
          <w:sz w:val="20"/>
          <w:szCs w:val="24"/>
          <w:lang w:val="de-DE"/>
        </w:rPr>
        <w:t>=1/</w:t>
      </w:r>
      <w:r>
        <w:rPr>
          <w:sz w:val="24"/>
          <w:szCs w:val="24"/>
          <w:lang w:val="de-DE"/>
        </w:rPr>
        <w:t xml:space="preserve">N   </w:t>
      </w:r>
      <w:r>
        <w:rPr>
          <w:rFonts w:ascii="Symbol" w:hAnsi="Symbol"/>
          <w:sz w:val="20"/>
          <w:szCs w:val="24"/>
          <w:lang w:val="de-DE"/>
        </w:rPr>
        <w:t xml:space="preserve">ò  </w:t>
      </w:r>
      <w:r>
        <w:rPr>
          <w:sz w:val="24"/>
          <w:szCs w:val="24"/>
          <w:lang w:val="de-DE"/>
        </w:rPr>
        <w:t xml:space="preserve">   </w:t>
      </w:r>
      <w:r>
        <w:rPr>
          <w:rFonts w:ascii="Symbol" w:hAnsi="Symbol"/>
          <w:sz w:val="20"/>
          <w:szCs w:val="24"/>
          <w:lang w:val="de-DE"/>
        </w:rPr>
        <w:t>å</w:t>
      </w:r>
      <w:r>
        <w:rPr>
          <w:sz w:val="24"/>
          <w:szCs w:val="24"/>
          <w:lang w:val="de-DE"/>
        </w:rPr>
        <w:t xml:space="preserve">   </w:t>
      </w:r>
      <w:r>
        <w:rPr>
          <w:rFonts w:ascii="Symbol" w:hAnsi="Symbol"/>
          <w:sz w:val="20"/>
          <w:szCs w:val="24"/>
          <w:lang w:val="de-DE"/>
        </w:rPr>
        <w:t>Ckd(x-k)</w:t>
      </w:r>
      <w:r>
        <w:rPr>
          <w:sz w:val="24"/>
          <w:szCs w:val="24"/>
          <w:lang w:val="de-DE"/>
        </w:rPr>
        <w:t>exp</w:t>
      </w:r>
      <w:r>
        <w:rPr>
          <w:rFonts w:ascii="Symbol" w:hAnsi="Symbol"/>
          <w:sz w:val="20"/>
          <w:szCs w:val="24"/>
          <w:lang w:val="de-DE"/>
        </w:rPr>
        <w:t>(</w:t>
      </w:r>
      <w:r>
        <w:rPr>
          <w:sz w:val="24"/>
          <w:szCs w:val="24"/>
          <w:lang w:val="de-DE"/>
        </w:rPr>
        <w:t>-j2</w:t>
      </w:r>
      <w:r>
        <w:rPr>
          <w:rFonts w:ascii="Symbol" w:hAnsi="Symbol"/>
          <w:sz w:val="20"/>
          <w:szCs w:val="24"/>
          <w:lang w:val="de-DE"/>
        </w:rPr>
        <w:t>p</w:t>
      </w:r>
      <w:r>
        <w:rPr>
          <w:sz w:val="24"/>
          <w:szCs w:val="24"/>
          <w:lang w:val="de-DE"/>
        </w:rPr>
        <w:t>n</w:t>
      </w:r>
      <w:r>
        <w:rPr>
          <w:rFonts w:ascii="Symbol" w:hAnsi="Symbol"/>
          <w:sz w:val="20"/>
          <w:szCs w:val="24"/>
          <w:lang w:val="de-DE"/>
        </w:rPr>
        <w:t>x/</w:t>
      </w:r>
      <w:r>
        <w:rPr>
          <w:sz w:val="24"/>
          <w:szCs w:val="24"/>
          <w:lang w:val="de-DE"/>
        </w:rPr>
        <w:t>n)d</w:t>
      </w:r>
      <w:r>
        <w:rPr>
          <w:rFonts w:ascii="Symbol" w:hAnsi="Symbol"/>
          <w:sz w:val="20"/>
          <w:szCs w:val="24"/>
          <w:lang w:val="de-DE"/>
        </w:rPr>
        <w:t>x</w:t>
      </w:r>
      <w:r>
        <w:rPr>
          <w:sz w:val="24"/>
          <w:szCs w:val="24"/>
          <w:lang w:val="de-DE"/>
        </w:rPr>
        <w:t>=</w:t>
      </w:r>
      <w:r>
        <w:rPr>
          <w:rFonts w:ascii="Symbol" w:hAnsi="Symbol"/>
          <w:sz w:val="20"/>
          <w:szCs w:val="24"/>
          <w:lang w:val="de-DE"/>
        </w:rPr>
        <w:t>1/</w:t>
      </w:r>
      <w:r>
        <w:rPr>
          <w:sz w:val="24"/>
          <w:szCs w:val="24"/>
          <w:lang w:val="de-DE"/>
        </w:rPr>
        <w:t xml:space="preserve">N   </w:t>
      </w:r>
      <w:r>
        <w:rPr>
          <w:rFonts w:ascii="Symbol" w:hAnsi="Symbol"/>
          <w:sz w:val="20"/>
          <w:szCs w:val="24"/>
          <w:lang w:val="de-DE"/>
        </w:rPr>
        <w:t>å</w:t>
      </w:r>
      <w:r>
        <w:rPr>
          <w:sz w:val="24"/>
          <w:szCs w:val="24"/>
          <w:lang w:val="de-DE"/>
        </w:rPr>
        <w:t xml:space="preserve">  </w:t>
      </w:r>
      <w:r>
        <w:rPr>
          <w:rFonts w:ascii="Symbol" w:hAnsi="Symbol"/>
          <w:sz w:val="20"/>
          <w:szCs w:val="24"/>
          <w:lang w:val="de-DE"/>
        </w:rPr>
        <w:t xml:space="preserve">Ck </w:t>
      </w:r>
      <w:r>
        <w:rPr>
          <w:sz w:val="24"/>
          <w:szCs w:val="24"/>
          <w:lang w:val="de-DE"/>
        </w:rPr>
        <w:t xml:space="preserve">  </w:t>
      </w:r>
      <w:r>
        <w:rPr>
          <w:rFonts w:ascii="Symbol" w:hAnsi="Symbol"/>
          <w:sz w:val="20"/>
          <w:szCs w:val="24"/>
          <w:lang w:val="de-DE"/>
        </w:rPr>
        <w:t>ò</w:t>
      </w:r>
      <w:r>
        <w:rPr>
          <w:sz w:val="24"/>
          <w:szCs w:val="24"/>
          <w:lang w:val="de-DE"/>
        </w:rPr>
        <w:t xml:space="preserve">  </w:t>
      </w:r>
      <w:r>
        <w:rPr>
          <w:rFonts w:ascii="Symbol" w:hAnsi="Symbol"/>
          <w:sz w:val="20"/>
          <w:szCs w:val="24"/>
          <w:lang w:val="de-DE"/>
        </w:rPr>
        <w:t>d(x-k)</w:t>
      </w:r>
      <w:r>
        <w:rPr>
          <w:sz w:val="24"/>
          <w:szCs w:val="24"/>
          <w:lang w:val="de-DE"/>
        </w:rPr>
        <w:t>exp(-j2n</w:t>
      </w:r>
      <w:r>
        <w:rPr>
          <w:rFonts w:ascii="Symbol" w:hAnsi="Symbol"/>
          <w:sz w:val="20"/>
          <w:szCs w:val="24"/>
          <w:lang w:val="de-DE"/>
        </w:rPr>
        <w:t>px/</w:t>
      </w:r>
      <w:r>
        <w:rPr>
          <w:sz w:val="24"/>
          <w:szCs w:val="24"/>
          <w:lang w:val="de-DE"/>
        </w:rPr>
        <w:t>N)d</w:t>
      </w:r>
      <w:r>
        <w:rPr>
          <w:rFonts w:ascii="Symbol" w:hAnsi="Symbol"/>
          <w:sz w:val="20"/>
          <w:szCs w:val="24"/>
          <w:lang w:val="de-DE"/>
        </w:rPr>
        <w:t>x=</w:t>
      </w:r>
    </w:p>
    <w:p>
      <w:pPr>
        <w:pStyle w:val="Normal"/>
        <w:widowControl/>
        <w:jc w:val="both"/>
        <w:rPr/>
      </w:pPr>
      <w:r>
        <w:rPr>
          <w:sz w:val="24"/>
          <w:szCs w:val="24"/>
          <w:lang w:val="de-DE"/>
        </w:rPr>
        <w:t xml:space="preserve">0    </w:t>
      </w:r>
      <w:r>
        <w:rPr>
          <w:rFonts w:ascii="Symbol" w:hAnsi="Symbol"/>
          <w:sz w:val="20"/>
          <w:szCs w:val="24"/>
          <w:lang w:val="de-DE"/>
        </w:rPr>
        <w:t>k</w:t>
      </w:r>
      <w:r>
        <w:rPr>
          <w:sz w:val="24"/>
          <w:szCs w:val="24"/>
          <w:lang w:val="de-DE"/>
        </w:rPr>
        <w:t xml:space="preserve">=0                                                   </w:t>
      </w:r>
      <w:r>
        <w:rPr>
          <w:rFonts w:ascii="Symbol" w:hAnsi="Symbol"/>
          <w:sz w:val="20"/>
          <w:szCs w:val="24"/>
          <w:lang w:val="de-DE"/>
        </w:rPr>
        <w:t>k</w:t>
      </w:r>
      <w:r>
        <w:rPr>
          <w:sz w:val="24"/>
          <w:szCs w:val="24"/>
          <w:lang w:val="de-DE"/>
        </w:rPr>
        <w:t>=0        0</w:t>
      </w:r>
    </w:p>
    <w:p>
      <w:pPr>
        <w:pStyle w:val="Normal"/>
        <w:widowControl/>
        <w:jc w:val="both"/>
        <w:rPr>
          <w:sz w:val="24"/>
          <w:szCs w:val="24"/>
          <w:lang w:val="de-DE"/>
        </w:rPr>
      </w:pPr>
      <w:r>
        <w:rPr>
          <w:sz w:val="24"/>
          <w:szCs w:val="24"/>
          <w:lang w:val="de-DE"/>
        </w:rPr>
        <w:t>N-1</w:t>
      </w:r>
    </w:p>
    <w:p>
      <w:pPr>
        <w:pStyle w:val="Normal"/>
        <w:widowControl/>
        <w:jc w:val="both"/>
        <w:rPr>
          <w:sz w:val="24"/>
          <w:szCs w:val="24"/>
          <w:lang w:val="de-DE"/>
        </w:rPr>
      </w:pPr>
      <w:r>
        <w:rPr>
          <w:sz w:val="24"/>
          <w:szCs w:val="24"/>
          <w:lang w:val="de-DE"/>
        </w:rPr>
        <w:t xml:space="preserve">=1/N  </w:t>
      </w:r>
      <w:r>
        <w:rPr>
          <w:rFonts w:ascii="Symbol" w:hAnsi="Symbol"/>
          <w:sz w:val="20"/>
          <w:szCs w:val="24"/>
          <w:lang w:val="de-DE"/>
        </w:rPr>
        <w:t>å</w:t>
      </w:r>
      <w:r>
        <w:rPr>
          <w:sz w:val="24"/>
          <w:szCs w:val="24"/>
          <w:lang w:val="de-DE"/>
        </w:rPr>
        <w:t xml:space="preserve">  </w:t>
      </w:r>
      <w:r>
        <w:rPr>
          <w:rFonts w:ascii="Symbol" w:hAnsi="Symbol"/>
          <w:sz w:val="20"/>
          <w:szCs w:val="24"/>
          <w:lang w:val="de-DE"/>
        </w:rPr>
        <w:t>Ck</w:t>
      </w:r>
      <w:r>
        <w:rPr>
          <w:sz w:val="24"/>
          <w:szCs w:val="24"/>
          <w:lang w:val="de-DE"/>
        </w:rPr>
        <w:t>exp(-j2n</w:t>
      </w:r>
      <w:r>
        <w:rPr>
          <w:rFonts w:ascii="Symbol" w:hAnsi="Symbol"/>
          <w:sz w:val="20"/>
          <w:szCs w:val="24"/>
          <w:lang w:val="de-DE"/>
        </w:rPr>
        <w:t>pk/N)</w:t>
      </w:r>
    </w:p>
    <w:p>
      <w:pPr>
        <w:pStyle w:val="Normal"/>
        <w:widowControl/>
        <w:jc w:val="both"/>
        <w:rPr/>
      </w:pPr>
      <w:r>
        <w:rPr>
          <w:rFonts w:ascii="Symbol" w:hAnsi="Symbol"/>
          <w:sz w:val="20"/>
          <w:szCs w:val="24"/>
          <w:lang w:val="de-DE"/>
        </w:rPr>
        <w:t>k</w:t>
      </w:r>
      <w:r>
        <w:rPr>
          <w:sz w:val="24"/>
          <w:szCs w:val="24"/>
          <w:lang w:val="de-DE"/>
        </w:rPr>
        <w:t>=0</w:t>
      </w:r>
    </w:p>
    <w:p>
      <w:pPr>
        <w:pStyle w:val="Normal"/>
        <w:widowControl/>
        <w:jc w:val="both"/>
        <w:rPr>
          <w:sz w:val="24"/>
          <w:szCs w:val="24"/>
          <w:lang w:val="de-DE"/>
        </w:rPr>
      </w:pPr>
      <w:r>
        <w:rPr>
          <w:sz w:val="24"/>
          <w:szCs w:val="24"/>
          <w:lang w:val="de-DE"/>
        </w:rPr>
      </w:r>
    </w:p>
    <w:p>
      <w:pPr>
        <w:pStyle w:val="Normal"/>
        <w:widowControl/>
        <w:jc w:val="both"/>
        <w:rPr/>
      </w:pPr>
      <w:r>
        <w:rPr>
          <w:sz w:val="24"/>
          <w:szCs w:val="24"/>
          <w:lang w:val="de-DE"/>
        </w:rPr>
        <w:t>T=N</w:t>
      </w:r>
      <w:r>
        <w:rPr>
          <w:rFonts w:ascii="Symbol" w:hAnsi="Symbol"/>
          <w:sz w:val="20"/>
          <w:szCs w:val="24"/>
          <w:lang w:val="de-DE"/>
        </w:rPr>
        <w:t>D</w:t>
      </w:r>
      <w:r>
        <w:rPr>
          <w:sz w:val="24"/>
          <w:szCs w:val="24"/>
          <w:lang w:val="de-DE"/>
        </w:rPr>
        <w:t>t</w:t>
      </w:r>
    </w:p>
    <w:p>
      <w:pPr>
        <w:pStyle w:val="Normal"/>
        <w:widowControl/>
        <w:jc w:val="both"/>
        <w:rPr>
          <w:sz w:val="24"/>
          <w:szCs w:val="24"/>
          <w:lang w:val="de-DE"/>
        </w:rPr>
      </w:pPr>
      <w:r>
        <w:rPr>
          <w:sz w:val="24"/>
          <w:szCs w:val="24"/>
          <w:lang w:val="de-DE"/>
        </w:rPr>
      </w:r>
    </w:p>
    <w:p>
      <w:pPr>
        <w:pStyle w:val="Normal"/>
        <w:widowControl/>
        <w:jc w:val="both"/>
        <w:rPr>
          <w:sz w:val="24"/>
          <w:szCs w:val="24"/>
          <w:lang w:val="de-DE"/>
        </w:rPr>
      </w:pPr>
      <w:r>
        <w:rPr>
          <w:sz w:val="24"/>
          <w:szCs w:val="24"/>
          <w:lang w:val="de-DE"/>
        </w:rPr>
      </w:r>
    </w:p>
    <w:p>
      <w:pPr>
        <w:pStyle w:val="Normal"/>
        <w:widowControl/>
        <w:jc w:val="both"/>
        <w:rPr>
          <w:sz w:val="24"/>
          <w:szCs w:val="24"/>
          <w:lang w:val="de-DE"/>
        </w:rPr>
      </w:pPr>
      <w:r>
        <w:rPr>
          <w:sz w:val="24"/>
          <w:szCs w:val="24"/>
          <w:lang w:val="de-DE"/>
        </w:rPr>
      </w:r>
    </w:p>
    <w:p>
      <w:pPr>
        <w:pStyle w:val="Normal"/>
        <w:widowControl/>
        <w:jc w:val="both"/>
        <w:rPr>
          <w:sz w:val="24"/>
          <w:szCs w:val="24"/>
          <w:lang w:val="de-DE"/>
        </w:rPr>
      </w:pPr>
      <w:r>
        <w:rPr>
          <w:sz w:val="24"/>
          <w:szCs w:val="24"/>
          <w:lang w:val="de-DE"/>
        </w:rPr>
      </w:r>
    </w:p>
    <w:p>
      <w:pPr>
        <w:pStyle w:val="Normal"/>
        <w:widowControl/>
        <w:jc w:val="both"/>
        <w:rPr>
          <w:sz w:val="24"/>
          <w:szCs w:val="24"/>
          <w:lang w:val="de-DE"/>
        </w:rPr>
      </w:pPr>
      <w:r>
        <w:rPr>
          <w:sz w:val="24"/>
          <w:szCs w:val="24"/>
          <w:lang w:val="de-DE"/>
        </w:rPr>
        <w:t>N-1</w:t>
      </w:r>
    </w:p>
    <w:p>
      <w:pPr>
        <w:pStyle w:val="Normal"/>
        <w:widowControl/>
        <w:jc w:val="both"/>
        <w:rPr/>
      </w:pPr>
      <w:r>
        <w:rPr>
          <w:sz w:val="24"/>
          <w:szCs w:val="24"/>
        </w:rPr>
        <w:t xml:space="preserve">Cn=1/N  </w:t>
      </w:r>
      <w:r>
        <w:rPr>
          <w:rFonts w:ascii="Symbol" w:hAnsi="Symbol"/>
          <w:sz w:val="20"/>
          <w:szCs w:val="24"/>
        </w:rPr>
        <w:t>å</w:t>
      </w:r>
      <w:r>
        <w:rPr>
          <w:sz w:val="24"/>
          <w:szCs w:val="24"/>
        </w:rPr>
        <w:t xml:space="preserve">  </w:t>
      </w:r>
      <w:r>
        <w:rPr>
          <w:rFonts w:ascii="Symbol" w:hAnsi="Symbol"/>
          <w:sz w:val="20"/>
          <w:szCs w:val="24"/>
        </w:rPr>
        <w:t>Ck</w:t>
      </w:r>
      <w:r>
        <w:rPr>
          <w:sz w:val="24"/>
          <w:szCs w:val="24"/>
        </w:rPr>
        <w:t xml:space="preserve"> exp(-j2n</w:t>
      </w:r>
      <w:r>
        <w:rPr>
          <w:rFonts w:ascii="Symbol" w:hAnsi="Symbol"/>
          <w:sz w:val="20"/>
          <w:szCs w:val="24"/>
        </w:rPr>
        <w:t>pk/N)</w:t>
      </w:r>
      <w:r>
        <w:rPr>
          <w:sz w:val="24"/>
          <w:szCs w:val="24"/>
        </w:rPr>
        <w:t xml:space="preserve">                Пара дискретного преобразования Фурье</w:t>
      </w:r>
    </w:p>
    <w:p>
      <w:pPr>
        <w:pStyle w:val="Normal"/>
        <w:widowControl/>
        <w:jc w:val="both"/>
        <w:rPr/>
      </w:pPr>
      <w:r>
        <w:rPr>
          <w:rFonts w:ascii="Symbol" w:hAnsi="Symbol"/>
          <w:sz w:val="20"/>
          <w:szCs w:val="24"/>
        </w:rPr>
        <w:t>k</w:t>
      </w:r>
      <w:r>
        <w:rPr>
          <w:sz w:val="24"/>
          <w:szCs w:val="24"/>
        </w:rPr>
        <w:t>=0</w:t>
      </w:r>
    </w:p>
    <w:p>
      <w:pPr>
        <w:pStyle w:val="Normal"/>
        <w:widowControl/>
        <w:jc w:val="both"/>
        <w:rPr>
          <w:sz w:val="24"/>
          <w:szCs w:val="24"/>
        </w:rPr>
      </w:pPr>
      <w:r>
        <w:rPr>
          <w:sz w:val="24"/>
          <w:szCs w:val="24"/>
        </w:rPr>
        <w:t>N-1</w:t>
      </w:r>
    </w:p>
    <w:p>
      <w:pPr>
        <w:pStyle w:val="Normal"/>
        <w:widowControl/>
        <w:jc w:val="both"/>
        <w:rPr>
          <w:sz w:val="24"/>
          <w:szCs w:val="24"/>
        </w:rPr>
      </w:pPr>
      <w:r>
        <w:rPr>
          <w:rFonts w:ascii="Symbol" w:hAnsi="Symbol"/>
          <w:sz w:val="20"/>
          <w:szCs w:val="24"/>
        </w:rPr>
        <w:t>Ck=</w:t>
      </w:r>
      <w:r>
        <w:rPr>
          <w:sz w:val="24"/>
          <w:szCs w:val="24"/>
        </w:rPr>
        <w:t xml:space="preserve">  </w:t>
      </w:r>
      <w:r>
        <w:rPr>
          <w:rFonts w:ascii="Symbol" w:hAnsi="Symbol"/>
          <w:sz w:val="20"/>
          <w:szCs w:val="24"/>
        </w:rPr>
        <w:t>å</w:t>
      </w:r>
      <w:r>
        <w:rPr>
          <w:sz w:val="24"/>
          <w:szCs w:val="24"/>
        </w:rPr>
        <w:t xml:space="preserve">  Cn exp(j</w:t>
      </w:r>
      <w:r>
        <w:rPr>
          <w:rFonts w:ascii="Symbol" w:hAnsi="Symbol"/>
          <w:sz w:val="20"/>
          <w:szCs w:val="24"/>
        </w:rPr>
        <w:t>k</w:t>
      </w:r>
      <w:r>
        <w:rPr>
          <w:sz w:val="24"/>
          <w:szCs w:val="24"/>
        </w:rPr>
        <w:t>2n</w:t>
      </w:r>
      <w:r>
        <w:rPr>
          <w:rFonts w:ascii="Symbol" w:hAnsi="Symbol"/>
          <w:sz w:val="20"/>
          <w:szCs w:val="24"/>
        </w:rPr>
        <w:t>p/N)</w:t>
      </w:r>
    </w:p>
    <w:p>
      <w:pPr>
        <w:pStyle w:val="Normal"/>
        <w:widowControl/>
        <w:jc w:val="both"/>
        <w:rPr>
          <w:sz w:val="24"/>
          <w:szCs w:val="24"/>
        </w:rPr>
      </w:pPr>
      <w:r>
        <w:rPr>
          <w:sz w:val="24"/>
          <w:szCs w:val="24"/>
        </w:rPr>
        <w:t>0</w:t>
      </w:r>
    </w:p>
    <w:p>
      <w:pPr>
        <w:pStyle w:val="Normal"/>
        <w:widowControl/>
        <w:jc w:val="both"/>
        <w:rPr>
          <w:sz w:val="24"/>
          <w:szCs w:val="24"/>
        </w:rPr>
      </w:pPr>
      <w:r>
        <w:rPr>
          <w:sz w:val="24"/>
          <w:szCs w:val="24"/>
        </w:rPr>
      </w:r>
    </w:p>
    <w:p>
      <w:pPr>
        <w:pStyle w:val="Normal"/>
        <w:widowControl/>
        <w:jc w:val="both"/>
        <w:rPr>
          <w:sz w:val="24"/>
          <w:szCs w:val="24"/>
        </w:rPr>
      </w:pPr>
      <w:r>
        <w:rPr>
          <w:sz w:val="24"/>
          <w:szCs w:val="24"/>
        </w:rPr>
        <w:t>Cn-комплексная гармоника, а N-кол-во отсчетов.</w:t>
      </w:r>
    </w:p>
    <w:p>
      <w:pPr>
        <w:pStyle w:val="Normal"/>
        <w:widowControl/>
        <w:jc w:val="both"/>
        <w:rPr>
          <w:sz w:val="24"/>
          <w:szCs w:val="24"/>
        </w:rPr>
      </w:pPr>
      <w:r>
        <w:rPr>
          <w:sz w:val="24"/>
          <w:szCs w:val="24"/>
        </w:rPr>
      </w:r>
    </w:p>
    <w:p>
      <w:pPr>
        <w:pStyle w:val="Normal"/>
        <w:widowControl/>
        <w:jc w:val="both"/>
        <w:rPr>
          <w:sz w:val="24"/>
          <w:szCs w:val="24"/>
        </w:rPr>
      </w:pPr>
      <w:r>
        <w:rPr>
          <w:sz w:val="24"/>
          <w:szCs w:val="24"/>
        </w:rPr>
        <w:t>СВОЙСТВА ДИСКРЕТНОГО ПРЕОБРАЗОВАНИЯ ФУРЬЕ.</w:t>
      </w:r>
    </w:p>
    <w:p>
      <w:pPr>
        <w:pStyle w:val="Normal"/>
        <w:widowControl/>
        <w:jc w:val="both"/>
        <w:rPr>
          <w:sz w:val="24"/>
          <w:szCs w:val="24"/>
        </w:rPr>
      </w:pPr>
      <w:r>
        <w:rPr>
          <w:sz w:val="24"/>
          <w:szCs w:val="24"/>
        </w:rPr>
      </w:r>
    </w:p>
    <w:p>
      <w:pPr>
        <w:pStyle w:val="Normal"/>
        <w:widowControl/>
        <w:jc w:val="both"/>
        <w:rPr>
          <w:sz w:val="24"/>
          <w:szCs w:val="24"/>
        </w:rPr>
      </w:pPr>
      <w:r>
        <w:rPr>
          <w:sz w:val="24"/>
          <w:szCs w:val="24"/>
        </w:rPr>
        <w:t>1. Линейность - если в цепи отклик на сумму воздействий равен сумме откликов.</w:t>
      </w:r>
    </w:p>
    <w:p>
      <w:pPr>
        <w:pStyle w:val="Normal"/>
        <w:widowControl/>
        <w:jc w:val="both"/>
        <w:rPr>
          <w:sz w:val="24"/>
          <w:szCs w:val="24"/>
        </w:rPr>
      </w:pPr>
      <w:r>
        <w:rPr>
          <w:sz w:val="24"/>
          <w:szCs w:val="24"/>
        </w:rPr>
        <w:t>Спектр суммы сигналов равен сумме спектров сигналов.</w:t>
      </w:r>
    </w:p>
    <w:p>
      <w:pPr>
        <w:pStyle w:val="Normal"/>
        <w:widowControl/>
        <w:jc w:val="both"/>
        <w:rPr>
          <w:sz w:val="24"/>
          <w:szCs w:val="24"/>
        </w:rPr>
      </w:pPr>
      <w:r>
        <w:rPr>
          <w:sz w:val="24"/>
          <w:szCs w:val="24"/>
        </w:rPr>
        <w:t>N-1</w:t>
      </w:r>
    </w:p>
    <w:p>
      <w:pPr>
        <w:pStyle w:val="Normal"/>
        <w:widowControl/>
        <w:jc w:val="both"/>
        <w:rPr>
          <w:sz w:val="24"/>
          <w:szCs w:val="24"/>
        </w:rPr>
      </w:pPr>
      <w:r>
        <w:rPr>
          <w:rFonts w:ascii="Symbol" w:hAnsi="Symbol"/>
          <w:sz w:val="20"/>
          <w:szCs w:val="24"/>
        </w:rPr>
        <w:t>Ck=</w:t>
      </w:r>
      <w:r>
        <w:rPr>
          <w:sz w:val="24"/>
          <w:szCs w:val="24"/>
        </w:rPr>
        <w:t xml:space="preserve">  </w:t>
      </w:r>
      <w:r>
        <w:rPr>
          <w:rFonts w:ascii="Symbol" w:hAnsi="Symbol"/>
          <w:sz w:val="20"/>
          <w:szCs w:val="24"/>
        </w:rPr>
        <w:t>å</w:t>
      </w:r>
      <w:r>
        <w:rPr>
          <w:sz w:val="24"/>
          <w:szCs w:val="24"/>
        </w:rPr>
        <w:t xml:space="preserve">  Сxn exp(j2n</w:t>
      </w:r>
      <w:r>
        <w:rPr>
          <w:rFonts w:ascii="Symbol" w:hAnsi="Symbol"/>
          <w:sz w:val="20"/>
          <w:szCs w:val="24"/>
        </w:rPr>
        <w:t>pk/N)</w:t>
      </w:r>
    </w:p>
    <w:p>
      <w:pPr>
        <w:pStyle w:val="Normal"/>
        <w:widowControl/>
        <w:jc w:val="both"/>
        <w:rPr>
          <w:sz w:val="24"/>
          <w:szCs w:val="24"/>
        </w:rPr>
      </w:pPr>
      <w:r>
        <w:rPr>
          <w:sz w:val="24"/>
          <w:szCs w:val="24"/>
        </w:rPr>
        <w:t>0                                                       Выборки двух сигналов.</w:t>
      </w:r>
    </w:p>
    <w:p>
      <w:pPr>
        <w:pStyle w:val="Normal"/>
        <w:widowControl/>
        <w:jc w:val="both"/>
        <w:rPr>
          <w:sz w:val="24"/>
          <w:szCs w:val="24"/>
        </w:rPr>
      </w:pPr>
      <w:r>
        <w:rPr>
          <w:sz w:val="24"/>
          <w:szCs w:val="24"/>
        </w:rPr>
        <w:t>N-1</w:t>
      </w:r>
    </w:p>
    <w:p>
      <w:pPr>
        <w:pStyle w:val="Normal"/>
        <w:widowControl/>
        <w:jc w:val="both"/>
        <w:rPr/>
      </w:pPr>
      <w:r>
        <w:rPr>
          <w:rFonts w:ascii="Symbol" w:hAnsi="Symbol"/>
          <w:sz w:val="20"/>
          <w:szCs w:val="24"/>
        </w:rPr>
        <w:t>Uk=</w:t>
      </w:r>
      <w:r>
        <w:rPr>
          <w:sz w:val="24"/>
          <w:szCs w:val="24"/>
        </w:rPr>
        <w:t xml:space="preserve">  </w:t>
      </w:r>
      <w:r>
        <w:rPr>
          <w:rFonts w:ascii="Symbol" w:hAnsi="Symbol"/>
          <w:sz w:val="20"/>
          <w:szCs w:val="24"/>
        </w:rPr>
        <w:t>å</w:t>
      </w:r>
      <w:r>
        <w:rPr>
          <w:sz w:val="24"/>
          <w:szCs w:val="24"/>
        </w:rPr>
        <w:t xml:space="preserve">  Cyn exp(j2n</w:t>
      </w:r>
      <w:r>
        <w:rPr>
          <w:rFonts w:ascii="Symbol" w:hAnsi="Symbol"/>
          <w:sz w:val="20"/>
          <w:szCs w:val="24"/>
        </w:rPr>
        <w:t>pk/N</w:t>
      </w:r>
      <w:r>
        <w:rPr>
          <w:sz w:val="24"/>
          <w:szCs w:val="24"/>
        </w:rPr>
        <w:t>)</w:t>
      </w:r>
    </w:p>
    <w:p>
      <w:pPr>
        <w:pStyle w:val="Normal"/>
        <w:widowControl/>
        <w:jc w:val="both"/>
        <w:rPr>
          <w:sz w:val="24"/>
          <w:szCs w:val="24"/>
        </w:rPr>
      </w:pPr>
      <w:r>
        <w:rPr>
          <w:sz w:val="24"/>
          <w:szCs w:val="24"/>
        </w:rPr>
        <w:t>0</w:t>
      </w:r>
    </w:p>
    <w:p>
      <w:pPr>
        <w:pStyle w:val="Normal"/>
        <w:widowControl/>
        <w:jc w:val="both"/>
        <w:rPr>
          <w:sz w:val="24"/>
          <w:szCs w:val="24"/>
        </w:rPr>
      </w:pPr>
      <w:r>
        <w:rPr>
          <w:sz w:val="24"/>
          <w:szCs w:val="24"/>
        </w:rPr>
      </w:r>
    </w:p>
    <w:p>
      <w:pPr>
        <w:pStyle w:val="Normal"/>
        <w:widowControl/>
        <w:jc w:val="both"/>
        <w:rPr/>
      </w:pPr>
      <w:r>
        <w:rPr>
          <w:sz w:val="24"/>
          <w:szCs w:val="24"/>
        </w:rPr>
        <w:t>Z</w:t>
      </w:r>
      <w:r>
        <w:rPr>
          <w:rFonts w:ascii="Symbol" w:hAnsi="Symbol"/>
          <w:sz w:val="20"/>
          <w:szCs w:val="24"/>
        </w:rPr>
        <w:t>k=Ck+Uk</w:t>
      </w:r>
      <w:r>
        <w:rPr>
          <w:sz w:val="24"/>
          <w:szCs w:val="24"/>
        </w:rPr>
        <w:t xml:space="preserve"> ,              Линейность преобразования Фурье</w:t>
      </w:r>
    </w:p>
    <w:p>
      <w:pPr>
        <w:pStyle w:val="Normal"/>
        <w:widowControl/>
        <w:jc w:val="both"/>
        <w:rPr>
          <w:sz w:val="24"/>
          <w:szCs w:val="24"/>
        </w:rPr>
      </w:pPr>
      <w:r>
        <w:rPr>
          <w:sz w:val="24"/>
          <w:szCs w:val="24"/>
        </w:rPr>
        <w:t>Сzn=Cxn+Cyn         ( для интегралов и сумм).</w:t>
      </w:r>
    </w:p>
    <w:p>
      <w:pPr>
        <w:pStyle w:val="Normal"/>
        <w:widowControl/>
        <w:jc w:val="both"/>
        <w:rPr>
          <w:sz w:val="24"/>
          <w:szCs w:val="24"/>
        </w:rPr>
      </w:pPr>
      <w:r>
        <w:rPr>
          <w:sz w:val="24"/>
          <w:szCs w:val="24"/>
        </w:rPr>
      </w:r>
    </w:p>
    <w:p>
      <w:pPr>
        <w:pStyle w:val="Normal"/>
        <w:widowControl/>
        <w:jc w:val="both"/>
        <w:rPr>
          <w:sz w:val="24"/>
          <w:szCs w:val="24"/>
        </w:rPr>
      </w:pPr>
      <w:r>
        <w:rPr>
          <w:sz w:val="24"/>
          <w:szCs w:val="24"/>
        </w:rPr>
        <w:t>2.  Для дискретного сигнала кол-во отсчетов спектра ( Сn) равно кол-ву</w:t>
      </w:r>
    </w:p>
    <w:p>
      <w:pPr>
        <w:pStyle w:val="Normal"/>
        <w:widowControl/>
        <w:jc w:val="both"/>
        <w:rPr>
          <w:sz w:val="24"/>
          <w:szCs w:val="24"/>
        </w:rPr>
      </w:pPr>
      <w:r>
        <w:rPr>
          <w:sz w:val="24"/>
          <w:szCs w:val="24"/>
        </w:rPr>
        <w:t>отсчетов сигнала.</w:t>
      </w:r>
    </w:p>
    <w:p>
      <w:pPr>
        <w:pStyle w:val="Normal"/>
        <w:widowControl/>
        <w:jc w:val="both"/>
        <w:rPr>
          <w:sz w:val="24"/>
          <w:szCs w:val="24"/>
        </w:rPr>
      </w:pPr>
      <w:r>
        <w:rPr>
          <w:sz w:val="24"/>
          <w:szCs w:val="24"/>
        </w:rPr>
      </w:r>
    </w:p>
    <w:p>
      <w:pPr>
        <w:pStyle w:val="Normal"/>
        <w:widowControl/>
        <w:jc w:val="both"/>
        <w:rPr>
          <w:sz w:val="24"/>
          <w:szCs w:val="24"/>
        </w:rPr>
      </w:pPr>
      <w:r>
        <w:rPr>
          <w:sz w:val="24"/>
          <w:szCs w:val="24"/>
        </w:rPr>
        <w:t>3.Коэффициент (Со) дает постоянную составляющую.</w:t>
      </w:r>
    </w:p>
    <w:p>
      <w:pPr>
        <w:pStyle w:val="Normal"/>
        <w:widowControl/>
        <w:jc w:val="both"/>
        <w:rPr>
          <w:sz w:val="24"/>
          <w:szCs w:val="24"/>
        </w:rPr>
      </w:pPr>
      <w:r>
        <w:rPr>
          <w:sz w:val="24"/>
          <w:szCs w:val="24"/>
        </w:rPr>
        <w:t>N-1</w:t>
      </w:r>
    </w:p>
    <w:p>
      <w:pPr>
        <w:pStyle w:val="Normal"/>
        <w:widowControl/>
        <w:jc w:val="both"/>
        <w:rPr/>
      </w:pPr>
      <w:r>
        <w:rPr>
          <w:sz w:val="24"/>
          <w:szCs w:val="24"/>
        </w:rPr>
        <w:t xml:space="preserve">Со=1/N  </w:t>
      </w:r>
      <w:r>
        <w:rPr>
          <w:rFonts w:ascii="Symbol" w:hAnsi="Symbol"/>
          <w:sz w:val="20"/>
          <w:szCs w:val="24"/>
        </w:rPr>
        <w:t>å</w:t>
      </w:r>
      <w:r>
        <w:rPr>
          <w:sz w:val="24"/>
          <w:szCs w:val="24"/>
        </w:rPr>
        <w:t xml:space="preserve">  </w:t>
      </w:r>
      <w:r>
        <w:rPr>
          <w:rFonts w:ascii="Symbol" w:hAnsi="Symbol"/>
          <w:sz w:val="20"/>
          <w:szCs w:val="24"/>
        </w:rPr>
        <w:t>Ck</w:t>
      </w:r>
      <w:r>
        <w:rPr>
          <w:sz w:val="24"/>
          <w:szCs w:val="24"/>
        </w:rPr>
        <w:t xml:space="preserve">    </w:t>
      </w:r>
      <w:r>
        <w:rPr>
          <w:rFonts w:ascii="Symbol" w:hAnsi="Symbol"/>
          <w:sz w:val="20"/>
          <w:szCs w:val="24"/>
        </w:rPr>
        <w:t>¾</w:t>
      </w:r>
      <w:r>
        <w:rPr>
          <w:sz w:val="24"/>
          <w:szCs w:val="24"/>
        </w:rPr>
        <w:t xml:space="preserve">   это математическое ожидание.</w:t>
      </w:r>
    </w:p>
    <w:p>
      <w:pPr>
        <w:pStyle w:val="Normal"/>
        <w:widowControl/>
        <w:jc w:val="both"/>
        <w:rPr/>
      </w:pPr>
      <w:r>
        <w:rPr>
          <w:rFonts w:ascii="Symbol" w:hAnsi="Symbol"/>
          <w:sz w:val="20"/>
          <w:szCs w:val="24"/>
        </w:rPr>
        <w:t>k</w:t>
      </w:r>
      <w:r>
        <w:rPr>
          <w:sz w:val="24"/>
          <w:szCs w:val="24"/>
        </w:rPr>
        <w:t>=0</w:t>
      </w:r>
    </w:p>
    <w:p>
      <w:pPr>
        <w:pStyle w:val="Normal"/>
        <w:widowControl/>
        <w:jc w:val="both"/>
        <w:rPr>
          <w:sz w:val="24"/>
          <w:szCs w:val="24"/>
        </w:rPr>
      </w:pPr>
      <w:r>
        <w:rPr>
          <w:sz w:val="24"/>
          <w:szCs w:val="24"/>
        </w:rPr>
      </w:r>
    </w:p>
    <w:p>
      <w:pPr>
        <w:pStyle w:val="Normal"/>
        <w:widowControl/>
        <w:jc w:val="both"/>
        <w:rPr>
          <w:sz w:val="24"/>
          <w:szCs w:val="24"/>
        </w:rPr>
      </w:pPr>
      <w:r>
        <w:rPr>
          <w:sz w:val="24"/>
          <w:szCs w:val="24"/>
        </w:rPr>
        <w:t>4. Если N-четное ,то тогда</w:t>
      </w:r>
    </w:p>
    <w:p>
      <w:pPr>
        <w:pStyle w:val="Normal"/>
        <w:widowControl/>
        <w:jc w:val="both"/>
        <w:rPr>
          <w:sz w:val="24"/>
          <w:szCs w:val="24"/>
        </w:rPr>
      </w:pPr>
      <w:r>
        <w:rPr>
          <w:sz w:val="24"/>
          <w:szCs w:val="24"/>
        </w:rPr>
        <w:t xml:space="preserve">N-1           </w:t>
      </w:r>
      <w:r>
        <w:rPr>
          <w:rFonts w:ascii="Symbol" w:hAnsi="Symbol"/>
          <w:sz w:val="20"/>
          <w:szCs w:val="24"/>
        </w:rPr>
        <w:t>k</w:t>
      </w:r>
    </w:p>
    <w:p>
      <w:pPr>
        <w:pStyle w:val="Normal"/>
        <w:widowControl/>
        <w:jc w:val="both"/>
        <w:rPr>
          <w:sz w:val="24"/>
          <w:szCs w:val="24"/>
        </w:rPr>
      </w:pPr>
      <w:r>
        <w:rPr>
          <w:sz w:val="24"/>
          <w:szCs w:val="24"/>
        </w:rPr>
        <w:t xml:space="preserve">Cn/2=1/N  </w:t>
      </w:r>
      <w:r>
        <w:rPr>
          <w:rFonts w:ascii="Symbol" w:hAnsi="Symbol"/>
          <w:sz w:val="20"/>
          <w:szCs w:val="24"/>
        </w:rPr>
        <w:t>å</w:t>
      </w:r>
      <w:r>
        <w:rPr>
          <w:sz w:val="24"/>
          <w:szCs w:val="24"/>
        </w:rPr>
        <w:t xml:space="preserve">  </w:t>
      </w:r>
      <w:r>
        <w:rPr>
          <w:rFonts w:ascii="Symbol" w:hAnsi="Symbol"/>
          <w:sz w:val="20"/>
          <w:szCs w:val="24"/>
        </w:rPr>
        <w:t>Ck(-1)</w:t>
      </w:r>
    </w:p>
    <w:p>
      <w:pPr>
        <w:pStyle w:val="Normal"/>
        <w:widowControl/>
        <w:jc w:val="both"/>
        <w:rPr>
          <w:sz w:val="24"/>
          <w:szCs w:val="24"/>
        </w:rPr>
      </w:pPr>
      <w:r>
        <w:rPr>
          <w:rFonts w:ascii="Symbol" w:hAnsi="Symbol"/>
          <w:sz w:val="20"/>
          <w:szCs w:val="24"/>
        </w:rPr>
        <w:t>k=0</w:t>
      </w:r>
    </w:p>
    <w:p>
      <w:pPr>
        <w:pStyle w:val="Normal"/>
        <w:widowControl/>
        <w:jc w:val="both"/>
        <w:rPr>
          <w:sz w:val="24"/>
          <w:szCs w:val="24"/>
        </w:rPr>
      </w:pPr>
      <w:r>
        <w:rPr>
          <w:sz w:val="24"/>
          <w:szCs w:val="24"/>
        </w:rPr>
      </w:r>
    </w:p>
    <w:p>
      <w:pPr>
        <w:pStyle w:val="Normal"/>
        <w:widowControl/>
        <w:jc w:val="both"/>
        <w:rPr/>
      </w:pPr>
      <w:r>
        <w:rPr>
          <w:sz w:val="24"/>
          <w:szCs w:val="24"/>
        </w:rPr>
        <w:t xml:space="preserve">5. Если </w:t>
      </w:r>
      <w:r>
        <w:rPr>
          <w:rFonts w:ascii="Symbol" w:hAnsi="Symbol"/>
          <w:sz w:val="20"/>
          <w:szCs w:val="24"/>
        </w:rPr>
        <w:t>Ck</w:t>
      </w:r>
      <w:r>
        <w:rPr>
          <w:sz w:val="24"/>
          <w:szCs w:val="24"/>
        </w:rPr>
        <w:t xml:space="preserve"> - вещественные, то Cn ,расположенные симметрично</w:t>
      </w:r>
    </w:p>
    <w:p>
      <w:pPr>
        <w:pStyle w:val="Normal"/>
        <w:widowControl/>
        <w:jc w:val="both"/>
        <w:rPr>
          <w:sz w:val="24"/>
          <w:szCs w:val="24"/>
        </w:rPr>
      </w:pPr>
      <w:r>
        <w:rPr>
          <w:sz w:val="24"/>
          <w:szCs w:val="24"/>
        </w:rPr>
        <w:t>относительно Cn/2 образуют комплексно сопряженные пары.</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N-1                                             N-1                               </w:t>
      </w:r>
      <w:r>
        <w:rPr>
          <w:rFonts w:ascii="Symbol" w:hAnsi="Symbol"/>
          <w:sz w:val="20"/>
          <w:szCs w:val="24"/>
        </w:rPr>
        <w:t>+</w:t>
      </w:r>
    </w:p>
    <w:p>
      <w:pPr>
        <w:pStyle w:val="Normal"/>
        <w:widowControl/>
        <w:jc w:val="both"/>
        <w:rPr/>
      </w:pPr>
      <w:r>
        <w:rPr>
          <w:sz w:val="24"/>
          <w:szCs w:val="24"/>
        </w:rPr>
        <w:t xml:space="preserve">C        =1/N  </w:t>
      </w:r>
      <w:r>
        <w:rPr>
          <w:rFonts w:ascii="Symbol" w:hAnsi="Symbol"/>
          <w:sz w:val="20"/>
          <w:szCs w:val="24"/>
        </w:rPr>
        <w:t>å</w:t>
      </w:r>
      <w:r>
        <w:rPr>
          <w:sz w:val="24"/>
          <w:szCs w:val="24"/>
        </w:rPr>
        <w:t xml:space="preserve">  </w:t>
      </w:r>
      <w:r>
        <w:rPr>
          <w:rFonts w:ascii="Symbol" w:hAnsi="Symbol"/>
          <w:sz w:val="20"/>
          <w:szCs w:val="24"/>
        </w:rPr>
        <w:t>Ck</w:t>
      </w:r>
      <w:r>
        <w:rPr>
          <w:sz w:val="24"/>
          <w:szCs w:val="24"/>
        </w:rPr>
        <w:t xml:space="preserve"> exp(-j2</w:t>
      </w:r>
      <w:r>
        <w:rPr>
          <w:rFonts w:ascii="Symbol" w:hAnsi="Symbol"/>
          <w:sz w:val="20"/>
          <w:szCs w:val="24"/>
        </w:rPr>
        <w:t>pk(N-</w:t>
      </w:r>
      <w:r>
        <w:rPr>
          <w:sz w:val="24"/>
          <w:szCs w:val="24"/>
        </w:rPr>
        <w:t xml:space="preserve">n)/N)=1/N  </w:t>
      </w:r>
      <w:r>
        <w:rPr>
          <w:rFonts w:ascii="Symbol" w:hAnsi="Symbol"/>
          <w:sz w:val="20"/>
          <w:szCs w:val="24"/>
        </w:rPr>
        <w:t>å</w:t>
      </w:r>
      <w:r>
        <w:rPr>
          <w:sz w:val="24"/>
          <w:szCs w:val="24"/>
        </w:rPr>
        <w:t xml:space="preserve">  </w:t>
      </w:r>
      <w:r>
        <w:rPr>
          <w:rFonts w:ascii="Symbol" w:hAnsi="Symbol"/>
          <w:sz w:val="20"/>
          <w:szCs w:val="24"/>
        </w:rPr>
        <w:t>Ck</w:t>
      </w:r>
      <w:r>
        <w:rPr>
          <w:sz w:val="24"/>
          <w:szCs w:val="24"/>
        </w:rPr>
        <w:t xml:space="preserve"> exp(j2</w:t>
      </w:r>
      <w:r>
        <w:rPr>
          <w:rFonts w:ascii="Symbol" w:hAnsi="Symbol"/>
          <w:sz w:val="20"/>
          <w:szCs w:val="24"/>
        </w:rPr>
        <w:t>kp/</w:t>
      </w:r>
      <w:r>
        <w:rPr>
          <w:sz w:val="24"/>
          <w:szCs w:val="24"/>
        </w:rPr>
        <w:t>N)=Cn</w:t>
      </w:r>
    </w:p>
    <w:p>
      <w:pPr>
        <w:pStyle w:val="Normal"/>
        <w:widowControl/>
        <w:jc w:val="both"/>
        <w:rPr/>
      </w:pPr>
      <w:r>
        <w:rPr>
          <w:sz w:val="24"/>
          <w:szCs w:val="24"/>
        </w:rPr>
        <w:t xml:space="preserve">N-n          </w:t>
      </w:r>
      <w:r>
        <w:rPr>
          <w:rFonts w:ascii="Symbol" w:hAnsi="Symbol"/>
          <w:sz w:val="20"/>
          <w:szCs w:val="24"/>
        </w:rPr>
        <w:t>k</w:t>
      </w:r>
      <w:r>
        <w:rPr>
          <w:sz w:val="24"/>
          <w:szCs w:val="24"/>
        </w:rPr>
        <w:t xml:space="preserve">=0                                              </w:t>
      </w:r>
      <w:r>
        <w:rPr>
          <w:rFonts w:ascii="Symbol" w:hAnsi="Symbol"/>
          <w:sz w:val="20"/>
          <w:szCs w:val="24"/>
        </w:rPr>
        <w:t>k</w:t>
      </w:r>
      <w:r>
        <w:rPr>
          <w:sz w:val="24"/>
          <w:szCs w:val="24"/>
        </w:rPr>
        <w:t>=0</w:t>
      </w:r>
    </w:p>
    <w:p>
      <w:pPr>
        <w:pStyle w:val="Normal"/>
        <w:widowControl/>
        <w:jc w:val="both"/>
        <w:rPr>
          <w:sz w:val="24"/>
          <w:szCs w:val="24"/>
        </w:rPr>
      </w:pPr>
      <w:r>
        <w:rPr>
          <w:sz w:val="24"/>
          <w:szCs w:val="24"/>
        </w:rPr>
      </w:r>
    </w:p>
    <w:p>
      <w:pPr>
        <w:pStyle w:val="Normal"/>
        <w:widowControl/>
        <w:jc w:val="both"/>
        <w:rPr>
          <w:sz w:val="24"/>
          <w:szCs w:val="24"/>
        </w:rPr>
      </w:pPr>
      <w:r>
        <w:rPr>
          <w:sz w:val="24"/>
          <w:szCs w:val="24"/>
        </w:rPr>
        <w:t>Отсчеты выше C          повторяют спектр от Co до C       .</w:t>
      </w:r>
    </w:p>
    <w:p>
      <w:pPr>
        <w:pStyle w:val="Normal"/>
        <w:widowControl/>
        <w:jc w:val="both"/>
        <w:rPr/>
      </w:pPr>
      <w:r>
        <w:rPr>
          <w:sz w:val="24"/>
          <w:szCs w:val="24"/>
        </w:rPr>
        <w:t>N/2                                                       N/2</w:t>
      </w:r>
    </w:p>
    <w:p>
      <w:pPr>
        <w:pStyle w:val="Normal"/>
        <w:widowControl/>
        <w:jc w:val="both"/>
        <w:rPr>
          <w:sz w:val="24"/>
          <w:szCs w:val="24"/>
        </w:rPr>
      </w:pPr>
      <w:r>
        <w:rPr>
          <w:sz w:val="24"/>
          <w:szCs w:val="24"/>
        </w:rPr>
        <w:t>Но мы не нарушаем теорему Котельникова, т.к. Сn комплексное число,</w:t>
      </w:r>
    </w:p>
    <w:p>
      <w:pPr>
        <w:pStyle w:val="Normal"/>
        <w:widowControl/>
        <w:jc w:val="both"/>
        <w:rPr>
          <w:sz w:val="24"/>
          <w:szCs w:val="24"/>
        </w:rPr>
      </w:pPr>
      <w:r>
        <w:rPr>
          <w:sz w:val="24"/>
          <w:szCs w:val="24"/>
        </w:rPr>
        <w:t>оно требует два числа для своего представления. Следовательно нужно</w:t>
      </w:r>
    </w:p>
    <w:p>
      <w:pPr>
        <w:pStyle w:val="Normal"/>
        <w:widowControl/>
        <w:jc w:val="both"/>
        <w:rPr/>
      </w:pPr>
      <w:r>
        <w:rPr>
          <w:sz w:val="24"/>
          <w:szCs w:val="24"/>
        </w:rPr>
        <w:t>ровно N отсчетов ,как и по Котельникову ( N=2FT=T/</w:t>
      </w:r>
      <w:r>
        <w:rPr>
          <w:rFonts w:ascii="Symbol" w:hAnsi="Symbol"/>
          <w:sz w:val="20"/>
          <w:szCs w:val="24"/>
        </w:rPr>
        <w:t>D</w:t>
      </w:r>
      <w:r>
        <w:rPr>
          <w:sz w:val="24"/>
          <w:szCs w:val="24"/>
        </w:rPr>
        <w:t>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ЦАП и АЦП.</w:t>
      </w:r>
    </w:p>
    <w:p>
      <w:pPr>
        <w:pStyle w:val="Normal"/>
        <w:widowControl/>
        <w:jc w:val="both"/>
        <w:rPr>
          <w:sz w:val="24"/>
          <w:szCs w:val="24"/>
        </w:rPr>
      </w:pPr>
      <w:r>
        <w:rPr>
          <w:sz w:val="24"/>
          <w:szCs w:val="24"/>
        </w:rPr>
      </w:r>
    </w:p>
    <w:p>
      <w:pPr>
        <w:pStyle w:val="Normal"/>
        <w:widowControl/>
        <w:jc w:val="both"/>
        <w:rPr>
          <w:sz w:val="24"/>
          <w:szCs w:val="24"/>
        </w:rPr>
      </w:pPr>
      <w:r>
        <w:rPr>
          <w:sz w:val="24"/>
          <w:szCs w:val="24"/>
        </w:rPr>
        <w:t>1                     3                     5</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4</w:t>
      </w:r>
    </w:p>
    <w:p>
      <w:pPr>
        <w:pStyle w:val="Normal"/>
        <w:widowControl/>
        <w:jc w:val="both"/>
        <w:rPr>
          <w:sz w:val="24"/>
          <w:szCs w:val="24"/>
        </w:rPr>
      </w:pPr>
      <w:r>
        <w:rPr>
          <w:sz w:val="24"/>
          <w:szCs w:val="24"/>
        </w:rPr>
        <w:t>2         ЦАП                             АЦП          2</w:t>
      </w:r>
    </w:p>
    <w:p>
      <w:pPr>
        <w:pStyle w:val="Normal"/>
        <w:widowControl/>
        <w:jc w:val="both"/>
        <w:rPr>
          <w:sz w:val="24"/>
          <w:szCs w:val="24"/>
        </w:rPr>
      </w:pPr>
      <w:r>
        <w:rPr>
          <w:sz w:val="24"/>
          <w:szCs w:val="24"/>
        </w:rPr>
      </w:r>
    </w:p>
    <w:p>
      <w:pPr>
        <w:pStyle w:val="Normal"/>
        <w:widowContro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2767965</wp:posOffset>
                </wp:positionH>
                <wp:positionV relativeFrom="paragraph">
                  <wp:posOffset>1423035</wp:posOffset>
                </wp:positionV>
                <wp:extent cx="635" cy="114935"/>
                <wp:effectExtent l="6350" t="635" r="6350" b="635"/>
                <wp:wrapNone/>
                <wp:docPr id="7"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95pt,112.05pt" to="217.95pt,121.05pt" stroked="t" o:allowincell="f" style="position:absolute">
                <v:stroke color="black" weight="12600" joinstyle="miter" endcap="flat"/>
                <v:fill o:detectmouseclick="t" on="false"/>
                <w10:wrap type="none"/>
              </v:line>
            </w:pict>
          </mc:Fallback>
        </mc:AlternateContent>
      </w:r>
    </w:p>
    <w:p>
      <w:pPr>
        <w:pStyle w:val="Normal"/>
        <w:widowControl/>
        <w:jc w:val="both"/>
        <w:rPr>
          <w:sz w:val="24"/>
          <w:szCs w:val="24"/>
        </w:rPr>
      </w:pPr>
      <w:r>
        <w:rPr>
          <w:sz w:val="24"/>
          <w:szCs w:val="24"/>
        </w:rPr>
      </w:r>
    </w:p>
    <w:p>
      <w:pPr>
        <w:pStyle w:val="Normal"/>
        <w:widowControl/>
        <w:tabs>
          <w:tab w:val="clear" w:pos="567"/>
          <w:tab w:val="left" w:pos="7655" w:leader="none"/>
        </w:tabs>
        <w:jc w:val="both"/>
        <w:rPr>
          <w:sz w:val="24"/>
          <w:szCs w:val="24"/>
        </w:rPr>
      </w:pPr>
      <w:r>
        <w:rPr>
          <w:sz w:val="24"/>
          <w:szCs w:val="24"/>
        </w:rPr>
      </w:r>
    </w:p>
    <w:p>
      <w:pPr>
        <w:pStyle w:val="Normal"/>
        <w:widowControl/>
        <w:jc w:val="both"/>
        <w:rPr>
          <w:sz w:val="24"/>
          <w:szCs w:val="24"/>
        </w:rPr>
      </w:pPr>
      <w:r>
        <w:rPr>
          <w:sz w:val="24"/>
          <w:szCs w:val="24"/>
        </w:rPr>
        <w:t>+5в             +15в                               +5в</w:t>
      </w:r>
    </w:p>
    <w:p>
      <w:pPr>
        <w:pStyle w:val="Normal"/>
        <w:widowControl/>
        <w:jc w:val="both"/>
        <w:rPr>
          <w:sz w:val="24"/>
          <w:szCs w:val="24"/>
        </w:rPr>
      </w:pPr>
      <w:r>
        <w:rPr>
          <w:sz w:val="24"/>
          <w:szCs w:val="24"/>
        </w:rPr>
      </w:r>
    </w:p>
    <w:p>
      <w:pPr>
        <w:pStyle w:val="Normal"/>
        <w:widowControl/>
        <w:jc w:val="both"/>
        <w:rPr>
          <w:sz w:val="24"/>
          <w:szCs w:val="24"/>
        </w:rPr>
      </w:pPr>
      <w:r>
        <w:rPr>
          <w:sz w:val="24"/>
          <w:szCs w:val="24"/>
        </w:rPr>
        <w:t>6                             7                          6</w:t>
      </w:r>
    </w:p>
    <w:p>
      <w:pPr>
        <w:pStyle w:val="Normal"/>
        <w:widowControl/>
        <w:jc w:val="both"/>
        <w:rPr>
          <w:sz w:val="24"/>
          <w:szCs w:val="24"/>
        </w:rPr>
      </w:pPr>
      <w:r>
        <w:rPr>
          <w:sz w:val="24"/>
          <w:szCs w:val="24"/>
        </w:rPr>
        <w:t>1.Стробирующий импульс ( аналоговая величина, соответствующая дис-</w:t>
      </w:r>
    </w:p>
    <w:p>
      <w:pPr>
        <w:pStyle w:val="Normal"/>
        <w:widowControl/>
        <w:jc w:val="both"/>
        <w:rPr>
          <w:sz w:val="24"/>
          <w:szCs w:val="24"/>
        </w:rPr>
      </w:pPr>
      <w:r>
        <w:rPr>
          <w:sz w:val="24"/>
          <w:szCs w:val="24"/>
        </w:rPr>
        <w:t>кретному слову).</w:t>
      </w:r>
    </w:p>
    <w:p>
      <w:pPr>
        <w:pStyle w:val="Normal"/>
        <w:widowControl/>
        <w:jc w:val="both"/>
        <w:rPr>
          <w:sz w:val="24"/>
          <w:szCs w:val="24"/>
        </w:rPr>
      </w:pPr>
      <w:r>
        <w:rPr>
          <w:sz w:val="24"/>
          <w:szCs w:val="24"/>
        </w:rPr>
        <w:t>2. N-разрядное дискретное слово (код).</w:t>
      </w:r>
    </w:p>
    <w:p>
      <w:pPr>
        <w:pStyle w:val="Normal"/>
        <w:widowControl/>
        <w:jc w:val="both"/>
        <w:rPr>
          <w:sz w:val="24"/>
          <w:szCs w:val="24"/>
        </w:rPr>
      </w:pPr>
      <w:r>
        <w:rPr>
          <w:sz w:val="24"/>
          <w:szCs w:val="24"/>
        </w:rPr>
        <w:t>3.Опорное аналоговое напряжение (определяет от какого сигнала ведется</w:t>
      </w:r>
    </w:p>
    <w:p>
      <w:pPr>
        <w:pStyle w:val="Normal"/>
        <w:widowControl/>
        <w:jc w:val="both"/>
        <w:rPr>
          <w:sz w:val="24"/>
          <w:szCs w:val="24"/>
        </w:rPr>
      </w:pPr>
      <w:r>
        <w:rPr>
          <w:sz w:val="24"/>
          <w:szCs w:val="24"/>
        </w:rPr>
        <w:t>счет т.е. служит для получения единиц измерения в дискретных долях).</w:t>
      </w:r>
    </w:p>
    <w:p>
      <w:pPr>
        <w:pStyle w:val="Normal"/>
        <w:widowControl/>
        <w:jc w:val="both"/>
        <w:rPr>
          <w:sz w:val="24"/>
          <w:szCs w:val="24"/>
        </w:rPr>
      </w:pPr>
      <w:r>
        <w:rPr>
          <w:sz w:val="24"/>
          <w:szCs w:val="24"/>
        </w:rPr>
        <w:t>4.Аналоговый сигнал.</w:t>
      </w:r>
    </w:p>
    <w:p>
      <w:pPr>
        <w:pStyle w:val="Normal"/>
        <w:widowControl/>
        <w:jc w:val="both"/>
        <w:rPr>
          <w:sz w:val="24"/>
          <w:szCs w:val="24"/>
        </w:rPr>
      </w:pPr>
      <w:r>
        <w:rPr>
          <w:sz w:val="24"/>
          <w:szCs w:val="24"/>
        </w:rPr>
        <w:t>5.Пуск (внешний сигнал - для конкретного момента времени будет получен</w:t>
      </w:r>
    </w:p>
    <w:p>
      <w:pPr>
        <w:pStyle w:val="Normal"/>
        <w:widowControl/>
        <w:jc w:val="both"/>
        <w:rPr>
          <w:sz w:val="24"/>
          <w:szCs w:val="24"/>
        </w:rPr>
      </w:pPr>
      <w:r>
        <w:rPr>
          <w:sz w:val="24"/>
          <w:szCs w:val="24"/>
        </w:rPr>
        <w:t>код).</w:t>
      </w:r>
    </w:p>
    <w:p>
      <w:pPr>
        <w:pStyle w:val="Normal"/>
        <w:widowControl/>
        <w:jc w:val="both"/>
        <w:rPr>
          <w:sz w:val="24"/>
          <w:szCs w:val="24"/>
        </w:rPr>
      </w:pPr>
      <w:r>
        <w:rPr>
          <w:sz w:val="24"/>
          <w:szCs w:val="24"/>
        </w:rPr>
        <w:t>6.Логическое питание.</w:t>
      </w:r>
    </w:p>
    <w:p>
      <w:pPr>
        <w:pStyle w:val="Normal"/>
        <w:widowControl/>
        <w:jc w:val="both"/>
        <w:rPr>
          <w:sz w:val="24"/>
          <w:szCs w:val="24"/>
        </w:rPr>
      </w:pPr>
      <w:r>
        <w:rPr>
          <w:sz w:val="24"/>
          <w:szCs w:val="24"/>
        </w:rPr>
        <w:t>7.Аналоговое питание.</w:t>
      </w:r>
    </w:p>
    <w:p>
      <w:pPr>
        <w:pStyle w:val="Normal"/>
        <w:widowControl/>
        <w:jc w:val="both"/>
        <w:rPr>
          <w:sz w:val="24"/>
          <w:szCs w:val="24"/>
        </w:rPr>
      </w:pPr>
      <w:r>
        <w:rPr>
          <w:sz w:val="24"/>
          <w:szCs w:val="24"/>
        </w:rPr>
        <w:t>Отдельные земли обеспечивают подавление импульсных помех ( т.е.возрастает</w:t>
      </w:r>
    </w:p>
    <w:p>
      <w:pPr>
        <w:pStyle w:val="Normal"/>
        <w:widowControl/>
        <w:jc w:val="both"/>
        <w:rPr>
          <w:sz w:val="24"/>
          <w:szCs w:val="24"/>
        </w:rPr>
      </w:pPr>
      <w:r>
        <w:rPr>
          <w:sz w:val="24"/>
          <w:szCs w:val="24"/>
        </w:rPr>
        <w:t>помехоустойчивость) по питанию.</w:t>
      </w:r>
    </w:p>
    <w:p>
      <w:pPr>
        <w:pStyle w:val="Normal"/>
        <w:widowControl/>
        <w:jc w:val="both"/>
        <w:rPr>
          <w:sz w:val="24"/>
          <w:szCs w:val="24"/>
        </w:rPr>
      </w:pPr>
      <w:r>
        <w:rPr>
          <w:sz w:val="24"/>
          <w:szCs w:val="24"/>
        </w:rPr>
        <w:t>Входные и выходные сигналы ЦАП и АЦП.</w:t>
      </w:r>
    </w:p>
    <w:p>
      <w:pPr>
        <w:pStyle w:val="Normal"/>
        <w:widowControl/>
        <w:jc w:val="both"/>
        <w:rPr>
          <w:sz w:val="24"/>
          <w:szCs w:val="24"/>
        </w:rPr>
      </w:pPr>
      <w:r>
        <w:rPr>
          <w:sz w:val="24"/>
          <w:szCs w:val="24"/>
        </w:rPr>
        <w:t>Сигналы                  ЦАП                                        АЦП</w:t>
      </w:r>
    </w:p>
    <w:p>
      <w:pPr>
        <w:pStyle w:val="Normal"/>
        <w:widowControl/>
        <w:jc w:val="both"/>
        <w:rPr>
          <w:sz w:val="24"/>
          <w:szCs w:val="24"/>
        </w:rPr>
      </w:pPr>
      <w:r>
        <w:rPr>
          <w:sz w:val="24"/>
          <w:szCs w:val="24"/>
        </w:rPr>
        <w:t>аналоговый     на выходе ; напряжение         вход ; напряжение ; полярность ;</w:t>
      </w:r>
    </w:p>
    <w:p>
      <w:pPr>
        <w:pStyle w:val="Normal"/>
        <w:widowControl/>
        <w:jc w:val="both"/>
        <w:rPr>
          <w:sz w:val="24"/>
          <w:szCs w:val="24"/>
        </w:rPr>
      </w:pPr>
      <w:r>
        <w:rPr>
          <w:sz w:val="24"/>
          <w:szCs w:val="24"/>
        </w:rPr>
        <w:t>или ток ; полярность ; ве-      величина ; ( есть однополярные</w:t>
      </w:r>
    </w:p>
    <w:p>
      <w:pPr>
        <w:pStyle w:val="Normal"/>
        <w:widowControl/>
        <w:jc w:val="both"/>
        <w:rPr>
          <w:sz w:val="24"/>
          <w:szCs w:val="24"/>
        </w:rPr>
      </w:pPr>
      <w:r>
        <w:rPr>
          <w:sz w:val="24"/>
          <w:szCs w:val="24"/>
        </w:rPr>
        <w:t>личина ( бывают одно-          и двуполярные АЦП ) ;</w:t>
      </w:r>
    </w:p>
    <w:p>
      <w:pPr>
        <w:pStyle w:val="Normal"/>
        <w:widowControl/>
        <w:jc w:val="both"/>
        <w:rPr>
          <w:sz w:val="24"/>
          <w:szCs w:val="24"/>
        </w:rPr>
      </w:pPr>
      <w:r>
        <w:rPr>
          <w:sz w:val="24"/>
          <w:szCs w:val="24"/>
        </w:rPr>
        <w:t>и двуполярные ЦАП )            (2.5В , 5В , 10В , 10.24В , 20В)</w:t>
      </w:r>
    </w:p>
    <w:p>
      <w:pPr>
        <w:pStyle w:val="Normal"/>
        <w:widowControl/>
        <w:jc w:val="both"/>
        <w:rPr>
          <w:sz w:val="24"/>
          <w:szCs w:val="24"/>
        </w:rPr>
      </w:pPr>
      <w:r>
        <w:rPr>
          <w:sz w:val="24"/>
          <w:szCs w:val="24"/>
        </w:rPr>
        <w:t>(2.5В,5В,10В,10.24В,20В)</w:t>
      </w:r>
    </w:p>
    <w:p>
      <w:pPr>
        <w:pStyle w:val="Normal"/>
        <w:widowControl/>
        <w:jc w:val="both"/>
        <w:rPr>
          <w:sz w:val="24"/>
          <w:szCs w:val="24"/>
        </w:rPr>
      </w:pPr>
      <w:r>
        <w:rPr>
          <w:sz w:val="24"/>
          <w:szCs w:val="24"/>
        </w:rPr>
        <w:t>(1мА,1.2мА,1.5мА,2.5мА)</w:t>
      </w:r>
    </w:p>
    <w:p>
      <w:pPr>
        <w:pStyle w:val="Normal"/>
        <w:widowControl/>
        <w:jc w:val="both"/>
        <w:rPr>
          <w:sz w:val="24"/>
          <w:szCs w:val="24"/>
        </w:rPr>
      </w:pPr>
      <w:r>
        <w:rPr>
          <w:sz w:val="24"/>
          <w:szCs w:val="24"/>
        </w:rPr>
        <w:t>цифровое         вход ; послед. или парал.        выход ; последовательный</w:t>
      </w:r>
    </w:p>
    <w:p>
      <w:pPr>
        <w:pStyle w:val="Normal"/>
        <w:widowControl/>
        <w:jc w:val="both"/>
        <w:rPr>
          <w:sz w:val="24"/>
          <w:szCs w:val="24"/>
        </w:rPr>
      </w:pPr>
      <w:r>
        <w:rPr>
          <w:sz w:val="24"/>
          <w:szCs w:val="24"/>
        </w:rPr>
        <w:t>слово                ( шина ) включение ;                или параллельный ;</w:t>
      </w:r>
    </w:p>
    <w:p>
      <w:pPr>
        <w:pStyle w:val="Normal"/>
        <w:widowControl/>
        <w:jc w:val="both"/>
        <w:rPr>
          <w:sz w:val="24"/>
          <w:szCs w:val="24"/>
        </w:rPr>
      </w:pPr>
      <w:r>
        <w:rPr>
          <w:sz w:val="24"/>
          <w:szCs w:val="24"/>
        </w:rPr>
        <w:t>логические уровни :</w:t>
      </w:r>
    </w:p>
    <w:p>
      <w:pPr>
        <w:pStyle w:val="Normal"/>
        <w:widowControl/>
        <w:jc w:val="both"/>
        <w:rPr>
          <w:sz w:val="24"/>
          <w:szCs w:val="24"/>
        </w:rPr>
      </w:pPr>
      <w:r>
        <w:rPr>
          <w:sz w:val="24"/>
          <w:szCs w:val="24"/>
        </w:rPr>
        <w:t>ттл-5В ; эсл- -5В,-2.5В ;</w:t>
      </w:r>
    </w:p>
    <w:p>
      <w:pPr>
        <w:pStyle w:val="Normal"/>
        <w:widowControl/>
        <w:jc w:val="both"/>
        <w:rPr>
          <w:sz w:val="24"/>
          <w:szCs w:val="24"/>
        </w:rPr>
      </w:pPr>
      <w:r>
        <w:rPr>
          <w:sz w:val="24"/>
          <w:szCs w:val="24"/>
        </w:rPr>
        <w:t>кмоп-3В,15В ; источник</w:t>
      </w:r>
    </w:p>
    <w:p>
      <w:pPr>
        <w:pStyle w:val="Normal"/>
        <w:widowControl/>
        <w:jc w:val="both"/>
        <w:rPr/>
      </w:pPr>
      <w:r>
        <w:rPr>
          <w:sz w:val="24"/>
          <w:szCs w:val="24"/>
        </w:rPr>
        <w:t>питания : анал.</w:t>
      </w:r>
      <w:r>
        <w:rPr>
          <w:rFonts w:ascii="Symbol" w:hAnsi="Symbol"/>
          <w:sz w:val="20"/>
          <w:szCs w:val="24"/>
        </w:rPr>
        <w:t>±</w:t>
      </w:r>
      <w:r>
        <w:rPr>
          <w:sz w:val="24"/>
          <w:szCs w:val="24"/>
        </w:rPr>
        <w:t>15,</w:t>
      </w:r>
      <w:r>
        <w:rPr>
          <w:rFonts w:ascii="Symbol" w:hAnsi="Symbol"/>
          <w:sz w:val="20"/>
          <w:szCs w:val="24"/>
        </w:rPr>
        <w:t>±</w:t>
      </w:r>
      <w:r>
        <w:rPr>
          <w:sz w:val="24"/>
          <w:szCs w:val="24"/>
        </w:rPr>
        <w:t>12В ;</w:t>
      </w:r>
    </w:p>
    <w:p>
      <w:pPr>
        <w:pStyle w:val="Normal"/>
        <w:widowControl/>
        <w:jc w:val="both"/>
        <w:rPr>
          <w:sz w:val="24"/>
          <w:szCs w:val="24"/>
        </w:rPr>
      </w:pPr>
      <w:r>
        <w:rPr>
          <w:sz w:val="24"/>
          <w:szCs w:val="24"/>
        </w:rPr>
        <w:t>дискр.+5В .</w:t>
      </w:r>
    </w:p>
    <w:p>
      <w:pPr>
        <w:pStyle w:val="Normal"/>
        <w:widowControl/>
        <w:jc w:val="both"/>
        <w:rPr>
          <w:sz w:val="24"/>
          <w:szCs w:val="24"/>
        </w:rPr>
      </w:pPr>
      <w:r>
        <w:rPr>
          <w:sz w:val="24"/>
          <w:szCs w:val="24"/>
        </w:rPr>
        <w:t>сигналы            стробирующий импульс         а) входной импульс начала</w:t>
      </w:r>
    </w:p>
    <w:p>
      <w:pPr>
        <w:pStyle w:val="Normal"/>
        <w:widowControl/>
        <w:jc w:val="both"/>
        <w:rPr>
          <w:sz w:val="24"/>
          <w:szCs w:val="24"/>
        </w:rPr>
      </w:pPr>
      <w:r>
        <w:rPr>
          <w:sz w:val="24"/>
          <w:szCs w:val="24"/>
        </w:rPr>
        <w:t>управления       ( при завершении ввода             преобразования.</w:t>
      </w:r>
    </w:p>
    <w:p>
      <w:pPr>
        <w:pStyle w:val="Normal"/>
        <w:widowControl/>
        <w:jc w:val="both"/>
        <w:rPr>
          <w:sz w:val="24"/>
          <w:szCs w:val="24"/>
        </w:rPr>
      </w:pPr>
      <w:r>
        <w:rPr>
          <w:sz w:val="24"/>
          <w:szCs w:val="24"/>
        </w:rPr>
        <w:t>слова , т.е. тактовый ввод)     б) вых. “состояние”</w:t>
      </w:r>
    </w:p>
    <w:p>
      <w:pPr>
        <w:pStyle w:val="Normal"/>
        <w:widowControl/>
        <w:jc w:val="both"/>
        <w:rPr>
          <w:sz w:val="24"/>
          <w:szCs w:val="24"/>
        </w:rPr>
      </w:pPr>
      <w:r>
        <w:rPr>
          <w:sz w:val="24"/>
          <w:szCs w:val="24"/>
        </w:rPr>
        <w:t>( говорит , что на выходе</w:t>
      </w:r>
    </w:p>
    <w:p>
      <w:pPr>
        <w:pStyle w:val="Normal"/>
        <w:widowControl/>
        <w:jc w:val="both"/>
        <w:rPr>
          <w:sz w:val="24"/>
          <w:szCs w:val="24"/>
        </w:rPr>
      </w:pPr>
      <w:r>
        <w:rPr>
          <w:sz w:val="24"/>
          <w:szCs w:val="24"/>
        </w:rPr>
        <w:t>появился код )</w:t>
      </w:r>
    </w:p>
    <w:p>
      <w:pPr>
        <w:pStyle w:val="Normal"/>
        <w:widowControl/>
        <w:jc w:val="both"/>
        <w:rPr/>
      </w:pPr>
      <w:r>
        <w:rPr>
          <w:rFonts w:ascii="Symbol" w:hAnsi="Symbol"/>
          <w:sz w:val="20"/>
          <w:szCs w:val="24"/>
        </w:rPr>
        <w:t>D</w:t>
      </w:r>
      <w:r>
        <w:rPr>
          <w:sz w:val="24"/>
          <w:szCs w:val="24"/>
        </w:rPr>
        <w:t>t между сигналами а</w:t>
      </w:r>
    </w:p>
    <w:p>
      <w:pPr>
        <w:pStyle w:val="Normal"/>
        <w:widowControl/>
        <w:jc w:val="both"/>
        <w:rPr>
          <w:sz w:val="24"/>
          <w:szCs w:val="24"/>
        </w:rPr>
      </w:pPr>
      <w:r>
        <w:rPr>
          <w:sz w:val="24"/>
          <w:szCs w:val="24"/>
        </w:rPr>
        <w:t>и б - это врнмя , затрачи-</w:t>
      </w:r>
    </w:p>
    <w:p>
      <w:pPr>
        <w:pStyle w:val="Normal"/>
        <w:widowControl/>
        <w:jc w:val="both"/>
        <w:rPr>
          <w:sz w:val="24"/>
          <w:szCs w:val="24"/>
        </w:rPr>
      </w:pPr>
      <w:r>
        <w:rPr>
          <w:sz w:val="24"/>
          <w:szCs w:val="24"/>
        </w:rPr>
        <w:t>ваемое АЦП на преобра-</w:t>
      </w:r>
    </w:p>
    <w:p>
      <w:pPr>
        <w:pStyle w:val="Normal"/>
        <w:widowControl/>
        <w:jc w:val="both"/>
        <w:rPr>
          <w:sz w:val="24"/>
          <w:szCs w:val="24"/>
        </w:rPr>
      </w:pPr>
      <w:r>
        <w:rPr>
          <w:sz w:val="24"/>
          <w:szCs w:val="24"/>
        </w:rPr>
        <w:t>зование.</w:t>
      </w:r>
    </w:p>
    <w:p>
      <w:pPr>
        <w:pStyle w:val="Normal"/>
        <w:widowControl/>
        <w:jc w:val="both"/>
        <w:rPr>
          <w:sz w:val="24"/>
          <w:szCs w:val="24"/>
        </w:rPr>
      </w:pPr>
      <w:r>
        <w:rPr>
          <w:sz w:val="24"/>
          <w:szCs w:val="24"/>
        </w:rPr>
        <w:t>опорный           эталонное напряжение ,          эталонное напряжение ;</w:t>
      </w:r>
    </w:p>
    <w:p>
      <w:pPr>
        <w:pStyle w:val="Normal"/>
        <w:widowControl/>
        <w:jc w:val="both"/>
        <w:rPr>
          <w:sz w:val="24"/>
          <w:szCs w:val="24"/>
        </w:rPr>
      </w:pPr>
      <w:r>
        <w:rPr>
          <w:sz w:val="24"/>
          <w:szCs w:val="24"/>
        </w:rPr>
        <w:t>относительно которого           внешнее , внутреннее ;</w:t>
      </w:r>
    </w:p>
    <w:p>
      <w:pPr>
        <w:pStyle w:val="Normal"/>
        <w:widowControl/>
        <w:jc w:val="both"/>
        <w:rPr>
          <w:sz w:val="24"/>
          <w:szCs w:val="24"/>
        </w:rPr>
      </w:pPr>
      <w:r>
        <w:rPr>
          <w:sz w:val="24"/>
          <w:szCs w:val="24"/>
        </w:rPr>
        <w:t>ведется счет ;                               можно использавать перемен-</w:t>
      </w:r>
    </w:p>
    <w:p>
      <w:pPr>
        <w:pStyle w:val="Normal"/>
        <w:widowControl/>
        <w:jc w:val="both"/>
        <w:rPr>
          <w:sz w:val="24"/>
          <w:szCs w:val="24"/>
        </w:rPr>
      </w:pPr>
      <w:r>
        <w:rPr>
          <w:sz w:val="24"/>
          <w:szCs w:val="24"/>
        </w:rPr>
        <w:t>ное</w:t>
      </w:r>
    </w:p>
    <w:p>
      <w:pPr>
        <w:pStyle w:val="Normal"/>
        <w:widowControl/>
        <w:jc w:val="both"/>
        <w:rPr>
          <w:sz w:val="24"/>
          <w:szCs w:val="24"/>
        </w:rPr>
      </w:pPr>
      <w:r>
        <w:rPr>
          <w:sz w:val="24"/>
          <w:szCs w:val="24"/>
        </w:rPr>
      </w:r>
    </w:p>
    <w:p>
      <w:pPr>
        <w:pStyle w:val="Normal"/>
        <w:widowControl/>
        <w:jc w:val="both"/>
        <w:rPr>
          <w:sz w:val="24"/>
          <w:szCs w:val="24"/>
        </w:rPr>
      </w:pPr>
      <w:r>
        <w:rPr>
          <w:sz w:val="24"/>
          <w:szCs w:val="24"/>
        </w:rPr>
        <w:t>При преобразовании мы можем получать прямой код Uвых. ( 0-10В ), или</w:t>
      </w:r>
    </w:p>
    <w:p>
      <w:pPr>
        <w:pStyle w:val="Normal"/>
        <w:widowControl/>
        <w:jc w:val="both"/>
        <w:rPr/>
      </w:pPr>
      <w:r>
        <w:rPr>
          <w:sz w:val="24"/>
          <w:szCs w:val="24"/>
        </w:rPr>
        <w:t xml:space="preserve">двуполярный ( </w:t>
      </w:r>
      <w:r>
        <w:rPr>
          <w:rFonts w:ascii="Symbol" w:hAnsi="Symbol"/>
          <w:sz w:val="20"/>
          <w:szCs w:val="24"/>
        </w:rPr>
        <w:t>±</w:t>
      </w:r>
      <w:r>
        <w:rPr>
          <w:sz w:val="24"/>
          <w:szCs w:val="24"/>
        </w:rPr>
        <w:t xml:space="preserve"> 10В ). При использовании ЦАП и АЦП необходимо обра-</w:t>
      </w:r>
    </w:p>
    <w:p>
      <w:pPr>
        <w:pStyle w:val="Normal"/>
        <w:widowControl/>
        <w:jc w:val="both"/>
        <w:rPr>
          <w:sz w:val="24"/>
          <w:szCs w:val="24"/>
        </w:rPr>
      </w:pPr>
      <w:r>
        <w:rPr>
          <w:sz w:val="24"/>
          <w:szCs w:val="24"/>
        </w:rPr>
        <w:t>тить внимание на используемый код ( т.к. они различны ).</w:t>
      </w:r>
    </w:p>
    <w:p>
      <w:pPr>
        <w:pStyle w:val="Normal"/>
        <w:widowControl/>
        <w:jc w:val="both"/>
        <w:rPr>
          <w:sz w:val="24"/>
          <w:szCs w:val="24"/>
        </w:rPr>
      </w:pPr>
      <w:r>
        <w:rPr>
          <w:sz w:val="24"/>
          <w:szCs w:val="24"/>
        </w:rPr>
        <w:t>Однополярные : как правило старший разряд обеспечивает 0,5 Uопор. ,</w:t>
      </w:r>
    </w:p>
    <w:p>
      <w:pPr>
        <w:pStyle w:val="Normal"/>
        <w:widowControl/>
        <w:jc w:val="both"/>
        <w:rPr>
          <w:sz w:val="24"/>
          <w:szCs w:val="24"/>
        </w:rPr>
      </w:pPr>
      <w:r>
        <w:rPr>
          <w:sz w:val="24"/>
          <w:szCs w:val="24"/>
        </w:rPr>
        <w:t>n</w:t>
      </w:r>
    </w:p>
    <w:p>
      <w:pPr>
        <w:pStyle w:val="Normal"/>
        <w:widowControl/>
        <w:jc w:val="both"/>
        <w:rPr>
          <w:sz w:val="24"/>
          <w:szCs w:val="24"/>
        </w:rPr>
      </w:pPr>
      <w:r>
        <w:rPr>
          <w:sz w:val="24"/>
          <w:szCs w:val="24"/>
        </w:rPr>
        <w:t>следующий разряд 0,25 Uопор. , ... , младший 1/ 2   Uопор. .</w:t>
      </w:r>
    </w:p>
    <w:p>
      <w:pPr>
        <w:pStyle w:val="Normal"/>
        <w:widowControl/>
        <w:jc w:val="both"/>
        <w:rPr>
          <w:sz w:val="24"/>
          <w:szCs w:val="24"/>
        </w:rPr>
      </w:pPr>
      <w:r>
        <w:rPr>
          <w:sz w:val="24"/>
          <w:szCs w:val="24"/>
        </w:rPr>
        <w:t>Двуполярные : первый разряд дает знак , следующий 0,5 Uопор. ,</w:t>
      </w:r>
    </w:p>
    <w:p>
      <w:pPr>
        <w:pStyle w:val="Normal"/>
        <w:widowControl/>
        <w:jc w:val="both"/>
        <w:rPr>
          <w:sz w:val="24"/>
          <w:szCs w:val="24"/>
        </w:rPr>
      </w:pPr>
      <w:r>
        <w:rPr>
          <w:sz w:val="24"/>
          <w:szCs w:val="24"/>
        </w:rPr>
        <w:t>n-1</w:t>
      </w:r>
    </w:p>
    <w:p>
      <w:pPr>
        <w:pStyle w:val="Normal"/>
        <w:widowControl/>
        <w:jc w:val="both"/>
        <w:rPr>
          <w:sz w:val="24"/>
          <w:szCs w:val="24"/>
        </w:rPr>
      </w:pPr>
      <w:r>
        <w:rPr>
          <w:sz w:val="24"/>
          <w:szCs w:val="24"/>
        </w:rPr>
        <w:t>младший 1/2     Uопор. .</w:t>
      </w:r>
    </w:p>
    <w:p>
      <w:pPr>
        <w:pStyle w:val="Normal"/>
        <w:widowControl/>
        <w:jc w:val="both"/>
        <w:rPr/>
      </w:pPr>
      <w:r>
        <w:rPr>
          <w:sz w:val="24"/>
          <w:szCs w:val="24"/>
        </w:rPr>
        <w:t xml:space="preserve">-0,51 </w:t>
      </w:r>
      <w:r>
        <w:rPr>
          <w:rFonts w:ascii="Symbol" w:hAnsi="Symbol"/>
          <w:sz w:val="20"/>
          <w:szCs w:val="24"/>
        </w:rPr>
        <w:t>¸</w:t>
      </w:r>
      <w:r>
        <w:rPr>
          <w:sz w:val="24"/>
          <w:szCs w:val="24"/>
        </w:rPr>
        <w:t xml:space="preserve">  -0,38 </w:t>
      </w:r>
      <w:r>
        <w:rPr>
          <w:rFonts w:ascii="Symbol" w:hAnsi="Symbol"/>
          <w:sz w:val="20"/>
          <w:szCs w:val="24"/>
        </w:rPr>
        <w:t>®</w:t>
      </w:r>
      <w:r>
        <w:rPr>
          <w:sz w:val="24"/>
          <w:szCs w:val="24"/>
        </w:rPr>
        <w:t xml:space="preserve"> 000                   Декодирование аналогового</w:t>
      </w:r>
    </w:p>
    <w:p>
      <w:pPr>
        <w:pStyle w:val="Normal"/>
        <w:widowControl/>
        <w:jc w:val="both"/>
        <w:rPr/>
      </w:pPr>
      <w:r>
        <w:rPr>
          <w:sz w:val="24"/>
          <w:szCs w:val="24"/>
        </w:rPr>
        <w:t xml:space="preserve">-0,38 </w:t>
      </w:r>
      <w:r>
        <w:rPr>
          <w:rFonts w:ascii="Symbol" w:hAnsi="Symbol"/>
          <w:sz w:val="20"/>
          <w:szCs w:val="24"/>
        </w:rPr>
        <w:t>¸</w:t>
      </w:r>
      <w:r>
        <w:rPr>
          <w:sz w:val="24"/>
          <w:szCs w:val="24"/>
        </w:rPr>
        <w:t xml:space="preserve"> -0,26 </w:t>
      </w:r>
      <w:r>
        <w:rPr>
          <w:rFonts w:ascii="Symbol" w:hAnsi="Symbol"/>
          <w:sz w:val="20"/>
          <w:szCs w:val="24"/>
        </w:rPr>
        <w:t>®</w:t>
      </w:r>
      <w:r>
        <w:rPr>
          <w:sz w:val="24"/>
          <w:szCs w:val="24"/>
        </w:rPr>
        <w:t xml:space="preserve"> 001                    напряжения в бинарное число</w:t>
      </w:r>
    </w:p>
    <w:p>
      <w:pPr>
        <w:pStyle w:val="Normal"/>
        <w:widowControl/>
        <w:jc w:val="both"/>
        <w:rPr/>
      </w:pPr>
      <w:r>
        <w:rPr>
          <w:sz w:val="24"/>
          <w:szCs w:val="24"/>
        </w:rPr>
        <w:t xml:space="preserve">-0,26 </w:t>
      </w:r>
      <w:r>
        <w:rPr>
          <w:rFonts w:ascii="Symbol" w:hAnsi="Symbol"/>
          <w:sz w:val="20"/>
          <w:szCs w:val="24"/>
        </w:rPr>
        <w:t>¸</w:t>
      </w:r>
      <w:r>
        <w:rPr>
          <w:sz w:val="24"/>
          <w:szCs w:val="24"/>
        </w:rPr>
        <w:t xml:space="preserve"> -0,13 </w:t>
      </w:r>
      <w:r>
        <w:rPr>
          <w:rFonts w:ascii="Symbol" w:hAnsi="Symbol"/>
          <w:sz w:val="20"/>
          <w:szCs w:val="24"/>
        </w:rPr>
        <w:t>®</w:t>
      </w:r>
      <w:r>
        <w:rPr>
          <w:sz w:val="24"/>
          <w:szCs w:val="24"/>
        </w:rPr>
        <w:t xml:space="preserve"> 010                    </w:t>
      </w:r>
      <w:r>
        <w:rPr>
          <w:rFonts w:ascii="Symbol" w:hAnsi="Symbol"/>
          <w:sz w:val="20"/>
          <w:szCs w:val="24"/>
        </w:rPr>
        <w:t>D</w:t>
      </w:r>
      <w:r>
        <w:rPr>
          <w:sz w:val="24"/>
          <w:szCs w:val="24"/>
        </w:rPr>
        <w:t>U = 0,128 - шаг квантования.</w:t>
      </w:r>
    </w:p>
    <w:p>
      <w:pPr>
        <w:pStyle w:val="Normal"/>
        <w:widowControl/>
        <w:jc w:val="both"/>
        <w:rPr/>
      </w:pPr>
      <w:r>
        <w:rPr>
          <w:sz w:val="24"/>
          <w:szCs w:val="24"/>
        </w:rPr>
        <w:t xml:space="preserve">-0,13 </w:t>
      </w:r>
      <w:r>
        <w:rPr>
          <w:rFonts w:ascii="Symbol" w:hAnsi="Symbol"/>
          <w:sz w:val="20"/>
          <w:szCs w:val="24"/>
        </w:rPr>
        <w:t>¸</w:t>
      </w:r>
      <w:r>
        <w:rPr>
          <w:sz w:val="24"/>
          <w:szCs w:val="24"/>
        </w:rPr>
        <w:t xml:space="preserve"> 0       </w:t>
      </w:r>
      <w:r>
        <w:rPr>
          <w:rFonts w:ascii="Symbol" w:hAnsi="Symbol"/>
          <w:sz w:val="20"/>
          <w:szCs w:val="24"/>
        </w:rPr>
        <w:t>®</w:t>
      </w:r>
      <w:r>
        <w:rPr>
          <w:sz w:val="24"/>
          <w:szCs w:val="24"/>
        </w:rPr>
        <w:t xml:space="preserve"> 011                    Uразмаха = 1,024 В.</w:t>
      </w:r>
    </w:p>
    <w:p>
      <w:pPr>
        <w:pStyle w:val="Normal"/>
        <w:widowControl/>
        <w:jc w:val="both"/>
        <w:rPr/>
      </w:pPr>
      <w:r>
        <w:rPr>
          <w:sz w:val="24"/>
          <w:szCs w:val="24"/>
        </w:rPr>
        <w:t xml:space="preserve">0       </w:t>
      </w:r>
      <w:r>
        <w:rPr>
          <w:rFonts w:ascii="Symbol" w:hAnsi="Symbol"/>
          <w:sz w:val="20"/>
          <w:szCs w:val="24"/>
        </w:rPr>
        <w:t>¸</w:t>
      </w:r>
      <w:r>
        <w:rPr>
          <w:sz w:val="24"/>
          <w:szCs w:val="24"/>
        </w:rPr>
        <w:t xml:space="preserve"> 0,13 </w:t>
      </w:r>
      <w:r>
        <w:rPr>
          <w:rFonts w:ascii="Symbol" w:hAnsi="Symbol"/>
          <w:sz w:val="20"/>
          <w:szCs w:val="24"/>
        </w:rPr>
        <w:t>®</w:t>
      </w:r>
      <w:r>
        <w:rPr>
          <w:sz w:val="24"/>
          <w:szCs w:val="24"/>
        </w:rPr>
        <w:t xml:space="preserve"> 100                      ( ошибка не больше 0,5 </w:t>
      </w:r>
      <w:r>
        <w:rPr>
          <w:rFonts w:ascii="Symbol" w:hAnsi="Symbol"/>
          <w:sz w:val="20"/>
          <w:szCs w:val="24"/>
        </w:rPr>
        <w:t>D</w:t>
      </w:r>
      <w:r>
        <w:rPr>
          <w:sz w:val="24"/>
          <w:szCs w:val="24"/>
        </w:rPr>
        <w:t>U ).</w:t>
      </w:r>
    </w:p>
    <w:p>
      <w:pPr>
        <w:pStyle w:val="Normal"/>
        <w:widowControl/>
        <w:jc w:val="both"/>
        <w:rPr/>
      </w:pPr>
      <w:r>
        <w:rPr>
          <w:sz w:val="24"/>
          <w:szCs w:val="24"/>
        </w:rPr>
        <w:t xml:space="preserve">0,13  </w:t>
      </w:r>
      <w:r>
        <w:rPr>
          <w:rFonts w:ascii="Symbol" w:hAnsi="Symbol"/>
          <w:sz w:val="20"/>
          <w:szCs w:val="24"/>
        </w:rPr>
        <w:t>¸</w:t>
      </w:r>
      <w:r>
        <w:rPr>
          <w:sz w:val="24"/>
          <w:szCs w:val="24"/>
        </w:rPr>
        <w:t xml:space="preserve"> 0,26  </w:t>
      </w:r>
      <w:r>
        <w:rPr>
          <w:rFonts w:ascii="Symbol" w:hAnsi="Symbol"/>
          <w:sz w:val="20"/>
          <w:szCs w:val="24"/>
        </w:rPr>
        <w:t>®</w:t>
      </w:r>
      <w:r>
        <w:rPr>
          <w:sz w:val="24"/>
          <w:szCs w:val="24"/>
        </w:rPr>
        <w:t xml:space="preserve"> 101</w:t>
      </w:r>
    </w:p>
    <w:p>
      <w:pPr>
        <w:pStyle w:val="Normal"/>
        <w:widowControl/>
        <w:jc w:val="both"/>
        <w:rPr/>
      </w:pPr>
      <w:r>
        <w:rPr>
          <w:sz w:val="24"/>
          <w:szCs w:val="24"/>
        </w:rPr>
        <w:t xml:space="preserve">0,26  </w:t>
      </w:r>
      <w:r>
        <w:rPr>
          <w:rFonts w:ascii="Symbol" w:hAnsi="Symbol"/>
          <w:sz w:val="20"/>
          <w:szCs w:val="24"/>
        </w:rPr>
        <w:t>¸</w:t>
      </w:r>
      <w:r>
        <w:rPr>
          <w:sz w:val="24"/>
          <w:szCs w:val="24"/>
        </w:rPr>
        <w:t xml:space="preserve"> 0,38 </w:t>
      </w:r>
      <w:r>
        <w:rPr>
          <w:rFonts w:ascii="Symbol" w:hAnsi="Symbol"/>
          <w:sz w:val="20"/>
          <w:szCs w:val="24"/>
        </w:rPr>
        <w:t xml:space="preserve"> ®</w:t>
      </w:r>
      <w:r>
        <w:rPr>
          <w:sz w:val="24"/>
          <w:szCs w:val="24"/>
        </w:rPr>
        <w:t xml:space="preserve"> 110</w:t>
      </w:r>
    </w:p>
    <w:p>
      <w:pPr>
        <w:pStyle w:val="Normal"/>
        <w:widowControl/>
        <w:jc w:val="both"/>
        <w:rPr/>
      </w:pPr>
      <w:r>
        <w:rPr>
          <w:sz w:val="24"/>
          <w:szCs w:val="24"/>
        </w:rPr>
        <w:t xml:space="preserve">0,38  </w:t>
      </w:r>
      <w:r>
        <w:rPr>
          <w:rFonts w:ascii="Symbol" w:hAnsi="Symbol"/>
          <w:sz w:val="20"/>
          <w:szCs w:val="24"/>
        </w:rPr>
        <w:t>¸</w:t>
      </w:r>
      <w:r>
        <w:rPr>
          <w:sz w:val="24"/>
          <w:szCs w:val="24"/>
        </w:rPr>
        <w:t xml:space="preserve"> 0,51  </w:t>
      </w:r>
      <w:r>
        <w:rPr>
          <w:rFonts w:ascii="Symbol" w:hAnsi="Symbol"/>
          <w:sz w:val="20"/>
          <w:szCs w:val="24"/>
        </w:rPr>
        <w:t>®</w:t>
      </w:r>
      <w:r>
        <w:rPr>
          <w:sz w:val="24"/>
          <w:szCs w:val="24"/>
        </w:rPr>
        <w:t xml:space="preserve"> 111</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ОСНОВНЫЕ ТИПЫ ЦАП.</w:t>
      </w:r>
    </w:p>
    <w:p>
      <w:pPr>
        <w:pStyle w:val="Normal"/>
        <w:widowControl/>
        <w:jc w:val="both"/>
        <w:rPr>
          <w:sz w:val="24"/>
          <w:szCs w:val="24"/>
        </w:rPr>
      </w:pPr>
      <w:r>
        <w:rPr>
          <w:sz w:val="24"/>
          <w:szCs w:val="24"/>
        </w:rPr>
        <w:t>1.Цепочка взвешенных резисторов.</w:t>
      </w:r>
    </w:p>
    <w:p>
      <w:pPr>
        <w:pStyle w:val="Normal"/>
        <w:widowControl/>
        <w:jc w:val="both"/>
        <w:rPr>
          <w:sz w:val="24"/>
          <w:szCs w:val="24"/>
        </w:rPr>
      </w:pPr>
      <w:r>
        <w:rPr>
          <w:sz w:val="24"/>
          <w:szCs w:val="24"/>
        </w:rPr>
      </w:r>
    </w:p>
    <w:p>
      <w:pPr>
        <w:pStyle w:val="Normal"/>
        <w:widowControl/>
        <w:jc w:val="both"/>
        <w:rPr/>
      </w:pPr>
      <w:r>
        <w:rPr>
          <w:sz w:val="24"/>
          <w:szCs w:val="24"/>
        </w:rPr>
        <w:t>R                                  R                         Rвх.оу</w:t>
      </w:r>
      <w:r>
        <w:rPr>
          <w:rFonts w:ascii="Symbol" w:hAnsi="Symbol"/>
          <w:sz w:val="20"/>
          <w:szCs w:val="24"/>
        </w:rPr>
        <w:t>¹0</w:t>
      </w:r>
      <w:r>
        <w:rPr>
          <w:sz w:val="24"/>
          <w:szCs w:val="24"/>
        </w:rPr>
        <w:t xml:space="preserve">  ,Rключей</w:t>
      </w:r>
      <w:r>
        <w:rPr>
          <w:rFonts w:ascii="Symbol" w:hAnsi="Symbol"/>
          <w:sz w:val="20"/>
          <w:szCs w:val="24"/>
        </w:rPr>
        <w:t>¹0</w:t>
      </w:r>
      <w:r>
        <w:rPr>
          <w:sz w:val="24"/>
          <w:szCs w:val="24"/>
        </w:rPr>
        <w:t xml:space="preserve"> (удается реали-</w:t>
      </w:r>
    </w:p>
    <w:p>
      <w:pPr>
        <w:pStyle w:val="Normal"/>
        <w:widowControl/>
        <w:jc w:val="both"/>
        <w:rPr/>
      </w:pPr>
      <w:r>
        <w:rPr>
          <w:sz w:val="24"/>
          <w:szCs w:val="24"/>
        </w:rPr>
        <w:t>зовать ключи с сопротивлением R</w:t>
      </w:r>
      <w:r>
        <w:rPr>
          <w:rFonts w:ascii="Symbol" w:hAnsi="Symbol"/>
          <w:sz w:val="20"/>
          <w:szCs w:val="24"/>
        </w:rPr>
        <w:t>»10</w:t>
      </w:r>
      <w:r>
        <w:rPr>
          <w:sz w:val="24"/>
          <w:szCs w:val="24"/>
        </w:rPr>
        <w:t xml:space="preserve"> Ом)</w:t>
      </w:r>
    </w:p>
    <w:p>
      <w:pPr>
        <w:pStyle w:val="Normal"/>
        <w:widowControl/>
        <w:jc w:val="both"/>
        <w:rPr/>
      </w:pPr>
      <w:r>
        <w:rPr>
          <w:sz w:val="24"/>
          <w:szCs w:val="24"/>
        </w:rPr>
        <w:t>2R                                                              Uвых</w:t>
      </w:r>
      <w:r>
        <w:rPr>
          <w:rFonts w:ascii="Symbol" w:hAnsi="Symbol"/>
          <w:sz w:val="20"/>
          <w:szCs w:val="24"/>
        </w:rPr>
        <w:t>~å</w:t>
      </w:r>
      <w:r>
        <w:rPr>
          <w:sz w:val="24"/>
          <w:szCs w:val="24"/>
        </w:rPr>
        <w:t>Iвх</w:t>
      </w:r>
    </w:p>
    <w:p>
      <w:pPr>
        <w:pStyle w:val="Normal"/>
        <w:widowControl/>
        <w:jc w:val="both"/>
        <w:rPr>
          <w:sz w:val="24"/>
          <w:szCs w:val="24"/>
        </w:rPr>
      </w:pPr>
      <w:r>
        <w:rPr>
          <w:sz w:val="24"/>
          <w:szCs w:val="24"/>
        </w:rPr>
        <w:t>4R                                                             Недостатки:</w:t>
      </w:r>
    </w:p>
    <w:p>
      <w:pPr>
        <w:pStyle w:val="Normal"/>
        <w:widowControl/>
        <w:jc w:val="both"/>
        <w:rPr>
          <w:sz w:val="24"/>
          <w:szCs w:val="24"/>
        </w:rPr>
      </w:pPr>
      <w:r>
        <w:rPr>
          <w:sz w:val="24"/>
          <w:szCs w:val="24"/>
        </w:rPr>
      </w:r>
    </w:p>
    <w:p>
      <w:pPr>
        <w:pStyle w:val="Normal"/>
        <w:widowControl/>
        <w:jc w:val="both"/>
        <w:rPr>
          <w:sz w:val="24"/>
          <w:szCs w:val="24"/>
        </w:rPr>
      </w:pPr>
      <w:r>
        <w:rPr>
          <w:sz w:val="24"/>
          <w:szCs w:val="24"/>
        </w:rPr>
        <w:t>ОУ                 Слишком большой разброс сопротивлений</w:t>
      </w:r>
    </w:p>
    <w:p>
      <w:pPr>
        <w:pStyle w:val="Normal"/>
        <w:widowControl/>
        <w:jc w:val="both"/>
        <w:rPr>
          <w:sz w:val="24"/>
          <w:szCs w:val="24"/>
        </w:rPr>
      </w:pPr>
      <w:r>
        <w:rPr>
          <w:sz w:val="24"/>
          <w:szCs w:val="24"/>
        </w:rPr>
        <w:t>8R                                               Uвых     и как следствие трудность в изготовление</w:t>
      </w:r>
    </w:p>
    <w:p>
      <w:pPr>
        <w:pStyle w:val="Normal"/>
        <w:widowControl/>
        <w:jc w:val="both"/>
        <w:rPr>
          <w:sz w:val="24"/>
          <w:szCs w:val="24"/>
        </w:rPr>
      </w:pPr>
      <w:r>
        <w:rPr>
          <w:sz w:val="24"/>
          <w:szCs w:val="24"/>
        </w:rPr>
        <w:t>их на  одной микросхеме .</w:t>
      </w:r>
    </w:p>
    <w:p>
      <w:pPr>
        <w:pStyle w:val="Normal"/>
        <w:widowControl/>
        <w:jc w:val="both"/>
        <w:rPr>
          <w:sz w:val="24"/>
          <w:szCs w:val="24"/>
        </w:rPr>
      </w:pPr>
      <w:r>
        <w:rPr>
          <w:sz w:val="24"/>
          <w:szCs w:val="24"/>
        </w:rPr>
        <w:t>Влияние Rвх.оу на цепь.</w:t>
      </w:r>
    </w:p>
    <w:p>
      <w:pPr>
        <w:pStyle w:val="Normal"/>
        <w:widowControl/>
        <w:jc w:val="both"/>
        <w:rPr>
          <w:sz w:val="24"/>
          <w:szCs w:val="24"/>
        </w:rPr>
      </w:pPr>
      <w:r>
        <w:rPr>
          <w:sz w:val="24"/>
          <w:szCs w:val="24"/>
        </w:rPr>
        <w:t>Uопорное</w:t>
      </w:r>
    </w:p>
    <w:p>
      <w:pPr>
        <w:pStyle w:val="Normal"/>
        <w:widowControl/>
        <w:jc w:val="both"/>
        <w:rPr>
          <w:sz w:val="24"/>
          <w:szCs w:val="24"/>
        </w:rPr>
      </w:pPr>
      <w:r>
        <w:rPr>
          <w:sz w:val="24"/>
          <w:szCs w:val="24"/>
        </w:rPr>
        <w:t>2.Цепочка R-2R .</w:t>
      </w:r>
    </w:p>
    <w:p>
      <w:pPr>
        <w:pStyle w:val="Normal"/>
        <w:widowControl/>
        <w:jc w:val="both"/>
        <w:rPr>
          <w:sz w:val="24"/>
          <w:szCs w:val="24"/>
        </w:rPr>
      </w:pPr>
      <w:r>
        <w:rPr>
          <w:sz w:val="24"/>
          <w:szCs w:val="24"/>
        </w:rPr>
        <w:t>+Uопорн</w:t>
      </w:r>
    </w:p>
    <w:p>
      <w:pPr>
        <w:pStyle w:val="Normal"/>
        <w:widowControl/>
        <w:jc w:val="both"/>
        <w:rPr>
          <w:sz w:val="24"/>
          <w:szCs w:val="24"/>
        </w:rPr>
      </w:pPr>
      <w:r>
        <w:rPr>
          <w:sz w:val="24"/>
          <w:szCs w:val="24"/>
        </w:rPr>
        <w:t>2R                         Uвых       Достоинства:</w:t>
      </w:r>
    </w:p>
    <w:p>
      <w:pPr>
        <w:pStyle w:val="Normal"/>
        <w:widowControl/>
        <w:jc w:val="both"/>
        <w:rPr>
          <w:sz w:val="24"/>
          <w:szCs w:val="24"/>
        </w:rPr>
      </w:pPr>
      <w:r>
        <w:rPr>
          <w:sz w:val="24"/>
          <w:szCs w:val="24"/>
        </w:rPr>
        <w:t>Более технологична ,т.к.всего два</w:t>
      </w:r>
    </w:p>
    <w:p>
      <w:pPr>
        <w:pStyle w:val="Normal"/>
        <w:widowControl/>
        <w:jc w:val="both"/>
        <w:rPr>
          <w:sz w:val="24"/>
          <w:szCs w:val="24"/>
        </w:rPr>
      </w:pPr>
      <w:r>
        <w:rPr>
          <w:sz w:val="24"/>
          <w:szCs w:val="24"/>
        </w:rPr>
        <w:t>номинала сопротивлений.</w:t>
      </w:r>
    </w:p>
    <w:p>
      <w:pPr>
        <w:pStyle w:val="Normal"/>
        <w:widowControl/>
        <w:jc w:val="both"/>
        <w:rPr>
          <w:sz w:val="24"/>
          <w:szCs w:val="24"/>
        </w:rPr>
      </w:pPr>
      <w:r>
        <w:rPr>
          <w:sz w:val="24"/>
          <w:szCs w:val="24"/>
        </w:rPr>
        <w:t>-Uопорн                        2R                R         Rн</w:t>
      </w:r>
    </w:p>
    <w:p>
      <w:pPr>
        <w:pStyle w:val="Normal"/>
        <w:widowControl/>
        <w:jc w:val="both"/>
        <w:rPr>
          <w:sz w:val="24"/>
          <w:szCs w:val="24"/>
        </w:rPr>
      </w:pPr>
      <w:r>
        <w:rPr>
          <w:sz w:val="24"/>
          <w:szCs w:val="24"/>
        </w:rPr>
      </w:r>
    </w:p>
    <w:p>
      <w:pPr>
        <w:pStyle w:val="Normal"/>
        <w:widowControl/>
        <w:jc w:val="both"/>
        <w:rPr>
          <w:sz w:val="24"/>
          <w:szCs w:val="24"/>
        </w:rPr>
      </w:pPr>
      <w:r>
        <w:rPr>
          <w:sz w:val="24"/>
          <w:szCs w:val="24"/>
        </w:rPr>
        <w:t>2R                 R</w:t>
      </w:r>
    </w:p>
    <w:p>
      <w:pPr>
        <w:pStyle w:val="Normal"/>
        <w:widowControl/>
        <w:jc w:val="both"/>
        <w:rPr>
          <w:sz w:val="24"/>
          <w:szCs w:val="24"/>
        </w:rPr>
      </w:pPr>
      <w:r>
        <w:rPr>
          <w:sz w:val="24"/>
          <w:szCs w:val="24"/>
        </w:rPr>
      </w:r>
    </w:p>
    <w:p>
      <w:pPr>
        <w:pStyle w:val="Normal"/>
        <w:widowControl/>
        <w:jc w:val="both"/>
        <w:rPr>
          <w:sz w:val="24"/>
          <w:szCs w:val="24"/>
        </w:rPr>
      </w:pPr>
      <w:r>
        <w:rPr>
          <w:sz w:val="24"/>
          <w:szCs w:val="24"/>
        </w:rPr>
        <w:t>2R                 R</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2R</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АНАЛОГО-ЦИФРОВЫЕ ПРЕОБРАЗОВАТЕЛИ.</w:t>
      </w:r>
    </w:p>
    <w:p>
      <w:pPr>
        <w:pStyle w:val="Normal"/>
        <w:widowControl/>
        <w:jc w:val="both"/>
        <w:rPr>
          <w:sz w:val="24"/>
          <w:szCs w:val="24"/>
        </w:rPr>
      </w:pPr>
      <w:r>
        <w:rPr>
          <w:sz w:val="24"/>
          <w:szCs w:val="24"/>
        </w:rPr>
        <w:t>А).АЦП  последовательного приближения (скоростные).</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rFonts w:ascii="Symbol" w:hAnsi="Symbol"/>
          <w:sz w:val="20"/>
          <w:szCs w:val="24"/>
        </w:rPr>
        <w:t>x</w:t>
      </w:r>
      <w:r>
        <w:rPr>
          <w:sz w:val="24"/>
          <w:szCs w:val="24"/>
        </w:rPr>
        <w:t>i(t)   УВХ               Ком-         схема             Umax</w:t>
      </w:r>
    </w:p>
    <w:p>
      <w:pPr>
        <w:pStyle w:val="Normal"/>
        <w:widowControl/>
        <w:jc w:val="both"/>
        <w:rPr>
          <w:sz w:val="24"/>
          <w:szCs w:val="24"/>
        </w:rPr>
      </w:pPr>
      <w:r>
        <w:rPr>
          <w:sz w:val="24"/>
          <w:szCs w:val="24"/>
        </w:rPr>
        <w:t>пар.         управл             Uвх</w:t>
      </w:r>
    </w:p>
    <w:p>
      <w:pPr>
        <w:pStyle w:val="Normal"/>
        <w:widowControl/>
        <w:jc w:val="both"/>
        <w:rPr>
          <w:sz w:val="24"/>
          <w:szCs w:val="24"/>
        </w:rPr>
      </w:pPr>
      <w:r>
        <w:rPr>
          <w:sz w:val="24"/>
          <w:szCs w:val="24"/>
        </w:rPr>
      </w:r>
    </w:p>
    <w:p>
      <w:pPr>
        <w:pStyle w:val="Normal"/>
        <w:widowControl/>
        <w:jc w:val="both"/>
        <w:rPr>
          <w:sz w:val="24"/>
          <w:szCs w:val="24"/>
        </w:rPr>
      </w:pPr>
      <w:r>
        <w:rPr>
          <w:sz w:val="24"/>
          <w:szCs w:val="24"/>
        </w:rPr>
        <w:t>1/2Umax</w:t>
      </w:r>
    </w:p>
    <w:p>
      <w:pPr>
        <w:pStyle w:val="Normal"/>
        <w:widowControl/>
        <w:jc w:val="both"/>
        <w:rPr>
          <w:sz w:val="24"/>
          <w:szCs w:val="24"/>
        </w:rPr>
      </w:pPr>
      <w:r>
        <w:rPr>
          <w:sz w:val="24"/>
          <w:szCs w:val="24"/>
        </w:rPr>
        <w:t>ЦАП           RG</w:t>
      </w:r>
    </w:p>
    <w:p>
      <w:pPr>
        <w:pStyle w:val="Normal"/>
        <w:widowControl/>
        <w:jc w:val="both"/>
        <w:rPr>
          <w:sz w:val="24"/>
          <w:szCs w:val="24"/>
        </w:rPr>
      </w:pPr>
      <w:r>
        <w:rPr>
          <w:sz w:val="24"/>
          <w:szCs w:val="24"/>
        </w:rPr>
        <w:t>Uвых                                           Umin</w:t>
      </w:r>
    </w:p>
    <w:p>
      <w:pPr>
        <w:pStyle w:val="Normal"/>
        <w:widowControl/>
        <w:jc w:val="both"/>
        <w:rPr>
          <w:sz w:val="24"/>
          <w:szCs w:val="24"/>
        </w:rPr>
      </w:pPr>
      <w:r>
        <w:rPr>
          <w:sz w:val="24"/>
          <w:szCs w:val="24"/>
        </w:rPr>
        <w:t>цап                  n</w:t>
      </w:r>
    </w:p>
    <w:p>
      <w:pPr>
        <w:pStyle w:val="Normal"/>
        <w:widowControl/>
        <w:jc w:val="both"/>
        <w:rPr>
          <w:sz w:val="24"/>
          <w:szCs w:val="24"/>
        </w:rPr>
      </w:pPr>
      <w:r>
        <w:rPr>
          <w:sz w:val="24"/>
          <w:szCs w:val="24"/>
        </w:rPr>
        <w:t>вых                               1       2       3      4      5</w:t>
      </w:r>
    </w:p>
    <w:p>
      <w:pPr>
        <w:pStyle w:val="Normal"/>
        <w:widowControl/>
        <w:jc w:val="both"/>
        <w:rPr>
          <w:sz w:val="24"/>
          <w:szCs w:val="24"/>
        </w:rPr>
      </w:pPr>
      <w:r>
        <w:rPr>
          <w:sz w:val="24"/>
          <w:szCs w:val="24"/>
        </w:rPr>
        <w:t>1.При подачи пускового импульса , после УВХ обнуляется регистр (RG),</w:t>
      </w:r>
    </w:p>
    <w:p>
      <w:pPr>
        <w:pStyle w:val="Normal"/>
        <w:widowControl/>
        <w:jc w:val="both"/>
        <w:rPr>
          <w:sz w:val="24"/>
          <w:szCs w:val="24"/>
        </w:rPr>
      </w:pPr>
      <w:r>
        <w:rPr>
          <w:sz w:val="24"/>
          <w:szCs w:val="24"/>
        </w:rPr>
        <w:t>затем в старший разряд регистра дается “1”,на выходе ЦАП появляется</w:t>
      </w:r>
    </w:p>
    <w:p>
      <w:pPr>
        <w:pStyle w:val="Normal"/>
        <w:widowControl/>
        <w:jc w:val="both"/>
        <w:rPr>
          <w:sz w:val="24"/>
          <w:szCs w:val="24"/>
        </w:rPr>
      </w:pPr>
      <w:r>
        <w:rPr>
          <w:sz w:val="24"/>
          <w:szCs w:val="24"/>
        </w:rPr>
        <w:t>напряжение равное 0.5Umax .Если  Uвых.увх&gt;Uвых.цап ,то ”1” в старшем</w:t>
      </w:r>
    </w:p>
    <w:p>
      <w:pPr>
        <w:pStyle w:val="Normal"/>
        <w:widowControl/>
        <w:jc w:val="both"/>
        <w:rPr>
          <w:sz w:val="24"/>
          <w:szCs w:val="24"/>
        </w:rPr>
      </w:pPr>
      <w:r>
        <w:rPr>
          <w:sz w:val="24"/>
          <w:szCs w:val="24"/>
        </w:rPr>
        <w:t>разряде остается ( иначе она стирается ).</w:t>
      </w:r>
    </w:p>
    <w:p>
      <w:pPr>
        <w:pStyle w:val="Normal"/>
        <w:widowControl/>
        <w:jc w:val="both"/>
        <w:rPr>
          <w:sz w:val="24"/>
          <w:szCs w:val="24"/>
        </w:rPr>
      </w:pPr>
      <w:r>
        <w:rPr>
          <w:sz w:val="24"/>
          <w:szCs w:val="24"/>
        </w:rPr>
        <w:t>2.Опять ставят “1” в следующий разряд регистра .......................................</w:t>
      </w:r>
    </w:p>
    <w:p>
      <w:pPr>
        <w:pStyle w:val="Normal"/>
        <w:widowControl/>
        <w:jc w:val="both"/>
        <w:rPr/>
      </w:pPr>
      <w:r>
        <w:rPr>
          <w:sz w:val="24"/>
          <w:szCs w:val="24"/>
        </w:rPr>
        <w:t>.......................................................................................................................</w:t>
      </w:r>
    </w:p>
    <w:p>
      <w:pPr>
        <w:pStyle w:val="Normal"/>
        <w:widowControl/>
        <w:jc w:val="both"/>
        <w:rPr>
          <w:sz w:val="24"/>
          <w:szCs w:val="24"/>
        </w:rPr>
      </w:pPr>
      <w:r>
        <w:rPr>
          <w:sz w:val="24"/>
          <w:szCs w:val="24"/>
        </w:rPr>
        <w:t>Кол-во шагов соответствует кол-ву разрядов АЦП.</w:t>
      </w:r>
    </w:p>
    <w:p>
      <w:pPr>
        <w:pStyle w:val="Normal"/>
        <w:widowControl/>
        <w:jc w:val="both"/>
        <w:rPr>
          <w:sz w:val="24"/>
          <w:szCs w:val="24"/>
        </w:rPr>
      </w:pPr>
      <w:r>
        <w:rPr>
          <w:sz w:val="24"/>
          <w:szCs w:val="24"/>
        </w:rPr>
        <w:t>Б).АЦП параллельного действия .</w:t>
      </w:r>
    </w:p>
    <w:p>
      <w:pPr>
        <w:pStyle w:val="Normal"/>
        <w:widowControl/>
        <w:jc w:val="both"/>
        <w:rPr>
          <w:sz w:val="24"/>
          <w:szCs w:val="24"/>
        </w:rPr>
      </w:pPr>
      <w:r>
        <w:rPr>
          <w:sz w:val="24"/>
          <w:szCs w:val="24"/>
        </w:rPr>
        <w:t>Uопорн.                                       В качестве опорного на каждый</w:t>
      </w:r>
    </w:p>
    <w:p>
      <w:pPr>
        <w:pStyle w:val="Normal"/>
        <w:widowControl/>
        <w:jc w:val="both"/>
        <w:rPr>
          <w:sz w:val="24"/>
          <w:szCs w:val="24"/>
        </w:rPr>
      </w:pPr>
      <w:r>
        <w:rPr>
          <w:sz w:val="24"/>
          <w:szCs w:val="24"/>
        </w:rPr>
        <w:t>компаратор (К) подается сетка</w:t>
      </w:r>
    </w:p>
    <w:p>
      <w:pPr>
        <w:pStyle w:val="Normal"/>
        <w:widowControl/>
        <w:jc w:val="both"/>
        <w:rPr>
          <w:sz w:val="24"/>
          <w:szCs w:val="24"/>
        </w:rPr>
      </w:pPr>
      <w:r>
        <w:rPr>
          <w:sz w:val="24"/>
          <w:szCs w:val="24"/>
        </w:rPr>
        <w:t>УВХ     R                                                     напряжений  - Uопорн.</w:t>
      </w:r>
    </w:p>
    <w:p>
      <w:pPr>
        <w:pStyle w:val="Normal"/>
        <w:widowControl/>
        <w:jc w:val="both"/>
        <w:rPr/>
      </w:pPr>
      <w:r>
        <mc:AlternateContent>
          <mc:Choice Requires="wps">
            <w:drawing>
              <wp:anchor behindDoc="0" distT="0" distB="0" distL="114935" distR="114935" simplePos="0" locked="0" layoutInCell="0" allowOverlap="1" relativeHeight="199">
                <wp:simplePos x="0" y="0"/>
                <wp:positionH relativeFrom="column">
                  <wp:posOffset>3453765</wp:posOffset>
                </wp:positionH>
                <wp:positionV relativeFrom="paragraph">
                  <wp:posOffset>6985</wp:posOffset>
                </wp:positionV>
                <wp:extent cx="410210" cy="635"/>
                <wp:effectExtent l="635" t="6350" r="635" b="6350"/>
                <wp:wrapNone/>
                <wp:docPr id="8"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95pt,0.55pt" to="304.2pt,0.55pt" stroked="t" o:allowincell="f" style="position:absolute">
                <v:stroke color="black" weight="12600" joinstyle="miter" endcap="flat"/>
                <v:fill o:detectmouseclick="t" on="false"/>
                <w10:wrap type="none"/>
              </v:line>
            </w:pict>
          </mc:Fallback>
        </mc:AlternateContent>
      </w:r>
      <w:r>
        <w:rPr>
          <w:rFonts w:ascii="Symbol" w:hAnsi="Symbol"/>
          <w:sz w:val="20"/>
          <w:szCs w:val="24"/>
        </w:rPr>
        <w:t>x</w:t>
      </w:r>
      <w:r>
        <w:rPr>
          <w:sz w:val="24"/>
          <w:szCs w:val="24"/>
        </w:rPr>
        <w:t>i(t)                          K                                                                            n</w:t>
      </w:r>
    </w:p>
    <w:p>
      <w:pPr>
        <w:pStyle w:val="Normal"/>
        <w:widowControl/>
        <w:jc w:val="both"/>
        <w:rPr>
          <w:sz w:val="24"/>
          <w:szCs w:val="24"/>
        </w:rPr>
      </w:pPr>
      <w:r>
        <w:rPr>
          <w:sz w:val="24"/>
          <w:szCs w:val="24"/>
        </w:rPr>
        <w:t>2          n</w:t>
      </w:r>
    </w:p>
    <w:p>
      <w:pPr>
        <w:pStyle w:val="Normal"/>
        <w:widowControl/>
        <w:jc w:val="both"/>
        <w:rPr>
          <w:sz w:val="24"/>
          <w:szCs w:val="24"/>
        </w:rPr>
      </w:pPr>
      <w:r>
        <w:rPr>
          <w:sz w:val="24"/>
          <w:szCs w:val="24"/>
        </w:rPr>
        <w:t>R                                                    Kол-во компараторов = 2   .</w:t>
      </w:r>
    </w:p>
    <w:p>
      <w:pPr>
        <w:pStyle w:val="Normal"/>
        <w:widowControl/>
        <w:jc w:val="both"/>
        <w:rPr>
          <w:sz w:val="24"/>
          <w:szCs w:val="24"/>
        </w:rPr>
      </w:pPr>
      <w:r>
        <w:rPr>
          <w:sz w:val="24"/>
          <w:szCs w:val="24"/>
        </w:rPr>
        <w:t>K                                         При подачи сигнала на вход АЦП ,</w:t>
      </w:r>
    </w:p>
    <w:p>
      <w:pPr>
        <w:pStyle w:val="Normal"/>
        <w:widowControl/>
        <w:jc w:val="both"/>
        <w:rPr>
          <w:sz w:val="24"/>
          <w:szCs w:val="24"/>
        </w:rPr>
      </w:pPr>
      <w:r>
        <w:rPr>
          <w:sz w:val="24"/>
          <w:szCs w:val="24"/>
        </w:rPr>
        <w:t>R                        ДЕКО-                все компараторы у которых</w:t>
      </w:r>
    </w:p>
    <w:p>
      <w:pPr>
        <w:pStyle w:val="Normal"/>
        <w:widowControl/>
        <w:jc w:val="both"/>
        <w:rPr>
          <w:sz w:val="24"/>
          <w:szCs w:val="24"/>
        </w:rPr>
      </w:pPr>
      <w:r>
        <w:rPr>
          <w:sz w:val="24"/>
          <w:szCs w:val="24"/>
        </w:rPr>
        <w:t>K             ДЕР          Q2               Uопорн.&lt;Uвх.</w:t>
      </w:r>
    </w:p>
    <w:p>
      <w:pPr>
        <w:pStyle w:val="Normal"/>
        <w:widowControl/>
        <w:jc w:val="both"/>
        <w:rPr>
          <w:sz w:val="24"/>
          <w:szCs w:val="24"/>
        </w:rPr>
      </w:pPr>
      <w:r>
        <w:rPr>
          <w:sz w:val="24"/>
          <w:szCs w:val="24"/>
        </w:rPr>
        <w:t>дадут единици.</w:t>
      </w:r>
    </w:p>
    <w:p>
      <w:pPr>
        <w:pStyle w:val="Normal"/>
        <w:widowControl/>
        <w:jc w:val="both"/>
        <w:rPr>
          <w:sz w:val="24"/>
          <w:szCs w:val="24"/>
        </w:rPr>
      </w:pPr>
      <w:r>
        <w:rPr>
          <w:sz w:val="24"/>
          <w:szCs w:val="24"/>
        </w:rPr>
        <w:t>R                                          Q1      Наивысший номер компаратора</w:t>
      </w:r>
    </w:p>
    <w:p>
      <w:pPr>
        <w:pStyle w:val="Normal"/>
        <w:widowControl/>
        <w:jc w:val="both"/>
        <w:rPr>
          <w:sz w:val="24"/>
          <w:szCs w:val="24"/>
        </w:rPr>
      </w:pPr>
      <w:r>
        <w:rPr>
          <w:sz w:val="24"/>
          <w:szCs w:val="24"/>
        </w:rPr>
        <w:t>K                                          находящегося в единичном состоя-</w:t>
      </w:r>
    </w:p>
    <w:p>
      <w:pPr>
        <w:pStyle w:val="Normal"/>
        <w:widowControl/>
        <w:jc w:val="both"/>
        <w:rPr>
          <w:sz w:val="24"/>
          <w:szCs w:val="24"/>
        </w:rPr>
      </w:pPr>
      <w:r>
        <w:rPr>
          <w:sz w:val="24"/>
          <w:szCs w:val="24"/>
        </w:rPr>
        <w:t>R                                         Q0      нии соответствует выходному коду</w:t>
      </w:r>
    </w:p>
    <w:p>
      <w:pPr>
        <w:pStyle w:val="Normal"/>
        <w:widowControl/>
        <w:jc w:val="both"/>
        <w:rPr>
          <w:sz w:val="24"/>
          <w:szCs w:val="24"/>
        </w:rPr>
      </w:pPr>
      <w:r>
        <w:rPr>
          <w:sz w:val="24"/>
          <w:szCs w:val="24"/>
        </w:rPr>
        <w:t>K                                         АЦП.</w:t>
      </w:r>
    </w:p>
    <w:p>
      <w:pPr>
        <w:pStyle w:val="Normal"/>
        <w:widowControl/>
        <w:jc w:val="both"/>
        <w:rPr>
          <w:sz w:val="24"/>
          <w:szCs w:val="24"/>
        </w:rPr>
      </w:pPr>
      <w:r>
        <w:rPr>
          <w:sz w:val="24"/>
          <w:szCs w:val="24"/>
        </w:rPr>
        <w:t>R                                                     Недостатки:</w:t>
      </w:r>
    </w:p>
    <w:p>
      <w:pPr>
        <w:pStyle w:val="Normal"/>
        <w:widowControl/>
        <w:jc w:val="both"/>
        <w:rPr>
          <w:sz w:val="24"/>
          <w:szCs w:val="24"/>
        </w:rPr>
      </w:pPr>
      <w:r>
        <w:rPr>
          <w:sz w:val="24"/>
          <w:szCs w:val="24"/>
        </w:rPr>
        <w:t>K                                          Эти АЦП малоразрядные (4-5)</w:t>
      </w:r>
    </w:p>
    <w:p>
      <w:pPr>
        <w:pStyle w:val="Normal"/>
        <w:widowControl/>
        <w:jc w:val="both"/>
        <w:rPr>
          <w:sz w:val="24"/>
          <w:szCs w:val="24"/>
        </w:rPr>
      </w:pPr>
      <w:r>
        <w:rPr>
          <w:sz w:val="24"/>
          <w:szCs w:val="24"/>
        </w:rPr>
        <w:t>R                                                      (т.к.необходимо много компара-</w:t>
      </w:r>
    </w:p>
    <w:p>
      <w:pPr>
        <w:pStyle w:val="Normal"/>
        <w:widowControl/>
        <w:jc w:val="both"/>
        <w:rPr>
          <w:sz w:val="24"/>
          <w:szCs w:val="24"/>
        </w:rPr>
      </w:pPr>
      <w:r>
        <w:rPr>
          <w:sz w:val="24"/>
          <w:szCs w:val="24"/>
        </w:rPr>
        <w:t>K                                            торов).</w:t>
      </w:r>
    </w:p>
    <w:p>
      <w:pPr>
        <w:pStyle w:val="Normal"/>
        <w:widowControl/>
        <w:jc w:val="both"/>
        <w:rPr>
          <w:sz w:val="24"/>
          <w:szCs w:val="24"/>
        </w:rPr>
      </w:pPr>
      <w:r>
        <w:rPr>
          <w:sz w:val="24"/>
          <w:szCs w:val="24"/>
        </w:rPr>
      </w:r>
    </w:p>
    <w:p>
      <w:pPr>
        <w:pStyle w:val="Normal"/>
        <w:widowControl/>
        <w:jc w:val="both"/>
        <w:rPr>
          <w:sz w:val="24"/>
          <w:szCs w:val="24"/>
        </w:rPr>
      </w:pPr>
      <w:r>
        <w:rPr>
          <w:sz w:val="24"/>
          <w:szCs w:val="24"/>
        </w:rPr>
        <w:t>R</w:t>
      </w:r>
    </w:p>
    <w:p>
      <w:pPr>
        <w:pStyle w:val="Normal"/>
        <w:widowControl/>
        <w:jc w:val="both"/>
        <w:rPr>
          <w:sz w:val="24"/>
          <w:szCs w:val="24"/>
        </w:rPr>
      </w:pPr>
      <w:r>
        <w:rPr>
          <w:sz w:val="24"/>
          <w:szCs w:val="24"/>
        </w:rPr>
        <w:t>K</w:t>
      </w:r>
    </w:p>
    <w:p>
      <w:pPr>
        <w:pStyle w:val="Normal"/>
        <w:widowControl/>
        <w:jc w:val="both"/>
        <w:rPr>
          <w:sz w:val="24"/>
          <w:szCs w:val="24"/>
        </w:rPr>
      </w:pPr>
      <w:r>
        <w:rPr>
          <w:sz w:val="24"/>
          <w:szCs w:val="24"/>
        </w:rPr>
        <w:t>R</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КОМПЛЕКСНОЕ ПРЕДСТАВЛЕНИЕ СИГНАЛОВ.</w:t>
      </w:r>
    </w:p>
    <w:p>
      <w:pPr>
        <w:pStyle w:val="Normal"/>
        <w:widowControl/>
        <w:jc w:val="both"/>
        <w:rPr>
          <w:sz w:val="24"/>
          <w:szCs w:val="24"/>
        </w:rPr>
      </w:pPr>
      <w:r>
        <w:rPr>
          <w:sz w:val="24"/>
          <w:szCs w:val="24"/>
        </w:rPr>
      </w:r>
    </w:p>
    <w:p>
      <w:pPr>
        <w:pStyle w:val="Normal"/>
        <w:widowControl/>
        <w:jc w:val="both"/>
        <w:rPr>
          <w:sz w:val="24"/>
          <w:szCs w:val="24"/>
          <w:lang w:val="de-DE"/>
        </w:rPr>
      </w:pPr>
      <w:r>
        <w:rPr>
          <w:rFonts w:ascii="Symbol" w:hAnsi="Symbol"/>
          <w:sz w:val="20"/>
          <w:szCs w:val="24"/>
          <w:lang w:val="de-DE"/>
        </w:rPr>
        <w:t>x</w:t>
      </w:r>
      <w:r>
        <w:rPr>
          <w:sz w:val="24"/>
          <w:szCs w:val="24"/>
          <w:lang w:val="de-DE"/>
        </w:rPr>
        <w:t xml:space="preserve"> t)= </w:t>
      </w:r>
      <w:r>
        <w:rPr>
          <w:rFonts w:ascii="Symbol" w:hAnsi="Symbol"/>
          <w:sz w:val="20"/>
          <w:szCs w:val="24"/>
          <w:lang w:val="de-DE"/>
        </w:rPr>
        <w:t>x</w:t>
      </w:r>
      <w:r>
        <w:rPr>
          <w:sz w:val="24"/>
          <w:szCs w:val="24"/>
          <w:lang w:val="de-DE"/>
        </w:rPr>
        <w:t>(t)+j</w:t>
      </w:r>
      <w:r>
        <w:rPr>
          <w:rFonts w:ascii="Symbol" w:hAnsi="Symbol"/>
          <w:sz w:val="20"/>
          <w:szCs w:val="24"/>
          <w:lang w:val="de-DE"/>
        </w:rPr>
        <w:t>h</w:t>
      </w:r>
      <w:r>
        <w:rPr>
          <w:sz w:val="24"/>
          <w:szCs w:val="24"/>
          <w:lang w:val="de-DE"/>
        </w:rPr>
        <w:t>(t)=E(t)exp{ j</w:t>
      </w:r>
      <w:r>
        <w:rPr>
          <w:rFonts w:ascii="Symbol" w:hAnsi="Symbol"/>
          <w:sz w:val="20"/>
          <w:szCs w:val="24"/>
          <w:lang w:val="de-DE"/>
        </w:rPr>
        <w:t>y</w:t>
      </w:r>
      <w:r>
        <w:rPr>
          <w:sz w:val="24"/>
          <w:szCs w:val="24"/>
          <w:lang w:val="de-DE"/>
        </w:rPr>
        <w:t xml:space="preserve">(t)}                                       </w:t>
      </w:r>
      <w:r>
        <w:rPr>
          <w:rFonts w:ascii="Symbol" w:hAnsi="Symbol"/>
          <w:sz w:val="20"/>
          <w:szCs w:val="24"/>
          <w:lang w:val="de-DE"/>
        </w:rPr>
        <w:t>x</w:t>
      </w:r>
      <w:r>
        <w:rPr>
          <w:sz w:val="24"/>
          <w:szCs w:val="24"/>
          <w:lang w:val="de-DE"/>
        </w:rPr>
        <w:t xml:space="preserve">(t)                 </w:t>
      </w:r>
      <w:r>
        <w:rPr>
          <w:rFonts w:ascii="Symbol" w:hAnsi="Symbol"/>
          <w:sz w:val="20"/>
          <w:szCs w:val="24"/>
          <w:lang w:val="de-DE"/>
        </w:rPr>
        <w:t>x</w:t>
      </w:r>
    </w:p>
    <w:p>
      <w:pPr>
        <w:pStyle w:val="Normal"/>
        <w:widowControl/>
        <w:jc w:val="both"/>
        <w:rPr>
          <w:sz w:val="24"/>
          <w:szCs w:val="24"/>
        </w:rPr>
      </w:pPr>
      <w:r>
        <w:rPr>
          <w:rFonts w:ascii="Symbol" w:hAnsi="Symbol"/>
          <w:sz w:val="20"/>
          <w:szCs w:val="24"/>
        </w:rPr>
        <w:t>`</w:t>
      </w:r>
      <w:r>
        <w:rPr>
          <w:sz w:val="24"/>
          <w:szCs w:val="24"/>
        </w:rPr>
        <w:t xml:space="preserve">                                                                                                                </w:t>
      </w:r>
      <w:r>
        <w:rPr>
          <w:rFonts w:ascii="Symbol" w:hAnsi="Symbol"/>
          <w:sz w:val="20"/>
          <w:szCs w:val="24"/>
        </w:rPr>
        <w: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rFonts w:ascii="Symbol" w:hAnsi="Symbol"/>
          <w:sz w:val="20"/>
          <w:szCs w:val="24"/>
        </w:rPr>
        <w:t>h</w:t>
      </w:r>
      <w:r>
        <w:rPr>
          <w:sz w:val="24"/>
          <w:szCs w:val="24"/>
        </w:rPr>
        <w:t>(t)</w:t>
      </w:r>
    </w:p>
    <w:p>
      <w:pPr>
        <w:pStyle w:val="Normal"/>
        <w:widowControl/>
        <w:jc w:val="both"/>
        <w:rPr>
          <w:sz w:val="24"/>
          <w:szCs w:val="24"/>
        </w:rPr>
      </w:pPr>
      <w:r>
        <w:rPr>
          <w:sz w:val="24"/>
          <w:szCs w:val="24"/>
        </w:rPr>
        <w:t>пре-</w:t>
      </w:r>
    </w:p>
    <w:p>
      <w:pPr>
        <w:pStyle w:val="Normal"/>
        <w:widowControl/>
        <w:jc w:val="both"/>
        <w:rPr>
          <w:sz w:val="24"/>
          <w:szCs w:val="24"/>
        </w:rPr>
      </w:pPr>
      <w:r>
        <w:rPr>
          <w:sz w:val="24"/>
          <w:szCs w:val="24"/>
        </w:rPr>
        <w:t>образ.</w:t>
      </w:r>
    </w:p>
    <w:p>
      <w:pPr>
        <w:pStyle w:val="Normal"/>
        <w:widowControl/>
        <w:jc w:val="both"/>
        <w:rPr>
          <w:sz w:val="24"/>
          <w:szCs w:val="24"/>
        </w:rPr>
      </w:pPr>
      <w:r>
        <w:rPr>
          <w:sz w:val="24"/>
          <w:szCs w:val="24"/>
        </w:rPr>
      </w:r>
    </w:p>
    <w:p>
      <w:pPr>
        <w:pStyle w:val="Normal"/>
        <w:widowControl/>
        <w:jc w:val="both"/>
        <w:rPr>
          <w:sz w:val="24"/>
          <w:szCs w:val="24"/>
        </w:rPr>
      </w:pPr>
      <w:r>
        <w:rPr>
          <w:sz w:val="24"/>
          <w:szCs w:val="24"/>
        </w:rPr>
        <w:t>При определенных правилах связи комплексное число дает аналитический сигнал</w:t>
      </w:r>
    </w:p>
    <w:p>
      <w:pPr>
        <w:pStyle w:val="Normal"/>
        <w:widowControl/>
        <w:jc w:val="both"/>
        <w:rPr>
          <w:sz w:val="24"/>
          <w:szCs w:val="24"/>
        </w:rPr>
      </w:pPr>
      <w:r>
        <w:rPr>
          <w:sz w:val="24"/>
          <w:szCs w:val="24"/>
        </w:rPr>
        <w:t>( т.е. непрерывный вместе со своими производными )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mc:AlternateContent>
          <mc:Choice Requires="wps">
            <w:drawing>
              <wp:anchor behindDoc="0" distT="0" distB="0" distL="114935" distR="114935" simplePos="0" locked="0" layoutInCell="0" allowOverlap="1" relativeHeight="189">
                <wp:simplePos x="0" y="0"/>
                <wp:positionH relativeFrom="column">
                  <wp:posOffset>276225</wp:posOffset>
                </wp:positionH>
                <wp:positionV relativeFrom="paragraph">
                  <wp:posOffset>210820</wp:posOffset>
                </wp:positionV>
                <wp:extent cx="635" cy="572135"/>
                <wp:effectExtent l="38100" t="635" r="38100" b="0"/>
                <wp:wrapNone/>
                <wp:docPr id="9" name=""/>
                <a:graphic xmlns:a="http://schemas.openxmlformats.org/drawingml/2006/main">
                  <a:graphicData uri="http://schemas.microsoft.com/office/word/2010/wordprocessingShape">
                    <wps:wsp>
                      <wps:cNvSpPr/>
                      <wps:spPr>
                        <a:xfrm>
                          <a:off x="0" y="0"/>
                          <a:ext cx="720" cy="57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16.6pt" to="21.75pt,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6700</wp:posOffset>
                </wp:positionH>
                <wp:positionV relativeFrom="paragraph">
                  <wp:posOffset>800735</wp:posOffset>
                </wp:positionV>
                <wp:extent cx="1134110" cy="635"/>
                <wp:effectExtent l="635" t="38100" r="0" b="38100"/>
                <wp:wrapNone/>
                <wp:docPr id="10" name=""/>
                <a:graphic xmlns:a="http://schemas.openxmlformats.org/drawingml/2006/main">
                  <a:graphicData uri="http://schemas.microsoft.com/office/word/2010/wordprocessingShape">
                    <wps:wsp>
                      <wps:cNvSpPr/>
                      <wps:spPr>
                        <a:xfrm>
                          <a:off x="0" y="0"/>
                          <a:ext cx="1134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63.05pt" to="110.25pt,6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76225</wp:posOffset>
                </wp:positionH>
                <wp:positionV relativeFrom="paragraph">
                  <wp:posOffset>505460</wp:posOffset>
                </wp:positionV>
                <wp:extent cx="619760" cy="635"/>
                <wp:effectExtent l="635" t="3175" r="635" b="3175"/>
                <wp:wrapNone/>
                <wp:docPr id="11" name=""/>
                <a:graphic xmlns:a="http://schemas.openxmlformats.org/drawingml/2006/main">
                  <a:graphicData uri="http://schemas.microsoft.com/office/word/2010/wordprocessingShape">
                    <wps:wsp>
                      <wps:cNvSpPr/>
                      <wps:spPr>
                        <a:xfrm>
                          <a:off x="0" y="0"/>
                          <a:ext cx="619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75pt,39.8pt" to="70.5pt,39.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876300</wp:posOffset>
                </wp:positionH>
                <wp:positionV relativeFrom="paragraph">
                  <wp:posOffset>476885</wp:posOffset>
                </wp:positionV>
                <wp:extent cx="10160" cy="334010"/>
                <wp:effectExtent l="3175" t="635" r="3175" b="635"/>
                <wp:wrapNone/>
                <wp:docPr id="12" name=""/>
                <a:graphic xmlns:a="http://schemas.openxmlformats.org/drawingml/2006/main">
                  <a:graphicData uri="http://schemas.microsoft.com/office/word/2010/wordprocessingShape">
                    <wps:wsp>
                      <wps:cNvSpPr/>
                      <wps:spPr>
                        <a:xfrm>
                          <a:off x="0" y="0"/>
                          <a:ext cx="10080" cy="334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9pt,37.55pt" to="69.75pt,63.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76225</wp:posOffset>
                </wp:positionH>
                <wp:positionV relativeFrom="paragraph">
                  <wp:posOffset>534035</wp:posOffset>
                </wp:positionV>
                <wp:extent cx="600710" cy="238760"/>
                <wp:effectExtent l="2540" t="6350" r="635" b="7620"/>
                <wp:wrapNone/>
                <wp:docPr id="13" name=""/>
                <a:graphic xmlns:a="http://schemas.openxmlformats.org/drawingml/2006/main">
                  <a:graphicData uri="http://schemas.microsoft.com/office/word/2010/wordprocessingShape">
                    <wps:wsp>
                      <wps:cNvSpPr/>
                      <wps:spPr>
                        <a:xfrm>
                          <a:off x="0" y="0"/>
                          <a:ext cx="600840" cy="238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42.05pt" to="69pt,60.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57225</wp:posOffset>
                </wp:positionH>
                <wp:positionV relativeFrom="paragraph">
                  <wp:posOffset>610235</wp:posOffset>
                </wp:positionV>
                <wp:extent cx="57785" cy="153035"/>
                <wp:effectExtent l="7620" t="6985" r="6350" b="6350"/>
                <wp:wrapNone/>
                <wp:docPr id="14" name=""/>
                <a:graphic xmlns:a="http://schemas.openxmlformats.org/drawingml/2006/main">
                  <a:graphicData uri="http://schemas.microsoft.com/office/word/2010/wordprocessingShape">
                    <wps:wsp>
                      <wps:cNvSpPr/>
                      <wps:spPr>
                        <a:xfrm>
                          <a:off x="0" y="0"/>
                          <a:ext cx="57960" cy="153000"/>
                        </a:xfrm>
                        <a:custGeom>
                          <a:avLst/>
                          <a:gdLst/>
                          <a:ahLst/>
                          <a:rect l="l" t="t" r="r" b="b"/>
                          <a:pathLst>
                            <a:path w="20000" h="20000">
                              <a:moveTo>
                                <a:pt x="0" y="0"/>
                              </a:moveTo>
                              <a:lnTo>
                                <a:pt x="879" y="0"/>
                              </a:lnTo>
                              <a:lnTo>
                                <a:pt x="1758" y="83"/>
                              </a:lnTo>
                              <a:lnTo>
                                <a:pt x="2637" y="166"/>
                              </a:lnTo>
                              <a:lnTo>
                                <a:pt x="3516" y="332"/>
                              </a:lnTo>
                              <a:lnTo>
                                <a:pt x="4396" y="498"/>
                              </a:lnTo>
                              <a:lnTo>
                                <a:pt x="5275" y="664"/>
                              </a:lnTo>
                              <a:lnTo>
                                <a:pt x="6154" y="913"/>
                              </a:lnTo>
                              <a:lnTo>
                                <a:pt x="6813" y="1245"/>
                              </a:lnTo>
                              <a:lnTo>
                                <a:pt x="7692" y="1494"/>
                              </a:lnTo>
                              <a:lnTo>
                                <a:pt x="8352" y="1826"/>
                              </a:lnTo>
                              <a:lnTo>
                                <a:pt x="9011" y="2158"/>
                              </a:lnTo>
                              <a:lnTo>
                                <a:pt x="9670" y="2490"/>
                              </a:lnTo>
                              <a:lnTo>
                                <a:pt x="10330" y="2905"/>
                              </a:lnTo>
                              <a:lnTo>
                                <a:pt x="10989" y="3237"/>
                              </a:lnTo>
                              <a:lnTo>
                                <a:pt x="11429" y="3651"/>
                              </a:lnTo>
                              <a:lnTo>
                                <a:pt x="12088" y="4066"/>
                              </a:lnTo>
                              <a:lnTo>
                                <a:pt x="12527" y="4398"/>
                              </a:lnTo>
                              <a:lnTo>
                                <a:pt x="12967" y="4813"/>
                              </a:lnTo>
                              <a:lnTo>
                                <a:pt x="13407" y="5145"/>
                              </a:lnTo>
                              <a:lnTo>
                                <a:pt x="13846" y="5560"/>
                              </a:lnTo>
                              <a:lnTo>
                                <a:pt x="14066" y="5892"/>
                              </a:lnTo>
                              <a:lnTo>
                                <a:pt x="14505" y="6307"/>
                              </a:lnTo>
                              <a:lnTo>
                                <a:pt x="14725" y="6639"/>
                              </a:lnTo>
                              <a:lnTo>
                                <a:pt x="15165" y="7054"/>
                              </a:lnTo>
                              <a:lnTo>
                                <a:pt x="15385" y="7386"/>
                              </a:lnTo>
                              <a:lnTo>
                                <a:pt x="15604" y="7718"/>
                              </a:lnTo>
                              <a:lnTo>
                                <a:pt x="16044" y="8050"/>
                              </a:lnTo>
                              <a:lnTo>
                                <a:pt x="16264" y="8382"/>
                              </a:lnTo>
                              <a:lnTo>
                                <a:pt x="16484" y="8714"/>
                              </a:lnTo>
                              <a:lnTo>
                                <a:pt x="16703" y="9046"/>
                              </a:lnTo>
                              <a:lnTo>
                                <a:pt x="16923" y="9295"/>
                              </a:lnTo>
                              <a:lnTo>
                                <a:pt x="16923" y="9627"/>
                              </a:lnTo>
                              <a:lnTo>
                                <a:pt x="17143" y="9876"/>
                              </a:lnTo>
                              <a:lnTo>
                                <a:pt x="17363" y="10207"/>
                              </a:lnTo>
                              <a:lnTo>
                                <a:pt x="17582" y="10456"/>
                              </a:lnTo>
                              <a:lnTo>
                                <a:pt x="17582" y="10705"/>
                              </a:lnTo>
                              <a:lnTo>
                                <a:pt x="17802" y="11037"/>
                              </a:lnTo>
                              <a:lnTo>
                                <a:pt x="17802" y="11286"/>
                              </a:lnTo>
                              <a:lnTo>
                                <a:pt x="18022" y="11535"/>
                              </a:lnTo>
                              <a:lnTo>
                                <a:pt x="18022" y="11784"/>
                              </a:lnTo>
                              <a:lnTo>
                                <a:pt x="18242" y="11950"/>
                              </a:lnTo>
                              <a:lnTo>
                                <a:pt x="18242" y="12199"/>
                              </a:lnTo>
                              <a:lnTo>
                                <a:pt x="18462" y="12448"/>
                              </a:lnTo>
                              <a:lnTo>
                                <a:pt x="18462" y="12697"/>
                              </a:lnTo>
                              <a:lnTo>
                                <a:pt x="18681" y="12863"/>
                              </a:lnTo>
                              <a:lnTo>
                                <a:pt x="18681" y="13112"/>
                              </a:lnTo>
                              <a:lnTo>
                                <a:pt x="18681" y="13278"/>
                              </a:lnTo>
                              <a:lnTo>
                                <a:pt x="18901" y="13527"/>
                              </a:lnTo>
                              <a:lnTo>
                                <a:pt x="18901" y="13693"/>
                              </a:lnTo>
                              <a:lnTo>
                                <a:pt x="18901" y="13942"/>
                              </a:lnTo>
                              <a:lnTo>
                                <a:pt x="19121" y="14108"/>
                              </a:lnTo>
                              <a:lnTo>
                                <a:pt x="19121" y="14274"/>
                              </a:lnTo>
                              <a:lnTo>
                                <a:pt x="19121" y="14523"/>
                              </a:lnTo>
                              <a:lnTo>
                                <a:pt x="19121" y="14689"/>
                              </a:lnTo>
                              <a:lnTo>
                                <a:pt x="19121" y="14855"/>
                              </a:lnTo>
                              <a:lnTo>
                                <a:pt x="19341" y="15021"/>
                              </a:lnTo>
                              <a:lnTo>
                                <a:pt x="19341" y="15187"/>
                              </a:lnTo>
                              <a:lnTo>
                                <a:pt x="19341" y="15353"/>
                              </a:lnTo>
                              <a:lnTo>
                                <a:pt x="19341" y="15519"/>
                              </a:lnTo>
                              <a:lnTo>
                                <a:pt x="19341" y="15685"/>
                              </a:lnTo>
                              <a:lnTo>
                                <a:pt x="19560" y="15851"/>
                              </a:lnTo>
                              <a:lnTo>
                                <a:pt x="19560" y="16017"/>
                              </a:lnTo>
                              <a:lnTo>
                                <a:pt x="19560" y="16183"/>
                              </a:lnTo>
                              <a:lnTo>
                                <a:pt x="19560" y="16349"/>
                              </a:lnTo>
                              <a:lnTo>
                                <a:pt x="19560" y="16515"/>
                              </a:lnTo>
                              <a:lnTo>
                                <a:pt x="19560" y="16680"/>
                              </a:lnTo>
                              <a:lnTo>
                                <a:pt x="19560" y="16763"/>
                              </a:lnTo>
                              <a:lnTo>
                                <a:pt x="19560" y="16929"/>
                              </a:lnTo>
                              <a:lnTo>
                                <a:pt x="19780" y="17095"/>
                              </a:lnTo>
                              <a:lnTo>
                                <a:pt x="19780" y="17261"/>
                              </a:lnTo>
                              <a:lnTo>
                                <a:pt x="19780" y="17344"/>
                              </a:lnTo>
                              <a:lnTo>
                                <a:pt x="19780" y="17510"/>
                              </a:lnTo>
                              <a:lnTo>
                                <a:pt x="19780" y="17676"/>
                              </a:lnTo>
                              <a:lnTo>
                                <a:pt x="19780" y="17842"/>
                              </a:lnTo>
                              <a:lnTo>
                                <a:pt x="19780" y="17925"/>
                              </a:lnTo>
                              <a:lnTo>
                                <a:pt x="19780" y="18091"/>
                              </a:lnTo>
                              <a:lnTo>
                                <a:pt x="19780" y="18257"/>
                              </a:lnTo>
                              <a:lnTo>
                                <a:pt x="19780" y="18340"/>
                              </a:lnTo>
                              <a:lnTo>
                                <a:pt x="19780" y="18506"/>
                              </a:lnTo>
                              <a:lnTo>
                                <a:pt x="19780" y="18589"/>
                              </a:lnTo>
                              <a:lnTo>
                                <a:pt x="19780" y="18755"/>
                              </a:lnTo>
                              <a:lnTo>
                                <a:pt x="19780" y="18921"/>
                              </a:lnTo>
                              <a:lnTo>
                                <a:pt x="19780" y="19004"/>
                              </a:lnTo>
                              <a:lnTo>
                                <a:pt x="19780" y="19170"/>
                              </a:lnTo>
                              <a:lnTo>
                                <a:pt x="19780" y="19336"/>
                              </a:lnTo>
                              <a:lnTo>
                                <a:pt x="19780" y="19419"/>
                              </a:lnTo>
                              <a:lnTo>
                                <a:pt x="19780" y="19585"/>
                              </a:lnTo>
                              <a:lnTo>
                                <a:pt x="19780" y="19668"/>
                              </a:lnTo>
                              <a:lnTo>
                                <a:pt x="19780" y="19834"/>
                              </a:lnTo>
                              <a:lnTo>
                                <a:pt x="20000" y="20000"/>
                              </a:lnTo>
                              <a:lnTo>
                                <a:pt x="20000" y="2000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879,0l1758,83l2637,166l3516,332l4396,498l5275,664l6154,913l6813,1245l7692,1494l8352,1826l9011,2158l9670,2490l10330,2905l10989,3237l11429,3651l12088,4066l12527,4398l12967,4813l13407,5145l13846,5560l14066,5892l14505,6307l14725,6639l15165,7054l15385,7386l15604,7718l16044,8050l16264,8382l16484,8714l16703,9046l16923,9295l16923,9627l17143,9876l17363,10207l17582,10456l17582,10705l17802,11037l17802,11286l18022,11535l18022,11784l18242,11950l18242,12199l18462,12448l18462,12697l18681,12863l18681,13112l18681,13278l18901,13527l18901,13693l18901,13942l19121,14108l19121,14274l19121,14523l19121,14689l19121,14855l19341,15021l19341,15187l19341,15353l19341,15519l19341,15685l19560,15851l19560,16017l19560,16183l19560,16349l19560,16515l19560,16680l19560,16763l19560,16929l19780,17095l19780,17261l19780,17344l19780,17510l19780,17676l19780,17842l19780,17925l19780,18091l19780,18257l19780,18340l19780,18506l19780,18589l19780,18755l19780,18921l19780,19004l19780,19170l19780,19336l19780,19419l19780,19585l19780,19668l19780,19834l20000,20000l20000,20000e" stroked="t" o:allowincell="f" style="position:absolute;margin-left:51.75pt;margin-top:48.05pt;width:4.5pt;height:12pt;mso-wrap-style:none;v-text-anchor:middle">
                <v:fill o:detectmouseclick="t" on="false"/>
                <v:stroke color="black" weight="12600" joinstyle="round" endcap="flat"/>
                <w10:wrap type="none"/>
              </v:shape>
            </w:pict>
          </mc:Fallback>
        </mc:AlternateContent>
      </w:r>
      <w:r>
        <w:rPr>
          <w:rFonts w:ascii="Symbol" w:hAnsi="Symbol"/>
          <w:sz w:val="20"/>
          <w:szCs w:val="24"/>
        </w:rPr>
        <w:t>h</w:t>
      </w:r>
      <w:r>
        <w:rPr>
          <w:sz w:val="24"/>
          <w:szCs w:val="24"/>
        </w:rPr>
        <w:t>(t)</w:t>
      </w:r>
    </w:p>
    <w:p>
      <w:pPr>
        <w:pStyle w:val="Normal"/>
        <w:widowControl/>
        <w:jc w:val="both"/>
        <w:rPr>
          <w:sz w:val="24"/>
          <w:szCs w:val="24"/>
        </w:rPr>
      </w:pPr>
      <w:r>
        <w:rPr>
          <w:sz w:val="24"/>
          <w:szCs w:val="24"/>
        </w:rPr>
      </w:r>
    </w:p>
    <w:p>
      <w:pPr>
        <w:pStyle w:val="Normal"/>
        <w:widowControl/>
        <w:jc w:val="both"/>
        <w:rPr/>
      </w:pPr>
      <w:r>
        <w:rPr>
          <w:sz w:val="24"/>
          <w:szCs w:val="24"/>
        </w:rPr>
        <w:t xml:space="preserve">E(t)                                                  Описание сигнала через огибающюю </w:t>
      </w:r>
      <w:r>
        <w:rPr>
          <w:sz w:val="24"/>
          <w:szCs w:val="24"/>
          <w:lang w:val="de-DE"/>
        </w:rPr>
        <w:t>E(t)</w:t>
      </w:r>
    </w:p>
    <w:p>
      <w:pPr>
        <w:pStyle w:val="Normal"/>
        <w:widowControl/>
        <w:jc w:val="both"/>
        <w:rPr/>
      </w:pPr>
      <w:r>
        <w:rPr>
          <w:sz w:val="24"/>
          <w:szCs w:val="24"/>
        </w:rPr>
        <w:t>и</w:t>
      </w:r>
      <w:r>
        <w:rPr>
          <w:sz w:val="24"/>
          <w:szCs w:val="24"/>
          <w:lang w:val="de-DE"/>
        </w:rPr>
        <w:t xml:space="preserve"> </w:t>
      </w:r>
      <w:r>
        <w:rPr>
          <w:sz w:val="24"/>
          <w:szCs w:val="24"/>
        </w:rPr>
        <w:t>фазу</w:t>
      </w:r>
      <w:r>
        <w:rPr>
          <w:sz w:val="24"/>
          <w:szCs w:val="24"/>
          <w:lang w:val="de-DE"/>
        </w:rPr>
        <w:t xml:space="preserve">    </w:t>
      </w:r>
      <w:r>
        <w:rPr>
          <w:rFonts w:ascii="Symbol" w:hAnsi="Symbol"/>
          <w:sz w:val="20"/>
          <w:szCs w:val="24"/>
          <w:lang w:val="de-DE"/>
        </w:rPr>
        <w:t>y</w:t>
      </w:r>
      <w:r>
        <w:rPr>
          <w:sz w:val="24"/>
          <w:szCs w:val="24"/>
          <w:lang w:val="de-DE"/>
        </w:rPr>
        <w:t>(t) .</w:t>
      </w:r>
    </w:p>
    <w:p>
      <w:pPr>
        <w:pStyle w:val="Normal"/>
        <w:widowControl/>
        <w:jc w:val="both"/>
        <w:rPr/>
      </w:pPr>
      <w:r>
        <w:rPr>
          <w:rFonts w:ascii="Symbol" w:hAnsi="Symbol"/>
          <w:sz w:val="20"/>
          <w:szCs w:val="24"/>
          <w:lang w:val="de-DE"/>
        </w:rPr>
        <w:t>y</w:t>
      </w:r>
      <w:r>
        <w:rPr>
          <w:sz w:val="24"/>
          <w:szCs w:val="24"/>
          <w:lang w:val="de-DE"/>
        </w:rPr>
        <w:t>(t)</w:t>
      </w:r>
    </w:p>
    <w:p>
      <w:pPr>
        <w:pStyle w:val="Normal"/>
        <w:widowControl/>
        <w:jc w:val="both"/>
        <w:rPr/>
      </w:pPr>
      <w:r>
        <w:rPr>
          <w:sz w:val="24"/>
          <w:szCs w:val="24"/>
          <w:lang w:val="de-DE"/>
        </w:rPr>
        <w:t xml:space="preserve">0                                     </w:t>
      </w:r>
      <w:r>
        <w:rPr>
          <w:rFonts w:ascii="Symbol" w:hAnsi="Symbol"/>
          <w:sz w:val="20"/>
          <w:szCs w:val="24"/>
          <w:lang w:val="de-DE"/>
        </w:rPr>
        <w:t>x</w:t>
      </w:r>
      <w:r>
        <w:rPr>
          <w:sz w:val="24"/>
          <w:szCs w:val="24"/>
          <w:lang w:val="de-DE"/>
        </w:rPr>
        <w:t>(t)</w:t>
      </w:r>
    </w:p>
    <w:p>
      <w:pPr>
        <w:pStyle w:val="Normal"/>
        <w:widowControl/>
        <w:jc w:val="both"/>
        <w:rPr>
          <w:sz w:val="24"/>
          <w:szCs w:val="24"/>
          <w:lang w:val="de-DE"/>
        </w:rPr>
      </w:pPr>
      <w:r>
        <w:rPr>
          <w:sz w:val="24"/>
          <w:szCs w:val="24"/>
          <w:lang w:val="de-DE"/>
        </w:rPr>
      </w:r>
    </w:p>
    <w:p>
      <w:pPr>
        <w:pStyle w:val="Normal"/>
        <w:widowControl/>
        <w:jc w:val="both"/>
        <w:rPr/>
      </w:pPr>
      <w:r>
        <w:rPr>
          <w:rFonts w:ascii="Symbol" w:hAnsi="Symbol"/>
          <w:sz w:val="20"/>
          <w:szCs w:val="24"/>
          <w:lang w:val="de-DE"/>
        </w:rPr>
        <w:t>x</w:t>
      </w:r>
      <w:r>
        <w:rPr>
          <w:sz w:val="24"/>
          <w:szCs w:val="24"/>
          <w:lang w:val="de-DE"/>
        </w:rPr>
        <w:t>(t)=Re{</w:t>
      </w:r>
      <w:r>
        <w:rPr>
          <w:rFonts w:ascii="Symbol" w:hAnsi="Symbol"/>
          <w:sz w:val="20"/>
          <w:szCs w:val="24"/>
          <w:lang w:val="de-DE"/>
        </w:rPr>
        <w:t>x</w:t>
      </w:r>
      <w:r>
        <w:rPr>
          <w:sz w:val="24"/>
          <w:szCs w:val="24"/>
          <w:lang w:val="de-DE"/>
        </w:rPr>
        <w:t>(t)}=E(t)cos</w:t>
      </w:r>
      <w:r>
        <w:rPr>
          <w:rFonts w:ascii="Symbol" w:hAnsi="Symbol"/>
          <w:sz w:val="20"/>
          <w:szCs w:val="24"/>
          <w:lang w:val="de-DE"/>
        </w:rPr>
        <w:t>y</w:t>
      </w:r>
      <w:r>
        <w:rPr>
          <w:sz w:val="24"/>
          <w:szCs w:val="24"/>
          <w:lang w:val="de-DE"/>
        </w:rPr>
        <w:t>(t)</w:t>
      </w:r>
    </w:p>
    <w:p>
      <w:pPr>
        <w:pStyle w:val="Normal"/>
        <w:widowControl/>
        <w:jc w:val="both"/>
        <w:rPr>
          <w:sz w:val="24"/>
          <w:szCs w:val="24"/>
        </w:rPr>
      </w:pPr>
      <w:r>
        <w:rPr>
          <w:rFonts w:ascii="Symbol" w:hAnsi="Symbol"/>
          <w:sz w:val="20"/>
          <w:szCs w:val="24"/>
        </w:rPr>
        <w:t>`</w:t>
      </w:r>
    </w:p>
    <w:p>
      <w:pPr>
        <w:pStyle w:val="Normal"/>
        <w:widowControl/>
        <w:jc w:val="both"/>
        <w:rPr/>
      </w:pPr>
      <w:r>
        <w:rPr>
          <w:sz w:val="24"/>
          <w:szCs w:val="24"/>
        </w:rPr>
        <w:t>Нам нужно установить правило выбора сомножителей E(t) и cos(</w:t>
      </w:r>
      <w:r>
        <w:rPr>
          <w:rFonts w:ascii="Symbol" w:hAnsi="Symbol"/>
          <w:sz w:val="20"/>
          <w:szCs w:val="24"/>
        </w:rPr>
        <w:t>y</w:t>
      </w:r>
      <w:r>
        <w:rPr>
          <w:sz w:val="24"/>
          <w:szCs w:val="24"/>
        </w:rPr>
        <w:t>(t))  т.к.</w:t>
      </w:r>
    </w:p>
    <w:p>
      <w:pPr>
        <w:pStyle w:val="Normal"/>
        <w:widowControl/>
        <w:jc w:val="both"/>
        <w:rPr>
          <w:sz w:val="24"/>
          <w:szCs w:val="24"/>
        </w:rPr>
      </w:pPr>
      <w:r>
        <w:rPr>
          <w:sz w:val="24"/>
          <w:szCs w:val="24"/>
        </w:rPr>
        <w:t>если мы узнаем один , то легко найдем другой .</w:t>
      </w:r>
    </w:p>
    <w:p>
      <w:pPr>
        <w:pStyle w:val="Normal"/>
        <w:widowControl/>
        <w:jc w:val="both"/>
        <w:rPr>
          <w:sz w:val="24"/>
          <w:szCs w:val="24"/>
        </w:rPr>
      </w:pPr>
      <w:r>
        <w:rPr>
          <w:sz w:val="24"/>
          <w:szCs w:val="24"/>
        </w:rPr>
        <w:t>Понятие огибающей очень расплывчато , поясним это на примерах :</w:t>
      </w:r>
    </w:p>
    <w:p>
      <w:pPr>
        <w:pStyle w:val="Normal"/>
        <w:widowControl/>
        <w:jc w:val="both"/>
        <w:rPr>
          <w:sz w:val="24"/>
          <w:szCs w:val="24"/>
        </w:rPr>
      </w:pPr>
      <w:r>
        <w:rPr>
          <w:sz w:val="24"/>
          <w:szCs w:val="24"/>
        </w:rPr>
      </w:r>
    </w:p>
    <w:p>
      <w:pPr>
        <w:pStyle w:val="Normal"/>
        <w:widowControl/>
        <w:jc w:val="both"/>
        <w:rPr>
          <w:sz w:val="24"/>
          <w:szCs w:val="24"/>
        </w:rPr>
      </w:pPr>
      <w:r>
        <w:rPr>
          <w:sz w:val="24"/>
          <w:szCs w:val="24"/>
        </w:rPr>
        <w:t>(               ) -огибающие для одного процесса</w:t>
      </w:r>
    </w:p>
    <w:p>
      <w:pPr>
        <w:pStyle w:val="Normal"/>
        <w:widowControl/>
        <w:jc w:val="both"/>
        <w:rPr>
          <w:sz w:val="24"/>
          <w:szCs w:val="24"/>
        </w:rPr>
      </w:pPr>
      <w:r>
        <w:rPr>
          <w:sz w:val="24"/>
          <w:szCs w:val="24"/>
        </w:rPr>
        <w:t>разные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Первый дал понятие огибающей и фазе Гильберт , он дал определение</w:t>
      </w:r>
    </w:p>
    <w:p>
      <w:pPr>
        <w:pStyle w:val="Normal"/>
        <w:widowControl/>
        <w:jc w:val="both"/>
        <w:rPr>
          <w:sz w:val="24"/>
          <w:szCs w:val="24"/>
        </w:rPr>
      </w:pPr>
      <w:r>
        <w:rPr>
          <w:sz w:val="24"/>
          <w:szCs w:val="24"/>
        </w:rPr>
        <w:t>мнимой составляющей ( т.е. ввел комплексные величины ) .</w:t>
      </w:r>
    </w:p>
    <w:p>
      <w:pPr>
        <w:pStyle w:val="Normal"/>
        <w:widowControl/>
        <w:jc w:val="both"/>
        <w:rPr>
          <w:sz w:val="24"/>
          <w:szCs w:val="24"/>
        </w:rPr>
      </w:pPr>
      <w:r>
        <w:rPr>
          <w:rFonts w:ascii="Symbol" w:hAnsi="Symbol"/>
          <w:sz w:val="20"/>
          <w:szCs w:val="24"/>
        </w:rPr>
        <w:t>¥</w:t>
      </w:r>
    </w:p>
    <w:p>
      <w:pPr>
        <w:pStyle w:val="Normal"/>
        <w:widowControl/>
        <w:jc w:val="both"/>
        <w:rPr>
          <w:sz w:val="24"/>
          <w:szCs w:val="24"/>
        </w:rPr>
      </w:pPr>
      <w:r>
        <w:rPr>
          <w:sz w:val="24"/>
          <w:szCs w:val="24"/>
        </w:rPr>
        <w:t>(t)=1/</w:t>
      </w:r>
      <w:r>
        <w:rPr>
          <w:rFonts w:ascii="Symbol" w:hAnsi="Symbol"/>
          <w:sz w:val="20"/>
          <w:szCs w:val="24"/>
        </w:rPr>
        <w:t>p</w:t>
      </w:r>
      <w:r>
        <w:rPr>
          <w:sz w:val="24"/>
          <w:szCs w:val="24"/>
        </w:rPr>
        <w:t xml:space="preserve">  </w:t>
      </w:r>
      <w:r>
        <w:rPr>
          <w:rFonts w:ascii="Symbol" w:hAnsi="Symbol"/>
          <w:sz w:val="20"/>
          <w:szCs w:val="24"/>
        </w:rPr>
        <w:t>òx</w:t>
      </w:r>
      <w:r>
        <w:rPr>
          <w:sz w:val="24"/>
          <w:szCs w:val="24"/>
        </w:rPr>
        <w:t>i(</w:t>
      </w:r>
      <w:r>
        <w:rPr>
          <w:rFonts w:ascii="Symbol" w:hAnsi="Symbol"/>
          <w:sz w:val="20"/>
          <w:szCs w:val="24"/>
        </w:rPr>
        <w:t>t</w:t>
      </w:r>
      <w:r>
        <w:rPr>
          <w:sz w:val="24"/>
          <w:szCs w:val="24"/>
        </w:rPr>
        <w:t xml:space="preserve"> )/ t-</w:t>
      </w:r>
      <w:r>
        <w:rPr>
          <w:rFonts w:ascii="Symbol" w:hAnsi="Symbol"/>
          <w:sz w:val="20"/>
          <w:szCs w:val="24"/>
        </w:rPr>
        <w:t>t</w:t>
      </w:r>
      <w:r>
        <w:rPr>
          <w:sz w:val="24"/>
          <w:szCs w:val="24"/>
        </w:rPr>
        <w:t xml:space="preserve">  d</w:t>
      </w:r>
      <w:r>
        <w:rPr>
          <w:rFonts w:ascii="Symbol" w:hAnsi="Symbol"/>
          <w:sz w:val="20"/>
          <w:szCs w:val="24"/>
        </w:rPr>
        <w:t>t</w:t>
      </w:r>
    </w:p>
    <w:p>
      <w:pPr>
        <w:pStyle w:val="Normal"/>
        <w:widowControl/>
        <w:jc w:val="both"/>
        <w:rPr>
          <w:sz w:val="24"/>
          <w:szCs w:val="24"/>
        </w:rPr>
      </w:pPr>
      <w:r>
        <mc:AlternateContent>
          <mc:Choice Requires="wps">
            <w:drawing>
              <wp:anchor behindDoc="0" distT="0" distB="0" distL="114935" distR="114935" simplePos="0" locked="0" layoutInCell="0" allowOverlap="1" relativeHeight="141">
                <wp:simplePos x="0" y="0"/>
                <wp:positionH relativeFrom="column">
                  <wp:posOffset>1524000</wp:posOffset>
                </wp:positionH>
                <wp:positionV relativeFrom="paragraph">
                  <wp:posOffset>-142240</wp:posOffset>
                </wp:positionV>
                <wp:extent cx="57785" cy="133985"/>
                <wp:effectExtent l="6985" t="6350" r="6350" b="6985"/>
                <wp:wrapNone/>
                <wp:docPr id="15" name=""/>
                <a:graphic xmlns:a="http://schemas.openxmlformats.org/drawingml/2006/main">
                  <a:graphicData uri="http://schemas.microsoft.com/office/word/2010/wordprocessingShape">
                    <wps:wsp>
                      <wps:cNvSpPr/>
                      <wps:spPr>
                        <a:xfrm>
                          <a:off x="0" y="0"/>
                          <a:ext cx="57960" cy="133920"/>
                        </a:xfrm>
                        <a:custGeom>
                          <a:avLst/>
                          <a:gdLst/>
                          <a:ahLst/>
                          <a:rect l="l" t="t" r="r" b="b"/>
                          <a:pathLst>
                            <a:path w="20000" h="20000">
                              <a:moveTo>
                                <a:pt x="0" y="0"/>
                              </a:moveTo>
                              <a:lnTo>
                                <a:pt x="0" y="569"/>
                              </a:lnTo>
                              <a:lnTo>
                                <a:pt x="440" y="1043"/>
                              </a:lnTo>
                              <a:lnTo>
                                <a:pt x="440" y="1896"/>
                              </a:lnTo>
                              <a:lnTo>
                                <a:pt x="879" y="1896"/>
                              </a:lnTo>
                              <a:lnTo>
                                <a:pt x="879" y="7678"/>
                              </a:lnTo>
                              <a:lnTo>
                                <a:pt x="1538" y="7678"/>
                              </a:lnTo>
                              <a:lnTo>
                                <a:pt x="1538" y="7773"/>
                              </a:lnTo>
                              <a:lnTo>
                                <a:pt x="3297" y="7773"/>
                              </a:lnTo>
                              <a:lnTo>
                                <a:pt x="3297" y="7678"/>
                              </a:lnTo>
                              <a:lnTo>
                                <a:pt x="3736" y="7299"/>
                              </a:lnTo>
                              <a:lnTo>
                                <a:pt x="3736" y="7204"/>
                              </a:lnTo>
                              <a:lnTo>
                                <a:pt x="3956" y="6730"/>
                              </a:lnTo>
                              <a:lnTo>
                                <a:pt x="4396" y="6635"/>
                              </a:lnTo>
                              <a:lnTo>
                                <a:pt x="4396" y="6161"/>
                              </a:lnTo>
                              <a:lnTo>
                                <a:pt x="5055" y="6066"/>
                              </a:lnTo>
                              <a:lnTo>
                                <a:pt x="5495" y="5782"/>
                              </a:lnTo>
                              <a:lnTo>
                                <a:pt x="5495" y="5308"/>
                              </a:lnTo>
                              <a:lnTo>
                                <a:pt x="5934" y="5213"/>
                              </a:lnTo>
                              <a:lnTo>
                                <a:pt x="6154" y="4739"/>
                              </a:lnTo>
                              <a:lnTo>
                                <a:pt x="6593" y="4645"/>
                              </a:lnTo>
                              <a:lnTo>
                                <a:pt x="6593" y="4455"/>
                              </a:lnTo>
                              <a:lnTo>
                                <a:pt x="7033" y="4171"/>
                              </a:lnTo>
                              <a:lnTo>
                                <a:pt x="7033" y="3886"/>
                              </a:lnTo>
                              <a:lnTo>
                                <a:pt x="7692" y="3507"/>
                              </a:lnTo>
                              <a:lnTo>
                                <a:pt x="7692" y="3318"/>
                              </a:lnTo>
                              <a:lnTo>
                                <a:pt x="8352" y="2938"/>
                              </a:lnTo>
                              <a:lnTo>
                                <a:pt x="8352" y="2749"/>
                              </a:lnTo>
                              <a:lnTo>
                                <a:pt x="8791" y="2464"/>
                              </a:lnTo>
                              <a:lnTo>
                                <a:pt x="9890" y="1896"/>
                              </a:lnTo>
                              <a:lnTo>
                                <a:pt x="12967" y="1896"/>
                              </a:lnTo>
                              <a:lnTo>
                                <a:pt x="12967" y="2464"/>
                              </a:lnTo>
                              <a:lnTo>
                                <a:pt x="13407" y="2749"/>
                              </a:lnTo>
                              <a:lnTo>
                                <a:pt x="14505" y="3033"/>
                              </a:lnTo>
                              <a:lnTo>
                                <a:pt x="14945" y="3507"/>
                              </a:lnTo>
                              <a:lnTo>
                                <a:pt x="14945" y="4076"/>
                              </a:lnTo>
                              <a:lnTo>
                                <a:pt x="15165" y="4171"/>
                              </a:lnTo>
                              <a:lnTo>
                                <a:pt x="15165" y="4739"/>
                              </a:lnTo>
                              <a:lnTo>
                                <a:pt x="16044" y="5213"/>
                              </a:lnTo>
                              <a:lnTo>
                                <a:pt x="16044" y="5782"/>
                              </a:lnTo>
                              <a:lnTo>
                                <a:pt x="16264" y="6066"/>
                              </a:lnTo>
                              <a:lnTo>
                                <a:pt x="16264" y="8531"/>
                              </a:lnTo>
                              <a:lnTo>
                                <a:pt x="16044" y="8910"/>
                              </a:lnTo>
                              <a:lnTo>
                                <a:pt x="16044" y="9194"/>
                              </a:lnTo>
                              <a:lnTo>
                                <a:pt x="15604" y="9194"/>
                              </a:lnTo>
                              <a:lnTo>
                                <a:pt x="15165" y="9479"/>
                              </a:lnTo>
                              <a:lnTo>
                                <a:pt x="15165" y="9479"/>
                              </a:lnTo>
                              <a:lnTo>
                                <a:pt x="14505" y="9763"/>
                              </a:lnTo>
                              <a:lnTo>
                                <a:pt x="13846" y="9763"/>
                              </a:lnTo>
                              <a:lnTo>
                                <a:pt x="12747" y="10047"/>
                              </a:lnTo>
                              <a:lnTo>
                                <a:pt x="12308" y="10047"/>
                              </a:lnTo>
                              <a:lnTo>
                                <a:pt x="11648" y="10332"/>
                              </a:lnTo>
                              <a:lnTo>
                                <a:pt x="11209" y="10332"/>
                              </a:lnTo>
                              <a:lnTo>
                                <a:pt x="10549" y="10806"/>
                              </a:lnTo>
                              <a:lnTo>
                                <a:pt x="9890" y="10806"/>
                              </a:lnTo>
                              <a:lnTo>
                                <a:pt x="9451" y="11374"/>
                              </a:lnTo>
                              <a:lnTo>
                                <a:pt x="8791" y="11374"/>
                              </a:lnTo>
                              <a:lnTo>
                                <a:pt x="8352" y="11659"/>
                              </a:lnTo>
                              <a:lnTo>
                                <a:pt x="7692" y="11754"/>
                              </a:lnTo>
                              <a:lnTo>
                                <a:pt x="7253" y="11943"/>
                              </a:lnTo>
                              <a:lnTo>
                                <a:pt x="7033" y="11943"/>
                              </a:lnTo>
                              <a:lnTo>
                                <a:pt x="6154" y="12227"/>
                              </a:lnTo>
                              <a:lnTo>
                                <a:pt x="5055" y="12701"/>
                              </a:lnTo>
                              <a:lnTo>
                                <a:pt x="4396" y="12701"/>
                              </a:lnTo>
                              <a:lnTo>
                                <a:pt x="3736" y="13555"/>
                              </a:lnTo>
                              <a:lnTo>
                                <a:pt x="3297" y="13555"/>
                              </a:lnTo>
                              <a:lnTo>
                                <a:pt x="2637" y="13934"/>
                              </a:lnTo>
                              <a:lnTo>
                                <a:pt x="2637" y="14218"/>
                              </a:lnTo>
                              <a:lnTo>
                                <a:pt x="1978" y="14502"/>
                              </a:lnTo>
                              <a:lnTo>
                                <a:pt x="1978" y="17536"/>
                              </a:lnTo>
                              <a:lnTo>
                                <a:pt x="2198" y="18009"/>
                              </a:lnTo>
                              <a:lnTo>
                                <a:pt x="2198" y="18389"/>
                              </a:lnTo>
                              <a:lnTo>
                                <a:pt x="3736" y="18957"/>
                              </a:lnTo>
                              <a:lnTo>
                                <a:pt x="7033" y="19431"/>
                              </a:lnTo>
                              <a:lnTo>
                                <a:pt x="7253" y="19431"/>
                              </a:lnTo>
                              <a:lnTo>
                                <a:pt x="9890" y="19810"/>
                              </a:lnTo>
                              <a:lnTo>
                                <a:pt x="12308" y="19810"/>
                              </a:lnTo>
                              <a:lnTo>
                                <a:pt x="12747" y="20000"/>
                              </a:lnTo>
                              <a:lnTo>
                                <a:pt x="15604" y="20000"/>
                              </a:lnTo>
                              <a:lnTo>
                                <a:pt x="16044" y="19810"/>
                              </a:lnTo>
                              <a:lnTo>
                                <a:pt x="17802" y="19431"/>
                              </a:lnTo>
                              <a:lnTo>
                                <a:pt x="18901" y="18863"/>
                              </a:lnTo>
                              <a:lnTo>
                                <a:pt x="19560" y="18863"/>
                              </a:lnTo>
                              <a:lnTo>
                                <a:pt x="20000" y="18673"/>
                              </a:lnTo>
                              <a:lnTo>
                                <a:pt x="20000" y="17346"/>
                              </a:lnTo>
                            </a:path>
                          </a:pathLst>
                        </a:custGeom>
                        <a:blipFill rotWithShape="0">
                          <a:blip r:embed="rId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569l440,1043l440,1896l879,1896l879,7678l1538,7678l1538,7773l3297,7773l3297,7678l3736,7299l3736,7204l3956,6730l4396,6635l4396,6161l5055,6066l5495,5782l5495,5308l5934,5213l6154,4739l6593,4645l6593,4455l7033,4171l7033,3886l7692,3507l7692,3318l8352,2938l8352,2749l8791,2464l9890,1896l12967,1896l12967,2464l13407,2749l14505,3033l14945,3507l14945,4076l15165,4171l15165,4739l16044,5213l16044,5782l16264,6066l16264,8531l16044,8910l16044,9194l15604,9194l15165,9479l15165,9479l14505,9763l13846,9763l12747,10047l12308,10047l11648,10332l11209,10332l10549,10806l9890,10806l9451,11374l8791,11374l8352,11659l7692,11754l7253,11943l7033,11943l6154,12227l5055,12701l4396,12701l3736,13555l3297,13555l2637,13934l2637,14218l1978,14502l1978,17536l2198,18009l2198,18389l3736,18957l7033,19431l7253,19431l9890,19810l12308,19810l12747,20000l15604,20000l16044,19810l17802,19431l18901,18863l19560,18863l20000,18673l20000,17346e" stroked="t" o:allowincell="f" style="position:absolute;margin-left:120pt;margin-top:-11.2pt;width:4.5pt;height:10.5pt;mso-wrap-style:none;v-text-anchor:middle">
                <v:imagedata r:id="rId8" o:detectmouseclick="t"/>
                <v:stroke color="black" weight="12600" joinstyle="round" endcap="flat"/>
                <w10:wrap type="none"/>
              </v:shape>
            </w:pict>
          </mc:Fallback>
        </mc:AlternateContent>
      </w:r>
      <w:r>
        <w:rPr>
          <w:sz w:val="24"/>
          <w:szCs w:val="24"/>
        </w:rPr>
        <w:t xml:space="preserve">Пара преобразований                     </w:t>
      </w:r>
      <w:r>
        <w:rPr>
          <w:rFonts w:ascii="Symbol" w:hAnsi="Symbol"/>
          <w:sz w:val="20"/>
          <w:szCs w:val="24"/>
        </w:rPr>
        <w:t>-¥</w:t>
      </w:r>
    </w:p>
    <w:p>
      <w:pPr>
        <w:pStyle w:val="Normal"/>
        <w:widowControl/>
        <w:jc w:val="both"/>
        <w:rPr>
          <w:sz w:val="24"/>
          <w:szCs w:val="24"/>
        </w:rPr>
      </w:pPr>
      <w:r>
        <w:rPr>
          <w:sz w:val="24"/>
          <w:szCs w:val="24"/>
        </w:rPr>
        <w:t xml:space="preserve">Гильберта                                           </w:t>
      </w:r>
      <w:r>
        <w:rPr>
          <w:rFonts w:ascii="Symbol" w:hAnsi="Symbol"/>
          <w:sz w:val="20"/>
          <w:szCs w:val="24"/>
        </w:rPr>
        <w:t>¥</w:t>
      </w:r>
    </w:p>
    <w:p>
      <w:pPr>
        <w:pStyle w:val="Normal"/>
        <w:widowControl/>
        <w:jc w:val="both"/>
        <w:rPr>
          <w:sz w:val="24"/>
          <w:szCs w:val="24"/>
        </w:rPr>
      </w:pPr>
      <w:r>
        <w:rPr>
          <w:rFonts w:ascii="Symbol" w:hAnsi="Symbol"/>
          <w:sz w:val="20"/>
          <w:szCs w:val="24"/>
        </w:rPr>
        <w:t>x</w:t>
      </w:r>
      <w:r>
        <w:rPr>
          <w:sz w:val="24"/>
          <w:szCs w:val="24"/>
        </w:rPr>
        <w:t>(t)=1/</w:t>
      </w:r>
      <w:r>
        <w:rPr>
          <w:rFonts w:ascii="Symbol" w:hAnsi="Symbol"/>
          <w:sz w:val="20"/>
          <w:szCs w:val="24"/>
        </w:rPr>
        <w:t>p</w:t>
      </w:r>
      <w:r>
        <w:rPr>
          <w:sz w:val="24"/>
          <w:szCs w:val="24"/>
        </w:rPr>
        <w:t xml:space="preserve"> </w:t>
      </w:r>
      <w:r>
        <w:rPr>
          <w:rFonts w:ascii="Symbol" w:hAnsi="Symbol"/>
          <w:sz w:val="20"/>
          <w:szCs w:val="24"/>
        </w:rPr>
        <w:t>ò</w:t>
      </w:r>
      <w:r>
        <w:rPr>
          <w:sz w:val="24"/>
          <w:szCs w:val="24"/>
        </w:rPr>
        <w:t xml:space="preserve">  </w:t>
      </w:r>
      <w:r>
        <w:rPr>
          <w:rFonts w:ascii="Symbol" w:hAnsi="Symbol"/>
          <w:sz w:val="20"/>
          <w:szCs w:val="24"/>
        </w:rPr>
        <w:t>h</w:t>
      </w:r>
      <w:r>
        <w:rPr>
          <w:sz w:val="24"/>
          <w:szCs w:val="24"/>
        </w:rPr>
        <w:t>(</w:t>
      </w:r>
      <w:r>
        <w:rPr>
          <w:rFonts w:ascii="Symbol" w:hAnsi="Symbol"/>
          <w:sz w:val="20"/>
          <w:szCs w:val="24"/>
        </w:rPr>
        <w:t>t</w:t>
      </w:r>
      <w:r>
        <w:rPr>
          <w:sz w:val="24"/>
          <w:szCs w:val="24"/>
        </w:rPr>
        <w:t>)/ t-</w:t>
      </w:r>
      <w:r>
        <w:rPr>
          <w:rFonts w:ascii="Symbol" w:hAnsi="Symbol"/>
          <w:sz w:val="20"/>
          <w:szCs w:val="24"/>
        </w:rPr>
        <w:t>t</w:t>
      </w:r>
      <w:r>
        <w:rPr>
          <w:sz w:val="24"/>
          <w:szCs w:val="24"/>
        </w:rPr>
        <w:t>.  d</w:t>
      </w:r>
      <w:r>
        <w:rPr>
          <w:rFonts w:ascii="Symbol" w:hAnsi="Symbol"/>
          <w:sz w:val="20"/>
          <w:szCs w:val="24"/>
        </w:rPr>
        <w:t>t</w:t>
      </w:r>
    </w:p>
    <w:p>
      <w:pPr>
        <w:pStyle w:val="Normal"/>
        <w:widowControl/>
        <w:jc w:val="both"/>
        <w:rPr>
          <w:sz w:val="24"/>
          <w:szCs w:val="24"/>
        </w:rPr>
      </w:pPr>
      <w:r>
        <w:rPr>
          <w:rFonts w:ascii="Symbol" w:hAnsi="Symbol"/>
          <w:sz w:val="20"/>
          <w:szCs w:val="24"/>
        </w:rPr>
        <w:t>-¥</w:t>
      </w:r>
    </w:p>
    <w:p>
      <w:pPr>
        <w:pStyle w:val="Normal"/>
        <w:widowControl/>
        <w:jc w:val="both"/>
        <w:rPr>
          <w:sz w:val="24"/>
          <w:szCs w:val="24"/>
        </w:rPr>
      </w:pPr>
      <w:r>
        <w:rPr>
          <w:sz w:val="24"/>
          <w:szCs w:val="24"/>
        </w:rPr>
      </w:r>
    </w:p>
    <w:p>
      <w:pPr>
        <w:pStyle w:val="Normal"/>
        <w:widowControl/>
        <w:jc w:val="both"/>
        <w:rPr>
          <w:sz w:val="24"/>
          <w:szCs w:val="24"/>
        </w:rPr>
      </w:pPr>
      <w:r>
        <w:rPr>
          <w:sz w:val="24"/>
          <w:szCs w:val="24"/>
        </w:rPr>
        <w:t>Преобразование Гильберта - широкополосный фазовращатель , оно</w:t>
      </w:r>
    </w:p>
    <w:p>
      <w:pPr>
        <w:pStyle w:val="Normal"/>
        <w:widowControl/>
        <w:jc w:val="both"/>
        <w:rPr/>
      </w:pPr>
      <w:r>
        <w:rPr>
          <w:sz w:val="24"/>
          <w:szCs w:val="24"/>
        </w:rPr>
        <w:t>поворачивает все спектральные составляющие на 90</w:t>
      </w:r>
      <w:r>
        <w:rPr>
          <w:rFonts w:ascii="Symbol" w:hAnsi="Symbol"/>
          <w:sz w:val="20"/>
          <w:szCs w:val="24"/>
        </w:rPr>
        <w:t>°</w:t>
      </w:r>
      <w:r>
        <w:rPr>
          <w:sz w:val="24"/>
          <w:szCs w:val="24"/>
        </w:rPr>
        <w:t xml:space="preserve">   .</w:t>
      </w:r>
    </w:p>
    <w:p>
      <w:pPr>
        <w:pStyle w:val="Normal"/>
        <w:widowControl/>
        <w:jc w:val="both"/>
        <w:rPr>
          <w:sz w:val="24"/>
          <w:szCs w:val="24"/>
        </w:rPr>
      </w:pPr>
      <w:r>
        <mc:AlternateContent>
          <mc:Choice Requires="wps">
            <w:drawing>
              <wp:anchor behindDoc="0" distT="0" distB="0" distL="114935" distR="114935" simplePos="0" locked="0" layoutInCell="0" allowOverlap="1" relativeHeight="143">
                <wp:simplePos x="0" y="0"/>
                <wp:positionH relativeFrom="column">
                  <wp:posOffset>495300</wp:posOffset>
                </wp:positionH>
                <wp:positionV relativeFrom="paragraph">
                  <wp:posOffset>86360</wp:posOffset>
                </wp:positionV>
                <wp:extent cx="56515" cy="67945"/>
                <wp:effectExtent l="6985" t="6985" r="6985" b="6350"/>
                <wp:wrapNone/>
                <wp:docPr id="16" name=""/>
                <a:graphic xmlns:a="http://schemas.openxmlformats.org/drawingml/2006/main">
                  <a:graphicData uri="http://schemas.microsoft.com/office/word/2010/wordprocessingShape">
                    <wps:wsp>
                      <wps:cNvSpPr/>
                      <wps:spPr>
                        <a:xfrm>
                          <a:off x="0" y="0"/>
                          <a:ext cx="56520" cy="68040"/>
                        </a:xfrm>
                        <a:custGeom>
                          <a:avLst/>
                          <a:gdLst/>
                          <a:ahLst/>
                          <a:rect l="l" t="t" r="r" b="b"/>
                          <a:pathLst>
                            <a:path w="20000" h="20000">
                              <a:moveTo>
                                <a:pt x="0" y="8224"/>
                              </a:moveTo>
                              <a:lnTo>
                                <a:pt x="0" y="935"/>
                              </a:lnTo>
                              <a:lnTo>
                                <a:pt x="674" y="935"/>
                              </a:lnTo>
                              <a:lnTo>
                                <a:pt x="1573" y="935"/>
                              </a:lnTo>
                              <a:lnTo>
                                <a:pt x="1573" y="561"/>
                              </a:lnTo>
                              <a:lnTo>
                                <a:pt x="2472" y="561"/>
                              </a:lnTo>
                              <a:lnTo>
                                <a:pt x="2472" y="187"/>
                              </a:lnTo>
                              <a:lnTo>
                                <a:pt x="5843" y="187"/>
                              </a:lnTo>
                              <a:lnTo>
                                <a:pt x="7191" y="0"/>
                              </a:lnTo>
                              <a:lnTo>
                                <a:pt x="10562" y="0"/>
                              </a:lnTo>
                              <a:lnTo>
                                <a:pt x="11461" y="187"/>
                              </a:lnTo>
                              <a:lnTo>
                                <a:pt x="12360" y="935"/>
                              </a:lnTo>
                              <a:lnTo>
                                <a:pt x="13034" y="935"/>
                              </a:lnTo>
                              <a:lnTo>
                                <a:pt x="13708" y="2991"/>
                              </a:lnTo>
                              <a:lnTo>
                                <a:pt x="15730" y="3551"/>
                              </a:lnTo>
                              <a:lnTo>
                                <a:pt x="16629" y="5234"/>
                              </a:lnTo>
                              <a:lnTo>
                                <a:pt x="16629" y="6355"/>
                              </a:lnTo>
                              <a:lnTo>
                                <a:pt x="17528" y="6916"/>
                              </a:lnTo>
                              <a:lnTo>
                                <a:pt x="17528" y="10280"/>
                              </a:lnTo>
                              <a:lnTo>
                                <a:pt x="16629" y="10841"/>
                              </a:lnTo>
                              <a:lnTo>
                                <a:pt x="15730" y="11028"/>
                              </a:lnTo>
                              <a:lnTo>
                                <a:pt x="13708" y="11963"/>
                              </a:lnTo>
                              <a:lnTo>
                                <a:pt x="13708" y="12336"/>
                              </a:lnTo>
                              <a:lnTo>
                                <a:pt x="12360" y="12336"/>
                              </a:lnTo>
                              <a:lnTo>
                                <a:pt x="12360" y="12710"/>
                              </a:lnTo>
                              <a:lnTo>
                                <a:pt x="10562" y="13084"/>
                              </a:lnTo>
                              <a:lnTo>
                                <a:pt x="8539" y="13832"/>
                              </a:lnTo>
                              <a:lnTo>
                                <a:pt x="7640" y="14206"/>
                              </a:lnTo>
                              <a:lnTo>
                                <a:pt x="7191" y="14393"/>
                              </a:lnTo>
                              <a:lnTo>
                                <a:pt x="7191" y="15140"/>
                              </a:lnTo>
                              <a:lnTo>
                                <a:pt x="5169" y="15888"/>
                              </a:lnTo>
                              <a:lnTo>
                                <a:pt x="3371" y="17009"/>
                              </a:lnTo>
                              <a:lnTo>
                                <a:pt x="3371" y="17009"/>
                              </a:lnTo>
                              <a:lnTo>
                                <a:pt x="2472" y="17757"/>
                              </a:lnTo>
                              <a:lnTo>
                                <a:pt x="2472" y="18692"/>
                              </a:lnTo>
                              <a:lnTo>
                                <a:pt x="1573" y="19065"/>
                              </a:lnTo>
                              <a:lnTo>
                                <a:pt x="1573" y="20000"/>
                              </a:lnTo>
                              <a:lnTo>
                                <a:pt x="20000" y="20000"/>
                              </a:lnTo>
                              <a:lnTo>
                                <a:pt x="20000" y="19065"/>
                              </a:lnTo>
                            </a:path>
                          </a:pathLst>
                        </a:custGeom>
                        <a:blipFill rotWithShape="0">
                          <a:blip r:embed="rId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8224l0,935l674,935l1573,935l1573,561l2472,561l2472,187l5843,187l7191,0l10562,0l11461,187l12360,935l13034,935l13708,2991l15730,3551l16629,5234l16629,6355l17528,6916l17528,10280l16629,10841l15730,11028l13708,11963l13708,12336l12360,12336l12360,12710l10562,13084l8539,13832l7640,14206l7191,14393l7191,15140l5169,15888l3371,17009l3371,17009l2472,17757l2472,18692l1573,19065l1573,20000l20000,20000l20000,19065e" stroked="t" o:allowincell="f" style="position:absolute;margin-left:39pt;margin-top:6.8pt;width:4.4pt;height:5.3pt;mso-wrap-style:none;v-text-anchor:middle">
                <v:imagedata r:id="rId10"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809625</wp:posOffset>
                </wp:positionH>
                <wp:positionV relativeFrom="paragraph">
                  <wp:posOffset>105410</wp:posOffset>
                </wp:positionV>
                <wp:extent cx="56515" cy="67945"/>
                <wp:effectExtent l="6985" t="6985" r="6985" b="6350"/>
                <wp:wrapNone/>
                <wp:docPr id="17" name=""/>
                <a:graphic xmlns:a="http://schemas.openxmlformats.org/drawingml/2006/main">
                  <a:graphicData uri="http://schemas.microsoft.com/office/word/2010/wordprocessingShape">
                    <wps:wsp>
                      <wps:cNvSpPr/>
                      <wps:spPr>
                        <a:xfrm>
                          <a:off x="0" y="0"/>
                          <a:ext cx="56520" cy="68040"/>
                        </a:xfrm>
                        <a:custGeom>
                          <a:avLst/>
                          <a:gdLst/>
                          <a:ahLst/>
                          <a:rect l="l" t="t" r="r" b="b"/>
                          <a:pathLst>
                            <a:path w="20000" h="20000">
                              <a:moveTo>
                                <a:pt x="0" y="8224"/>
                              </a:moveTo>
                              <a:lnTo>
                                <a:pt x="0" y="935"/>
                              </a:lnTo>
                              <a:lnTo>
                                <a:pt x="674" y="935"/>
                              </a:lnTo>
                              <a:lnTo>
                                <a:pt x="1573" y="935"/>
                              </a:lnTo>
                              <a:lnTo>
                                <a:pt x="1573" y="561"/>
                              </a:lnTo>
                              <a:lnTo>
                                <a:pt x="2472" y="561"/>
                              </a:lnTo>
                              <a:lnTo>
                                <a:pt x="2472" y="187"/>
                              </a:lnTo>
                              <a:lnTo>
                                <a:pt x="5843" y="187"/>
                              </a:lnTo>
                              <a:lnTo>
                                <a:pt x="7191" y="0"/>
                              </a:lnTo>
                              <a:lnTo>
                                <a:pt x="10562" y="0"/>
                              </a:lnTo>
                              <a:lnTo>
                                <a:pt x="11461" y="187"/>
                              </a:lnTo>
                              <a:lnTo>
                                <a:pt x="12360" y="935"/>
                              </a:lnTo>
                              <a:lnTo>
                                <a:pt x="13034" y="935"/>
                              </a:lnTo>
                              <a:lnTo>
                                <a:pt x="13708" y="2991"/>
                              </a:lnTo>
                              <a:lnTo>
                                <a:pt x="15730" y="3551"/>
                              </a:lnTo>
                              <a:lnTo>
                                <a:pt x="16629" y="5234"/>
                              </a:lnTo>
                              <a:lnTo>
                                <a:pt x="16629" y="6355"/>
                              </a:lnTo>
                              <a:lnTo>
                                <a:pt x="17528" y="6916"/>
                              </a:lnTo>
                              <a:lnTo>
                                <a:pt x="17528" y="10280"/>
                              </a:lnTo>
                              <a:lnTo>
                                <a:pt x="16629" y="10841"/>
                              </a:lnTo>
                              <a:lnTo>
                                <a:pt x="15730" y="11028"/>
                              </a:lnTo>
                              <a:lnTo>
                                <a:pt x="13708" y="11963"/>
                              </a:lnTo>
                              <a:lnTo>
                                <a:pt x="13708" y="12336"/>
                              </a:lnTo>
                              <a:lnTo>
                                <a:pt x="12360" y="12336"/>
                              </a:lnTo>
                              <a:lnTo>
                                <a:pt x="12360" y="12710"/>
                              </a:lnTo>
                              <a:lnTo>
                                <a:pt x="10562" y="13084"/>
                              </a:lnTo>
                              <a:lnTo>
                                <a:pt x="8539" y="13832"/>
                              </a:lnTo>
                              <a:lnTo>
                                <a:pt x="7640" y="14206"/>
                              </a:lnTo>
                              <a:lnTo>
                                <a:pt x="7191" y="14393"/>
                              </a:lnTo>
                              <a:lnTo>
                                <a:pt x="7191" y="15140"/>
                              </a:lnTo>
                              <a:lnTo>
                                <a:pt x="5169" y="15888"/>
                              </a:lnTo>
                              <a:lnTo>
                                <a:pt x="3371" y="17009"/>
                              </a:lnTo>
                              <a:lnTo>
                                <a:pt x="3371" y="17009"/>
                              </a:lnTo>
                              <a:lnTo>
                                <a:pt x="2472" y="17757"/>
                              </a:lnTo>
                              <a:lnTo>
                                <a:pt x="2472" y="18692"/>
                              </a:lnTo>
                              <a:lnTo>
                                <a:pt x="1573" y="19065"/>
                              </a:lnTo>
                              <a:lnTo>
                                <a:pt x="1573" y="20000"/>
                              </a:lnTo>
                              <a:lnTo>
                                <a:pt x="20000" y="20000"/>
                              </a:lnTo>
                              <a:lnTo>
                                <a:pt x="20000" y="19065"/>
                              </a:lnTo>
                            </a:path>
                          </a:pathLst>
                        </a:custGeom>
                        <a:blipFill rotWithShape="0">
                          <a:blip r:embed="rId11"/>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8224l0,935l674,935l1573,935l1573,561l2472,561l2472,187l5843,187l7191,0l10562,0l11461,187l12360,935l13034,935l13708,2991l15730,3551l16629,5234l16629,6355l17528,6916l17528,10280l16629,10841l15730,11028l13708,11963l13708,12336l12360,12336l12360,12710l10562,13084l8539,13832l7640,14206l7191,14393l7191,15140l5169,15888l3371,17009l3371,17009l2472,17757l2472,18692l1573,19065l1573,20000l20000,20000l20000,19065e" stroked="t" o:allowincell="f" style="position:absolute;margin-left:63.75pt;margin-top:8.3pt;width:4.4pt;height:5.3pt;mso-wrap-style:none;v-text-anchor:middle">
                <v:imagedata r:id="rId12" o:detectmouseclick="t"/>
                <v:stroke color="black" weight="12600" joinstyle="round" endcap="flat"/>
                <w10:wrap type="none"/>
              </v:shape>
            </w:pict>
          </mc:Fallback>
        </mc:AlternateContent>
      </w:r>
      <w:r>
        <w:rPr>
          <w:rFonts w:ascii="Symbol" w:hAnsi="Symbol"/>
          <w:sz w:val="20"/>
          <w:szCs w:val="24"/>
        </w:rPr>
        <w:t>¾¾¾¾¾</w:t>
      </w:r>
    </w:p>
    <w:p>
      <w:pPr>
        <w:pStyle w:val="Normal"/>
        <w:widowControl/>
        <w:jc w:val="both"/>
        <w:rPr/>
      </w:pPr>
      <w:r>
        <w:rPr>
          <w:sz w:val="24"/>
          <w:szCs w:val="24"/>
        </w:rPr>
        <w:t xml:space="preserve">E(t)= </w:t>
      </w:r>
      <w:r>
        <w:rPr>
          <w:rFonts w:ascii="Symbol" w:hAnsi="Symbol"/>
          <w:sz w:val="20"/>
          <w:szCs w:val="24"/>
        </w:rPr>
        <w:t>Ö</w:t>
      </w:r>
      <w:r>
        <w:rPr>
          <w:sz w:val="24"/>
          <w:szCs w:val="24"/>
        </w:rPr>
        <w:t xml:space="preserve"> </w:t>
      </w:r>
      <w:r>
        <w:rPr>
          <w:rFonts w:ascii="Symbol" w:hAnsi="Symbol"/>
          <w:sz w:val="20"/>
          <w:szCs w:val="24"/>
        </w:rPr>
        <w:t>x</w:t>
      </w:r>
      <w:r>
        <w:rPr>
          <w:sz w:val="24"/>
          <w:szCs w:val="24"/>
        </w:rPr>
        <w:t xml:space="preserve">(t) + </w:t>
      </w:r>
      <w:r>
        <w:rPr>
          <w:rFonts w:ascii="Symbol" w:hAnsi="Symbol"/>
          <w:sz w:val="20"/>
          <w:szCs w:val="24"/>
        </w:rPr>
        <w:t>h</w:t>
      </w:r>
      <w:r>
        <w:rPr>
          <w:sz w:val="24"/>
          <w:szCs w:val="24"/>
        </w:rPr>
        <w:t>(t)  - огибающая       понятия применимые</w:t>
      </w:r>
    </w:p>
    <w:p>
      <w:pPr>
        <w:pStyle w:val="Normal"/>
        <w:widowControl/>
        <w:jc w:val="both"/>
        <w:rPr>
          <w:sz w:val="24"/>
          <w:szCs w:val="24"/>
        </w:rPr>
      </w:pPr>
      <w:r>
        <w:rPr>
          <w:sz w:val="24"/>
          <w:szCs w:val="24"/>
        </w:rPr>
        <w:t>для любого сигнала .</w:t>
      </w:r>
    </w:p>
    <w:p>
      <w:pPr>
        <w:pStyle w:val="Normal"/>
        <w:widowControl/>
        <w:jc w:val="both"/>
        <w:rPr/>
      </w:pPr>
      <w:r>
        <mc:AlternateContent>
          <mc:Choice Requires="wps">
            <w:drawing>
              <wp:anchor behindDoc="0" distT="0" distB="0" distL="114935" distR="114935" simplePos="0" locked="0" layoutInCell="0" allowOverlap="1" relativeHeight="148">
                <wp:simplePos x="0" y="0"/>
                <wp:positionH relativeFrom="column">
                  <wp:posOffset>704850</wp:posOffset>
                </wp:positionH>
                <wp:positionV relativeFrom="paragraph">
                  <wp:posOffset>29210</wp:posOffset>
                </wp:positionV>
                <wp:extent cx="57785" cy="133985"/>
                <wp:effectExtent l="6985" t="7620" r="6350" b="6350"/>
                <wp:wrapNone/>
                <wp:docPr id="18" name=""/>
                <a:graphic xmlns:a="http://schemas.openxmlformats.org/drawingml/2006/main">
                  <a:graphicData uri="http://schemas.microsoft.com/office/word/2010/wordprocessingShape">
                    <wps:wsp>
                      <wps:cNvSpPr/>
                      <wps:spPr>
                        <a:xfrm>
                          <a:off x="0" y="0"/>
                          <a:ext cx="57960" cy="133920"/>
                        </a:xfrm>
                        <a:custGeom>
                          <a:avLst/>
                          <a:gdLst/>
                          <a:ahLst/>
                          <a:rect l="l" t="t" r="r" b="b"/>
                          <a:pathLst>
                            <a:path w="20000" h="20000">
                              <a:moveTo>
                                <a:pt x="0" y="0"/>
                              </a:moveTo>
                              <a:lnTo>
                                <a:pt x="0" y="569"/>
                              </a:lnTo>
                              <a:lnTo>
                                <a:pt x="440" y="1043"/>
                              </a:lnTo>
                              <a:lnTo>
                                <a:pt x="440" y="1896"/>
                              </a:lnTo>
                              <a:lnTo>
                                <a:pt x="879" y="1896"/>
                              </a:lnTo>
                              <a:lnTo>
                                <a:pt x="879" y="7678"/>
                              </a:lnTo>
                              <a:lnTo>
                                <a:pt x="1538" y="7678"/>
                              </a:lnTo>
                              <a:lnTo>
                                <a:pt x="1538" y="7773"/>
                              </a:lnTo>
                              <a:lnTo>
                                <a:pt x="3297" y="7773"/>
                              </a:lnTo>
                              <a:lnTo>
                                <a:pt x="3297" y="7678"/>
                              </a:lnTo>
                              <a:lnTo>
                                <a:pt x="3736" y="7299"/>
                              </a:lnTo>
                              <a:lnTo>
                                <a:pt x="3736" y="7204"/>
                              </a:lnTo>
                              <a:lnTo>
                                <a:pt x="3956" y="6730"/>
                              </a:lnTo>
                              <a:lnTo>
                                <a:pt x="4396" y="6635"/>
                              </a:lnTo>
                              <a:lnTo>
                                <a:pt x="4396" y="6161"/>
                              </a:lnTo>
                              <a:lnTo>
                                <a:pt x="5055" y="6066"/>
                              </a:lnTo>
                              <a:lnTo>
                                <a:pt x="5495" y="5782"/>
                              </a:lnTo>
                              <a:lnTo>
                                <a:pt x="5495" y="5308"/>
                              </a:lnTo>
                              <a:lnTo>
                                <a:pt x="5934" y="5213"/>
                              </a:lnTo>
                              <a:lnTo>
                                <a:pt x="6154" y="4739"/>
                              </a:lnTo>
                              <a:lnTo>
                                <a:pt x="6593" y="4645"/>
                              </a:lnTo>
                              <a:lnTo>
                                <a:pt x="6593" y="4455"/>
                              </a:lnTo>
                              <a:lnTo>
                                <a:pt x="7033" y="4171"/>
                              </a:lnTo>
                              <a:lnTo>
                                <a:pt x="7033" y="3886"/>
                              </a:lnTo>
                              <a:lnTo>
                                <a:pt x="7692" y="3507"/>
                              </a:lnTo>
                              <a:lnTo>
                                <a:pt x="7692" y="3318"/>
                              </a:lnTo>
                              <a:lnTo>
                                <a:pt x="8352" y="2938"/>
                              </a:lnTo>
                              <a:lnTo>
                                <a:pt x="8352" y="2749"/>
                              </a:lnTo>
                              <a:lnTo>
                                <a:pt x="8791" y="2464"/>
                              </a:lnTo>
                              <a:lnTo>
                                <a:pt x="9890" y="1896"/>
                              </a:lnTo>
                              <a:lnTo>
                                <a:pt x="12967" y="1896"/>
                              </a:lnTo>
                              <a:lnTo>
                                <a:pt x="12967" y="2464"/>
                              </a:lnTo>
                              <a:lnTo>
                                <a:pt x="13407" y="2749"/>
                              </a:lnTo>
                              <a:lnTo>
                                <a:pt x="14505" y="3033"/>
                              </a:lnTo>
                              <a:lnTo>
                                <a:pt x="14945" y="3507"/>
                              </a:lnTo>
                              <a:lnTo>
                                <a:pt x="14945" y="4076"/>
                              </a:lnTo>
                              <a:lnTo>
                                <a:pt x="15165" y="4171"/>
                              </a:lnTo>
                              <a:lnTo>
                                <a:pt x="15165" y="4739"/>
                              </a:lnTo>
                              <a:lnTo>
                                <a:pt x="16044" y="5213"/>
                              </a:lnTo>
                              <a:lnTo>
                                <a:pt x="16044" y="5782"/>
                              </a:lnTo>
                              <a:lnTo>
                                <a:pt x="16264" y="6066"/>
                              </a:lnTo>
                              <a:lnTo>
                                <a:pt x="16264" y="8531"/>
                              </a:lnTo>
                              <a:lnTo>
                                <a:pt x="16044" y="8910"/>
                              </a:lnTo>
                              <a:lnTo>
                                <a:pt x="16044" y="9194"/>
                              </a:lnTo>
                              <a:lnTo>
                                <a:pt x="15604" y="9194"/>
                              </a:lnTo>
                              <a:lnTo>
                                <a:pt x="15165" y="9479"/>
                              </a:lnTo>
                              <a:lnTo>
                                <a:pt x="15165" y="9479"/>
                              </a:lnTo>
                              <a:lnTo>
                                <a:pt x="14505" y="9763"/>
                              </a:lnTo>
                              <a:lnTo>
                                <a:pt x="13846" y="9763"/>
                              </a:lnTo>
                              <a:lnTo>
                                <a:pt x="12747" y="10047"/>
                              </a:lnTo>
                              <a:lnTo>
                                <a:pt x="12308" y="10047"/>
                              </a:lnTo>
                              <a:lnTo>
                                <a:pt x="11648" y="10332"/>
                              </a:lnTo>
                              <a:lnTo>
                                <a:pt x="11209" y="10332"/>
                              </a:lnTo>
                              <a:lnTo>
                                <a:pt x="10549" y="10806"/>
                              </a:lnTo>
                              <a:lnTo>
                                <a:pt x="9890" y="10806"/>
                              </a:lnTo>
                              <a:lnTo>
                                <a:pt x="9451" y="11374"/>
                              </a:lnTo>
                              <a:lnTo>
                                <a:pt x="8791" y="11374"/>
                              </a:lnTo>
                              <a:lnTo>
                                <a:pt x="8352" y="11659"/>
                              </a:lnTo>
                              <a:lnTo>
                                <a:pt x="7692" y="11754"/>
                              </a:lnTo>
                              <a:lnTo>
                                <a:pt x="7253" y="11943"/>
                              </a:lnTo>
                              <a:lnTo>
                                <a:pt x="7033" y="11943"/>
                              </a:lnTo>
                              <a:lnTo>
                                <a:pt x="6154" y="12227"/>
                              </a:lnTo>
                              <a:lnTo>
                                <a:pt x="5055" y="12701"/>
                              </a:lnTo>
                              <a:lnTo>
                                <a:pt x="4396" y="12701"/>
                              </a:lnTo>
                              <a:lnTo>
                                <a:pt x="3736" y="13555"/>
                              </a:lnTo>
                              <a:lnTo>
                                <a:pt x="3297" y="13555"/>
                              </a:lnTo>
                              <a:lnTo>
                                <a:pt x="2637" y="13934"/>
                              </a:lnTo>
                              <a:lnTo>
                                <a:pt x="2637" y="14218"/>
                              </a:lnTo>
                              <a:lnTo>
                                <a:pt x="1978" y="14502"/>
                              </a:lnTo>
                              <a:lnTo>
                                <a:pt x="1978" y="17536"/>
                              </a:lnTo>
                              <a:lnTo>
                                <a:pt x="2198" y="18009"/>
                              </a:lnTo>
                              <a:lnTo>
                                <a:pt x="2198" y="18389"/>
                              </a:lnTo>
                              <a:lnTo>
                                <a:pt x="3736" y="18957"/>
                              </a:lnTo>
                              <a:lnTo>
                                <a:pt x="7033" y="19431"/>
                              </a:lnTo>
                              <a:lnTo>
                                <a:pt x="7253" y="19431"/>
                              </a:lnTo>
                              <a:lnTo>
                                <a:pt x="9890" y="19810"/>
                              </a:lnTo>
                              <a:lnTo>
                                <a:pt x="12308" y="19810"/>
                              </a:lnTo>
                              <a:lnTo>
                                <a:pt x="12747" y="20000"/>
                              </a:lnTo>
                              <a:lnTo>
                                <a:pt x="15604" y="20000"/>
                              </a:lnTo>
                              <a:lnTo>
                                <a:pt x="16044" y="19810"/>
                              </a:lnTo>
                              <a:lnTo>
                                <a:pt x="17802" y="19431"/>
                              </a:lnTo>
                              <a:lnTo>
                                <a:pt x="18901" y="18863"/>
                              </a:lnTo>
                              <a:lnTo>
                                <a:pt x="19560" y="18863"/>
                              </a:lnTo>
                              <a:lnTo>
                                <a:pt x="20000" y="18673"/>
                              </a:lnTo>
                              <a:lnTo>
                                <a:pt x="20000" y="17346"/>
                              </a:lnTo>
                            </a:path>
                          </a:pathLst>
                        </a:custGeom>
                        <a:blipFill rotWithShape="0">
                          <a:blip r:embed="rId1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569l440,1043l440,1896l879,1896l879,7678l1538,7678l1538,7773l3297,7773l3297,7678l3736,7299l3736,7204l3956,6730l4396,6635l4396,6161l5055,6066l5495,5782l5495,5308l5934,5213l6154,4739l6593,4645l6593,4455l7033,4171l7033,3886l7692,3507l7692,3318l8352,2938l8352,2749l8791,2464l9890,1896l12967,1896l12967,2464l13407,2749l14505,3033l14945,3507l14945,4076l15165,4171l15165,4739l16044,5213l16044,5782l16264,6066l16264,8531l16044,8910l16044,9194l15604,9194l15165,9479l15165,9479l14505,9763l13846,9763l12747,10047l12308,10047l11648,10332l11209,10332l10549,10806l9890,10806l9451,11374l8791,11374l8352,11659l7692,11754l7253,11943l7033,11943l6154,12227l5055,12701l4396,12701l3736,13555l3297,13555l2637,13934l2637,14218l1978,14502l1978,17536l2198,18009l2198,18389l3736,18957l7033,19431l7253,19431l9890,19810l12308,19810l12747,20000l15604,20000l16044,19810l17802,19431l18901,18863l19560,18863l20000,18673l20000,17346e" stroked="t" o:allowincell="f" style="position:absolute;margin-left:55.5pt;margin-top:2.3pt;width:4.5pt;height:10.5pt;mso-wrap-style:none;v-text-anchor:middle">
                <v:imagedata r:id="rId14" o:detectmouseclick="t"/>
                <v:stroke color="black" weight="12600" joinstyle="round" endcap="flat"/>
                <w10:wrap type="none"/>
              </v:shape>
            </w:pict>
          </mc:Fallback>
        </mc:AlternateContent>
      </w:r>
      <w:r>
        <w:rPr>
          <w:rFonts w:ascii="Symbol" w:hAnsi="Symbol"/>
          <w:sz w:val="20"/>
          <w:szCs w:val="24"/>
        </w:rPr>
        <w:t>y</w:t>
      </w:r>
      <w:r>
        <w:rPr>
          <w:sz w:val="24"/>
          <w:szCs w:val="24"/>
        </w:rPr>
        <w:t xml:space="preserve">(t)=arctg[    (t)/ </w:t>
      </w:r>
      <w:r>
        <w:rPr>
          <w:rFonts w:ascii="Symbol" w:hAnsi="Symbol"/>
          <w:sz w:val="20"/>
          <w:szCs w:val="24"/>
        </w:rPr>
        <w:t>x</w:t>
      </w:r>
      <w:r>
        <w:rPr>
          <w:sz w:val="24"/>
          <w:szCs w:val="24"/>
        </w:rPr>
        <w:t>(t)] - фаза</w:t>
      </w:r>
    </w:p>
    <w:p>
      <w:pPr>
        <w:pStyle w:val="Normal"/>
        <w:widowControl/>
        <w:jc w:val="both"/>
        <w:rPr>
          <w:sz w:val="24"/>
          <w:szCs w:val="24"/>
        </w:rPr>
      </w:pPr>
      <w:r>
        <w:rPr>
          <w:sz w:val="24"/>
          <w:szCs w:val="24"/>
        </w:rPr>
      </w:r>
    </w:p>
    <w:p>
      <w:pPr>
        <w:pStyle w:val="Normal"/>
        <w:widowControl/>
        <w:jc w:val="both"/>
        <w:rPr>
          <w:sz w:val="24"/>
          <w:szCs w:val="24"/>
          <w:lang w:val="de-DE"/>
        </w:rPr>
      </w:pPr>
      <w:r>
        <w:rPr>
          <w:rFonts w:ascii="Symbol" w:hAnsi="Symbol"/>
          <w:sz w:val="20"/>
          <w:szCs w:val="24"/>
          <w:lang w:val="de-DE"/>
        </w:rPr>
        <w:t>w</w:t>
      </w:r>
      <w:r>
        <w:rPr>
          <w:sz w:val="24"/>
          <w:szCs w:val="24"/>
          <w:lang w:val="de-DE"/>
        </w:rPr>
        <w:t>(t)=d</w:t>
      </w:r>
      <w:r>
        <w:rPr>
          <w:rFonts w:ascii="Symbol" w:hAnsi="Symbol"/>
          <w:sz w:val="20"/>
          <w:szCs w:val="24"/>
          <w:lang w:val="de-DE"/>
        </w:rPr>
        <w:t>y</w:t>
      </w:r>
      <w:r>
        <w:rPr>
          <w:sz w:val="24"/>
          <w:szCs w:val="24"/>
          <w:lang w:val="de-DE"/>
        </w:rPr>
        <w:t xml:space="preserve">(t) - </w:t>
      </w:r>
      <w:r>
        <w:rPr>
          <w:sz w:val="24"/>
          <w:szCs w:val="24"/>
        </w:rPr>
        <w:t>частота</w:t>
      </w:r>
    </w:p>
    <w:p>
      <w:pPr>
        <w:pStyle w:val="Normal"/>
        <w:widowControl/>
        <w:jc w:val="both"/>
        <w:rPr>
          <w:sz w:val="24"/>
          <w:szCs w:val="24"/>
          <w:lang w:val="de-DE"/>
        </w:rPr>
      </w:pPr>
      <w:r>
        <mc:AlternateContent>
          <mc:Choice Requires="wps">
            <w:drawing>
              <wp:anchor behindDoc="0" distT="0" distB="0" distL="114935" distR="114935" simplePos="0" locked="0" layoutInCell="0" allowOverlap="1" relativeHeight="151">
                <wp:simplePos x="0" y="0"/>
                <wp:positionH relativeFrom="column">
                  <wp:posOffset>333375</wp:posOffset>
                </wp:positionH>
                <wp:positionV relativeFrom="paragraph">
                  <wp:posOffset>635</wp:posOffset>
                </wp:positionV>
                <wp:extent cx="267335" cy="635"/>
                <wp:effectExtent l="635" t="6350" r="635" b="6350"/>
                <wp:wrapNone/>
                <wp:docPr id="19"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5pt,0.05pt" to="47.25pt,0.05pt" stroked="t" o:allowincell="f" style="position:absolute">
                <v:stroke color="black" weight="12600" joinstyle="miter" endcap="flat"/>
                <v:fill o:detectmouseclick="t" on="false"/>
                <w10:wrap type="none"/>
              </v:line>
            </w:pict>
          </mc:Fallback>
        </mc:AlternateContent>
      </w:r>
      <w:r>
        <w:rPr>
          <w:sz w:val="24"/>
          <w:szCs w:val="24"/>
          <w:lang w:val="de-DE"/>
        </w:rPr>
        <w:t>dt</w:t>
      </w:r>
    </w:p>
    <w:p>
      <w:pPr>
        <w:pStyle w:val="Normal"/>
        <w:widowControl/>
        <w:jc w:val="both"/>
        <w:rPr>
          <w:sz w:val="24"/>
          <w:szCs w:val="24"/>
          <w:lang w:val="de-DE"/>
        </w:rPr>
      </w:pPr>
      <w:r>
        <w:rPr>
          <w:sz w:val="24"/>
          <w:szCs w:val="24"/>
          <w:lang w:val="de-DE"/>
        </w:rPr>
      </w:r>
    </w:p>
    <w:p>
      <w:pPr>
        <w:pStyle w:val="Normal"/>
        <w:widowControl/>
        <w:jc w:val="both"/>
        <w:rPr/>
      </w:pPr>
      <w:r>
        <mc:AlternateContent>
          <mc:Choice Requires="wps">
            <w:drawing>
              <wp:anchor behindDoc="0" distT="0" distB="0" distL="114935" distR="114935" simplePos="0" locked="0" layoutInCell="0" allowOverlap="1" relativeHeight="159">
                <wp:simplePos x="0" y="0"/>
                <wp:positionH relativeFrom="column">
                  <wp:posOffset>733425</wp:posOffset>
                </wp:positionH>
                <wp:positionV relativeFrom="paragraph">
                  <wp:posOffset>76835</wp:posOffset>
                </wp:positionV>
                <wp:extent cx="38735" cy="76835"/>
                <wp:effectExtent l="6985" t="6985" r="6350" b="6985"/>
                <wp:wrapNone/>
                <wp:docPr id="20"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15"/>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57.75pt;margin-top:6.05pt;width:3pt;height:6pt;mso-wrap-style:none;v-text-anchor:middle">
                <v:imagedata r:id="rId16"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609725</wp:posOffset>
                </wp:positionH>
                <wp:positionV relativeFrom="paragraph">
                  <wp:posOffset>67310</wp:posOffset>
                </wp:positionV>
                <wp:extent cx="38735" cy="76835"/>
                <wp:effectExtent l="6985" t="6985" r="6350" b="6985"/>
                <wp:wrapNone/>
                <wp:docPr id="21"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1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126.75pt;margin-top:5.3pt;width:3pt;height:6pt;mso-wrap-style:none;v-text-anchor:middle">
                <v:imagedata r:id="rId18" o:detectmouseclick="t"/>
                <v:stroke color="black" weight="12600" joinstyle="round" endcap="flat"/>
                <w10:wrap type="none"/>
              </v:shape>
            </w:pict>
          </mc:Fallback>
        </mc:AlternateContent>
      </w:r>
      <w:r>
        <w:rPr>
          <w:rFonts w:ascii="Symbol" w:hAnsi="Symbol"/>
          <w:sz w:val="20"/>
          <w:szCs w:val="24"/>
          <w:lang w:val="de-DE"/>
        </w:rPr>
        <w:t>x</w:t>
      </w:r>
      <w:r>
        <w:rPr>
          <w:sz w:val="24"/>
          <w:szCs w:val="24"/>
          <w:lang w:val="de-DE"/>
        </w:rPr>
        <w:t xml:space="preserve">(t)=Acosw  t ;  </w:t>
      </w:r>
      <w:r>
        <w:rPr>
          <w:rFonts w:ascii="Symbol" w:hAnsi="Symbol"/>
          <w:sz w:val="20"/>
          <w:szCs w:val="24"/>
          <w:lang w:val="de-DE"/>
        </w:rPr>
        <w:t>h</w:t>
      </w:r>
      <w:r>
        <w:rPr>
          <w:sz w:val="24"/>
          <w:szCs w:val="24"/>
          <w:lang w:val="de-DE"/>
        </w:rPr>
        <w:t xml:space="preserve">(t)=Asinw  t   ( </w:t>
      </w:r>
      <w:r>
        <w:rPr>
          <w:sz w:val="24"/>
          <w:szCs w:val="24"/>
        </w:rPr>
        <w:t>т</w:t>
      </w:r>
      <w:r>
        <w:rPr>
          <w:sz w:val="24"/>
          <w:szCs w:val="24"/>
          <w:lang w:val="de-DE"/>
        </w:rPr>
        <w:t>.</w:t>
      </w:r>
      <w:r>
        <w:rPr>
          <w:sz w:val="24"/>
          <w:szCs w:val="24"/>
        </w:rPr>
        <w:t>е</w:t>
      </w:r>
      <w:r>
        <w:rPr>
          <w:sz w:val="24"/>
          <w:szCs w:val="24"/>
          <w:lang w:val="de-DE"/>
        </w:rPr>
        <w:t xml:space="preserve">. </w:t>
      </w:r>
      <w:r>
        <w:rPr>
          <w:rFonts w:ascii="Symbol" w:hAnsi="Symbol"/>
          <w:sz w:val="20"/>
          <w:szCs w:val="24"/>
          <w:lang w:val="de-DE"/>
        </w:rPr>
        <w:t>h</w:t>
      </w:r>
      <w:r>
        <w:rPr>
          <w:sz w:val="24"/>
          <w:szCs w:val="24"/>
        </w:rPr>
        <w:t xml:space="preserve">(t) получается приповороте  </w:t>
      </w:r>
      <w:r>
        <w:rPr>
          <w:rFonts w:ascii="Symbol" w:hAnsi="Symbol"/>
          <w:sz w:val="20"/>
          <w:szCs w:val="24"/>
        </w:rPr>
        <w:t>x</w:t>
      </w:r>
      <w:r>
        <w:rPr>
          <w:sz w:val="24"/>
          <w:szCs w:val="24"/>
        </w:rPr>
        <w:t>(t)</w:t>
      </w:r>
    </w:p>
    <w:p>
      <w:pPr>
        <w:pStyle w:val="Normal"/>
        <w:widowControl/>
        <w:jc w:val="both"/>
        <w:rPr/>
      </w:pPr>
      <w:r>
        <w:rPr>
          <w:sz w:val="24"/>
          <w:szCs w:val="24"/>
        </w:rPr>
        <w:t>на  90</w:t>
      </w:r>
      <w:r>
        <w:rPr>
          <w:rFonts w:ascii="Symbol" w:hAnsi="Symbol"/>
          <w:sz w:val="20"/>
          <w:szCs w:val="24"/>
        </w:rPr>
        <w:t>°</w:t>
      </w:r>
      <w:r>
        <w:rPr>
          <w:sz w:val="24"/>
          <w:szCs w:val="24"/>
        </w:rPr>
        <w:t xml:space="preserve"> ).</w:t>
      </w:r>
    </w:p>
    <w:p>
      <w:pPr>
        <w:pStyle w:val="Normal"/>
        <w:widowControl/>
        <w:jc w:val="both"/>
        <w:rPr/>
      </w:pPr>
      <w:r>
        <w:rPr>
          <w:rFonts w:ascii="Symbol" w:hAnsi="Symbol"/>
          <w:sz w:val="20"/>
          <w:szCs w:val="24"/>
        </w:rPr>
        <w:t>x</w:t>
      </w:r>
      <w:r>
        <w:rPr>
          <w:sz w:val="24"/>
          <w:szCs w:val="24"/>
        </w:rPr>
        <w:t>(t)=   Acosw  t +Asinw  t   = A</w:t>
      </w:r>
    </w:p>
    <w:p>
      <w:pPr>
        <w:pStyle w:val="Normal"/>
        <w:widowControl/>
        <w:jc w:val="both"/>
        <w:rPr>
          <w:sz w:val="24"/>
          <w:szCs w:val="24"/>
        </w:rPr>
      </w:pPr>
      <w:r>
        <w:rPr>
          <w:sz w:val="24"/>
          <w:szCs w:val="24"/>
        </w:rPr>
      </w:r>
    </w:p>
    <w:p>
      <w:pPr>
        <w:pStyle w:val="Normal"/>
        <w:widowControl/>
        <w:jc w:val="both"/>
        <w:rPr>
          <w:sz w:val="24"/>
          <w:szCs w:val="24"/>
        </w:rPr>
      </w:pPr>
      <w:r>
        <w:rPr>
          <w:sz w:val="24"/>
          <w:szCs w:val="24"/>
        </w:rPr>
        <w:t>Схема получения АМ ОБП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mc:AlternateContent>
          <mc:Choice Requires="wps">
            <w:drawing>
              <wp:anchor behindDoc="0" distT="0" distB="0" distL="114935" distR="114935" simplePos="0" locked="0" layoutInCell="0" allowOverlap="1" relativeHeight="154">
                <wp:simplePos x="0" y="0"/>
                <wp:positionH relativeFrom="column">
                  <wp:posOffset>904875</wp:posOffset>
                </wp:positionH>
                <wp:positionV relativeFrom="paragraph">
                  <wp:posOffset>95885</wp:posOffset>
                </wp:positionV>
                <wp:extent cx="238760" cy="248285"/>
                <wp:effectExtent l="6985" t="6985" r="6985" b="6350"/>
                <wp:wrapNone/>
                <wp:docPr id="22" name=""/>
                <a:graphic xmlns:a="http://schemas.openxmlformats.org/drawingml/2006/main">
                  <a:graphicData uri="http://schemas.microsoft.com/office/word/2010/wordprocessingShape">
                    <wps:wsp>
                      <wps:cNvSpPr/>
                      <wps:spPr>
                        <a:xfrm>
                          <a:off x="0" y="0"/>
                          <a:ext cx="238680" cy="248400"/>
                        </a:xfrm>
                        <a:custGeom>
                          <a:avLst/>
                          <a:gdLst/>
                          <a:ahLst/>
                          <a:rect l="l" t="t" r="r" b="b"/>
                          <a:pathLst>
                            <a:path w="20000" h="20000">
                              <a:moveTo>
                                <a:pt x="10000" y="0"/>
                              </a:moveTo>
                              <a:lnTo>
                                <a:pt x="10000" y="0"/>
                              </a:lnTo>
                              <a:lnTo>
                                <a:pt x="9787" y="0"/>
                              </a:lnTo>
                              <a:lnTo>
                                <a:pt x="9628" y="0"/>
                              </a:lnTo>
                              <a:lnTo>
                                <a:pt x="9415" y="0"/>
                              </a:lnTo>
                              <a:lnTo>
                                <a:pt x="9255" y="0"/>
                              </a:lnTo>
                              <a:lnTo>
                                <a:pt x="9096" y="0"/>
                              </a:lnTo>
                              <a:lnTo>
                                <a:pt x="8883" y="51"/>
                              </a:lnTo>
                              <a:lnTo>
                                <a:pt x="8723" y="51"/>
                              </a:lnTo>
                              <a:lnTo>
                                <a:pt x="8511" y="102"/>
                              </a:lnTo>
                              <a:lnTo>
                                <a:pt x="8351" y="102"/>
                              </a:lnTo>
                              <a:lnTo>
                                <a:pt x="8191" y="153"/>
                              </a:lnTo>
                              <a:lnTo>
                                <a:pt x="7979" y="153"/>
                              </a:lnTo>
                              <a:lnTo>
                                <a:pt x="7819" y="205"/>
                              </a:lnTo>
                              <a:lnTo>
                                <a:pt x="7660" y="256"/>
                              </a:lnTo>
                              <a:lnTo>
                                <a:pt x="7447" y="307"/>
                              </a:lnTo>
                              <a:lnTo>
                                <a:pt x="7287" y="358"/>
                              </a:lnTo>
                              <a:lnTo>
                                <a:pt x="7128" y="409"/>
                              </a:lnTo>
                              <a:lnTo>
                                <a:pt x="6968" y="460"/>
                              </a:lnTo>
                              <a:lnTo>
                                <a:pt x="6755" y="512"/>
                              </a:lnTo>
                              <a:lnTo>
                                <a:pt x="6596" y="563"/>
                              </a:lnTo>
                              <a:lnTo>
                                <a:pt x="6436" y="614"/>
                              </a:lnTo>
                              <a:lnTo>
                                <a:pt x="6277" y="665"/>
                              </a:lnTo>
                              <a:lnTo>
                                <a:pt x="6117" y="767"/>
                              </a:lnTo>
                              <a:lnTo>
                                <a:pt x="5957" y="818"/>
                              </a:lnTo>
                              <a:lnTo>
                                <a:pt x="5798" y="870"/>
                              </a:lnTo>
                              <a:lnTo>
                                <a:pt x="5638" y="972"/>
                              </a:lnTo>
                              <a:lnTo>
                                <a:pt x="5479" y="1023"/>
                              </a:lnTo>
                              <a:lnTo>
                                <a:pt x="5319" y="1125"/>
                              </a:lnTo>
                              <a:lnTo>
                                <a:pt x="5160" y="1228"/>
                              </a:lnTo>
                              <a:lnTo>
                                <a:pt x="5000" y="1279"/>
                              </a:lnTo>
                              <a:lnTo>
                                <a:pt x="4840" y="1381"/>
                              </a:lnTo>
                              <a:lnTo>
                                <a:pt x="4681" y="1483"/>
                              </a:lnTo>
                              <a:lnTo>
                                <a:pt x="4521" y="1586"/>
                              </a:lnTo>
                              <a:lnTo>
                                <a:pt x="4362" y="1688"/>
                              </a:lnTo>
                              <a:lnTo>
                                <a:pt x="4255" y="1790"/>
                              </a:lnTo>
                              <a:lnTo>
                                <a:pt x="4096" y="1893"/>
                              </a:lnTo>
                              <a:lnTo>
                                <a:pt x="3936" y="1995"/>
                              </a:lnTo>
                              <a:lnTo>
                                <a:pt x="3830" y="2097"/>
                              </a:lnTo>
                              <a:lnTo>
                                <a:pt x="3670" y="2199"/>
                              </a:lnTo>
                              <a:lnTo>
                                <a:pt x="3564" y="2302"/>
                              </a:lnTo>
                              <a:lnTo>
                                <a:pt x="3404" y="2404"/>
                              </a:lnTo>
                              <a:lnTo>
                                <a:pt x="3298" y="2558"/>
                              </a:lnTo>
                              <a:lnTo>
                                <a:pt x="3138" y="2660"/>
                              </a:lnTo>
                              <a:lnTo>
                                <a:pt x="3032" y="2762"/>
                              </a:lnTo>
                              <a:lnTo>
                                <a:pt x="2872" y="2916"/>
                              </a:lnTo>
                              <a:lnTo>
                                <a:pt x="2766" y="3018"/>
                              </a:lnTo>
                              <a:lnTo>
                                <a:pt x="2660" y="3171"/>
                              </a:lnTo>
                              <a:lnTo>
                                <a:pt x="2553" y="3274"/>
                              </a:lnTo>
                              <a:lnTo>
                                <a:pt x="2447" y="3427"/>
                              </a:lnTo>
                              <a:lnTo>
                                <a:pt x="2287" y="3529"/>
                              </a:lnTo>
                              <a:lnTo>
                                <a:pt x="2181" y="3683"/>
                              </a:lnTo>
                              <a:lnTo>
                                <a:pt x="2074" y="3836"/>
                              </a:lnTo>
                              <a:lnTo>
                                <a:pt x="1968" y="3939"/>
                              </a:lnTo>
                              <a:lnTo>
                                <a:pt x="1862" y="4092"/>
                              </a:lnTo>
                              <a:lnTo>
                                <a:pt x="1809" y="4246"/>
                              </a:lnTo>
                              <a:lnTo>
                                <a:pt x="1702" y="4348"/>
                              </a:lnTo>
                              <a:lnTo>
                                <a:pt x="1596" y="4501"/>
                              </a:lnTo>
                              <a:lnTo>
                                <a:pt x="1489" y="4655"/>
                              </a:lnTo>
                              <a:lnTo>
                                <a:pt x="1383" y="4808"/>
                              </a:lnTo>
                              <a:lnTo>
                                <a:pt x="1330" y="4962"/>
                              </a:lnTo>
                              <a:lnTo>
                                <a:pt x="1223" y="5115"/>
                              </a:lnTo>
                              <a:lnTo>
                                <a:pt x="1170" y="5269"/>
                              </a:lnTo>
                              <a:lnTo>
                                <a:pt x="1064" y="5422"/>
                              </a:lnTo>
                              <a:lnTo>
                                <a:pt x="1011" y="5575"/>
                              </a:lnTo>
                              <a:lnTo>
                                <a:pt x="904" y="5729"/>
                              </a:lnTo>
                              <a:lnTo>
                                <a:pt x="851" y="5882"/>
                              </a:lnTo>
                              <a:lnTo>
                                <a:pt x="798" y="6036"/>
                              </a:lnTo>
                              <a:lnTo>
                                <a:pt x="745" y="6189"/>
                              </a:lnTo>
                              <a:lnTo>
                                <a:pt x="638" y="6343"/>
                              </a:lnTo>
                              <a:lnTo>
                                <a:pt x="585" y="6496"/>
                              </a:lnTo>
                              <a:lnTo>
                                <a:pt x="532" y="6650"/>
                              </a:lnTo>
                              <a:lnTo>
                                <a:pt x="479" y="6803"/>
                              </a:lnTo>
                              <a:lnTo>
                                <a:pt x="426" y="6957"/>
                              </a:lnTo>
                              <a:lnTo>
                                <a:pt x="372" y="7110"/>
                              </a:lnTo>
                              <a:lnTo>
                                <a:pt x="319" y="7315"/>
                              </a:lnTo>
                              <a:lnTo>
                                <a:pt x="266" y="7468"/>
                              </a:lnTo>
                              <a:lnTo>
                                <a:pt x="266" y="7621"/>
                              </a:lnTo>
                              <a:lnTo>
                                <a:pt x="213" y="7775"/>
                              </a:lnTo>
                              <a:lnTo>
                                <a:pt x="160" y="7928"/>
                              </a:lnTo>
                              <a:lnTo>
                                <a:pt x="160" y="8133"/>
                              </a:lnTo>
                              <a:lnTo>
                                <a:pt x="106" y="8286"/>
                              </a:lnTo>
                              <a:lnTo>
                                <a:pt x="106" y="8440"/>
                              </a:lnTo>
                              <a:lnTo>
                                <a:pt x="53" y="8593"/>
                              </a:lnTo>
                              <a:lnTo>
                                <a:pt x="53" y="8798"/>
                              </a:lnTo>
                              <a:lnTo>
                                <a:pt x="0" y="8951"/>
                              </a:lnTo>
                              <a:lnTo>
                                <a:pt x="0" y="9105"/>
                              </a:lnTo>
                              <a:lnTo>
                                <a:pt x="0" y="9258"/>
                              </a:lnTo>
                              <a:lnTo>
                                <a:pt x="0" y="9463"/>
                              </a:lnTo>
                              <a:lnTo>
                                <a:pt x="0" y="9616"/>
                              </a:lnTo>
                              <a:lnTo>
                                <a:pt x="0" y="9770"/>
                              </a:lnTo>
                              <a:lnTo>
                                <a:pt x="0" y="9923"/>
                              </a:lnTo>
                              <a:lnTo>
                                <a:pt x="0" y="9974"/>
                              </a:lnTo>
                              <a:lnTo>
                                <a:pt x="0" y="10128"/>
                              </a:lnTo>
                              <a:lnTo>
                                <a:pt x="0" y="10281"/>
                              </a:lnTo>
                              <a:lnTo>
                                <a:pt x="0" y="10435"/>
                              </a:lnTo>
                              <a:lnTo>
                                <a:pt x="0" y="10639"/>
                              </a:lnTo>
                              <a:lnTo>
                                <a:pt x="0" y="10793"/>
                              </a:lnTo>
                              <a:lnTo>
                                <a:pt x="0" y="10946"/>
                              </a:lnTo>
                              <a:lnTo>
                                <a:pt x="53" y="11100"/>
                              </a:lnTo>
                              <a:lnTo>
                                <a:pt x="53" y="11304"/>
                              </a:lnTo>
                              <a:lnTo>
                                <a:pt x="106" y="11458"/>
                              </a:lnTo>
                              <a:lnTo>
                                <a:pt x="106" y="11611"/>
                              </a:lnTo>
                              <a:lnTo>
                                <a:pt x="160" y="11765"/>
                              </a:lnTo>
                              <a:lnTo>
                                <a:pt x="160" y="11969"/>
                              </a:lnTo>
                              <a:lnTo>
                                <a:pt x="213" y="12123"/>
                              </a:lnTo>
                              <a:lnTo>
                                <a:pt x="266" y="12276"/>
                              </a:lnTo>
                              <a:lnTo>
                                <a:pt x="266" y="12430"/>
                              </a:lnTo>
                              <a:lnTo>
                                <a:pt x="319" y="12583"/>
                              </a:lnTo>
                              <a:lnTo>
                                <a:pt x="372" y="12788"/>
                              </a:lnTo>
                              <a:lnTo>
                                <a:pt x="426" y="12941"/>
                              </a:lnTo>
                              <a:lnTo>
                                <a:pt x="479" y="13095"/>
                              </a:lnTo>
                              <a:lnTo>
                                <a:pt x="532" y="13248"/>
                              </a:lnTo>
                              <a:lnTo>
                                <a:pt x="585" y="13402"/>
                              </a:lnTo>
                              <a:lnTo>
                                <a:pt x="638" y="13555"/>
                              </a:lnTo>
                              <a:lnTo>
                                <a:pt x="691" y="13708"/>
                              </a:lnTo>
                              <a:lnTo>
                                <a:pt x="798" y="13862"/>
                              </a:lnTo>
                              <a:lnTo>
                                <a:pt x="851" y="14066"/>
                              </a:lnTo>
                              <a:lnTo>
                                <a:pt x="904" y="14220"/>
                              </a:lnTo>
                              <a:lnTo>
                                <a:pt x="1011" y="14373"/>
                              </a:lnTo>
                              <a:lnTo>
                                <a:pt x="1064" y="14527"/>
                              </a:lnTo>
                              <a:lnTo>
                                <a:pt x="1170" y="14680"/>
                              </a:lnTo>
                              <a:lnTo>
                                <a:pt x="1223" y="14783"/>
                              </a:lnTo>
                              <a:lnTo>
                                <a:pt x="1330" y="14936"/>
                              </a:lnTo>
                              <a:lnTo>
                                <a:pt x="1383" y="15090"/>
                              </a:lnTo>
                              <a:lnTo>
                                <a:pt x="1489" y="15243"/>
                              </a:lnTo>
                              <a:lnTo>
                                <a:pt x="1596" y="15396"/>
                              </a:lnTo>
                              <a:lnTo>
                                <a:pt x="1649" y="15550"/>
                              </a:lnTo>
                              <a:lnTo>
                                <a:pt x="1755" y="15703"/>
                              </a:lnTo>
                              <a:lnTo>
                                <a:pt x="1862" y="15806"/>
                              </a:lnTo>
                              <a:lnTo>
                                <a:pt x="1968" y="15959"/>
                              </a:lnTo>
                              <a:lnTo>
                                <a:pt x="2074" y="16113"/>
                              </a:lnTo>
                              <a:lnTo>
                                <a:pt x="2181" y="16215"/>
                              </a:lnTo>
                              <a:lnTo>
                                <a:pt x="2287" y="16368"/>
                              </a:lnTo>
                              <a:lnTo>
                                <a:pt x="2394" y="16522"/>
                              </a:lnTo>
                              <a:lnTo>
                                <a:pt x="2500" y="16624"/>
                              </a:lnTo>
                              <a:lnTo>
                                <a:pt x="2660" y="16777"/>
                              </a:lnTo>
                              <a:lnTo>
                                <a:pt x="2766" y="16880"/>
                              </a:lnTo>
                              <a:lnTo>
                                <a:pt x="2872" y="17033"/>
                              </a:lnTo>
                              <a:lnTo>
                                <a:pt x="2979" y="17136"/>
                              </a:lnTo>
                              <a:lnTo>
                                <a:pt x="3138" y="17238"/>
                              </a:lnTo>
                              <a:lnTo>
                                <a:pt x="3245" y="17391"/>
                              </a:lnTo>
                              <a:lnTo>
                                <a:pt x="3404" y="17494"/>
                              </a:lnTo>
                              <a:lnTo>
                                <a:pt x="3511" y="17596"/>
                              </a:lnTo>
                              <a:lnTo>
                                <a:pt x="3670" y="17698"/>
                              </a:lnTo>
                              <a:lnTo>
                                <a:pt x="3777" y="17852"/>
                              </a:lnTo>
                              <a:lnTo>
                                <a:pt x="3936" y="17954"/>
                              </a:lnTo>
                              <a:lnTo>
                                <a:pt x="4096" y="18056"/>
                              </a:lnTo>
                              <a:lnTo>
                                <a:pt x="4202" y="18159"/>
                              </a:lnTo>
                              <a:lnTo>
                                <a:pt x="4362" y="18261"/>
                              </a:lnTo>
                              <a:lnTo>
                                <a:pt x="4521" y="18363"/>
                              </a:lnTo>
                              <a:lnTo>
                                <a:pt x="4681" y="18465"/>
                              </a:lnTo>
                              <a:lnTo>
                                <a:pt x="4840" y="18517"/>
                              </a:lnTo>
                              <a:lnTo>
                                <a:pt x="4947" y="18619"/>
                              </a:lnTo>
                              <a:lnTo>
                                <a:pt x="5106" y="18721"/>
                              </a:lnTo>
                              <a:lnTo>
                                <a:pt x="5266" y="18824"/>
                              </a:lnTo>
                              <a:lnTo>
                                <a:pt x="5426" y="18875"/>
                              </a:lnTo>
                              <a:lnTo>
                                <a:pt x="5585" y="18977"/>
                              </a:lnTo>
                              <a:lnTo>
                                <a:pt x="5745" y="19028"/>
                              </a:lnTo>
                              <a:lnTo>
                                <a:pt x="5904" y="19130"/>
                              </a:lnTo>
                              <a:lnTo>
                                <a:pt x="6117" y="19182"/>
                              </a:lnTo>
                              <a:lnTo>
                                <a:pt x="6277" y="19233"/>
                              </a:lnTo>
                              <a:lnTo>
                                <a:pt x="6436" y="19335"/>
                              </a:lnTo>
                              <a:lnTo>
                                <a:pt x="6596" y="19386"/>
                              </a:lnTo>
                              <a:lnTo>
                                <a:pt x="6755" y="19437"/>
                              </a:lnTo>
                              <a:lnTo>
                                <a:pt x="6915" y="19488"/>
                              </a:lnTo>
                              <a:lnTo>
                                <a:pt x="7128" y="19540"/>
                              </a:lnTo>
                              <a:lnTo>
                                <a:pt x="7287" y="19591"/>
                              </a:lnTo>
                              <a:lnTo>
                                <a:pt x="7447" y="19642"/>
                              </a:lnTo>
                              <a:lnTo>
                                <a:pt x="7660" y="19693"/>
                              </a:lnTo>
                              <a:lnTo>
                                <a:pt x="7819" y="19744"/>
                              </a:lnTo>
                              <a:lnTo>
                                <a:pt x="7979" y="19795"/>
                              </a:lnTo>
                              <a:lnTo>
                                <a:pt x="8191" y="19795"/>
                              </a:lnTo>
                              <a:lnTo>
                                <a:pt x="8351" y="19847"/>
                              </a:lnTo>
                              <a:lnTo>
                                <a:pt x="8511" y="19847"/>
                              </a:lnTo>
                              <a:lnTo>
                                <a:pt x="8723" y="19898"/>
                              </a:lnTo>
                              <a:lnTo>
                                <a:pt x="8883" y="19898"/>
                              </a:lnTo>
                              <a:lnTo>
                                <a:pt x="9043" y="19949"/>
                              </a:lnTo>
                              <a:lnTo>
                                <a:pt x="9255" y="19949"/>
                              </a:lnTo>
                              <a:lnTo>
                                <a:pt x="9415" y="19949"/>
                              </a:lnTo>
                              <a:lnTo>
                                <a:pt x="9628" y="19949"/>
                              </a:lnTo>
                              <a:lnTo>
                                <a:pt x="9787" y="19949"/>
                              </a:lnTo>
                              <a:lnTo>
                                <a:pt x="10000" y="20000"/>
                              </a:lnTo>
                              <a:lnTo>
                                <a:pt x="10000" y="20000"/>
                              </a:lnTo>
                              <a:lnTo>
                                <a:pt x="10000" y="20000"/>
                              </a:lnTo>
                              <a:lnTo>
                                <a:pt x="10160" y="19949"/>
                              </a:lnTo>
                              <a:lnTo>
                                <a:pt x="10319" y="19949"/>
                              </a:lnTo>
                              <a:lnTo>
                                <a:pt x="10532" y="19949"/>
                              </a:lnTo>
                              <a:lnTo>
                                <a:pt x="10691" y="19949"/>
                              </a:lnTo>
                              <a:lnTo>
                                <a:pt x="10904" y="19949"/>
                              </a:lnTo>
                              <a:lnTo>
                                <a:pt x="11064" y="19898"/>
                              </a:lnTo>
                              <a:lnTo>
                                <a:pt x="11223" y="19898"/>
                              </a:lnTo>
                              <a:lnTo>
                                <a:pt x="11436" y="19847"/>
                              </a:lnTo>
                              <a:lnTo>
                                <a:pt x="11596" y="19847"/>
                              </a:lnTo>
                              <a:lnTo>
                                <a:pt x="11755" y="19795"/>
                              </a:lnTo>
                              <a:lnTo>
                                <a:pt x="11968" y="19795"/>
                              </a:lnTo>
                              <a:lnTo>
                                <a:pt x="12128" y="19744"/>
                              </a:lnTo>
                              <a:lnTo>
                                <a:pt x="12287" y="19693"/>
                              </a:lnTo>
                              <a:lnTo>
                                <a:pt x="12500" y="19642"/>
                              </a:lnTo>
                              <a:lnTo>
                                <a:pt x="12660" y="19591"/>
                              </a:lnTo>
                              <a:lnTo>
                                <a:pt x="12819" y="19540"/>
                              </a:lnTo>
                              <a:lnTo>
                                <a:pt x="13032" y="19488"/>
                              </a:lnTo>
                              <a:lnTo>
                                <a:pt x="13191" y="19437"/>
                              </a:lnTo>
                              <a:lnTo>
                                <a:pt x="13351" y="19386"/>
                              </a:lnTo>
                              <a:lnTo>
                                <a:pt x="13511" y="19335"/>
                              </a:lnTo>
                              <a:lnTo>
                                <a:pt x="13670" y="19233"/>
                              </a:lnTo>
                              <a:lnTo>
                                <a:pt x="13830" y="19182"/>
                              </a:lnTo>
                              <a:lnTo>
                                <a:pt x="14043" y="19130"/>
                              </a:lnTo>
                              <a:lnTo>
                                <a:pt x="14202" y="19028"/>
                              </a:lnTo>
                              <a:lnTo>
                                <a:pt x="14362" y="18977"/>
                              </a:lnTo>
                              <a:lnTo>
                                <a:pt x="14521" y="18875"/>
                              </a:lnTo>
                              <a:lnTo>
                                <a:pt x="14681" y="18824"/>
                              </a:lnTo>
                              <a:lnTo>
                                <a:pt x="14840" y="18721"/>
                              </a:lnTo>
                              <a:lnTo>
                                <a:pt x="15000" y="18619"/>
                              </a:lnTo>
                              <a:lnTo>
                                <a:pt x="15106" y="18517"/>
                              </a:lnTo>
                              <a:lnTo>
                                <a:pt x="15266" y="18465"/>
                              </a:lnTo>
                              <a:lnTo>
                                <a:pt x="15426" y="18363"/>
                              </a:lnTo>
                              <a:lnTo>
                                <a:pt x="15585" y="18261"/>
                              </a:lnTo>
                              <a:lnTo>
                                <a:pt x="15745" y="18159"/>
                              </a:lnTo>
                              <a:lnTo>
                                <a:pt x="15851" y="18056"/>
                              </a:lnTo>
                              <a:lnTo>
                                <a:pt x="16011" y="17954"/>
                              </a:lnTo>
                              <a:lnTo>
                                <a:pt x="16170" y="17852"/>
                              </a:lnTo>
                              <a:lnTo>
                                <a:pt x="16277" y="17698"/>
                              </a:lnTo>
                              <a:lnTo>
                                <a:pt x="16436" y="17596"/>
                              </a:lnTo>
                              <a:lnTo>
                                <a:pt x="16543" y="17494"/>
                              </a:lnTo>
                              <a:lnTo>
                                <a:pt x="16702" y="17391"/>
                              </a:lnTo>
                              <a:lnTo>
                                <a:pt x="16809" y="17238"/>
                              </a:lnTo>
                              <a:lnTo>
                                <a:pt x="16968" y="17136"/>
                              </a:lnTo>
                              <a:lnTo>
                                <a:pt x="17074" y="17033"/>
                              </a:lnTo>
                              <a:lnTo>
                                <a:pt x="17181" y="16880"/>
                              </a:lnTo>
                              <a:lnTo>
                                <a:pt x="17287" y="16777"/>
                              </a:lnTo>
                              <a:lnTo>
                                <a:pt x="17447" y="16624"/>
                              </a:lnTo>
                              <a:lnTo>
                                <a:pt x="17553" y="16522"/>
                              </a:lnTo>
                              <a:lnTo>
                                <a:pt x="17660" y="16368"/>
                              </a:lnTo>
                              <a:lnTo>
                                <a:pt x="17766" y="16215"/>
                              </a:lnTo>
                              <a:lnTo>
                                <a:pt x="17872" y="16113"/>
                              </a:lnTo>
                              <a:lnTo>
                                <a:pt x="17979" y="15959"/>
                              </a:lnTo>
                              <a:lnTo>
                                <a:pt x="18085" y="15806"/>
                              </a:lnTo>
                              <a:lnTo>
                                <a:pt x="18191" y="15703"/>
                              </a:lnTo>
                              <a:lnTo>
                                <a:pt x="18298" y="15550"/>
                              </a:lnTo>
                              <a:lnTo>
                                <a:pt x="18351" y="15396"/>
                              </a:lnTo>
                              <a:lnTo>
                                <a:pt x="18457" y="15243"/>
                              </a:lnTo>
                              <a:lnTo>
                                <a:pt x="18564" y="15090"/>
                              </a:lnTo>
                              <a:lnTo>
                                <a:pt x="18617" y="14936"/>
                              </a:lnTo>
                              <a:lnTo>
                                <a:pt x="18723" y="14783"/>
                              </a:lnTo>
                              <a:lnTo>
                                <a:pt x="18777" y="14680"/>
                              </a:lnTo>
                              <a:lnTo>
                                <a:pt x="18883" y="14527"/>
                              </a:lnTo>
                              <a:lnTo>
                                <a:pt x="18936" y="14373"/>
                              </a:lnTo>
                              <a:lnTo>
                                <a:pt x="19043" y="14220"/>
                              </a:lnTo>
                              <a:lnTo>
                                <a:pt x="19096" y="14066"/>
                              </a:lnTo>
                              <a:lnTo>
                                <a:pt x="19149" y="13862"/>
                              </a:lnTo>
                              <a:lnTo>
                                <a:pt x="19255" y="13708"/>
                              </a:lnTo>
                              <a:lnTo>
                                <a:pt x="19309" y="13555"/>
                              </a:lnTo>
                              <a:lnTo>
                                <a:pt x="19362" y="13402"/>
                              </a:lnTo>
                              <a:lnTo>
                                <a:pt x="19415" y="13248"/>
                              </a:lnTo>
                              <a:lnTo>
                                <a:pt x="19468" y="13095"/>
                              </a:lnTo>
                              <a:lnTo>
                                <a:pt x="19521" y="12941"/>
                              </a:lnTo>
                              <a:lnTo>
                                <a:pt x="19574" y="12788"/>
                              </a:lnTo>
                              <a:lnTo>
                                <a:pt x="19628" y="12583"/>
                              </a:lnTo>
                              <a:lnTo>
                                <a:pt x="19681" y="12430"/>
                              </a:lnTo>
                              <a:lnTo>
                                <a:pt x="19681" y="12276"/>
                              </a:lnTo>
                              <a:lnTo>
                                <a:pt x="19734" y="12123"/>
                              </a:lnTo>
                              <a:lnTo>
                                <a:pt x="19787" y="11969"/>
                              </a:lnTo>
                              <a:lnTo>
                                <a:pt x="19787" y="11765"/>
                              </a:lnTo>
                              <a:lnTo>
                                <a:pt x="19840" y="11611"/>
                              </a:lnTo>
                              <a:lnTo>
                                <a:pt x="19840" y="11458"/>
                              </a:lnTo>
                              <a:lnTo>
                                <a:pt x="19894" y="11304"/>
                              </a:lnTo>
                              <a:lnTo>
                                <a:pt x="19894" y="11100"/>
                              </a:lnTo>
                              <a:lnTo>
                                <a:pt x="19947" y="10946"/>
                              </a:lnTo>
                              <a:lnTo>
                                <a:pt x="19947" y="10793"/>
                              </a:lnTo>
                              <a:lnTo>
                                <a:pt x="19947" y="10639"/>
                              </a:lnTo>
                              <a:lnTo>
                                <a:pt x="19947" y="10435"/>
                              </a:lnTo>
                              <a:lnTo>
                                <a:pt x="19947" y="10281"/>
                              </a:lnTo>
                              <a:lnTo>
                                <a:pt x="19947" y="10128"/>
                              </a:lnTo>
                              <a:lnTo>
                                <a:pt x="19947" y="9974"/>
                              </a:lnTo>
                              <a:lnTo>
                                <a:pt x="20000" y="9974"/>
                              </a:lnTo>
                              <a:lnTo>
                                <a:pt x="19947" y="9770"/>
                              </a:lnTo>
                              <a:lnTo>
                                <a:pt x="19947" y="9616"/>
                              </a:lnTo>
                              <a:lnTo>
                                <a:pt x="19947" y="9463"/>
                              </a:lnTo>
                              <a:lnTo>
                                <a:pt x="19947" y="9258"/>
                              </a:lnTo>
                              <a:lnTo>
                                <a:pt x="19947" y="9105"/>
                              </a:lnTo>
                              <a:lnTo>
                                <a:pt x="19947" y="8951"/>
                              </a:lnTo>
                              <a:lnTo>
                                <a:pt x="19894" y="8798"/>
                              </a:lnTo>
                              <a:lnTo>
                                <a:pt x="19894" y="8593"/>
                              </a:lnTo>
                              <a:lnTo>
                                <a:pt x="19840" y="8440"/>
                              </a:lnTo>
                              <a:lnTo>
                                <a:pt x="19840" y="8286"/>
                              </a:lnTo>
                              <a:lnTo>
                                <a:pt x="19787" y="8133"/>
                              </a:lnTo>
                              <a:lnTo>
                                <a:pt x="19787" y="7928"/>
                              </a:lnTo>
                              <a:lnTo>
                                <a:pt x="19734" y="7775"/>
                              </a:lnTo>
                              <a:lnTo>
                                <a:pt x="19681" y="7621"/>
                              </a:lnTo>
                              <a:lnTo>
                                <a:pt x="19681" y="7468"/>
                              </a:lnTo>
                              <a:lnTo>
                                <a:pt x="19628" y="7315"/>
                              </a:lnTo>
                              <a:lnTo>
                                <a:pt x="19574" y="7110"/>
                              </a:lnTo>
                              <a:lnTo>
                                <a:pt x="19521" y="6957"/>
                              </a:lnTo>
                              <a:lnTo>
                                <a:pt x="19468" y="6803"/>
                              </a:lnTo>
                              <a:lnTo>
                                <a:pt x="19415" y="6650"/>
                              </a:lnTo>
                              <a:lnTo>
                                <a:pt x="19362" y="6496"/>
                              </a:lnTo>
                              <a:lnTo>
                                <a:pt x="19309" y="6343"/>
                              </a:lnTo>
                              <a:lnTo>
                                <a:pt x="19202" y="6189"/>
                              </a:lnTo>
                              <a:lnTo>
                                <a:pt x="19149" y="6036"/>
                              </a:lnTo>
                              <a:lnTo>
                                <a:pt x="19096" y="5882"/>
                              </a:lnTo>
                              <a:lnTo>
                                <a:pt x="19043" y="5729"/>
                              </a:lnTo>
                              <a:lnTo>
                                <a:pt x="18936" y="5575"/>
                              </a:lnTo>
                              <a:lnTo>
                                <a:pt x="18883" y="5422"/>
                              </a:lnTo>
                              <a:lnTo>
                                <a:pt x="18777" y="5269"/>
                              </a:lnTo>
                              <a:lnTo>
                                <a:pt x="18723" y="5115"/>
                              </a:lnTo>
                              <a:lnTo>
                                <a:pt x="18617" y="4962"/>
                              </a:lnTo>
                              <a:lnTo>
                                <a:pt x="18564" y="4808"/>
                              </a:lnTo>
                              <a:lnTo>
                                <a:pt x="18457" y="4655"/>
                              </a:lnTo>
                              <a:lnTo>
                                <a:pt x="18351" y="4501"/>
                              </a:lnTo>
                              <a:lnTo>
                                <a:pt x="18245" y="4348"/>
                              </a:lnTo>
                              <a:lnTo>
                                <a:pt x="18138" y="4246"/>
                              </a:lnTo>
                              <a:lnTo>
                                <a:pt x="18085" y="4092"/>
                              </a:lnTo>
                              <a:lnTo>
                                <a:pt x="17979" y="3939"/>
                              </a:lnTo>
                              <a:lnTo>
                                <a:pt x="17872" y="3836"/>
                              </a:lnTo>
                              <a:lnTo>
                                <a:pt x="17766" y="3683"/>
                              </a:lnTo>
                              <a:lnTo>
                                <a:pt x="17660" y="3529"/>
                              </a:lnTo>
                              <a:lnTo>
                                <a:pt x="17500" y="3427"/>
                              </a:lnTo>
                              <a:lnTo>
                                <a:pt x="17394" y="3274"/>
                              </a:lnTo>
                              <a:lnTo>
                                <a:pt x="17287" y="3171"/>
                              </a:lnTo>
                              <a:lnTo>
                                <a:pt x="17181" y="3018"/>
                              </a:lnTo>
                              <a:lnTo>
                                <a:pt x="17074" y="2916"/>
                              </a:lnTo>
                              <a:lnTo>
                                <a:pt x="16915" y="2762"/>
                              </a:lnTo>
                              <a:lnTo>
                                <a:pt x="16809" y="2660"/>
                              </a:lnTo>
                              <a:lnTo>
                                <a:pt x="16649" y="2558"/>
                              </a:lnTo>
                              <a:lnTo>
                                <a:pt x="16543" y="2404"/>
                              </a:lnTo>
                              <a:lnTo>
                                <a:pt x="16383" y="2302"/>
                              </a:lnTo>
                              <a:lnTo>
                                <a:pt x="16277" y="2199"/>
                              </a:lnTo>
                              <a:lnTo>
                                <a:pt x="16117" y="2097"/>
                              </a:lnTo>
                              <a:lnTo>
                                <a:pt x="16011" y="1995"/>
                              </a:lnTo>
                              <a:lnTo>
                                <a:pt x="15851" y="1893"/>
                              </a:lnTo>
                              <a:lnTo>
                                <a:pt x="15691" y="1790"/>
                              </a:lnTo>
                              <a:lnTo>
                                <a:pt x="15585" y="1688"/>
                              </a:lnTo>
                              <a:lnTo>
                                <a:pt x="15426" y="1586"/>
                              </a:lnTo>
                              <a:lnTo>
                                <a:pt x="15266" y="1483"/>
                              </a:lnTo>
                              <a:lnTo>
                                <a:pt x="15106" y="1381"/>
                              </a:lnTo>
                              <a:lnTo>
                                <a:pt x="14947" y="1279"/>
                              </a:lnTo>
                              <a:lnTo>
                                <a:pt x="14787" y="1228"/>
                              </a:lnTo>
                              <a:lnTo>
                                <a:pt x="14628" y="1125"/>
                              </a:lnTo>
                              <a:lnTo>
                                <a:pt x="14468" y="1023"/>
                              </a:lnTo>
                              <a:lnTo>
                                <a:pt x="14309" y="972"/>
                              </a:lnTo>
                              <a:lnTo>
                                <a:pt x="14149" y="870"/>
                              </a:lnTo>
                              <a:lnTo>
                                <a:pt x="13989" y="818"/>
                              </a:lnTo>
                              <a:lnTo>
                                <a:pt x="13830" y="767"/>
                              </a:lnTo>
                              <a:lnTo>
                                <a:pt x="13670" y="665"/>
                              </a:lnTo>
                              <a:lnTo>
                                <a:pt x="13511" y="614"/>
                              </a:lnTo>
                              <a:lnTo>
                                <a:pt x="13351" y="563"/>
                              </a:lnTo>
                              <a:lnTo>
                                <a:pt x="13191" y="512"/>
                              </a:lnTo>
                              <a:lnTo>
                                <a:pt x="12979" y="460"/>
                              </a:lnTo>
                              <a:lnTo>
                                <a:pt x="12819" y="409"/>
                              </a:lnTo>
                              <a:lnTo>
                                <a:pt x="12660" y="358"/>
                              </a:lnTo>
                              <a:lnTo>
                                <a:pt x="12500" y="307"/>
                              </a:lnTo>
                              <a:lnTo>
                                <a:pt x="12287" y="256"/>
                              </a:lnTo>
                              <a:lnTo>
                                <a:pt x="12128" y="205"/>
                              </a:lnTo>
                              <a:lnTo>
                                <a:pt x="11968" y="153"/>
                              </a:lnTo>
                              <a:lnTo>
                                <a:pt x="11755" y="153"/>
                              </a:lnTo>
                              <a:lnTo>
                                <a:pt x="11596" y="102"/>
                              </a:lnTo>
                              <a:lnTo>
                                <a:pt x="11436" y="102"/>
                              </a:lnTo>
                              <a:lnTo>
                                <a:pt x="11223" y="51"/>
                              </a:lnTo>
                              <a:lnTo>
                                <a:pt x="11064" y="51"/>
                              </a:lnTo>
                              <a:lnTo>
                                <a:pt x="10851" y="0"/>
                              </a:lnTo>
                              <a:lnTo>
                                <a:pt x="10691" y="0"/>
                              </a:lnTo>
                              <a:lnTo>
                                <a:pt x="10532" y="0"/>
                              </a:lnTo>
                              <a:lnTo>
                                <a:pt x="10319" y="0"/>
                              </a:lnTo>
                              <a:lnTo>
                                <a:pt x="10160" y="0"/>
                              </a:lnTo>
                              <a:lnTo>
                                <a:pt x="10000" y="0"/>
                              </a:lnTo>
                              <a:lnTo>
                                <a:pt x="10000" y="0"/>
                              </a:lnTo>
                              <a:lnTo>
                                <a:pt x="10000" y="0"/>
                              </a:lnTo>
                            </a:path>
                          </a:pathLst>
                        </a:custGeom>
                        <a:blipFill rotWithShape="0">
                          <a:blip r:embed="rId1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87,0l9628,0l9415,0l9255,0l9096,0l8883,51l8723,51l8511,102l8351,102l8191,153l7979,153l7819,205l7660,256l7447,307l7287,358l7128,409l6968,460l6755,512l6596,563l6436,614l6277,665l6117,767l5957,818l5798,870l5638,972l5479,1023l5319,1125l5160,1228l5000,1279l4840,1381l4681,1483l4521,1586l4362,1688l4255,1790l4096,1893l3936,1995l3830,2097l3670,2199l3564,2302l3404,2404l3298,2558l3138,2660l3032,2762l2872,2916l2766,3018l2660,3171l2553,3274l2447,3427l2287,3529l2181,3683l2074,3836l1968,3939l1862,4092l1809,4246l1702,4348l1596,4501l1489,4655l1383,4808l1330,4962l1223,5115l1170,5269l1064,5422l1011,5575l904,5729l851,5882l798,6036l745,6189l638,6343l585,6496l532,6650l479,6803l426,6957l372,7110l319,7315l266,7468l266,7621l213,7775l160,7928l160,8133l106,8286l106,8440l53,8593l53,8798l0,8951l0,9105l0,9258l0,9463l0,9616l0,9770l0,9923l0,9974l0,10128l0,10281l0,10435l0,10639l0,10793l0,10946l53,11100l53,11304l106,11458l106,11611l160,11765l160,11969l213,12123l266,12276l266,12430l319,12583l372,12788l426,12941l479,13095l532,13248l585,13402l638,13555l691,13708l798,13862l851,14066l904,14220l1011,14373l1064,14527l1170,14680l1223,14783l1330,14936l1383,15090l1489,15243l1596,15396l1649,15550l1755,15703l1862,15806l1968,15959l2074,16113l2181,16215l2287,16368l2394,16522l2500,16624l2660,16777l2766,16880l2872,17033l2979,17136l3138,17238l3245,17391l3404,17494l3511,17596l3670,17698l3777,17852l3936,17954l4096,18056l4202,18159l4362,18261l4521,18363l4681,18465l4840,18517l4947,18619l5106,18721l5266,18824l5426,18875l5585,18977l5745,19028l5904,19130l6117,19182l6277,19233l6436,19335l6596,19386l6755,19437l6915,19488l7128,19540l7287,19591l7447,19642l7660,19693l7819,19744l7979,19795l8191,19795l8351,19847l8511,19847l8723,19898l8883,19898l9043,19949l9255,19949l9415,19949l9628,19949l9787,19949l10000,20000l10000,20000l10000,20000l10160,19949l10319,19949l10532,19949l10691,19949l10904,19949l11064,19898l11223,19898l11436,19847l11596,19847l11755,19795l11968,19795l12128,19744l12287,19693l12500,19642l12660,19591l12819,19540l13032,19488l13191,19437l13351,19386l13511,19335l13670,19233l13830,19182l14043,19130l14202,19028l14362,18977l14521,18875l14681,18824l14840,18721l15000,18619l15106,18517l15266,18465l15426,18363l15585,18261l15745,18159l15851,18056l16011,17954l16170,17852l16277,17698l16436,17596l16543,17494l16702,17391l16809,17238l16968,17136l17074,17033l17181,16880l17287,16777l17447,16624l17553,16522l17660,16368l17766,16215l17872,16113l17979,15959l18085,15806l18191,15703l18298,15550l18351,15396l18457,15243l18564,15090l18617,14936l18723,14783l18777,14680l18883,14527l18936,14373l19043,14220l19096,14066l19149,13862l19255,13708l19309,13555l19362,13402l19415,13248l19468,13095l19521,12941l19574,12788l19628,12583l19681,12430l19681,12276l19734,12123l19787,11969l19787,11765l19840,11611l19840,11458l19894,11304l19894,11100l19947,10946l19947,10793l19947,10639l19947,10435l19947,10281l19947,10128l19947,9974l20000,9974l19947,9770l19947,9616l19947,9463l19947,9258l19947,9105l19947,8951l19894,8798l19894,8593l19840,8440l19840,8286l19787,8133l19787,7928l19734,7775l19681,7621l19681,7468l19628,7315l19574,7110l19521,6957l19468,6803l19415,6650l19362,6496l19309,6343l19202,6189l19149,6036l19096,5882l19043,5729l18936,5575l18883,5422l18777,5269l18723,5115l18617,4962l18564,4808l18457,4655l18351,4501l18245,4348l18138,4246l18085,4092l17979,3939l17872,3836l17766,3683l17660,3529l17500,3427l17394,3274l17287,3171l17181,3018l17074,2916l16915,2762l16809,2660l16649,2558l16543,2404l16383,2302l16277,2199l16117,2097l16011,1995l15851,1893l15691,1790l15585,1688l15426,1586l15266,1483l15106,1381l14947,1279l14787,1228l14628,1125l14468,1023l14309,972l14149,870l13989,818l13830,767l13670,665l13511,614l13351,563l13191,512l12979,460l12819,409l12660,358l12500,307l12287,256l12128,205l11968,153l11755,153l11596,102l11436,102l11223,51l11064,51l10851,0l10691,0l10532,0l10319,0l10160,0l10000,0l10000,0l10000,0e" stroked="t" o:allowincell="f" style="position:absolute;margin-left:71.25pt;margin-top:7.55pt;width:18.75pt;height:19.5pt;mso-wrap-style:none;v-text-anchor:middle">
                <v:imagedata r:id="rId20"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857375</wp:posOffset>
                </wp:positionH>
                <wp:positionV relativeFrom="paragraph">
                  <wp:posOffset>95885</wp:posOffset>
                </wp:positionV>
                <wp:extent cx="38735" cy="76835"/>
                <wp:effectExtent l="7620" t="6985" r="6350" b="6350"/>
                <wp:wrapNone/>
                <wp:docPr id="23"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21"/>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146.25pt;margin-top:7.55pt;width:3pt;height:6pt;mso-wrap-style:none;v-text-anchor:middle">
                <v:imagedata r:id="rId22"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686050</wp:posOffset>
                </wp:positionH>
                <wp:positionV relativeFrom="paragraph">
                  <wp:posOffset>67310</wp:posOffset>
                </wp:positionV>
                <wp:extent cx="38735" cy="76835"/>
                <wp:effectExtent l="6985" t="6985" r="6350" b="6985"/>
                <wp:wrapNone/>
                <wp:docPr id="24"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2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211.5pt;margin-top:5.3pt;width:3pt;height:6pt;mso-wrap-style:none;v-text-anchor:middle">
                <v:imagedata r:id="rId24" o:detectmouseclick="t"/>
                <v:stroke color="black" weight="12600" joinstyle="round" endcap="flat"/>
                <w10:wrap type="none"/>
              </v:shape>
            </w:pict>
          </mc:Fallback>
        </mc:AlternateContent>
      </w:r>
      <w:r>
        <w:rPr>
          <w:rFonts w:ascii="Symbol" w:hAnsi="Symbol"/>
          <w:sz w:val="20"/>
          <w:szCs w:val="24"/>
        </w:rPr>
        <w:t>l</w:t>
      </w:r>
      <w:r>
        <w:rPr>
          <w:sz w:val="24"/>
          <w:szCs w:val="24"/>
        </w:rPr>
        <w:t xml:space="preserve">                                  1/2cos(w -</w:t>
      </w:r>
      <w:r>
        <w:rPr>
          <w:rFonts w:ascii="Symbol" w:hAnsi="Symbol"/>
          <w:sz w:val="20"/>
          <w:szCs w:val="24"/>
        </w:rPr>
        <w:t>l</w:t>
      </w:r>
      <w:r>
        <w:rPr>
          <w:sz w:val="24"/>
          <w:szCs w:val="24"/>
        </w:rPr>
        <w:t>)t+1/2cos(w  +</w:t>
      </w:r>
      <w:r>
        <w:rPr>
          <w:rFonts w:ascii="Symbol" w:hAnsi="Symbol"/>
          <w:sz w:val="20"/>
          <w:szCs w:val="24"/>
        </w:rPr>
        <w:t>l</w:t>
      </w:r>
      <w:r>
        <w:rPr>
          <w:sz w:val="24"/>
          <w:szCs w:val="24"/>
        </w:rPr>
        <w:t xml:space="preserve"> )t</w:t>
      </w:r>
    </w:p>
    <w:p>
      <w:pPr>
        <w:pStyle w:val="Normal"/>
        <w:widowControl/>
        <w:tabs>
          <w:tab w:val="clear" w:pos="567"/>
          <w:tab w:val="left" w:pos="7797" w:leader="none"/>
        </w:tabs>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57150</wp:posOffset>
                </wp:positionH>
                <wp:positionV relativeFrom="paragraph">
                  <wp:posOffset>57785</wp:posOffset>
                </wp:positionV>
                <wp:extent cx="838835" cy="635"/>
                <wp:effectExtent l="635" t="6350" r="635" b="6350"/>
                <wp:wrapNone/>
                <wp:docPr id="25" name=""/>
                <a:graphic xmlns:a="http://schemas.openxmlformats.org/drawingml/2006/main">
                  <a:graphicData uri="http://schemas.microsoft.com/office/word/2010/wordprocessingShape">
                    <wps:wsp>
                      <wps:cNvSpPr/>
                      <wps:spPr>
                        <a:xfrm>
                          <a:off x="0" y="0"/>
                          <a:ext cx="838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4.55pt" to="70.5pt,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52425</wp:posOffset>
                </wp:positionH>
                <wp:positionV relativeFrom="paragraph">
                  <wp:posOffset>57785</wp:posOffset>
                </wp:positionV>
                <wp:extent cx="635" cy="1038860"/>
                <wp:effectExtent l="6350" t="635" r="6350" b="635"/>
                <wp:wrapNone/>
                <wp:docPr id="26" name=""/>
                <a:graphic xmlns:a="http://schemas.openxmlformats.org/drawingml/2006/main">
                  <a:graphicData uri="http://schemas.microsoft.com/office/word/2010/wordprocessingShape">
                    <wps:wsp>
                      <wps:cNvSpPr/>
                      <wps:spPr>
                        <a:xfrm>
                          <a:off x="0" y="0"/>
                          <a:ext cx="720" cy="103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55pt" to="27.75pt,86.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152525</wp:posOffset>
                </wp:positionH>
                <wp:positionV relativeFrom="paragraph">
                  <wp:posOffset>67310</wp:posOffset>
                </wp:positionV>
                <wp:extent cx="1448435" cy="635"/>
                <wp:effectExtent l="635" t="6350" r="635" b="6350"/>
                <wp:wrapNone/>
                <wp:docPr id="27" name=""/>
                <a:graphic xmlns:a="http://schemas.openxmlformats.org/drawingml/2006/main">
                  <a:graphicData uri="http://schemas.microsoft.com/office/word/2010/wordprocessingShape">
                    <wps:wsp>
                      <wps:cNvSpPr/>
                      <wps:spPr>
                        <a:xfrm>
                          <a:off x="0" y="0"/>
                          <a:ext cx="144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75pt,5.3pt" to="204.75pt,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81275</wp:posOffset>
                </wp:positionH>
                <wp:positionV relativeFrom="paragraph">
                  <wp:posOffset>67310</wp:posOffset>
                </wp:positionV>
                <wp:extent cx="635" cy="781685"/>
                <wp:effectExtent l="6350" t="635" r="6350" b="635"/>
                <wp:wrapNone/>
                <wp:docPr id="28" name=""/>
                <a:graphic xmlns:a="http://schemas.openxmlformats.org/drawingml/2006/main">
                  <a:graphicData uri="http://schemas.microsoft.com/office/word/2010/wordprocessingShape">
                    <wps:wsp>
                      <wps:cNvSpPr/>
                      <wps:spPr>
                        <a:xfrm>
                          <a:off x="0" y="0"/>
                          <a:ext cx="720" cy="781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5pt,5.3pt" to="203.25pt,6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42900</wp:posOffset>
                </wp:positionH>
                <wp:positionV relativeFrom="paragraph">
                  <wp:posOffset>38735</wp:posOffset>
                </wp:positionV>
                <wp:extent cx="38735" cy="48260"/>
                <wp:effectExtent l="6985" t="6350" r="6350" b="6985"/>
                <wp:wrapNone/>
                <wp:docPr id="29" name=""/>
                <a:graphic xmlns:a="http://schemas.openxmlformats.org/drawingml/2006/main">
                  <a:graphicData uri="http://schemas.microsoft.com/office/word/2010/wordprocessingShape">
                    <wps:wsp>
                      <wps:cNvSpPr/>
                      <wps:spPr>
                        <a:xfrm>
                          <a:off x="0" y="0"/>
                          <a:ext cx="38880" cy="48240"/>
                        </a:xfrm>
                        <a:custGeom>
                          <a:avLst/>
                          <a:gdLst/>
                          <a:ahLst/>
                          <a:rect l="l" t="t" r="r" b="b"/>
                          <a:pathLst>
                            <a:path w="20000" h="20000">
                              <a:moveTo>
                                <a:pt x="9836" y="0"/>
                              </a:moveTo>
                              <a:lnTo>
                                <a:pt x="9836" y="0"/>
                              </a:lnTo>
                              <a:lnTo>
                                <a:pt x="9508" y="0"/>
                              </a:lnTo>
                              <a:lnTo>
                                <a:pt x="9180" y="0"/>
                              </a:lnTo>
                              <a:lnTo>
                                <a:pt x="9180" y="0"/>
                              </a:lnTo>
                              <a:lnTo>
                                <a:pt x="8852" y="0"/>
                              </a:lnTo>
                              <a:lnTo>
                                <a:pt x="8525" y="0"/>
                              </a:lnTo>
                              <a:lnTo>
                                <a:pt x="8525" y="0"/>
                              </a:lnTo>
                              <a:lnTo>
                                <a:pt x="8197" y="0"/>
                              </a:lnTo>
                              <a:lnTo>
                                <a:pt x="7869" y="0"/>
                              </a:lnTo>
                              <a:lnTo>
                                <a:pt x="7869" y="0"/>
                              </a:lnTo>
                              <a:lnTo>
                                <a:pt x="7541" y="0"/>
                              </a:lnTo>
                              <a:lnTo>
                                <a:pt x="7213" y="263"/>
                              </a:lnTo>
                              <a:lnTo>
                                <a:pt x="7213" y="263"/>
                              </a:lnTo>
                              <a:lnTo>
                                <a:pt x="6885" y="263"/>
                              </a:lnTo>
                              <a:lnTo>
                                <a:pt x="6557" y="263"/>
                              </a:lnTo>
                              <a:lnTo>
                                <a:pt x="6557" y="526"/>
                              </a:lnTo>
                              <a:lnTo>
                                <a:pt x="6230" y="526"/>
                              </a:lnTo>
                              <a:lnTo>
                                <a:pt x="6230" y="526"/>
                              </a:lnTo>
                              <a:lnTo>
                                <a:pt x="5902" y="526"/>
                              </a:lnTo>
                              <a:lnTo>
                                <a:pt x="5902" y="789"/>
                              </a:lnTo>
                              <a:lnTo>
                                <a:pt x="5574" y="789"/>
                              </a:lnTo>
                              <a:lnTo>
                                <a:pt x="5246" y="789"/>
                              </a:lnTo>
                              <a:lnTo>
                                <a:pt x="5246" y="1053"/>
                              </a:lnTo>
                              <a:lnTo>
                                <a:pt x="4918" y="1053"/>
                              </a:lnTo>
                              <a:lnTo>
                                <a:pt x="4918" y="1053"/>
                              </a:lnTo>
                              <a:lnTo>
                                <a:pt x="4590" y="1316"/>
                              </a:lnTo>
                              <a:lnTo>
                                <a:pt x="4590" y="1316"/>
                              </a:lnTo>
                              <a:lnTo>
                                <a:pt x="4262" y="1579"/>
                              </a:lnTo>
                              <a:lnTo>
                                <a:pt x="4262" y="1579"/>
                              </a:lnTo>
                              <a:lnTo>
                                <a:pt x="3934" y="1579"/>
                              </a:lnTo>
                              <a:lnTo>
                                <a:pt x="3934" y="1842"/>
                              </a:lnTo>
                              <a:lnTo>
                                <a:pt x="3607" y="1842"/>
                              </a:lnTo>
                              <a:lnTo>
                                <a:pt x="3607" y="2105"/>
                              </a:lnTo>
                              <a:lnTo>
                                <a:pt x="3279" y="2105"/>
                              </a:lnTo>
                              <a:lnTo>
                                <a:pt x="3279" y="2368"/>
                              </a:lnTo>
                              <a:lnTo>
                                <a:pt x="3279" y="2368"/>
                              </a:lnTo>
                              <a:lnTo>
                                <a:pt x="2951" y="2632"/>
                              </a:lnTo>
                              <a:lnTo>
                                <a:pt x="2951" y="2632"/>
                              </a:lnTo>
                              <a:lnTo>
                                <a:pt x="2623" y="2632"/>
                              </a:lnTo>
                              <a:lnTo>
                                <a:pt x="2623" y="2895"/>
                              </a:lnTo>
                              <a:lnTo>
                                <a:pt x="2623" y="2895"/>
                              </a:lnTo>
                              <a:lnTo>
                                <a:pt x="2295" y="3158"/>
                              </a:lnTo>
                              <a:lnTo>
                                <a:pt x="2295" y="3158"/>
                              </a:lnTo>
                              <a:lnTo>
                                <a:pt x="2295" y="3421"/>
                              </a:lnTo>
                              <a:lnTo>
                                <a:pt x="1967" y="3421"/>
                              </a:lnTo>
                              <a:lnTo>
                                <a:pt x="1967" y="3684"/>
                              </a:lnTo>
                              <a:lnTo>
                                <a:pt x="1967" y="3684"/>
                              </a:lnTo>
                              <a:lnTo>
                                <a:pt x="1639" y="3947"/>
                              </a:lnTo>
                              <a:lnTo>
                                <a:pt x="1639" y="3947"/>
                              </a:lnTo>
                              <a:lnTo>
                                <a:pt x="1639" y="4211"/>
                              </a:lnTo>
                              <a:lnTo>
                                <a:pt x="1311" y="4474"/>
                              </a:lnTo>
                              <a:lnTo>
                                <a:pt x="1311" y="4474"/>
                              </a:lnTo>
                              <a:lnTo>
                                <a:pt x="1311" y="4737"/>
                              </a:lnTo>
                              <a:lnTo>
                                <a:pt x="1311" y="4737"/>
                              </a:lnTo>
                              <a:lnTo>
                                <a:pt x="984" y="5000"/>
                              </a:lnTo>
                              <a:lnTo>
                                <a:pt x="984" y="5000"/>
                              </a:lnTo>
                              <a:lnTo>
                                <a:pt x="984" y="5263"/>
                              </a:lnTo>
                              <a:lnTo>
                                <a:pt x="984" y="5263"/>
                              </a:lnTo>
                              <a:lnTo>
                                <a:pt x="984" y="5526"/>
                              </a:lnTo>
                              <a:lnTo>
                                <a:pt x="656" y="5526"/>
                              </a:lnTo>
                              <a:lnTo>
                                <a:pt x="656" y="5789"/>
                              </a:lnTo>
                              <a:lnTo>
                                <a:pt x="656" y="5789"/>
                              </a:lnTo>
                              <a:lnTo>
                                <a:pt x="656" y="6053"/>
                              </a:lnTo>
                              <a:lnTo>
                                <a:pt x="656" y="6053"/>
                              </a:lnTo>
                              <a:lnTo>
                                <a:pt x="656" y="6316"/>
                              </a:lnTo>
                              <a:lnTo>
                                <a:pt x="328" y="6316"/>
                              </a:lnTo>
                              <a:lnTo>
                                <a:pt x="328" y="6579"/>
                              </a:lnTo>
                              <a:lnTo>
                                <a:pt x="328" y="6579"/>
                              </a:lnTo>
                              <a:lnTo>
                                <a:pt x="328" y="6842"/>
                              </a:lnTo>
                              <a:lnTo>
                                <a:pt x="328" y="6842"/>
                              </a:lnTo>
                              <a:lnTo>
                                <a:pt x="328" y="7105"/>
                              </a:lnTo>
                              <a:lnTo>
                                <a:pt x="328" y="7368"/>
                              </a:lnTo>
                              <a:lnTo>
                                <a:pt x="0" y="7368"/>
                              </a:lnTo>
                              <a:lnTo>
                                <a:pt x="0" y="7632"/>
                              </a:lnTo>
                              <a:lnTo>
                                <a:pt x="0" y="7632"/>
                              </a:lnTo>
                              <a:lnTo>
                                <a:pt x="0" y="7895"/>
                              </a:lnTo>
                              <a:lnTo>
                                <a:pt x="0" y="7895"/>
                              </a:lnTo>
                              <a:lnTo>
                                <a:pt x="0" y="8158"/>
                              </a:lnTo>
                              <a:lnTo>
                                <a:pt x="0" y="8158"/>
                              </a:lnTo>
                              <a:lnTo>
                                <a:pt x="0" y="8421"/>
                              </a:lnTo>
                              <a:lnTo>
                                <a:pt x="0" y="8421"/>
                              </a:lnTo>
                              <a:lnTo>
                                <a:pt x="0" y="8684"/>
                              </a:lnTo>
                              <a:lnTo>
                                <a:pt x="0" y="8684"/>
                              </a:lnTo>
                              <a:lnTo>
                                <a:pt x="0" y="8947"/>
                              </a:lnTo>
                              <a:lnTo>
                                <a:pt x="0" y="8947"/>
                              </a:lnTo>
                              <a:lnTo>
                                <a:pt x="0" y="9211"/>
                              </a:lnTo>
                              <a:lnTo>
                                <a:pt x="0" y="9211"/>
                              </a:lnTo>
                              <a:lnTo>
                                <a:pt x="0" y="9474"/>
                              </a:lnTo>
                              <a:lnTo>
                                <a:pt x="0" y="9474"/>
                              </a:lnTo>
                              <a:lnTo>
                                <a:pt x="0" y="9737"/>
                              </a:lnTo>
                              <a:lnTo>
                                <a:pt x="0" y="9737"/>
                              </a:lnTo>
                              <a:lnTo>
                                <a:pt x="0" y="10000"/>
                              </a:lnTo>
                              <a:lnTo>
                                <a:pt x="0" y="10000"/>
                              </a:lnTo>
                              <a:lnTo>
                                <a:pt x="0" y="10263"/>
                              </a:lnTo>
                              <a:lnTo>
                                <a:pt x="0" y="10263"/>
                              </a:lnTo>
                              <a:lnTo>
                                <a:pt x="0" y="10526"/>
                              </a:lnTo>
                              <a:lnTo>
                                <a:pt x="0" y="10526"/>
                              </a:lnTo>
                              <a:lnTo>
                                <a:pt x="0" y="10789"/>
                              </a:lnTo>
                              <a:lnTo>
                                <a:pt x="0" y="10789"/>
                              </a:lnTo>
                              <a:lnTo>
                                <a:pt x="0" y="11053"/>
                              </a:lnTo>
                              <a:lnTo>
                                <a:pt x="0" y="11053"/>
                              </a:lnTo>
                              <a:lnTo>
                                <a:pt x="0" y="11316"/>
                              </a:lnTo>
                              <a:lnTo>
                                <a:pt x="0" y="11316"/>
                              </a:lnTo>
                              <a:lnTo>
                                <a:pt x="0" y="11579"/>
                              </a:lnTo>
                              <a:lnTo>
                                <a:pt x="0" y="11579"/>
                              </a:lnTo>
                              <a:lnTo>
                                <a:pt x="0" y="11842"/>
                              </a:lnTo>
                              <a:lnTo>
                                <a:pt x="0" y="11842"/>
                              </a:lnTo>
                              <a:lnTo>
                                <a:pt x="0" y="12105"/>
                              </a:lnTo>
                              <a:lnTo>
                                <a:pt x="0" y="12105"/>
                              </a:lnTo>
                              <a:lnTo>
                                <a:pt x="0" y="12368"/>
                              </a:lnTo>
                              <a:lnTo>
                                <a:pt x="328" y="12368"/>
                              </a:lnTo>
                              <a:lnTo>
                                <a:pt x="328" y="12632"/>
                              </a:lnTo>
                              <a:lnTo>
                                <a:pt x="328" y="12895"/>
                              </a:lnTo>
                              <a:lnTo>
                                <a:pt x="328" y="12895"/>
                              </a:lnTo>
                              <a:lnTo>
                                <a:pt x="328" y="13158"/>
                              </a:lnTo>
                              <a:lnTo>
                                <a:pt x="328" y="13158"/>
                              </a:lnTo>
                              <a:lnTo>
                                <a:pt x="328" y="13421"/>
                              </a:lnTo>
                              <a:lnTo>
                                <a:pt x="656" y="13421"/>
                              </a:lnTo>
                              <a:lnTo>
                                <a:pt x="656" y="13684"/>
                              </a:lnTo>
                              <a:lnTo>
                                <a:pt x="656" y="13684"/>
                              </a:lnTo>
                              <a:lnTo>
                                <a:pt x="656" y="13947"/>
                              </a:lnTo>
                              <a:lnTo>
                                <a:pt x="656" y="13947"/>
                              </a:lnTo>
                              <a:lnTo>
                                <a:pt x="656" y="14211"/>
                              </a:lnTo>
                              <a:lnTo>
                                <a:pt x="984" y="14211"/>
                              </a:lnTo>
                              <a:lnTo>
                                <a:pt x="984" y="14474"/>
                              </a:lnTo>
                              <a:lnTo>
                                <a:pt x="984" y="14474"/>
                              </a:lnTo>
                              <a:lnTo>
                                <a:pt x="984" y="14737"/>
                              </a:lnTo>
                              <a:lnTo>
                                <a:pt x="984" y="14737"/>
                              </a:lnTo>
                              <a:lnTo>
                                <a:pt x="1311" y="15000"/>
                              </a:lnTo>
                              <a:lnTo>
                                <a:pt x="1311" y="15000"/>
                              </a:lnTo>
                              <a:lnTo>
                                <a:pt x="1311" y="15263"/>
                              </a:lnTo>
                              <a:lnTo>
                                <a:pt x="1311" y="15263"/>
                              </a:lnTo>
                              <a:lnTo>
                                <a:pt x="1639" y="15526"/>
                              </a:lnTo>
                              <a:lnTo>
                                <a:pt x="1639" y="15789"/>
                              </a:lnTo>
                              <a:lnTo>
                                <a:pt x="1639" y="15789"/>
                              </a:lnTo>
                              <a:lnTo>
                                <a:pt x="1967" y="16053"/>
                              </a:lnTo>
                              <a:lnTo>
                                <a:pt x="1967" y="16053"/>
                              </a:lnTo>
                              <a:lnTo>
                                <a:pt x="1967" y="16316"/>
                              </a:lnTo>
                              <a:lnTo>
                                <a:pt x="2295" y="16316"/>
                              </a:lnTo>
                              <a:lnTo>
                                <a:pt x="2295" y="16579"/>
                              </a:lnTo>
                              <a:lnTo>
                                <a:pt x="2295" y="16579"/>
                              </a:lnTo>
                              <a:lnTo>
                                <a:pt x="2623" y="16842"/>
                              </a:lnTo>
                              <a:lnTo>
                                <a:pt x="2623" y="16842"/>
                              </a:lnTo>
                              <a:lnTo>
                                <a:pt x="2623" y="17105"/>
                              </a:lnTo>
                              <a:lnTo>
                                <a:pt x="2951" y="17105"/>
                              </a:lnTo>
                              <a:lnTo>
                                <a:pt x="2951" y="17105"/>
                              </a:lnTo>
                              <a:lnTo>
                                <a:pt x="3279" y="17368"/>
                              </a:lnTo>
                              <a:lnTo>
                                <a:pt x="3279" y="17368"/>
                              </a:lnTo>
                              <a:lnTo>
                                <a:pt x="3279" y="17632"/>
                              </a:lnTo>
                              <a:lnTo>
                                <a:pt x="3607" y="17632"/>
                              </a:lnTo>
                              <a:lnTo>
                                <a:pt x="3607" y="17895"/>
                              </a:lnTo>
                              <a:lnTo>
                                <a:pt x="3934" y="17895"/>
                              </a:lnTo>
                              <a:lnTo>
                                <a:pt x="3934" y="18158"/>
                              </a:lnTo>
                              <a:lnTo>
                                <a:pt x="4262" y="18158"/>
                              </a:lnTo>
                              <a:lnTo>
                                <a:pt x="4262" y="18158"/>
                              </a:lnTo>
                              <a:lnTo>
                                <a:pt x="4590" y="18421"/>
                              </a:lnTo>
                              <a:lnTo>
                                <a:pt x="4590" y="18421"/>
                              </a:lnTo>
                              <a:lnTo>
                                <a:pt x="4918" y="18684"/>
                              </a:lnTo>
                              <a:lnTo>
                                <a:pt x="4918" y="18684"/>
                              </a:lnTo>
                              <a:lnTo>
                                <a:pt x="5246" y="18684"/>
                              </a:lnTo>
                              <a:lnTo>
                                <a:pt x="5246" y="18947"/>
                              </a:lnTo>
                              <a:lnTo>
                                <a:pt x="5574" y="18947"/>
                              </a:lnTo>
                              <a:lnTo>
                                <a:pt x="5902" y="18947"/>
                              </a:lnTo>
                              <a:lnTo>
                                <a:pt x="5902" y="19211"/>
                              </a:lnTo>
                              <a:lnTo>
                                <a:pt x="6230" y="19211"/>
                              </a:lnTo>
                              <a:lnTo>
                                <a:pt x="6230" y="19211"/>
                              </a:lnTo>
                              <a:lnTo>
                                <a:pt x="6557" y="19211"/>
                              </a:lnTo>
                              <a:lnTo>
                                <a:pt x="6557" y="19474"/>
                              </a:lnTo>
                              <a:lnTo>
                                <a:pt x="6885" y="19474"/>
                              </a:lnTo>
                              <a:lnTo>
                                <a:pt x="7213" y="19474"/>
                              </a:lnTo>
                              <a:lnTo>
                                <a:pt x="7213" y="19474"/>
                              </a:lnTo>
                              <a:lnTo>
                                <a:pt x="7541" y="19737"/>
                              </a:lnTo>
                              <a:lnTo>
                                <a:pt x="7869" y="19737"/>
                              </a:lnTo>
                              <a:lnTo>
                                <a:pt x="7869" y="19737"/>
                              </a:lnTo>
                              <a:lnTo>
                                <a:pt x="8197" y="19737"/>
                              </a:lnTo>
                              <a:lnTo>
                                <a:pt x="8525" y="19737"/>
                              </a:lnTo>
                              <a:lnTo>
                                <a:pt x="8525" y="19737"/>
                              </a:lnTo>
                              <a:lnTo>
                                <a:pt x="8852" y="19737"/>
                              </a:lnTo>
                              <a:lnTo>
                                <a:pt x="9180" y="19737"/>
                              </a:lnTo>
                              <a:lnTo>
                                <a:pt x="9180" y="19737"/>
                              </a:lnTo>
                              <a:lnTo>
                                <a:pt x="9508" y="19737"/>
                              </a:lnTo>
                              <a:lnTo>
                                <a:pt x="9836" y="20000"/>
                              </a:lnTo>
                              <a:lnTo>
                                <a:pt x="9836" y="20000"/>
                              </a:lnTo>
                              <a:lnTo>
                                <a:pt x="9836" y="20000"/>
                              </a:lnTo>
                              <a:lnTo>
                                <a:pt x="9836" y="19737"/>
                              </a:lnTo>
                              <a:lnTo>
                                <a:pt x="10164" y="19737"/>
                              </a:lnTo>
                              <a:lnTo>
                                <a:pt x="10164" y="19737"/>
                              </a:lnTo>
                              <a:lnTo>
                                <a:pt x="10492" y="19737"/>
                              </a:lnTo>
                              <a:lnTo>
                                <a:pt x="10820" y="19737"/>
                              </a:lnTo>
                              <a:lnTo>
                                <a:pt x="10820" y="19737"/>
                              </a:lnTo>
                              <a:lnTo>
                                <a:pt x="11148" y="19737"/>
                              </a:lnTo>
                              <a:lnTo>
                                <a:pt x="11475" y="19737"/>
                              </a:lnTo>
                              <a:lnTo>
                                <a:pt x="11475" y="19737"/>
                              </a:lnTo>
                              <a:lnTo>
                                <a:pt x="11803" y="19737"/>
                              </a:lnTo>
                              <a:lnTo>
                                <a:pt x="12131" y="19474"/>
                              </a:lnTo>
                              <a:lnTo>
                                <a:pt x="12131" y="19474"/>
                              </a:lnTo>
                              <a:lnTo>
                                <a:pt x="12459" y="19474"/>
                              </a:lnTo>
                              <a:lnTo>
                                <a:pt x="12787" y="19474"/>
                              </a:lnTo>
                              <a:lnTo>
                                <a:pt x="12787" y="19474"/>
                              </a:lnTo>
                              <a:lnTo>
                                <a:pt x="13115" y="19211"/>
                              </a:lnTo>
                              <a:lnTo>
                                <a:pt x="13115" y="19211"/>
                              </a:lnTo>
                              <a:lnTo>
                                <a:pt x="13443" y="19211"/>
                              </a:lnTo>
                              <a:lnTo>
                                <a:pt x="13770" y="19211"/>
                              </a:lnTo>
                              <a:lnTo>
                                <a:pt x="13770" y="18947"/>
                              </a:lnTo>
                              <a:lnTo>
                                <a:pt x="14098" y="18947"/>
                              </a:lnTo>
                              <a:lnTo>
                                <a:pt x="14098" y="18947"/>
                              </a:lnTo>
                              <a:lnTo>
                                <a:pt x="14426" y="18684"/>
                              </a:lnTo>
                              <a:lnTo>
                                <a:pt x="14426" y="18684"/>
                              </a:lnTo>
                              <a:lnTo>
                                <a:pt x="14754" y="18421"/>
                              </a:lnTo>
                              <a:lnTo>
                                <a:pt x="14754" y="18421"/>
                              </a:lnTo>
                              <a:lnTo>
                                <a:pt x="15082" y="18421"/>
                              </a:lnTo>
                              <a:lnTo>
                                <a:pt x="15082" y="18158"/>
                              </a:lnTo>
                              <a:lnTo>
                                <a:pt x="15410" y="18158"/>
                              </a:lnTo>
                              <a:lnTo>
                                <a:pt x="15410" y="18158"/>
                              </a:lnTo>
                              <a:lnTo>
                                <a:pt x="15738" y="17895"/>
                              </a:lnTo>
                              <a:lnTo>
                                <a:pt x="15738" y="17895"/>
                              </a:lnTo>
                              <a:lnTo>
                                <a:pt x="16066" y="17632"/>
                              </a:lnTo>
                              <a:lnTo>
                                <a:pt x="16066" y="17632"/>
                              </a:lnTo>
                              <a:lnTo>
                                <a:pt x="16393" y="17368"/>
                              </a:lnTo>
                              <a:lnTo>
                                <a:pt x="16393" y="17368"/>
                              </a:lnTo>
                              <a:lnTo>
                                <a:pt x="16721" y="17105"/>
                              </a:lnTo>
                              <a:lnTo>
                                <a:pt x="16721" y="17105"/>
                              </a:lnTo>
                              <a:lnTo>
                                <a:pt x="16721" y="16842"/>
                              </a:lnTo>
                              <a:lnTo>
                                <a:pt x="17049" y="16842"/>
                              </a:lnTo>
                              <a:lnTo>
                                <a:pt x="17049" y="16842"/>
                              </a:lnTo>
                              <a:lnTo>
                                <a:pt x="17049" y="16579"/>
                              </a:lnTo>
                              <a:lnTo>
                                <a:pt x="17377" y="16579"/>
                              </a:lnTo>
                              <a:lnTo>
                                <a:pt x="17377" y="16316"/>
                              </a:lnTo>
                              <a:lnTo>
                                <a:pt x="17705" y="16316"/>
                              </a:lnTo>
                              <a:lnTo>
                                <a:pt x="17705" y="16053"/>
                              </a:lnTo>
                              <a:lnTo>
                                <a:pt x="17705" y="16053"/>
                              </a:lnTo>
                              <a:lnTo>
                                <a:pt x="17705" y="15789"/>
                              </a:lnTo>
                              <a:lnTo>
                                <a:pt x="18033" y="15526"/>
                              </a:lnTo>
                              <a:lnTo>
                                <a:pt x="18033" y="15526"/>
                              </a:lnTo>
                              <a:lnTo>
                                <a:pt x="18033" y="15263"/>
                              </a:lnTo>
                              <a:lnTo>
                                <a:pt x="18361" y="15263"/>
                              </a:lnTo>
                              <a:lnTo>
                                <a:pt x="18361" y="15000"/>
                              </a:lnTo>
                              <a:lnTo>
                                <a:pt x="18361" y="15000"/>
                              </a:lnTo>
                              <a:lnTo>
                                <a:pt x="18361" y="14737"/>
                              </a:lnTo>
                              <a:lnTo>
                                <a:pt x="18689" y="14737"/>
                              </a:lnTo>
                              <a:lnTo>
                                <a:pt x="18689" y="14474"/>
                              </a:lnTo>
                              <a:lnTo>
                                <a:pt x="18689" y="14474"/>
                              </a:lnTo>
                              <a:lnTo>
                                <a:pt x="18689" y="14211"/>
                              </a:lnTo>
                              <a:lnTo>
                                <a:pt x="19016" y="14211"/>
                              </a:lnTo>
                              <a:lnTo>
                                <a:pt x="19016" y="13947"/>
                              </a:lnTo>
                              <a:lnTo>
                                <a:pt x="19016" y="13947"/>
                              </a:lnTo>
                              <a:lnTo>
                                <a:pt x="19016" y="13684"/>
                              </a:lnTo>
                              <a:lnTo>
                                <a:pt x="19016" y="13684"/>
                              </a:lnTo>
                              <a:lnTo>
                                <a:pt x="19016" y="13421"/>
                              </a:lnTo>
                              <a:lnTo>
                                <a:pt x="19344" y="13158"/>
                              </a:lnTo>
                              <a:lnTo>
                                <a:pt x="19344" y="13158"/>
                              </a:lnTo>
                              <a:lnTo>
                                <a:pt x="19344" y="12895"/>
                              </a:lnTo>
                              <a:lnTo>
                                <a:pt x="19344" y="12895"/>
                              </a:lnTo>
                              <a:lnTo>
                                <a:pt x="19344" y="12632"/>
                              </a:lnTo>
                              <a:lnTo>
                                <a:pt x="19344" y="12632"/>
                              </a:lnTo>
                              <a:lnTo>
                                <a:pt x="19344" y="12368"/>
                              </a:lnTo>
                              <a:lnTo>
                                <a:pt x="19672" y="12368"/>
                              </a:lnTo>
                              <a:lnTo>
                                <a:pt x="19672" y="12105"/>
                              </a:lnTo>
                              <a:lnTo>
                                <a:pt x="19672" y="12105"/>
                              </a:lnTo>
                              <a:lnTo>
                                <a:pt x="19672" y="11842"/>
                              </a:lnTo>
                              <a:lnTo>
                                <a:pt x="19672" y="11842"/>
                              </a:lnTo>
                              <a:lnTo>
                                <a:pt x="19672" y="11579"/>
                              </a:lnTo>
                              <a:lnTo>
                                <a:pt x="19672" y="11316"/>
                              </a:lnTo>
                              <a:lnTo>
                                <a:pt x="19672" y="11316"/>
                              </a:lnTo>
                              <a:lnTo>
                                <a:pt x="19672" y="11053"/>
                              </a:lnTo>
                              <a:lnTo>
                                <a:pt x="19672" y="11053"/>
                              </a:lnTo>
                              <a:lnTo>
                                <a:pt x="19672" y="10789"/>
                              </a:lnTo>
                              <a:lnTo>
                                <a:pt x="19672" y="10789"/>
                              </a:lnTo>
                              <a:lnTo>
                                <a:pt x="19672" y="10526"/>
                              </a:lnTo>
                              <a:lnTo>
                                <a:pt x="19672" y="10526"/>
                              </a:lnTo>
                              <a:lnTo>
                                <a:pt x="19672" y="10263"/>
                              </a:lnTo>
                              <a:lnTo>
                                <a:pt x="19672" y="10263"/>
                              </a:lnTo>
                              <a:lnTo>
                                <a:pt x="19672" y="10000"/>
                              </a:lnTo>
                              <a:lnTo>
                                <a:pt x="19672" y="10000"/>
                              </a:lnTo>
                              <a:lnTo>
                                <a:pt x="20000" y="10000"/>
                              </a:lnTo>
                              <a:lnTo>
                                <a:pt x="19672" y="9737"/>
                              </a:lnTo>
                              <a:lnTo>
                                <a:pt x="19672" y="9474"/>
                              </a:lnTo>
                              <a:lnTo>
                                <a:pt x="19672" y="9474"/>
                              </a:lnTo>
                              <a:lnTo>
                                <a:pt x="19672" y="9211"/>
                              </a:lnTo>
                              <a:lnTo>
                                <a:pt x="19672" y="9211"/>
                              </a:lnTo>
                              <a:lnTo>
                                <a:pt x="19672" y="8947"/>
                              </a:lnTo>
                              <a:lnTo>
                                <a:pt x="19672" y="8947"/>
                              </a:lnTo>
                              <a:lnTo>
                                <a:pt x="19672" y="8684"/>
                              </a:lnTo>
                              <a:lnTo>
                                <a:pt x="19672" y="8684"/>
                              </a:lnTo>
                              <a:lnTo>
                                <a:pt x="19672" y="8421"/>
                              </a:lnTo>
                              <a:lnTo>
                                <a:pt x="19672" y="8421"/>
                              </a:lnTo>
                              <a:lnTo>
                                <a:pt x="19672" y="8158"/>
                              </a:lnTo>
                              <a:lnTo>
                                <a:pt x="19672" y="7895"/>
                              </a:lnTo>
                              <a:lnTo>
                                <a:pt x="19672" y="7895"/>
                              </a:lnTo>
                              <a:lnTo>
                                <a:pt x="19672" y="7632"/>
                              </a:lnTo>
                              <a:lnTo>
                                <a:pt x="19672" y="7632"/>
                              </a:lnTo>
                              <a:lnTo>
                                <a:pt x="19672" y="7368"/>
                              </a:lnTo>
                              <a:lnTo>
                                <a:pt x="19344" y="7368"/>
                              </a:lnTo>
                              <a:lnTo>
                                <a:pt x="19344" y="7105"/>
                              </a:lnTo>
                              <a:lnTo>
                                <a:pt x="19344" y="7105"/>
                              </a:lnTo>
                              <a:lnTo>
                                <a:pt x="19344" y="6842"/>
                              </a:lnTo>
                              <a:lnTo>
                                <a:pt x="19344" y="6842"/>
                              </a:lnTo>
                              <a:lnTo>
                                <a:pt x="19344" y="6579"/>
                              </a:lnTo>
                              <a:lnTo>
                                <a:pt x="19344" y="6579"/>
                              </a:lnTo>
                              <a:lnTo>
                                <a:pt x="19016" y="6316"/>
                              </a:lnTo>
                              <a:lnTo>
                                <a:pt x="19016" y="6053"/>
                              </a:lnTo>
                              <a:lnTo>
                                <a:pt x="19016" y="6053"/>
                              </a:lnTo>
                              <a:lnTo>
                                <a:pt x="19016" y="5789"/>
                              </a:lnTo>
                              <a:lnTo>
                                <a:pt x="19016" y="5789"/>
                              </a:lnTo>
                              <a:lnTo>
                                <a:pt x="19016" y="5526"/>
                              </a:lnTo>
                              <a:lnTo>
                                <a:pt x="18689" y="5526"/>
                              </a:lnTo>
                              <a:lnTo>
                                <a:pt x="18689" y="5263"/>
                              </a:lnTo>
                              <a:lnTo>
                                <a:pt x="18689" y="5263"/>
                              </a:lnTo>
                              <a:lnTo>
                                <a:pt x="18689" y="5000"/>
                              </a:lnTo>
                              <a:lnTo>
                                <a:pt x="18361" y="5000"/>
                              </a:lnTo>
                              <a:lnTo>
                                <a:pt x="18361" y="4737"/>
                              </a:lnTo>
                              <a:lnTo>
                                <a:pt x="18361" y="4737"/>
                              </a:lnTo>
                              <a:lnTo>
                                <a:pt x="18361" y="4474"/>
                              </a:lnTo>
                              <a:lnTo>
                                <a:pt x="18033" y="4474"/>
                              </a:lnTo>
                              <a:lnTo>
                                <a:pt x="18033" y="4211"/>
                              </a:lnTo>
                              <a:lnTo>
                                <a:pt x="18033" y="4211"/>
                              </a:lnTo>
                              <a:lnTo>
                                <a:pt x="17705" y="3947"/>
                              </a:lnTo>
                              <a:lnTo>
                                <a:pt x="17705" y="3684"/>
                              </a:lnTo>
                              <a:lnTo>
                                <a:pt x="17705" y="3684"/>
                              </a:lnTo>
                              <a:lnTo>
                                <a:pt x="17705" y="3421"/>
                              </a:lnTo>
                              <a:lnTo>
                                <a:pt x="17377" y="3421"/>
                              </a:lnTo>
                              <a:lnTo>
                                <a:pt x="17377" y="3158"/>
                              </a:lnTo>
                              <a:lnTo>
                                <a:pt x="17049" y="3158"/>
                              </a:lnTo>
                              <a:lnTo>
                                <a:pt x="17049" y="2895"/>
                              </a:lnTo>
                              <a:lnTo>
                                <a:pt x="17049" y="2895"/>
                              </a:lnTo>
                              <a:lnTo>
                                <a:pt x="16721" y="2895"/>
                              </a:lnTo>
                              <a:lnTo>
                                <a:pt x="16721" y="2632"/>
                              </a:lnTo>
                              <a:lnTo>
                                <a:pt x="16721" y="2632"/>
                              </a:lnTo>
                              <a:lnTo>
                                <a:pt x="16393" y="2368"/>
                              </a:lnTo>
                              <a:lnTo>
                                <a:pt x="16393" y="2368"/>
                              </a:lnTo>
                              <a:lnTo>
                                <a:pt x="16066" y="2105"/>
                              </a:lnTo>
                              <a:lnTo>
                                <a:pt x="16066" y="2105"/>
                              </a:lnTo>
                              <a:lnTo>
                                <a:pt x="15738" y="1842"/>
                              </a:lnTo>
                              <a:lnTo>
                                <a:pt x="15738" y="1842"/>
                              </a:lnTo>
                              <a:lnTo>
                                <a:pt x="15410" y="1579"/>
                              </a:lnTo>
                              <a:lnTo>
                                <a:pt x="15410" y="1579"/>
                              </a:lnTo>
                              <a:lnTo>
                                <a:pt x="15082" y="1579"/>
                              </a:lnTo>
                              <a:lnTo>
                                <a:pt x="15082" y="1316"/>
                              </a:lnTo>
                              <a:lnTo>
                                <a:pt x="14754" y="1316"/>
                              </a:lnTo>
                              <a:lnTo>
                                <a:pt x="14754" y="1316"/>
                              </a:lnTo>
                              <a:lnTo>
                                <a:pt x="14426" y="1053"/>
                              </a:lnTo>
                              <a:lnTo>
                                <a:pt x="14426" y="1053"/>
                              </a:lnTo>
                              <a:lnTo>
                                <a:pt x="14098" y="789"/>
                              </a:lnTo>
                              <a:lnTo>
                                <a:pt x="14098" y="789"/>
                              </a:lnTo>
                              <a:lnTo>
                                <a:pt x="13770" y="789"/>
                              </a:lnTo>
                              <a:lnTo>
                                <a:pt x="13770" y="526"/>
                              </a:lnTo>
                              <a:lnTo>
                                <a:pt x="13443" y="526"/>
                              </a:lnTo>
                              <a:lnTo>
                                <a:pt x="13115" y="526"/>
                              </a:lnTo>
                              <a:lnTo>
                                <a:pt x="13115" y="526"/>
                              </a:lnTo>
                              <a:lnTo>
                                <a:pt x="12787" y="263"/>
                              </a:lnTo>
                              <a:lnTo>
                                <a:pt x="12787" y="263"/>
                              </a:lnTo>
                              <a:lnTo>
                                <a:pt x="12459" y="263"/>
                              </a:lnTo>
                              <a:lnTo>
                                <a:pt x="12131" y="263"/>
                              </a:lnTo>
                              <a:lnTo>
                                <a:pt x="12131" y="263"/>
                              </a:lnTo>
                              <a:lnTo>
                                <a:pt x="11803" y="0"/>
                              </a:lnTo>
                              <a:lnTo>
                                <a:pt x="11475" y="0"/>
                              </a:lnTo>
                              <a:lnTo>
                                <a:pt x="11475" y="0"/>
                              </a:lnTo>
                              <a:lnTo>
                                <a:pt x="11148" y="0"/>
                              </a:lnTo>
                              <a:lnTo>
                                <a:pt x="10820" y="0"/>
                              </a:lnTo>
                              <a:lnTo>
                                <a:pt x="10820" y="0"/>
                              </a:lnTo>
                              <a:lnTo>
                                <a:pt x="10492" y="0"/>
                              </a:lnTo>
                              <a:lnTo>
                                <a:pt x="10164" y="0"/>
                              </a:lnTo>
                              <a:lnTo>
                                <a:pt x="10164" y="0"/>
                              </a:lnTo>
                              <a:lnTo>
                                <a:pt x="9836" y="0"/>
                              </a:lnTo>
                              <a:lnTo>
                                <a:pt x="9836" y="0"/>
                              </a:lnTo>
                              <a:lnTo>
                                <a:pt x="9836" y="0"/>
                              </a:lnTo>
                              <a:lnTo>
                                <a:pt x="9836" y="0"/>
                              </a:lnTo>
                            </a:path>
                          </a:pathLst>
                        </a:custGeom>
                        <a:blipFill rotWithShape="0">
                          <a:blip r:embed="rId25"/>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508,0l9180,0l9180,0l8852,0l8525,0l8525,0l8197,0l7869,0l7869,0l7541,0l7213,263l7213,263l6885,263l6557,263l6557,526l6230,526l6230,526l5902,526l5902,789l5574,789l5246,789l5246,1053l4918,1053l4918,1053l4590,1316l4590,1316l4262,1579l4262,1579l3934,1579l3934,1842l3607,1842l3607,2105l3279,2105l3279,2368l3279,2368l2951,2632l2951,2632l2623,2632l2623,2895l2623,2895l2295,3158l2295,3158l2295,3421l1967,3421l1967,3684l1967,3684l1639,3947l1639,3947l1639,4211l1311,4474l1311,4474l1311,4737l1311,4737l984,5000l984,5000l984,5263l984,5263l984,5526l656,5526l656,5789l656,5789l656,6053l656,6053l656,6316l328,6316l328,6579l328,6579l328,6842l328,6842l328,7105l328,7368l0,7368l0,7632l0,7632l0,7895l0,7895l0,8158l0,8158l0,8421l0,8421l0,8684l0,8684l0,8947l0,8947l0,9211l0,9211l0,9474l0,9474l0,9737l0,9737l0,10000l0,10000l0,10263l0,10263l0,10526l0,10526l0,10789l0,10789l0,11053l0,11053l0,11316l0,11316l0,11579l0,11579l0,11842l0,11842l0,12105l0,12105l0,12368l328,12368l328,12632l328,12895l328,12895l328,13158l328,13158l328,13421l656,13421l656,13684l656,13684l656,13947l656,13947l656,14211l984,14211l984,14474l984,14474l984,14737l984,14737l1311,15000l1311,15000l1311,15263l1311,15263l1639,15526l1639,15789l1639,15789l1967,16053l1967,16053l1967,16316l2295,16316l2295,16579l2295,16579l2623,16842l2623,16842l2623,17105l2951,17105l2951,17105l3279,17368l3279,17368l3279,17632l3607,17632l3607,17895l3934,17895l3934,18158l4262,18158l4262,18158l4590,18421l4590,18421l4918,18684l4918,18684l5246,18684l5246,18947l5574,18947l5902,18947l5902,19211l6230,19211l6230,19211l6557,19211l6557,19474l6885,19474l7213,19474l7213,19474l7541,19737l7869,19737l7869,19737l8197,19737l8525,19737l8525,19737l8852,19737l9180,19737l9180,19737l9508,19737l9836,20000l9836,20000l9836,20000l9836,19737l10164,19737l10164,19737l10492,19737l10820,19737l10820,19737l11148,19737l11475,19737l11475,19737l11803,19737l12131,19474l12131,19474l12459,19474l12787,19474l12787,19474l13115,19211l13115,19211l13443,19211l13770,19211l13770,18947l14098,18947l14098,18947l14426,18684l14426,18684l14754,18421l14754,18421l15082,18421l15082,18158l15410,18158l15410,18158l15738,17895l15738,17895l16066,17632l16066,17632l16393,17368l16393,17368l16721,17105l16721,17105l16721,16842l17049,16842l17049,16842l17049,16579l17377,16579l17377,16316l17705,16316l17705,16053l17705,16053l17705,15789l18033,15526l18033,15526l18033,15263l18361,15263l18361,15000l18361,15000l18361,14737l18689,14737l18689,14474l18689,14474l18689,14211l19016,14211l19016,13947l19016,13947l19016,13684l19016,13684l19016,13421l19344,13158l19344,13158l19344,12895l19344,12895l19344,12632l19344,12632l19344,12368l19672,12368l19672,12105l19672,12105l19672,11842l19672,11842l19672,11579l19672,11316l19672,11316l19672,11053l19672,11053l19672,10789l19672,10789l19672,10526l19672,10526l19672,10263l19672,10263l19672,10000l19672,10000l20000,10000l19672,9737l19672,9474l19672,9474l19672,9211l19672,9211l19672,8947l19672,8947l19672,8684l19672,8684l19672,8421l19672,8421l19672,8158l19672,7895l19672,7895l19672,7632l19672,7632l19672,7368l19344,7368l19344,7105l19344,7105l19344,6842l19344,6842l19344,6579l19344,6579l19016,6316l19016,6053l19016,6053l19016,5789l19016,5789l19016,5526l18689,5526l18689,5263l18689,5263l18689,5000l18361,5000l18361,4737l18361,4737l18361,4474l18033,4474l18033,4211l18033,4211l17705,3947l17705,3684l17705,3684l17705,3421l17377,3421l17377,3158l17049,3158l17049,2895l17049,2895l16721,2895l16721,2632l16721,2632l16393,2368l16393,2368l16066,2105l16066,2105l15738,1842l15738,1842l15410,1579l15410,1579l15082,1579l15082,1316l14754,1316l14754,1316l14426,1053l14426,1053l14098,789l14098,789l13770,789l13770,526l13443,526l13115,526l13115,526l12787,263l12787,263l12459,263l12131,263l12131,263l11803,0l11475,0l11475,0l11148,0l10820,0l10820,0l10492,0l10164,0l10164,0l9836,0l9836,0l9836,0l9836,0e" stroked="t" o:allowincell="f" style="position:absolute;margin-left:27pt;margin-top:3.05pt;width:3pt;height:3.75pt;mso-wrap-style:none;v-text-anchor:middle">
                <v:imagedata r:id="rId26"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9050</wp:posOffset>
                </wp:positionH>
                <wp:positionV relativeFrom="paragraph">
                  <wp:posOffset>29210</wp:posOffset>
                </wp:positionV>
                <wp:extent cx="38735" cy="48260"/>
                <wp:effectExtent l="6985" t="6350" r="6350" b="6985"/>
                <wp:wrapNone/>
                <wp:docPr id="30" name=""/>
                <a:graphic xmlns:a="http://schemas.openxmlformats.org/drawingml/2006/main">
                  <a:graphicData uri="http://schemas.microsoft.com/office/word/2010/wordprocessingShape">
                    <wps:wsp>
                      <wps:cNvSpPr/>
                      <wps:spPr>
                        <a:xfrm>
                          <a:off x="0" y="0"/>
                          <a:ext cx="38880" cy="48240"/>
                        </a:xfrm>
                        <a:custGeom>
                          <a:avLst/>
                          <a:gdLst/>
                          <a:ahLst/>
                          <a:rect l="l" t="t" r="r" b="b"/>
                          <a:pathLst>
                            <a:path w="20000" h="20000">
                              <a:moveTo>
                                <a:pt x="9836" y="0"/>
                              </a:moveTo>
                              <a:lnTo>
                                <a:pt x="9836" y="0"/>
                              </a:lnTo>
                              <a:lnTo>
                                <a:pt x="9508" y="0"/>
                              </a:lnTo>
                              <a:lnTo>
                                <a:pt x="9180" y="0"/>
                              </a:lnTo>
                              <a:lnTo>
                                <a:pt x="9180" y="0"/>
                              </a:lnTo>
                              <a:lnTo>
                                <a:pt x="8852" y="0"/>
                              </a:lnTo>
                              <a:lnTo>
                                <a:pt x="8525" y="0"/>
                              </a:lnTo>
                              <a:lnTo>
                                <a:pt x="8525" y="0"/>
                              </a:lnTo>
                              <a:lnTo>
                                <a:pt x="8197" y="0"/>
                              </a:lnTo>
                              <a:lnTo>
                                <a:pt x="7869" y="0"/>
                              </a:lnTo>
                              <a:lnTo>
                                <a:pt x="7869" y="0"/>
                              </a:lnTo>
                              <a:lnTo>
                                <a:pt x="7541" y="0"/>
                              </a:lnTo>
                              <a:lnTo>
                                <a:pt x="7213" y="263"/>
                              </a:lnTo>
                              <a:lnTo>
                                <a:pt x="7213" y="263"/>
                              </a:lnTo>
                              <a:lnTo>
                                <a:pt x="6885" y="263"/>
                              </a:lnTo>
                              <a:lnTo>
                                <a:pt x="6557" y="263"/>
                              </a:lnTo>
                              <a:lnTo>
                                <a:pt x="6557" y="526"/>
                              </a:lnTo>
                              <a:lnTo>
                                <a:pt x="6230" y="526"/>
                              </a:lnTo>
                              <a:lnTo>
                                <a:pt x="6230" y="526"/>
                              </a:lnTo>
                              <a:lnTo>
                                <a:pt x="5902" y="526"/>
                              </a:lnTo>
                              <a:lnTo>
                                <a:pt x="5902" y="789"/>
                              </a:lnTo>
                              <a:lnTo>
                                <a:pt x="5574" y="789"/>
                              </a:lnTo>
                              <a:lnTo>
                                <a:pt x="5246" y="789"/>
                              </a:lnTo>
                              <a:lnTo>
                                <a:pt x="5246" y="1053"/>
                              </a:lnTo>
                              <a:lnTo>
                                <a:pt x="4918" y="1053"/>
                              </a:lnTo>
                              <a:lnTo>
                                <a:pt x="4918" y="1053"/>
                              </a:lnTo>
                              <a:lnTo>
                                <a:pt x="4590" y="1316"/>
                              </a:lnTo>
                              <a:lnTo>
                                <a:pt x="4590" y="1316"/>
                              </a:lnTo>
                              <a:lnTo>
                                <a:pt x="4262" y="1579"/>
                              </a:lnTo>
                              <a:lnTo>
                                <a:pt x="4262" y="1579"/>
                              </a:lnTo>
                              <a:lnTo>
                                <a:pt x="3934" y="1579"/>
                              </a:lnTo>
                              <a:lnTo>
                                <a:pt x="3934" y="1842"/>
                              </a:lnTo>
                              <a:lnTo>
                                <a:pt x="3607" y="1842"/>
                              </a:lnTo>
                              <a:lnTo>
                                <a:pt x="3607" y="2105"/>
                              </a:lnTo>
                              <a:lnTo>
                                <a:pt x="3279" y="2105"/>
                              </a:lnTo>
                              <a:lnTo>
                                <a:pt x="3279" y="2368"/>
                              </a:lnTo>
                              <a:lnTo>
                                <a:pt x="3279" y="2368"/>
                              </a:lnTo>
                              <a:lnTo>
                                <a:pt x="2951" y="2632"/>
                              </a:lnTo>
                              <a:lnTo>
                                <a:pt x="2951" y="2632"/>
                              </a:lnTo>
                              <a:lnTo>
                                <a:pt x="2623" y="2632"/>
                              </a:lnTo>
                              <a:lnTo>
                                <a:pt x="2623" y="2895"/>
                              </a:lnTo>
                              <a:lnTo>
                                <a:pt x="2623" y="2895"/>
                              </a:lnTo>
                              <a:lnTo>
                                <a:pt x="2295" y="3158"/>
                              </a:lnTo>
                              <a:lnTo>
                                <a:pt x="2295" y="3158"/>
                              </a:lnTo>
                              <a:lnTo>
                                <a:pt x="2295" y="3421"/>
                              </a:lnTo>
                              <a:lnTo>
                                <a:pt x="1967" y="3421"/>
                              </a:lnTo>
                              <a:lnTo>
                                <a:pt x="1967" y="3684"/>
                              </a:lnTo>
                              <a:lnTo>
                                <a:pt x="1967" y="3684"/>
                              </a:lnTo>
                              <a:lnTo>
                                <a:pt x="1639" y="3947"/>
                              </a:lnTo>
                              <a:lnTo>
                                <a:pt x="1639" y="3947"/>
                              </a:lnTo>
                              <a:lnTo>
                                <a:pt x="1639" y="4211"/>
                              </a:lnTo>
                              <a:lnTo>
                                <a:pt x="1311" y="4474"/>
                              </a:lnTo>
                              <a:lnTo>
                                <a:pt x="1311" y="4474"/>
                              </a:lnTo>
                              <a:lnTo>
                                <a:pt x="1311" y="4737"/>
                              </a:lnTo>
                              <a:lnTo>
                                <a:pt x="1311" y="4737"/>
                              </a:lnTo>
                              <a:lnTo>
                                <a:pt x="984" y="5000"/>
                              </a:lnTo>
                              <a:lnTo>
                                <a:pt x="984" y="5000"/>
                              </a:lnTo>
                              <a:lnTo>
                                <a:pt x="984" y="5263"/>
                              </a:lnTo>
                              <a:lnTo>
                                <a:pt x="984" y="5263"/>
                              </a:lnTo>
                              <a:lnTo>
                                <a:pt x="984" y="5526"/>
                              </a:lnTo>
                              <a:lnTo>
                                <a:pt x="656" y="5526"/>
                              </a:lnTo>
                              <a:lnTo>
                                <a:pt x="656" y="5789"/>
                              </a:lnTo>
                              <a:lnTo>
                                <a:pt x="656" y="5789"/>
                              </a:lnTo>
                              <a:lnTo>
                                <a:pt x="656" y="6053"/>
                              </a:lnTo>
                              <a:lnTo>
                                <a:pt x="656" y="6053"/>
                              </a:lnTo>
                              <a:lnTo>
                                <a:pt x="656" y="6316"/>
                              </a:lnTo>
                              <a:lnTo>
                                <a:pt x="328" y="6316"/>
                              </a:lnTo>
                              <a:lnTo>
                                <a:pt x="328" y="6579"/>
                              </a:lnTo>
                              <a:lnTo>
                                <a:pt x="328" y="6579"/>
                              </a:lnTo>
                              <a:lnTo>
                                <a:pt x="328" y="6842"/>
                              </a:lnTo>
                              <a:lnTo>
                                <a:pt x="328" y="6842"/>
                              </a:lnTo>
                              <a:lnTo>
                                <a:pt x="328" y="7105"/>
                              </a:lnTo>
                              <a:lnTo>
                                <a:pt x="328" y="7368"/>
                              </a:lnTo>
                              <a:lnTo>
                                <a:pt x="0" y="7368"/>
                              </a:lnTo>
                              <a:lnTo>
                                <a:pt x="0" y="7632"/>
                              </a:lnTo>
                              <a:lnTo>
                                <a:pt x="0" y="7632"/>
                              </a:lnTo>
                              <a:lnTo>
                                <a:pt x="0" y="7895"/>
                              </a:lnTo>
                              <a:lnTo>
                                <a:pt x="0" y="7895"/>
                              </a:lnTo>
                              <a:lnTo>
                                <a:pt x="0" y="8158"/>
                              </a:lnTo>
                              <a:lnTo>
                                <a:pt x="0" y="8158"/>
                              </a:lnTo>
                              <a:lnTo>
                                <a:pt x="0" y="8421"/>
                              </a:lnTo>
                              <a:lnTo>
                                <a:pt x="0" y="8421"/>
                              </a:lnTo>
                              <a:lnTo>
                                <a:pt x="0" y="8684"/>
                              </a:lnTo>
                              <a:lnTo>
                                <a:pt x="0" y="8684"/>
                              </a:lnTo>
                              <a:lnTo>
                                <a:pt x="0" y="8947"/>
                              </a:lnTo>
                              <a:lnTo>
                                <a:pt x="0" y="8947"/>
                              </a:lnTo>
                              <a:lnTo>
                                <a:pt x="0" y="9211"/>
                              </a:lnTo>
                              <a:lnTo>
                                <a:pt x="0" y="9211"/>
                              </a:lnTo>
                              <a:lnTo>
                                <a:pt x="0" y="9474"/>
                              </a:lnTo>
                              <a:lnTo>
                                <a:pt x="0" y="9474"/>
                              </a:lnTo>
                              <a:lnTo>
                                <a:pt x="0" y="9737"/>
                              </a:lnTo>
                              <a:lnTo>
                                <a:pt x="0" y="9737"/>
                              </a:lnTo>
                              <a:lnTo>
                                <a:pt x="0" y="10000"/>
                              </a:lnTo>
                              <a:lnTo>
                                <a:pt x="0" y="10000"/>
                              </a:lnTo>
                              <a:lnTo>
                                <a:pt x="0" y="10263"/>
                              </a:lnTo>
                              <a:lnTo>
                                <a:pt x="0" y="10263"/>
                              </a:lnTo>
                              <a:lnTo>
                                <a:pt x="0" y="10526"/>
                              </a:lnTo>
                              <a:lnTo>
                                <a:pt x="0" y="10526"/>
                              </a:lnTo>
                              <a:lnTo>
                                <a:pt x="0" y="10789"/>
                              </a:lnTo>
                              <a:lnTo>
                                <a:pt x="0" y="10789"/>
                              </a:lnTo>
                              <a:lnTo>
                                <a:pt x="0" y="11053"/>
                              </a:lnTo>
                              <a:lnTo>
                                <a:pt x="0" y="11053"/>
                              </a:lnTo>
                              <a:lnTo>
                                <a:pt x="0" y="11316"/>
                              </a:lnTo>
                              <a:lnTo>
                                <a:pt x="0" y="11316"/>
                              </a:lnTo>
                              <a:lnTo>
                                <a:pt x="0" y="11579"/>
                              </a:lnTo>
                              <a:lnTo>
                                <a:pt x="0" y="11579"/>
                              </a:lnTo>
                              <a:lnTo>
                                <a:pt x="0" y="11842"/>
                              </a:lnTo>
                              <a:lnTo>
                                <a:pt x="0" y="11842"/>
                              </a:lnTo>
                              <a:lnTo>
                                <a:pt x="0" y="12105"/>
                              </a:lnTo>
                              <a:lnTo>
                                <a:pt x="0" y="12105"/>
                              </a:lnTo>
                              <a:lnTo>
                                <a:pt x="0" y="12368"/>
                              </a:lnTo>
                              <a:lnTo>
                                <a:pt x="328" y="12368"/>
                              </a:lnTo>
                              <a:lnTo>
                                <a:pt x="328" y="12632"/>
                              </a:lnTo>
                              <a:lnTo>
                                <a:pt x="328" y="12895"/>
                              </a:lnTo>
                              <a:lnTo>
                                <a:pt x="328" y="12895"/>
                              </a:lnTo>
                              <a:lnTo>
                                <a:pt x="328" y="13158"/>
                              </a:lnTo>
                              <a:lnTo>
                                <a:pt x="328" y="13158"/>
                              </a:lnTo>
                              <a:lnTo>
                                <a:pt x="328" y="13421"/>
                              </a:lnTo>
                              <a:lnTo>
                                <a:pt x="656" y="13421"/>
                              </a:lnTo>
                              <a:lnTo>
                                <a:pt x="656" y="13684"/>
                              </a:lnTo>
                              <a:lnTo>
                                <a:pt x="656" y="13684"/>
                              </a:lnTo>
                              <a:lnTo>
                                <a:pt x="656" y="13947"/>
                              </a:lnTo>
                              <a:lnTo>
                                <a:pt x="656" y="13947"/>
                              </a:lnTo>
                              <a:lnTo>
                                <a:pt x="656" y="14211"/>
                              </a:lnTo>
                              <a:lnTo>
                                <a:pt x="984" y="14211"/>
                              </a:lnTo>
                              <a:lnTo>
                                <a:pt x="984" y="14474"/>
                              </a:lnTo>
                              <a:lnTo>
                                <a:pt x="984" y="14474"/>
                              </a:lnTo>
                              <a:lnTo>
                                <a:pt x="984" y="14737"/>
                              </a:lnTo>
                              <a:lnTo>
                                <a:pt x="984" y="14737"/>
                              </a:lnTo>
                              <a:lnTo>
                                <a:pt x="1311" y="15000"/>
                              </a:lnTo>
                              <a:lnTo>
                                <a:pt x="1311" y="15000"/>
                              </a:lnTo>
                              <a:lnTo>
                                <a:pt x="1311" y="15263"/>
                              </a:lnTo>
                              <a:lnTo>
                                <a:pt x="1311" y="15263"/>
                              </a:lnTo>
                              <a:lnTo>
                                <a:pt x="1639" y="15526"/>
                              </a:lnTo>
                              <a:lnTo>
                                <a:pt x="1639" y="15789"/>
                              </a:lnTo>
                              <a:lnTo>
                                <a:pt x="1639" y="15789"/>
                              </a:lnTo>
                              <a:lnTo>
                                <a:pt x="1967" y="16053"/>
                              </a:lnTo>
                              <a:lnTo>
                                <a:pt x="1967" y="16053"/>
                              </a:lnTo>
                              <a:lnTo>
                                <a:pt x="1967" y="16316"/>
                              </a:lnTo>
                              <a:lnTo>
                                <a:pt x="2295" y="16316"/>
                              </a:lnTo>
                              <a:lnTo>
                                <a:pt x="2295" y="16579"/>
                              </a:lnTo>
                              <a:lnTo>
                                <a:pt x="2295" y="16579"/>
                              </a:lnTo>
                              <a:lnTo>
                                <a:pt x="2623" y="16842"/>
                              </a:lnTo>
                              <a:lnTo>
                                <a:pt x="2623" y="16842"/>
                              </a:lnTo>
                              <a:lnTo>
                                <a:pt x="2623" y="17105"/>
                              </a:lnTo>
                              <a:lnTo>
                                <a:pt x="2951" y="17105"/>
                              </a:lnTo>
                              <a:lnTo>
                                <a:pt x="2951" y="17105"/>
                              </a:lnTo>
                              <a:lnTo>
                                <a:pt x="3279" y="17368"/>
                              </a:lnTo>
                              <a:lnTo>
                                <a:pt x="3279" y="17368"/>
                              </a:lnTo>
                              <a:lnTo>
                                <a:pt x="3279" y="17632"/>
                              </a:lnTo>
                              <a:lnTo>
                                <a:pt x="3607" y="17632"/>
                              </a:lnTo>
                              <a:lnTo>
                                <a:pt x="3607" y="17895"/>
                              </a:lnTo>
                              <a:lnTo>
                                <a:pt x="3934" y="17895"/>
                              </a:lnTo>
                              <a:lnTo>
                                <a:pt x="3934" y="18158"/>
                              </a:lnTo>
                              <a:lnTo>
                                <a:pt x="4262" y="18158"/>
                              </a:lnTo>
                              <a:lnTo>
                                <a:pt x="4262" y="18158"/>
                              </a:lnTo>
                              <a:lnTo>
                                <a:pt x="4590" y="18421"/>
                              </a:lnTo>
                              <a:lnTo>
                                <a:pt x="4590" y="18421"/>
                              </a:lnTo>
                              <a:lnTo>
                                <a:pt x="4918" y="18684"/>
                              </a:lnTo>
                              <a:lnTo>
                                <a:pt x="4918" y="18684"/>
                              </a:lnTo>
                              <a:lnTo>
                                <a:pt x="5246" y="18684"/>
                              </a:lnTo>
                              <a:lnTo>
                                <a:pt x="5246" y="18947"/>
                              </a:lnTo>
                              <a:lnTo>
                                <a:pt x="5574" y="18947"/>
                              </a:lnTo>
                              <a:lnTo>
                                <a:pt x="5902" y="18947"/>
                              </a:lnTo>
                              <a:lnTo>
                                <a:pt x="5902" y="19211"/>
                              </a:lnTo>
                              <a:lnTo>
                                <a:pt x="6230" y="19211"/>
                              </a:lnTo>
                              <a:lnTo>
                                <a:pt x="6230" y="19211"/>
                              </a:lnTo>
                              <a:lnTo>
                                <a:pt x="6557" y="19211"/>
                              </a:lnTo>
                              <a:lnTo>
                                <a:pt x="6557" y="19474"/>
                              </a:lnTo>
                              <a:lnTo>
                                <a:pt x="6885" y="19474"/>
                              </a:lnTo>
                              <a:lnTo>
                                <a:pt x="7213" y="19474"/>
                              </a:lnTo>
                              <a:lnTo>
                                <a:pt x="7213" y="19474"/>
                              </a:lnTo>
                              <a:lnTo>
                                <a:pt x="7541" y="19737"/>
                              </a:lnTo>
                              <a:lnTo>
                                <a:pt x="7869" y="19737"/>
                              </a:lnTo>
                              <a:lnTo>
                                <a:pt x="7869" y="19737"/>
                              </a:lnTo>
                              <a:lnTo>
                                <a:pt x="8197" y="19737"/>
                              </a:lnTo>
                              <a:lnTo>
                                <a:pt x="8525" y="19737"/>
                              </a:lnTo>
                              <a:lnTo>
                                <a:pt x="8525" y="19737"/>
                              </a:lnTo>
                              <a:lnTo>
                                <a:pt x="8852" y="19737"/>
                              </a:lnTo>
                              <a:lnTo>
                                <a:pt x="9180" y="19737"/>
                              </a:lnTo>
                              <a:lnTo>
                                <a:pt x="9180" y="19737"/>
                              </a:lnTo>
                              <a:lnTo>
                                <a:pt x="9508" y="19737"/>
                              </a:lnTo>
                              <a:lnTo>
                                <a:pt x="9836" y="20000"/>
                              </a:lnTo>
                              <a:lnTo>
                                <a:pt x="9836" y="20000"/>
                              </a:lnTo>
                              <a:lnTo>
                                <a:pt x="9836" y="20000"/>
                              </a:lnTo>
                              <a:lnTo>
                                <a:pt x="9836" y="19737"/>
                              </a:lnTo>
                              <a:lnTo>
                                <a:pt x="10164" y="19737"/>
                              </a:lnTo>
                              <a:lnTo>
                                <a:pt x="10164" y="19737"/>
                              </a:lnTo>
                              <a:lnTo>
                                <a:pt x="10492" y="19737"/>
                              </a:lnTo>
                              <a:lnTo>
                                <a:pt x="10820" y="19737"/>
                              </a:lnTo>
                              <a:lnTo>
                                <a:pt x="10820" y="19737"/>
                              </a:lnTo>
                              <a:lnTo>
                                <a:pt x="11148" y="19737"/>
                              </a:lnTo>
                              <a:lnTo>
                                <a:pt x="11475" y="19737"/>
                              </a:lnTo>
                              <a:lnTo>
                                <a:pt x="11475" y="19737"/>
                              </a:lnTo>
                              <a:lnTo>
                                <a:pt x="11803" y="19737"/>
                              </a:lnTo>
                              <a:lnTo>
                                <a:pt x="12131" y="19474"/>
                              </a:lnTo>
                              <a:lnTo>
                                <a:pt x="12131" y="19474"/>
                              </a:lnTo>
                              <a:lnTo>
                                <a:pt x="12459" y="19474"/>
                              </a:lnTo>
                              <a:lnTo>
                                <a:pt x="12787" y="19474"/>
                              </a:lnTo>
                              <a:lnTo>
                                <a:pt x="12787" y="19474"/>
                              </a:lnTo>
                              <a:lnTo>
                                <a:pt x="13115" y="19211"/>
                              </a:lnTo>
                              <a:lnTo>
                                <a:pt x="13115" y="19211"/>
                              </a:lnTo>
                              <a:lnTo>
                                <a:pt x="13443" y="19211"/>
                              </a:lnTo>
                              <a:lnTo>
                                <a:pt x="13770" y="19211"/>
                              </a:lnTo>
                              <a:lnTo>
                                <a:pt x="13770" y="18947"/>
                              </a:lnTo>
                              <a:lnTo>
                                <a:pt x="14098" y="18947"/>
                              </a:lnTo>
                              <a:lnTo>
                                <a:pt x="14098" y="18947"/>
                              </a:lnTo>
                              <a:lnTo>
                                <a:pt x="14426" y="18684"/>
                              </a:lnTo>
                              <a:lnTo>
                                <a:pt x="14426" y="18684"/>
                              </a:lnTo>
                              <a:lnTo>
                                <a:pt x="14754" y="18421"/>
                              </a:lnTo>
                              <a:lnTo>
                                <a:pt x="14754" y="18421"/>
                              </a:lnTo>
                              <a:lnTo>
                                <a:pt x="15082" y="18421"/>
                              </a:lnTo>
                              <a:lnTo>
                                <a:pt x="15082" y="18158"/>
                              </a:lnTo>
                              <a:lnTo>
                                <a:pt x="15410" y="18158"/>
                              </a:lnTo>
                              <a:lnTo>
                                <a:pt x="15410" y="18158"/>
                              </a:lnTo>
                              <a:lnTo>
                                <a:pt x="15738" y="17895"/>
                              </a:lnTo>
                              <a:lnTo>
                                <a:pt x="15738" y="17895"/>
                              </a:lnTo>
                              <a:lnTo>
                                <a:pt x="16066" y="17632"/>
                              </a:lnTo>
                              <a:lnTo>
                                <a:pt x="16066" y="17632"/>
                              </a:lnTo>
                              <a:lnTo>
                                <a:pt x="16393" y="17368"/>
                              </a:lnTo>
                              <a:lnTo>
                                <a:pt x="16393" y="17368"/>
                              </a:lnTo>
                              <a:lnTo>
                                <a:pt x="16721" y="17105"/>
                              </a:lnTo>
                              <a:lnTo>
                                <a:pt x="16721" y="17105"/>
                              </a:lnTo>
                              <a:lnTo>
                                <a:pt x="16721" y="16842"/>
                              </a:lnTo>
                              <a:lnTo>
                                <a:pt x="17049" y="16842"/>
                              </a:lnTo>
                              <a:lnTo>
                                <a:pt x="17049" y="16842"/>
                              </a:lnTo>
                              <a:lnTo>
                                <a:pt x="17049" y="16579"/>
                              </a:lnTo>
                              <a:lnTo>
                                <a:pt x="17377" y="16579"/>
                              </a:lnTo>
                              <a:lnTo>
                                <a:pt x="17377" y="16316"/>
                              </a:lnTo>
                              <a:lnTo>
                                <a:pt x="17705" y="16316"/>
                              </a:lnTo>
                              <a:lnTo>
                                <a:pt x="17705" y="16053"/>
                              </a:lnTo>
                              <a:lnTo>
                                <a:pt x="17705" y="16053"/>
                              </a:lnTo>
                              <a:lnTo>
                                <a:pt x="17705" y="15789"/>
                              </a:lnTo>
                              <a:lnTo>
                                <a:pt x="18033" y="15526"/>
                              </a:lnTo>
                              <a:lnTo>
                                <a:pt x="18033" y="15526"/>
                              </a:lnTo>
                              <a:lnTo>
                                <a:pt x="18033" y="15263"/>
                              </a:lnTo>
                              <a:lnTo>
                                <a:pt x="18361" y="15263"/>
                              </a:lnTo>
                              <a:lnTo>
                                <a:pt x="18361" y="15000"/>
                              </a:lnTo>
                              <a:lnTo>
                                <a:pt x="18361" y="15000"/>
                              </a:lnTo>
                              <a:lnTo>
                                <a:pt x="18361" y="14737"/>
                              </a:lnTo>
                              <a:lnTo>
                                <a:pt x="18689" y="14737"/>
                              </a:lnTo>
                              <a:lnTo>
                                <a:pt x="18689" y="14474"/>
                              </a:lnTo>
                              <a:lnTo>
                                <a:pt x="18689" y="14474"/>
                              </a:lnTo>
                              <a:lnTo>
                                <a:pt x="18689" y="14211"/>
                              </a:lnTo>
                              <a:lnTo>
                                <a:pt x="19016" y="14211"/>
                              </a:lnTo>
                              <a:lnTo>
                                <a:pt x="19016" y="13947"/>
                              </a:lnTo>
                              <a:lnTo>
                                <a:pt x="19016" y="13947"/>
                              </a:lnTo>
                              <a:lnTo>
                                <a:pt x="19016" y="13684"/>
                              </a:lnTo>
                              <a:lnTo>
                                <a:pt x="19016" y="13684"/>
                              </a:lnTo>
                              <a:lnTo>
                                <a:pt x="19016" y="13421"/>
                              </a:lnTo>
                              <a:lnTo>
                                <a:pt x="19344" y="13158"/>
                              </a:lnTo>
                              <a:lnTo>
                                <a:pt x="19344" y="13158"/>
                              </a:lnTo>
                              <a:lnTo>
                                <a:pt x="19344" y="12895"/>
                              </a:lnTo>
                              <a:lnTo>
                                <a:pt x="19344" y="12895"/>
                              </a:lnTo>
                              <a:lnTo>
                                <a:pt x="19344" y="12632"/>
                              </a:lnTo>
                              <a:lnTo>
                                <a:pt x="19344" y="12632"/>
                              </a:lnTo>
                              <a:lnTo>
                                <a:pt x="19344" y="12368"/>
                              </a:lnTo>
                              <a:lnTo>
                                <a:pt x="19672" y="12368"/>
                              </a:lnTo>
                              <a:lnTo>
                                <a:pt x="19672" y="12105"/>
                              </a:lnTo>
                              <a:lnTo>
                                <a:pt x="19672" y="12105"/>
                              </a:lnTo>
                              <a:lnTo>
                                <a:pt x="19672" y="11842"/>
                              </a:lnTo>
                              <a:lnTo>
                                <a:pt x="19672" y="11842"/>
                              </a:lnTo>
                              <a:lnTo>
                                <a:pt x="19672" y="11579"/>
                              </a:lnTo>
                              <a:lnTo>
                                <a:pt x="19672" y="11316"/>
                              </a:lnTo>
                              <a:lnTo>
                                <a:pt x="19672" y="11316"/>
                              </a:lnTo>
                              <a:lnTo>
                                <a:pt x="19672" y="11053"/>
                              </a:lnTo>
                              <a:lnTo>
                                <a:pt x="19672" y="11053"/>
                              </a:lnTo>
                              <a:lnTo>
                                <a:pt x="19672" y="10789"/>
                              </a:lnTo>
                              <a:lnTo>
                                <a:pt x="19672" y="10789"/>
                              </a:lnTo>
                              <a:lnTo>
                                <a:pt x="19672" y="10526"/>
                              </a:lnTo>
                              <a:lnTo>
                                <a:pt x="19672" y="10526"/>
                              </a:lnTo>
                              <a:lnTo>
                                <a:pt x="19672" y="10263"/>
                              </a:lnTo>
                              <a:lnTo>
                                <a:pt x="19672" y="10263"/>
                              </a:lnTo>
                              <a:lnTo>
                                <a:pt x="19672" y="10000"/>
                              </a:lnTo>
                              <a:lnTo>
                                <a:pt x="19672" y="10000"/>
                              </a:lnTo>
                              <a:lnTo>
                                <a:pt x="20000" y="10000"/>
                              </a:lnTo>
                              <a:lnTo>
                                <a:pt x="19672" y="9737"/>
                              </a:lnTo>
                              <a:lnTo>
                                <a:pt x="19672" y="9474"/>
                              </a:lnTo>
                              <a:lnTo>
                                <a:pt x="19672" y="9474"/>
                              </a:lnTo>
                              <a:lnTo>
                                <a:pt x="19672" y="9211"/>
                              </a:lnTo>
                              <a:lnTo>
                                <a:pt x="19672" y="9211"/>
                              </a:lnTo>
                              <a:lnTo>
                                <a:pt x="19672" y="8947"/>
                              </a:lnTo>
                              <a:lnTo>
                                <a:pt x="19672" y="8947"/>
                              </a:lnTo>
                              <a:lnTo>
                                <a:pt x="19672" y="8684"/>
                              </a:lnTo>
                              <a:lnTo>
                                <a:pt x="19672" y="8684"/>
                              </a:lnTo>
                              <a:lnTo>
                                <a:pt x="19672" y="8421"/>
                              </a:lnTo>
                              <a:lnTo>
                                <a:pt x="19672" y="8421"/>
                              </a:lnTo>
                              <a:lnTo>
                                <a:pt x="19672" y="8158"/>
                              </a:lnTo>
                              <a:lnTo>
                                <a:pt x="19672" y="7895"/>
                              </a:lnTo>
                              <a:lnTo>
                                <a:pt x="19672" y="7895"/>
                              </a:lnTo>
                              <a:lnTo>
                                <a:pt x="19672" y="7632"/>
                              </a:lnTo>
                              <a:lnTo>
                                <a:pt x="19672" y="7632"/>
                              </a:lnTo>
                              <a:lnTo>
                                <a:pt x="19672" y="7368"/>
                              </a:lnTo>
                              <a:lnTo>
                                <a:pt x="19344" y="7368"/>
                              </a:lnTo>
                              <a:lnTo>
                                <a:pt x="19344" y="7105"/>
                              </a:lnTo>
                              <a:lnTo>
                                <a:pt x="19344" y="7105"/>
                              </a:lnTo>
                              <a:lnTo>
                                <a:pt x="19344" y="6842"/>
                              </a:lnTo>
                              <a:lnTo>
                                <a:pt x="19344" y="6842"/>
                              </a:lnTo>
                              <a:lnTo>
                                <a:pt x="19344" y="6579"/>
                              </a:lnTo>
                              <a:lnTo>
                                <a:pt x="19344" y="6579"/>
                              </a:lnTo>
                              <a:lnTo>
                                <a:pt x="19016" y="6316"/>
                              </a:lnTo>
                              <a:lnTo>
                                <a:pt x="19016" y="6053"/>
                              </a:lnTo>
                              <a:lnTo>
                                <a:pt x="19016" y="6053"/>
                              </a:lnTo>
                              <a:lnTo>
                                <a:pt x="19016" y="5789"/>
                              </a:lnTo>
                              <a:lnTo>
                                <a:pt x="19016" y="5789"/>
                              </a:lnTo>
                              <a:lnTo>
                                <a:pt x="19016" y="5526"/>
                              </a:lnTo>
                              <a:lnTo>
                                <a:pt x="18689" y="5526"/>
                              </a:lnTo>
                              <a:lnTo>
                                <a:pt x="18689" y="5263"/>
                              </a:lnTo>
                              <a:lnTo>
                                <a:pt x="18689" y="5263"/>
                              </a:lnTo>
                              <a:lnTo>
                                <a:pt x="18689" y="5000"/>
                              </a:lnTo>
                              <a:lnTo>
                                <a:pt x="18361" y="5000"/>
                              </a:lnTo>
                              <a:lnTo>
                                <a:pt x="18361" y="4737"/>
                              </a:lnTo>
                              <a:lnTo>
                                <a:pt x="18361" y="4737"/>
                              </a:lnTo>
                              <a:lnTo>
                                <a:pt x="18361" y="4474"/>
                              </a:lnTo>
                              <a:lnTo>
                                <a:pt x="18033" y="4474"/>
                              </a:lnTo>
                              <a:lnTo>
                                <a:pt x="18033" y="4211"/>
                              </a:lnTo>
                              <a:lnTo>
                                <a:pt x="18033" y="4211"/>
                              </a:lnTo>
                              <a:lnTo>
                                <a:pt x="17705" y="3947"/>
                              </a:lnTo>
                              <a:lnTo>
                                <a:pt x="17705" y="3684"/>
                              </a:lnTo>
                              <a:lnTo>
                                <a:pt x="17705" y="3684"/>
                              </a:lnTo>
                              <a:lnTo>
                                <a:pt x="17705" y="3421"/>
                              </a:lnTo>
                              <a:lnTo>
                                <a:pt x="17377" y="3421"/>
                              </a:lnTo>
                              <a:lnTo>
                                <a:pt x="17377" y="3158"/>
                              </a:lnTo>
                              <a:lnTo>
                                <a:pt x="17049" y="3158"/>
                              </a:lnTo>
                              <a:lnTo>
                                <a:pt x="17049" y="2895"/>
                              </a:lnTo>
                              <a:lnTo>
                                <a:pt x="17049" y="2895"/>
                              </a:lnTo>
                              <a:lnTo>
                                <a:pt x="16721" y="2895"/>
                              </a:lnTo>
                              <a:lnTo>
                                <a:pt x="16721" y="2632"/>
                              </a:lnTo>
                              <a:lnTo>
                                <a:pt x="16721" y="2632"/>
                              </a:lnTo>
                              <a:lnTo>
                                <a:pt x="16393" y="2368"/>
                              </a:lnTo>
                              <a:lnTo>
                                <a:pt x="16393" y="2368"/>
                              </a:lnTo>
                              <a:lnTo>
                                <a:pt x="16066" y="2105"/>
                              </a:lnTo>
                              <a:lnTo>
                                <a:pt x="16066" y="2105"/>
                              </a:lnTo>
                              <a:lnTo>
                                <a:pt x="15738" y="1842"/>
                              </a:lnTo>
                              <a:lnTo>
                                <a:pt x="15738" y="1842"/>
                              </a:lnTo>
                              <a:lnTo>
                                <a:pt x="15410" y="1579"/>
                              </a:lnTo>
                              <a:lnTo>
                                <a:pt x="15410" y="1579"/>
                              </a:lnTo>
                              <a:lnTo>
                                <a:pt x="15082" y="1579"/>
                              </a:lnTo>
                              <a:lnTo>
                                <a:pt x="15082" y="1316"/>
                              </a:lnTo>
                              <a:lnTo>
                                <a:pt x="14754" y="1316"/>
                              </a:lnTo>
                              <a:lnTo>
                                <a:pt x="14754" y="1316"/>
                              </a:lnTo>
                              <a:lnTo>
                                <a:pt x="14426" y="1053"/>
                              </a:lnTo>
                              <a:lnTo>
                                <a:pt x="14426" y="1053"/>
                              </a:lnTo>
                              <a:lnTo>
                                <a:pt x="14098" y="789"/>
                              </a:lnTo>
                              <a:lnTo>
                                <a:pt x="14098" y="789"/>
                              </a:lnTo>
                              <a:lnTo>
                                <a:pt x="13770" y="789"/>
                              </a:lnTo>
                              <a:lnTo>
                                <a:pt x="13770" y="526"/>
                              </a:lnTo>
                              <a:lnTo>
                                <a:pt x="13443" y="526"/>
                              </a:lnTo>
                              <a:lnTo>
                                <a:pt x="13115" y="526"/>
                              </a:lnTo>
                              <a:lnTo>
                                <a:pt x="13115" y="526"/>
                              </a:lnTo>
                              <a:lnTo>
                                <a:pt x="12787" y="263"/>
                              </a:lnTo>
                              <a:lnTo>
                                <a:pt x="12787" y="263"/>
                              </a:lnTo>
                              <a:lnTo>
                                <a:pt x="12459" y="263"/>
                              </a:lnTo>
                              <a:lnTo>
                                <a:pt x="12131" y="263"/>
                              </a:lnTo>
                              <a:lnTo>
                                <a:pt x="12131" y="263"/>
                              </a:lnTo>
                              <a:lnTo>
                                <a:pt x="11803" y="0"/>
                              </a:lnTo>
                              <a:lnTo>
                                <a:pt x="11475" y="0"/>
                              </a:lnTo>
                              <a:lnTo>
                                <a:pt x="11475" y="0"/>
                              </a:lnTo>
                              <a:lnTo>
                                <a:pt x="11148" y="0"/>
                              </a:lnTo>
                              <a:lnTo>
                                <a:pt x="10820" y="0"/>
                              </a:lnTo>
                              <a:lnTo>
                                <a:pt x="10820" y="0"/>
                              </a:lnTo>
                              <a:lnTo>
                                <a:pt x="10492" y="0"/>
                              </a:lnTo>
                              <a:lnTo>
                                <a:pt x="10164" y="0"/>
                              </a:lnTo>
                              <a:lnTo>
                                <a:pt x="10164" y="0"/>
                              </a:lnTo>
                              <a:lnTo>
                                <a:pt x="9836" y="0"/>
                              </a:lnTo>
                              <a:lnTo>
                                <a:pt x="9836" y="0"/>
                              </a:lnTo>
                              <a:lnTo>
                                <a:pt x="9836" y="0"/>
                              </a:lnTo>
                              <a:lnTo>
                                <a:pt x="9836" y="0"/>
                              </a:lnTo>
                            </a:path>
                          </a:pathLst>
                        </a:custGeom>
                        <a:blipFill rotWithShape="0">
                          <a:blip r:embed="rId2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508,0l9180,0l9180,0l8852,0l8525,0l8525,0l8197,0l7869,0l7869,0l7541,0l7213,263l7213,263l6885,263l6557,263l6557,526l6230,526l6230,526l5902,526l5902,789l5574,789l5246,789l5246,1053l4918,1053l4918,1053l4590,1316l4590,1316l4262,1579l4262,1579l3934,1579l3934,1842l3607,1842l3607,2105l3279,2105l3279,2368l3279,2368l2951,2632l2951,2632l2623,2632l2623,2895l2623,2895l2295,3158l2295,3158l2295,3421l1967,3421l1967,3684l1967,3684l1639,3947l1639,3947l1639,4211l1311,4474l1311,4474l1311,4737l1311,4737l984,5000l984,5000l984,5263l984,5263l984,5526l656,5526l656,5789l656,5789l656,6053l656,6053l656,6316l328,6316l328,6579l328,6579l328,6842l328,6842l328,7105l328,7368l0,7368l0,7632l0,7632l0,7895l0,7895l0,8158l0,8158l0,8421l0,8421l0,8684l0,8684l0,8947l0,8947l0,9211l0,9211l0,9474l0,9474l0,9737l0,9737l0,10000l0,10000l0,10263l0,10263l0,10526l0,10526l0,10789l0,10789l0,11053l0,11053l0,11316l0,11316l0,11579l0,11579l0,11842l0,11842l0,12105l0,12105l0,12368l328,12368l328,12632l328,12895l328,12895l328,13158l328,13158l328,13421l656,13421l656,13684l656,13684l656,13947l656,13947l656,14211l984,14211l984,14474l984,14474l984,14737l984,14737l1311,15000l1311,15000l1311,15263l1311,15263l1639,15526l1639,15789l1639,15789l1967,16053l1967,16053l1967,16316l2295,16316l2295,16579l2295,16579l2623,16842l2623,16842l2623,17105l2951,17105l2951,17105l3279,17368l3279,17368l3279,17632l3607,17632l3607,17895l3934,17895l3934,18158l4262,18158l4262,18158l4590,18421l4590,18421l4918,18684l4918,18684l5246,18684l5246,18947l5574,18947l5902,18947l5902,19211l6230,19211l6230,19211l6557,19211l6557,19474l6885,19474l7213,19474l7213,19474l7541,19737l7869,19737l7869,19737l8197,19737l8525,19737l8525,19737l8852,19737l9180,19737l9180,19737l9508,19737l9836,20000l9836,20000l9836,20000l9836,19737l10164,19737l10164,19737l10492,19737l10820,19737l10820,19737l11148,19737l11475,19737l11475,19737l11803,19737l12131,19474l12131,19474l12459,19474l12787,19474l12787,19474l13115,19211l13115,19211l13443,19211l13770,19211l13770,18947l14098,18947l14098,18947l14426,18684l14426,18684l14754,18421l14754,18421l15082,18421l15082,18158l15410,18158l15410,18158l15738,17895l15738,17895l16066,17632l16066,17632l16393,17368l16393,17368l16721,17105l16721,17105l16721,16842l17049,16842l17049,16842l17049,16579l17377,16579l17377,16316l17705,16316l17705,16053l17705,16053l17705,15789l18033,15526l18033,15526l18033,15263l18361,15263l18361,15000l18361,15000l18361,14737l18689,14737l18689,14474l18689,14474l18689,14211l19016,14211l19016,13947l19016,13947l19016,13684l19016,13684l19016,13421l19344,13158l19344,13158l19344,12895l19344,12895l19344,12632l19344,12632l19344,12368l19672,12368l19672,12105l19672,12105l19672,11842l19672,11842l19672,11579l19672,11316l19672,11316l19672,11053l19672,11053l19672,10789l19672,10789l19672,10526l19672,10526l19672,10263l19672,10263l19672,10000l19672,10000l20000,10000l19672,9737l19672,9474l19672,9474l19672,9211l19672,9211l19672,8947l19672,8947l19672,8684l19672,8684l19672,8421l19672,8421l19672,8158l19672,7895l19672,7895l19672,7632l19672,7632l19672,7368l19344,7368l19344,7105l19344,7105l19344,6842l19344,6842l19344,6579l19344,6579l19016,6316l19016,6053l19016,6053l19016,5789l19016,5789l19016,5526l18689,5526l18689,5263l18689,5263l18689,5000l18361,5000l18361,4737l18361,4737l18361,4474l18033,4474l18033,4211l18033,4211l17705,3947l17705,3684l17705,3684l17705,3421l17377,3421l17377,3158l17049,3158l17049,2895l17049,2895l16721,2895l16721,2632l16721,2632l16393,2368l16393,2368l16066,2105l16066,2105l15738,1842l15738,1842l15410,1579l15410,1579l15082,1579l15082,1316l14754,1316l14754,1316l14426,1053l14426,1053l14098,789l14098,789l13770,789l13770,526l13443,526l13115,526l13115,526l12787,263l12787,263l12459,263l12131,263l12131,263l11803,0l11475,0l11475,0l11148,0l10820,0l10820,0l10492,0l10164,0l10164,0l9836,0l9836,0l9836,0l9836,0e" stroked="t" o:allowincell="f" style="position:absolute;margin-left:1.5pt;margin-top:2.3pt;width:3pt;height:3.75pt;mso-wrap-style:none;v-text-anchor:middle">
                <v:imagedata r:id="rId28" o:detectmouseclick="t"/>
                <v:stroke color="black" weight="12600" joinstyle="round" endcap="flat"/>
                <w10:wrap type="none"/>
              </v:shape>
            </w:pict>
          </mc:Fallback>
        </mc:AlternateContent>
      </w:r>
    </w:p>
    <w:p>
      <w:pPr>
        <w:pStyle w:val="Normal"/>
        <w:widowControl/>
        <w:tabs>
          <w:tab w:val="clear" w:pos="567"/>
          <w:tab w:val="left" w:pos="7797" w:leader="none"/>
        </w:tabs>
        <w:jc w:val="both"/>
        <w:rPr/>
      </w:pPr>
      <w:r>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38735</wp:posOffset>
                </wp:positionV>
                <wp:extent cx="635" cy="114935"/>
                <wp:effectExtent l="6350" t="635" r="6350" b="635"/>
                <wp:wrapNone/>
                <wp:docPr id="31" name=""/>
                <a:graphic xmlns:a="http://schemas.openxmlformats.org/drawingml/2006/main">
                  <a:graphicData uri="http://schemas.microsoft.com/office/word/2010/wordprocessingShape">
                    <wps:wsp>
                      <wps:cNvSpPr/>
                      <wps:spPr>
                        <a:xfrm>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3.05pt" to="81pt,1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724025</wp:posOffset>
                </wp:positionH>
                <wp:positionV relativeFrom="paragraph">
                  <wp:posOffset>77470</wp:posOffset>
                </wp:positionV>
                <wp:extent cx="38735" cy="76835"/>
                <wp:effectExtent l="6985" t="6985" r="6350" b="6350"/>
                <wp:wrapNone/>
                <wp:docPr id="32"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2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135.75pt;margin-top:6.1pt;width:3pt;height:6pt;mso-wrap-style:none;v-text-anchor:middle">
                <v:imagedata r:id="rId30" o:detectmouseclick="t"/>
                <v:stroke color="black" weight="12600" joinstyle="round" endcap="flat"/>
                <w10:wrap type="none"/>
              </v:shape>
            </w:pict>
          </mc:Fallback>
        </mc:AlternateContent>
      </w:r>
      <w:r>
        <w:rPr>
          <w:rFonts w:ascii="Symbol" w:hAnsi="Symbol"/>
          <w:sz w:val="20"/>
          <w:szCs w:val="24"/>
          <w:lang w:val="de-DE"/>
        </w:rPr>
        <w:t>x</w:t>
      </w:r>
      <w:r>
        <w:rPr>
          <w:sz w:val="24"/>
          <w:szCs w:val="24"/>
          <w:lang w:val="de-DE"/>
        </w:rPr>
        <w:t xml:space="preserve">(t)                                </w:t>
      </w:r>
      <w:r>
        <w:rPr>
          <w:rFonts w:ascii="Symbol" w:hAnsi="Symbol"/>
          <w:sz w:val="20"/>
          <w:szCs w:val="24"/>
          <w:lang w:val="de-DE"/>
        </w:rPr>
        <w:t>x</w:t>
      </w:r>
      <w:r>
        <w:rPr>
          <w:sz w:val="24"/>
          <w:szCs w:val="24"/>
          <w:lang w:val="de-DE"/>
        </w:rPr>
        <w:t>(t)cosw  t</w:t>
      </w:r>
    </w:p>
    <w:p>
      <w:pPr>
        <w:pStyle w:val="Normal"/>
        <w:widowControl/>
        <w:tabs>
          <w:tab w:val="clear" w:pos="567"/>
          <w:tab w:val="left" w:pos="7797" w:leader="none"/>
        </w:tabs>
        <w:jc w:val="both"/>
        <w:rPr>
          <w:sz w:val="24"/>
          <w:szCs w:val="24"/>
          <w:lang w:val="de-DE"/>
        </w:rPr>
      </w:pPr>
      <w:r>
        <mc:AlternateContent>
          <mc:Choice Requires="wps">
            <w:drawing>
              <wp:anchor behindDoc="0" distT="0" distB="0" distL="114935" distR="114935" simplePos="0" locked="0" layoutInCell="0" allowOverlap="1" relativeHeight="162">
                <wp:simplePos x="0" y="0"/>
                <wp:positionH relativeFrom="column">
                  <wp:posOffset>590550</wp:posOffset>
                </wp:positionH>
                <wp:positionV relativeFrom="paragraph">
                  <wp:posOffset>635</wp:posOffset>
                </wp:positionV>
                <wp:extent cx="915035" cy="543560"/>
                <wp:effectExtent l="6985" t="6350" r="6350" b="6985"/>
                <wp:wrapNone/>
                <wp:docPr id="33" name=""/>
                <a:graphic xmlns:a="http://schemas.openxmlformats.org/drawingml/2006/main">
                  <a:graphicData uri="http://schemas.microsoft.com/office/word/2010/wordprocessingShape">
                    <wps:wsp>
                      <wps:cNvSpPr/>
                      <wps:spPr>
                        <a:xfrm>
                          <a:off x="0" y="0"/>
                          <a:ext cx="915120" cy="543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1"/>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6.5pt;margin-top:0pt;width:72pt;height:42.75pt;mso-wrap-style:none;v-text-anchor:middle">
                <v:imagedata r:id="rId32"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61925</wp:posOffset>
                </wp:positionH>
                <wp:positionV relativeFrom="paragraph">
                  <wp:posOffset>790575</wp:posOffset>
                </wp:positionV>
                <wp:extent cx="429260" cy="400685"/>
                <wp:effectExtent l="6350" t="6985" r="7620" b="6350"/>
                <wp:wrapNone/>
                <wp:docPr id="34" name=""/>
                <a:graphic xmlns:a="http://schemas.openxmlformats.org/drawingml/2006/main">
                  <a:graphicData uri="http://schemas.microsoft.com/office/word/2010/wordprocessingShape">
                    <wps:wsp>
                      <wps:cNvSpPr/>
                      <wps:spPr>
                        <a:xfrm>
                          <a:off x="0" y="0"/>
                          <a:ext cx="429120" cy="400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2.75pt;margin-top:62.25pt;width:33.75pt;height:31.5pt;mso-wrap-style:none;v-text-anchor:middle">
                <v:imagedata r:id="rId34"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819150</wp:posOffset>
                </wp:positionH>
                <wp:positionV relativeFrom="paragraph">
                  <wp:posOffset>809625</wp:posOffset>
                </wp:positionV>
                <wp:extent cx="457835" cy="419735"/>
                <wp:effectExtent l="6985" t="6985" r="6350" b="6350"/>
                <wp:wrapNone/>
                <wp:docPr id="35" name=""/>
                <a:graphic xmlns:a="http://schemas.openxmlformats.org/drawingml/2006/main">
                  <a:graphicData uri="http://schemas.microsoft.com/office/word/2010/wordprocessingShape">
                    <wps:wsp>
                      <wps:cNvSpPr/>
                      <wps:spPr>
                        <a:xfrm>
                          <a:off x="0" y="0"/>
                          <a:ext cx="457920" cy="419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5"/>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64.5pt;margin-top:63.75pt;width:36pt;height:33pt;mso-wrap-style:none;v-text-anchor:middle">
                <v:imagedata r:id="rId36"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047750</wp:posOffset>
                </wp:positionH>
                <wp:positionV relativeFrom="paragraph">
                  <wp:posOffset>533400</wp:posOffset>
                </wp:positionV>
                <wp:extent cx="635" cy="276860"/>
                <wp:effectExtent l="6350" t="635" r="6350" b="635"/>
                <wp:wrapNone/>
                <wp:docPr id="36" name=""/>
                <a:graphic xmlns:a="http://schemas.openxmlformats.org/drawingml/2006/main">
                  <a:graphicData uri="http://schemas.microsoft.com/office/word/2010/wordprocessingShape">
                    <wps:wsp>
                      <wps:cNvSpPr/>
                      <wps:spPr>
                        <a:xfrm>
                          <a:off x="0" y="0"/>
                          <a:ext cx="720" cy="27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5pt,42pt" to="82.5pt,6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23925</wp:posOffset>
                </wp:positionH>
                <wp:positionV relativeFrom="paragraph">
                  <wp:posOffset>1496060</wp:posOffset>
                </wp:positionV>
                <wp:extent cx="238760" cy="248285"/>
                <wp:effectExtent l="6350" t="7620" r="6985" b="6350"/>
                <wp:wrapNone/>
                <wp:docPr id="37" name=""/>
                <a:graphic xmlns:a="http://schemas.openxmlformats.org/drawingml/2006/main">
                  <a:graphicData uri="http://schemas.microsoft.com/office/word/2010/wordprocessingShape">
                    <wps:wsp>
                      <wps:cNvSpPr/>
                      <wps:spPr>
                        <a:xfrm>
                          <a:off x="0" y="0"/>
                          <a:ext cx="238680" cy="248400"/>
                        </a:xfrm>
                        <a:custGeom>
                          <a:avLst/>
                          <a:gdLst/>
                          <a:ahLst/>
                          <a:rect l="l" t="t" r="r" b="b"/>
                          <a:pathLst>
                            <a:path w="20000" h="20000">
                              <a:moveTo>
                                <a:pt x="10000" y="0"/>
                              </a:moveTo>
                              <a:lnTo>
                                <a:pt x="10000" y="0"/>
                              </a:lnTo>
                              <a:lnTo>
                                <a:pt x="9787" y="0"/>
                              </a:lnTo>
                              <a:lnTo>
                                <a:pt x="9628" y="0"/>
                              </a:lnTo>
                              <a:lnTo>
                                <a:pt x="9415" y="0"/>
                              </a:lnTo>
                              <a:lnTo>
                                <a:pt x="9255" y="0"/>
                              </a:lnTo>
                              <a:lnTo>
                                <a:pt x="9096" y="0"/>
                              </a:lnTo>
                              <a:lnTo>
                                <a:pt x="8883" y="51"/>
                              </a:lnTo>
                              <a:lnTo>
                                <a:pt x="8723" y="51"/>
                              </a:lnTo>
                              <a:lnTo>
                                <a:pt x="8511" y="102"/>
                              </a:lnTo>
                              <a:lnTo>
                                <a:pt x="8351" y="102"/>
                              </a:lnTo>
                              <a:lnTo>
                                <a:pt x="8191" y="153"/>
                              </a:lnTo>
                              <a:lnTo>
                                <a:pt x="7979" y="153"/>
                              </a:lnTo>
                              <a:lnTo>
                                <a:pt x="7819" y="205"/>
                              </a:lnTo>
                              <a:lnTo>
                                <a:pt x="7660" y="256"/>
                              </a:lnTo>
                              <a:lnTo>
                                <a:pt x="7447" y="307"/>
                              </a:lnTo>
                              <a:lnTo>
                                <a:pt x="7287" y="358"/>
                              </a:lnTo>
                              <a:lnTo>
                                <a:pt x="7128" y="409"/>
                              </a:lnTo>
                              <a:lnTo>
                                <a:pt x="6968" y="460"/>
                              </a:lnTo>
                              <a:lnTo>
                                <a:pt x="6755" y="512"/>
                              </a:lnTo>
                              <a:lnTo>
                                <a:pt x="6596" y="563"/>
                              </a:lnTo>
                              <a:lnTo>
                                <a:pt x="6436" y="614"/>
                              </a:lnTo>
                              <a:lnTo>
                                <a:pt x="6277" y="665"/>
                              </a:lnTo>
                              <a:lnTo>
                                <a:pt x="6117" y="767"/>
                              </a:lnTo>
                              <a:lnTo>
                                <a:pt x="5957" y="818"/>
                              </a:lnTo>
                              <a:lnTo>
                                <a:pt x="5798" y="870"/>
                              </a:lnTo>
                              <a:lnTo>
                                <a:pt x="5638" y="972"/>
                              </a:lnTo>
                              <a:lnTo>
                                <a:pt x="5479" y="1023"/>
                              </a:lnTo>
                              <a:lnTo>
                                <a:pt x="5319" y="1125"/>
                              </a:lnTo>
                              <a:lnTo>
                                <a:pt x="5160" y="1228"/>
                              </a:lnTo>
                              <a:lnTo>
                                <a:pt x="5000" y="1279"/>
                              </a:lnTo>
                              <a:lnTo>
                                <a:pt x="4840" y="1381"/>
                              </a:lnTo>
                              <a:lnTo>
                                <a:pt x="4681" y="1483"/>
                              </a:lnTo>
                              <a:lnTo>
                                <a:pt x="4521" y="1586"/>
                              </a:lnTo>
                              <a:lnTo>
                                <a:pt x="4362" y="1688"/>
                              </a:lnTo>
                              <a:lnTo>
                                <a:pt x="4255" y="1790"/>
                              </a:lnTo>
                              <a:lnTo>
                                <a:pt x="4096" y="1893"/>
                              </a:lnTo>
                              <a:lnTo>
                                <a:pt x="3936" y="1995"/>
                              </a:lnTo>
                              <a:lnTo>
                                <a:pt x="3830" y="2097"/>
                              </a:lnTo>
                              <a:lnTo>
                                <a:pt x="3670" y="2199"/>
                              </a:lnTo>
                              <a:lnTo>
                                <a:pt x="3564" y="2302"/>
                              </a:lnTo>
                              <a:lnTo>
                                <a:pt x="3404" y="2404"/>
                              </a:lnTo>
                              <a:lnTo>
                                <a:pt x="3298" y="2558"/>
                              </a:lnTo>
                              <a:lnTo>
                                <a:pt x="3138" y="2660"/>
                              </a:lnTo>
                              <a:lnTo>
                                <a:pt x="3032" y="2762"/>
                              </a:lnTo>
                              <a:lnTo>
                                <a:pt x="2872" y="2916"/>
                              </a:lnTo>
                              <a:lnTo>
                                <a:pt x="2766" y="3018"/>
                              </a:lnTo>
                              <a:lnTo>
                                <a:pt x="2660" y="3171"/>
                              </a:lnTo>
                              <a:lnTo>
                                <a:pt x="2553" y="3274"/>
                              </a:lnTo>
                              <a:lnTo>
                                <a:pt x="2447" y="3427"/>
                              </a:lnTo>
                              <a:lnTo>
                                <a:pt x="2287" y="3529"/>
                              </a:lnTo>
                              <a:lnTo>
                                <a:pt x="2181" y="3683"/>
                              </a:lnTo>
                              <a:lnTo>
                                <a:pt x="2074" y="3836"/>
                              </a:lnTo>
                              <a:lnTo>
                                <a:pt x="1968" y="3939"/>
                              </a:lnTo>
                              <a:lnTo>
                                <a:pt x="1862" y="4092"/>
                              </a:lnTo>
                              <a:lnTo>
                                <a:pt x="1809" y="4246"/>
                              </a:lnTo>
                              <a:lnTo>
                                <a:pt x="1702" y="4348"/>
                              </a:lnTo>
                              <a:lnTo>
                                <a:pt x="1596" y="4501"/>
                              </a:lnTo>
                              <a:lnTo>
                                <a:pt x="1489" y="4655"/>
                              </a:lnTo>
                              <a:lnTo>
                                <a:pt x="1383" y="4808"/>
                              </a:lnTo>
                              <a:lnTo>
                                <a:pt x="1330" y="4962"/>
                              </a:lnTo>
                              <a:lnTo>
                                <a:pt x="1223" y="5115"/>
                              </a:lnTo>
                              <a:lnTo>
                                <a:pt x="1170" y="5269"/>
                              </a:lnTo>
                              <a:lnTo>
                                <a:pt x="1064" y="5422"/>
                              </a:lnTo>
                              <a:lnTo>
                                <a:pt x="1011" y="5575"/>
                              </a:lnTo>
                              <a:lnTo>
                                <a:pt x="904" y="5729"/>
                              </a:lnTo>
                              <a:lnTo>
                                <a:pt x="851" y="5882"/>
                              </a:lnTo>
                              <a:lnTo>
                                <a:pt x="798" y="6036"/>
                              </a:lnTo>
                              <a:lnTo>
                                <a:pt x="745" y="6189"/>
                              </a:lnTo>
                              <a:lnTo>
                                <a:pt x="638" y="6343"/>
                              </a:lnTo>
                              <a:lnTo>
                                <a:pt x="585" y="6496"/>
                              </a:lnTo>
                              <a:lnTo>
                                <a:pt x="532" y="6650"/>
                              </a:lnTo>
                              <a:lnTo>
                                <a:pt x="479" y="6803"/>
                              </a:lnTo>
                              <a:lnTo>
                                <a:pt x="426" y="6957"/>
                              </a:lnTo>
                              <a:lnTo>
                                <a:pt x="372" y="7110"/>
                              </a:lnTo>
                              <a:lnTo>
                                <a:pt x="319" y="7315"/>
                              </a:lnTo>
                              <a:lnTo>
                                <a:pt x="266" y="7468"/>
                              </a:lnTo>
                              <a:lnTo>
                                <a:pt x="266" y="7621"/>
                              </a:lnTo>
                              <a:lnTo>
                                <a:pt x="213" y="7775"/>
                              </a:lnTo>
                              <a:lnTo>
                                <a:pt x="160" y="7928"/>
                              </a:lnTo>
                              <a:lnTo>
                                <a:pt x="160" y="8133"/>
                              </a:lnTo>
                              <a:lnTo>
                                <a:pt x="106" y="8286"/>
                              </a:lnTo>
                              <a:lnTo>
                                <a:pt x="106" y="8440"/>
                              </a:lnTo>
                              <a:lnTo>
                                <a:pt x="53" y="8593"/>
                              </a:lnTo>
                              <a:lnTo>
                                <a:pt x="53" y="8798"/>
                              </a:lnTo>
                              <a:lnTo>
                                <a:pt x="0" y="8951"/>
                              </a:lnTo>
                              <a:lnTo>
                                <a:pt x="0" y="9105"/>
                              </a:lnTo>
                              <a:lnTo>
                                <a:pt x="0" y="9258"/>
                              </a:lnTo>
                              <a:lnTo>
                                <a:pt x="0" y="9463"/>
                              </a:lnTo>
                              <a:lnTo>
                                <a:pt x="0" y="9616"/>
                              </a:lnTo>
                              <a:lnTo>
                                <a:pt x="0" y="9770"/>
                              </a:lnTo>
                              <a:lnTo>
                                <a:pt x="0" y="9923"/>
                              </a:lnTo>
                              <a:lnTo>
                                <a:pt x="0" y="9974"/>
                              </a:lnTo>
                              <a:lnTo>
                                <a:pt x="0" y="10128"/>
                              </a:lnTo>
                              <a:lnTo>
                                <a:pt x="0" y="10281"/>
                              </a:lnTo>
                              <a:lnTo>
                                <a:pt x="0" y="10435"/>
                              </a:lnTo>
                              <a:lnTo>
                                <a:pt x="0" y="10639"/>
                              </a:lnTo>
                              <a:lnTo>
                                <a:pt x="0" y="10793"/>
                              </a:lnTo>
                              <a:lnTo>
                                <a:pt x="0" y="10946"/>
                              </a:lnTo>
                              <a:lnTo>
                                <a:pt x="53" y="11100"/>
                              </a:lnTo>
                              <a:lnTo>
                                <a:pt x="53" y="11304"/>
                              </a:lnTo>
                              <a:lnTo>
                                <a:pt x="106" y="11458"/>
                              </a:lnTo>
                              <a:lnTo>
                                <a:pt x="106" y="11611"/>
                              </a:lnTo>
                              <a:lnTo>
                                <a:pt x="160" y="11765"/>
                              </a:lnTo>
                              <a:lnTo>
                                <a:pt x="160" y="11969"/>
                              </a:lnTo>
                              <a:lnTo>
                                <a:pt x="213" y="12123"/>
                              </a:lnTo>
                              <a:lnTo>
                                <a:pt x="266" y="12276"/>
                              </a:lnTo>
                              <a:lnTo>
                                <a:pt x="266" y="12430"/>
                              </a:lnTo>
                              <a:lnTo>
                                <a:pt x="319" y="12583"/>
                              </a:lnTo>
                              <a:lnTo>
                                <a:pt x="372" y="12788"/>
                              </a:lnTo>
                              <a:lnTo>
                                <a:pt x="426" y="12941"/>
                              </a:lnTo>
                              <a:lnTo>
                                <a:pt x="479" y="13095"/>
                              </a:lnTo>
                              <a:lnTo>
                                <a:pt x="532" y="13248"/>
                              </a:lnTo>
                              <a:lnTo>
                                <a:pt x="585" y="13402"/>
                              </a:lnTo>
                              <a:lnTo>
                                <a:pt x="638" y="13555"/>
                              </a:lnTo>
                              <a:lnTo>
                                <a:pt x="691" y="13708"/>
                              </a:lnTo>
                              <a:lnTo>
                                <a:pt x="798" y="13862"/>
                              </a:lnTo>
                              <a:lnTo>
                                <a:pt x="851" y="14066"/>
                              </a:lnTo>
                              <a:lnTo>
                                <a:pt x="904" y="14220"/>
                              </a:lnTo>
                              <a:lnTo>
                                <a:pt x="1011" y="14373"/>
                              </a:lnTo>
                              <a:lnTo>
                                <a:pt x="1064" y="14527"/>
                              </a:lnTo>
                              <a:lnTo>
                                <a:pt x="1170" y="14680"/>
                              </a:lnTo>
                              <a:lnTo>
                                <a:pt x="1223" y="14783"/>
                              </a:lnTo>
                              <a:lnTo>
                                <a:pt x="1330" y="14936"/>
                              </a:lnTo>
                              <a:lnTo>
                                <a:pt x="1383" y="15090"/>
                              </a:lnTo>
                              <a:lnTo>
                                <a:pt x="1489" y="15243"/>
                              </a:lnTo>
                              <a:lnTo>
                                <a:pt x="1596" y="15396"/>
                              </a:lnTo>
                              <a:lnTo>
                                <a:pt x="1649" y="15550"/>
                              </a:lnTo>
                              <a:lnTo>
                                <a:pt x="1755" y="15703"/>
                              </a:lnTo>
                              <a:lnTo>
                                <a:pt x="1862" y="15806"/>
                              </a:lnTo>
                              <a:lnTo>
                                <a:pt x="1968" y="15959"/>
                              </a:lnTo>
                              <a:lnTo>
                                <a:pt x="2074" y="16113"/>
                              </a:lnTo>
                              <a:lnTo>
                                <a:pt x="2181" y="16215"/>
                              </a:lnTo>
                              <a:lnTo>
                                <a:pt x="2287" y="16368"/>
                              </a:lnTo>
                              <a:lnTo>
                                <a:pt x="2394" y="16522"/>
                              </a:lnTo>
                              <a:lnTo>
                                <a:pt x="2500" y="16624"/>
                              </a:lnTo>
                              <a:lnTo>
                                <a:pt x="2660" y="16777"/>
                              </a:lnTo>
                              <a:lnTo>
                                <a:pt x="2766" y="16880"/>
                              </a:lnTo>
                              <a:lnTo>
                                <a:pt x="2872" y="17033"/>
                              </a:lnTo>
                              <a:lnTo>
                                <a:pt x="2979" y="17136"/>
                              </a:lnTo>
                              <a:lnTo>
                                <a:pt x="3138" y="17238"/>
                              </a:lnTo>
                              <a:lnTo>
                                <a:pt x="3245" y="17391"/>
                              </a:lnTo>
                              <a:lnTo>
                                <a:pt x="3404" y="17494"/>
                              </a:lnTo>
                              <a:lnTo>
                                <a:pt x="3511" y="17596"/>
                              </a:lnTo>
                              <a:lnTo>
                                <a:pt x="3670" y="17698"/>
                              </a:lnTo>
                              <a:lnTo>
                                <a:pt x="3777" y="17852"/>
                              </a:lnTo>
                              <a:lnTo>
                                <a:pt x="3936" y="17954"/>
                              </a:lnTo>
                              <a:lnTo>
                                <a:pt x="4096" y="18056"/>
                              </a:lnTo>
                              <a:lnTo>
                                <a:pt x="4202" y="18159"/>
                              </a:lnTo>
                              <a:lnTo>
                                <a:pt x="4362" y="18261"/>
                              </a:lnTo>
                              <a:lnTo>
                                <a:pt x="4521" y="18363"/>
                              </a:lnTo>
                              <a:lnTo>
                                <a:pt x="4681" y="18465"/>
                              </a:lnTo>
                              <a:lnTo>
                                <a:pt x="4840" y="18517"/>
                              </a:lnTo>
                              <a:lnTo>
                                <a:pt x="4947" y="18619"/>
                              </a:lnTo>
                              <a:lnTo>
                                <a:pt x="5106" y="18721"/>
                              </a:lnTo>
                              <a:lnTo>
                                <a:pt x="5266" y="18824"/>
                              </a:lnTo>
                              <a:lnTo>
                                <a:pt x="5426" y="18875"/>
                              </a:lnTo>
                              <a:lnTo>
                                <a:pt x="5585" y="18977"/>
                              </a:lnTo>
                              <a:lnTo>
                                <a:pt x="5745" y="19028"/>
                              </a:lnTo>
                              <a:lnTo>
                                <a:pt x="5904" y="19130"/>
                              </a:lnTo>
                              <a:lnTo>
                                <a:pt x="6117" y="19182"/>
                              </a:lnTo>
                              <a:lnTo>
                                <a:pt x="6277" y="19233"/>
                              </a:lnTo>
                              <a:lnTo>
                                <a:pt x="6436" y="19335"/>
                              </a:lnTo>
                              <a:lnTo>
                                <a:pt x="6596" y="19386"/>
                              </a:lnTo>
                              <a:lnTo>
                                <a:pt x="6755" y="19437"/>
                              </a:lnTo>
                              <a:lnTo>
                                <a:pt x="6915" y="19488"/>
                              </a:lnTo>
                              <a:lnTo>
                                <a:pt x="7128" y="19540"/>
                              </a:lnTo>
                              <a:lnTo>
                                <a:pt x="7287" y="19591"/>
                              </a:lnTo>
                              <a:lnTo>
                                <a:pt x="7447" y="19642"/>
                              </a:lnTo>
                              <a:lnTo>
                                <a:pt x="7660" y="19693"/>
                              </a:lnTo>
                              <a:lnTo>
                                <a:pt x="7819" y="19744"/>
                              </a:lnTo>
                              <a:lnTo>
                                <a:pt x="7979" y="19795"/>
                              </a:lnTo>
                              <a:lnTo>
                                <a:pt x="8191" y="19795"/>
                              </a:lnTo>
                              <a:lnTo>
                                <a:pt x="8351" y="19847"/>
                              </a:lnTo>
                              <a:lnTo>
                                <a:pt x="8511" y="19847"/>
                              </a:lnTo>
                              <a:lnTo>
                                <a:pt x="8723" y="19898"/>
                              </a:lnTo>
                              <a:lnTo>
                                <a:pt x="8883" y="19898"/>
                              </a:lnTo>
                              <a:lnTo>
                                <a:pt x="9043" y="19949"/>
                              </a:lnTo>
                              <a:lnTo>
                                <a:pt x="9255" y="19949"/>
                              </a:lnTo>
                              <a:lnTo>
                                <a:pt x="9415" y="19949"/>
                              </a:lnTo>
                              <a:lnTo>
                                <a:pt x="9628" y="19949"/>
                              </a:lnTo>
                              <a:lnTo>
                                <a:pt x="9787" y="19949"/>
                              </a:lnTo>
                              <a:lnTo>
                                <a:pt x="10000" y="20000"/>
                              </a:lnTo>
                              <a:lnTo>
                                <a:pt x="10000" y="20000"/>
                              </a:lnTo>
                              <a:lnTo>
                                <a:pt x="10000" y="20000"/>
                              </a:lnTo>
                              <a:lnTo>
                                <a:pt x="10160" y="19949"/>
                              </a:lnTo>
                              <a:lnTo>
                                <a:pt x="10319" y="19949"/>
                              </a:lnTo>
                              <a:lnTo>
                                <a:pt x="10532" y="19949"/>
                              </a:lnTo>
                              <a:lnTo>
                                <a:pt x="10691" y="19949"/>
                              </a:lnTo>
                              <a:lnTo>
                                <a:pt x="10904" y="19949"/>
                              </a:lnTo>
                              <a:lnTo>
                                <a:pt x="11064" y="19898"/>
                              </a:lnTo>
                              <a:lnTo>
                                <a:pt x="11223" y="19898"/>
                              </a:lnTo>
                              <a:lnTo>
                                <a:pt x="11436" y="19847"/>
                              </a:lnTo>
                              <a:lnTo>
                                <a:pt x="11596" y="19847"/>
                              </a:lnTo>
                              <a:lnTo>
                                <a:pt x="11755" y="19795"/>
                              </a:lnTo>
                              <a:lnTo>
                                <a:pt x="11968" y="19795"/>
                              </a:lnTo>
                              <a:lnTo>
                                <a:pt x="12128" y="19744"/>
                              </a:lnTo>
                              <a:lnTo>
                                <a:pt x="12287" y="19693"/>
                              </a:lnTo>
                              <a:lnTo>
                                <a:pt x="12500" y="19642"/>
                              </a:lnTo>
                              <a:lnTo>
                                <a:pt x="12660" y="19591"/>
                              </a:lnTo>
                              <a:lnTo>
                                <a:pt x="12819" y="19540"/>
                              </a:lnTo>
                              <a:lnTo>
                                <a:pt x="13032" y="19488"/>
                              </a:lnTo>
                              <a:lnTo>
                                <a:pt x="13191" y="19437"/>
                              </a:lnTo>
                              <a:lnTo>
                                <a:pt x="13351" y="19386"/>
                              </a:lnTo>
                              <a:lnTo>
                                <a:pt x="13511" y="19335"/>
                              </a:lnTo>
                              <a:lnTo>
                                <a:pt x="13670" y="19233"/>
                              </a:lnTo>
                              <a:lnTo>
                                <a:pt x="13830" y="19182"/>
                              </a:lnTo>
                              <a:lnTo>
                                <a:pt x="14043" y="19130"/>
                              </a:lnTo>
                              <a:lnTo>
                                <a:pt x="14202" y="19028"/>
                              </a:lnTo>
                              <a:lnTo>
                                <a:pt x="14362" y="18977"/>
                              </a:lnTo>
                              <a:lnTo>
                                <a:pt x="14521" y="18875"/>
                              </a:lnTo>
                              <a:lnTo>
                                <a:pt x="14681" y="18824"/>
                              </a:lnTo>
                              <a:lnTo>
                                <a:pt x="14840" y="18721"/>
                              </a:lnTo>
                              <a:lnTo>
                                <a:pt x="15000" y="18619"/>
                              </a:lnTo>
                              <a:lnTo>
                                <a:pt x="15106" y="18517"/>
                              </a:lnTo>
                              <a:lnTo>
                                <a:pt x="15266" y="18465"/>
                              </a:lnTo>
                              <a:lnTo>
                                <a:pt x="15426" y="18363"/>
                              </a:lnTo>
                              <a:lnTo>
                                <a:pt x="15585" y="18261"/>
                              </a:lnTo>
                              <a:lnTo>
                                <a:pt x="15745" y="18159"/>
                              </a:lnTo>
                              <a:lnTo>
                                <a:pt x="15851" y="18056"/>
                              </a:lnTo>
                              <a:lnTo>
                                <a:pt x="16011" y="17954"/>
                              </a:lnTo>
                              <a:lnTo>
                                <a:pt x="16170" y="17852"/>
                              </a:lnTo>
                              <a:lnTo>
                                <a:pt x="16277" y="17698"/>
                              </a:lnTo>
                              <a:lnTo>
                                <a:pt x="16436" y="17596"/>
                              </a:lnTo>
                              <a:lnTo>
                                <a:pt x="16543" y="17494"/>
                              </a:lnTo>
                              <a:lnTo>
                                <a:pt x="16702" y="17391"/>
                              </a:lnTo>
                              <a:lnTo>
                                <a:pt x="16809" y="17238"/>
                              </a:lnTo>
                              <a:lnTo>
                                <a:pt x="16968" y="17136"/>
                              </a:lnTo>
                              <a:lnTo>
                                <a:pt x="17074" y="17033"/>
                              </a:lnTo>
                              <a:lnTo>
                                <a:pt x="17181" y="16880"/>
                              </a:lnTo>
                              <a:lnTo>
                                <a:pt x="17287" y="16777"/>
                              </a:lnTo>
                              <a:lnTo>
                                <a:pt x="17447" y="16624"/>
                              </a:lnTo>
                              <a:lnTo>
                                <a:pt x="17553" y="16522"/>
                              </a:lnTo>
                              <a:lnTo>
                                <a:pt x="17660" y="16368"/>
                              </a:lnTo>
                              <a:lnTo>
                                <a:pt x="17766" y="16215"/>
                              </a:lnTo>
                              <a:lnTo>
                                <a:pt x="17872" y="16113"/>
                              </a:lnTo>
                              <a:lnTo>
                                <a:pt x="17979" y="15959"/>
                              </a:lnTo>
                              <a:lnTo>
                                <a:pt x="18085" y="15806"/>
                              </a:lnTo>
                              <a:lnTo>
                                <a:pt x="18191" y="15703"/>
                              </a:lnTo>
                              <a:lnTo>
                                <a:pt x="18298" y="15550"/>
                              </a:lnTo>
                              <a:lnTo>
                                <a:pt x="18351" y="15396"/>
                              </a:lnTo>
                              <a:lnTo>
                                <a:pt x="18457" y="15243"/>
                              </a:lnTo>
                              <a:lnTo>
                                <a:pt x="18564" y="15090"/>
                              </a:lnTo>
                              <a:lnTo>
                                <a:pt x="18617" y="14936"/>
                              </a:lnTo>
                              <a:lnTo>
                                <a:pt x="18723" y="14783"/>
                              </a:lnTo>
                              <a:lnTo>
                                <a:pt x="18777" y="14680"/>
                              </a:lnTo>
                              <a:lnTo>
                                <a:pt x="18883" y="14527"/>
                              </a:lnTo>
                              <a:lnTo>
                                <a:pt x="18936" y="14373"/>
                              </a:lnTo>
                              <a:lnTo>
                                <a:pt x="19043" y="14220"/>
                              </a:lnTo>
                              <a:lnTo>
                                <a:pt x="19096" y="14066"/>
                              </a:lnTo>
                              <a:lnTo>
                                <a:pt x="19149" y="13862"/>
                              </a:lnTo>
                              <a:lnTo>
                                <a:pt x="19255" y="13708"/>
                              </a:lnTo>
                              <a:lnTo>
                                <a:pt x="19309" y="13555"/>
                              </a:lnTo>
                              <a:lnTo>
                                <a:pt x="19362" y="13402"/>
                              </a:lnTo>
                              <a:lnTo>
                                <a:pt x="19415" y="13248"/>
                              </a:lnTo>
                              <a:lnTo>
                                <a:pt x="19468" y="13095"/>
                              </a:lnTo>
                              <a:lnTo>
                                <a:pt x="19521" y="12941"/>
                              </a:lnTo>
                              <a:lnTo>
                                <a:pt x="19574" y="12788"/>
                              </a:lnTo>
                              <a:lnTo>
                                <a:pt x="19628" y="12583"/>
                              </a:lnTo>
                              <a:lnTo>
                                <a:pt x="19681" y="12430"/>
                              </a:lnTo>
                              <a:lnTo>
                                <a:pt x="19681" y="12276"/>
                              </a:lnTo>
                              <a:lnTo>
                                <a:pt x="19734" y="12123"/>
                              </a:lnTo>
                              <a:lnTo>
                                <a:pt x="19787" y="11969"/>
                              </a:lnTo>
                              <a:lnTo>
                                <a:pt x="19787" y="11765"/>
                              </a:lnTo>
                              <a:lnTo>
                                <a:pt x="19840" y="11611"/>
                              </a:lnTo>
                              <a:lnTo>
                                <a:pt x="19840" y="11458"/>
                              </a:lnTo>
                              <a:lnTo>
                                <a:pt x="19894" y="11304"/>
                              </a:lnTo>
                              <a:lnTo>
                                <a:pt x="19894" y="11100"/>
                              </a:lnTo>
                              <a:lnTo>
                                <a:pt x="19947" y="10946"/>
                              </a:lnTo>
                              <a:lnTo>
                                <a:pt x="19947" y="10793"/>
                              </a:lnTo>
                              <a:lnTo>
                                <a:pt x="19947" y="10639"/>
                              </a:lnTo>
                              <a:lnTo>
                                <a:pt x="19947" y="10435"/>
                              </a:lnTo>
                              <a:lnTo>
                                <a:pt x="19947" y="10281"/>
                              </a:lnTo>
                              <a:lnTo>
                                <a:pt x="19947" y="10128"/>
                              </a:lnTo>
                              <a:lnTo>
                                <a:pt x="19947" y="9974"/>
                              </a:lnTo>
                              <a:lnTo>
                                <a:pt x="20000" y="9974"/>
                              </a:lnTo>
                              <a:lnTo>
                                <a:pt x="19947" y="9770"/>
                              </a:lnTo>
                              <a:lnTo>
                                <a:pt x="19947" y="9616"/>
                              </a:lnTo>
                              <a:lnTo>
                                <a:pt x="19947" y="9463"/>
                              </a:lnTo>
                              <a:lnTo>
                                <a:pt x="19947" y="9258"/>
                              </a:lnTo>
                              <a:lnTo>
                                <a:pt x="19947" y="9105"/>
                              </a:lnTo>
                              <a:lnTo>
                                <a:pt x="19947" y="8951"/>
                              </a:lnTo>
                              <a:lnTo>
                                <a:pt x="19894" y="8798"/>
                              </a:lnTo>
                              <a:lnTo>
                                <a:pt x="19894" y="8593"/>
                              </a:lnTo>
                              <a:lnTo>
                                <a:pt x="19840" y="8440"/>
                              </a:lnTo>
                              <a:lnTo>
                                <a:pt x="19840" y="8286"/>
                              </a:lnTo>
                              <a:lnTo>
                                <a:pt x="19787" y="8133"/>
                              </a:lnTo>
                              <a:lnTo>
                                <a:pt x="19787" y="7928"/>
                              </a:lnTo>
                              <a:lnTo>
                                <a:pt x="19734" y="7775"/>
                              </a:lnTo>
                              <a:lnTo>
                                <a:pt x="19681" y="7621"/>
                              </a:lnTo>
                              <a:lnTo>
                                <a:pt x="19681" y="7468"/>
                              </a:lnTo>
                              <a:lnTo>
                                <a:pt x="19628" y="7315"/>
                              </a:lnTo>
                              <a:lnTo>
                                <a:pt x="19574" y="7110"/>
                              </a:lnTo>
                              <a:lnTo>
                                <a:pt x="19521" y="6957"/>
                              </a:lnTo>
                              <a:lnTo>
                                <a:pt x="19468" y="6803"/>
                              </a:lnTo>
                              <a:lnTo>
                                <a:pt x="19415" y="6650"/>
                              </a:lnTo>
                              <a:lnTo>
                                <a:pt x="19362" y="6496"/>
                              </a:lnTo>
                              <a:lnTo>
                                <a:pt x="19309" y="6343"/>
                              </a:lnTo>
                              <a:lnTo>
                                <a:pt x="19202" y="6189"/>
                              </a:lnTo>
                              <a:lnTo>
                                <a:pt x="19149" y="6036"/>
                              </a:lnTo>
                              <a:lnTo>
                                <a:pt x="19096" y="5882"/>
                              </a:lnTo>
                              <a:lnTo>
                                <a:pt x="19043" y="5729"/>
                              </a:lnTo>
                              <a:lnTo>
                                <a:pt x="18936" y="5575"/>
                              </a:lnTo>
                              <a:lnTo>
                                <a:pt x="18883" y="5422"/>
                              </a:lnTo>
                              <a:lnTo>
                                <a:pt x="18777" y="5269"/>
                              </a:lnTo>
                              <a:lnTo>
                                <a:pt x="18723" y="5115"/>
                              </a:lnTo>
                              <a:lnTo>
                                <a:pt x="18617" y="4962"/>
                              </a:lnTo>
                              <a:lnTo>
                                <a:pt x="18564" y="4808"/>
                              </a:lnTo>
                              <a:lnTo>
                                <a:pt x="18457" y="4655"/>
                              </a:lnTo>
                              <a:lnTo>
                                <a:pt x="18351" y="4501"/>
                              </a:lnTo>
                              <a:lnTo>
                                <a:pt x="18245" y="4348"/>
                              </a:lnTo>
                              <a:lnTo>
                                <a:pt x="18138" y="4246"/>
                              </a:lnTo>
                              <a:lnTo>
                                <a:pt x="18085" y="4092"/>
                              </a:lnTo>
                              <a:lnTo>
                                <a:pt x="17979" y="3939"/>
                              </a:lnTo>
                              <a:lnTo>
                                <a:pt x="17872" y="3836"/>
                              </a:lnTo>
                              <a:lnTo>
                                <a:pt x="17766" y="3683"/>
                              </a:lnTo>
                              <a:lnTo>
                                <a:pt x="17660" y="3529"/>
                              </a:lnTo>
                              <a:lnTo>
                                <a:pt x="17500" y="3427"/>
                              </a:lnTo>
                              <a:lnTo>
                                <a:pt x="17394" y="3274"/>
                              </a:lnTo>
                              <a:lnTo>
                                <a:pt x="17287" y="3171"/>
                              </a:lnTo>
                              <a:lnTo>
                                <a:pt x="17181" y="3018"/>
                              </a:lnTo>
                              <a:lnTo>
                                <a:pt x="17074" y="2916"/>
                              </a:lnTo>
                              <a:lnTo>
                                <a:pt x="16915" y="2762"/>
                              </a:lnTo>
                              <a:lnTo>
                                <a:pt x="16809" y="2660"/>
                              </a:lnTo>
                              <a:lnTo>
                                <a:pt x="16649" y="2558"/>
                              </a:lnTo>
                              <a:lnTo>
                                <a:pt x="16543" y="2404"/>
                              </a:lnTo>
                              <a:lnTo>
                                <a:pt x="16383" y="2302"/>
                              </a:lnTo>
                              <a:lnTo>
                                <a:pt x="16277" y="2199"/>
                              </a:lnTo>
                              <a:lnTo>
                                <a:pt x="16117" y="2097"/>
                              </a:lnTo>
                              <a:lnTo>
                                <a:pt x="16011" y="1995"/>
                              </a:lnTo>
                              <a:lnTo>
                                <a:pt x="15851" y="1893"/>
                              </a:lnTo>
                              <a:lnTo>
                                <a:pt x="15691" y="1790"/>
                              </a:lnTo>
                              <a:lnTo>
                                <a:pt x="15585" y="1688"/>
                              </a:lnTo>
                              <a:lnTo>
                                <a:pt x="15426" y="1586"/>
                              </a:lnTo>
                              <a:lnTo>
                                <a:pt x="15266" y="1483"/>
                              </a:lnTo>
                              <a:lnTo>
                                <a:pt x="15106" y="1381"/>
                              </a:lnTo>
                              <a:lnTo>
                                <a:pt x="14947" y="1279"/>
                              </a:lnTo>
                              <a:lnTo>
                                <a:pt x="14787" y="1228"/>
                              </a:lnTo>
                              <a:lnTo>
                                <a:pt x="14628" y="1125"/>
                              </a:lnTo>
                              <a:lnTo>
                                <a:pt x="14468" y="1023"/>
                              </a:lnTo>
                              <a:lnTo>
                                <a:pt x="14309" y="972"/>
                              </a:lnTo>
                              <a:lnTo>
                                <a:pt x="14149" y="870"/>
                              </a:lnTo>
                              <a:lnTo>
                                <a:pt x="13989" y="818"/>
                              </a:lnTo>
                              <a:lnTo>
                                <a:pt x="13830" y="767"/>
                              </a:lnTo>
                              <a:lnTo>
                                <a:pt x="13670" y="665"/>
                              </a:lnTo>
                              <a:lnTo>
                                <a:pt x="13511" y="614"/>
                              </a:lnTo>
                              <a:lnTo>
                                <a:pt x="13351" y="563"/>
                              </a:lnTo>
                              <a:lnTo>
                                <a:pt x="13191" y="512"/>
                              </a:lnTo>
                              <a:lnTo>
                                <a:pt x="12979" y="460"/>
                              </a:lnTo>
                              <a:lnTo>
                                <a:pt x="12819" y="409"/>
                              </a:lnTo>
                              <a:lnTo>
                                <a:pt x="12660" y="358"/>
                              </a:lnTo>
                              <a:lnTo>
                                <a:pt x="12500" y="307"/>
                              </a:lnTo>
                              <a:lnTo>
                                <a:pt x="12287" y="256"/>
                              </a:lnTo>
                              <a:lnTo>
                                <a:pt x="12128" y="205"/>
                              </a:lnTo>
                              <a:lnTo>
                                <a:pt x="11968" y="153"/>
                              </a:lnTo>
                              <a:lnTo>
                                <a:pt x="11755" y="153"/>
                              </a:lnTo>
                              <a:lnTo>
                                <a:pt x="11596" y="102"/>
                              </a:lnTo>
                              <a:lnTo>
                                <a:pt x="11436" y="102"/>
                              </a:lnTo>
                              <a:lnTo>
                                <a:pt x="11223" y="51"/>
                              </a:lnTo>
                              <a:lnTo>
                                <a:pt x="11064" y="51"/>
                              </a:lnTo>
                              <a:lnTo>
                                <a:pt x="10851" y="0"/>
                              </a:lnTo>
                              <a:lnTo>
                                <a:pt x="10691" y="0"/>
                              </a:lnTo>
                              <a:lnTo>
                                <a:pt x="10532" y="0"/>
                              </a:lnTo>
                              <a:lnTo>
                                <a:pt x="10319" y="0"/>
                              </a:lnTo>
                              <a:lnTo>
                                <a:pt x="10160" y="0"/>
                              </a:lnTo>
                              <a:lnTo>
                                <a:pt x="10000" y="0"/>
                              </a:lnTo>
                              <a:lnTo>
                                <a:pt x="10000" y="0"/>
                              </a:lnTo>
                              <a:lnTo>
                                <a:pt x="10000" y="0"/>
                              </a:lnTo>
                            </a:path>
                          </a:pathLst>
                        </a:custGeom>
                        <a:blipFill rotWithShape="0">
                          <a:blip r:embed="rId3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87,0l9628,0l9415,0l9255,0l9096,0l8883,51l8723,51l8511,102l8351,102l8191,153l7979,153l7819,205l7660,256l7447,307l7287,358l7128,409l6968,460l6755,512l6596,563l6436,614l6277,665l6117,767l5957,818l5798,870l5638,972l5479,1023l5319,1125l5160,1228l5000,1279l4840,1381l4681,1483l4521,1586l4362,1688l4255,1790l4096,1893l3936,1995l3830,2097l3670,2199l3564,2302l3404,2404l3298,2558l3138,2660l3032,2762l2872,2916l2766,3018l2660,3171l2553,3274l2447,3427l2287,3529l2181,3683l2074,3836l1968,3939l1862,4092l1809,4246l1702,4348l1596,4501l1489,4655l1383,4808l1330,4962l1223,5115l1170,5269l1064,5422l1011,5575l904,5729l851,5882l798,6036l745,6189l638,6343l585,6496l532,6650l479,6803l426,6957l372,7110l319,7315l266,7468l266,7621l213,7775l160,7928l160,8133l106,8286l106,8440l53,8593l53,8798l0,8951l0,9105l0,9258l0,9463l0,9616l0,9770l0,9923l0,9974l0,10128l0,10281l0,10435l0,10639l0,10793l0,10946l53,11100l53,11304l106,11458l106,11611l160,11765l160,11969l213,12123l266,12276l266,12430l319,12583l372,12788l426,12941l479,13095l532,13248l585,13402l638,13555l691,13708l798,13862l851,14066l904,14220l1011,14373l1064,14527l1170,14680l1223,14783l1330,14936l1383,15090l1489,15243l1596,15396l1649,15550l1755,15703l1862,15806l1968,15959l2074,16113l2181,16215l2287,16368l2394,16522l2500,16624l2660,16777l2766,16880l2872,17033l2979,17136l3138,17238l3245,17391l3404,17494l3511,17596l3670,17698l3777,17852l3936,17954l4096,18056l4202,18159l4362,18261l4521,18363l4681,18465l4840,18517l4947,18619l5106,18721l5266,18824l5426,18875l5585,18977l5745,19028l5904,19130l6117,19182l6277,19233l6436,19335l6596,19386l6755,19437l6915,19488l7128,19540l7287,19591l7447,19642l7660,19693l7819,19744l7979,19795l8191,19795l8351,19847l8511,19847l8723,19898l8883,19898l9043,19949l9255,19949l9415,19949l9628,19949l9787,19949l10000,20000l10000,20000l10000,20000l10160,19949l10319,19949l10532,19949l10691,19949l10904,19949l11064,19898l11223,19898l11436,19847l11596,19847l11755,19795l11968,19795l12128,19744l12287,19693l12500,19642l12660,19591l12819,19540l13032,19488l13191,19437l13351,19386l13511,19335l13670,19233l13830,19182l14043,19130l14202,19028l14362,18977l14521,18875l14681,18824l14840,18721l15000,18619l15106,18517l15266,18465l15426,18363l15585,18261l15745,18159l15851,18056l16011,17954l16170,17852l16277,17698l16436,17596l16543,17494l16702,17391l16809,17238l16968,17136l17074,17033l17181,16880l17287,16777l17447,16624l17553,16522l17660,16368l17766,16215l17872,16113l17979,15959l18085,15806l18191,15703l18298,15550l18351,15396l18457,15243l18564,15090l18617,14936l18723,14783l18777,14680l18883,14527l18936,14373l19043,14220l19096,14066l19149,13862l19255,13708l19309,13555l19362,13402l19415,13248l19468,13095l19521,12941l19574,12788l19628,12583l19681,12430l19681,12276l19734,12123l19787,11969l19787,11765l19840,11611l19840,11458l19894,11304l19894,11100l19947,10946l19947,10793l19947,10639l19947,10435l19947,10281l19947,10128l19947,9974l20000,9974l19947,9770l19947,9616l19947,9463l19947,9258l19947,9105l19947,8951l19894,8798l19894,8593l19840,8440l19840,8286l19787,8133l19787,7928l19734,7775l19681,7621l19681,7468l19628,7315l19574,7110l19521,6957l19468,6803l19415,6650l19362,6496l19309,6343l19202,6189l19149,6036l19096,5882l19043,5729l18936,5575l18883,5422l18777,5269l18723,5115l18617,4962l18564,4808l18457,4655l18351,4501l18245,4348l18138,4246l18085,4092l17979,3939l17872,3836l17766,3683l17660,3529l17500,3427l17394,3274l17287,3171l17181,3018l17074,2916l16915,2762l16809,2660l16649,2558l16543,2404l16383,2302l16277,2199l16117,2097l16011,1995l15851,1893l15691,1790l15585,1688l15426,1586l15266,1483l15106,1381l14947,1279l14787,1228l14628,1125l14468,1023l14309,972l14149,870l13989,818l13830,767l13670,665l13511,614l13351,563l13191,512l12979,460l12819,409l12660,358l12500,307l12287,256l12128,205l11968,153l11755,153l11596,102l11436,102l11223,51l11064,51l10851,0l10691,0l10532,0l10319,0l10160,0l10000,0l10000,0l10000,0e" stroked="t" o:allowincell="f" style="position:absolute;margin-left:72.75pt;margin-top:117.8pt;width:18.75pt;height:19.5pt;mso-wrap-style:none;v-text-anchor:middle">
                <v:imagedata r:id="rId38"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038225</wp:posOffset>
                </wp:positionH>
                <wp:positionV relativeFrom="paragraph">
                  <wp:posOffset>1219200</wp:posOffset>
                </wp:positionV>
                <wp:extent cx="635" cy="257810"/>
                <wp:effectExtent l="6350" t="635" r="6350" b="635"/>
                <wp:wrapNone/>
                <wp:docPr id="38" name=""/>
                <a:graphic xmlns:a="http://schemas.openxmlformats.org/drawingml/2006/main">
                  <a:graphicData uri="http://schemas.microsoft.com/office/word/2010/wordprocessingShape">
                    <wps:wsp>
                      <wps:cNvSpPr/>
                      <wps:spPr>
                        <a:xfrm>
                          <a:off x="0" y="0"/>
                          <a:ext cx="72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75pt,96pt" to="81.75pt,11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71475</wp:posOffset>
                </wp:positionH>
                <wp:positionV relativeFrom="paragraph">
                  <wp:posOffset>1619250</wp:posOffset>
                </wp:positionV>
                <wp:extent cx="562610" cy="635"/>
                <wp:effectExtent l="635" t="6350" r="635" b="6350"/>
                <wp:wrapNone/>
                <wp:docPr id="39" name=""/>
                <a:graphic xmlns:a="http://schemas.openxmlformats.org/drawingml/2006/main">
                  <a:graphicData uri="http://schemas.microsoft.com/office/word/2010/wordprocessingShape">
                    <wps:wsp>
                      <wps:cNvSpPr/>
                      <wps:spPr>
                        <a:xfrm>
                          <a:off x="0" y="0"/>
                          <a:ext cx="562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27.5pt" to="73.5pt,1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162050</wp:posOffset>
                </wp:positionH>
                <wp:positionV relativeFrom="paragraph">
                  <wp:posOffset>1638300</wp:posOffset>
                </wp:positionV>
                <wp:extent cx="1486535" cy="635"/>
                <wp:effectExtent l="635" t="6350" r="635" b="6350"/>
                <wp:wrapNone/>
                <wp:docPr id="40" name=""/>
                <a:graphic xmlns:a="http://schemas.openxmlformats.org/drawingml/2006/main">
                  <a:graphicData uri="http://schemas.microsoft.com/office/word/2010/wordprocessingShape">
                    <wps:wsp>
                      <wps:cNvSpPr/>
                      <wps:spPr>
                        <a:xfrm>
                          <a:off x="0" y="0"/>
                          <a:ext cx="1486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1.5pt,129pt" to="208.5pt,129pt" stroked="t" o:allowincell="f" style="position:absolute">
                <v:stroke color="black" weight="12600" joinstyle="miter" endcap="flat"/>
                <v:fill o:detectmouseclick="t" on="false"/>
                <w10:wrap type="none"/>
              </v:line>
            </w:pict>
          </mc:Fallback>
        </mc:AlternateContent>
      </w:r>
      <w:r>
        <w:rPr>
          <w:sz w:val="24"/>
          <w:szCs w:val="24"/>
        </w:rPr>
        <w:t>генератор</w:t>
      </w:r>
    </w:p>
    <w:p>
      <w:pPr>
        <w:pStyle w:val="Normal"/>
        <w:widowControl/>
        <w:tabs>
          <w:tab w:val="clear" w:pos="567"/>
          <w:tab w:val="left" w:pos="7797" w:leader="none"/>
        </w:tabs>
        <w:jc w:val="both"/>
        <w:rPr>
          <w:sz w:val="24"/>
          <w:szCs w:val="24"/>
          <w:lang w:val="de-DE"/>
        </w:rPr>
      </w:pPr>
      <w:r>
        <mc:AlternateContent>
          <mc:Choice Requires="wps">
            <w:drawing>
              <wp:anchor behindDoc="0" distT="0" distB="0" distL="114935" distR="114935" simplePos="0" locked="0" layoutInCell="0" allowOverlap="1" relativeHeight="219">
                <wp:simplePos x="0" y="0"/>
                <wp:positionH relativeFrom="column">
                  <wp:posOffset>1114425</wp:posOffset>
                </wp:positionH>
                <wp:positionV relativeFrom="paragraph">
                  <wp:posOffset>58420</wp:posOffset>
                </wp:positionV>
                <wp:extent cx="38735" cy="76835"/>
                <wp:effectExtent l="6985" t="6985" r="6350" b="6350"/>
                <wp:wrapNone/>
                <wp:docPr id="41"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3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87.75pt;margin-top:4.6pt;width:3pt;height:6pt;mso-wrap-style:none;v-text-anchor:middle">
                <v:imagedata r:id="rId40" o:detectmouseclick="t"/>
                <v:stroke color="black" weight="12600" joinstyle="round" endcap="flat"/>
                <w10:wrap type="none"/>
              </v:shape>
            </w:pict>
          </mc:Fallback>
        </mc:AlternateContent>
      </w:r>
      <w:r>
        <w:rPr>
          <w:sz w:val="24"/>
          <w:szCs w:val="24"/>
          <w:lang w:val="de-DE"/>
        </w:rPr>
        <w:t>cosw  t</w:t>
      </w:r>
    </w:p>
    <w:p>
      <w:pPr>
        <w:pStyle w:val="Normal"/>
        <w:widowControl/>
        <w:tabs>
          <w:tab w:val="clear" w:pos="567"/>
          <w:tab w:val="left" w:pos="7797" w:leader="none"/>
        </w:tabs>
        <w:jc w:val="both"/>
        <w:rPr>
          <w:sz w:val="24"/>
          <w:szCs w:val="24"/>
          <w:lang w:val="de-DE"/>
        </w:rPr>
      </w:pPr>
      <w:r>
        <w:rPr>
          <w:sz w:val="24"/>
          <w:szCs w:val="24"/>
          <w:lang w:val="de-DE"/>
        </w:rPr>
      </w:r>
    </w:p>
    <w:p>
      <w:pPr>
        <w:pStyle w:val="Normal"/>
        <w:widowControl/>
        <w:jc w:val="both"/>
        <w:rPr/>
      </w:pPr>
      <w:r>
        <mc:AlternateContent>
          <mc:Choice Requires="wps">
            <w:drawing>
              <wp:anchor behindDoc="0" distT="0" distB="0" distL="114935" distR="114935" simplePos="0" locked="0" layoutInCell="0" allowOverlap="1" relativeHeight="196">
                <wp:simplePos x="0" y="0"/>
                <wp:positionH relativeFrom="column">
                  <wp:posOffset>2486025</wp:posOffset>
                </wp:positionH>
                <wp:positionV relativeFrom="paragraph">
                  <wp:posOffset>86360</wp:posOffset>
                </wp:positionV>
                <wp:extent cx="238760" cy="248285"/>
                <wp:effectExtent l="6985" t="7620" r="6985" b="6350"/>
                <wp:wrapNone/>
                <wp:docPr id="42" name=""/>
                <a:graphic xmlns:a="http://schemas.openxmlformats.org/drawingml/2006/main">
                  <a:graphicData uri="http://schemas.microsoft.com/office/word/2010/wordprocessingShape">
                    <wps:wsp>
                      <wps:cNvSpPr/>
                      <wps:spPr>
                        <a:xfrm>
                          <a:off x="0" y="0"/>
                          <a:ext cx="238680" cy="248400"/>
                        </a:xfrm>
                        <a:custGeom>
                          <a:avLst/>
                          <a:gdLst/>
                          <a:ahLst/>
                          <a:rect l="l" t="t" r="r" b="b"/>
                          <a:pathLst>
                            <a:path w="20000" h="20000">
                              <a:moveTo>
                                <a:pt x="10000" y="0"/>
                              </a:moveTo>
                              <a:lnTo>
                                <a:pt x="10000" y="0"/>
                              </a:lnTo>
                              <a:lnTo>
                                <a:pt x="9787" y="0"/>
                              </a:lnTo>
                              <a:lnTo>
                                <a:pt x="9628" y="0"/>
                              </a:lnTo>
                              <a:lnTo>
                                <a:pt x="9415" y="0"/>
                              </a:lnTo>
                              <a:lnTo>
                                <a:pt x="9255" y="0"/>
                              </a:lnTo>
                              <a:lnTo>
                                <a:pt x="9096" y="0"/>
                              </a:lnTo>
                              <a:lnTo>
                                <a:pt x="8883" y="51"/>
                              </a:lnTo>
                              <a:lnTo>
                                <a:pt x="8723" y="51"/>
                              </a:lnTo>
                              <a:lnTo>
                                <a:pt x="8511" y="102"/>
                              </a:lnTo>
                              <a:lnTo>
                                <a:pt x="8351" y="102"/>
                              </a:lnTo>
                              <a:lnTo>
                                <a:pt x="8191" y="153"/>
                              </a:lnTo>
                              <a:lnTo>
                                <a:pt x="7979" y="153"/>
                              </a:lnTo>
                              <a:lnTo>
                                <a:pt x="7819" y="205"/>
                              </a:lnTo>
                              <a:lnTo>
                                <a:pt x="7660" y="256"/>
                              </a:lnTo>
                              <a:lnTo>
                                <a:pt x="7447" y="307"/>
                              </a:lnTo>
                              <a:lnTo>
                                <a:pt x="7287" y="358"/>
                              </a:lnTo>
                              <a:lnTo>
                                <a:pt x="7128" y="409"/>
                              </a:lnTo>
                              <a:lnTo>
                                <a:pt x="6968" y="460"/>
                              </a:lnTo>
                              <a:lnTo>
                                <a:pt x="6755" y="512"/>
                              </a:lnTo>
                              <a:lnTo>
                                <a:pt x="6596" y="563"/>
                              </a:lnTo>
                              <a:lnTo>
                                <a:pt x="6436" y="614"/>
                              </a:lnTo>
                              <a:lnTo>
                                <a:pt x="6277" y="665"/>
                              </a:lnTo>
                              <a:lnTo>
                                <a:pt x="6117" y="767"/>
                              </a:lnTo>
                              <a:lnTo>
                                <a:pt x="5957" y="818"/>
                              </a:lnTo>
                              <a:lnTo>
                                <a:pt x="5798" y="870"/>
                              </a:lnTo>
                              <a:lnTo>
                                <a:pt x="5638" y="972"/>
                              </a:lnTo>
                              <a:lnTo>
                                <a:pt x="5479" y="1023"/>
                              </a:lnTo>
                              <a:lnTo>
                                <a:pt x="5319" y="1125"/>
                              </a:lnTo>
                              <a:lnTo>
                                <a:pt x="5160" y="1228"/>
                              </a:lnTo>
                              <a:lnTo>
                                <a:pt x="5000" y="1279"/>
                              </a:lnTo>
                              <a:lnTo>
                                <a:pt x="4840" y="1381"/>
                              </a:lnTo>
                              <a:lnTo>
                                <a:pt x="4681" y="1483"/>
                              </a:lnTo>
                              <a:lnTo>
                                <a:pt x="4521" y="1586"/>
                              </a:lnTo>
                              <a:lnTo>
                                <a:pt x="4362" y="1688"/>
                              </a:lnTo>
                              <a:lnTo>
                                <a:pt x="4255" y="1790"/>
                              </a:lnTo>
                              <a:lnTo>
                                <a:pt x="4096" y="1893"/>
                              </a:lnTo>
                              <a:lnTo>
                                <a:pt x="3936" y="1995"/>
                              </a:lnTo>
                              <a:lnTo>
                                <a:pt x="3830" y="2097"/>
                              </a:lnTo>
                              <a:lnTo>
                                <a:pt x="3670" y="2199"/>
                              </a:lnTo>
                              <a:lnTo>
                                <a:pt x="3564" y="2302"/>
                              </a:lnTo>
                              <a:lnTo>
                                <a:pt x="3404" y="2404"/>
                              </a:lnTo>
                              <a:lnTo>
                                <a:pt x="3298" y="2558"/>
                              </a:lnTo>
                              <a:lnTo>
                                <a:pt x="3138" y="2660"/>
                              </a:lnTo>
                              <a:lnTo>
                                <a:pt x="3032" y="2762"/>
                              </a:lnTo>
                              <a:lnTo>
                                <a:pt x="2872" y="2916"/>
                              </a:lnTo>
                              <a:lnTo>
                                <a:pt x="2766" y="3018"/>
                              </a:lnTo>
                              <a:lnTo>
                                <a:pt x="2660" y="3171"/>
                              </a:lnTo>
                              <a:lnTo>
                                <a:pt x="2553" y="3274"/>
                              </a:lnTo>
                              <a:lnTo>
                                <a:pt x="2447" y="3427"/>
                              </a:lnTo>
                              <a:lnTo>
                                <a:pt x="2287" y="3529"/>
                              </a:lnTo>
                              <a:lnTo>
                                <a:pt x="2181" y="3683"/>
                              </a:lnTo>
                              <a:lnTo>
                                <a:pt x="2074" y="3836"/>
                              </a:lnTo>
                              <a:lnTo>
                                <a:pt x="1968" y="3939"/>
                              </a:lnTo>
                              <a:lnTo>
                                <a:pt x="1862" y="4092"/>
                              </a:lnTo>
                              <a:lnTo>
                                <a:pt x="1809" y="4246"/>
                              </a:lnTo>
                              <a:lnTo>
                                <a:pt x="1702" y="4348"/>
                              </a:lnTo>
                              <a:lnTo>
                                <a:pt x="1596" y="4501"/>
                              </a:lnTo>
                              <a:lnTo>
                                <a:pt x="1489" y="4655"/>
                              </a:lnTo>
                              <a:lnTo>
                                <a:pt x="1383" y="4808"/>
                              </a:lnTo>
                              <a:lnTo>
                                <a:pt x="1330" y="4962"/>
                              </a:lnTo>
                              <a:lnTo>
                                <a:pt x="1223" y="5115"/>
                              </a:lnTo>
                              <a:lnTo>
                                <a:pt x="1170" y="5269"/>
                              </a:lnTo>
                              <a:lnTo>
                                <a:pt x="1064" y="5422"/>
                              </a:lnTo>
                              <a:lnTo>
                                <a:pt x="1011" y="5575"/>
                              </a:lnTo>
                              <a:lnTo>
                                <a:pt x="904" y="5729"/>
                              </a:lnTo>
                              <a:lnTo>
                                <a:pt x="851" y="5882"/>
                              </a:lnTo>
                              <a:lnTo>
                                <a:pt x="798" y="6036"/>
                              </a:lnTo>
                              <a:lnTo>
                                <a:pt x="745" y="6189"/>
                              </a:lnTo>
                              <a:lnTo>
                                <a:pt x="638" y="6343"/>
                              </a:lnTo>
                              <a:lnTo>
                                <a:pt x="585" y="6496"/>
                              </a:lnTo>
                              <a:lnTo>
                                <a:pt x="532" y="6650"/>
                              </a:lnTo>
                              <a:lnTo>
                                <a:pt x="479" y="6803"/>
                              </a:lnTo>
                              <a:lnTo>
                                <a:pt x="426" y="6957"/>
                              </a:lnTo>
                              <a:lnTo>
                                <a:pt x="372" y="7110"/>
                              </a:lnTo>
                              <a:lnTo>
                                <a:pt x="319" y="7315"/>
                              </a:lnTo>
                              <a:lnTo>
                                <a:pt x="266" y="7468"/>
                              </a:lnTo>
                              <a:lnTo>
                                <a:pt x="266" y="7621"/>
                              </a:lnTo>
                              <a:lnTo>
                                <a:pt x="213" y="7775"/>
                              </a:lnTo>
                              <a:lnTo>
                                <a:pt x="160" y="7928"/>
                              </a:lnTo>
                              <a:lnTo>
                                <a:pt x="160" y="8133"/>
                              </a:lnTo>
                              <a:lnTo>
                                <a:pt x="106" y="8286"/>
                              </a:lnTo>
                              <a:lnTo>
                                <a:pt x="106" y="8440"/>
                              </a:lnTo>
                              <a:lnTo>
                                <a:pt x="53" y="8593"/>
                              </a:lnTo>
                              <a:lnTo>
                                <a:pt x="53" y="8798"/>
                              </a:lnTo>
                              <a:lnTo>
                                <a:pt x="0" y="8951"/>
                              </a:lnTo>
                              <a:lnTo>
                                <a:pt x="0" y="9105"/>
                              </a:lnTo>
                              <a:lnTo>
                                <a:pt x="0" y="9258"/>
                              </a:lnTo>
                              <a:lnTo>
                                <a:pt x="0" y="9463"/>
                              </a:lnTo>
                              <a:lnTo>
                                <a:pt x="0" y="9616"/>
                              </a:lnTo>
                              <a:lnTo>
                                <a:pt x="0" y="9770"/>
                              </a:lnTo>
                              <a:lnTo>
                                <a:pt x="0" y="9923"/>
                              </a:lnTo>
                              <a:lnTo>
                                <a:pt x="0" y="9974"/>
                              </a:lnTo>
                              <a:lnTo>
                                <a:pt x="0" y="10128"/>
                              </a:lnTo>
                              <a:lnTo>
                                <a:pt x="0" y="10281"/>
                              </a:lnTo>
                              <a:lnTo>
                                <a:pt x="0" y="10435"/>
                              </a:lnTo>
                              <a:lnTo>
                                <a:pt x="0" y="10639"/>
                              </a:lnTo>
                              <a:lnTo>
                                <a:pt x="0" y="10793"/>
                              </a:lnTo>
                              <a:lnTo>
                                <a:pt x="0" y="10946"/>
                              </a:lnTo>
                              <a:lnTo>
                                <a:pt x="53" y="11100"/>
                              </a:lnTo>
                              <a:lnTo>
                                <a:pt x="53" y="11304"/>
                              </a:lnTo>
                              <a:lnTo>
                                <a:pt x="106" y="11458"/>
                              </a:lnTo>
                              <a:lnTo>
                                <a:pt x="106" y="11611"/>
                              </a:lnTo>
                              <a:lnTo>
                                <a:pt x="160" y="11765"/>
                              </a:lnTo>
                              <a:lnTo>
                                <a:pt x="160" y="11969"/>
                              </a:lnTo>
                              <a:lnTo>
                                <a:pt x="213" y="12123"/>
                              </a:lnTo>
                              <a:lnTo>
                                <a:pt x="266" y="12276"/>
                              </a:lnTo>
                              <a:lnTo>
                                <a:pt x="266" y="12430"/>
                              </a:lnTo>
                              <a:lnTo>
                                <a:pt x="319" y="12583"/>
                              </a:lnTo>
                              <a:lnTo>
                                <a:pt x="372" y="12788"/>
                              </a:lnTo>
                              <a:lnTo>
                                <a:pt x="426" y="12941"/>
                              </a:lnTo>
                              <a:lnTo>
                                <a:pt x="479" y="13095"/>
                              </a:lnTo>
                              <a:lnTo>
                                <a:pt x="532" y="13248"/>
                              </a:lnTo>
                              <a:lnTo>
                                <a:pt x="585" y="13402"/>
                              </a:lnTo>
                              <a:lnTo>
                                <a:pt x="638" y="13555"/>
                              </a:lnTo>
                              <a:lnTo>
                                <a:pt x="691" y="13708"/>
                              </a:lnTo>
                              <a:lnTo>
                                <a:pt x="798" y="13862"/>
                              </a:lnTo>
                              <a:lnTo>
                                <a:pt x="851" y="14066"/>
                              </a:lnTo>
                              <a:lnTo>
                                <a:pt x="904" y="14220"/>
                              </a:lnTo>
                              <a:lnTo>
                                <a:pt x="1011" y="14373"/>
                              </a:lnTo>
                              <a:lnTo>
                                <a:pt x="1064" y="14527"/>
                              </a:lnTo>
                              <a:lnTo>
                                <a:pt x="1170" y="14680"/>
                              </a:lnTo>
                              <a:lnTo>
                                <a:pt x="1223" y="14783"/>
                              </a:lnTo>
                              <a:lnTo>
                                <a:pt x="1330" y="14936"/>
                              </a:lnTo>
                              <a:lnTo>
                                <a:pt x="1383" y="15090"/>
                              </a:lnTo>
                              <a:lnTo>
                                <a:pt x="1489" y="15243"/>
                              </a:lnTo>
                              <a:lnTo>
                                <a:pt x="1596" y="15396"/>
                              </a:lnTo>
                              <a:lnTo>
                                <a:pt x="1649" y="15550"/>
                              </a:lnTo>
                              <a:lnTo>
                                <a:pt x="1755" y="15703"/>
                              </a:lnTo>
                              <a:lnTo>
                                <a:pt x="1862" y="15806"/>
                              </a:lnTo>
                              <a:lnTo>
                                <a:pt x="1968" y="15959"/>
                              </a:lnTo>
                              <a:lnTo>
                                <a:pt x="2074" y="16113"/>
                              </a:lnTo>
                              <a:lnTo>
                                <a:pt x="2181" y="16215"/>
                              </a:lnTo>
                              <a:lnTo>
                                <a:pt x="2287" y="16368"/>
                              </a:lnTo>
                              <a:lnTo>
                                <a:pt x="2394" y="16522"/>
                              </a:lnTo>
                              <a:lnTo>
                                <a:pt x="2500" y="16624"/>
                              </a:lnTo>
                              <a:lnTo>
                                <a:pt x="2660" y="16777"/>
                              </a:lnTo>
                              <a:lnTo>
                                <a:pt x="2766" y="16880"/>
                              </a:lnTo>
                              <a:lnTo>
                                <a:pt x="2872" y="17033"/>
                              </a:lnTo>
                              <a:lnTo>
                                <a:pt x="2979" y="17136"/>
                              </a:lnTo>
                              <a:lnTo>
                                <a:pt x="3138" y="17238"/>
                              </a:lnTo>
                              <a:lnTo>
                                <a:pt x="3245" y="17391"/>
                              </a:lnTo>
                              <a:lnTo>
                                <a:pt x="3404" y="17494"/>
                              </a:lnTo>
                              <a:lnTo>
                                <a:pt x="3511" y="17596"/>
                              </a:lnTo>
                              <a:lnTo>
                                <a:pt x="3670" y="17698"/>
                              </a:lnTo>
                              <a:lnTo>
                                <a:pt x="3777" y="17852"/>
                              </a:lnTo>
                              <a:lnTo>
                                <a:pt x="3936" y="17954"/>
                              </a:lnTo>
                              <a:lnTo>
                                <a:pt x="4096" y="18056"/>
                              </a:lnTo>
                              <a:lnTo>
                                <a:pt x="4202" y="18159"/>
                              </a:lnTo>
                              <a:lnTo>
                                <a:pt x="4362" y="18261"/>
                              </a:lnTo>
                              <a:lnTo>
                                <a:pt x="4521" y="18363"/>
                              </a:lnTo>
                              <a:lnTo>
                                <a:pt x="4681" y="18465"/>
                              </a:lnTo>
                              <a:lnTo>
                                <a:pt x="4840" y="18517"/>
                              </a:lnTo>
                              <a:lnTo>
                                <a:pt x="4947" y="18619"/>
                              </a:lnTo>
                              <a:lnTo>
                                <a:pt x="5106" y="18721"/>
                              </a:lnTo>
                              <a:lnTo>
                                <a:pt x="5266" y="18824"/>
                              </a:lnTo>
                              <a:lnTo>
                                <a:pt x="5426" y="18875"/>
                              </a:lnTo>
                              <a:lnTo>
                                <a:pt x="5585" y="18977"/>
                              </a:lnTo>
                              <a:lnTo>
                                <a:pt x="5745" y="19028"/>
                              </a:lnTo>
                              <a:lnTo>
                                <a:pt x="5904" y="19130"/>
                              </a:lnTo>
                              <a:lnTo>
                                <a:pt x="6117" y="19182"/>
                              </a:lnTo>
                              <a:lnTo>
                                <a:pt x="6277" y="19233"/>
                              </a:lnTo>
                              <a:lnTo>
                                <a:pt x="6436" y="19335"/>
                              </a:lnTo>
                              <a:lnTo>
                                <a:pt x="6596" y="19386"/>
                              </a:lnTo>
                              <a:lnTo>
                                <a:pt x="6755" y="19437"/>
                              </a:lnTo>
                              <a:lnTo>
                                <a:pt x="6915" y="19488"/>
                              </a:lnTo>
                              <a:lnTo>
                                <a:pt x="7128" y="19540"/>
                              </a:lnTo>
                              <a:lnTo>
                                <a:pt x="7287" y="19591"/>
                              </a:lnTo>
                              <a:lnTo>
                                <a:pt x="7447" y="19642"/>
                              </a:lnTo>
                              <a:lnTo>
                                <a:pt x="7660" y="19693"/>
                              </a:lnTo>
                              <a:lnTo>
                                <a:pt x="7819" y="19744"/>
                              </a:lnTo>
                              <a:lnTo>
                                <a:pt x="7979" y="19795"/>
                              </a:lnTo>
                              <a:lnTo>
                                <a:pt x="8191" y="19795"/>
                              </a:lnTo>
                              <a:lnTo>
                                <a:pt x="8351" y="19847"/>
                              </a:lnTo>
                              <a:lnTo>
                                <a:pt x="8511" y="19847"/>
                              </a:lnTo>
                              <a:lnTo>
                                <a:pt x="8723" y="19898"/>
                              </a:lnTo>
                              <a:lnTo>
                                <a:pt x="8883" y="19898"/>
                              </a:lnTo>
                              <a:lnTo>
                                <a:pt x="9043" y="19949"/>
                              </a:lnTo>
                              <a:lnTo>
                                <a:pt x="9255" y="19949"/>
                              </a:lnTo>
                              <a:lnTo>
                                <a:pt x="9415" y="19949"/>
                              </a:lnTo>
                              <a:lnTo>
                                <a:pt x="9628" y="19949"/>
                              </a:lnTo>
                              <a:lnTo>
                                <a:pt x="9787" y="19949"/>
                              </a:lnTo>
                              <a:lnTo>
                                <a:pt x="10000" y="20000"/>
                              </a:lnTo>
                              <a:lnTo>
                                <a:pt x="10000" y="20000"/>
                              </a:lnTo>
                              <a:lnTo>
                                <a:pt x="10000" y="20000"/>
                              </a:lnTo>
                              <a:lnTo>
                                <a:pt x="10160" y="19949"/>
                              </a:lnTo>
                              <a:lnTo>
                                <a:pt x="10319" y="19949"/>
                              </a:lnTo>
                              <a:lnTo>
                                <a:pt x="10532" y="19949"/>
                              </a:lnTo>
                              <a:lnTo>
                                <a:pt x="10691" y="19949"/>
                              </a:lnTo>
                              <a:lnTo>
                                <a:pt x="10904" y="19949"/>
                              </a:lnTo>
                              <a:lnTo>
                                <a:pt x="11064" y="19898"/>
                              </a:lnTo>
                              <a:lnTo>
                                <a:pt x="11223" y="19898"/>
                              </a:lnTo>
                              <a:lnTo>
                                <a:pt x="11436" y="19847"/>
                              </a:lnTo>
                              <a:lnTo>
                                <a:pt x="11596" y="19847"/>
                              </a:lnTo>
                              <a:lnTo>
                                <a:pt x="11755" y="19795"/>
                              </a:lnTo>
                              <a:lnTo>
                                <a:pt x="11968" y="19795"/>
                              </a:lnTo>
                              <a:lnTo>
                                <a:pt x="12128" y="19744"/>
                              </a:lnTo>
                              <a:lnTo>
                                <a:pt x="12287" y="19693"/>
                              </a:lnTo>
                              <a:lnTo>
                                <a:pt x="12500" y="19642"/>
                              </a:lnTo>
                              <a:lnTo>
                                <a:pt x="12660" y="19591"/>
                              </a:lnTo>
                              <a:lnTo>
                                <a:pt x="12819" y="19540"/>
                              </a:lnTo>
                              <a:lnTo>
                                <a:pt x="13032" y="19488"/>
                              </a:lnTo>
                              <a:lnTo>
                                <a:pt x="13191" y="19437"/>
                              </a:lnTo>
                              <a:lnTo>
                                <a:pt x="13351" y="19386"/>
                              </a:lnTo>
                              <a:lnTo>
                                <a:pt x="13511" y="19335"/>
                              </a:lnTo>
                              <a:lnTo>
                                <a:pt x="13670" y="19233"/>
                              </a:lnTo>
                              <a:lnTo>
                                <a:pt x="13830" y="19182"/>
                              </a:lnTo>
                              <a:lnTo>
                                <a:pt x="14043" y="19130"/>
                              </a:lnTo>
                              <a:lnTo>
                                <a:pt x="14202" y="19028"/>
                              </a:lnTo>
                              <a:lnTo>
                                <a:pt x="14362" y="18977"/>
                              </a:lnTo>
                              <a:lnTo>
                                <a:pt x="14521" y="18875"/>
                              </a:lnTo>
                              <a:lnTo>
                                <a:pt x="14681" y="18824"/>
                              </a:lnTo>
                              <a:lnTo>
                                <a:pt x="14840" y="18721"/>
                              </a:lnTo>
                              <a:lnTo>
                                <a:pt x="15000" y="18619"/>
                              </a:lnTo>
                              <a:lnTo>
                                <a:pt x="15106" y="18517"/>
                              </a:lnTo>
                              <a:lnTo>
                                <a:pt x="15266" y="18465"/>
                              </a:lnTo>
                              <a:lnTo>
                                <a:pt x="15426" y="18363"/>
                              </a:lnTo>
                              <a:lnTo>
                                <a:pt x="15585" y="18261"/>
                              </a:lnTo>
                              <a:lnTo>
                                <a:pt x="15745" y="18159"/>
                              </a:lnTo>
                              <a:lnTo>
                                <a:pt x="15851" y="18056"/>
                              </a:lnTo>
                              <a:lnTo>
                                <a:pt x="16011" y="17954"/>
                              </a:lnTo>
                              <a:lnTo>
                                <a:pt x="16170" y="17852"/>
                              </a:lnTo>
                              <a:lnTo>
                                <a:pt x="16277" y="17698"/>
                              </a:lnTo>
                              <a:lnTo>
                                <a:pt x="16436" y="17596"/>
                              </a:lnTo>
                              <a:lnTo>
                                <a:pt x="16543" y="17494"/>
                              </a:lnTo>
                              <a:lnTo>
                                <a:pt x="16702" y="17391"/>
                              </a:lnTo>
                              <a:lnTo>
                                <a:pt x="16809" y="17238"/>
                              </a:lnTo>
                              <a:lnTo>
                                <a:pt x="16968" y="17136"/>
                              </a:lnTo>
                              <a:lnTo>
                                <a:pt x="17074" y="17033"/>
                              </a:lnTo>
                              <a:lnTo>
                                <a:pt x="17181" y="16880"/>
                              </a:lnTo>
                              <a:lnTo>
                                <a:pt x="17287" y="16777"/>
                              </a:lnTo>
                              <a:lnTo>
                                <a:pt x="17447" y="16624"/>
                              </a:lnTo>
                              <a:lnTo>
                                <a:pt x="17553" y="16522"/>
                              </a:lnTo>
                              <a:lnTo>
                                <a:pt x="17660" y="16368"/>
                              </a:lnTo>
                              <a:lnTo>
                                <a:pt x="17766" y="16215"/>
                              </a:lnTo>
                              <a:lnTo>
                                <a:pt x="17872" y="16113"/>
                              </a:lnTo>
                              <a:lnTo>
                                <a:pt x="17979" y="15959"/>
                              </a:lnTo>
                              <a:lnTo>
                                <a:pt x="18085" y="15806"/>
                              </a:lnTo>
                              <a:lnTo>
                                <a:pt x="18191" y="15703"/>
                              </a:lnTo>
                              <a:lnTo>
                                <a:pt x="18298" y="15550"/>
                              </a:lnTo>
                              <a:lnTo>
                                <a:pt x="18351" y="15396"/>
                              </a:lnTo>
                              <a:lnTo>
                                <a:pt x="18457" y="15243"/>
                              </a:lnTo>
                              <a:lnTo>
                                <a:pt x="18564" y="15090"/>
                              </a:lnTo>
                              <a:lnTo>
                                <a:pt x="18617" y="14936"/>
                              </a:lnTo>
                              <a:lnTo>
                                <a:pt x="18723" y="14783"/>
                              </a:lnTo>
                              <a:lnTo>
                                <a:pt x="18777" y="14680"/>
                              </a:lnTo>
                              <a:lnTo>
                                <a:pt x="18883" y="14527"/>
                              </a:lnTo>
                              <a:lnTo>
                                <a:pt x="18936" y="14373"/>
                              </a:lnTo>
                              <a:lnTo>
                                <a:pt x="19043" y="14220"/>
                              </a:lnTo>
                              <a:lnTo>
                                <a:pt x="19096" y="14066"/>
                              </a:lnTo>
                              <a:lnTo>
                                <a:pt x="19149" y="13862"/>
                              </a:lnTo>
                              <a:lnTo>
                                <a:pt x="19255" y="13708"/>
                              </a:lnTo>
                              <a:lnTo>
                                <a:pt x="19309" y="13555"/>
                              </a:lnTo>
                              <a:lnTo>
                                <a:pt x="19362" y="13402"/>
                              </a:lnTo>
                              <a:lnTo>
                                <a:pt x="19415" y="13248"/>
                              </a:lnTo>
                              <a:lnTo>
                                <a:pt x="19468" y="13095"/>
                              </a:lnTo>
                              <a:lnTo>
                                <a:pt x="19521" y="12941"/>
                              </a:lnTo>
                              <a:lnTo>
                                <a:pt x="19574" y="12788"/>
                              </a:lnTo>
                              <a:lnTo>
                                <a:pt x="19628" y="12583"/>
                              </a:lnTo>
                              <a:lnTo>
                                <a:pt x="19681" y="12430"/>
                              </a:lnTo>
                              <a:lnTo>
                                <a:pt x="19681" y="12276"/>
                              </a:lnTo>
                              <a:lnTo>
                                <a:pt x="19734" y="12123"/>
                              </a:lnTo>
                              <a:lnTo>
                                <a:pt x="19787" y="11969"/>
                              </a:lnTo>
                              <a:lnTo>
                                <a:pt x="19787" y="11765"/>
                              </a:lnTo>
                              <a:lnTo>
                                <a:pt x="19840" y="11611"/>
                              </a:lnTo>
                              <a:lnTo>
                                <a:pt x="19840" y="11458"/>
                              </a:lnTo>
                              <a:lnTo>
                                <a:pt x="19894" y="11304"/>
                              </a:lnTo>
                              <a:lnTo>
                                <a:pt x="19894" y="11100"/>
                              </a:lnTo>
                              <a:lnTo>
                                <a:pt x="19947" y="10946"/>
                              </a:lnTo>
                              <a:lnTo>
                                <a:pt x="19947" y="10793"/>
                              </a:lnTo>
                              <a:lnTo>
                                <a:pt x="19947" y="10639"/>
                              </a:lnTo>
                              <a:lnTo>
                                <a:pt x="19947" y="10435"/>
                              </a:lnTo>
                              <a:lnTo>
                                <a:pt x="19947" y="10281"/>
                              </a:lnTo>
                              <a:lnTo>
                                <a:pt x="19947" y="10128"/>
                              </a:lnTo>
                              <a:lnTo>
                                <a:pt x="19947" y="9974"/>
                              </a:lnTo>
                              <a:lnTo>
                                <a:pt x="20000" y="9974"/>
                              </a:lnTo>
                              <a:lnTo>
                                <a:pt x="19947" y="9770"/>
                              </a:lnTo>
                              <a:lnTo>
                                <a:pt x="19947" y="9616"/>
                              </a:lnTo>
                              <a:lnTo>
                                <a:pt x="19947" y="9463"/>
                              </a:lnTo>
                              <a:lnTo>
                                <a:pt x="19947" y="9258"/>
                              </a:lnTo>
                              <a:lnTo>
                                <a:pt x="19947" y="9105"/>
                              </a:lnTo>
                              <a:lnTo>
                                <a:pt x="19947" y="8951"/>
                              </a:lnTo>
                              <a:lnTo>
                                <a:pt x="19894" y="8798"/>
                              </a:lnTo>
                              <a:lnTo>
                                <a:pt x="19894" y="8593"/>
                              </a:lnTo>
                              <a:lnTo>
                                <a:pt x="19840" y="8440"/>
                              </a:lnTo>
                              <a:lnTo>
                                <a:pt x="19840" y="8286"/>
                              </a:lnTo>
                              <a:lnTo>
                                <a:pt x="19787" y="8133"/>
                              </a:lnTo>
                              <a:lnTo>
                                <a:pt x="19787" y="7928"/>
                              </a:lnTo>
                              <a:lnTo>
                                <a:pt x="19734" y="7775"/>
                              </a:lnTo>
                              <a:lnTo>
                                <a:pt x="19681" y="7621"/>
                              </a:lnTo>
                              <a:lnTo>
                                <a:pt x="19681" y="7468"/>
                              </a:lnTo>
                              <a:lnTo>
                                <a:pt x="19628" y="7315"/>
                              </a:lnTo>
                              <a:lnTo>
                                <a:pt x="19574" y="7110"/>
                              </a:lnTo>
                              <a:lnTo>
                                <a:pt x="19521" y="6957"/>
                              </a:lnTo>
                              <a:lnTo>
                                <a:pt x="19468" y="6803"/>
                              </a:lnTo>
                              <a:lnTo>
                                <a:pt x="19415" y="6650"/>
                              </a:lnTo>
                              <a:lnTo>
                                <a:pt x="19362" y="6496"/>
                              </a:lnTo>
                              <a:lnTo>
                                <a:pt x="19309" y="6343"/>
                              </a:lnTo>
                              <a:lnTo>
                                <a:pt x="19202" y="6189"/>
                              </a:lnTo>
                              <a:lnTo>
                                <a:pt x="19149" y="6036"/>
                              </a:lnTo>
                              <a:lnTo>
                                <a:pt x="19096" y="5882"/>
                              </a:lnTo>
                              <a:lnTo>
                                <a:pt x="19043" y="5729"/>
                              </a:lnTo>
                              <a:lnTo>
                                <a:pt x="18936" y="5575"/>
                              </a:lnTo>
                              <a:lnTo>
                                <a:pt x="18883" y="5422"/>
                              </a:lnTo>
                              <a:lnTo>
                                <a:pt x="18777" y="5269"/>
                              </a:lnTo>
                              <a:lnTo>
                                <a:pt x="18723" y="5115"/>
                              </a:lnTo>
                              <a:lnTo>
                                <a:pt x="18617" y="4962"/>
                              </a:lnTo>
                              <a:lnTo>
                                <a:pt x="18564" y="4808"/>
                              </a:lnTo>
                              <a:lnTo>
                                <a:pt x="18457" y="4655"/>
                              </a:lnTo>
                              <a:lnTo>
                                <a:pt x="18351" y="4501"/>
                              </a:lnTo>
                              <a:lnTo>
                                <a:pt x="18245" y="4348"/>
                              </a:lnTo>
                              <a:lnTo>
                                <a:pt x="18138" y="4246"/>
                              </a:lnTo>
                              <a:lnTo>
                                <a:pt x="18085" y="4092"/>
                              </a:lnTo>
                              <a:lnTo>
                                <a:pt x="17979" y="3939"/>
                              </a:lnTo>
                              <a:lnTo>
                                <a:pt x="17872" y="3836"/>
                              </a:lnTo>
                              <a:lnTo>
                                <a:pt x="17766" y="3683"/>
                              </a:lnTo>
                              <a:lnTo>
                                <a:pt x="17660" y="3529"/>
                              </a:lnTo>
                              <a:lnTo>
                                <a:pt x="17500" y="3427"/>
                              </a:lnTo>
                              <a:lnTo>
                                <a:pt x="17394" y="3274"/>
                              </a:lnTo>
                              <a:lnTo>
                                <a:pt x="17287" y="3171"/>
                              </a:lnTo>
                              <a:lnTo>
                                <a:pt x="17181" y="3018"/>
                              </a:lnTo>
                              <a:lnTo>
                                <a:pt x="17074" y="2916"/>
                              </a:lnTo>
                              <a:lnTo>
                                <a:pt x="16915" y="2762"/>
                              </a:lnTo>
                              <a:lnTo>
                                <a:pt x="16809" y="2660"/>
                              </a:lnTo>
                              <a:lnTo>
                                <a:pt x="16649" y="2558"/>
                              </a:lnTo>
                              <a:lnTo>
                                <a:pt x="16543" y="2404"/>
                              </a:lnTo>
                              <a:lnTo>
                                <a:pt x="16383" y="2302"/>
                              </a:lnTo>
                              <a:lnTo>
                                <a:pt x="16277" y="2199"/>
                              </a:lnTo>
                              <a:lnTo>
                                <a:pt x="16117" y="2097"/>
                              </a:lnTo>
                              <a:lnTo>
                                <a:pt x="16011" y="1995"/>
                              </a:lnTo>
                              <a:lnTo>
                                <a:pt x="15851" y="1893"/>
                              </a:lnTo>
                              <a:lnTo>
                                <a:pt x="15691" y="1790"/>
                              </a:lnTo>
                              <a:lnTo>
                                <a:pt x="15585" y="1688"/>
                              </a:lnTo>
                              <a:lnTo>
                                <a:pt x="15426" y="1586"/>
                              </a:lnTo>
                              <a:lnTo>
                                <a:pt x="15266" y="1483"/>
                              </a:lnTo>
                              <a:lnTo>
                                <a:pt x="15106" y="1381"/>
                              </a:lnTo>
                              <a:lnTo>
                                <a:pt x="14947" y="1279"/>
                              </a:lnTo>
                              <a:lnTo>
                                <a:pt x="14787" y="1228"/>
                              </a:lnTo>
                              <a:lnTo>
                                <a:pt x="14628" y="1125"/>
                              </a:lnTo>
                              <a:lnTo>
                                <a:pt x="14468" y="1023"/>
                              </a:lnTo>
                              <a:lnTo>
                                <a:pt x="14309" y="972"/>
                              </a:lnTo>
                              <a:lnTo>
                                <a:pt x="14149" y="870"/>
                              </a:lnTo>
                              <a:lnTo>
                                <a:pt x="13989" y="818"/>
                              </a:lnTo>
                              <a:lnTo>
                                <a:pt x="13830" y="767"/>
                              </a:lnTo>
                              <a:lnTo>
                                <a:pt x="13670" y="665"/>
                              </a:lnTo>
                              <a:lnTo>
                                <a:pt x="13511" y="614"/>
                              </a:lnTo>
                              <a:lnTo>
                                <a:pt x="13351" y="563"/>
                              </a:lnTo>
                              <a:lnTo>
                                <a:pt x="13191" y="512"/>
                              </a:lnTo>
                              <a:lnTo>
                                <a:pt x="12979" y="460"/>
                              </a:lnTo>
                              <a:lnTo>
                                <a:pt x="12819" y="409"/>
                              </a:lnTo>
                              <a:lnTo>
                                <a:pt x="12660" y="358"/>
                              </a:lnTo>
                              <a:lnTo>
                                <a:pt x="12500" y="307"/>
                              </a:lnTo>
                              <a:lnTo>
                                <a:pt x="12287" y="256"/>
                              </a:lnTo>
                              <a:lnTo>
                                <a:pt x="12128" y="205"/>
                              </a:lnTo>
                              <a:lnTo>
                                <a:pt x="11968" y="153"/>
                              </a:lnTo>
                              <a:lnTo>
                                <a:pt x="11755" y="153"/>
                              </a:lnTo>
                              <a:lnTo>
                                <a:pt x="11596" y="102"/>
                              </a:lnTo>
                              <a:lnTo>
                                <a:pt x="11436" y="102"/>
                              </a:lnTo>
                              <a:lnTo>
                                <a:pt x="11223" y="51"/>
                              </a:lnTo>
                              <a:lnTo>
                                <a:pt x="11064" y="51"/>
                              </a:lnTo>
                              <a:lnTo>
                                <a:pt x="10851" y="0"/>
                              </a:lnTo>
                              <a:lnTo>
                                <a:pt x="10691" y="0"/>
                              </a:lnTo>
                              <a:lnTo>
                                <a:pt x="10532" y="0"/>
                              </a:lnTo>
                              <a:lnTo>
                                <a:pt x="10319" y="0"/>
                              </a:lnTo>
                              <a:lnTo>
                                <a:pt x="10160" y="0"/>
                              </a:lnTo>
                              <a:lnTo>
                                <a:pt x="10000" y="0"/>
                              </a:lnTo>
                              <a:lnTo>
                                <a:pt x="10000" y="0"/>
                              </a:lnTo>
                              <a:lnTo>
                                <a:pt x="10000" y="0"/>
                              </a:lnTo>
                            </a:path>
                          </a:pathLst>
                        </a:custGeom>
                        <a:blipFill rotWithShape="0">
                          <a:blip r:embed="rId41"/>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787,0l9628,0l9415,0l9255,0l9096,0l8883,51l8723,51l8511,102l8351,102l8191,153l7979,153l7819,205l7660,256l7447,307l7287,358l7128,409l6968,460l6755,512l6596,563l6436,614l6277,665l6117,767l5957,818l5798,870l5638,972l5479,1023l5319,1125l5160,1228l5000,1279l4840,1381l4681,1483l4521,1586l4362,1688l4255,1790l4096,1893l3936,1995l3830,2097l3670,2199l3564,2302l3404,2404l3298,2558l3138,2660l3032,2762l2872,2916l2766,3018l2660,3171l2553,3274l2447,3427l2287,3529l2181,3683l2074,3836l1968,3939l1862,4092l1809,4246l1702,4348l1596,4501l1489,4655l1383,4808l1330,4962l1223,5115l1170,5269l1064,5422l1011,5575l904,5729l851,5882l798,6036l745,6189l638,6343l585,6496l532,6650l479,6803l426,6957l372,7110l319,7315l266,7468l266,7621l213,7775l160,7928l160,8133l106,8286l106,8440l53,8593l53,8798l0,8951l0,9105l0,9258l0,9463l0,9616l0,9770l0,9923l0,9974l0,10128l0,10281l0,10435l0,10639l0,10793l0,10946l53,11100l53,11304l106,11458l106,11611l160,11765l160,11969l213,12123l266,12276l266,12430l319,12583l372,12788l426,12941l479,13095l532,13248l585,13402l638,13555l691,13708l798,13862l851,14066l904,14220l1011,14373l1064,14527l1170,14680l1223,14783l1330,14936l1383,15090l1489,15243l1596,15396l1649,15550l1755,15703l1862,15806l1968,15959l2074,16113l2181,16215l2287,16368l2394,16522l2500,16624l2660,16777l2766,16880l2872,17033l2979,17136l3138,17238l3245,17391l3404,17494l3511,17596l3670,17698l3777,17852l3936,17954l4096,18056l4202,18159l4362,18261l4521,18363l4681,18465l4840,18517l4947,18619l5106,18721l5266,18824l5426,18875l5585,18977l5745,19028l5904,19130l6117,19182l6277,19233l6436,19335l6596,19386l6755,19437l6915,19488l7128,19540l7287,19591l7447,19642l7660,19693l7819,19744l7979,19795l8191,19795l8351,19847l8511,19847l8723,19898l8883,19898l9043,19949l9255,19949l9415,19949l9628,19949l9787,19949l10000,20000l10000,20000l10000,20000l10160,19949l10319,19949l10532,19949l10691,19949l10904,19949l11064,19898l11223,19898l11436,19847l11596,19847l11755,19795l11968,19795l12128,19744l12287,19693l12500,19642l12660,19591l12819,19540l13032,19488l13191,19437l13351,19386l13511,19335l13670,19233l13830,19182l14043,19130l14202,19028l14362,18977l14521,18875l14681,18824l14840,18721l15000,18619l15106,18517l15266,18465l15426,18363l15585,18261l15745,18159l15851,18056l16011,17954l16170,17852l16277,17698l16436,17596l16543,17494l16702,17391l16809,17238l16968,17136l17074,17033l17181,16880l17287,16777l17447,16624l17553,16522l17660,16368l17766,16215l17872,16113l17979,15959l18085,15806l18191,15703l18298,15550l18351,15396l18457,15243l18564,15090l18617,14936l18723,14783l18777,14680l18883,14527l18936,14373l19043,14220l19096,14066l19149,13862l19255,13708l19309,13555l19362,13402l19415,13248l19468,13095l19521,12941l19574,12788l19628,12583l19681,12430l19681,12276l19734,12123l19787,11969l19787,11765l19840,11611l19840,11458l19894,11304l19894,11100l19947,10946l19947,10793l19947,10639l19947,10435l19947,10281l19947,10128l19947,9974l20000,9974l19947,9770l19947,9616l19947,9463l19947,9258l19947,9105l19947,8951l19894,8798l19894,8593l19840,8440l19840,8286l19787,8133l19787,7928l19734,7775l19681,7621l19681,7468l19628,7315l19574,7110l19521,6957l19468,6803l19415,6650l19362,6496l19309,6343l19202,6189l19149,6036l19096,5882l19043,5729l18936,5575l18883,5422l18777,5269l18723,5115l18617,4962l18564,4808l18457,4655l18351,4501l18245,4348l18138,4246l18085,4092l17979,3939l17872,3836l17766,3683l17660,3529l17500,3427l17394,3274l17287,3171l17181,3018l17074,2916l16915,2762l16809,2660l16649,2558l16543,2404l16383,2302l16277,2199l16117,2097l16011,1995l15851,1893l15691,1790l15585,1688l15426,1586l15266,1483l15106,1381l14947,1279l14787,1228l14628,1125l14468,1023l14309,972l14149,870l13989,818l13830,767l13670,665l13511,614l13351,563l13191,512l12979,460l12819,409l12660,358l12500,307l12287,256l12128,205l11968,153l11755,153l11596,102l11436,102l11223,51l11064,51l10851,0l10691,0l10532,0l10319,0l10160,0l10000,0l10000,0l10000,0e" stroked="t" o:allowincell="f" style="position:absolute;margin-left:195.75pt;margin-top:6.8pt;width:18.75pt;height:19.5pt;mso-wrap-style:none;v-text-anchor:middle">
                <v:imagedata r:id="rId42"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314700</wp:posOffset>
                </wp:positionH>
                <wp:positionV relativeFrom="paragraph">
                  <wp:posOffset>76200</wp:posOffset>
                </wp:positionV>
                <wp:extent cx="38735" cy="76835"/>
                <wp:effectExtent l="6985" t="6985" r="6350" b="6350"/>
                <wp:wrapNone/>
                <wp:docPr id="43"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4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261pt;margin-top:6pt;width:3pt;height:6pt;mso-wrap-style:none;v-text-anchor:middle">
                <v:imagedata r:id="rId44" o:detectmouseclick="t"/>
                <v:stroke color="black" weight="12600" joinstyle="round" endcap="flat"/>
                <w10:wrap type="none"/>
              </v:shape>
            </w:pict>
          </mc:Fallback>
        </mc:AlternateContent>
      </w:r>
      <w:r>
        <w:rPr>
          <w:sz w:val="24"/>
          <w:szCs w:val="24"/>
          <w:lang w:val="de-DE"/>
        </w:rPr>
        <w:t xml:space="preserve">cos(w   - </w:t>
      </w:r>
      <w:r>
        <w:rPr>
          <w:rFonts w:ascii="Symbol" w:hAnsi="Symbol"/>
          <w:sz w:val="20"/>
          <w:szCs w:val="24"/>
          <w:lang w:val="de-DE"/>
        </w:rPr>
        <w:t>l</w:t>
      </w:r>
      <w:r>
        <w:rPr>
          <w:sz w:val="24"/>
          <w:szCs w:val="24"/>
          <w:lang w:val="de-DE"/>
        </w:rPr>
        <w:t>)t</w:t>
      </w:r>
    </w:p>
    <w:p>
      <w:pPr>
        <w:pStyle w:val="Normal"/>
        <w:widowControl/>
        <w:jc w:val="both"/>
        <w:rPr>
          <w:sz w:val="24"/>
          <w:szCs w:val="24"/>
          <w:lang w:val="de-DE"/>
        </w:rPr>
      </w:pPr>
      <w:r>
        <mc:AlternateContent>
          <mc:Choice Requires="wps">
            <w:drawing>
              <wp:anchor behindDoc="0" distT="0" distB="0" distL="114935" distR="114935" simplePos="0" locked="0" layoutInCell="0" allowOverlap="1" relativeHeight="205">
                <wp:simplePos x="0" y="0"/>
                <wp:positionH relativeFrom="column">
                  <wp:posOffset>2619375</wp:posOffset>
                </wp:positionH>
                <wp:positionV relativeFrom="paragraph">
                  <wp:posOffset>191135</wp:posOffset>
                </wp:positionV>
                <wp:extent cx="635" cy="848360"/>
                <wp:effectExtent l="6350" t="635" r="6350" b="635"/>
                <wp:wrapNone/>
                <wp:docPr id="44" name=""/>
                <a:graphic xmlns:a="http://schemas.openxmlformats.org/drawingml/2006/main">
                  <a:graphicData uri="http://schemas.microsoft.com/office/word/2010/wordprocessingShape">
                    <wps:wsp>
                      <wps:cNvSpPr/>
                      <wps:spPr>
                        <a:xfrm>
                          <a:off x="0" y="0"/>
                          <a:ext cx="720" cy="848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25pt,15.05pt" to="206.25pt,8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48260</wp:posOffset>
                </wp:positionV>
                <wp:extent cx="419735" cy="635"/>
                <wp:effectExtent l="635" t="6350" r="635" b="6350"/>
                <wp:wrapNone/>
                <wp:docPr id="45" name=""/>
                <a:graphic xmlns:a="http://schemas.openxmlformats.org/drawingml/2006/main">
                  <a:graphicData uri="http://schemas.microsoft.com/office/word/2010/wordprocessingShape">
                    <wps:wsp>
                      <wps:cNvSpPr/>
                      <wps:spPr>
                        <a:xfrm>
                          <a:off x="0" y="0"/>
                          <a:ext cx="41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3.8pt" to="249pt,3.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152775</wp:posOffset>
                </wp:positionH>
                <wp:positionV relativeFrom="paragraph">
                  <wp:posOffset>19685</wp:posOffset>
                </wp:positionV>
                <wp:extent cx="38735" cy="48260"/>
                <wp:effectExtent l="6985" t="6350" r="6350" b="6985"/>
                <wp:wrapNone/>
                <wp:docPr id="46" name=""/>
                <a:graphic xmlns:a="http://schemas.openxmlformats.org/drawingml/2006/main">
                  <a:graphicData uri="http://schemas.microsoft.com/office/word/2010/wordprocessingShape">
                    <wps:wsp>
                      <wps:cNvSpPr/>
                      <wps:spPr>
                        <a:xfrm>
                          <a:off x="0" y="0"/>
                          <a:ext cx="38880" cy="48240"/>
                        </a:xfrm>
                        <a:custGeom>
                          <a:avLst/>
                          <a:gdLst/>
                          <a:ahLst/>
                          <a:rect l="l" t="t" r="r" b="b"/>
                          <a:pathLst>
                            <a:path w="20000" h="20000">
                              <a:moveTo>
                                <a:pt x="9836" y="0"/>
                              </a:moveTo>
                              <a:lnTo>
                                <a:pt x="9836" y="0"/>
                              </a:lnTo>
                              <a:lnTo>
                                <a:pt x="9508" y="0"/>
                              </a:lnTo>
                              <a:lnTo>
                                <a:pt x="9180" y="0"/>
                              </a:lnTo>
                              <a:lnTo>
                                <a:pt x="9180" y="0"/>
                              </a:lnTo>
                              <a:lnTo>
                                <a:pt x="8852" y="0"/>
                              </a:lnTo>
                              <a:lnTo>
                                <a:pt x="8525" y="0"/>
                              </a:lnTo>
                              <a:lnTo>
                                <a:pt x="8525" y="0"/>
                              </a:lnTo>
                              <a:lnTo>
                                <a:pt x="8197" y="0"/>
                              </a:lnTo>
                              <a:lnTo>
                                <a:pt x="7869" y="0"/>
                              </a:lnTo>
                              <a:lnTo>
                                <a:pt x="7869" y="0"/>
                              </a:lnTo>
                              <a:lnTo>
                                <a:pt x="7541" y="0"/>
                              </a:lnTo>
                              <a:lnTo>
                                <a:pt x="7213" y="263"/>
                              </a:lnTo>
                              <a:lnTo>
                                <a:pt x="7213" y="263"/>
                              </a:lnTo>
                              <a:lnTo>
                                <a:pt x="6885" y="263"/>
                              </a:lnTo>
                              <a:lnTo>
                                <a:pt x="6557" y="263"/>
                              </a:lnTo>
                              <a:lnTo>
                                <a:pt x="6557" y="526"/>
                              </a:lnTo>
                              <a:lnTo>
                                <a:pt x="6230" y="526"/>
                              </a:lnTo>
                              <a:lnTo>
                                <a:pt x="6230" y="526"/>
                              </a:lnTo>
                              <a:lnTo>
                                <a:pt x="5902" y="526"/>
                              </a:lnTo>
                              <a:lnTo>
                                <a:pt x="5902" y="789"/>
                              </a:lnTo>
                              <a:lnTo>
                                <a:pt x="5574" y="789"/>
                              </a:lnTo>
                              <a:lnTo>
                                <a:pt x="5246" y="789"/>
                              </a:lnTo>
                              <a:lnTo>
                                <a:pt x="5246" y="1053"/>
                              </a:lnTo>
                              <a:lnTo>
                                <a:pt x="4918" y="1053"/>
                              </a:lnTo>
                              <a:lnTo>
                                <a:pt x="4918" y="1053"/>
                              </a:lnTo>
                              <a:lnTo>
                                <a:pt x="4590" y="1316"/>
                              </a:lnTo>
                              <a:lnTo>
                                <a:pt x="4590" y="1316"/>
                              </a:lnTo>
                              <a:lnTo>
                                <a:pt x="4262" y="1579"/>
                              </a:lnTo>
                              <a:lnTo>
                                <a:pt x="4262" y="1579"/>
                              </a:lnTo>
                              <a:lnTo>
                                <a:pt x="3934" y="1579"/>
                              </a:lnTo>
                              <a:lnTo>
                                <a:pt x="3934" y="1842"/>
                              </a:lnTo>
                              <a:lnTo>
                                <a:pt x="3607" y="1842"/>
                              </a:lnTo>
                              <a:lnTo>
                                <a:pt x="3607" y="2105"/>
                              </a:lnTo>
                              <a:lnTo>
                                <a:pt x="3279" y="2105"/>
                              </a:lnTo>
                              <a:lnTo>
                                <a:pt x="3279" y="2368"/>
                              </a:lnTo>
                              <a:lnTo>
                                <a:pt x="3279" y="2368"/>
                              </a:lnTo>
                              <a:lnTo>
                                <a:pt x="2951" y="2632"/>
                              </a:lnTo>
                              <a:lnTo>
                                <a:pt x="2951" y="2632"/>
                              </a:lnTo>
                              <a:lnTo>
                                <a:pt x="2623" y="2632"/>
                              </a:lnTo>
                              <a:lnTo>
                                <a:pt x="2623" y="2895"/>
                              </a:lnTo>
                              <a:lnTo>
                                <a:pt x="2623" y="2895"/>
                              </a:lnTo>
                              <a:lnTo>
                                <a:pt x="2295" y="3158"/>
                              </a:lnTo>
                              <a:lnTo>
                                <a:pt x="2295" y="3158"/>
                              </a:lnTo>
                              <a:lnTo>
                                <a:pt x="2295" y="3421"/>
                              </a:lnTo>
                              <a:lnTo>
                                <a:pt x="1967" y="3421"/>
                              </a:lnTo>
                              <a:lnTo>
                                <a:pt x="1967" y="3684"/>
                              </a:lnTo>
                              <a:lnTo>
                                <a:pt x="1967" y="3684"/>
                              </a:lnTo>
                              <a:lnTo>
                                <a:pt x="1639" y="3947"/>
                              </a:lnTo>
                              <a:lnTo>
                                <a:pt x="1639" y="3947"/>
                              </a:lnTo>
                              <a:lnTo>
                                <a:pt x="1639" y="4211"/>
                              </a:lnTo>
                              <a:lnTo>
                                <a:pt x="1311" y="4474"/>
                              </a:lnTo>
                              <a:lnTo>
                                <a:pt x="1311" y="4474"/>
                              </a:lnTo>
                              <a:lnTo>
                                <a:pt x="1311" y="4737"/>
                              </a:lnTo>
                              <a:lnTo>
                                <a:pt x="1311" y="4737"/>
                              </a:lnTo>
                              <a:lnTo>
                                <a:pt x="984" y="5000"/>
                              </a:lnTo>
                              <a:lnTo>
                                <a:pt x="984" y="5000"/>
                              </a:lnTo>
                              <a:lnTo>
                                <a:pt x="984" y="5263"/>
                              </a:lnTo>
                              <a:lnTo>
                                <a:pt x="984" y="5263"/>
                              </a:lnTo>
                              <a:lnTo>
                                <a:pt x="984" y="5526"/>
                              </a:lnTo>
                              <a:lnTo>
                                <a:pt x="656" y="5526"/>
                              </a:lnTo>
                              <a:lnTo>
                                <a:pt x="656" y="5789"/>
                              </a:lnTo>
                              <a:lnTo>
                                <a:pt x="656" y="5789"/>
                              </a:lnTo>
                              <a:lnTo>
                                <a:pt x="656" y="6053"/>
                              </a:lnTo>
                              <a:lnTo>
                                <a:pt x="656" y="6053"/>
                              </a:lnTo>
                              <a:lnTo>
                                <a:pt x="656" y="6316"/>
                              </a:lnTo>
                              <a:lnTo>
                                <a:pt x="328" y="6316"/>
                              </a:lnTo>
                              <a:lnTo>
                                <a:pt x="328" y="6579"/>
                              </a:lnTo>
                              <a:lnTo>
                                <a:pt x="328" y="6579"/>
                              </a:lnTo>
                              <a:lnTo>
                                <a:pt x="328" y="6842"/>
                              </a:lnTo>
                              <a:lnTo>
                                <a:pt x="328" y="6842"/>
                              </a:lnTo>
                              <a:lnTo>
                                <a:pt x="328" y="7105"/>
                              </a:lnTo>
                              <a:lnTo>
                                <a:pt x="328" y="7368"/>
                              </a:lnTo>
                              <a:lnTo>
                                <a:pt x="0" y="7368"/>
                              </a:lnTo>
                              <a:lnTo>
                                <a:pt x="0" y="7632"/>
                              </a:lnTo>
                              <a:lnTo>
                                <a:pt x="0" y="7632"/>
                              </a:lnTo>
                              <a:lnTo>
                                <a:pt x="0" y="7895"/>
                              </a:lnTo>
                              <a:lnTo>
                                <a:pt x="0" y="7895"/>
                              </a:lnTo>
                              <a:lnTo>
                                <a:pt x="0" y="8158"/>
                              </a:lnTo>
                              <a:lnTo>
                                <a:pt x="0" y="8158"/>
                              </a:lnTo>
                              <a:lnTo>
                                <a:pt x="0" y="8421"/>
                              </a:lnTo>
                              <a:lnTo>
                                <a:pt x="0" y="8421"/>
                              </a:lnTo>
                              <a:lnTo>
                                <a:pt x="0" y="8684"/>
                              </a:lnTo>
                              <a:lnTo>
                                <a:pt x="0" y="8684"/>
                              </a:lnTo>
                              <a:lnTo>
                                <a:pt x="0" y="8947"/>
                              </a:lnTo>
                              <a:lnTo>
                                <a:pt x="0" y="8947"/>
                              </a:lnTo>
                              <a:lnTo>
                                <a:pt x="0" y="9211"/>
                              </a:lnTo>
                              <a:lnTo>
                                <a:pt x="0" y="9211"/>
                              </a:lnTo>
                              <a:lnTo>
                                <a:pt x="0" y="9474"/>
                              </a:lnTo>
                              <a:lnTo>
                                <a:pt x="0" y="9474"/>
                              </a:lnTo>
                              <a:lnTo>
                                <a:pt x="0" y="9737"/>
                              </a:lnTo>
                              <a:lnTo>
                                <a:pt x="0" y="9737"/>
                              </a:lnTo>
                              <a:lnTo>
                                <a:pt x="0" y="10000"/>
                              </a:lnTo>
                              <a:lnTo>
                                <a:pt x="0" y="10000"/>
                              </a:lnTo>
                              <a:lnTo>
                                <a:pt x="0" y="10263"/>
                              </a:lnTo>
                              <a:lnTo>
                                <a:pt x="0" y="10263"/>
                              </a:lnTo>
                              <a:lnTo>
                                <a:pt x="0" y="10526"/>
                              </a:lnTo>
                              <a:lnTo>
                                <a:pt x="0" y="10526"/>
                              </a:lnTo>
                              <a:lnTo>
                                <a:pt x="0" y="10789"/>
                              </a:lnTo>
                              <a:lnTo>
                                <a:pt x="0" y="10789"/>
                              </a:lnTo>
                              <a:lnTo>
                                <a:pt x="0" y="11053"/>
                              </a:lnTo>
                              <a:lnTo>
                                <a:pt x="0" y="11053"/>
                              </a:lnTo>
                              <a:lnTo>
                                <a:pt x="0" y="11316"/>
                              </a:lnTo>
                              <a:lnTo>
                                <a:pt x="0" y="11316"/>
                              </a:lnTo>
                              <a:lnTo>
                                <a:pt x="0" y="11579"/>
                              </a:lnTo>
                              <a:lnTo>
                                <a:pt x="0" y="11579"/>
                              </a:lnTo>
                              <a:lnTo>
                                <a:pt x="0" y="11842"/>
                              </a:lnTo>
                              <a:lnTo>
                                <a:pt x="0" y="11842"/>
                              </a:lnTo>
                              <a:lnTo>
                                <a:pt x="0" y="12105"/>
                              </a:lnTo>
                              <a:lnTo>
                                <a:pt x="0" y="12105"/>
                              </a:lnTo>
                              <a:lnTo>
                                <a:pt x="0" y="12368"/>
                              </a:lnTo>
                              <a:lnTo>
                                <a:pt x="328" y="12368"/>
                              </a:lnTo>
                              <a:lnTo>
                                <a:pt x="328" y="12632"/>
                              </a:lnTo>
                              <a:lnTo>
                                <a:pt x="328" y="12895"/>
                              </a:lnTo>
                              <a:lnTo>
                                <a:pt x="328" y="12895"/>
                              </a:lnTo>
                              <a:lnTo>
                                <a:pt x="328" y="13158"/>
                              </a:lnTo>
                              <a:lnTo>
                                <a:pt x="328" y="13158"/>
                              </a:lnTo>
                              <a:lnTo>
                                <a:pt x="328" y="13421"/>
                              </a:lnTo>
                              <a:lnTo>
                                <a:pt x="656" y="13421"/>
                              </a:lnTo>
                              <a:lnTo>
                                <a:pt x="656" y="13684"/>
                              </a:lnTo>
                              <a:lnTo>
                                <a:pt x="656" y="13684"/>
                              </a:lnTo>
                              <a:lnTo>
                                <a:pt x="656" y="13947"/>
                              </a:lnTo>
                              <a:lnTo>
                                <a:pt x="656" y="13947"/>
                              </a:lnTo>
                              <a:lnTo>
                                <a:pt x="656" y="14211"/>
                              </a:lnTo>
                              <a:lnTo>
                                <a:pt x="984" y="14211"/>
                              </a:lnTo>
                              <a:lnTo>
                                <a:pt x="984" y="14474"/>
                              </a:lnTo>
                              <a:lnTo>
                                <a:pt x="984" y="14474"/>
                              </a:lnTo>
                              <a:lnTo>
                                <a:pt x="984" y="14737"/>
                              </a:lnTo>
                              <a:lnTo>
                                <a:pt x="984" y="14737"/>
                              </a:lnTo>
                              <a:lnTo>
                                <a:pt x="1311" y="15000"/>
                              </a:lnTo>
                              <a:lnTo>
                                <a:pt x="1311" y="15000"/>
                              </a:lnTo>
                              <a:lnTo>
                                <a:pt x="1311" y="15263"/>
                              </a:lnTo>
                              <a:lnTo>
                                <a:pt x="1311" y="15263"/>
                              </a:lnTo>
                              <a:lnTo>
                                <a:pt x="1639" y="15526"/>
                              </a:lnTo>
                              <a:lnTo>
                                <a:pt x="1639" y="15789"/>
                              </a:lnTo>
                              <a:lnTo>
                                <a:pt x="1639" y="15789"/>
                              </a:lnTo>
                              <a:lnTo>
                                <a:pt x="1967" y="16053"/>
                              </a:lnTo>
                              <a:lnTo>
                                <a:pt x="1967" y="16053"/>
                              </a:lnTo>
                              <a:lnTo>
                                <a:pt x="1967" y="16316"/>
                              </a:lnTo>
                              <a:lnTo>
                                <a:pt x="2295" y="16316"/>
                              </a:lnTo>
                              <a:lnTo>
                                <a:pt x="2295" y="16579"/>
                              </a:lnTo>
                              <a:lnTo>
                                <a:pt x="2295" y="16579"/>
                              </a:lnTo>
                              <a:lnTo>
                                <a:pt x="2623" y="16842"/>
                              </a:lnTo>
                              <a:lnTo>
                                <a:pt x="2623" y="16842"/>
                              </a:lnTo>
                              <a:lnTo>
                                <a:pt x="2623" y="17105"/>
                              </a:lnTo>
                              <a:lnTo>
                                <a:pt x="2951" y="17105"/>
                              </a:lnTo>
                              <a:lnTo>
                                <a:pt x="2951" y="17105"/>
                              </a:lnTo>
                              <a:lnTo>
                                <a:pt x="3279" y="17368"/>
                              </a:lnTo>
                              <a:lnTo>
                                <a:pt x="3279" y="17368"/>
                              </a:lnTo>
                              <a:lnTo>
                                <a:pt x="3279" y="17632"/>
                              </a:lnTo>
                              <a:lnTo>
                                <a:pt x="3607" y="17632"/>
                              </a:lnTo>
                              <a:lnTo>
                                <a:pt x="3607" y="17895"/>
                              </a:lnTo>
                              <a:lnTo>
                                <a:pt x="3934" y="17895"/>
                              </a:lnTo>
                              <a:lnTo>
                                <a:pt x="3934" y="18158"/>
                              </a:lnTo>
                              <a:lnTo>
                                <a:pt x="4262" y="18158"/>
                              </a:lnTo>
                              <a:lnTo>
                                <a:pt x="4262" y="18158"/>
                              </a:lnTo>
                              <a:lnTo>
                                <a:pt x="4590" y="18421"/>
                              </a:lnTo>
                              <a:lnTo>
                                <a:pt x="4590" y="18421"/>
                              </a:lnTo>
                              <a:lnTo>
                                <a:pt x="4918" y="18684"/>
                              </a:lnTo>
                              <a:lnTo>
                                <a:pt x="4918" y="18684"/>
                              </a:lnTo>
                              <a:lnTo>
                                <a:pt x="5246" y="18684"/>
                              </a:lnTo>
                              <a:lnTo>
                                <a:pt x="5246" y="18947"/>
                              </a:lnTo>
                              <a:lnTo>
                                <a:pt x="5574" y="18947"/>
                              </a:lnTo>
                              <a:lnTo>
                                <a:pt x="5902" y="18947"/>
                              </a:lnTo>
                              <a:lnTo>
                                <a:pt x="5902" y="19211"/>
                              </a:lnTo>
                              <a:lnTo>
                                <a:pt x="6230" y="19211"/>
                              </a:lnTo>
                              <a:lnTo>
                                <a:pt x="6230" y="19211"/>
                              </a:lnTo>
                              <a:lnTo>
                                <a:pt x="6557" y="19211"/>
                              </a:lnTo>
                              <a:lnTo>
                                <a:pt x="6557" y="19474"/>
                              </a:lnTo>
                              <a:lnTo>
                                <a:pt x="6885" y="19474"/>
                              </a:lnTo>
                              <a:lnTo>
                                <a:pt x="7213" y="19474"/>
                              </a:lnTo>
                              <a:lnTo>
                                <a:pt x="7213" y="19474"/>
                              </a:lnTo>
                              <a:lnTo>
                                <a:pt x="7541" y="19737"/>
                              </a:lnTo>
                              <a:lnTo>
                                <a:pt x="7869" y="19737"/>
                              </a:lnTo>
                              <a:lnTo>
                                <a:pt x="7869" y="19737"/>
                              </a:lnTo>
                              <a:lnTo>
                                <a:pt x="8197" y="19737"/>
                              </a:lnTo>
                              <a:lnTo>
                                <a:pt x="8525" y="19737"/>
                              </a:lnTo>
                              <a:lnTo>
                                <a:pt x="8525" y="19737"/>
                              </a:lnTo>
                              <a:lnTo>
                                <a:pt x="8852" y="19737"/>
                              </a:lnTo>
                              <a:lnTo>
                                <a:pt x="9180" y="19737"/>
                              </a:lnTo>
                              <a:lnTo>
                                <a:pt x="9180" y="19737"/>
                              </a:lnTo>
                              <a:lnTo>
                                <a:pt x="9508" y="19737"/>
                              </a:lnTo>
                              <a:lnTo>
                                <a:pt x="9836" y="20000"/>
                              </a:lnTo>
                              <a:lnTo>
                                <a:pt x="9836" y="20000"/>
                              </a:lnTo>
                              <a:lnTo>
                                <a:pt x="9836" y="20000"/>
                              </a:lnTo>
                              <a:lnTo>
                                <a:pt x="9836" y="19737"/>
                              </a:lnTo>
                              <a:lnTo>
                                <a:pt x="10164" y="19737"/>
                              </a:lnTo>
                              <a:lnTo>
                                <a:pt x="10164" y="19737"/>
                              </a:lnTo>
                              <a:lnTo>
                                <a:pt x="10492" y="19737"/>
                              </a:lnTo>
                              <a:lnTo>
                                <a:pt x="10820" y="19737"/>
                              </a:lnTo>
                              <a:lnTo>
                                <a:pt x="10820" y="19737"/>
                              </a:lnTo>
                              <a:lnTo>
                                <a:pt x="11148" y="19737"/>
                              </a:lnTo>
                              <a:lnTo>
                                <a:pt x="11475" y="19737"/>
                              </a:lnTo>
                              <a:lnTo>
                                <a:pt x="11475" y="19737"/>
                              </a:lnTo>
                              <a:lnTo>
                                <a:pt x="11803" y="19737"/>
                              </a:lnTo>
                              <a:lnTo>
                                <a:pt x="12131" y="19474"/>
                              </a:lnTo>
                              <a:lnTo>
                                <a:pt x="12131" y="19474"/>
                              </a:lnTo>
                              <a:lnTo>
                                <a:pt x="12459" y="19474"/>
                              </a:lnTo>
                              <a:lnTo>
                                <a:pt x="12787" y="19474"/>
                              </a:lnTo>
                              <a:lnTo>
                                <a:pt x="12787" y="19474"/>
                              </a:lnTo>
                              <a:lnTo>
                                <a:pt x="13115" y="19211"/>
                              </a:lnTo>
                              <a:lnTo>
                                <a:pt x="13115" y="19211"/>
                              </a:lnTo>
                              <a:lnTo>
                                <a:pt x="13443" y="19211"/>
                              </a:lnTo>
                              <a:lnTo>
                                <a:pt x="13770" y="19211"/>
                              </a:lnTo>
                              <a:lnTo>
                                <a:pt x="13770" y="18947"/>
                              </a:lnTo>
                              <a:lnTo>
                                <a:pt x="14098" y="18947"/>
                              </a:lnTo>
                              <a:lnTo>
                                <a:pt x="14098" y="18947"/>
                              </a:lnTo>
                              <a:lnTo>
                                <a:pt x="14426" y="18684"/>
                              </a:lnTo>
                              <a:lnTo>
                                <a:pt x="14426" y="18684"/>
                              </a:lnTo>
                              <a:lnTo>
                                <a:pt x="14754" y="18421"/>
                              </a:lnTo>
                              <a:lnTo>
                                <a:pt x="14754" y="18421"/>
                              </a:lnTo>
                              <a:lnTo>
                                <a:pt x="15082" y="18421"/>
                              </a:lnTo>
                              <a:lnTo>
                                <a:pt x="15082" y="18158"/>
                              </a:lnTo>
                              <a:lnTo>
                                <a:pt x="15410" y="18158"/>
                              </a:lnTo>
                              <a:lnTo>
                                <a:pt x="15410" y="18158"/>
                              </a:lnTo>
                              <a:lnTo>
                                <a:pt x="15738" y="17895"/>
                              </a:lnTo>
                              <a:lnTo>
                                <a:pt x="15738" y="17895"/>
                              </a:lnTo>
                              <a:lnTo>
                                <a:pt x="16066" y="17632"/>
                              </a:lnTo>
                              <a:lnTo>
                                <a:pt x="16066" y="17632"/>
                              </a:lnTo>
                              <a:lnTo>
                                <a:pt x="16393" y="17368"/>
                              </a:lnTo>
                              <a:lnTo>
                                <a:pt x="16393" y="17368"/>
                              </a:lnTo>
                              <a:lnTo>
                                <a:pt x="16721" y="17105"/>
                              </a:lnTo>
                              <a:lnTo>
                                <a:pt x="16721" y="17105"/>
                              </a:lnTo>
                              <a:lnTo>
                                <a:pt x="16721" y="16842"/>
                              </a:lnTo>
                              <a:lnTo>
                                <a:pt x="17049" y="16842"/>
                              </a:lnTo>
                              <a:lnTo>
                                <a:pt x="17049" y="16842"/>
                              </a:lnTo>
                              <a:lnTo>
                                <a:pt x="17049" y="16579"/>
                              </a:lnTo>
                              <a:lnTo>
                                <a:pt x="17377" y="16579"/>
                              </a:lnTo>
                              <a:lnTo>
                                <a:pt x="17377" y="16316"/>
                              </a:lnTo>
                              <a:lnTo>
                                <a:pt x="17705" y="16316"/>
                              </a:lnTo>
                              <a:lnTo>
                                <a:pt x="17705" y="16053"/>
                              </a:lnTo>
                              <a:lnTo>
                                <a:pt x="17705" y="16053"/>
                              </a:lnTo>
                              <a:lnTo>
                                <a:pt x="17705" y="15789"/>
                              </a:lnTo>
                              <a:lnTo>
                                <a:pt x="18033" y="15526"/>
                              </a:lnTo>
                              <a:lnTo>
                                <a:pt x="18033" y="15526"/>
                              </a:lnTo>
                              <a:lnTo>
                                <a:pt x="18033" y="15263"/>
                              </a:lnTo>
                              <a:lnTo>
                                <a:pt x="18361" y="15263"/>
                              </a:lnTo>
                              <a:lnTo>
                                <a:pt x="18361" y="15000"/>
                              </a:lnTo>
                              <a:lnTo>
                                <a:pt x="18361" y="15000"/>
                              </a:lnTo>
                              <a:lnTo>
                                <a:pt x="18361" y="14737"/>
                              </a:lnTo>
                              <a:lnTo>
                                <a:pt x="18689" y="14737"/>
                              </a:lnTo>
                              <a:lnTo>
                                <a:pt x="18689" y="14474"/>
                              </a:lnTo>
                              <a:lnTo>
                                <a:pt x="18689" y="14474"/>
                              </a:lnTo>
                              <a:lnTo>
                                <a:pt x="18689" y="14211"/>
                              </a:lnTo>
                              <a:lnTo>
                                <a:pt x="19016" y="14211"/>
                              </a:lnTo>
                              <a:lnTo>
                                <a:pt x="19016" y="13947"/>
                              </a:lnTo>
                              <a:lnTo>
                                <a:pt x="19016" y="13947"/>
                              </a:lnTo>
                              <a:lnTo>
                                <a:pt x="19016" y="13684"/>
                              </a:lnTo>
                              <a:lnTo>
                                <a:pt x="19016" y="13684"/>
                              </a:lnTo>
                              <a:lnTo>
                                <a:pt x="19016" y="13421"/>
                              </a:lnTo>
                              <a:lnTo>
                                <a:pt x="19344" y="13158"/>
                              </a:lnTo>
                              <a:lnTo>
                                <a:pt x="19344" y="13158"/>
                              </a:lnTo>
                              <a:lnTo>
                                <a:pt x="19344" y="12895"/>
                              </a:lnTo>
                              <a:lnTo>
                                <a:pt x="19344" y="12895"/>
                              </a:lnTo>
                              <a:lnTo>
                                <a:pt x="19344" y="12632"/>
                              </a:lnTo>
                              <a:lnTo>
                                <a:pt x="19344" y="12632"/>
                              </a:lnTo>
                              <a:lnTo>
                                <a:pt x="19344" y="12368"/>
                              </a:lnTo>
                              <a:lnTo>
                                <a:pt x="19672" y="12368"/>
                              </a:lnTo>
                              <a:lnTo>
                                <a:pt x="19672" y="12105"/>
                              </a:lnTo>
                              <a:lnTo>
                                <a:pt x="19672" y="12105"/>
                              </a:lnTo>
                              <a:lnTo>
                                <a:pt x="19672" y="11842"/>
                              </a:lnTo>
                              <a:lnTo>
                                <a:pt x="19672" y="11842"/>
                              </a:lnTo>
                              <a:lnTo>
                                <a:pt x="19672" y="11579"/>
                              </a:lnTo>
                              <a:lnTo>
                                <a:pt x="19672" y="11316"/>
                              </a:lnTo>
                              <a:lnTo>
                                <a:pt x="19672" y="11316"/>
                              </a:lnTo>
                              <a:lnTo>
                                <a:pt x="19672" y="11053"/>
                              </a:lnTo>
                              <a:lnTo>
                                <a:pt x="19672" y="11053"/>
                              </a:lnTo>
                              <a:lnTo>
                                <a:pt x="19672" y="10789"/>
                              </a:lnTo>
                              <a:lnTo>
                                <a:pt x="19672" y="10789"/>
                              </a:lnTo>
                              <a:lnTo>
                                <a:pt x="19672" y="10526"/>
                              </a:lnTo>
                              <a:lnTo>
                                <a:pt x="19672" y="10526"/>
                              </a:lnTo>
                              <a:lnTo>
                                <a:pt x="19672" y="10263"/>
                              </a:lnTo>
                              <a:lnTo>
                                <a:pt x="19672" y="10263"/>
                              </a:lnTo>
                              <a:lnTo>
                                <a:pt x="19672" y="10000"/>
                              </a:lnTo>
                              <a:lnTo>
                                <a:pt x="19672" y="10000"/>
                              </a:lnTo>
                              <a:lnTo>
                                <a:pt x="20000" y="10000"/>
                              </a:lnTo>
                              <a:lnTo>
                                <a:pt x="19672" y="9737"/>
                              </a:lnTo>
                              <a:lnTo>
                                <a:pt x="19672" y="9474"/>
                              </a:lnTo>
                              <a:lnTo>
                                <a:pt x="19672" y="9474"/>
                              </a:lnTo>
                              <a:lnTo>
                                <a:pt x="19672" y="9211"/>
                              </a:lnTo>
                              <a:lnTo>
                                <a:pt x="19672" y="9211"/>
                              </a:lnTo>
                              <a:lnTo>
                                <a:pt x="19672" y="8947"/>
                              </a:lnTo>
                              <a:lnTo>
                                <a:pt x="19672" y="8947"/>
                              </a:lnTo>
                              <a:lnTo>
                                <a:pt x="19672" y="8684"/>
                              </a:lnTo>
                              <a:lnTo>
                                <a:pt x="19672" y="8684"/>
                              </a:lnTo>
                              <a:lnTo>
                                <a:pt x="19672" y="8421"/>
                              </a:lnTo>
                              <a:lnTo>
                                <a:pt x="19672" y="8421"/>
                              </a:lnTo>
                              <a:lnTo>
                                <a:pt x="19672" y="8158"/>
                              </a:lnTo>
                              <a:lnTo>
                                <a:pt x="19672" y="7895"/>
                              </a:lnTo>
                              <a:lnTo>
                                <a:pt x="19672" y="7895"/>
                              </a:lnTo>
                              <a:lnTo>
                                <a:pt x="19672" y="7632"/>
                              </a:lnTo>
                              <a:lnTo>
                                <a:pt x="19672" y="7632"/>
                              </a:lnTo>
                              <a:lnTo>
                                <a:pt x="19672" y="7368"/>
                              </a:lnTo>
                              <a:lnTo>
                                <a:pt x="19344" y="7368"/>
                              </a:lnTo>
                              <a:lnTo>
                                <a:pt x="19344" y="7105"/>
                              </a:lnTo>
                              <a:lnTo>
                                <a:pt x="19344" y="7105"/>
                              </a:lnTo>
                              <a:lnTo>
                                <a:pt x="19344" y="6842"/>
                              </a:lnTo>
                              <a:lnTo>
                                <a:pt x="19344" y="6842"/>
                              </a:lnTo>
                              <a:lnTo>
                                <a:pt x="19344" y="6579"/>
                              </a:lnTo>
                              <a:lnTo>
                                <a:pt x="19344" y="6579"/>
                              </a:lnTo>
                              <a:lnTo>
                                <a:pt x="19016" y="6316"/>
                              </a:lnTo>
                              <a:lnTo>
                                <a:pt x="19016" y="6053"/>
                              </a:lnTo>
                              <a:lnTo>
                                <a:pt x="19016" y="6053"/>
                              </a:lnTo>
                              <a:lnTo>
                                <a:pt x="19016" y="5789"/>
                              </a:lnTo>
                              <a:lnTo>
                                <a:pt x="19016" y="5789"/>
                              </a:lnTo>
                              <a:lnTo>
                                <a:pt x="19016" y="5526"/>
                              </a:lnTo>
                              <a:lnTo>
                                <a:pt x="18689" y="5526"/>
                              </a:lnTo>
                              <a:lnTo>
                                <a:pt x="18689" y="5263"/>
                              </a:lnTo>
                              <a:lnTo>
                                <a:pt x="18689" y="5263"/>
                              </a:lnTo>
                              <a:lnTo>
                                <a:pt x="18689" y="5000"/>
                              </a:lnTo>
                              <a:lnTo>
                                <a:pt x="18361" y="5000"/>
                              </a:lnTo>
                              <a:lnTo>
                                <a:pt x="18361" y="4737"/>
                              </a:lnTo>
                              <a:lnTo>
                                <a:pt x="18361" y="4737"/>
                              </a:lnTo>
                              <a:lnTo>
                                <a:pt x="18361" y="4474"/>
                              </a:lnTo>
                              <a:lnTo>
                                <a:pt x="18033" y="4474"/>
                              </a:lnTo>
                              <a:lnTo>
                                <a:pt x="18033" y="4211"/>
                              </a:lnTo>
                              <a:lnTo>
                                <a:pt x="18033" y="4211"/>
                              </a:lnTo>
                              <a:lnTo>
                                <a:pt x="17705" y="3947"/>
                              </a:lnTo>
                              <a:lnTo>
                                <a:pt x="17705" y="3684"/>
                              </a:lnTo>
                              <a:lnTo>
                                <a:pt x="17705" y="3684"/>
                              </a:lnTo>
                              <a:lnTo>
                                <a:pt x="17705" y="3421"/>
                              </a:lnTo>
                              <a:lnTo>
                                <a:pt x="17377" y="3421"/>
                              </a:lnTo>
                              <a:lnTo>
                                <a:pt x="17377" y="3158"/>
                              </a:lnTo>
                              <a:lnTo>
                                <a:pt x="17049" y="3158"/>
                              </a:lnTo>
                              <a:lnTo>
                                <a:pt x="17049" y="2895"/>
                              </a:lnTo>
                              <a:lnTo>
                                <a:pt x="17049" y="2895"/>
                              </a:lnTo>
                              <a:lnTo>
                                <a:pt x="16721" y="2895"/>
                              </a:lnTo>
                              <a:lnTo>
                                <a:pt x="16721" y="2632"/>
                              </a:lnTo>
                              <a:lnTo>
                                <a:pt x="16721" y="2632"/>
                              </a:lnTo>
                              <a:lnTo>
                                <a:pt x="16393" y="2368"/>
                              </a:lnTo>
                              <a:lnTo>
                                <a:pt x="16393" y="2368"/>
                              </a:lnTo>
                              <a:lnTo>
                                <a:pt x="16066" y="2105"/>
                              </a:lnTo>
                              <a:lnTo>
                                <a:pt x="16066" y="2105"/>
                              </a:lnTo>
                              <a:lnTo>
                                <a:pt x="15738" y="1842"/>
                              </a:lnTo>
                              <a:lnTo>
                                <a:pt x="15738" y="1842"/>
                              </a:lnTo>
                              <a:lnTo>
                                <a:pt x="15410" y="1579"/>
                              </a:lnTo>
                              <a:lnTo>
                                <a:pt x="15410" y="1579"/>
                              </a:lnTo>
                              <a:lnTo>
                                <a:pt x="15082" y="1579"/>
                              </a:lnTo>
                              <a:lnTo>
                                <a:pt x="15082" y="1316"/>
                              </a:lnTo>
                              <a:lnTo>
                                <a:pt x="14754" y="1316"/>
                              </a:lnTo>
                              <a:lnTo>
                                <a:pt x="14754" y="1316"/>
                              </a:lnTo>
                              <a:lnTo>
                                <a:pt x="14426" y="1053"/>
                              </a:lnTo>
                              <a:lnTo>
                                <a:pt x="14426" y="1053"/>
                              </a:lnTo>
                              <a:lnTo>
                                <a:pt x="14098" y="789"/>
                              </a:lnTo>
                              <a:lnTo>
                                <a:pt x="14098" y="789"/>
                              </a:lnTo>
                              <a:lnTo>
                                <a:pt x="13770" y="789"/>
                              </a:lnTo>
                              <a:lnTo>
                                <a:pt x="13770" y="526"/>
                              </a:lnTo>
                              <a:lnTo>
                                <a:pt x="13443" y="526"/>
                              </a:lnTo>
                              <a:lnTo>
                                <a:pt x="13115" y="526"/>
                              </a:lnTo>
                              <a:lnTo>
                                <a:pt x="13115" y="526"/>
                              </a:lnTo>
                              <a:lnTo>
                                <a:pt x="12787" y="263"/>
                              </a:lnTo>
                              <a:lnTo>
                                <a:pt x="12787" y="263"/>
                              </a:lnTo>
                              <a:lnTo>
                                <a:pt x="12459" y="263"/>
                              </a:lnTo>
                              <a:lnTo>
                                <a:pt x="12131" y="263"/>
                              </a:lnTo>
                              <a:lnTo>
                                <a:pt x="12131" y="263"/>
                              </a:lnTo>
                              <a:lnTo>
                                <a:pt x="11803" y="0"/>
                              </a:lnTo>
                              <a:lnTo>
                                <a:pt x="11475" y="0"/>
                              </a:lnTo>
                              <a:lnTo>
                                <a:pt x="11475" y="0"/>
                              </a:lnTo>
                              <a:lnTo>
                                <a:pt x="11148" y="0"/>
                              </a:lnTo>
                              <a:lnTo>
                                <a:pt x="10820" y="0"/>
                              </a:lnTo>
                              <a:lnTo>
                                <a:pt x="10820" y="0"/>
                              </a:lnTo>
                              <a:lnTo>
                                <a:pt x="10492" y="0"/>
                              </a:lnTo>
                              <a:lnTo>
                                <a:pt x="10164" y="0"/>
                              </a:lnTo>
                              <a:lnTo>
                                <a:pt x="10164" y="0"/>
                              </a:lnTo>
                              <a:lnTo>
                                <a:pt x="9836" y="0"/>
                              </a:lnTo>
                              <a:lnTo>
                                <a:pt x="9836" y="0"/>
                              </a:lnTo>
                              <a:lnTo>
                                <a:pt x="9836" y="0"/>
                              </a:lnTo>
                              <a:lnTo>
                                <a:pt x="9836" y="0"/>
                              </a:lnTo>
                            </a:path>
                          </a:pathLst>
                        </a:custGeom>
                        <a:blipFill rotWithShape="0">
                          <a:blip r:embed="rId45"/>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508,0l9180,0l9180,0l8852,0l8525,0l8525,0l8197,0l7869,0l7869,0l7541,0l7213,263l7213,263l6885,263l6557,263l6557,526l6230,526l6230,526l5902,526l5902,789l5574,789l5246,789l5246,1053l4918,1053l4918,1053l4590,1316l4590,1316l4262,1579l4262,1579l3934,1579l3934,1842l3607,1842l3607,2105l3279,2105l3279,2368l3279,2368l2951,2632l2951,2632l2623,2632l2623,2895l2623,2895l2295,3158l2295,3158l2295,3421l1967,3421l1967,3684l1967,3684l1639,3947l1639,3947l1639,4211l1311,4474l1311,4474l1311,4737l1311,4737l984,5000l984,5000l984,5263l984,5263l984,5526l656,5526l656,5789l656,5789l656,6053l656,6053l656,6316l328,6316l328,6579l328,6579l328,6842l328,6842l328,7105l328,7368l0,7368l0,7632l0,7632l0,7895l0,7895l0,8158l0,8158l0,8421l0,8421l0,8684l0,8684l0,8947l0,8947l0,9211l0,9211l0,9474l0,9474l0,9737l0,9737l0,10000l0,10000l0,10263l0,10263l0,10526l0,10526l0,10789l0,10789l0,11053l0,11053l0,11316l0,11316l0,11579l0,11579l0,11842l0,11842l0,12105l0,12105l0,12368l328,12368l328,12632l328,12895l328,12895l328,13158l328,13158l328,13421l656,13421l656,13684l656,13684l656,13947l656,13947l656,14211l984,14211l984,14474l984,14474l984,14737l984,14737l1311,15000l1311,15000l1311,15263l1311,15263l1639,15526l1639,15789l1639,15789l1967,16053l1967,16053l1967,16316l2295,16316l2295,16579l2295,16579l2623,16842l2623,16842l2623,17105l2951,17105l2951,17105l3279,17368l3279,17368l3279,17632l3607,17632l3607,17895l3934,17895l3934,18158l4262,18158l4262,18158l4590,18421l4590,18421l4918,18684l4918,18684l5246,18684l5246,18947l5574,18947l5902,18947l5902,19211l6230,19211l6230,19211l6557,19211l6557,19474l6885,19474l7213,19474l7213,19474l7541,19737l7869,19737l7869,19737l8197,19737l8525,19737l8525,19737l8852,19737l9180,19737l9180,19737l9508,19737l9836,20000l9836,20000l9836,20000l9836,19737l10164,19737l10164,19737l10492,19737l10820,19737l10820,19737l11148,19737l11475,19737l11475,19737l11803,19737l12131,19474l12131,19474l12459,19474l12787,19474l12787,19474l13115,19211l13115,19211l13443,19211l13770,19211l13770,18947l14098,18947l14098,18947l14426,18684l14426,18684l14754,18421l14754,18421l15082,18421l15082,18158l15410,18158l15410,18158l15738,17895l15738,17895l16066,17632l16066,17632l16393,17368l16393,17368l16721,17105l16721,17105l16721,16842l17049,16842l17049,16842l17049,16579l17377,16579l17377,16316l17705,16316l17705,16053l17705,16053l17705,15789l18033,15526l18033,15526l18033,15263l18361,15263l18361,15000l18361,15000l18361,14737l18689,14737l18689,14474l18689,14474l18689,14211l19016,14211l19016,13947l19016,13947l19016,13684l19016,13684l19016,13421l19344,13158l19344,13158l19344,12895l19344,12895l19344,12632l19344,12632l19344,12368l19672,12368l19672,12105l19672,12105l19672,11842l19672,11842l19672,11579l19672,11316l19672,11316l19672,11053l19672,11053l19672,10789l19672,10789l19672,10526l19672,10526l19672,10263l19672,10263l19672,10000l19672,10000l20000,10000l19672,9737l19672,9474l19672,9474l19672,9211l19672,9211l19672,8947l19672,8947l19672,8684l19672,8684l19672,8421l19672,8421l19672,8158l19672,7895l19672,7895l19672,7632l19672,7632l19672,7368l19344,7368l19344,7105l19344,7105l19344,6842l19344,6842l19344,6579l19344,6579l19016,6316l19016,6053l19016,6053l19016,5789l19016,5789l19016,5526l18689,5526l18689,5263l18689,5263l18689,5000l18361,5000l18361,4737l18361,4737l18361,4474l18033,4474l18033,4211l18033,4211l17705,3947l17705,3684l17705,3684l17705,3421l17377,3421l17377,3158l17049,3158l17049,2895l17049,2895l16721,2895l16721,2632l16721,2632l16393,2368l16393,2368l16066,2105l16066,2105l15738,1842l15738,1842l15410,1579l15410,1579l15082,1579l15082,1316l14754,1316l14754,1316l14426,1053l14426,1053l14098,789l14098,789l13770,789l13770,526l13443,526l13115,526l13115,526l12787,263l12787,263l12459,263l12131,263l12131,263l11803,0l11475,0l11475,0l11148,0l10820,0l10820,0l10492,0l10164,0l10164,0l9836,0l9836,0l9836,0l9836,0e" stroked="t" o:allowincell="f" style="position:absolute;margin-left:248.25pt;margin-top:1.55pt;width:3pt;height:3.75pt;mso-wrap-style:none;v-text-anchor:middle">
                <v:imagedata r:id="rId46" o:detectmouseclick="t"/>
                <v:stroke color="black" weight="12600" joinstyle="round" endcap="flat"/>
                <w10:wrap type="none"/>
              </v:shape>
            </w:pict>
          </mc:Fallback>
        </mc:AlternateContent>
      </w:r>
      <w:r>
        <w:rPr>
          <w:sz w:val="24"/>
          <w:szCs w:val="24"/>
          <w:lang w:val="de-DE"/>
        </w:rPr>
        <w:t>+</w:t>
      </w:r>
    </w:p>
    <w:p>
      <w:pPr>
        <w:pStyle w:val="Normal"/>
        <w:widowControl/>
        <w:jc w:val="both"/>
        <w:rPr>
          <w:sz w:val="24"/>
          <w:szCs w:val="24"/>
          <w:lang w:val="de-DE"/>
        </w:rPr>
      </w:pPr>
      <w:r>
        <w:rPr>
          <w:sz w:val="24"/>
          <w:szCs w:val="24"/>
          <w:lang w:val="de-DE"/>
        </w:rPr>
      </w:r>
    </w:p>
    <w:p>
      <w:pPr>
        <w:pStyle w:val="Normal"/>
        <w:widowControl/>
        <w:jc w:val="both"/>
        <w:rPr/>
      </w:pPr>
      <w:r>
        <w:rPr>
          <w:rFonts w:ascii="Symbol" w:hAnsi="Symbol"/>
          <w:sz w:val="20"/>
          <w:szCs w:val="24"/>
          <w:lang w:val="de-DE"/>
        </w:rPr>
        <w:t>j</w:t>
      </w:r>
      <w:r>
        <w:rPr>
          <w:sz w:val="24"/>
          <w:szCs w:val="24"/>
          <w:lang w:val="de-DE"/>
        </w:rPr>
        <w:t>=</w:t>
      </w:r>
      <w:r>
        <w:rPr>
          <w:rFonts w:ascii="Symbol" w:hAnsi="Symbol"/>
          <w:sz w:val="20"/>
          <w:szCs w:val="24"/>
          <w:lang w:val="de-DE"/>
        </w:rPr>
        <w:t>p</w:t>
      </w:r>
      <w:r>
        <w:rPr>
          <w:sz w:val="24"/>
          <w:szCs w:val="24"/>
          <w:lang w:val="de-DE"/>
        </w:rPr>
        <w:t xml:space="preserve">/2          </w:t>
      </w:r>
      <w:r>
        <w:rPr>
          <w:rFonts w:ascii="Symbol" w:hAnsi="Symbol"/>
          <w:sz w:val="20"/>
          <w:szCs w:val="24"/>
          <w:lang w:val="de-DE"/>
        </w:rPr>
        <w:t>j</w:t>
      </w:r>
      <w:r>
        <w:rPr>
          <w:sz w:val="24"/>
          <w:szCs w:val="24"/>
          <w:lang w:val="de-DE"/>
        </w:rPr>
        <w:t>=</w:t>
      </w:r>
      <w:r>
        <w:rPr>
          <w:rFonts w:ascii="Symbol" w:hAnsi="Symbol"/>
          <w:sz w:val="20"/>
          <w:szCs w:val="24"/>
          <w:lang w:val="de-DE"/>
        </w:rPr>
        <w:t>p</w:t>
      </w:r>
      <w:r>
        <w:rPr>
          <w:sz w:val="24"/>
          <w:szCs w:val="24"/>
          <w:lang w:val="de-DE"/>
        </w:rPr>
        <w:t>/2</w:t>
      </w:r>
    </w:p>
    <w:p>
      <w:pPr>
        <w:pStyle w:val="Normal"/>
        <w:widowControl/>
        <w:jc w:val="both"/>
        <w:rPr>
          <w:sz w:val="24"/>
          <w:szCs w:val="24"/>
          <w:lang w:val="de-DE"/>
        </w:rPr>
      </w:pPr>
      <w:r>
        <w:rPr>
          <w:sz w:val="24"/>
          <w:szCs w:val="24"/>
          <w:lang w:val="de-DE"/>
        </w:rPr>
      </w:r>
    </w:p>
    <w:p>
      <w:pPr>
        <w:pStyle w:val="Normal"/>
        <w:widowControl/>
        <w:jc w:val="both"/>
        <w:rPr>
          <w:sz w:val="24"/>
          <w:szCs w:val="24"/>
          <w:lang w:val="de-DE" w:eastAsia="en-US"/>
        </w:rPr>
      </w:pPr>
      <w:r>
        <w:rPr>
          <w:sz w:val="24"/>
          <w:szCs w:val="24"/>
          <w:lang w:val="de-DE" w:eastAsia="en-US"/>
        </w:rPr>
        <mc:AlternateContent>
          <mc:Choice Requires="wps">
            <w:drawing>
              <wp:anchor behindDoc="0" distT="0" distB="0" distL="114935" distR="114935" simplePos="0" locked="0" layoutInCell="0" allowOverlap="1" relativeHeight="191">
                <wp:simplePos x="0" y="0"/>
                <wp:positionH relativeFrom="column">
                  <wp:posOffset>390525</wp:posOffset>
                </wp:positionH>
                <wp:positionV relativeFrom="paragraph">
                  <wp:posOffset>42545</wp:posOffset>
                </wp:positionV>
                <wp:extent cx="635" cy="419735"/>
                <wp:effectExtent l="6350" t="635" r="6350" b="635"/>
                <wp:wrapNone/>
                <wp:docPr id="47" name=""/>
                <a:graphic xmlns:a="http://schemas.openxmlformats.org/drawingml/2006/main">
                  <a:graphicData uri="http://schemas.microsoft.com/office/word/2010/wordprocessingShape">
                    <wps:wsp>
                      <wps:cNvSpPr/>
                      <wps:spPr>
                        <a:xfrm>
                          <a:off x="0" y="0"/>
                          <a:ext cx="720" cy="41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5pt,3.35pt" to="30.75pt,36.35pt" stroked="t" o:allowincell="f" style="position:absolute">
                <v:stroke color="black" weight="12600" joinstyle="miter" endcap="flat"/>
                <v:fill o:detectmouseclick="t" on="false"/>
                <w10:wrap type="none"/>
              </v:line>
            </w:pict>
          </mc:Fallback>
        </mc:AlternateContent>
      </w:r>
    </w:p>
    <w:p>
      <w:pPr>
        <w:pStyle w:val="Normal"/>
        <w:widowControl/>
        <w:jc w:val="both"/>
        <w:rPr/>
      </w:pPr>
      <w:r>
        <mc:AlternateContent>
          <mc:Choice Requires="wps">
            <w:drawing>
              <wp:anchor behindDoc="0" distT="0" distB="0" distL="114935" distR="114935" simplePos="0" locked="0" layoutInCell="0" allowOverlap="1" relativeHeight="221">
                <wp:simplePos x="0" y="0"/>
                <wp:positionH relativeFrom="column">
                  <wp:posOffset>1343025</wp:posOffset>
                </wp:positionH>
                <wp:positionV relativeFrom="paragraph">
                  <wp:posOffset>67310</wp:posOffset>
                </wp:positionV>
                <wp:extent cx="38735" cy="76835"/>
                <wp:effectExtent l="6985" t="6985" r="6350" b="6985"/>
                <wp:wrapNone/>
                <wp:docPr id="48"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4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105.75pt;margin-top:5.3pt;width:3pt;height:6pt;mso-wrap-style:none;v-text-anchor:middle">
                <v:imagedata r:id="rId48"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305050</wp:posOffset>
                </wp:positionH>
                <wp:positionV relativeFrom="paragraph">
                  <wp:posOffset>86360</wp:posOffset>
                </wp:positionV>
                <wp:extent cx="38735" cy="76835"/>
                <wp:effectExtent l="6985" t="6985" r="6350" b="6350"/>
                <wp:wrapNone/>
                <wp:docPr id="49"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4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181.5pt;margin-top:6.8pt;width:3pt;height:6pt;mso-wrap-style:none;v-text-anchor:middle">
                <v:imagedata r:id="rId50" o:detectmouseclick="t"/>
                <v:stroke color="black" weight="12600" joinstyle="round" endcap="flat"/>
                <w10:wrap type="none"/>
              </v:shape>
            </w:pict>
          </mc:Fallback>
        </mc:AlternateContent>
      </w:r>
      <w:r>
        <w:rPr>
          <w:sz w:val="24"/>
          <w:szCs w:val="24"/>
          <w:lang w:val="de-DE"/>
        </w:rPr>
        <w:t>sin</w:t>
      </w:r>
      <w:r>
        <w:rPr>
          <w:rFonts w:ascii="Symbol" w:hAnsi="Symbol"/>
          <w:sz w:val="20"/>
          <w:szCs w:val="24"/>
          <w:lang w:val="de-DE"/>
        </w:rPr>
        <w:t>l</w:t>
      </w:r>
      <w:r>
        <w:rPr>
          <w:sz w:val="24"/>
          <w:szCs w:val="24"/>
          <w:lang w:val="de-DE"/>
        </w:rPr>
        <w:t xml:space="preserve">t                 sinw  t             </w:t>
      </w:r>
      <w:r>
        <w:rPr>
          <w:rFonts w:ascii="Symbol" w:hAnsi="Symbol"/>
          <w:sz w:val="20"/>
          <w:szCs w:val="24"/>
          <w:lang w:val="de-DE"/>
        </w:rPr>
        <w:t>h</w:t>
      </w:r>
      <w:r>
        <w:rPr>
          <w:sz w:val="24"/>
          <w:szCs w:val="24"/>
          <w:lang w:val="de-DE"/>
        </w:rPr>
        <w:t>(t)sinw  t</w:t>
      </w:r>
    </w:p>
    <w:p>
      <w:pPr>
        <w:pStyle w:val="Normal"/>
        <w:widowControl/>
        <w:jc w:val="both"/>
        <w:rPr>
          <w:sz w:val="24"/>
          <w:szCs w:val="24"/>
          <w:lang w:val="de-DE"/>
        </w:rPr>
      </w:pPr>
      <w:r>
        <w:rPr>
          <w:sz w:val="24"/>
          <w:szCs w:val="24"/>
          <w:lang w:val="de-DE"/>
        </w:rPr>
      </w:r>
    </w:p>
    <w:p>
      <w:pPr>
        <w:pStyle w:val="Normal"/>
        <w:widowControl/>
        <w:jc w:val="both"/>
        <w:rPr/>
      </w:pPr>
      <w:r>
        <mc:AlternateContent>
          <mc:Choice Requires="wps">
            <w:drawing>
              <wp:anchor behindDoc="0" distT="0" distB="0" distL="114935" distR="114935" simplePos="0" locked="0" layoutInCell="0" allowOverlap="1" relativeHeight="220">
                <wp:simplePos x="0" y="0"/>
                <wp:positionH relativeFrom="column">
                  <wp:posOffset>1876425</wp:posOffset>
                </wp:positionH>
                <wp:positionV relativeFrom="paragraph">
                  <wp:posOffset>105410</wp:posOffset>
                </wp:positionV>
                <wp:extent cx="38735" cy="76835"/>
                <wp:effectExtent l="7620" t="6985" r="6350" b="6350"/>
                <wp:wrapNone/>
                <wp:docPr id="50"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51"/>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147.75pt;margin-top:8.3pt;width:3pt;height:6pt;mso-wrap-style:none;v-text-anchor:middle">
                <v:imagedata r:id="rId52"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743200</wp:posOffset>
                </wp:positionH>
                <wp:positionV relativeFrom="paragraph">
                  <wp:posOffset>57785</wp:posOffset>
                </wp:positionV>
                <wp:extent cx="38735" cy="76835"/>
                <wp:effectExtent l="6985" t="6985" r="6350" b="6350"/>
                <wp:wrapNone/>
                <wp:docPr id="51"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5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216pt;margin-top:4.55pt;width:3pt;height:6pt;mso-wrap-style:none;v-text-anchor:middle">
                <v:imagedata r:id="rId54" o:detectmouseclick="t"/>
                <v:stroke color="black" weight="12600" joinstyle="round" endcap="flat"/>
                <w10:wrap type="none"/>
              </v:shape>
            </w:pict>
          </mc:Fallback>
        </mc:AlternateContent>
      </w:r>
      <w:r>
        <w:rPr>
          <w:sz w:val="24"/>
          <w:szCs w:val="24"/>
        </w:rPr>
        <w:t xml:space="preserve">1\2cos(w  - </w:t>
      </w:r>
      <w:r>
        <w:rPr>
          <w:rFonts w:ascii="Symbol" w:hAnsi="Symbol"/>
          <w:sz w:val="20"/>
          <w:szCs w:val="24"/>
        </w:rPr>
        <w:t>l</w:t>
      </w:r>
      <w:r>
        <w:rPr>
          <w:sz w:val="24"/>
          <w:szCs w:val="24"/>
        </w:rPr>
        <w:t>)t- 1/2cos(w  +</w:t>
      </w:r>
      <w:r>
        <w:rPr>
          <w:rFonts w:ascii="Symbol" w:hAnsi="Symbol"/>
          <w:sz w:val="20"/>
          <w:szCs w:val="24"/>
        </w:rPr>
        <w:t>l</w:t>
      </w:r>
      <w:r>
        <w:rPr>
          <w:sz w:val="24"/>
          <w:szCs w:val="24"/>
        </w:rPr>
        <w:t>)t</w:t>
      </w:r>
    </w:p>
    <w:p>
      <w:pPr>
        <w:pStyle w:val="Normal"/>
        <w:widowContro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7">
                <wp:simplePos x="0" y="0"/>
                <wp:positionH relativeFrom="column">
                  <wp:posOffset>-66675</wp:posOffset>
                </wp:positionH>
                <wp:positionV relativeFrom="paragraph">
                  <wp:posOffset>133350</wp:posOffset>
                </wp:positionV>
                <wp:extent cx="200660" cy="181610"/>
                <wp:effectExtent l="6350" t="6350" r="6985" b="6985"/>
                <wp:wrapNone/>
                <wp:docPr id="52" name=""/>
                <a:graphic xmlns:a="http://schemas.openxmlformats.org/drawingml/2006/main">
                  <a:graphicData uri="http://schemas.microsoft.com/office/word/2010/wordprocessingShape">
                    <wps:wsp>
                      <wps:cNvSpPr/>
                      <wps:spPr>
                        <a:xfrm>
                          <a:off x="0" y="0"/>
                          <a:ext cx="200520" cy="181440"/>
                        </a:xfrm>
                        <a:custGeom>
                          <a:avLst/>
                          <a:gdLst/>
                          <a:ahLst/>
                          <a:rect l="l" t="t" r="r" b="b"/>
                          <a:pathLst>
                            <a:path w="20000" h="20000">
                              <a:moveTo>
                                <a:pt x="10000" y="0"/>
                              </a:moveTo>
                              <a:lnTo>
                                <a:pt x="10000" y="0"/>
                              </a:lnTo>
                              <a:lnTo>
                                <a:pt x="9810" y="0"/>
                              </a:lnTo>
                              <a:lnTo>
                                <a:pt x="9684" y="0"/>
                              </a:lnTo>
                              <a:lnTo>
                                <a:pt x="9494" y="0"/>
                              </a:lnTo>
                              <a:lnTo>
                                <a:pt x="9367" y="0"/>
                              </a:lnTo>
                              <a:lnTo>
                                <a:pt x="9177" y="0"/>
                              </a:lnTo>
                              <a:lnTo>
                                <a:pt x="9051" y="0"/>
                              </a:lnTo>
                              <a:lnTo>
                                <a:pt x="8861" y="0"/>
                              </a:lnTo>
                              <a:lnTo>
                                <a:pt x="8734" y="70"/>
                              </a:lnTo>
                              <a:lnTo>
                                <a:pt x="8544" y="70"/>
                              </a:lnTo>
                              <a:lnTo>
                                <a:pt x="8418" y="70"/>
                              </a:lnTo>
                              <a:lnTo>
                                <a:pt x="8228" y="140"/>
                              </a:lnTo>
                              <a:lnTo>
                                <a:pt x="8101" y="140"/>
                              </a:lnTo>
                              <a:lnTo>
                                <a:pt x="7911" y="210"/>
                              </a:lnTo>
                              <a:lnTo>
                                <a:pt x="7785" y="210"/>
                              </a:lnTo>
                              <a:lnTo>
                                <a:pt x="7595" y="280"/>
                              </a:lnTo>
                              <a:lnTo>
                                <a:pt x="7468" y="280"/>
                              </a:lnTo>
                              <a:lnTo>
                                <a:pt x="7278" y="350"/>
                              </a:lnTo>
                              <a:lnTo>
                                <a:pt x="7152" y="350"/>
                              </a:lnTo>
                              <a:lnTo>
                                <a:pt x="6962" y="420"/>
                              </a:lnTo>
                              <a:lnTo>
                                <a:pt x="6835" y="490"/>
                              </a:lnTo>
                              <a:lnTo>
                                <a:pt x="6709" y="490"/>
                              </a:lnTo>
                              <a:lnTo>
                                <a:pt x="6519" y="559"/>
                              </a:lnTo>
                              <a:lnTo>
                                <a:pt x="6392" y="629"/>
                              </a:lnTo>
                              <a:lnTo>
                                <a:pt x="6203" y="699"/>
                              </a:lnTo>
                              <a:lnTo>
                                <a:pt x="6076" y="769"/>
                              </a:lnTo>
                              <a:lnTo>
                                <a:pt x="5949" y="839"/>
                              </a:lnTo>
                              <a:lnTo>
                                <a:pt x="5759" y="909"/>
                              </a:lnTo>
                              <a:lnTo>
                                <a:pt x="5633" y="979"/>
                              </a:lnTo>
                              <a:lnTo>
                                <a:pt x="5506" y="1049"/>
                              </a:lnTo>
                              <a:lnTo>
                                <a:pt x="5316" y="1119"/>
                              </a:lnTo>
                              <a:lnTo>
                                <a:pt x="5190" y="1189"/>
                              </a:lnTo>
                              <a:lnTo>
                                <a:pt x="5063" y="1259"/>
                              </a:lnTo>
                              <a:lnTo>
                                <a:pt x="4873" y="1329"/>
                              </a:lnTo>
                              <a:lnTo>
                                <a:pt x="4747" y="1399"/>
                              </a:lnTo>
                              <a:lnTo>
                                <a:pt x="4620" y="1538"/>
                              </a:lnTo>
                              <a:lnTo>
                                <a:pt x="4494" y="1608"/>
                              </a:lnTo>
                              <a:lnTo>
                                <a:pt x="4304" y="1678"/>
                              </a:lnTo>
                              <a:lnTo>
                                <a:pt x="4177" y="1818"/>
                              </a:lnTo>
                              <a:lnTo>
                                <a:pt x="4051" y="1888"/>
                              </a:lnTo>
                              <a:lnTo>
                                <a:pt x="3924" y="2028"/>
                              </a:lnTo>
                              <a:lnTo>
                                <a:pt x="3797" y="2098"/>
                              </a:lnTo>
                              <a:lnTo>
                                <a:pt x="3671" y="2238"/>
                              </a:lnTo>
                              <a:lnTo>
                                <a:pt x="3544" y="2308"/>
                              </a:lnTo>
                              <a:lnTo>
                                <a:pt x="3418" y="2448"/>
                              </a:lnTo>
                              <a:lnTo>
                                <a:pt x="3228" y="2517"/>
                              </a:lnTo>
                              <a:lnTo>
                                <a:pt x="3101" y="2657"/>
                              </a:lnTo>
                              <a:lnTo>
                                <a:pt x="2975" y="2797"/>
                              </a:lnTo>
                              <a:lnTo>
                                <a:pt x="2848" y="2937"/>
                              </a:lnTo>
                              <a:lnTo>
                                <a:pt x="2785" y="3007"/>
                              </a:lnTo>
                              <a:lnTo>
                                <a:pt x="2658" y="3147"/>
                              </a:lnTo>
                              <a:lnTo>
                                <a:pt x="2532" y="3287"/>
                              </a:lnTo>
                              <a:lnTo>
                                <a:pt x="2405" y="3427"/>
                              </a:lnTo>
                              <a:lnTo>
                                <a:pt x="2278" y="3566"/>
                              </a:lnTo>
                              <a:lnTo>
                                <a:pt x="2152" y="3706"/>
                              </a:lnTo>
                              <a:lnTo>
                                <a:pt x="2089" y="3846"/>
                              </a:lnTo>
                              <a:lnTo>
                                <a:pt x="1962" y="3986"/>
                              </a:lnTo>
                              <a:lnTo>
                                <a:pt x="1835" y="4126"/>
                              </a:lnTo>
                              <a:lnTo>
                                <a:pt x="1709" y="4266"/>
                              </a:lnTo>
                              <a:lnTo>
                                <a:pt x="1646" y="4406"/>
                              </a:lnTo>
                              <a:lnTo>
                                <a:pt x="1519" y="4615"/>
                              </a:lnTo>
                              <a:lnTo>
                                <a:pt x="1456" y="4755"/>
                              </a:lnTo>
                              <a:lnTo>
                                <a:pt x="1329" y="4895"/>
                              </a:lnTo>
                              <a:lnTo>
                                <a:pt x="1266" y="5035"/>
                              </a:lnTo>
                              <a:lnTo>
                                <a:pt x="1139" y="5245"/>
                              </a:lnTo>
                              <a:lnTo>
                                <a:pt x="1076" y="5385"/>
                              </a:lnTo>
                              <a:lnTo>
                                <a:pt x="1013" y="5524"/>
                              </a:lnTo>
                              <a:lnTo>
                                <a:pt x="886" y="5734"/>
                              </a:lnTo>
                              <a:lnTo>
                                <a:pt x="823" y="5874"/>
                              </a:lnTo>
                              <a:lnTo>
                                <a:pt x="759" y="6084"/>
                              </a:lnTo>
                              <a:lnTo>
                                <a:pt x="696" y="6224"/>
                              </a:lnTo>
                              <a:lnTo>
                                <a:pt x="633" y="6434"/>
                              </a:lnTo>
                              <a:lnTo>
                                <a:pt x="570" y="6573"/>
                              </a:lnTo>
                              <a:lnTo>
                                <a:pt x="506" y="6783"/>
                              </a:lnTo>
                              <a:lnTo>
                                <a:pt x="443" y="6923"/>
                              </a:lnTo>
                              <a:lnTo>
                                <a:pt x="380" y="7133"/>
                              </a:lnTo>
                              <a:lnTo>
                                <a:pt x="316" y="7343"/>
                              </a:lnTo>
                              <a:lnTo>
                                <a:pt x="253" y="7483"/>
                              </a:lnTo>
                              <a:lnTo>
                                <a:pt x="253" y="7692"/>
                              </a:lnTo>
                              <a:lnTo>
                                <a:pt x="190" y="7832"/>
                              </a:lnTo>
                              <a:lnTo>
                                <a:pt x="127" y="8042"/>
                              </a:lnTo>
                              <a:lnTo>
                                <a:pt x="127" y="8252"/>
                              </a:lnTo>
                              <a:lnTo>
                                <a:pt x="63" y="8462"/>
                              </a:lnTo>
                              <a:lnTo>
                                <a:pt x="63" y="8601"/>
                              </a:lnTo>
                              <a:lnTo>
                                <a:pt x="63" y="8811"/>
                              </a:lnTo>
                              <a:lnTo>
                                <a:pt x="0" y="9021"/>
                              </a:lnTo>
                              <a:lnTo>
                                <a:pt x="0" y="9161"/>
                              </a:lnTo>
                              <a:lnTo>
                                <a:pt x="0" y="9371"/>
                              </a:lnTo>
                              <a:lnTo>
                                <a:pt x="0" y="9580"/>
                              </a:lnTo>
                              <a:lnTo>
                                <a:pt x="0" y="9790"/>
                              </a:lnTo>
                              <a:lnTo>
                                <a:pt x="0" y="9930"/>
                              </a:lnTo>
                              <a:lnTo>
                                <a:pt x="0" y="10000"/>
                              </a:lnTo>
                              <a:lnTo>
                                <a:pt x="0" y="10140"/>
                              </a:lnTo>
                              <a:lnTo>
                                <a:pt x="0" y="10350"/>
                              </a:lnTo>
                              <a:lnTo>
                                <a:pt x="0" y="10559"/>
                              </a:lnTo>
                              <a:lnTo>
                                <a:pt x="0" y="10769"/>
                              </a:lnTo>
                              <a:lnTo>
                                <a:pt x="0" y="10909"/>
                              </a:lnTo>
                              <a:lnTo>
                                <a:pt x="63" y="11119"/>
                              </a:lnTo>
                              <a:lnTo>
                                <a:pt x="63" y="11329"/>
                              </a:lnTo>
                              <a:lnTo>
                                <a:pt x="63" y="11469"/>
                              </a:lnTo>
                              <a:lnTo>
                                <a:pt x="127" y="11678"/>
                              </a:lnTo>
                              <a:lnTo>
                                <a:pt x="127" y="11888"/>
                              </a:lnTo>
                              <a:lnTo>
                                <a:pt x="190" y="12098"/>
                              </a:lnTo>
                              <a:lnTo>
                                <a:pt x="253" y="12238"/>
                              </a:lnTo>
                              <a:lnTo>
                                <a:pt x="253" y="12448"/>
                              </a:lnTo>
                              <a:lnTo>
                                <a:pt x="316" y="12587"/>
                              </a:lnTo>
                              <a:lnTo>
                                <a:pt x="380" y="12797"/>
                              </a:lnTo>
                              <a:lnTo>
                                <a:pt x="443" y="13007"/>
                              </a:lnTo>
                              <a:lnTo>
                                <a:pt x="506" y="13147"/>
                              </a:lnTo>
                              <a:lnTo>
                                <a:pt x="570" y="13357"/>
                              </a:lnTo>
                              <a:lnTo>
                                <a:pt x="633" y="13497"/>
                              </a:lnTo>
                              <a:lnTo>
                                <a:pt x="696" y="13706"/>
                              </a:lnTo>
                              <a:lnTo>
                                <a:pt x="759" y="13846"/>
                              </a:lnTo>
                              <a:lnTo>
                                <a:pt x="823" y="14056"/>
                              </a:lnTo>
                              <a:lnTo>
                                <a:pt x="886" y="14196"/>
                              </a:lnTo>
                              <a:lnTo>
                                <a:pt x="1013" y="14406"/>
                              </a:lnTo>
                              <a:lnTo>
                                <a:pt x="1076" y="14545"/>
                              </a:lnTo>
                              <a:lnTo>
                                <a:pt x="1139" y="14685"/>
                              </a:lnTo>
                              <a:lnTo>
                                <a:pt x="1266" y="14895"/>
                              </a:lnTo>
                              <a:lnTo>
                                <a:pt x="1329" y="15035"/>
                              </a:lnTo>
                              <a:lnTo>
                                <a:pt x="1456" y="15175"/>
                              </a:lnTo>
                              <a:lnTo>
                                <a:pt x="1519" y="15315"/>
                              </a:lnTo>
                              <a:lnTo>
                                <a:pt x="1646" y="15524"/>
                              </a:lnTo>
                              <a:lnTo>
                                <a:pt x="1709" y="15664"/>
                              </a:lnTo>
                              <a:lnTo>
                                <a:pt x="1835" y="15804"/>
                              </a:lnTo>
                              <a:lnTo>
                                <a:pt x="1962" y="15944"/>
                              </a:lnTo>
                              <a:lnTo>
                                <a:pt x="2089" y="16084"/>
                              </a:lnTo>
                              <a:lnTo>
                                <a:pt x="2152" y="16224"/>
                              </a:lnTo>
                              <a:lnTo>
                                <a:pt x="2278" y="16364"/>
                              </a:lnTo>
                              <a:lnTo>
                                <a:pt x="2405" y="16503"/>
                              </a:lnTo>
                              <a:lnTo>
                                <a:pt x="2532" y="16643"/>
                              </a:lnTo>
                              <a:lnTo>
                                <a:pt x="2658" y="16783"/>
                              </a:lnTo>
                              <a:lnTo>
                                <a:pt x="2785" y="16923"/>
                              </a:lnTo>
                              <a:lnTo>
                                <a:pt x="2848" y="16993"/>
                              </a:lnTo>
                              <a:lnTo>
                                <a:pt x="2975" y="17133"/>
                              </a:lnTo>
                              <a:lnTo>
                                <a:pt x="3101" y="17273"/>
                              </a:lnTo>
                              <a:lnTo>
                                <a:pt x="3228" y="17413"/>
                              </a:lnTo>
                              <a:lnTo>
                                <a:pt x="3418" y="17483"/>
                              </a:lnTo>
                              <a:lnTo>
                                <a:pt x="3544" y="17622"/>
                              </a:lnTo>
                              <a:lnTo>
                                <a:pt x="3671" y="17692"/>
                              </a:lnTo>
                              <a:lnTo>
                                <a:pt x="3797" y="17832"/>
                              </a:lnTo>
                              <a:lnTo>
                                <a:pt x="3924" y="17902"/>
                              </a:lnTo>
                              <a:lnTo>
                                <a:pt x="4051" y="18042"/>
                              </a:lnTo>
                              <a:lnTo>
                                <a:pt x="4177" y="18112"/>
                              </a:lnTo>
                              <a:lnTo>
                                <a:pt x="4304" y="18252"/>
                              </a:lnTo>
                              <a:lnTo>
                                <a:pt x="4494" y="18322"/>
                              </a:lnTo>
                              <a:lnTo>
                                <a:pt x="4620" y="18392"/>
                              </a:lnTo>
                              <a:lnTo>
                                <a:pt x="4747" y="18531"/>
                              </a:lnTo>
                              <a:lnTo>
                                <a:pt x="4873" y="18601"/>
                              </a:lnTo>
                              <a:lnTo>
                                <a:pt x="5063" y="18671"/>
                              </a:lnTo>
                              <a:lnTo>
                                <a:pt x="5190" y="18741"/>
                              </a:lnTo>
                              <a:lnTo>
                                <a:pt x="5316" y="18811"/>
                              </a:lnTo>
                              <a:lnTo>
                                <a:pt x="5506" y="18881"/>
                              </a:lnTo>
                              <a:lnTo>
                                <a:pt x="5633" y="18951"/>
                              </a:lnTo>
                              <a:lnTo>
                                <a:pt x="5759" y="19021"/>
                              </a:lnTo>
                              <a:lnTo>
                                <a:pt x="5949" y="19091"/>
                              </a:lnTo>
                              <a:lnTo>
                                <a:pt x="6076" y="19161"/>
                              </a:lnTo>
                              <a:lnTo>
                                <a:pt x="6203" y="19231"/>
                              </a:lnTo>
                              <a:lnTo>
                                <a:pt x="6392" y="19301"/>
                              </a:lnTo>
                              <a:lnTo>
                                <a:pt x="6519" y="19371"/>
                              </a:lnTo>
                              <a:lnTo>
                                <a:pt x="6709" y="19441"/>
                              </a:lnTo>
                              <a:lnTo>
                                <a:pt x="6835" y="19441"/>
                              </a:lnTo>
                              <a:lnTo>
                                <a:pt x="6962" y="19510"/>
                              </a:lnTo>
                              <a:lnTo>
                                <a:pt x="7152" y="19580"/>
                              </a:lnTo>
                              <a:lnTo>
                                <a:pt x="7278" y="19580"/>
                              </a:lnTo>
                              <a:lnTo>
                                <a:pt x="7468" y="19650"/>
                              </a:lnTo>
                              <a:lnTo>
                                <a:pt x="7595" y="19650"/>
                              </a:lnTo>
                              <a:lnTo>
                                <a:pt x="7785" y="19720"/>
                              </a:lnTo>
                              <a:lnTo>
                                <a:pt x="7911" y="19720"/>
                              </a:lnTo>
                              <a:lnTo>
                                <a:pt x="8101" y="19790"/>
                              </a:lnTo>
                              <a:lnTo>
                                <a:pt x="8228" y="19790"/>
                              </a:lnTo>
                              <a:lnTo>
                                <a:pt x="8418" y="19860"/>
                              </a:lnTo>
                              <a:lnTo>
                                <a:pt x="8544" y="19860"/>
                              </a:lnTo>
                              <a:lnTo>
                                <a:pt x="8734" y="19860"/>
                              </a:lnTo>
                              <a:lnTo>
                                <a:pt x="8861" y="19930"/>
                              </a:lnTo>
                              <a:lnTo>
                                <a:pt x="9051" y="19930"/>
                              </a:lnTo>
                              <a:lnTo>
                                <a:pt x="9177" y="19930"/>
                              </a:lnTo>
                              <a:lnTo>
                                <a:pt x="9367" y="19930"/>
                              </a:lnTo>
                              <a:lnTo>
                                <a:pt x="9494" y="19930"/>
                              </a:lnTo>
                              <a:lnTo>
                                <a:pt x="9684" y="19930"/>
                              </a:lnTo>
                              <a:lnTo>
                                <a:pt x="9810" y="19930"/>
                              </a:lnTo>
                              <a:lnTo>
                                <a:pt x="10000" y="20000"/>
                              </a:lnTo>
                              <a:lnTo>
                                <a:pt x="10000" y="20000"/>
                              </a:lnTo>
                              <a:lnTo>
                                <a:pt x="10000" y="20000"/>
                              </a:lnTo>
                              <a:lnTo>
                                <a:pt x="10127" y="19930"/>
                              </a:lnTo>
                              <a:lnTo>
                                <a:pt x="10253" y="19930"/>
                              </a:lnTo>
                              <a:lnTo>
                                <a:pt x="10443" y="19930"/>
                              </a:lnTo>
                              <a:lnTo>
                                <a:pt x="10570" y="19930"/>
                              </a:lnTo>
                              <a:lnTo>
                                <a:pt x="10759" y="19930"/>
                              </a:lnTo>
                              <a:lnTo>
                                <a:pt x="10886" y="19930"/>
                              </a:lnTo>
                              <a:lnTo>
                                <a:pt x="11076" y="19930"/>
                              </a:lnTo>
                              <a:lnTo>
                                <a:pt x="11203" y="19860"/>
                              </a:lnTo>
                              <a:lnTo>
                                <a:pt x="11392" y="19860"/>
                              </a:lnTo>
                              <a:lnTo>
                                <a:pt x="11519" y="19860"/>
                              </a:lnTo>
                              <a:lnTo>
                                <a:pt x="11709" y="19790"/>
                              </a:lnTo>
                              <a:lnTo>
                                <a:pt x="11835" y="19790"/>
                              </a:lnTo>
                              <a:lnTo>
                                <a:pt x="12025" y="19720"/>
                              </a:lnTo>
                              <a:lnTo>
                                <a:pt x="12152" y="19720"/>
                              </a:lnTo>
                              <a:lnTo>
                                <a:pt x="12342" y="19650"/>
                              </a:lnTo>
                              <a:lnTo>
                                <a:pt x="12468" y="19650"/>
                              </a:lnTo>
                              <a:lnTo>
                                <a:pt x="12658" y="19580"/>
                              </a:lnTo>
                              <a:lnTo>
                                <a:pt x="12785" y="19580"/>
                              </a:lnTo>
                              <a:lnTo>
                                <a:pt x="12975" y="19510"/>
                              </a:lnTo>
                              <a:lnTo>
                                <a:pt x="13101" y="19441"/>
                              </a:lnTo>
                              <a:lnTo>
                                <a:pt x="13228" y="19441"/>
                              </a:lnTo>
                              <a:lnTo>
                                <a:pt x="13418" y="19371"/>
                              </a:lnTo>
                              <a:lnTo>
                                <a:pt x="13544" y="19301"/>
                              </a:lnTo>
                              <a:lnTo>
                                <a:pt x="13734" y="19231"/>
                              </a:lnTo>
                              <a:lnTo>
                                <a:pt x="13861" y="19161"/>
                              </a:lnTo>
                              <a:lnTo>
                                <a:pt x="13987" y="19091"/>
                              </a:lnTo>
                              <a:lnTo>
                                <a:pt x="14177" y="19021"/>
                              </a:lnTo>
                              <a:lnTo>
                                <a:pt x="14304" y="18951"/>
                              </a:lnTo>
                              <a:lnTo>
                                <a:pt x="14430" y="18881"/>
                              </a:lnTo>
                              <a:lnTo>
                                <a:pt x="14620" y="18811"/>
                              </a:lnTo>
                              <a:lnTo>
                                <a:pt x="14747" y="18741"/>
                              </a:lnTo>
                              <a:lnTo>
                                <a:pt x="14873" y="18671"/>
                              </a:lnTo>
                              <a:lnTo>
                                <a:pt x="15063" y="18601"/>
                              </a:lnTo>
                              <a:lnTo>
                                <a:pt x="15190" y="18531"/>
                              </a:lnTo>
                              <a:lnTo>
                                <a:pt x="15316" y="18392"/>
                              </a:lnTo>
                              <a:lnTo>
                                <a:pt x="15443" y="18322"/>
                              </a:lnTo>
                              <a:lnTo>
                                <a:pt x="15633" y="18252"/>
                              </a:lnTo>
                              <a:lnTo>
                                <a:pt x="15759" y="18112"/>
                              </a:lnTo>
                              <a:lnTo>
                                <a:pt x="15886" y="18042"/>
                              </a:lnTo>
                              <a:lnTo>
                                <a:pt x="16013" y="17902"/>
                              </a:lnTo>
                              <a:lnTo>
                                <a:pt x="16139" y="17832"/>
                              </a:lnTo>
                              <a:lnTo>
                                <a:pt x="16266" y="17692"/>
                              </a:lnTo>
                              <a:lnTo>
                                <a:pt x="16392" y="17622"/>
                              </a:lnTo>
                              <a:lnTo>
                                <a:pt x="16519" y="17483"/>
                              </a:lnTo>
                              <a:lnTo>
                                <a:pt x="16709" y="17413"/>
                              </a:lnTo>
                              <a:lnTo>
                                <a:pt x="16835" y="17273"/>
                              </a:lnTo>
                              <a:lnTo>
                                <a:pt x="16962" y="17133"/>
                              </a:lnTo>
                              <a:lnTo>
                                <a:pt x="17089" y="16993"/>
                              </a:lnTo>
                              <a:lnTo>
                                <a:pt x="17152" y="16923"/>
                              </a:lnTo>
                              <a:lnTo>
                                <a:pt x="17278" y="16783"/>
                              </a:lnTo>
                              <a:lnTo>
                                <a:pt x="17405" y="16643"/>
                              </a:lnTo>
                              <a:lnTo>
                                <a:pt x="17532" y="16503"/>
                              </a:lnTo>
                              <a:lnTo>
                                <a:pt x="17658" y="16364"/>
                              </a:lnTo>
                              <a:lnTo>
                                <a:pt x="17785" y="16224"/>
                              </a:lnTo>
                              <a:lnTo>
                                <a:pt x="17848" y="16084"/>
                              </a:lnTo>
                              <a:lnTo>
                                <a:pt x="17975" y="15944"/>
                              </a:lnTo>
                              <a:lnTo>
                                <a:pt x="18101" y="15804"/>
                              </a:lnTo>
                              <a:lnTo>
                                <a:pt x="18228" y="15664"/>
                              </a:lnTo>
                              <a:lnTo>
                                <a:pt x="18291" y="15524"/>
                              </a:lnTo>
                              <a:lnTo>
                                <a:pt x="18418" y="15315"/>
                              </a:lnTo>
                              <a:lnTo>
                                <a:pt x="18481" y="15175"/>
                              </a:lnTo>
                              <a:lnTo>
                                <a:pt x="18608" y="15035"/>
                              </a:lnTo>
                              <a:lnTo>
                                <a:pt x="18671" y="14895"/>
                              </a:lnTo>
                              <a:lnTo>
                                <a:pt x="18797" y="14685"/>
                              </a:lnTo>
                              <a:lnTo>
                                <a:pt x="18861" y="14545"/>
                              </a:lnTo>
                              <a:lnTo>
                                <a:pt x="18924" y="14406"/>
                              </a:lnTo>
                              <a:lnTo>
                                <a:pt x="19051" y="14196"/>
                              </a:lnTo>
                              <a:lnTo>
                                <a:pt x="19114" y="14056"/>
                              </a:lnTo>
                              <a:lnTo>
                                <a:pt x="19177" y="13846"/>
                              </a:lnTo>
                              <a:lnTo>
                                <a:pt x="19241" y="13706"/>
                              </a:lnTo>
                              <a:lnTo>
                                <a:pt x="19304" y="13497"/>
                              </a:lnTo>
                              <a:lnTo>
                                <a:pt x="19367" y="13357"/>
                              </a:lnTo>
                              <a:lnTo>
                                <a:pt x="19430" y="13147"/>
                              </a:lnTo>
                              <a:lnTo>
                                <a:pt x="19494" y="13007"/>
                              </a:lnTo>
                              <a:lnTo>
                                <a:pt x="19557" y="12797"/>
                              </a:lnTo>
                              <a:lnTo>
                                <a:pt x="19620" y="12587"/>
                              </a:lnTo>
                              <a:lnTo>
                                <a:pt x="19684" y="12448"/>
                              </a:lnTo>
                              <a:lnTo>
                                <a:pt x="19684" y="12238"/>
                              </a:lnTo>
                              <a:lnTo>
                                <a:pt x="19747" y="12098"/>
                              </a:lnTo>
                              <a:lnTo>
                                <a:pt x="19810" y="11888"/>
                              </a:lnTo>
                              <a:lnTo>
                                <a:pt x="19810" y="11678"/>
                              </a:lnTo>
                              <a:lnTo>
                                <a:pt x="19873" y="11469"/>
                              </a:lnTo>
                              <a:lnTo>
                                <a:pt x="19873" y="11329"/>
                              </a:lnTo>
                              <a:lnTo>
                                <a:pt x="19873" y="11119"/>
                              </a:lnTo>
                              <a:lnTo>
                                <a:pt x="19937" y="10909"/>
                              </a:lnTo>
                              <a:lnTo>
                                <a:pt x="19937" y="10769"/>
                              </a:lnTo>
                              <a:lnTo>
                                <a:pt x="19937" y="10559"/>
                              </a:lnTo>
                              <a:lnTo>
                                <a:pt x="19937" y="10350"/>
                              </a:lnTo>
                              <a:lnTo>
                                <a:pt x="19937" y="10140"/>
                              </a:lnTo>
                              <a:lnTo>
                                <a:pt x="19937" y="10000"/>
                              </a:lnTo>
                              <a:lnTo>
                                <a:pt x="20000" y="10000"/>
                              </a:lnTo>
                              <a:lnTo>
                                <a:pt x="19937" y="9790"/>
                              </a:lnTo>
                              <a:lnTo>
                                <a:pt x="19937" y="9580"/>
                              </a:lnTo>
                              <a:lnTo>
                                <a:pt x="19937" y="9371"/>
                              </a:lnTo>
                              <a:lnTo>
                                <a:pt x="19937" y="9161"/>
                              </a:lnTo>
                              <a:lnTo>
                                <a:pt x="19937" y="9021"/>
                              </a:lnTo>
                              <a:lnTo>
                                <a:pt x="19873" y="8811"/>
                              </a:lnTo>
                              <a:lnTo>
                                <a:pt x="19873" y="8601"/>
                              </a:lnTo>
                              <a:lnTo>
                                <a:pt x="19873" y="8462"/>
                              </a:lnTo>
                              <a:lnTo>
                                <a:pt x="19810" y="8252"/>
                              </a:lnTo>
                              <a:lnTo>
                                <a:pt x="19810" y="8042"/>
                              </a:lnTo>
                              <a:lnTo>
                                <a:pt x="19747" y="7832"/>
                              </a:lnTo>
                              <a:lnTo>
                                <a:pt x="19684" y="7692"/>
                              </a:lnTo>
                              <a:lnTo>
                                <a:pt x="19684" y="7483"/>
                              </a:lnTo>
                              <a:lnTo>
                                <a:pt x="19620" y="7343"/>
                              </a:lnTo>
                              <a:lnTo>
                                <a:pt x="19557" y="7133"/>
                              </a:lnTo>
                              <a:lnTo>
                                <a:pt x="19494" y="6923"/>
                              </a:lnTo>
                              <a:lnTo>
                                <a:pt x="19430" y="6783"/>
                              </a:lnTo>
                              <a:lnTo>
                                <a:pt x="19367" y="6573"/>
                              </a:lnTo>
                              <a:lnTo>
                                <a:pt x="19304" y="6434"/>
                              </a:lnTo>
                              <a:lnTo>
                                <a:pt x="19241" y="6224"/>
                              </a:lnTo>
                              <a:lnTo>
                                <a:pt x="19177" y="6084"/>
                              </a:lnTo>
                              <a:lnTo>
                                <a:pt x="19114" y="5874"/>
                              </a:lnTo>
                              <a:lnTo>
                                <a:pt x="19051" y="5734"/>
                              </a:lnTo>
                              <a:lnTo>
                                <a:pt x="18924" y="5524"/>
                              </a:lnTo>
                              <a:lnTo>
                                <a:pt x="18861" y="5385"/>
                              </a:lnTo>
                              <a:lnTo>
                                <a:pt x="18797" y="5245"/>
                              </a:lnTo>
                              <a:lnTo>
                                <a:pt x="18671" y="5035"/>
                              </a:lnTo>
                              <a:lnTo>
                                <a:pt x="18608" y="4895"/>
                              </a:lnTo>
                              <a:lnTo>
                                <a:pt x="18481" y="4755"/>
                              </a:lnTo>
                              <a:lnTo>
                                <a:pt x="18418" y="4615"/>
                              </a:lnTo>
                              <a:lnTo>
                                <a:pt x="18291" y="4406"/>
                              </a:lnTo>
                              <a:lnTo>
                                <a:pt x="18228" y="4266"/>
                              </a:lnTo>
                              <a:lnTo>
                                <a:pt x="18101" y="4126"/>
                              </a:lnTo>
                              <a:lnTo>
                                <a:pt x="17975" y="3986"/>
                              </a:lnTo>
                              <a:lnTo>
                                <a:pt x="17848" y="3846"/>
                              </a:lnTo>
                              <a:lnTo>
                                <a:pt x="17785" y="3706"/>
                              </a:lnTo>
                              <a:lnTo>
                                <a:pt x="17658" y="3566"/>
                              </a:lnTo>
                              <a:lnTo>
                                <a:pt x="17532" y="3427"/>
                              </a:lnTo>
                              <a:lnTo>
                                <a:pt x="17405" y="3287"/>
                              </a:lnTo>
                              <a:lnTo>
                                <a:pt x="17278" y="3147"/>
                              </a:lnTo>
                              <a:lnTo>
                                <a:pt x="17152" y="3007"/>
                              </a:lnTo>
                              <a:lnTo>
                                <a:pt x="17089" y="2937"/>
                              </a:lnTo>
                              <a:lnTo>
                                <a:pt x="16962" y="2797"/>
                              </a:lnTo>
                              <a:lnTo>
                                <a:pt x="16835" y="2657"/>
                              </a:lnTo>
                              <a:lnTo>
                                <a:pt x="16709" y="2517"/>
                              </a:lnTo>
                              <a:lnTo>
                                <a:pt x="16519" y="2448"/>
                              </a:lnTo>
                              <a:lnTo>
                                <a:pt x="16392" y="2308"/>
                              </a:lnTo>
                              <a:lnTo>
                                <a:pt x="16266" y="2238"/>
                              </a:lnTo>
                              <a:lnTo>
                                <a:pt x="16139" y="2098"/>
                              </a:lnTo>
                              <a:lnTo>
                                <a:pt x="16013" y="2028"/>
                              </a:lnTo>
                              <a:lnTo>
                                <a:pt x="15886" y="1888"/>
                              </a:lnTo>
                              <a:lnTo>
                                <a:pt x="15759" y="1818"/>
                              </a:lnTo>
                              <a:lnTo>
                                <a:pt x="15633" y="1678"/>
                              </a:lnTo>
                              <a:lnTo>
                                <a:pt x="15443" y="1608"/>
                              </a:lnTo>
                              <a:lnTo>
                                <a:pt x="15316" y="1538"/>
                              </a:lnTo>
                              <a:lnTo>
                                <a:pt x="15190" y="1399"/>
                              </a:lnTo>
                              <a:lnTo>
                                <a:pt x="15063" y="1329"/>
                              </a:lnTo>
                              <a:lnTo>
                                <a:pt x="14873" y="1259"/>
                              </a:lnTo>
                              <a:lnTo>
                                <a:pt x="14747" y="1189"/>
                              </a:lnTo>
                              <a:lnTo>
                                <a:pt x="14620" y="1119"/>
                              </a:lnTo>
                              <a:lnTo>
                                <a:pt x="14430" y="1049"/>
                              </a:lnTo>
                              <a:lnTo>
                                <a:pt x="14304" y="979"/>
                              </a:lnTo>
                              <a:lnTo>
                                <a:pt x="14177" y="909"/>
                              </a:lnTo>
                              <a:lnTo>
                                <a:pt x="13987" y="839"/>
                              </a:lnTo>
                              <a:lnTo>
                                <a:pt x="13861" y="769"/>
                              </a:lnTo>
                              <a:lnTo>
                                <a:pt x="13734" y="699"/>
                              </a:lnTo>
                              <a:lnTo>
                                <a:pt x="13544" y="629"/>
                              </a:lnTo>
                              <a:lnTo>
                                <a:pt x="13418" y="559"/>
                              </a:lnTo>
                              <a:lnTo>
                                <a:pt x="13228" y="490"/>
                              </a:lnTo>
                              <a:lnTo>
                                <a:pt x="13101" y="490"/>
                              </a:lnTo>
                              <a:lnTo>
                                <a:pt x="12975" y="420"/>
                              </a:lnTo>
                              <a:lnTo>
                                <a:pt x="12785" y="350"/>
                              </a:lnTo>
                              <a:lnTo>
                                <a:pt x="12658" y="350"/>
                              </a:lnTo>
                              <a:lnTo>
                                <a:pt x="12468" y="280"/>
                              </a:lnTo>
                              <a:lnTo>
                                <a:pt x="12342" y="280"/>
                              </a:lnTo>
                              <a:lnTo>
                                <a:pt x="12152" y="210"/>
                              </a:lnTo>
                              <a:lnTo>
                                <a:pt x="12025" y="210"/>
                              </a:lnTo>
                              <a:lnTo>
                                <a:pt x="11835" y="140"/>
                              </a:lnTo>
                              <a:lnTo>
                                <a:pt x="11709" y="140"/>
                              </a:lnTo>
                              <a:lnTo>
                                <a:pt x="11519" y="70"/>
                              </a:lnTo>
                              <a:lnTo>
                                <a:pt x="11392" y="70"/>
                              </a:lnTo>
                              <a:lnTo>
                                <a:pt x="11203" y="70"/>
                              </a:lnTo>
                              <a:lnTo>
                                <a:pt x="11076" y="0"/>
                              </a:lnTo>
                              <a:lnTo>
                                <a:pt x="10886" y="0"/>
                              </a:lnTo>
                              <a:lnTo>
                                <a:pt x="10759" y="0"/>
                              </a:lnTo>
                              <a:lnTo>
                                <a:pt x="10570" y="0"/>
                              </a:lnTo>
                              <a:lnTo>
                                <a:pt x="10443" y="0"/>
                              </a:lnTo>
                              <a:lnTo>
                                <a:pt x="10253" y="0"/>
                              </a:lnTo>
                              <a:lnTo>
                                <a:pt x="10127" y="0"/>
                              </a:lnTo>
                              <a:lnTo>
                                <a:pt x="10000" y="0"/>
                              </a:lnTo>
                              <a:lnTo>
                                <a:pt x="10000" y="0"/>
                              </a:lnTo>
                              <a:lnTo>
                                <a:pt x="10000" y="0"/>
                              </a:lnTo>
                            </a:path>
                          </a:pathLst>
                        </a:custGeom>
                        <a:blipFill rotWithShape="0">
                          <a:blip r:embed="rId55"/>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0000,0l10000,0l9810,0l9684,0l9494,0l9367,0l9177,0l9051,0l8861,0l8734,70l8544,70l8418,70l8228,140l8101,140l7911,210l7785,210l7595,280l7468,280l7278,350l7152,350l6962,420l6835,490l6709,490l6519,559l6392,629l6203,699l6076,769l5949,839l5759,909l5633,979l5506,1049l5316,1119l5190,1189l5063,1259l4873,1329l4747,1399l4620,1538l4494,1608l4304,1678l4177,1818l4051,1888l3924,2028l3797,2098l3671,2238l3544,2308l3418,2448l3228,2517l3101,2657l2975,2797l2848,2937l2785,3007l2658,3147l2532,3287l2405,3427l2278,3566l2152,3706l2089,3846l1962,3986l1835,4126l1709,4266l1646,4406l1519,4615l1456,4755l1329,4895l1266,5035l1139,5245l1076,5385l1013,5524l886,5734l823,5874l759,6084l696,6224l633,6434l570,6573l506,6783l443,6923l380,7133l316,7343l253,7483l253,7692l190,7832l127,8042l127,8252l63,8462l63,8601l63,8811l0,9021l0,9161l0,9371l0,9580l0,9790l0,9930l0,10000l0,10140l0,10350l0,10559l0,10769l0,10909l63,11119l63,11329l63,11469l127,11678l127,11888l190,12098l253,12238l253,12448l316,12587l380,12797l443,13007l506,13147l570,13357l633,13497l696,13706l759,13846l823,14056l886,14196l1013,14406l1076,14545l1139,14685l1266,14895l1329,15035l1456,15175l1519,15315l1646,15524l1709,15664l1835,15804l1962,15944l2089,16084l2152,16224l2278,16364l2405,16503l2532,16643l2658,16783l2785,16923l2848,16993l2975,17133l3101,17273l3228,17413l3418,17483l3544,17622l3671,17692l3797,17832l3924,17902l4051,18042l4177,18112l4304,18252l4494,18322l4620,18392l4747,18531l4873,18601l5063,18671l5190,18741l5316,18811l5506,18881l5633,18951l5759,19021l5949,19091l6076,19161l6203,19231l6392,19301l6519,19371l6709,19441l6835,19441l6962,19510l7152,19580l7278,19580l7468,19650l7595,19650l7785,19720l7911,19720l8101,19790l8228,19790l8418,19860l8544,19860l8734,19860l8861,19930l9051,19930l9177,19930l9367,19930l9494,19930l9684,19930l9810,19930l10000,20000l10000,20000l10000,20000l10127,19930l10253,19930l10443,19930l10570,19930l10759,19930l10886,19930l11076,19930l11203,19860l11392,19860l11519,19860l11709,19790l11835,19790l12025,19720l12152,19720l12342,19650l12468,19650l12658,19580l12785,19580l12975,19510l13101,19441l13228,19441l13418,19371l13544,19301l13734,19231l13861,19161l13987,19091l14177,19021l14304,18951l14430,18881l14620,18811l14747,18741l14873,18671l15063,18601l15190,18531l15316,18392l15443,18322l15633,18252l15759,18112l15886,18042l16013,17902l16139,17832l16266,17692l16392,17622l16519,17483l16709,17413l16835,17273l16962,17133l17089,16993l17152,16923l17278,16783l17405,16643l17532,16503l17658,16364l17785,16224l17848,16084l17975,15944l18101,15804l18228,15664l18291,15524l18418,15315l18481,15175l18608,15035l18671,14895l18797,14685l18861,14545l18924,14406l19051,14196l19114,14056l19177,13846l19241,13706l19304,13497l19367,13357l19430,13147l19494,13007l19557,12797l19620,12587l19684,12448l19684,12238l19747,12098l19810,11888l19810,11678l19873,11469l19873,11329l19873,11119l19937,10909l19937,10769l19937,10559l19937,10350l19937,10140l19937,10000l20000,10000l19937,9790l19937,9580l19937,9371l19937,9161l19937,9021l19873,8811l19873,8601l19873,8462l19810,8252l19810,8042l19747,7832l19684,7692l19684,7483l19620,7343l19557,7133l19494,6923l19430,6783l19367,6573l19304,6434l19241,6224l19177,6084l19114,5874l19051,5734l18924,5524l18861,5385l18797,5245l18671,5035l18608,4895l18481,4755l18418,4615l18291,4406l18228,4266l18101,4126l17975,3986l17848,3846l17785,3706l17658,3566l17532,3427l17405,3287l17278,3147l17152,3007l17089,2937l16962,2797l16835,2657l16709,2517l16519,2448l16392,2308l16266,2238l16139,2098l16013,2028l15886,1888l15759,1818l15633,1678l15443,1608l15316,1538l15190,1399l15063,1329l14873,1259l14747,1189l14620,1119l14430,1049l14304,979l14177,909l13987,839l13861,769l13734,699l13544,629l13418,559l13228,490l13101,490l12975,420l12785,350l12658,350l12468,280l12342,280l12152,210l12025,210l11835,140l11709,140l11519,70l11392,70l11203,70l11076,0l10886,0l10759,0l10570,0l10443,0l10253,0l10127,0l10000,0l10000,0l10000,0e" stroked="t" o:allowincell="f" style="position:absolute;margin-left:-5.25pt;margin-top:10.5pt;width:15.75pt;height:14.25pt;mso-wrap-style:none;v-text-anchor:middle">
                <v:imagedata r:id="rId56" o:detectmouseclick="t"/>
                <v:stroke color="black" weight="12600" joinstyle="round" endcap="flat"/>
                <w10:wrap type="none"/>
              </v:shape>
            </w:pict>
          </mc:Fallback>
        </mc:AlternateContent>
      </w:r>
    </w:p>
    <w:p>
      <w:pPr>
        <w:pStyle w:val="Normal"/>
        <w:widowControl/>
        <w:jc w:val="both"/>
        <w:rPr>
          <w:sz w:val="24"/>
          <w:szCs w:val="24"/>
        </w:rPr>
      </w:pPr>
      <w:r>
        <w:rPr>
          <w:sz w:val="24"/>
          <w:szCs w:val="24"/>
        </w:rPr>
        <w:t>+  Получили АМ ОБП без использования фильтров .</w:t>
      </w:r>
    </w:p>
    <w:p>
      <w:pPr>
        <w:pStyle w:val="Normal"/>
        <w:widowControl/>
        <w:jc w:val="both"/>
        <w:rPr>
          <w:sz w:val="24"/>
          <w:szCs w:val="24"/>
        </w:rPr>
      </w:pPr>
      <w:r>
        <w:rPr>
          <w:sz w:val="24"/>
          <w:szCs w:val="24"/>
        </w:rPr>
        <w:t>Мы оперируем комплексными функциями для того</w:t>
      </w:r>
    </w:p>
    <w:p>
      <w:pPr>
        <w:pStyle w:val="Normal"/>
        <w:widowControl/>
        <w:jc w:val="both"/>
        <w:rPr>
          <w:sz w:val="24"/>
          <w:szCs w:val="24"/>
        </w:rPr>
      </w:pPr>
      <w:r>
        <w:rPr>
          <w:sz w:val="24"/>
          <w:szCs w:val="24"/>
        </w:rPr>
        <w:t>чтобы убрать основную часть энергии несущей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Огибающие и фаза УПСП (узко-полосного случайного процесса ).</w:t>
      </w:r>
    </w:p>
    <w:p>
      <w:pPr>
        <w:pStyle w:val="Normal"/>
        <w:widowControl/>
        <w:jc w:val="both"/>
        <w:rPr>
          <w:sz w:val="24"/>
          <w:szCs w:val="24"/>
        </w:rPr>
      </w:pPr>
      <w:r>
        <w:rPr>
          <w:sz w:val="24"/>
          <w:szCs w:val="24"/>
        </w:rPr>
        <w:t>Квадратурные составляющие огибающей .</w:t>
      </w:r>
    </w:p>
    <w:p>
      <w:pPr>
        <w:pStyle w:val="Normal"/>
        <w:widowControl/>
        <w:jc w:val="both"/>
        <w:rPr>
          <w:sz w:val="24"/>
          <w:szCs w:val="24"/>
        </w:rPr>
      </w:pPr>
      <w:r>
        <w:rPr>
          <w:sz w:val="24"/>
          <w:szCs w:val="24"/>
        </w:rPr>
      </w:r>
    </w:p>
    <w:p>
      <w:pPr>
        <w:pStyle w:val="Normal"/>
        <w:widowControl/>
        <w:jc w:val="both"/>
        <w:rPr>
          <w:sz w:val="24"/>
          <w:szCs w:val="24"/>
        </w:rPr>
      </w:pPr>
      <w:r>
        <w:rPr>
          <w:rFonts w:ascii="Symbol" w:hAnsi="Symbol"/>
          <w:sz w:val="20"/>
          <w:szCs w:val="24"/>
        </w:rPr>
        <w:t>Dw</w:t>
      </w:r>
      <w:r>
        <w:rPr>
          <w:sz w:val="24"/>
          <w:szCs w:val="24"/>
        </w:rPr>
        <w:t>&lt;&lt;</w:t>
      </w:r>
      <w:r>
        <w:rPr>
          <w:rFonts w:ascii="Symbol" w:hAnsi="Symbol"/>
          <w:sz w:val="20"/>
          <w:szCs w:val="24"/>
        </w:rPr>
        <w:t>w</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460    465   470             f,кГц</w:t>
      </w:r>
    </w:p>
    <w:p>
      <w:pPr>
        <w:pStyle w:val="Normal"/>
        <w:widowControl/>
        <w:jc w:val="both"/>
        <w:rPr/>
      </w:pPr>
      <w:r>
        <w:rPr>
          <w:rFonts w:ascii="Symbol" w:hAnsi="Symbol"/>
          <w:sz w:val="20"/>
          <w:szCs w:val="24"/>
        </w:rPr>
        <w:t>y</w:t>
      </w:r>
      <w:r>
        <w:rPr>
          <w:sz w:val="24"/>
          <w:szCs w:val="24"/>
        </w:rPr>
        <w:t xml:space="preserve">(t) = </w:t>
      </w:r>
      <w:r>
        <w:rPr>
          <w:rFonts w:ascii="Symbol" w:hAnsi="Symbol"/>
          <w:sz w:val="20"/>
          <w:szCs w:val="24"/>
        </w:rPr>
        <w:t>w0</w:t>
      </w:r>
      <w:r>
        <w:rPr>
          <w:sz w:val="24"/>
          <w:szCs w:val="24"/>
        </w:rPr>
        <w:t xml:space="preserve">t- </w:t>
      </w:r>
      <w:r>
        <w:rPr>
          <w:rFonts w:ascii="Symbol" w:hAnsi="Symbol"/>
          <w:sz w:val="20"/>
          <w:szCs w:val="24"/>
        </w:rPr>
        <w:t>j</w:t>
      </w:r>
      <w:r>
        <w:rPr>
          <w:sz w:val="24"/>
          <w:szCs w:val="24"/>
        </w:rPr>
        <w:t>(t)</w:t>
      </w:r>
    </w:p>
    <w:p>
      <w:pPr>
        <w:pStyle w:val="Normal"/>
        <w:widowControl/>
        <w:jc w:val="both"/>
        <w:rPr>
          <w:sz w:val="24"/>
          <w:szCs w:val="24"/>
        </w:rPr>
      </w:pPr>
      <w:r>
        <w:rPr>
          <w:sz w:val="24"/>
          <w:szCs w:val="24"/>
        </w:rPr>
      </w:r>
    </w:p>
    <w:p>
      <w:pPr>
        <w:pStyle w:val="Normal"/>
        <w:widowControl/>
        <w:jc w:val="both"/>
        <w:rPr/>
      </w:pPr>
      <w:r>
        <mc:AlternateContent>
          <mc:Choice Requires="wps">
            <w:drawing>
              <wp:anchor behindDoc="0" distT="0" distB="0" distL="114935" distR="114935" simplePos="0" locked="0" layoutInCell="0" allowOverlap="1" relativeHeight="211">
                <wp:simplePos x="0" y="0"/>
                <wp:positionH relativeFrom="column">
                  <wp:posOffset>1781175</wp:posOffset>
                </wp:positionH>
                <wp:positionV relativeFrom="paragraph">
                  <wp:posOffset>85725</wp:posOffset>
                </wp:positionV>
                <wp:extent cx="229235" cy="635"/>
                <wp:effectExtent l="635" t="6350" r="635" b="6350"/>
                <wp:wrapNone/>
                <wp:docPr id="53" name=""/>
                <a:graphic xmlns:a="http://schemas.openxmlformats.org/drawingml/2006/main">
                  <a:graphicData uri="http://schemas.microsoft.com/office/word/2010/wordprocessingShape">
                    <wps:wsp>
                      <wps:cNvSpPr/>
                      <wps:spPr>
                        <a:xfrm>
                          <a:off x="0" y="0"/>
                          <a:ext cx="229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6.75pt" to="158.25pt,6.75pt" stroked="t" o:allowincell="f" style="position:absolute">
                <v:stroke color="black" weight="12600" joinstyle="miter" endcap="flat"/>
                <v:fill o:detectmouseclick="t" on="false"/>
                <w10:wrap type="none"/>
              </v:line>
            </w:pict>
          </mc:Fallback>
        </mc:AlternateContent>
      </w:r>
      <w:r>
        <w:rPr>
          <w:rFonts w:ascii="Symbol" w:hAnsi="Symbol"/>
          <w:sz w:val="20"/>
          <w:szCs w:val="24"/>
        </w:rPr>
        <w:t>w0</w:t>
      </w:r>
      <w:r>
        <w:rPr>
          <w:sz w:val="24"/>
          <w:szCs w:val="24"/>
        </w:rPr>
        <w:t xml:space="preserve"> - (            )         </w:t>
      </w:r>
      <w:r>
        <w:rPr>
          <w:rFonts w:ascii="Symbol" w:hAnsi="Symbol"/>
          <w:sz w:val="20"/>
          <w:szCs w:val="24"/>
        </w:rPr>
        <w:t>j</w:t>
      </w:r>
      <w:r>
        <w:rPr>
          <w:sz w:val="24"/>
          <w:szCs w:val="24"/>
        </w:rPr>
        <w:t>(t)</w:t>
      </w:r>
    </w:p>
    <w:p>
      <w:pPr>
        <w:pStyle w:val="Normal"/>
        <w:widowControl/>
        <w:jc w:val="both"/>
        <w:rPr/>
      </w:pPr>
      <w:r>
        <mc:AlternateContent>
          <mc:Choice Requires="wps">
            <w:drawing>
              <wp:anchor behindDoc="0" distT="0" distB="0" distL="114935" distR="114935" simplePos="0" locked="0" layoutInCell="0" allowOverlap="1" relativeHeight="212">
                <wp:simplePos x="0" y="0"/>
                <wp:positionH relativeFrom="column">
                  <wp:posOffset>1781175</wp:posOffset>
                </wp:positionH>
                <wp:positionV relativeFrom="paragraph">
                  <wp:posOffset>95885</wp:posOffset>
                </wp:positionV>
                <wp:extent cx="210185" cy="635"/>
                <wp:effectExtent l="635" t="3175" r="635" b="3175"/>
                <wp:wrapNone/>
                <wp:docPr id="54" name=""/>
                <a:graphic xmlns:a="http://schemas.openxmlformats.org/drawingml/2006/main">
                  <a:graphicData uri="http://schemas.microsoft.com/office/word/2010/wordprocessingShape">
                    <wps:wsp>
                      <wps:cNvSpPr/>
                      <wps:spPr>
                        <a:xfrm>
                          <a:off x="0" y="0"/>
                          <a:ext cx="210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0.25pt,7.55pt" to="156.75pt,7.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362200</wp:posOffset>
                </wp:positionH>
                <wp:positionV relativeFrom="paragraph">
                  <wp:posOffset>-153035</wp:posOffset>
                </wp:positionV>
                <wp:extent cx="635" cy="391160"/>
                <wp:effectExtent l="38100" t="635" r="38100" b="0"/>
                <wp:wrapNone/>
                <wp:docPr id="55" name=""/>
                <a:graphic xmlns:a="http://schemas.openxmlformats.org/drawingml/2006/main">
                  <a:graphicData uri="http://schemas.microsoft.com/office/word/2010/wordprocessingShape">
                    <wps:wsp>
                      <wps:cNvSpPr/>
                      <wps:spPr>
                        <a:xfrm>
                          <a:off x="0" y="0"/>
                          <a:ext cx="72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2.05pt" to="186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362200</wp:posOffset>
                </wp:positionH>
                <wp:positionV relativeFrom="paragraph">
                  <wp:posOffset>238125</wp:posOffset>
                </wp:positionV>
                <wp:extent cx="1029335" cy="1270"/>
                <wp:effectExtent l="635" t="37465" r="0" b="38100"/>
                <wp:wrapNone/>
                <wp:docPr id="56" name=""/>
                <a:graphic xmlns:a="http://schemas.openxmlformats.org/drawingml/2006/main">
                  <a:graphicData uri="http://schemas.microsoft.com/office/word/2010/wordprocessingShape">
                    <wps:wsp>
                      <wps:cNvSpPr/>
                      <wps:spPr>
                        <a:xfrm>
                          <a:off x="0" y="0"/>
                          <a:ext cx="10292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8.75pt" to="267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343150</wp:posOffset>
                </wp:positionH>
                <wp:positionV relativeFrom="paragraph">
                  <wp:posOffset>29210</wp:posOffset>
                </wp:positionV>
                <wp:extent cx="952500" cy="257175"/>
                <wp:effectExtent l="1905" t="2540" r="2540" b="1905"/>
                <wp:wrapNone/>
                <wp:docPr id="57" name=""/>
                <a:graphic xmlns:a="http://schemas.openxmlformats.org/drawingml/2006/main">
                  <a:graphicData uri="http://schemas.microsoft.com/office/word/2010/wordprocessingShape">
                    <wps:wsp>
                      <wps:cNvSpPr/>
                      <wps:spPr>
                        <a:xfrm>
                          <a:off x="0" y="0"/>
                          <a:ext cx="952560" cy="257040"/>
                        </a:xfrm>
                        <a:custGeom>
                          <a:avLst/>
                          <a:gdLst/>
                          <a:ahLst/>
                          <a:rect l="l" t="t" r="r" b="b"/>
                          <a:pathLst>
                            <a:path w="20000" h="20000">
                              <a:moveTo>
                                <a:pt x="0" y="14765"/>
                              </a:moveTo>
                              <a:lnTo>
                                <a:pt x="400" y="14765"/>
                              </a:lnTo>
                              <a:lnTo>
                                <a:pt x="787" y="13284"/>
                              </a:lnTo>
                              <a:lnTo>
                                <a:pt x="787" y="12593"/>
                              </a:lnTo>
                              <a:lnTo>
                                <a:pt x="987" y="12593"/>
                              </a:lnTo>
                              <a:lnTo>
                                <a:pt x="987" y="11852"/>
                              </a:lnTo>
                              <a:lnTo>
                                <a:pt x="1187" y="11852"/>
                              </a:lnTo>
                              <a:lnTo>
                                <a:pt x="1187" y="14765"/>
                              </a:lnTo>
                              <a:lnTo>
                                <a:pt x="1387" y="15506"/>
                              </a:lnTo>
                              <a:lnTo>
                                <a:pt x="1387" y="17778"/>
                              </a:lnTo>
                              <a:lnTo>
                                <a:pt x="1600" y="18519"/>
                              </a:lnTo>
                              <a:lnTo>
                                <a:pt x="1800" y="18519"/>
                              </a:lnTo>
                              <a:lnTo>
                                <a:pt x="1800" y="19259"/>
                              </a:lnTo>
                              <a:lnTo>
                                <a:pt x="2200" y="19259"/>
                              </a:lnTo>
                              <a:lnTo>
                                <a:pt x="2200" y="20000"/>
                              </a:lnTo>
                              <a:lnTo>
                                <a:pt x="3787" y="20000"/>
                              </a:lnTo>
                              <a:lnTo>
                                <a:pt x="3787" y="19259"/>
                              </a:lnTo>
                              <a:lnTo>
                                <a:pt x="3987" y="19259"/>
                              </a:lnTo>
                              <a:lnTo>
                                <a:pt x="3987" y="17778"/>
                              </a:lnTo>
                              <a:lnTo>
                                <a:pt x="4187" y="17778"/>
                              </a:lnTo>
                              <a:lnTo>
                                <a:pt x="4187" y="16247"/>
                              </a:lnTo>
                              <a:lnTo>
                                <a:pt x="4387" y="16247"/>
                              </a:lnTo>
                              <a:lnTo>
                                <a:pt x="4387" y="14765"/>
                              </a:lnTo>
                              <a:lnTo>
                                <a:pt x="4600" y="14765"/>
                              </a:lnTo>
                              <a:lnTo>
                                <a:pt x="4600" y="12593"/>
                              </a:lnTo>
                              <a:lnTo>
                                <a:pt x="5000" y="12593"/>
                              </a:lnTo>
                              <a:lnTo>
                                <a:pt x="5000" y="13284"/>
                              </a:lnTo>
                              <a:lnTo>
                                <a:pt x="5200" y="14025"/>
                              </a:lnTo>
                              <a:lnTo>
                                <a:pt x="5200" y="14765"/>
                              </a:lnTo>
                              <a:lnTo>
                                <a:pt x="5387" y="15506"/>
                              </a:lnTo>
                              <a:lnTo>
                                <a:pt x="5387" y="16988"/>
                              </a:lnTo>
                              <a:lnTo>
                                <a:pt x="5587" y="16988"/>
                              </a:lnTo>
                              <a:lnTo>
                                <a:pt x="5787" y="17778"/>
                              </a:lnTo>
                              <a:lnTo>
                                <a:pt x="5787" y="18519"/>
                              </a:lnTo>
                              <a:lnTo>
                                <a:pt x="6200" y="18519"/>
                              </a:lnTo>
                              <a:lnTo>
                                <a:pt x="6200" y="19259"/>
                              </a:lnTo>
                              <a:lnTo>
                                <a:pt x="6600" y="20000"/>
                              </a:lnTo>
                              <a:lnTo>
                                <a:pt x="6987" y="20000"/>
                              </a:lnTo>
                              <a:lnTo>
                                <a:pt x="6987" y="19259"/>
                              </a:lnTo>
                              <a:lnTo>
                                <a:pt x="7187" y="19259"/>
                              </a:lnTo>
                              <a:lnTo>
                                <a:pt x="7187" y="17778"/>
                              </a:lnTo>
                              <a:lnTo>
                                <a:pt x="7387" y="16988"/>
                              </a:lnTo>
                              <a:lnTo>
                                <a:pt x="7387" y="16247"/>
                              </a:lnTo>
                              <a:lnTo>
                                <a:pt x="7600" y="14765"/>
                              </a:lnTo>
                              <a:lnTo>
                                <a:pt x="8000" y="5877"/>
                              </a:lnTo>
                              <a:lnTo>
                                <a:pt x="8587" y="1481"/>
                              </a:lnTo>
                              <a:lnTo>
                                <a:pt x="8587" y="0"/>
                              </a:lnTo>
                              <a:lnTo>
                                <a:pt x="8987" y="0"/>
                              </a:lnTo>
                              <a:lnTo>
                                <a:pt x="8987" y="741"/>
                              </a:lnTo>
                              <a:lnTo>
                                <a:pt x="9200" y="2222"/>
                              </a:lnTo>
                              <a:lnTo>
                                <a:pt x="9400" y="2963"/>
                              </a:lnTo>
                              <a:lnTo>
                                <a:pt x="9400" y="4395"/>
                              </a:lnTo>
                              <a:lnTo>
                                <a:pt x="9600" y="5136"/>
                              </a:lnTo>
                              <a:lnTo>
                                <a:pt x="9600" y="6617"/>
                              </a:lnTo>
                              <a:lnTo>
                                <a:pt x="9787" y="6617"/>
                              </a:lnTo>
                              <a:lnTo>
                                <a:pt x="9787" y="8889"/>
                              </a:lnTo>
                              <a:lnTo>
                                <a:pt x="9987" y="9630"/>
                              </a:lnTo>
                              <a:lnTo>
                                <a:pt x="9987" y="10370"/>
                              </a:lnTo>
                              <a:lnTo>
                                <a:pt x="10187" y="11111"/>
                              </a:lnTo>
                              <a:lnTo>
                                <a:pt x="10187" y="16247"/>
                              </a:lnTo>
                              <a:lnTo>
                                <a:pt x="10387" y="16988"/>
                              </a:lnTo>
                              <a:lnTo>
                                <a:pt x="10600" y="16988"/>
                              </a:lnTo>
                              <a:lnTo>
                                <a:pt x="10800" y="18519"/>
                              </a:lnTo>
                              <a:lnTo>
                                <a:pt x="11387" y="18519"/>
                              </a:lnTo>
                              <a:lnTo>
                                <a:pt x="11587" y="19259"/>
                              </a:lnTo>
                              <a:lnTo>
                                <a:pt x="13187" y="19259"/>
                              </a:lnTo>
                              <a:lnTo>
                                <a:pt x="13187" y="18519"/>
                              </a:lnTo>
                              <a:lnTo>
                                <a:pt x="13387" y="17778"/>
                              </a:lnTo>
                              <a:lnTo>
                                <a:pt x="13387" y="16988"/>
                              </a:lnTo>
                              <a:lnTo>
                                <a:pt x="13600" y="16247"/>
                              </a:lnTo>
                              <a:lnTo>
                                <a:pt x="13600" y="15506"/>
                              </a:lnTo>
                              <a:lnTo>
                                <a:pt x="13800" y="15506"/>
                              </a:lnTo>
                              <a:lnTo>
                                <a:pt x="13800" y="14765"/>
                              </a:lnTo>
                              <a:lnTo>
                                <a:pt x="14000" y="14025"/>
                              </a:lnTo>
                              <a:lnTo>
                                <a:pt x="15600" y="14025"/>
                              </a:lnTo>
                              <a:lnTo>
                                <a:pt x="15787" y="14765"/>
                              </a:lnTo>
                              <a:lnTo>
                                <a:pt x="15987" y="14765"/>
                              </a:lnTo>
                              <a:lnTo>
                                <a:pt x="16387" y="17778"/>
                              </a:lnTo>
                              <a:lnTo>
                                <a:pt x="16800" y="17778"/>
                              </a:lnTo>
                              <a:lnTo>
                                <a:pt x="17000" y="16988"/>
                              </a:lnTo>
                              <a:lnTo>
                                <a:pt x="17387" y="14025"/>
                              </a:lnTo>
                              <a:lnTo>
                                <a:pt x="17787" y="14025"/>
                              </a:lnTo>
                              <a:lnTo>
                                <a:pt x="17987" y="13284"/>
                              </a:lnTo>
                              <a:lnTo>
                                <a:pt x="18400" y="13284"/>
                              </a:lnTo>
                              <a:lnTo>
                                <a:pt x="18600" y="12593"/>
                              </a:lnTo>
                              <a:lnTo>
                                <a:pt x="18987" y="12593"/>
                              </a:lnTo>
                              <a:lnTo>
                                <a:pt x="19187" y="13284"/>
                              </a:lnTo>
                              <a:lnTo>
                                <a:pt x="19387" y="13284"/>
                              </a:lnTo>
                              <a:lnTo>
                                <a:pt x="19387" y="14765"/>
                              </a:lnTo>
                              <a:lnTo>
                                <a:pt x="19600" y="14765"/>
                              </a:lnTo>
                              <a:lnTo>
                                <a:pt x="19800" y="15506"/>
                              </a:lnTo>
                              <a:lnTo>
                                <a:pt x="20000" y="15506"/>
                              </a:lnTo>
                              <a:lnTo>
                                <a:pt x="20000" y="16247"/>
                              </a:lnTo>
                            </a:path>
                          </a:pathLst>
                        </a:custGeom>
                        <a:blipFill rotWithShape="0">
                          <a:blip r:embed="rId57"/>
                          <a:tile tx="0" ty="0" sx="100000" sy="100000" algn="ctr"/>
                        </a:blipFill>
                        <a:ln w="3240">
                          <a:solidFill>
                            <a:srgbClr val="000000"/>
                          </a:solidFill>
                          <a:round/>
                        </a:ln>
                      </wps:spPr>
                      <wps:style>
                        <a:lnRef idx="0"/>
                        <a:fillRef idx="0"/>
                        <a:effectRef idx="0"/>
                        <a:fontRef idx="minor"/>
                      </wps:style>
                      <wps:bodyPr/>
                    </wps:wsp>
                  </a:graphicData>
                </a:graphic>
              </wp:anchor>
            </w:drawing>
          </mc:Choice>
          <mc:Fallback>
            <w:pict>
              <v:shape id="shape_0" coordsize="20000,20000" path="m0,14765l400,14765l787,13284l787,12593l987,12593l987,11852l1187,11852l1187,14765l1387,15506l1387,17778l1600,18519l1800,18519l1800,19259l2200,19259l2200,20000l3787,20000l3787,19259l3987,19259l3987,17778l4187,17778l4187,16247l4387,16247l4387,14765l4600,14765l4600,12593l5000,12593l5000,13284l5200,14025l5200,14765l5387,15506l5387,16988l5587,16988l5787,17778l5787,18519l6200,18519l6200,19259l6600,20000l6987,20000l6987,19259l7187,19259l7187,17778l7387,16988l7387,16247l7600,14765l8000,5877l8587,1481l8587,0l8987,0l8987,741l9200,2222l9400,2963l9400,4395l9600,5136l9600,6617l9787,6617l9787,8889l9987,9630l9987,10370l10187,11111l10187,16247l10387,16988l10600,16988l10800,18519l11387,18519l11587,19259l13187,19259l13187,18519l13387,17778l13387,16988l13600,16247l13600,15506l13800,15506l13800,14765l14000,14025l15600,14025l15787,14765l15987,14765l16387,17778l16800,17778l17000,16988l17387,14025l17787,14025l17987,13284l18400,13284l18600,12593l18987,12593l19187,13284l19387,13284l19387,14765l19600,14765l19800,15506l20000,15506l20000,16247e" stroked="t" o:allowincell="f" style="position:absolute;margin-left:184.5pt;margin-top:2.3pt;width:74.95pt;height:20.2pt;mso-wrap-style:none;v-text-anchor:middle">
                <v:imagedata r:id="rId58" o:detectmouseclick="t"/>
                <v:stroke color="black" weight="3240" joinstyle="round" endcap="flat"/>
                <w10:wrap type="none"/>
              </v:shape>
            </w:pict>
          </mc:Fallback>
        </mc:AlternateContent>
      </w:r>
      <w:r>
        <w:rPr>
          <w:rFonts w:ascii="Symbol" w:hAnsi="Symbol"/>
          <w:sz w:val="20"/>
          <w:szCs w:val="24"/>
        </w:rPr>
        <w:t>y</w:t>
      </w:r>
      <w:r>
        <w:rPr>
          <w:sz w:val="24"/>
          <w:szCs w:val="24"/>
        </w:rPr>
        <w:t>(t)- (           )</w:t>
      </w:r>
    </w:p>
    <w:p>
      <w:pPr>
        <w:pStyle w:val="Normal"/>
        <w:widowControl/>
        <w:jc w:val="both"/>
        <w:rPr>
          <w:sz w:val="24"/>
          <w:szCs w:val="24"/>
        </w:rPr>
      </w:pPr>
      <w:r>
        <w:rPr>
          <w:sz w:val="24"/>
          <w:szCs w:val="24"/>
        </w:rPr>
        <w:t>t                                                                     t</w:t>
      </w:r>
    </w:p>
    <w:p>
      <w:pPr>
        <w:pStyle w:val="Normal"/>
        <w:widowControl/>
        <w:jc w:val="both"/>
        <w:rPr>
          <w:sz w:val="24"/>
          <w:szCs w:val="24"/>
        </w:rPr>
      </w:pPr>
      <w:r>
        <w:rPr>
          <w:sz w:val="24"/>
          <w:szCs w:val="24"/>
        </w:rPr>
      </w:r>
    </w:p>
    <w:p>
      <w:pPr>
        <w:pStyle w:val="Normal"/>
        <w:widowControl/>
        <w:jc w:val="both"/>
        <w:rPr/>
      </w:pPr>
      <w:r>
        <w:rPr>
          <w:sz w:val="24"/>
          <w:szCs w:val="24"/>
        </w:rPr>
        <w:t xml:space="preserve">Фаза УПСП разбивается на две составляющие флуктуированную  </w:t>
      </w:r>
      <w:r>
        <w:rPr>
          <w:rFonts w:ascii="Symbol" w:hAnsi="Symbol"/>
          <w:sz w:val="20"/>
          <w:szCs w:val="24"/>
        </w:rPr>
        <w:t>j</w:t>
      </w:r>
      <w:r>
        <w:rPr>
          <w:sz w:val="24"/>
          <w:szCs w:val="24"/>
          <w:lang w:val="de-DE"/>
        </w:rPr>
        <w:t>(t)</w:t>
      </w:r>
    </w:p>
    <w:p>
      <w:pPr>
        <w:pStyle w:val="Normal"/>
        <w:widowControl/>
        <w:jc w:val="both"/>
        <w:rPr/>
      </w:pPr>
      <w:r>
        <w:rPr>
          <w:sz w:val="24"/>
          <w:szCs w:val="24"/>
        </w:rPr>
        <w:t>и</w:t>
      </w:r>
      <w:r>
        <w:rPr>
          <w:sz w:val="24"/>
          <w:szCs w:val="24"/>
          <w:lang w:val="de-DE"/>
        </w:rPr>
        <w:t xml:space="preserve"> </w:t>
      </w:r>
      <w:r>
        <w:rPr>
          <w:sz w:val="24"/>
          <w:szCs w:val="24"/>
        </w:rPr>
        <w:t>мат</w:t>
      </w:r>
      <w:r>
        <w:rPr>
          <w:sz w:val="24"/>
          <w:szCs w:val="24"/>
          <w:lang w:val="de-DE"/>
        </w:rPr>
        <w:t>.</w:t>
      </w:r>
      <w:r>
        <w:rPr>
          <w:sz w:val="24"/>
          <w:szCs w:val="24"/>
        </w:rPr>
        <w:t>ожидания</w:t>
      </w:r>
      <w:r>
        <w:rPr>
          <w:sz w:val="24"/>
          <w:szCs w:val="24"/>
          <w:lang w:val="de-DE"/>
        </w:rPr>
        <w:t xml:space="preserve">   </w:t>
      </w:r>
      <w:r>
        <w:rPr>
          <w:rFonts w:ascii="Symbol" w:hAnsi="Symbol"/>
          <w:sz w:val="20"/>
          <w:szCs w:val="24"/>
          <w:lang w:val="de-DE"/>
        </w:rPr>
        <w:t>w0</w:t>
      </w:r>
      <w:r>
        <w:rPr>
          <w:sz w:val="24"/>
          <w:szCs w:val="24"/>
          <w:lang w:val="de-DE"/>
        </w:rPr>
        <w:t>t .</w:t>
      </w:r>
    </w:p>
    <w:p>
      <w:pPr>
        <w:pStyle w:val="Normal"/>
        <w:widowControl/>
        <w:jc w:val="both"/>
        <w:rPr/>
      </w:pPr>
      <w:r>
        <w:rPr>
          <w:rFonts w:ascii="Symbol" w:hAnsi="Symbol"/>
          <w:sz w:val="20"/>
          <w:szCs w:val="24"/>
          <w:lang w:val="de-DE"/>
        </w:rPr>
        <w:t>x</w:t>
      </w:r>
      <w:r>
        <w:rPr>
          <w:sz w:val="24"/>
          <w:szCs w:val="24"/>
          <w:lang w:val="de-DE"/>
        </w:rPr>
        <w:t>(t) =</w:t>
      </w:r>
      <w:r>
        <w:rPr>
          <w:sz w:val="24"/>
          <w:szCs w:val="24"/>
        </w:rPr>
        <w:t>Е</w:t>
      </w:r>
      <w:r>
        <w:rPr>
          <w:sz w:val="24"/>
          <w:szCs w:val="24"/>
          <w:lang w:val="de-DE"/>
        </w:rPr>
        <w:t>(t)cos</w:t>
      </w:r>
      <w:r>
        <w:rPr>
          <w:rFonts w:ascii="Symbol" w:hAnsi="Symbol"/>
          <w:sz w:val="20"/>
          <w:szCs w:val="24"/>
          <w:lang w:val="de-DE"/>
        </w:rPr>
        <w:t>y</w:t>
      </w:r>
      <w:r>
        <w:rPr>
          <w:sz w:val="24"/>
          <w:szCs w:val="24"/>
          <w:lang w:val="de-DE"/>
        </w:rPr>
        <w:t>(t)=E(t)cos(</w:t>
      </w:r>
      <w:r>
        <w:rPr>
          <w:rFonts w:ascii="Symbol" w:hAnsi="Symbol"/>
          <w:sz w:val="20"/>
          <w:szCs w:val="24"/>
          <w:lang w:val="de-DE"/>
        </w:rPr>
        <w:t>w0</w:t>
      </w:r>
      <w:r>
        <w:rPr>
          <w:sz w:val="24"/>
          <w:szCs w:val="24"/>
          <w:lang w:val="de-DE"/>
        </w:rPr>
        <w:t>t -</w:t>
      </w:r>
      <w:r>
        <w:rPr>
          <w:rFonts w:ascii="Symbol" w:hAnsi="Symbol"/>
          <w:sz w:val="20"/>
          <w:szCs w:val="24"/>
          <w:lang w:val="de-DE"/>
        </w:rPr>
        <w:t>j</w:t>
      </w:r>
      <w:r>
        <w:rPr>
          <w:sz w:val="24"/>
          <w:szCs w:val="24"/>
          <w:lang w:val="de-DE"/>
        </w:rPr>
        <w:t>(t))=E(t)cos</w:t>
      </w:r>
      <w:r>
        <w:rPr>
          <w:rFonts w:ascii="Symbol" w:hAnsi="Symbol"/>
          <w:sz w:val="20"/>
          <w:szCs w:val="24"/>
          <w:lang w:val="de-DE"/>
        </w:rPr>
        <w:t>j</w:t>
      </w:r>
      <w:r>
        <w:rPr>
          <w:sz w:val="24"/>
          <w:szCs w:val="24"/>
          <w:lang w:val="de-DE"/>
        </w:rPr>
        <w:t>(t)cos</w:t>
      </w:r>
      <w:r>
        <w:rPr>
          <w:rFonts w:ascii="Symbol" w:hAnsi="Symbol"/>
          <w:sz w:val="20"/>
          <w:szCs w:val="24"/>
          <w:lang w:val="de-DE"/>
        </w:rPr>
        <w:t>w0</w:t>
      </w:r>
      <w:r>
        <w:rPr>
          <w:sz w:val="24"/>
          <w:szCs w:val="24"/>
          <w:lang w:val="de-DE"/>
        </w:rPr>
        <w:t>t+E(t)sin</w:t>
      </w:r>
      <w:r>
        <w:rPr>
          <w:rFonts w:ascii="Symbol" w:hAnsi="Symbol"/>
          <w:sz w:val="20"/>
          <w:szCs w:val="24"/>
          <w:lang w:val="de-DE"/>
        </w:rPr>
        <w:t>j</w:t>
      </w:r>
      <w:r>
        <w:rPr>
          <w:sz w:val="24"/>
          <w:szCs w:val="24"/>
          <w:lang w:val="de-DE"/>
        </w:rPr>
        <w:t>(t)sin</w:t>
      </w:r>
      <w:r>
        <w:rPr>
          <w:rFonts w:ascii="Symbol" w:hAnsi="Symbol"/>
          <w:sz w:val="20"/>
          <w:szCs w:val="24"/>
          <w:lang w:val="de-DE"/>
        </w:rPr>
        <w:t>w0</w:t>
      </w:r>
      <w:r>
        <w:rPr>
          <w:sz w:val="24"/>
          <w:szCs w:val="24"/>
          <w:lang w:val="de-DE"/>
        </w:rPr>
        <w:t>t</w:t>
      </w:r>
    </w:p>
    <w:p>
      <w:pPr>
        <w:pStyle w:val="Normal"/>
        <w:widowControl/>
        <w:jc w:val="both"/>
        <w:rPr>
          <w:sz w:val="24"/>
          <w:szCs w:val="24"/>
          <w:lang w:val="de-DE"/>
        </w:rPr>
      </w:pPr>
      <w:r>
        <w:rPr>
          <w:sz w:val="24"/>
          <w:szCs w:val="24"/>
          <w:lang w:val="de-DE"/>
        </w:rPr>
      </w:r>
    </w:p>
    <w:p>
      <w:pPr>
        <w:pStyle w:val="Normal"/>
        <w:widowControl/>
        <w:jc w:val="both"/>
        <w:rPr>
          <w:sz w:val="24"/>
          <w:szCs w:val="24"/>
        </w:rPr>
      </w:pPr>
      <w:r>
        <w:rPr>
          <w:sz w:val="24"/>
          <w:szCs w:val="24"/>
        </w:rPr>
        <w:t>A(t)                              B(t)</w:t>
      </w:r>
    </w:p>
    <w:p>
      <w:pPr>
        <w:pStyle w:val="Normal"/>
        <w:widowControl/>
        <w:jc w:val="both"/>
        <w:rPr>
          <w:sz w:val="24"/>
          <w:szCs w:val="24"/>
        </w:rPr>
      </w:pPr>
      <w:r>
        <w:rPr>
          <w:sz w:val="24"/>
          <w:szCs w:val="24"/>
        </w:rPr>
        <w:t>A(t) и  B(t) медленно меняющиеся функции . Получаются , как случайные</w:t>
      </w:r>
    </w:p>
    <w:p>
      <w:pPr>
        <w:pStyle w:val="Normal"/>
        <w:widowControl/>
        <w:jc w:val="both"/>
        <w:rPr>
          <w:sz w:val="24"/>
          <w:szCs w:val="24"/>
        </w:rPr>
      </w:pPr>
      <w:r>
        <w:rPr>
          <w:sz w:val="24"/>
          <w:szCs w:val="24"/>
        </w:rPr>
        <w:t>функции времени .</w:t>
      </w:r>
    </w:p>
    <w:p>
      <w:pPr>
        <w:pStyle w:val="Normal"/>
        <w:widowControl/>
        <w:jc w:val="both"/>
        <w:rPr/>
      </w:pPr>
      <w:r>
        <w:rPr>
          <w:rFonts w:ascii="Symbol" w:hAnsi="Symbol"/>
          <w:sz w:val="20"/>
          <w:szCs w:val="24"/>
        </w:rPr>
        <w:t>x</w:t>
      </w:r>
      <w:r>
        <w:rPr>
          <w:sz w:val="24"/>
          <w:szCs w:val="24"/>
        </w:rPr>
        <w:t>(t)=A(t)cos</w:t>
      </w:r>
      <w:r>
        <w:rPr>
          <w:rFonts w:ascii="Symbol" w:hAnsi="Symbol"/>
          <w:sz w:val="20"/>
          <w:szCs w:val="24"/>
        </w:rPr>
        <w:t>w0</w:t>
      </w:r>
      <w:r>
        <w:rPr>
          <w:sz w:val="24"/>
          <w:szCs w:val="24"/>
        </w:rPr>
        <w:t>t + B(t)sin</w:t>
      </w:r>
      <w:r>
        <w:rPr>
          <w:rFonts w:ascii="Symbol" w:hAnsi="Symbol"/>
          <w:sz w:val="20"/>
          <w:szCs w:val="24"/>
        </w:rPr>
        <w:t>w0</w:t>
      </w:r>
      <w:r>
        <w:rPr>
          <w:sz w:val="24"/>
          <w:szCs w:val="24"/>
        </w:rPr>
        <w:t>t , где A(t) и B(t) - квадратурные составляющие</w:t>
      </w:r>
    </w:p>
    <w:p>
      <w:pPr>
        <w:pStyle w:val="Normal"/>
        <w:widowControl/>
        <w:jc w:val="both"/>
        <w:rPr>
          <w:sz w:val="24"/>
          <w:szCs w:val="24"/>
        </w:rPr>
      </w:pPr>
      <w:r>
        <w:rPr>
          <w:sz w:val="24"/>
          <w:szCs w:val="24"/>
        </w:rPr>
        <w:t>огибающей .</w:t>
      </w:r>
    </w:p>
    <w:p>
      <w:pPr>
        <w:pStyle w:val="Normal"/>
        <w:widowControl/>
        <w:jc w:val="both"/>
        <w:rPr>
          <w:sz w:val="24"/>
          <w:szCs w:val="24"/>
        </w:rPr>
      </w:pPr>
      <w:r>
        <w:rPr>
          <w:sz w:val="24"/>
          <w:szCs w:val="24"/>
        </w:rPr>
        <w:t>В этом колебание вектор Е(t) будет колебаться , т.е. показывать флуктуацию.</w:t>
      </w:r>
    </w:p>
    <w:p>
      <w:pPr>
        <w:pStyle w:val="Normal"/>
        <w:widowControl/>
        <w:jc w:val="both"/>
        <w:rPr>
          <w:sz w:val="24"/>
          <w:szCs w:val="24"/>
          <w:lang w:val="de-DE"/>
        </w:rPr>
      </w:pPr>
      <w:r>
        <mc:AlternateContent>
          <mc:Choice Requires="wps">
            <w:drawing>
              <wp:anchor behindDoc="0" distT="0" distB="0" distL="114935" distR="114935" simplePos="0" locked="0" layoutInCell="0" allowOverlap="1" relativeHeight="142">
                <wp:simplePos x="0" y="0"/>
                <wp:positionH relativeFrom="column">
                  <wp:posOffset>-19050</wp:posOffset>
                </wp:positionH>
                <wp:positionV relativeFrom="paragraph">
                  <wp:posOffset>124460</wp:posOffset>
                </wp:positionV>
                <wp:extent cx="635" cy="475615"/>
                <wp:effectExtent l="38100" t="635" r="38100" b="0"/>
                <wp:wrapNone/>
                <wp:docPr id="58" name=""/>
                <a:graphic xmlns:a="http://schemas.openxmlformats.org/drawingml/2006/main">
                  <a:graphicData uri="http://schemas.microsoft.com/office/word/2010/wordprocessingShape">
                    <wps:wsp>
                      <wps:cNvSpPr/>
                      <wps:spPr>
                        <a:xfrm>
                          <a:off x="0" y="0"/>
                          <a:ext cx="72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9.8pt" to="-1.5pt,47.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de-DE"/>
        </w:rPr>
        <w:t>A(t)</w:t>
      </w:r>
    </w:p>
    <w:p>
      <w:pPr>
        <w:pStyle w:val="Normal"/>
        <w:widowControl/>
        <w:jc w:val="both"/>
        <w:rPr>
          <w:sz w:val="24"/>
          <w:szCs w:val="24"/>
          <w:lang w:val="de-DE" w:eastAsia="en-US"/>
        </w:rPr>
      </w:pPr>
      <w:r>
        <w:rPr>
          <w:sz w:val="24"/>
          <w:szCs w:val="24"/>
          <w:lang w:val="de-DE" w:eastAsia="en-US"/>
        </w:rPr>
        <mc:AlternateContent>
          <mc:Choice Requires="wps">
            <w:drawing>
              <wp:anchor behindDoc="0" distT="0" distB="0" distL="114935" distR="114935" simplePos="0" locked="0" layoutInCell="0" allowOverlap="1" relativeHeight="146">
                <wp:simplePos x="0" y="0"/>
                <wp:positionH relativeFrom="column">
                  <wp:posOffset>-19050</wp:posOffset>
                </wp:positionH>
                <wp:positionV relativeFrom="paragraph">
                  <wp:posOffset>142875</wp:posOffset>
                </wp:positionV>
                <wp:extent cx="600710" cy="324485"/>
                <wp:effectExtent l="3175" t="5715" r="635" b="0"/>
                <wp:wrapNone/>
                <wp:docPr id="59" name=""/>
                <a:graphic xmlns:a="http://schemas.openxmlformats.org/drawingml/2006/main">
                  <a:graphicData uri="http://schemas.microsoft.com/office/word/2010/wordprocessingShape">
                    <wps:wsp>
                      <wps:cNvSpPr/>
                      <wps:spPr>
                        <a:xfrm>
                          <a:off x="0" y="0"/>
                          <a:ext cx="600840" cy="3243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1.25pt" to="45.75pt,36.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90550</wp:posOffset>
                </wp:positionH>
                <wp:positionV relativeFrom="paragraph">
                  <wp:posOffset>142875</wp:posOffset>
                </wp:positionV>
                <wp:extent cx="635" cy="305435"/>
                <wp:effectExtent l="3175" t="635" r="3175" b="635"/>
                <wp:wrapNone/>
                <wp:docPr id="60" name=""/>
                <a:graphic xmlns:a="http://schemas.openxmlformats.org/drawingml/2006/main">
                  <a:graphicData uri="http://schemas.microsoft.com/office/word/2010/wordprocessingShape">
                    <wps:wsp>
                      <wps:cNvSpPr/>
                      <wps:spPr>
                        <a:xfrm>
                          <a:off x="0" y="0"/>
                          <a:ext cx="720" cy="305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6.5pt,11.25pt" to="46.5pt,3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9050</wp:posOffset>
                </wp:positionH>
                <wp:positionV relativeFrom="paragraph">
                  <wp:posOffset>123825</wp:posOffset>
                </wp:positionV>
                <wp:extent cx="610235" cy="635"/>
                <wp:effectExtent l="635" t="3175" r="635" b="3175"/>
                <wp:wrapNone/>
                <wp:docPr id="61" name=""/>
                <a:graphic xmlns:a="http://schemas.openxmlformats.org/drawingml/2006/main">
                  <a:graphicData uri="http://schemas.microsoft.com/office/word/2010/wordprocessingShape">
                    <wps:wsp>
                      <wps:cNvSpPr/>
                      <wps:spPr>
                        <a:xfrm>
                          <a:off x="0" y="0"/>
                          <a:ext cx="610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5pt,9.75pt" to="46.5pt,9.7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525</wp:posOffset>
                </wp:positionH>
                <wp:positionV relativeFrom="paragraph">
                  <wp:posOffset>114300</wp:posOffset>
                </wp:positionV>
                <wp:extent cx="635" cy="334010"/>
                <wp:effectExtent l="38100" t="635" r="38100" b="0"/>
                <wp:wrapNone/>
                <wp:docPr id="62" name=""/>
                <a:graphic xmlns:a="http://schemas.openxmlformats.org/drawingml/2006/main">
                  <a:graphicData uri="http://schemas.microsoft.com/office/word/2010/wordprocessingShape">
                    <wps:wsp>
                      <wps:cNvSpPr/>
                      <wps:spPr>
                        <a:xfrm>
                          <a:off x="0" y="0"/>
                          <a:ext cx="720" cy="334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9pt" to="-0.75pt,35.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widowControl/>
        <w:jc w:val="both"/>
        <w:rPr>
          <w:sz w:val="24"/>
          <w:szCs w:val="24"/>
          <w:lang w:val="de-DE"/>
        </w:rPr>
      </w:pPr>
      <w:r>
        <mc:AlternateContent>
          <mc:Choice Requires="wps">
            <w:drawing>
              <wp:anchor behindDoc="0" distT="0" distB="0" distL="114935" distR="114935" simplePos="0" locked="0" layoutInCell="0" allowOverlap="1" relativeHeight="155">
                <wp:simplePos x="0" y="0"/>
                <wp:positionH relativeFrom="column">
                  <wp:posOffset>390525</wp:posOffset>
                </wp:positionH>
                <wp:positionV relativeFrom="paragraph">
                  <wp:posOffset>105410</wp:posOffset>
                </wp:positionV>
                <wp:extent cx="76835" cy="200660"/>
                <wp:effectExtent l="6985" t="6350" r="6985" b="6985"/>
                <wp:wrapNone/>
                <wp:docPr id="63" name=""/>
                <a:graphic xmlns:a="http://schemas.openxmlformats.org/drawingml/2006/main">
                  <a:graphicData uri="http://schemas.microsoft.com/office/word/2010/wordprocessingShape">
                    <wps:wsp>
                      <wps:cNvSpPr/>
                      <wps:spPr>
                        <a:xfrm>
                          <a:off x="0" y="0"/>
                          <a:ext cx="76680" cy="200520"/>
                        </a:xfrm>
                        <a:custGeom>
                          <a:avLst/>
                          <a:gdLst/>
                          <a:ahLst/>
                          <a:rect l="l" t="t" r="r" b="b"/>
                          <a:pathLst>
                            <a:path w="20000" h="20000">
                              <a:moveTo>
                                <a:pt x="0" y="0"/>
                              </a:moveTo>
                              <a:lnTo>
                                <a:pt x="826" y="0"/>
                              </a:lnTo>
                              <a:lnTo>
                                <a:pt x="1653" y="63"/>
                              </a:lnTo>
                              <a:lnTo>
                                <a:pt x="2645" y="127"/>
                              </a:lnTo>
                              <a:lnTo>
                                <a:pt x="3471" y="316"/>
                              </a:lnTo>
                              <a:lnTo>
                                <a:pt x="4298" y="443"/>
                              </a:lnTo>
                              <a:lnTo>
                                <a:pt x="5289" y="696"/>
                              </a:lnTo>
                              <a:lnTo>
                                <a:pt x="5950" y="949"/>
                              </a:lnTo>
                              <a:lnTo>
                                <a:pt x="6777" y="1203"/>
                              </a:lnTo>
                              <a:lnTo>
                                <a:pt x="7603" y="1456"/>
                              </a:lnTo>
                              <a:lnTo>
                                <a:pt x="8264" y="1772"/>
                              </a:lnTo>
                              <a:lnTo>
                                <a:pt x="8926" y="2152"/>
                              </a:lnTo>
                              <a:lnTo>
                                <a:pt x="9587" y="2468"/>
                              </a:lnTo>
                              <a:lnTo>
                                <a:pt x="10248" y="2848"/>
                              </a:lnTo>
                              <a:lnTo>
                                <a:pt x="10909" y="3228"/>
                              </a:lnTo>
                              <a:lnTo>
                                <a:pt x="11405" y="3608"/>
                              </a:lnTo>
                              <a:lnTo>
                                <a:pt x="11901" y="3987"/>
                              </a:lnTo>
                              <a:lnTo>
                                <a:pt x="12397" y="4367"/>
                              </a:lnTo>
                              <a:lnTo>
                                <a:pt x="12893" y="4747"/>
                              </a:lnTo>
                              <a:lnTo>
                                <a:pt x="13223" y="5127"/>
                              </a:lnTo>
                              <a:lnTo>
                                <a:pt x="13719" y="5443"/>
                              </a:lnTo>
                              <a:lnTo>
                                <a:pt x="14050" y="5823"/>
                              </a:lnTo>
                              <a:lnTo>
                                <a:pt x="14380" y="6203"/>
                              </a:lnTo>
                              <a:lnTo>
                                <a:pt x="14711" y="6582"/>
                              </a:lnTo>
                              <a:lnTo>
                                <a:pt x="15041" y="6899"/>
                              </a:lnTo>
                              <a:lnTo>
                                <a:pt x="15372" y="7278"/>
                              </a:lnTo>
                              <a:lnTo>
                                <a:pt x="15702" y="7595"/>
                              </a:lnTo>
                              <a:lnTo>
                                <a:pt x="15868" y="7975"/>
                              </a:lnTo>
                              <a:lnTo>
                                <a:pt x="16198" y="8291"/>
                              </a:lnTo>
                              <a:lnTo>
                                <a:pt x="16364" y="8608"/>
                              </a:lnTo>
                              <a:lnTo>
                                <a:pt x="16529" y="8924"/>
                              </a:lnTo>
                              <a:lnTo>
                                <a:pt x="16860" y="9241"/>
                              </a:lnTo>
                              <a:lnTo>
                                <a:pt x="17025" y="9494"/>
                              </a:lnTo>
                              <a:lnTo>
                                <a:pt x="17190" y="9810"/>
                              </a:lnTo>
                              <a:lnTo>
                                <a:pt x="17355" y="10063"/>
                              </a:lnTo>
                              <a:lnTo>
                                <a:pt x="17521" y="10380"/>
                              </a:lnTo>
                              <a:lnTo>
                                <a:pt x="17686" y="10633"/>
                              </a:lnTo>
                              <a:lnTo>
                                <a:pt x="17686" y="10886"/>
                              </a:lnTo>
                              <a:lnTo>
                                <a:pt x="17851" y="11139"/>
                              </a:lnTo>
                              <a:lnTo>
                                <a:pt x="18017" y="11392"/>
                              </a:lnTo>
                              <a:lnTo>
                                <a:pt x="18182" y="11646"/>
                              </a:lnTo>
                              <a:lnTo>
                                <a:pt x="18182" y="11899"/>
                              </a:lnTo>
                              <a:lnTo>
                                <a:pt x="18347" y="12152"/>
                              </a:lnTo>
                              <a:lnTo>
                                <a:pt x="18347" y="12342"/>
                              </a:lnTo>
                              <a:lnTo>
                                <a:pt x="18512" y="12595"/>
                              </a:lnTo>
                              <a:lnTo>
                                <a:pt x="18512" y="12848"/>
                              </a:lnTo>
                              <a:lnTo>
                                <a:pt x="18678" y="13038"/>
                              </a:lnTo>
                              <a:lnTo>
                                <a:pt x="18678" y="13228"/>
                              </a:lnTo>
                              <a:lnTo>
                                <a:pt x="18843" y="13481"/>
                              </a:lnTo>
                              <a:lnTo>
                                <a:pt x="18843" y="13671"/>
                              </a:lnTo>
                              <a:lnTo>
                                <a:pt x="19008" y="13861"/>
                              </a:lnTo>
                              <a:lnTo>
                                <a:pt x="19008" y="14051"/>
                              </a:lnTo>
                              <a:lnTo>
                                <a:pt x="19008" y="14241"/>
                              </a:lnTo>
                              <a:lnTo>
                                <a:pt x="19174" y="14430"/>
                              </a:lnTo>
                              <a:lnTo>
                                <a:pt x="19174" y="14620"/>
                              </a:lnTo>
                              <a:lnTo>
                                <a:pt x="19174" y="14810"/>
                              </a:lnTo>
                              <a:lnTo>
                                <a:pt x="19339" y="14937"/>
                              </a:lnTo>
                              <a:lnTo>
                                <a:pt x="19339" y="15127"/>
                              </a:lnTo>
                              <a:lnTo>
                                <a:pt x="19339" y="15316"/>
                              </a:lnTo>
                              <a:lnTo>
                                <a:pt x="19339" y="15506"/>
                              </a:lnTo>
                              <a:lnTo>
                                <a:pt x="19504" y="15633"/>
                              </a:lnTo>
                              <a:lnTo>
                                <a:pt x="19504" y="15823"/>
                              </a:lnTo>
                              <a:lnTo>
                                <a:pt x="19504" y="15949"/>
                              </a:lnTo>
                              <a:lnTo>
                                <a:pt x="19504" y="16139"/>
                              </a:lnTo>
                              <a:lnTo>
                                <a:pt x="19504" y="16266"/>
                              </a:lnTo>
                              <a:lnTo>
                                <a:pt x="19669" y="16456"/>
                              </a:lnTo>
                              <a:lnTo>
                                <a:pt x="19669" y="16582"/>
                              </a:lnTo>
                              <a:lnTo>
                                <a:pt x="19669" y="16772"/>
                              </a:lnTo>
                              <a:lnTo>
                                <a:pt x="19669" y="16899"/>
                              </a:lnTo>
                              <a:lnTo>
                                <a:pt x="19669" y="17089"/>
                              </a:lnTo>
                              <a:lnTo>
                                <a:pt x="19669" y="17215"/>
                              </a:lnTo>
                              <a:lnTo>
                                <a:pt x="19669" y="17342"/>
                              </a:lnTo>
                              <a:lnTo>
                                <a:pt x="19835" y="17468"/>
                              </a:lnTo>
                              <a:lnTo>
                                <a:pt x="19835" y="17658"/>
                              </a:lnTo>
                              <a:lnTo>
                                <a:pt x="19835" y="17785"/>
                              </a:lnTo>
                              <a:lnTo>
                                <a:pt x="19835" y="17911"/>
                              </a:lnTo>
                              <a:lnTo>
                                <a:pt x="19835" y="18038"/>
                              </a:lnTo>
                              <a:lnTo>
                                <a:pt x="19835" y="18228"/>
                              </a:lnTo>
                              <a:lnTo>
                                <a:pt x="19835" y="18354"/>
                              </a:lnTo>
                              <a:lnTo>
                                <a:pt x="19835" y="18481"/>
                              </a:lnTo>
                              <a:lnTo>
                                <a:pt x="19835" y="18608"/>
                              </a:lnTo>
                              <a:lnTo>
                                <a:pt x="19835" y="18734"/>
                              </a:lnTo>
                              <a:lnTo>
                                <a:pt x="19835" y="18924"/>
                              </a:lnTo>
                              <a:lnTo>
                                <a:pt x="19835" y="19051"/>
                              </a:lnTo>
                              <a:lnTo>
                                <a:pt x="19835" y="19177"/>
                              </a:lnTo>
                              <a:lnTo>
                                <a:pt x="19835" y="19304"/>
                              </a:lnTo>
                              <a:lnTo>
                                <a:pt x="19835" y="19430"/>
                              </a:lnTo>
                              <a:lnTo>
                                <a:pt x="19835" y="19557"/>
                              </a:lnTo>
                              <a:lnTo>
                                <a:pt x="19835" y="19684"/>
                              </a:lnTo>
                              <a:lnTo>
                                <a:pt x="19835" y="19810"/>
                              </a:lnTo>
                              <a:lnTo>
                                <a:pt x="20000" y="20000"/>
                              </a:lnTo>
                              <a:lnTo>
                                <a:pt x="20000" y="2000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826,0l1653,63l2645,127l3471,316l4298,443l5289,696l5950,949l6777,1203l7603,1456l8264,1772l8926,2152l9587,2468l10248,2848l10909,3228l11405,3608l11901,3987l12397,4367l12893,4747l13223,5127l13719,5443l14050,5823l14380,6203l14711,6582l15041,6899l15372,7278l15702,7595l15868,7975l16198,8291l16364,8608l16529,8924l16860,9241l17025,9494l17190,9810l17355,10063l17521,10380l17686,10633l17686,10886l17851,11139l18017,11392l18182,11646l18182,11899l18347,12152l18347,12342l18512,12595l18512,12848l18678,13038l18678,13228l18843,13481l18843,13671l19008,13861l19008,14051l19008,14241l19174,14430l19174,14620l19174,14810l19339,14937l19339,15127l19339,15316l19339,15506l19504,15633l19504,15823l19504,15949l19504,16139l19504,16266l19669,16456l19669,16582l19669,16772l19669,16899l19669,17089l19669,17215l19669,17342l19835,17468l19835,17658l19835,17785l19835,17911l19835,18038l19835,18228l19835,18354l19835,18481l19835,18608l19835,18734l19835,18924l19835,19051l19835,19177l19835,19304l19835,19430l19835,19557l19835,19684l19835,19810l20000,20000l20000,20000e" stroked="t" o:allowincell="f" style="position:absolute;margin-left:30.75pt;margin-top:8.3pt;width:6pt;height:15.75pt;mso-wrap-style:none;v-text-anchor:middle">
                <v:fill o:detectmouseclick="t" on="false"/>
                <v:stroke color="black" weight="12600" joinstyle="round" endcap="flat"/>
                <w10:wrap type="none"/>
              </v:shape>
            </w:pict>
          </mc:Fallback>
        </mc:AlternateContent>
      </w:r>
      <w:r>
        <w:rPr>
          <w:sz w:val="24"/>
          <w:szCs w:val="24"/>
          <w:lang w:val="de-DE"/>
        </w:rPr>
        <w:t>E(t)</w:t>
      </w:r>
    </w:p>
    <w:p>
      <w:pPr>
        <w:pStyle w:val="Normal"/>
        <w:widowControl/>
        <w:jc w:val="both"/>
        <w:rPr/>
      </w:pPr>
      <w:r>
        <mc:AlternateContent>
          <mc:Choice Requires="wps">
            <w:drawing>
              <wp:anchor behindDoc="0" distT="0" distB="0" distL="114935" distR="114935" simplePos="0" locked="0" layoutInCell="0" allowOverlap="1" relativeHeight="144">
                <wp:simplePos x="0" y="0"/>
                <wp:positionH relativeFrom="column">
                  <wp:posOffset>-19050</wp:posOffset>
                </wp:positionH>
                <wp:positionV relativeFrom="paragraph">
                  <wp:posOffset>142875</wp:posOffset>
                </wp:positionV>
                <wp:extent cx="895985" cy="1270"/>
                <wp:effectExtent l="635" t="37465" r="0" b="38100"/>
                <wp:wrapNone/>
                <wp:docPr id="64" name=""/>
                <a:graphic xmlns:a="http://schemas.openxmlformats.org/drawingml/2006/main">
                  <a:graphicData uri="http://schemas.microsoft.com/office/word/2010/wordprocessingShape">
                    <wps:wsp>
                      <wps:cNvSpPr/>
                      <wps:spPr>
                        <a:xfrm>
                          <a:off x="0" y="0"/>
                          <a:ext cx="8960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1.25pt" to="69pt,11.3pt" stroked="t" o:allowincell="f" style="position:absolute">
                <v:stroke color="black" weight="9360" endarrow="block" endarrowwidth="medium" endarrowlength="medium" joinstyle="miter" endcap="flat"/>
                <v:fill o:detectmouseclick="t" on="false"/>
                <w10:wrap type="none"/>
              </v:line>
            </w:pict>
          </mc:Fallback>
        </mc:AlternateContent>
      </w:r>
      <w:r>
        <w:rPr>
          <w:rFonts w:ascii="Symbol" w:hAnsi="Symbol"/>
          <w:sz w:val="20"/>
          <w:szCs w:val="24"/>
          <w:lang w:val="de-DE"/>
        </w:rPr>
        <w:t>j</w:t>
      </w:r>
      <w:r>
        <w:rPr>
          <w:sz w:val="24"/>
          <w:szCs w:val="24"/>
          <w:lang w:val="de-DE"/>
        </w:rPr>
        <w:t>(t)</w:t>
      </w:r>
    </w:p>
    <w:p>
      <w:pPr>
        <w:pStyle w:val="Normal"/>
        <w:widowControl/>
        <w:jc w:val="both"/>
        <w:rPr>
          <w:sz w:val="24"/>
          <w:szCs w:val="24"/>
          <w:lang w:val="de-DE"/>
        </w:rPr>
      </w:pPr>
      <w:r>
        <mc:AlternateContent>
          <mc:Choice Requires="wps">
            <w:drawing>
              <wp:anchor behindDoc="0" distT="0" distB="0" distL="114935" distR="114935" simplePos="0" locked="0" layoutInCell="0" allowOverlap="1" relativeHeight="152">
                <wp:simplePos x="0" y="0"/>
                <wp:positionH relativeFrom="column">
                  <wp:posOffset>-9525</wp:posOffset>
                </wp:positionH>
                <wp:positionV relativeFrom="paragraph">
                  <wp:posOffset>635</wp:posOffset>
                </wp:positionV>
                <wp:extent cx="610235" cy="635"/>
                <wp:effectExtent l="635" t="38100" r="635" b="38100"/>
                <wp:wrapNone/>
                <wp:docPr id="65" name=""/>
                <a:graphic xmlns:a="http://schemas.openxmlformats.org/drawingml/2006/main">
                  <a:graphicData uri="http://schemas.microsoft.com/office/word/2010/wordprocessingShape">
                    <wps:wsp>
                      <wps:cNvSpPr/>
                      <wps:spPr>
                        <a:xfrm>
                          <a:off x="0" y="0"/>
                          <a:ext cx="6102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0pt" to="47.25pt,0pt" stroked="t" o:allowincell="f" style="position:absolute">
                <v:stroke color="black" weight="12600" endarrow="block" endarrowwidth="medium" endarrowlength="medium" joinstyle="miter" endcap="flat"/>
                <v:fill o:detectmouseclick="t" on="false"/>
                <w10:wrap type="none"/>
              </v:line>
            </w:pict>
          </mc:Fallback>
        </mc:AlternateContent>
      </w:r>
      <w:r>
        <w:rPr>
          <w:sz w:val="24"/>
          <w:szCs w:val="24"/>
          <w:lang w:val="de-DE"/>
        </w:rPr>
        <w:t>B(t)</w:t>
      </w:r>
    </w:p>
    <w:p>
      <w:pPr>
        <w:pStyle w:val="Normal"/>
        <w:widowControl/>
        <w:jc w:val="both"/>
        <w:rPr>
          <w:sz w:val="24"/>
          <w:szCs w:val="24"/>
          <w:lang w:val="de-DE"/>
        </w:rPr>
      </w:pPr>
      <w:r>
        <w:rPr>
          <w:sz w:val="24"/>
          <w:szCs w:val="24"/>
          <w:lang w:val="de-DE"/>
        </w:rPr>
      </w:r>
    </w:p>
    <w:p>
      <w:pPr>
        <w:pStyle w:val="Normal"/>
        <w:widowControl/>
        <w:jc w:val="both"/>
        <w:rPr/>
      </w:pPr>
      <w:r>
        <mc:AlternateContent>
          <mc:Choice Requires="wps">
            <w:drawing>
              <wp:anchor behindDoc="0" distT="0" distB="0" distL="114935" distR="114935" simplePos="0" locked="0" layoutInCell="0" allowOverlap="1" relativeHeight="160">
                <wp:simplePos x="0" y="0"/>
                <wp:positionH relativeFrom="column">
                  <wp:posOffset>2066925</wp:posOffset>
                </wp:positionH>
                <wp:positionV relativeFrom="paragraph">
                  <wp:posOffset>239395</wp:posOffset>
                </wp:positionV>
                <wp:extent cx="56515" cy="115570"/>
                <wp:effectExtent l="6985" t="6350" r="6350" b="6985"/>
                <wp:wrapNone/>
                <wp:docPr id="66" name=""/>
                <a:graphic xmlns:a="http://schemas.openxmlformats.org/drawingml/2006/main">
                  <a:graphicData uri="http://schemas.microsoft.com/office/word/2010/wordprocessingShape">
                    <wps:wsp>
                      <wps:cNvSpPr/>
                      <wps:spPr>
                        <a:xfrm>
                          <a:off x="0" y="0"/>
                          <a:ext cx="56520" cy="115560"/>
                        </a:xfrm>
                        <a:custGeom>
                          <a:avLst/>
                          <a:gdLst/>
                          <a:ahLst/>
                          <a:rect l="l" t="t" r="r" b="b"/>
                          <a:pathLst>
                            <a:path w="20000" h="20000">
                              <a:moveTo>
                                <a:pt x="9663" y="0"/>
                              </a:moveTo>
                              <a:lnTo>
                                <a:pt x="6742" y="0"/>
                              </a:lnTo>
                              <a:lnTo>
                                <a:pt x="6292" y="220"/>
                              </a:lnTo>
                              <a:lnTo>
                                <a:pt x="3820" y="659"/>
                              </a:lnTo>
                              <a:lnTo>
                                <a:pt x="3820" y="989"/>
                              </a:lnTo>
                              <a:lnTo>
                                <a:pt x="3371" y="1209"/>
                              </a:lnTo>
                              <a:lnTo>
                                <a:pt x="3371" y="3407"/>
                              </a:lnTo>
                              <a:lnTo>
                                <a:pt x="3820" y="3736"/>
                              </a:lnTo>
                              <a:lnTo>
                                <a:pt x="5169" y="3846"/>
                              </a:lnTo>
                              <a:lnTo>
                                <a:pt x="5169" y="4066"/>
                              </a:lnTo>
                              <a:lnTo>
                                <a:pt x="6292" y="4505"/>
                              </a:lnTo>
                              <a:lnTo>
                                <a:pt x="6292" y="4615"/>
                              </a:lnTo>
                              <a:lnTo>
                                <a:pt x="6742" y="4835"/>
                              </a:lnTo>
                              <a:lnTo>
                                <a:pt x="7865" y="4835"/>
                              </a:lnTo>
                              <a:lnTo>
                                <a:pt x="7865" y="5275"/>
                              </a:lnTo>
                              <a:lnTo>
                                <a:pt x="8539" y="5275"/>
                              </a:lnTo>
                              <a:lnTo>
                                <a:pt x="8539" y="6374"/>
                              </a:lnTo>
                              <a:lnTo>
                                <a:pt x="6292" y="6813"/>
                              </a:lnTo>
                              <a:lnTo>
                                <a:pt x="6292" y="7473"/>
                              </a:lnTo>
                              <a:lnTo>
                                <a:pt x="5618" y="7582"/>
                              </a:lnTo>
                              <a:lnTo>
                                <a:pt x="5618" y="7912"/>
                              </a:lnTo>
                              <a:lnTo>
                                <a:pt x="4494" y="8022"/>
                              </a:lnTo>
                              <a:lnTo>
                                <a:pt x="4494" y="8242"/>
                              </a:lnTo>
                              <a:lnTo>
                                <a:pt x="3820" y="8352"/>
                              </a:lnTo>
                              <a:lnTo>
                                <a:pt x="3820" y="9451"/>
                              </a:lnTo>
                              <a:lnTo>
                                <a:pt x="4494" y="9560"/>
                              </a:lnTo>
                              <a:lnTo>
                                <a:pt x="5169" y="9560"/>
                              </a:lnTo>
                              <a:lnTo>
                                <a:pt x="5618" y="9780"/>
                              </a:lnTo>
                              <a:lnTo>
                                <a:pt x="5618" y="9890"/>
                              </a:lnTo>
                              <a:lnTo>
                                <a:pt x="6292" y="9890"/>
                              </a:lnTo>
                              <a:lnTo>
                                <a:pt x="6292" y="10220"/>
                              </a:lnTo>
                              <a:lnTo>
                                <a:pt x="7416" y="10440"/>
                              </a:lnTo>
                              <a:lnTo>
                                <a:pt x="7865" y="10440"/>
                              </a:lnTo>
                              <a:lnTo>
                                <a:pt x="7865" y="10549"/>
                              </a:lnTo>
                              <a:lnTo>
                                <a:pt x="11461" y="10549"/>
                              </a:lnTo>
                              <a:lnTo>
                                <a:pt x="11910" y="10549"/>
                              </a:lnTo>
                              <a:lnTo>
                                <a:pt x="12584" y="10659"/>
                              </a:lnTo>
                              <a:lnTo>
                                <a:pt x="13034" y="10659"/>
                              </a:lnTo>
                              <a:lnTo>
                                <a:pt x="13708" y="10989"/>
                              </a:lnTo>
                              <a:lnTo>
                                <a:pt x="14382" y="10989"/>
                              </a:lnTo>
                              <a:lnTo>
                                <a:pt x="14607" y="10989"/>
                              </a:lnTo>
                              <a:lnTo>
                                <a:pt x="15506" y="10989"/>
                              </a:lnTo>
                              <a:lnTo>
                                <a:pt x="15506" y="11319"/>
                              </a:lnTo>
                              <a:lnTo>
                                <a:pt x="14607" y="11978"/>
                              </a:lnTo>
                              <a:lnTo>
                                <a:pt x="10562" y="12198"/>
                              </a:lnTo>
                              <a:lnTo>
                                <a:pt x="5618" y="13187"/>
                              </a:lnTo>
                              <a:lnTo>
                                <a:pt x="1124" y="13736"/>
                              </a:lnTo>
                              <a:lnTo>
                                <a:pt x="449" y="14396"/>
                              </a:lnTo>
                              <a:lnTo>
                                <a:pt x="0" y="14615"/>
                              </a:lnTo>
                              <a:lnTo>
                                <a:pt x="0" y="15055"/>
                              </a:lnTo>
                              <a:lnTo>
                                <a:pt x="449" y="15165"/>
                              </a:lnTo>
                              <a:lnTo>
                                <a:pt x="5169" y="15385"/>
                              </a:lnTo>
                              <a:lnTo>
                                <a:pt x="13034" y="15495"/>
                              </a:lnTo>
                              <a:lnTo>
                                <a:pt x="18876" y="15495"/>
                              </a:lnTo>
                              <a:lnTo>
                                <a:pt x="19551" y="15604"/>
                              </a:lnTo>
                              <a:lnTo>
                                <a:pt x="20000" y="15604"/>
                              </a:lnTo>
                              <a:lnTo>
                                <a:pt x="20000" y="15934"/>
                              </a:lnTo>
                              <a:lnTo>
                                <a:pt x="19551" y="16264"/>
                              </a:lnTo>
                              <a:lnTo>
                                <a:pt x="14607" y="17143"/>
                              </a:lnTo>
                              <a:lnTo>
                                <a:pt x="14382" y="17363"/>
                              </a:lnTo>
                              <a:lnTo>
                                <a:pt x="14382" y="18242"/>
                              </a:lnTo>
                              <a:lnTo>
                                <a:pt x="14607" y="18571"/>
                              </a:lnTo>
                              <a:lnTo>
                                <a:pt x="18427" y="18571"/>
                              </a:lnTo>
                              <a:lnTo>
                                <a:pt x="18427" y="18571"/>
                              </a:lnTo>
                              <a:lnTo>
                                <a:pt x="17079" y="18901"/>
                              </a:lnTo>
                              <a:lnTo>
                                <a:pt x="12584" y="19560"/>
                              </a:lnTo>
                              <a:lnTo>
                                <a:pt x="11910" y="19670"/>
                              </a:lnTo>
                              <a:lnTo>
                                <a:pt x="11910" y="20000"/>
                              </a:lnTo>
                              <a:lnTo>
                                <a:pt x="11461" y="20000"/>
                              </a:lnTo>
                            </a:path>
                          </a:pathLst>
                        </a:custGeom>
                        <a:blipFill rotWithShape="0">
                          <a:blip r:embed="rId5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663,0l6742,0l6292,220l3820,659l3820,989l3371,1209l3371,3407l3820,3736l5169,3846l5169,4066l6292,4505l6292,4615l6742,4835l7865,4835l7865,5275l8539,5275l8539,6374l6292,6813l6292,7473l5618,7582l5618,7912l4494,8022l4494,8242l3820,8352l3820,9451l4494,9560l5169,9560l5618,9780l5618,9890l6292,9890l6292,10220l7416,10440l7865,10440l7865,10549l11461,10549l11910,10549l12584,10659l13034,10659l13708,10989l14382,10989l14607,10989l15506,10989l15506,11319l14607,11978l10562,12198l5618,13187l1124,13736l449,14396l0,14615l0,15055l449,15165l5169,15385l13034,15495l18876,15495l19551,15604l20000,15604l20000,15934l19551,16264l14607,17143l14382,17363l14382,18242l14607,18571l18427,18571l18427,18571l17079,18901l12584,19560l11910,19670l11910,20000l11461,20000e" stroked="t" o:allowincell="f" style="position:absolute;margin-left:162.75pt;margin-top:18.85pt;width:4.4pt;height:9.05pt;mso-wrap-style:none;v-text-anchor:middle">
                <v:imagedata r:id="rId60" o:detectmouseclick="t"/>
                <v:stroke color="black" weight="12600" joinstyle="round" endcap="flat"/>
                <w10:wrap type="none"/>
              </v:shape>
            </w:pict>
          </mc:Fallback>
        </mc:AlternateContent>
      </w:r>
      <w:r>
        <w:rPr>
          <w:sz w:val="24"/>
          <w:szCs w:val="24"/>
        </w:rPr>
        <w:t>Свойства</w:t>
      </w:r>
      <w:r>
        <w:rPr>
          <w:sz w:val="24"/>
          <w:szCs w:val="24"/>
          <w:lang w:val="de-DE"/>
        </w:rPr>
        <w:t xml:space="preserve"> </w:t>
      </w:r>
      <w:r>
        <w:rPr>
          <w:sz w:val="24"/>
          <w:szCs w:val="24"/>
        </w:rPr>
        <w:t>функций</w:t>
      </w:r>
      <w:r>
        <w:rPr>
          <w:sz w:val="24"/>
          <w:szCs w:val="24"/>
          <w:lang w:val="de-DE"/>
        </w:rPr>
        <w:t xml:space="preserve"> :</w:t>
      </w:r>
    </w:p>
    <w:p>
      <w:pPr>
        <w:pStyle w:val="Normal"/>
        <w:widowControl/>
        <w:jc w:val="both"/>
        <w:rPr/>
      </w:pPr>
      <w:r>
        <mc:AlternateContent>
          <mc:Choice Requires="wps">
            <w:drawing>
              <wp:anchor behindDoc="0" distT="0" distB="0" distL="114935" distR="114935" simplePos="0" locked="0" layoutInCell="0" allowOverlap="1" relativeHeight="158">
                <wp:simplePos x="0" y="0"/>
                <wp:positionH relativeFrom="column">
                  <wp:posOffset>1647825</wp:posOffset>
                </wp:positionH>
                <wp:positionV relativeFrom="paragraph">
                  <wp:posOffset>71120</wp:posOffset>
                </wp:positionV>
                <wp:extent cx="47625" cy="66040"/>
                <wp:effectExtent l="6985" t="6350" r="6350" b="7620"/>
                <wp:wrapNone/>
                <wp:docPr id="67" name=""/>
                <a:graphic xmlns:a="http://schemas.openxmlformats.org/drawingml/2006/main">
                  <a:graphicData uri="http://schemas.microsoft.com/office/word/2010/wordprocessingShape">
                    <wps:wsp>
                      <wps:cNvSpPr/>
                      <wps:spPr>
                        <a:xfrm>
                          <a:off x="0" y="0"/>
                          <a:ext cx="47520" cy="65880"/>
                        </a:xfrm>
                        <a:custGeom>
                          <a:avLst/>
                          <a:gdLst/>
                          <a:ahLst/>
                          <a:rect l="l" t="t" r="r" b="b"/>
                          <a:pathLst>
                            <a:path w="20000" h="20000">
                              <a:moveTo>
                                <a:pt x="0" y="0"/>
                              </a:moveTo>
                              <a:lnTo>
                                <a:pt x="0" y="769"/>
                              </a:lnTo>
                              <a:lnTo>
                                <a:pt x="0" y="962"/>
                              </a:lnTo>
                              <a:lnTo>
                                <a:pt x="0" y="1923"/>
                              </a:lnTo>
                              <a:lnTo>
                                <a:pt x="1067" y="1923"/>
                              </a:lnTo>
                              <a:lnTo>
                                <a:pt x="1067" y="7500"/>
                              </a:lnTo>
                              <a:lnTo>
                                <a:pt x="1600" y="7500"/>
                              </a:lnTo>
                              <a:lnTo>
                                <a:pt x="1600" y="8077"/>
                              </a:lnTo>
                              <a:lnTo>
                                <a:pt x="3200" y="8077"/>
                              </a:lnTo>
                              <a:lnTo>
                                <a:pt x="3200" y="7500"/>
                              </a:lnTo>
                              <a:lnTo>
                                <a:pt x="3467" y="7308"/>
                              </a:lnTo>
                              <a:lnTo>
                                <a:pt x="3467" y="7308"/>
                              </a:lnTo>
                              <a:lnTo>
                                <a:pt x="4267" y="6731"/>
                              </a:lnTo>
                              <a:lnTo>
                                <a:pt x="4533" y="6731"/>
                              </a:lnTo>
                              <a:lnTo>
                                <a:pt x="4533" y="6154"/>
                              </a:lnTo>
                              <a:lnTo>
                                <a:pt x="5067" y="6154"/>
                              </a:lnTo>
                              <a:lnTo>
                                <a:pt x="5600" y="5577"/>
                              </a:lnTo>
                              <a:lnTo>
                                <a:pt x="5600" y="5577"/>
                              </a:lnTo>
                              <a:lnTo>
                                <a:pt x="5600" y="5192"/>
                              </a:lnTo>
                              <a:lnTo>
                                <a:pt x="6133" y="5000"/>
                              </a:lnTo>
                              <a:lnTo>
                                <a:pt x="6667" y="4808"/>
                              </a:lnTo>
                              <a:lnTo>
                                <a:pt x="6667" y="4423"/>
                              </a:lnTo>
                              <a:lnTo>
                                <a:pt x="6933" y="4231"/>
                              </a:lnTo>
                              <a:lnTo>
                                <a:pt x="6933" y="3846"/>
                              </a:lnTo>
                              <a:lnTo>
                                <a:pt x="7733" y="3654"/>
                              </a:lnTo>
                              <a:lnTo>
                                <a:pt x="7733" y="3269"/>
                              </a:lnTo>
                              <a:lnTo>
                                <a:pt x="8267" y="2692"/>
                              </a:lnTo>
                              <a:lnTo>
                                <a:pt x="8267" y="2692"/>
                              </a:lnTo>
                              <a:lnTo>
                                <a:pt x="8800" y="2500"/>
                              </a:lnTo>
                              <a:lnTo>
                                <a:pt x="9867" y="1923"/>
                              </a:lnTo>
                              <a:lnTo>
                                <a:pt x="13067" y="1923"/>
                              </a:lnTo>
                              <a:lnTo>
                                <a:pt x="13067" y="2500"/>
                              </a:lnTo>
                              <a:lnTo>
                                <a:pt x="13333" y="2692"/>
                              </a:lnTo>
                              <a:lnTo>
                                <a:pt x="14400" y="3077"/>
                              </a:lnTo>
                              <a:lnTo>
                                <a:pt x="14933" y="3654"/>
                              </a:lnTo>
                              <a:lnTo>
                                <a:pt x="14933" y="4231"/>
                              </a:lnTo>
                              <a:lnTo>
                                <a:pt x="15200" y="4231"/>
                              </a:lnTo>
                              <a:lnTo>
                                <a:pt x="15200" y="5000"/>
                              </a:lnTo>
                              <a:lnTo>
                                <a:pt x="15733" y="5192"/>
                              </a:lnTo>
                              <a:lnTo>
                                <a:pt x="15733" y="5577"/>
                              </a:lnTo>
                              <a:lnTo>
                                <a:pt x="16533" y="6154"/>
                              </a:lnTo>
                              <a:lnTo>
                                <a:pt x="16533" y="8654"/>
                              </a:lnTo>
                              <a:lnTo>
                                <a:pt x="15733" y="9038"/>
                              </a:lnTo>
                              <a:lnTo>
                                <a:pt x="15733" y="9231"/>
                              </a:lnTo>
                              <a:lnTo>
                                <a:pt x="15733" y="9231"/>
                              </a:lnTo>
                              <a:lnTo>
                                <a:pt x="15200" y="9615"/>
                              </a:lnTo>
                              <a:lnTo>
                                <a:pt x="15200" y="9615"/>
                              </a:lnTo>
                              <a:lnTo>
                                <a:pt x="14400" y="9808"/>
                              </a:lnTo>
                              <a:lnTo>
                                <a:pt x="13867" y="9808"/>
                              </a:lnTo>
                              <a:lnTo>
                                <a:pt x="12800" y="10192"/>
                              </a:lnTo>
                              <a:lnTo>
                                <a:pt x="12267" y="10192"/>
                              </a:lnTo>
                              <a:lnTo>
                                <a:pt x="11733" y="10385"/>
                              </a:lnTo>
                              <a:lnTo>
                                <a:pt x="11467" y="10385"/>
                              </a:lnTo>
                              <a:lnTo>
                                <a:pt x="10133" y="10962"/>
                              </a:lnTo>
                              <a:lnTo>
                                <a:pt x="9867" y="10962"/>
                              </a:lnTo>
                              <a:lnTo>
                                <a:pt x="9600" y="11538"/>
                              </a:lnTo>
                              <a:lnTo>
                                <a:pt x="8800" y="11538"/>
                              </a:lnTo>
                              <a:lnTo>
                                <a:pt x="8267" y="11538"/>
                              </a:lnTo>
                              <a:lnTo>
                                <a:pt x="7733" y="12115"/>
                              </a:lnTo>
                              <a:lnTo>
                                <a:pt x="7200" y="12115"/>
                              </a:lnTo>
                              <a:lnTo>
                                <a:pt x="6933" y="12115"/>
                              </a:lnTo>
                              <a:lnTo>
                                <a:pt x="6133" y="12115"/>
                              </a:lnTo>
                              <a:lnTo>
                                <a:pt x="5067" y="12885"/>
                              </a:lnTo>
                              <a:lnTo>
                                <a:pt x="4533" y="12885"/>
                              </a:lnTo>
                              <a:lnTo>
                                <a:pt x="3467" y="13462"/>
                              </a:lnTo>
                              <a:lnTo>
                                <a:pt x="3200" y="13462"/>
                              </a:lnTo>
                              <a:lnTo>
                                <a:pt x="2933" y="14038"/>
                              </a:lnTo>
                              <a:lnTo>
                                <a:pt x="2933" y="14615"/>
                              </a:lnTo>
                              <a:lnTo>
                                <a:pt x="1600" y="14615"/>
                              </a:lnTo>
                              <a:lnTo>
                                <a:pt x="1600" y="17692"/>
                              </a:lnTo>
                              <a:lnTo>
                                <a:pt x="2133" y="18269"/>
                              </a:lnTo>
                              <a:lnTo>
                                <a:pt x="2133" y="18654"/>
                              </a:lnTo>
                              <a:lnTo>
                                <a:pt x="3467" y="19423"/>
                              </a:lnTo>
                              <a:lnTo>
                                <a:pt x="6933" y="19423"/>
                              </a:lnTo>
                              <a:lnTo>
                                <a:pt x="7200" y="19423"/>
                              </a:lnTo>
                              <a:lnTo>
                                <a:pt x="9867" y="20000"/>
                              </a:lnTo>
                              <a:lnTo>
                                <a:pt x="12267" y="20000"/>
                              </a:lnTo>
                              <a:lnTo>
                                <a:pt x="13067" y="20000"/>
                              </a:lnTo>
                              <a:lnTo>
                                <a:pt x="15733" y="20000"/>
                              </a:lnTo>
                              <a:lnTo>
                                <a:pt x="15733" y="20000"/>
                              </a:lnTo>
                              <a:lnTo>
                                <a:pt x="17867" y="19423"/>
                              </a:lnTo>
                              <a:lnTo>
                                <a:pt x="18667" y="19231"/>
                              </a:lnTo>
                              <a:lnTo>
                                <a:pt x="20000" y="19231"/>
                              </a:lnTo>
                              <a:lnTo>
                                <a:pt x="20000" y="18846"/>
                              </a:lnTo>
                              <a:lnTo>
                                <a:pt x="20000" y="17500"/>
                              </a:lnTo>
                            </a:path>
                          </a:pathLst>
                        </a:custGeom>
                        <a:blipFill rotWithShape="0">
                          <a:blip r:embed="rId61"/>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769l0,962l0,1923l1067,1923l1067,7500l1600,7500l1600,8077l3200,8077l3200,7500l3467,7308l3467,7308l4267,6731l4533,6731l4533,6154l5067,6154l5600,5577l5600,5577l5600,5192l6133,5000l6667,4808l6667,4423l6933,4231l6933,3846l7733,3654l7733,3269l8267,2692l8267,2692l8800,2500l9867,1923l13067,1923l13067,2500l13333,2692l14400,3077l14933,3654l14933,4231l15200,4231l15200,5000l15733,5192l15733,5577l16533,6154l16533,8654l15733,9038l15733,9231l15733,9231l15200,9615l15200,9615l14400,9808l13867,9808l12800,10192l12267,10192l11733,10385l11467,10385l10133,10962l9867,10962l9600,11538l8800,11538l8267,11538l7733,12115l7200,12115l6933,12115l6133,12115l5067,12885l4533,12885l3467,13462l3200,13462l2933,14038l2933,14615l1600,14615l1600,17692l2133,18269l2133,18654l3467,19423l6933,19423l7200,19423l9867,20000l12267,20000l13067,20000l15733,20000l15733,20000l17867,19423l18667,19231l20000,19231l20000,18846l20000,17500e" stroked="t" o:allowincell="f" style="position:absolute;margin-left:129.75pt;margin-top:5.6pt;width:3.7pt;height:5.15pt;mso-wrap-style:none;v-text-anchor:middle">
                <v:imagedata r:id="rId62" o:detectmouseclick="t"/>
                <v:stroke color="black" weight="12600" joinstyle="round" endcap="flat"/>
                <w10:wrap type="none"/>
              </v:shape>
            </w:pict>
          </mc:Fallback>
        </mc:AlternateContent>
      </w:r>
      <w:r>
        <w:rPr>
          <w:sz w:val="24"/>
          <w:szCs w:val="24"/>
        </w:rPr>
        <w:t>1. Энергетические спектры G (</w:t>
      </w:r>
      <w:r>
        <w:rPr>
          <w:rFonts w:ascii="Symbol" w:hAnsi="Symbol"/>
          <w:sz w:val="20"/>
          <w:szCs w:val="24"/>
        </w:rPr>
        <w:t>w</w:t>
      </w:r>
      <w:r>
        <w:rPr>
          <w:sz w:val="24"/>
          <w:szCs w:val="24"/>
        </w:rPr>
        <w:t>) иG (</w:t>
      </w:r>
      <w:r>
        <w:rPr>
          <w:rFonts w:ascii="Symbol" w:hAnsi="Symbol"/>
          <w:sz w:val="20"/>
          <w:szCs w:val="24"/>
        </w:rPr>
        <w:t>w</w:t>
      </w:r>
      <w:r>
        <w:rPr>
          <w:sz w:val="24"/>
          <w:szCs w:val="24"/>
        </w:rPr>
        <w:t>)  одинаковые .</w:t>
      </w:r>
    </w:p>
    <w:p>
      <w:pPr>
        <w:pStyle w:val="Normal"/>
        <w:widowControl/>
        <w:jc w:val="both"/>
        <w:rPr/>
      </w:pPr>
      <w:r>
        <mc:AlternateContent>
          <mc:Choice Requires="wps">
            <w:drawing>
              <wp:anchor behindDoc="0" distT="0" distB="0" distL="114935" distR="114935" simplePos="0" locked="0" layoutInCell="0" allowOverlap="1" relativeHeight="163">
                <wp:simplePos x="0" y="0"/>
                <wp:positionH relativeFrom="column">
                  <wp:posOffset>2638425</wp:posOffset>
                </wp:positionH>
                <wp:positionV relativeFrom="paragraph">
                  <wp:posOffset>67310</wp:posOffset>
                </wp:positionV>
                <wp:extent cx="47625" cy="66040"/>
                <wp:effectExtent l="6985" t="6350" r="6350" b="6985"/>
                <wp:wrapNone/>
                <wp:docPr id="68" name=""/>
                <a:graphic xmlns:a="http://schemas.openxmlformats.org/drawingml/2006/main">
                  <a:graphicData uri="http://schemas.microsoft.com/office/word/2010/wordprocessingShape">
                    <wps:wsp>
                      <wps:cNvSpPr/>
                      <wps:spPr>
                        <a:xfrm>
                          <a:off x="0" y="0"/>
                          <a:ext cx="47520" cy="65880"/>
                        </a:xfrm>
                        <a:custGeom>
                          <a:avLst/>
                          <a:gdLst/>
                          <a:ahLst/>
                          <a:rect l="l" t="t" r="r" b="b"/>
                          <a:pathLst>
                            <a:path w="20000" h="20000">
                              <a:moveTo>
                                <a:pt x="0" y="0"/>
                              </a:moveTo>
                              <a:lnTo>
                                <a:pt x="0" y="769"/>
                              </a:lnTo>
                              <a:lnTo>
                                <a:pt x="0" y="962"/>
                              </a:lnTo>
                              <a:lnTo>
                                <a:pt x="0" y="1923"/>
                              </a:lnTo>
                              <a:lnTo>
                                <a:pt x="1067" y="1923"/>
                              </a:lnTo>
                              <a:lnTo>
                                <a:pt x="1067" y="7500"/>
                              </a:lnTo>
                              <a:lnTo>
                                <a:pt x="1600" y="7500"/>
                              </a:lnTo>
                              <a:lnTo>
                                <a:pt x="1600" y="8077"/>
                              </a:lnTo>
                              <a:lnTo>
                                <a:pt x="3200" y="8077"/>
                              </a:lnTo>
                              <a:lnTo>
                                <a:pt x="3200" y="7500"/>
                              </a:lnTo>
                              <a:lnTo>
                                <a:pt x="3467" y="7308"/>
                              </a:lnTo>
                              <a:lnTo>
                                <a:pt x="3467" y="7308"/>
                              </a:lnTo>
                              <a:lnTo>
                                <a:pt x="4267" y="6731"/>
                              </a:lnTo>
                              <a:lnTo>
                                <a:pt x="4533" y="6731"/>
                              </a:lnTo>
                              <a:lnTo>
                                <a:pt x="4533" y="6154"/>
                              </a:lnTo>
                              <a:lnTo>
                                <a:pt x="5067" y="6154"/>
                              </a:lnTo>
                              <a:lnTo>
                                <a:pt x="5600" y="5577"/>
                              </a:lnTo>
                              <a:lnTo>
                                <a:pt x="5600" y="5577"/>
                              </a:lnTo>
                              <a:lnTo>
                                <a:pt x="5600" y="5192"/>
                              </a:lnTo>
                              <a:lnTo>
                                <a:pt x="6133" y="5000"/>
                              </a:lnTo>
                              <a:lnTo>
                                <a:pt x="6667" y="4808"/>
                              </a:lnTo>
                              <a:lnTo>
                                <a:pt x="6667" y="4423"/>
                              </a:lnTo>
                              <a:lnTo>
                                <a:pt x="6933" y="4231"/>
                              </a:lnTo>
                              <a:lnTo>
                                <a:pt x="6933" y="3846"/>
                              </a:lnTo>
                              <a:lnTo>
                                <a:pt x="7733" y="3654"/>
                              </a:lnTo>
                              <a:lnTo>
                                <a:pt x="7733" y="3269"/>
                              </a:lnTo>
                              <a:lnTo>
                                <a:pt x="8267" y="2692"/>
                              </a:lnTo>
                              <a:lnTo>
                                <a:pt x="8267" y="2692"/>
                              </a:lnTo>
                              <a:lnTo>
                                <a:pt x="8800" y="2500"/>
                              </a:lnTo>
                              <a:lnTo>
                                <a:pt x="9867" y="1923"/>
                              </a:lnTo>
                              <a:lnTo>
                                <a:pt x="13067" y="1923"/>
                              </a:lnTo>
                              <a:lnTo>
                                <a:pt x="13067" y="2500"/>
                              </a:lnTo>
                              <a:lnTo>
                                <a:pt x="13333" y="2692"/>
                              </a:lnTo>
                              <a:lnTo>
                                <a:pt x="14400" y="3077"/>
                              </a:lnTo>
                              <a:lnTo>
                                <a:pt x="14933" y="3654"/>
                              </a:lnTo>
                              <a:lnTo>
                                <a:pt x="14933" y="4231"/>
                              </a:lnTo>
                              <a:lnTo>
                                <a:pt x="15200" y="4231"/>
                              </a:lnTo>
                              <a:lnTo>
                                <a:pt x="15200" y="5000"/>
                              </a:lnTo>
                              <a:lnTo>
                                <a:pt x="15733" y="5192"/>
                              </a:lnTo>
                              <a:lnTo>
                                <a:pt x="15733" y="5577"/>
                              </a:lnTo>
                              <a:lnTo>
                                <a:pt x="16533" y="6154"/>
                              </a:lnTo>
                              <a:lnTo>
                                <a:pt x="16533" y="8654"/>
                              </a:lnTo>
                              <a:lnTo>
                                <a:pt x="15733" y="9038"/>
                              </a:lnTo>
                              <a:lnTo>
                                <a:pt x="15733" y="9231"/>
                              </a:lnTo>
                              <a:lnTo>
                                <a:pt x="15733" y="9231"/>
                              </a:lnTo>
                              <a:lnTo>
                                <a:pt x="15200" y="9615"/>
                              </a:lnTo>
                              <a:lnTo>
                                <a:pt x="15200" y="9615"/>
                              </a:lnTo>
                              <a:lnTo>
                                <a:pt x="14400" y="9808"/>
                              </a:lnTo>
                              <a:lnTo>
                                <a:pt x="13867" y="9808"/>
                              </a:lnTo>
                              <a:lnTo>
                                <a:pt x="12800" y="10192"/>
                              </a:lnTo>
                              <a:lnTo>
                                <a:pt x="12267" y="10192"/>
                              </a:lnTo>
                              <a:lnTo>
                                <a:pt x="11733" y="10385"/>
                              </a:lnTo>
                              <a:lnTo>
                                <a:pt x="11467" y="10385"/>
                              </a:lnTo>
                              <a:lnTo>
                                <a:pt x="10133" y="10962"/>
                              </a:lnTo>
                              <a:lnTo>
                                <a:pt x="9867" y="10962"/>
                              </a:lnTo>
                              <a:lnTo>
                                <a:pt x="9600" y="11538"/>
                              </a:lnTo>
                              <a:lnTo>
                                <a:pt x="8800" y="11538"/>
                              </a:lnTo>
                              <a:lnTo>
                                <a:pt x="8267" y="11538"/>
                              </a:lnTo>
                              <a:lnTo>
                                <a:pt x="7733" y="12115"/>
                              </a:lnTo>
                              <a:lnTo>
                                <a:pt x="7200" y="12115"/>
                              </a:lnTo>
                              <a:lnTo>
                                <a:pt x="6933" y="12115"/>
                              </a:lnTo>
                              <a:lnTo>
                                <a:pt x="6133" y="12115"/>
                              </a:lnTo>
                              <a:lnTo>
                                <a:pt x="5067" y="12885"/>
                              </a:lnTo>
                              <a:lnTo>
                                <a:pt x="4533" y="12885"/>
                              </a:lnTo>
                              <a:lnTo>
                                <a:pt x="3467" y="13462"/>
                              </a:lnTo>
                              <a:lnTo>
                                <a:pt x="3200" y="13462"/>
                              </a:lnTo>
                              <a:lnTo>
                                <a:pt x="2933" y="14038"/>
                              </a:lnTo>
                              <a:lnTo>
                                <a:pt x="2933" y="14615"/>
                              </a:lnTo>
                              <a:lnTo>
                                <a:pt x="1600" y="14615"/>
                              </a:lnTo>
                              <a:lnTo>
                                <a:pt x="1600" y="17692"/>
                              </a:lnTo>
                              <a:lnTo>
                                <a:pt x="2133" y="18269"/>
                              </a:lnTo>
                              <a:lnTo>
                                <a:pt x="2133" y="18654"/>
                              </a:lnTo>
                              <a:lnTo>
                                <a:pt x="3467" y="19423"/>
                              </a:lnTo>
                              <a:lnTo>
                                <a:pt x="6933" y="19423"/>
                              </a:lnTo>
                              <a:lnTo>
                                <a:pt x="7200" y="19423"/>
                              </a:lnTo>
                              <a:lnTo>
                                <a:pt x="9867" y="20000"/>
                              </a:lnTo>
                              <a:lnTo>
                                <a:pt x="12267" y="20000"/>
                              </a:lnTo>
                              <a:lnTo>
                                <a:pt x="13067" y="20000"/>
                              </a:lnTo>
                              <a:lnTo>
                                <a:pt x="15733" y="20000"/>
                              </a:lnTo>
                              <a:lnTo>
                                <a:pt x="15733" y="20000"/>
                              </a:lnTo>
                              <a:lnTo>
                                <a:pt x="17867" y="19423"/>
                              </a:lnTo>
                              <a:lnTo>
                                <a:pt x="18667" y="19231"/>
                              </a:lnTo>
                              <a:lnTo>
                                <a:pt x="20000" y="19231"/>
                              </a:lnTo>
                              <a:lnTo>
                                <a:pt x="20000" y="18846"/>
                              </a:lnTo>
                              <a:lnTo>
                                <a:pt x="20000" y="17500"/>
                              </a:lnTo>
                            </a:path>
                          </a:pathLst>
                        </a:custGeom>
                        <a:blipFill rotWithShape="0">
                          <a:blip r:embed="rId6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769l0,962l0,1923l1067,1923l1067,7500l1600,7500l1600,8077l3200,8077l3200,7500l3467,7308l3467,7308l4267,6731l4533,6731l4533,6154l5067,6154l5600,5577l5600,5577l5600,5192l6133,5000l6667,4808l6667,4423l6933,4231l6933,3846l7733,3654l7733,3269l8267,2692l8267,2692l8800,2500l9867,1923l13067,1923l13067,2500l13333,2692l14400,3077l14933,3654l14933,4231l15200,4231l15200,5000l15733,5192l15733,5577l16533,6154l16533,8654l15733,9038l15733,9231l15733,9231l15200,9615l15200,9615l14400,9808l13867,9808l12800,10192l12267,10192l11733,10385l11467,10385l10133,10962l9867,10962l9600,11538l8800,11538l8267,11538l7733,12115l7200,12115l6933,12115l6133,12115l5067,12885l4533,12885l3467,13462l3200,13462l2933,14038l2933,14615l1600,14615l1600,17692l2133,18269l2133,18654l3467,19423l6933,19423l7200,19423l9867,20000l12267,20000l13067,20000l15733,20000l15733,20000l17867,19423l18667,19231l20000,19231l20000,18846l20000,17500e" stroked="t" o:allowincell="f" style="position:absolute;margin-left:207.75pt;margin-top:5.3pt;width:3.7pt;height:5.15pt;mso-wrap-style:none;v-text-anchor:middle">
                <v:imagedata r:id="rId64"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276475</wp:posOffset>
                </wp:positionH>
                <wp:positionV relativeFrom="paragraph">
                  <wp:posOffset>76835</wp:posOffset>
                </wp:positionV>
                <wp:extent cx="56515" cy="115570"/>
                <wp:effectExtent l="6985" t="6350" r="6350" b="6985"/>
                <wp:wrapNone/>
                <wp:docPr id="69" name=""/>
                <a:graphic xmlns:a="http://schemas.openxmlformats.org/drawingml/2006/main">
                  <a:graphicData uri="http://schemas.microsoft.com/office/word/2010/wordprocessingShape">
                    <wps:wsp>
                      <wps:cNvSpPr/>
                      <wps:spPr>
                        <a:xfrm>
                          <a:off x="0" y="0"/>
                          <a:ext cx="56520" cy="115560"/>
                        </a:xfrm>
                        <a:custGeom>
                          <a:avLst/>
                          <a:gdLst/>
                          <a:ahLst/>
                          <a:rect l="l" t="t" r="r" b="b"/>
                          <a:pathLst>
                            <a:path w="20000" h="20000">
                              <a:moveTo>
                                <a:pt x="9663" y="0"/>
                              </a:moveTo>
                              <a:lnTo>
                                <a:pt x="6742" y="0"/>
                              </a:lnTo>
                              <a:lnTo>
                                <a:pt x="6292" y="220"/>
                              </a:lnTo>
                              <a:lnTo>
                                <a:pt x="3820" y="659"/>
                              </a:lnTo>
                              <a:lnTo>
                                <a:pt x="3820" y="989"/>
                              </a:lnTo>
                              <a:lnTo>
                                <a:pt x="3371" y="1209"/>
                              </a:lnTo>
                              <a:lnTo>
                                <a:pt x="3371" y="3407"/>
                              </a:lnTo>
                              <a:lnTo>
                                <a:pt x="3820" y="3736"/>
                              </a:lnTo>
                              <a:lnTo>
                                <a:pt x="5169" y="3846"/>
                              </a:lnTo>
                              <a:lnTo>
                                <a:pt x="5169" y="4066"/>
                              </a:lnTo>
                              <a:lnTo>
                                <a:pt x="6292" y="4505"/>
                              </a:lnTo>
                              <a:lnTo>
                                <a:pt x="6292" y="4615"/>
                              </a:lnTo>
                              <a:lnTo>
                                <a:pt x="6742" y="4835"/>
                              </a:lnTo>
                              <a:lnTo>
                                <a:pt x="7865" y="4835"/>
                              </a:lnTo>
                              <a:lnTo>
                                <a:pt x="7865" y="5275"/>
                              </a:lnTo>
                              <a:lnTo>
                                <a:pt x="8539" y="5275"/>
                              </a:lnTo>
                              <a:lnTo>
                                <a:pt x="8539" y="6374"/>
                              </a:lnTo>
                              <a:lnTo>
                                <a:pt x="6292" y="6813"/>
                              </a:lnTo>
                              <a:lnTo>
                                <a:pt x="6292" y="7473"/>
                              </a:lnTo>
                              <a:lnTo>
                                <a:pt x="5618" y="7582"/>
                              </a:lnTo>
                              <a:lnTo>
                                <a:pt x="5618" y="7912"/>
                              </a:lnTo>
                              <a:lnTo>
                                <a:pt x="4494" y="8022"/>
                              </a:lnTo>
                              <a:lnTo>
                                <a:pt x="4494" y="8242"/>
                              </a:lnTo>
                              <a:lnTo>
                                <a:pt x="3820" y="8352"/>
                              </a:lnTo>
                              <a:lnTo>
                                <a:pt x="3820" y="9451"/>
                              </a:lnTo>
                              <a:lnTo>
                                <a:pt x="4494" y="9560"/>
                              </a:lnTo>
                              <a:lnTo>
                                <a:pt x="5169" y="9560"/>
                              </a:lnTo>
                              <a:lnTo>
                                <a:pt x="5618" y="9780"/>
                              </a:lnTo>
                              <a:lnTo>
                                <a:pt x="5618" y="9890"/>
                              </a:lnTo>
                              <a:lnTo>
                                <a:pt x="6292" y="9890"/>
                              </a:lnTo>
                              <a:lnTo>
                                <a:pt x="6292" y="10220"/>
                              </a:lnTo>
                              <a:lnTo>
                                <a:pt x="7416" y="10440"/>
                              </a:lnTo>
                              <a:lnTo>
                                <a:pt x="7865" y="10440"/>
                              </a:lnTo>
                              <a:lnTo>
                                <a:pt x="7865" y="10549"/>
                              </a:lnTo>
                              <a:lnTo>
                                <a:pt x="11461" y="10549"/>
                              </a:lnTo>
                              <a:lnTo>
                                <a:pt x="11910" y="10549"/>
                              </a:lnTo>
                              <a:lnTo>
                                <a:pt x="12584" y="10659"/>
                              </a:lnTo>
                              <a:lnTo>
                                <a:pt x="13034" y="10659"/>
                              </a:lnTo>
                              <a:lnTo>
                                <a:pt x="13708" y="10989"/>
                              </a:lnTo>
                              <a:lnTo>
                                <a:pt x="14382" y="10989"/>
                              </a:lnTo>
                              <a:lnTo>
                                <a:pt x="14607" y="10989"/>
                              </a:lnTo>
                              <a:lnTo>
                                <a:pt x="15506" y="10989"/>
                              </a:lnTo>
                              <a:lnTo>
                                <a:pt x="15506" y="11319"/>
                              </a:lnTo>
                              <a:lnTo>
                                <a:pt x="14607" y="11978"/>
                              </a:lnTo>
                              <a:lnTo>
                                <a:pt x="10562" y="12198"/>
                              </a:lnTo>
                              <a:lnTo>
                                <a:pt x="5618" y="13187"/>
                              </a:lnTo>
                              <a:lnTo>
                                <a:pt x="1124" y="13736"/>
                              </a:lnTo>
                              <a:lnTo>
                                <a:pt x="449" y="14396"/>
                              </a:lnTo>
                              <a:lnTo>
                                <a:pt x="0" y="14615"/>
                              </a:lnTo>
                              <a:lnTo>
                                <a:pt x="0" y="15055"/>
                              </a:lnTo>
                              <a:lnTo>
                                <a:pt x="449" y="15165"/>
                              </a:lnTo>
                              <a:lnTo>
                                <a:pt x="5169" y="15385"/>
                              </a:lnTo>
                              <a:lnTo>
                                <a:pt x="13034" y="15495"/>
                              </a:lnTo>
                              <a:lnTo>
                                <a:pt x="18876" y="15495"/>
                              </a:lnTo>
                              <a:lnTo>
                                <a:pt x="19551" y="15604"/>
                              </a:lnTo>
                              <a:lnTo>
                                <a:pt x="20000" y="15604"/>
                              </a:lnTo>
                              <a:lnTo>
                                <a:pt x="20000" y="15934"/>
                              </a:lnTo>
                              <a:lnTo>
                                <a:pt x="19551" y="16264"/>
                              </a:lnTo>
                              <a:lnTo>
                                <a:pt x="14607" y="17143"/>
                              </a:lnTo>
                              <a:lnTo>
                                <a:pt x="14382" y="17363"/>
                              </a:lnTo>
                              <a:lnTo>
                                <a:pt x="14382" y="18242"/>
                              </a:lnTo>
                              <a:lnTo>
                                <a:pt x="14607" y="18571"/>
                              </a:lnTo>
                              <a:lnTo>
                                <a:pt x="18427" y="18571"/>
                              </a:lnTo>
                              <a:lnTo>
                                <a:pt x="18427" y="18571"/>
                              </a:lnTo>
                              <a:lnTo>
                                <a:pt x="17079" y="18901"/>
                              </a:lnTo>
                              <a:lnTo>
                                <a:pt x="12584" y="19560"/>
                              </a:lnTo>
                              <a:lnTo>
                                <a:pt x="11910" y="19670"/>
                              </a:lnTo>
                              <a:lnTo>
                                <a:pt x="11910" y="20000"/>
                              </a:lnTo>
                              <a:lnTo>
                                <a:pt x="11461" y="20000"/>
                              </a:lnTo>
                            </a:path>
                          </a:pathLst>
                        </a:custGeom>
                        <a:blipFill rotWithShape="0">
                          <a:blip r:embed="rId65"/>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663,0l6742,0l6292,220l3820,659l3820,989l3371,1209l3371,3407l3820,3736l5169,3846l5169,4066l6292,4505l6292,4615l6742,4835l7865,4835l7865,5275l8539,5275l8539,6374l6292,6813l6292,7473l5618,7582l5618,7912l4494,8022l4494,8242l3820,8352l3820,9451l4494,9560l5169,9560l5618,9780l5618,9890l6292,9890l6292,10220l7416,10440l7865,10440l7865,10549l11461,10549l11910,10549l12584,10659l13034,10659l13708,10989l14382,10989l14607,10989l15506,10989l15506,11319l14607,11978l10562,12198l5618,13187l1124,13736l449,14396l0,14615l0,15055l449,15165l5169,15385l13034,15495l18876,15495l19551,15604l20000,15604l20000,15934l19551,16264l14607,17143l14382,17363l14382,18242l14607,18571l18427,18571l18427,18571l17079,18901l12584,19560l11910,19670l11910,20000l11461,20000e" stroked="t" o:allowincell="f" style="position:absolute;margin-left:179.25pt;margin-top:6.05pt;width:4.4pt;height:9.05pt;mso-wrap-style:none;v-text-anchor:middle">
                <v:imagedata r:id="rId66" o:detectmouseclick="t"/>
                <v:stroke color="black" weight="12600" joinstyle="round" endcap="flat"/>
                <w10:wrap type="none"/>
              </v:shape>
            </w:pict>
          </mc:Fallback>
        </mc:AlternateContent>
      </w:r>
      <w:r>
        <w:rPr>
          <w:sz w:val="24"/>
          <w:szCs w:val="24"/>
        </w:rPr>
        <w:t xml:space="preserve">2. Законы распределения одинаковые </w:t>
      </w:r>
      <w:r>
        <w:rPr>
          <w:rFonts w:ascii="Symbol" w:hAnsi="Symbol"/>
          <w:sz w:val="20"/>
          <w:szCs w:val="24"/>
        </w:rPr>
        <w:t>w</w:t>
      </w:r>
      <w:r>
        <w:rPr>
          <w:sz w:val="24"/>
          <w:szCs w:val="24"/>
        </w:rPr>
        <w:t xml:space="preserve">  (x)=</w:t>
      </w:r>
      <w:r>
        <w:rPr>
          <w:rFonts w:ascii="Symbol" w:hAnsi="Symbol"/>
          <w:sz w:val="20"/>
          <w:szCs w:val="24"/>
        </w:rPr>
        <w:t>w</w:t>
      </w:r>
      <w:r>
        <w:rPr>
          <w:sz w:val="24"/>
          <w:szCs w:val="24"/>
        </w:rPr>
        <w:t xml:space="preserve">  (x)=</w:t>
      </w:r>
      <w:r>
        <w:rPr>
          <w:rFonts w:ascii="Symbol" w:hAnsi="Symbol"/>
          <w:sz w:val="20"/>
          <w:szCs w:val="24"/>
        </w:rPr>
        <w:t>w</w:t>
      </w:r>
      <w:r>
        <w:rPr>
          <w:sz w:val="24"/>
          <w:szCs w:val="24"/>
        </w:rPr>
        <w:t>a(x)=</w:t>
      </w:r>
      <w:r>
        <w:rPr>
          <w:rFonts w:ascii="Symbol" w:hAnsi="Symbol"/>
          <w:sz w:val="20"/>
          <w:szCs w:val="24"/>
        </w:rPr>
        <w:t>w</w:t>
      </w:r>
      <w:r>
        <w:rPr>
          <w:sz w:val="24"/>
          <w:szCs w:val="24"/>
        </w:rPr>
        <w:t>б(x).</w:t>
      </w:r>
    </w:p>
    <w:p>
      <w:pPr>
        <w:pStyle w:val="Normal"/>
        <w:widowControl/>
        <w:jc w:val="both"/>
        <w:rPr/>
      </w:pPr>
      <w:r>
        <mc:AlternateContent>
          <mc:Choice Requires="wps">
            <w:drawing>
              <wp:anchor behindDoc="0" distT="0" distB="0" distL="114935" distR="114935" simplePos="0" locked="0" layoutInCell="0" allowOverlap="1" relativeHeight="167">
                <wp:simplePos x="0" y="0"/>
                <wp:positionH relativeFrom="column">
                  <wp:posOffset>2667000</wp:posOffset>
                </wp:positionH>
                <wp:positionV relativeFrom="paragraph">
                  <wp:posOffset>86360</wp:posOffset>
                </wp:positionV>
                <wp:extent cx="47625" cy="66040"/>
                <wp:effectExtent l="6985" t="6350" r="6350" b="7620"/>
                <wp:wrapNone/>
                <wp:docPr id="70" name=""/>
                <a:graphic xmlns:a="http://schemas.openxmlformats.org/drawingml/2006/main">
                  <a:graphicData uri="http://schemas.microsoft.com/office/word/2010/wordprocessingShape">
                    <wps:wsp>
                      <wps:cNvSpPr/>
                      <wps:spPr>
                        <a:xfrm>
                          <a:off x="0" y="0"/>
                          <a:ext cx="47520" cy="65880"/>
                        </a:xfrm>
                        <a:custGeom>
                          <a:avLst/>
                          <a:gdLst/>
                          <a:ahLst/>
                          <a:rect l="l" t="t" r="r" b="b"/>
                          <a:pathLst>
                            <a:path w="20000" h="20000">
                              <a:moveTo>
                                <a:pt x="0" y="0"/>
                              </a:moveTo>
                              <a:lnTo>
                                <a:pt x="0" y="769"/>
                              </a:lnTo>
                              <a:lnTo>
                                <a:pt x="0" y="962"/>
                              </a:lnTo>
                              <a:lnTo>
                                <a:pt x="0" y="1923"/>
                              </a:lnTo>
                              <a:lnTo>
                                <a:pt x="1067" y="1923"/>
                              </a:lnTo>
                              <a:lnTo>
                                <a:pt x="1067" y="7500"/>
                              </a:lnTo>
                              <a:lnTo>
                                <a:pt x="1600" y="7500"/>
                              </a:lnTo>
                              <a:lnTo>
                                <a:pt x="1600" y="8077"/>
                              </a:lnTo>
                              <a:lnTo>
                                <a:pt x="3200" y="8077"/>
                              </a:lnTo>
                              <a:lnTo>
                                <a:pt x="3200" y="7500"/>
                              </a:lnTo>
                              <a:lnTo>
                                <a:pt x="3467" y="7308"/>
                              </a:lnTo>
                              <a:lnTo>
                                <a:pt x="3467" y="7308"/>
                              </a:lnTo>
                              <a:lnTo>
                                <a:pt x="4267" y="6731"/>
                              </a:lnTo>
                              <a:lnTo>
                                <a:pt x="4533" y="6731"/>
                              </a:lnTo>
                              <a:lnTo>
                                <a:pt x="4533" y="6154"/>
                              </a:lnTo>
                              <a:lnTo>
                                <a:pt x="5067" y="6154"/>
                              </a:lnTo>
                              <a:lnTo>
                                <a:pt x="5600" y="5577"/>
                              </a:lnTo>
                              <a:lnTo>
                                <a:pt x="5600" y="5577"/>
                              </a:lnTo>
                              <a:lnTo>
                                <a:pt x="5600" y="5192"/>
                              </a:lnTo>
                              <a:lnTo>
                                <a:pt x="6133" y="5000"/>
                              </a:lnTo>
                              <a:lnTo>
                                <a:pt x="6667" y="4808"/>
                              </a:lnTo>
                              <a:lnTo>
                                <a:pt x="6667" y="4423"/>
                              </a:lnTo>
                              <a:lnTo>
                                <a:pt x="6933" y="4231"/>
                              </a:lnTo>
                              <a:lnTo>
                                <a:pt x="6933" y="3846"/>
                              </a:lnTo>
                              <a:lnTo>
                                <a:pt x="7733" y="3654"/>
                              </a:lnTo>
                              <a:lnTo>
                                <a:pt x="7733" y="3269"/>
                              </a:lnTo>
                              <a:lnTo>
                                <a:pt x="8267" y="2692"/>
                              </a:lnTo>
                              <a:lnTo>
                                <a:pt x="8267" y="2692"/>
                              </a:lnTo>
                              <a:lnTo>
                                <a:pt x="8800" y="2500"/>
                              </a:lnTo>
                              <a:lnTo>
                                <a:pt x="9867" y="1923"/>
                              </a:lnTo>
                              <a:lnTo>
                                <a:pt x="13067" y="1923"/>
                              </a:lnTo>
                              <a:lnTo>
                                <a:pt x="13067" y="2500"/>
                              </a:lnTo>
                              <a:lnTo>
                                <a:pt x="13333" y="2692"/>
                              </a:lnTo>
                              <a:lnTo>
                                <a:pt x="14400" y="3077"/>
                              </a:lnTo>
                              <a:lnTo>
                                <a:pt x="14933" y="3654"/>
                              </a:lnTo>
                              <a:lnTo>
                                <a:pt x="14933" y="4231"/>
                              </a:lnTo>
                              <a:lnTo>
                                <a:pt x="15200" y="4231"/>
                              </a:lnTo>
                              <a:lnTo>
                                <a:pt x="15200" y="5000"/>
                              </a:lnTo>
                              <a:lnTo>
                                <a:pt x="15733" y="5192"/>
                              </a:lnTo>
                              <a:lnTo>
                                <a:pt x="15733" y="5577"/>
                              </a:lnTo>
                              <a:lnTo>
                                <a:pt x="16533" y="6154"/>
                              </a:lnTo>
                              <a:lnTo>
                                <a:pt x="16533" y="8654"/>
                              </a:lnTo>
                              <a:lnTo>
                                <a:pt x="15733" y="9038"/>
                              </a:lnTo>
                              <a:lnTo>
                                <a:pt x="15733" y="9231"/>
                              </a:lnTo>
                              <a:lnTo>
                                <a:pt x="15733" y="9231"/>
                              </a:lnTo>
                              <a:lnTo>
                                <a:pt x="15200" y="9615"/>
                              </a:lnTo>
                              <a:lnTo>
                                <a:pt x="15200" y="9615"/>
                              </a:lnTo>
                              <a:lnTo>
                                <a:pt x="14400" y="9808"/>
                              </a:lnTo>
                              <a:lnTo>
                                <a:pt x="13867" y="9808"/>
                              </a:lnTo>
                              <a:lnTo>
                                <a:pt x="12800" y="10192"/>
                              </a:lnTo>
                              <a:lnTo>
                                <a:pt x="12267" y="10192"/>
                              </a:lnTo>
                              <a:lnTo>
                                <a:pt x="11733" y="10385"/>
                              </a:lnTo>
                              <a:lnTo>
                                <a:pt x="11467" y="10385"/>
                              </a:lnTo>
                              <a:lnTo>
                                <a:pt x="10133" y="10962"/>
                              </a:lnTo>
                              <a:lnTo>
                                <a:pt x="9867" y="10962"/>
                              </a:lnTo>
                              <a:lnTo>
                                <a:pt x="9600" y="11538"/>
                              </a:lnTo>
                              <a:lnTo>
                                <a:pt x="8800" y="11538"/>
                              </a:lnTo>
                              <a:lnTo>
                                <a:pt x="8267" y="11538"/>
                              </a:lnTo>
                              <a:lnTo>
                                <a:pt x="7733" y="12115"/>
                              </a:lnTo>
                              <a:lnTo>
                                <a:pt x="7200" y="12115"/>
                              </a:lnTo>
                              <a:lnTo>
                                <a:pt x="6933" y="12115"/>
                              </a:lnTo>
                              <a:lnTo>
                                <a:pt x="6133" y="12115"/>
                              </a:lnTo>
                              <a:lnTo>
                                <a:pt x="5067" y="12885"/>
                              </a:lnTo>
                              <a:lnTo>
                                <a:pt x="4533" y="12885"/>
                              </a:lnTo>
                              <a:lnTo>
                                <a:pt x="3467" y="13462"/>
                              </a:lnTo>
                              <a:lnTo>
                                <a:pt x="3200" y="13462"/>
                              </a:lnTo>
                              <a:lnTo>
                                <a:pt x="2933" y="14038"/>
                              </a:lnTo>
                              <a:lnTo>
                                <a:pt x="2933" y="14615"/>
                              </a:lnTo>
                              <a:lnTo>
                                <a:pt x="1600" y="14615"/>
                              </a:lnTo>
                              <a:lnTo>
                                <a:pt x="1600" y="17692"/>
                              </a:lnTo>
                              <a:lnTo>
                                <a:pt x="2133" y="18269"/>
                              </a:lnTo>
                              <a:lnTo>
                                <a:pt x="2133" y="18654"/>
                              </a:lnTo>
                              <a:lnTo>
                                <a:pt x="3467" y="19423"/>
                              </a:lnTo>
                              <a:lnTo>
                                <a:pt x="6933" y="19423"/>
                              </a:lnTo>
                              <a:lnTo>
                                <a:pt x="7200" y="19423"/>
                              </a:lnTo>
                              <a:lnTo>
                                <a:pt x="9867" y="20000"/>
                              </a:lnTo>
                              <a:lnTo>
                                <a:pt x="12267" y="20000"/>
                              </a:lnTo>
                              <a:lnTo>
                                <a:pt x="13067" y="20000"/>
                              </a:lnTo>
                              <a:lnTo>
                                <a:pt x="15733" y="20000"/>
                              </a:lnTo>
                              <a:lnTo>
                                <a:pt x="15733" y="20000"/>
                              </a:lnTo>
                              <a:lnTo>
                                <a:pt x="17867" y="19423"/>
                              </a:lnTo>
                              <a:lnTo>
                                <a:pt x="18667" y="19231"/>
                              </a:lnTo>
                              <a:lnTo>
                                <a:pt x="20000" y="19231"/>
                              </a:lnTo>
                              <a:lnTo>
                                <a:pt x="20000" y="18846"/>
                              </a:lnTo>
                              <a:lnTo>
                                <a:pt x="20000" y="17500"/>
                              </a:lnTo>
                            </a:path>
                          </a:pathLst>
                        </a:custGeom>
                        <a:blipFill rotWithShape="0">
                          <a:blip r:embed="rId6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769l0,962l0,1923l1067,1923l1067,7500l1600,7500l1600,8077l3200,8077l3200,7500l3467,7308l3467,7308l4267,6731l4533,6731l4533,6154l5067,6154l5600,5577l5600,5577l5600,5192l6133,5000l6667,4808l6667,4423l6933,4231l6933,3846l7733,3654l7733,3269l8267,2692l8267,2692l8800,2500l9867,1923l13067,1923l13067,2500l13333,2692l14400,3077l14933,3654l14933,4231l15200,4231l15200,5000l15733,5192l15733,5577l16533,6154l16533,8654l15733,9038l15733,9231l15733,9231l15200,9615l15200,9615l14400,9808l13867,9808l12800,10192l12267,10192l11733,10385l11467,10385l10133,10962l9867,10962l9600,11538l8800,11538l8267,11538l7733,12115l7200,12115l6933,12115l6133,12115l5067,12885l4533,12885l3467,13462l3200,13462l2933,14038l2933,14615l1600,14615l1600,17692l2133,18269l2133,18654l3467,19423l6933,19423l7200,19423l9867,20000l12267,20000l13067,20000l15733,20000l15733,20000l17867,19423l18667,19231l20000,19231l20000,18846l20000,17500e" stroked="t" o:allowincell="f" style="position:absolute;margin-left:210pt;margin-top:6.8pt;width:3.7pt;height:5.15pt;mso-wrap-style:none;v-text-anchor:middle">
                <v:imagedata r:id="rId68" o:detectmouseclick="t"/>
                <v:stroke color="black" weight="12600" joinstyle="round" endcap="flat"/>
                <w10:wrap type="none"/>
              </v:shape>
            </w:pict>
          </mc:Fallback>
        </mc:AlternateContent>
      </w:r>
      <w:r>
        <w:rPr>
          <w:sz w:val="24"/>
          <w:szCs w:val="24"/>
        </w:rPr>
        <w:t>3. Коррелляционные функции равны  B</w:t>
      </w:r>
      <w:r>
        <w:rPr>
          <w:rFonts w:ascii="Symbol" w:hAnsi="Symbol"/>
          <w:sz w:val="20"/>
          <w:szCs w:val="24"/>
        </w:rPr>
        <w:t>x</w:t>
      </w:r>
      <w:r>
        <w:rPr>
          <w:sz w:val="24"/>
          <w:szCs w:val="24"/>
        </w:rPr>
        <w:t>(</w:t>
      </w:r>
      <w:r>
        <w:rPr>
          <w:rFonts w:ascii="Symbol" w:hAnsi="Symbol"/>
          <w:sz w:val="20"/>
          <w:szCs w:val="24"/>
        </w:rPr>
        <w:t>t</w:t>
      </w:r>
      <w:r>
        <w:rPr>
          <w:sz w:val="24"/>
          <w:szCs w:val="24"/>
        </w:rPr>
        <w:t xml:space="preserve"> )=B  (</w:t>
      </w:r>
      <w:r>
        <w:rPr>
          <w:rFonts w:ascii="Symbol" w:hAnsi="Symbol"/>
          <w:sz w:val="20"/>
          <w:szCs w:val="24"/>
        </w:rPr>
        <w:t>t</w:t>
      </w:r>
      <w:r>
        <w:rPr>
          <w:sz w:val="24"/>
          <w:szCs w:val="24"/>
        </w:rPr>
        <w:t xml:space="preserve"> ) .</w:t>
      </w:r>
    </w:p>
    <w:p>
      <w:pPr>
        <w:pStyle w:val="Normal"/>
        <w:widowControl/>
        <w:jc w:val="both"/>
        <w:rPr>
          <w:sz w:val="24"/>
          <w:szCs w:val="24"/>
        </w:rPr>
      </w:pPr>
      <w:r>
        <w:rPr>
          <w:sz w:val="24"/>
          <w:szCs w:val="24"/>
        </w:rPr>
        <w:t>4. Справедливо свойство ортогональности  .</w:t>
      </w:r>
    </w:p>
    <w:p>
      <w:pPr>
        <w:pStyle w:val="Normal"/>
        <w:widowControl/>
        <w:jc w:val="both"/>
        <w:rPr>
          <w:sz w:val="24"/>
          <w:szCs w:val="24"/>
        </w:rPr>
      </w:pPr>
      <w:r>
        <w:rPr>
          <w:rFonts w:ascii="Symbol" w:hAnsi="Symbol"/>
          <w:sz w:val="20"/>
          <w:szCs w:val="24"/>
        </w:rPr>
        <w:t>¾¾¾¾</w:t>
      </w:r>
      <w:r>
        <w:rPr>
          <w:sz w:val="24"/>
          <w:szCs w:val="24"/>
        </w:rPr>
        <w:t xml:space="preserve">          </w:t>
      </w:r>
      <w:r>
        <w:rPr>
          <w:rFonts w:ascii="Symbol" w:hAnsi="Symbol"/>
          <w:sz w:val="20"/>
          <w:szCs w:val="24"/>
        </w:rPr>
        <w:t>¾¾¾</w:t>
      </w:r>
    </w:p>
    <w:p>
      <w:pPr>
        <w:pStyle w:val="Normal"/>
        <w:widowControl/>
        <w:jc w:val="both"/>
        <w:rPr/>
      </w:pPr>
      <w:r>
        <w:rPr>
          <w:rFonts w:ascii="Symbol" w:hAnsi="Symbol"/>
          <w:sz w:val="20"/>
          <w:szCs w:val="24"/>
        </w:rPr>
        <w:t>h</w:t>
      </w:r>
      <w:r>
        <w:rPr>
          <w:sz w:val="24"/>
          <w:szCs w:val="24"/>
        </w:rPr>
        <w:t>(t)</w:t>
      </w:r>
      <w:r>
        <w:rPr>
          <w:rFonts w:ascii="Symbol" w:hAnsi="Symbol"/>
          <w:sz w:val="20"/>
          <w:szCs w:val="24"/>
        </w:rPr>
        <w:t>x</w:t>
      </w:r>
      <w:r>
        <w:rPr>
          <w:sz w:val="24"/>
          <w:szCs w:val="24"/>
        </w:rPr>
        <w:t>(t)=0      A(t)B(t)=0</w:t>
      </w:r>
    </w:p>
    <w:p>
      <w:pPr>
        <w:pStyle w:val="Normal"/>
        <w:widowControl/>
        <w:jc w:val="both"/>
        <w:rPr/>
      </w:pPr>
      <w:r>
        <w:rPr>
          <w:sz w:val="24"/>
          <w:szCs w:val="24"/>
        </w:rPr>
        <w:t>5.</w:t>
      </w:r>
      <w:r>
        <w:rPr>
          <w:rFonts w:ascii="Symbol" w:hAnsi="Symbol"/>
          <w:sz w:val="20"/>
          <w:szCs w:val="24"/>
        </w:rPr>
        <w:t>-¥</w:t>
      </w:r>
      <w:r>
        <w:rPr>
          <w:sz w:val="24"/>
          <w:szCs w:val="24"/>
        </w:rPr>
        <w:t xml:space="preserve"> &lt;=A(t) &lt; </w:t>
      </w:r>
      <w:r>
        <w:rPr>
          <w:rFonts w:ascii="Symbol" w:hAnsi="Symbol"/>
          <w:sz w:val="20"/>
          <w:szCs w:val="24"/>
        </w:rPr>
        <w:t>¥</w:t>
      </w:r>
      <w:r>
        <w:rPr>
          <w:sz w:val="24"/>
          <w:szCs w:val="24"/>
        </w:rPr>
        <w:t xml:space="preserve"> ; </w:t>
      </w:r>
      <w:r>
        <w:rPr>
          <w:rFonts w:ascii="Symbol" w:hAnsi="Symbol"/>
          <w:sz w:val="20"/>
          <w:szCs w:val="24"/>
        </w:rPr>
        <w:t>-¥</w:t>
      </w:r>
      <w:r>
        <w:rPr>
          <w:sz w:val="24"/>
          <w:szCs w:val="24"/>
        </w:rPr>
        <w:t xml:space="preserve">  &lt;=B(t)&lt;</w:t>
      </w:r>
      <w:r>
        <w:rPr>
          <w:rFonts w:ascii="Symbol" w:hAnsi="Symbol"/>
          <w:sz w:val="20"/>
          <w:szCs w:val="24"/>
        </w:rPr>
        <w:t>¥</w:t>
      </w:r>
      <w:r>
        <w:rPr>
          <w:sz w:val="24"/>
          <w:szCs w:val="24"/>
        </w:rPr>
        <w:t>;E(t)&gt;=0 .</w:t>
      </w:r>
    </w:p>
    <w:p>
      <w:pPr>
        <w:pStyle w:val="Normal"/>
        <w:widowControl/>
        <w:jc w:val="both"/>
        <w:rPr>
          <w:sz w:val="24"/>
          <w:szCs w:val="24"/>
        </w:rPr>
      </w:pPr>
      <w:r>
        <w:rPr>
          <w:sz w:val="24"/>
          <w:szCs w:val="24"/>
        </w:rPr>
      </w:r>
    </w:p>
    <w:p>
      <w:pPr>
        <w:pStyle w:val="Normal"/>
        <w:widowControl/>
        <w:jc w:val="both"/>
        <w:rPr>
          <w:sz w:val="24"/>
          <w:szCs w:val="24"/>
        </w:rPr>
      </w:pPr>
      <w:r>
        <w:rPr>
          <w:rFonts w:ascii="Symbol" w:hAnsi="Symbol"/>
          <w:sz w:val="20"/>
          <w:szCs w:val="24"/>
        </w:rPr>
        <w:t>¾</w:t>
      </w:r>
      <w:r>
        <w:rPr>
          <w:sz w:val="24"/>
          <w:szCs w:val="24"/>
        </w:rPr>
        <w:t xml:space="preserve">           </w:t>
      </w:r>
      <w:r>
        <w:rPr>
          <w:rFonts w:ascii="Symbol" w:hAnsi="Symbol"/>
          <w:sz w:val="20"/>
          <w:szCs w:val="24"/>
        </w:rPr>
        <w:t>¾</w:t>
      </w:r>
    </w:p>
    <w:p>
      <w:pPr>
        <w:pStyle w:val="Normal"/>
        <w:widowControl/>
        <w:jc w:val="both"/>
        <w:rPr>
          <w:sz w:val="24"/>
          <w:szCs w:val="24"/>
        </w:rPr>
      </w:pPr>
      <w:r>
        <w:rPr>
          <w:sz w:val="24"/>
          <w:szCs w:val="24"/>
        </w:rPr>
        <w:t>6. Если Гауссовский шум то A(t)=0 и B(t)=0</w:t>
      </w:r>
    </w:p>
    <w:p>
      <w:pPr>
        <w:pStyle w:val="Normal"/>
        <w:widowControl/>
        <w:jc w:val="both"/>
        <w:rPr>
          <w:sz w:val="24"/>
          <w:szCs w:val="24"/>
        </w:rPr>
      </w:pPr>
      <w:r>
        <w:rPr>
          <w:sz w:val="24"/>
          <w:szCs w:val="24"/>
        </w:rPr>
        <w:t>( Т.е. нулевые мат. ожидания ) .</w:t>
      </w:r>
    </w:p>
    <w:p>
      <w:pPr>
        <w:pStyle w:val="Normal"/>
        <w:widowControl/>
        <w:jc w:val="both"/>
        <w:rPr>
          <w:sz w:val="24"/>
          <w:szCs w:val="24"/>
        </w:rPr>
      </w:pPr>
      <w:r>
        <w:rPr>
          <w:sz w:val="24"/>
          <w:szCs w:val="24"/>
        </w:rPr>
        <w:t>Если A(t)=F то это значит что в случайном процессе</w:t>
      </w:r>
    </w:p>
    <w:p>
      <w:pPr>
        <w:pStyle w:val="Normal"/>
        <w:widowControl/>
        <w:jc w:val="both"/>
        <w:rPr>
          <w:sz w:val="24"/>
          <w:szCs w:val="24"/>
        </w:rPr>
      </w:pPr>
      <w:r>
        <mc:AlternateContent>
          <mc:Choice Requires="wps">
            <w:drawing>
              <wp:anchor behindDoc="0" distT="0" distB="0" distL="114935" distR="114935" simplePos="0" locked="0" layoutInCell="0" allowOverlap="1" relativeHeight="168">
                <wp:simplePos x="0" y="0"/>
                <wp:positionH relativeFrom="column">
                  <wp:posOffset>514350</wp:posOffset>
                </wp:positionH>
                <wp:positionV relativeFrom="paragraph">
                  <wp:posOffset>114935</wp:posOffset>
                </wp:positionV>
                <wp:extent cx="38735" cy="76835"/>
                <wp:effectExtent l="6985" t="6985" r="6350" b="6350"/>
                <wp:wrapNone/>
                <wp:docPr id="71"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6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40.5pt;margin-top:9.05pt;width:3pt;height:6pt;mso-wrap-style:none;v-text-anchor:middle">
                <v:imagedata r:id="rId70"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76350</wp:posOffset>
                </wp:positionH>
                <wp:positionV relativeFrom="paragraph">
                  <wp:posOffset>114935</wp:posOffset>
                </wp:positionV>
                <wp:extent cx="38735" cy="76835"/>
                <wp:effectExtent l="7620" t="6985" r="6350" b="6350"/>
                <wp:wrapNone/>
                <wp:docPr id="72" name=""/>
                <a:graphic xmlns:a="http://schemas.openxmlformats.org/drawingml/2006/main">
                  <a:graphicData uri="http://schemas.microsoft.com/office/word/2010/wordprocessingShape">
                    <wps:wsp>
                      <wps:cNvSpPr/>
                      <wps:spPr>
                        <a:xfrm>
                          <a:off x="0" y="0"/>
                          <a:ext cx="38880" cy="76680"/>
                        </a:xfrm>
                        <a:custGeom>
                          <a:avLst/>
                          <a:gdLst/>
                          <a:ahLst/>
                          <a:rect l="l" t="t" r="r" b="b"/>
                          <a:pathLst>
                            <a:path w="20000" h="20000">
                              <a:moveTo>
                                <a:pt x="9836" y="0"/>
                              </a:moveTo>
                              <a:lnTo>
                                <a:pt x="9836" y="0"/>
                              </a:lnTo>
                              <a:lnTo>
                                <a:pt x="9180" y="0"/>
                              </a:lnTo>
                              <a:lnTo>
                                <a:pt x="8852" y="0"/>
                              </a:lnTo>
                              <a:lnTo>
                                <a:pt x="8525" y="0"/>
                              </a:lnTo>
                              <a:lnTo>
                                <a:pt x="8197" y="0"/>
                              </a:lnTo>
                              <a:lnTo>
                                <a:pt x="7869" y="0"/>
                              </a:lnTo>
                              <a:lnTo>
                                <a:pt x="7541" y="165"/>
                              </a:lnTo>
                              <a:lnTo>
                                <a:pt x="7213" y="165"/>
                              </a:lnTo>
                              <a:lnTo>
                                <a:pt x="6885" y="331"/>
                              </a:lnTo>
                              <a:lnTo>
                                <a:pt x="6557" y="331"/>
                              </a:lnTo>
                              <a:lnTo>
                                <a:pt x="6557" y="496"/>
                              </a:lnTo>
                              <a:lnTo>
                                <a:pt x="6230" y="661"/>
                              </a:lnTo>
                              <a:lnTo>
                                <a:pt x="5902" y="661"/>
                              </a:lnTo>
                              <a:lnTo>
                                <a:pt x="5574" y="826"/>
                              </a:lnTo>
                              <a:lnTo>
                                <a:pt x="5246" y="992"/>
                              </a:lnTo>
                              <a:lnTo>
                                <a:pt x="4918" y="1157"/>
                              </a:lnTo>
                              <a:lnTo>
                                <a:pt x="4918" y="1157"/>
                              </a:lnTo>
                              <a:lnTo>
                                <a:pt x="4590" y="1322"/>
                              </a:lnTo>
                              <a:lnTo>
                                <a:pt x="4262" y="1488"/>
                              </a:lnTo>
                              <a:lnTo>
                                <a:pt x="3934" y="1653"/>
                              </a:lnTo>
                              <a:lnTo>
                                <a:pt x="3934" y="1818"/>
                              </a:lnTo>
                              <a:lnTo>
                                <a:pt x="3607" y="1983"/>
                              </a:lnTo>
                              <a:lnTo>
                                <a:pt x="3607" y="2149"/>
                              </a:lnTo>
                              <a:lnTo>
                                <a:pt x="3279" y="2314"/>
                              </a:lnTo>
                              <a:lnTo>
                                <a:pt x="3279" y="2479"/>
                              </a:lnTo>
                              <a:lnTo>
                                <a:pt x="2951" y="2645"/>
                              </a:lnTo>
                              <a:lnTo>
                                <a:pt x="2951" y="2810"/>
                              </a:lnTo>
                              <a:lnTo>
                                <a:pt x="2623" y="2810"/>
                              </a:lnTo>
                              <a:lnTo>
                                <a:pt x="2623" y="2975"/>
                              </a:lnTo>
                              <a:lnTo>
                                <a:pt x="2295" y="3140"/>
                              </a:lnTo>
                              <a:lnTo>
                                <a:pt x="2295" y="3306"/>
                              </a:lnTo>
                              <a:lnTo>
                                <a:pt x="1967" y="3471"/>
                              </a:lnTo>
                              <a:lnTo>
                                <a:pt x="1967" y="3636"/>
                              </a:lnTo>
                              <a:lnTo>
                                <a:pt x="1967" y="3802"/>
                              </a:lnTo>
                              <a:lnTo>
                                <a:pt x="1639" y="3967"/>
                              </a:lnTo>
                              <a:lnTo>
                                <a:pt x="1639" y="4132"/>
                              </a:lnTo>
                              <a:lnTo>
                                <a:pt x="1639" y="4132"/>
                              </a:lnTo>
                              <a:lnTo>
                                <a:pt x="1639" y="4298"/>
                              </a:lnTo>
                              <a:lnTo>
                                <a:pt x="1311" y="4463"/>
                              </a:lnTo>
                              <a:lnTo>
                                <a:pt x="1311" y="4628"/>
                              </a:lnTo>
                              <a:lnTo>
                                <a:pt x="1311" y="4793"/>
                              </a:lnTo>
                              <a:lnTo>
                                <a:pt x="984" y="4959"/>
                              </a:lnTo>
                              <a:lnTo>
                                <a:pt x="984" y="4959"/>
                              </a:lnTo>
                              <a:lnTo>
                                <a:pt x="984" y="5124"/>
                              </a:lnTo>
                              <a:lnTo>
                                <a:pt x="984" y="5289"/>
                              </a:lnTo>
                              <a:lnTo>
                                <a:pt x="984" y="5455"/>
                              </a:lnTo>
                              <a:lnTo>
                                <a:pt x="656" y="5455"/>
                              </a:lnTo>
                              <a:lnTo>
                                <a:pt x="656" y="5620"/>
                              </a:lnTo>
                              <a:lnTo>
                                <a:pt x="656" y="5785"/>
                              </a:lnTo>
                              <a:lnTo>
                                <a:pt x="656" y="5950"/>
                              </a:lnTo>
                              <a:lnTo>
                                <a:pt x="656" y="5950"/>
                              </a:lnTo>
                              <a:lnTo>
                                <a:pt x="656" y="6116"/>
                              </a:lnTo>
                              <a:lnTo>
                                <a:pt x="656" y="6281"/>
                              </a:lnTo>
                              <a:lnTo>
                                <a:pt x="328" y="6281"/>
                              </a:lnTo>
                              <a:lnTo>
                                <a:pt x="328" y="6446"/>
                              </a:lnTo>
                              <a:lnTo>
                                <a:pt x="328" y="6612"/>
                              </a:lnTo>
                              <a:lnTo>
                                <a:pt x="328" y="6612"/>
                              </a:lnTo>
                              <a:lnTo>
                                <a:pt x="328" y="6777"/>
                              </a:lnTo>
                              <a:lnTo>
                                <a:pt x="328" y="6942"/>
                              </a:lnTo>
                              <a:lnTo>
                                <a:pt x="328" y="6942"/>
                              </a:lnTo>
                              <a:lnTo>
                                <a:pt x="328" y="7107"/>
                              </a:lnTo>
                              <a:lnTo>
                                <a:pt x="328" y="7107"/>
                              </a:lnTo>
                              <a:lnTo>
                                <a:pt x="328" y="7273"/>
                              </a:lnTo>
                              <a:lnTo>
                                <a:pt x="0" y="7438"/>
                              </a:lnTo>
                              <a:lnTo>
                                <a:pt x="0" y="7438"/>
                              </a:lnTo>
                              <a:lnTo>
                                <a:pt x="0" y="7603"/>
                              </a:lnTo>
                              <a:lnTo>
                                <a:pt x="0" y="7603"/>
                              </a:lnTo>
                              <a:lnTo>
                                <a:pt x="0" y="7769"/>
                              </a:lnTo>
                              <a:lnTo>
                                <a:pt x="0" y="7934"/>
                              </a:lnTo>
                              <a:lnTo>
                                <a:pt x="0" y="7934"/>
                              </a:lnTo>
                              <a:lnTo>
                                <a:pt x="0" y="8099"/>
                              </a:lnTo>
                              <a:lnTo>
                                <a:pt x="0" y="8099"/>
                              </a:lnTo>
                              <a:lnTo>
                                <a:pt x="0" y="8264"/>
                              </a:lnTo>
                              <a:lnTo>
                                <a:pt x="0" y="8264"/>
                              </a:lnTo>
                              <a:lnTo>
                                <a:pt x="0" y="8430"/>
                              </a:lnTo>
                              <a:lnTo>
                                <a:pt x="0" y="8595"/>
                              </a:lnTo>
                              <a:lnTo>
                                <a:pt x="0" y="8595"/>
                              </a:lnTo>
                              <a:lnTo>
                                <a:pt x="0" y="8760"/>
                              </a:lnTo>
                              <a:lnTo>
                                <a:pt x="0" y="8760"/>
                              </a:lnTo>
                              <a:lnTo>
                                <a:pt x="0" y="8926"/>
                              </a:lnTo>
                              <a:lnTo>
                                <a:pt x="0" y="8926"/>
                              </a:lnTo>
                              <a:lnTo>
                                <a:pt x="0" y="9091"/>
                              </a:lnTo>
                              <a:lnTo>
                                <a:pt x="0" y="9091"/>
                              </a:lnTo>
                              <a:lnTo>
                                <a:pt x="0" y="9256"/>
                              </a:lnTo>
                              <a:lnTo>
                                <a:pt x="0" y="9256"/>
                              </a:lnTo>
                              <a:lnTo>
                                <a:pt x="0" y="9421"/>
                              </a:lnTo>
                              <a:lnTo>
                                <a:pt x="0" y="9421"/>
                              </a:lnTo>
                              <a:lnTo>
                                <a:pt x="0" y="9587"/>
                              </a:lnTo>
                              <a:lnTo>
                                <a:pt x="0" y="9587"/>
                              </a:lnTo>
                              <a:lnTo>
                                <a:pt x="0" y="9752"/>
                              </a:lnTo>
                              <a:lnTo>
                                <a:pt x="0" y="9752"/>
                              </a:lnTo>
                              <a:lnTo>
                                <a:pt x="0" y="9917"/>
                              </a:lnTo>
                              <a:lnTo>
                                <a:pt x="0" y="9917"/>
                              </a:lnTo>
                              <a:lnTo>
                                <a:pt x="0" y="10083"/>
                              </a:lnTo>
                              <a:lnTo>
                                <a:pt x="0" y="10083"/>
                              </a:lnTo>
                              <a:lnTo>
                                <a:pt x="0" y="10248"/>
                              </a:lnTo>
                              <a:lnTo>
                                <a:pt x="0" y="10248"/>
                              </a:lnTo>
                              <a:lnTo>
                                <a:pt x="0" y="10413"/>
                              </a:lnTo>
                              <a:lnTo>
                                <a:pt x="0" y="10413"/>
                              </a:lnTo>
                              <a:lnTo>
                                <a:pt x="0" y="10579"/>
                              </a:lnTo>
                              <a:lnTo>
                                <a:pt x="0" y="10579"/>
                              </a:lnTo>
                              <a:lnTo>
                                <a:pt x="0" y="10744"/>
                              </a:lnTo>
                              <a:lnTo>
                                <a:pt x="0" y="10744"/>
                              </a:lnTo>
                              <a:lnTo>
                                <a:pt x="0" y="10909"/>
                              </a:lnTo>
                              <a:lnTo>
                                <a:pt x="0" y="10909"/>
                              </a:lnTo>
                              <a:lnTo>
                                <a:pt x="0" y="11074"/>
                              </a:lnTo>
                              <a:lnTo>
                                <a:pt x="0" y="11074"/>
                              </a:lnTo>
                              <a:lnTo>
                                <a:pt x="0" y="11240"/>
                              </a:lnTo>
                              <a:lnTo>
                                <a:pt x="0" y="11405"/>
                              </a:lnTo>
                              <a:lnTo>
                                <a:pt x="0" y="11405"/>
                              </a:lnTo>
                              <a:lnTo>
                                <a:pt x="0" y="11570"/>
                              </a:lnTo>
                              <a:lnTo>
                                <a:pt x="0" y="11570"/>
                              </a:lnTo>
                              <a:lnTo>
                                <a:pt x="0" y="11736"/>
                              </a:lnTo>
                              <a:lnTo>
                                <a:pt x="0" y="11736"/>
                              </a:lnTo>
                              <a:lnTo>
                                <a:pt x="0" y="11901"/>
                              </a:lnTo>
                              <a:lnTo>
                                <a:pt x="0" y="12066"/>
                              </a:lnTo>
                              <a:lnTo>
                                <a:pt x="0" y="12066"/>
                              </a:lnTo>
                              <a:lnTo>
                                <a:pt x="0" y="12231"/>
                              </a:lnTo>
                              <a:lnTo>
                                <a:pt x="0" y="12231"/>
                              </a:lnTo>
                              <a:lnTo>
                                <a:pt x="0" y="12397"/>
                              </a:lnTo>
                              <a:lnTo>
                                <a:pt x="328" y="12562"/>
                              </a:lnTo>
                              <a:lnTo>
                                <a:pt x="328" y="12562"/>
                              </a:lnTo>
                              <a:lnTo>
                                <a:pt x="328" y="12727"/>
                              </a:lnTo>
                              <a:lnTo>
                                <a:pt x="328" y="12727"/>
                              </a:lnTo>
                              <a:lnTo>
                                <a:pt x="328" y="12893"/>
                              </a:lnTo>
                              <a:lnTo>
                                <a:pt x="328" y="13058"/>
                              </a:lnTo>
                              <a:lnTo>
                                <a:pt x="328" y="13058"/>
                              </a:lnTo>
                              <a:lnTo>
                                <a:pt x="328" y="13223"/>
                              </a:lnTo>
                              <a:lnTo>
                                <a:pt x="328" y="13388"/>
                              </a:lnTo>
                              <a:lnTo>
                                <a:pt x="328" y="13388"/>
                              </a:lnTo>
                              <a:lnTo>
                                <a:pt x="656" y="13554"/>
                              </a:lnTo>
                              <a:lnTo>
                                <a:pt x="656" y="13719"/>
                              </a:lnTo>
                              <a:lnTo>
                                <a:pt x="656" y="13719"/>
                              </a:lnTo>
                              <a:lnTo>
                                <a:pt x="656" y="13884"/>
                              </a:lnTo>
                              <a:lnTo>
                                <a:pt x="656" y="14050"/>
                              </a:lnTo>
                              <a:lnTo>
                                <a:pt x="656" y="14215"/>
                              </a:lnTo>
                              <a:lnTo>
                                <a:pt x="984" y="14215"/>
                              </a:lnTo>
                              <a:lnTo>
                                <a:pt x="984" y="14380"/>
                              </a:lnTo>
                              <a:lnTo>
                                <a:pt x="984" y="14545"/>
                              </a:lnTo>
                              <a:lnTo>
                                <a:pt x="984" y="14711"/>
                              </a:lnTo>
                              <a:lnTo>
                                <a:pt x="984" y="14876"/>
                              </a:lnTo>
                              <a:lnTo>
                                <a:pt x="1311" y="14876"/>
                              </a:lnTo>
                              <a:lnTo>
                                <a:pt x="1311" y="15041"/>
                              </a:lnTo>
                              <a:lnTo>
                                <a:pt x="1311" y="15207"/>
                              </a:lnTo>
                              <a:lnTo>
                                <a:pt x="1311" y="15372"/>
                              </a:lnTo>
                              <a:lnTo>
                                <a:pt x="1639" y="15537"/>
                              </a:lnTo>
                              <a:lnTo>
                                <a:pt x="1639" y="15702"/>
                              </a:lnTo>
                              <a:lnTo>
                                <a:pt x="1639" y="15702"/>
                              </a:lnTo>
                              <a:lnTo>
                                <a:pt x="1967" y="15868"/>
                              </a:lnTo>
                              <a:lnTo>
                                <a:pt x="1967" y="16033"/>
                              </a:lnTo>
                              <a:lnTo>
                                <a:pt x="1967" y="16198"/>
                              </a:lnTo>
                              <a:lnTo>
                                <a:pt x="2295" y="16364"/>
                              </a:lnTo>
                              <a:lnTo>
                                <a:pt x="2295" y="16529"/>
                              </a:lnTo>
                              <a:lnTo>
                                <a:pt x="2295" y="16694"/>
                              </a:lnTo>
                              <a:lnTo>
                                <a:pt x="2623" y="16860"/>
                              </a:lnTo>
                              <a:lnTo>
                                <a:pt x="2623" y="17025"/>
                              </a:lnTo>
                              <a:lnTo>
                                <a:pt x="2951" y="17190"/>
                              </a:lnTo>
                              <a:lnTo>
                                <a:pt x="2951" y="17355"/>
                              </a:lnTo>
                              <a:lnTo>
                                <a:pt x="3279" y="17521"/>
                              </a:lnTo>
                              <a:lnTo>
                                <a:pt x="3279" y="17686"/>
                              </a:lnTo>
                              <a:lnTo>
                                <a:pt x="3607" y="17851"/>
                              </a:lnTo>
                              <a:lnTo>
                                <a:pt x="3934" y="18017"/>
                              </a:lnTo>
                              <a:lnTo>
                                <a:pt x="3934" y="18017"/>
                              </a:lnTo>
                              <a:lnTo>
                                <a:pt x="4262" y="18182"/>
                              </a:lnTo>
                              <a:lnTo>
                                <a:pt x="4590" y="18347"/>
                              </a:lnTo>
                              <a:lnTo>
                                <a:pt x="4590" y="18512"/>
                              </a:lnTo>
                              <a:lnTo>
                                <a:pt x="4918" y="18678"/>
                              </a:lnTo>
                              <a:lnTo>
                                <a:pt x="5246" y="18843"/>
                              </a:lnTo>
                              <a:lnTo>
                                <a:pt x="5574" y="19008"/>
                              </a:lnTo>
                              <a:lnTo>
                                <a:pt x="5902" y="19008"/>
                              </a:lnTo>
                              <a:lnTo>
                                <a:pt x="5902" y="19174"/>
                              </a:lnTo>
                              <a:lnTo>
                                <a:pt x="6230" y="19339"/>
                              </a:lnTo>
                              <a:lnTo>
                                <a:pt x="6557" y="19504"/>
                              </a:lnTo>
                              <a:lnTo>
                                <a:pt x="6885" y="19504"/>
                              </a:lnTo>
                              <a:lnTo>
                                <a:pt x="7213" y="19669"/>
                              </a:lnTo>
                              <a:lnTo>
                                <a:pt x="7541" y="19669"/>
                              </a:lnTo>
                              <a:lnTo>
                                <a:pt x="7869" y="19835"/>
                              </a:lnTo>
                              <a:lnTo>
                                <a:pt x="8197" y="19835"/>
                              </a:lnTo>
                              <a:lnTo>
                                <a:pt x="8525" y="19835"/>
                              </a:lnTo>
                              <a:lnTo>
                                <a:pt x="8852" y="19835"/>
                              </a:lnTo>
                              <a:lnTo>
                                <a:pt x="9180" y="19835"/>
                              </a:lnTo>
                              <a:lnTo>
                                <a:pt x="9836" y="20000"/>
                              </a:lnTo>
                              <a:lnTo>
                                <a:pt x="9836" y="20000"/>
                              </a:lnTo>
                              <a:lnTo>
                                <a:pt x="9836" y="20000"/>
                              </a:lnTo>
                              <a:lnTo>
                                <a:pt x="10164" y="19835"/>
                              </a:lnTo>
                              <a:lnTo>
                                <a:pt x="10492" y="19835"/>
                              </a:lnTo>
                              <a:lnTo>
                                <a:pt x="10820" y="19835"/>
                              </a:lnTo>
                              <a:lnTo>
                                <a:pt x="11148" y="19835"/>
                              </a:lnTo>
                              <a:lnTo>
                                <a:pt x="11475" y="19835"/>
                              </a:lnTo>
                              <a:lnTo>
                                <a:pt x="11803" y="19669"/>
                              </a:lnTo>
                              <a:lnTo>
                                <a:pt x="12131" y="19669"/>
                              </a:lnTo>
                              <a:lnTo>
                                <a:pt x="12459" y="19504"/>
                              </a:lnTo>
                              <a:lnTo>
                                <a:pt x="12787" y="19504"/>
                              </a:lnTo>
                              <a:lnTo>
                                <a:pt x="13115" y="19339"/>
                              </a:lnTo>
                              <a:lnTo>
                                <a:pt x="13443" y="19174"/>
                              </a:lnTo>
                              <a:lnTo>
                                <a:pt x="13443" y="19174"/>
                              </a:lnTo>
                              <a:lnTo>
                                <a:pt x="13770" y="19008"/>
                              </a:lnTo>
                              <a:lnTo>
                                <a:pt x="14098" y="18843"/>
                              </a:lnTo>
                              <a:lnTo>
                                <a:pt x="14426" y="18678"/>
                              </a:lnTo>
                              <a:lnTo>
                                <a:pt x="14754" y="18678"/>
                              </a:lnTo>
                              <a:lnTo>
                                <a:pt x="14754" y="18512"/>
                              </a:lnTo>
                              <a:lnTo>
                                <a:pt x="15082" y="18347"/>
                              </a:lnTo>
                              <a:lnTo>
                                <a:pt x="15410" y="18182"/>
                              </a:lnTo>
                              <a:lnTo>
                                <a:pt x="15738" y="18017"/>
                              </a:lnTo>
                              <a:lnTo>
                                <a:pt x="15738" y="17851"/>
                              </a:lnTo>
                              <a:lnTo>
                                <a:pt x="16066" y="17686"/>
                              </a:lnTo>
                              <a:lnTo>
                                <a:pt x="16066" y="17521"/>
                              </a:lnTo>
                              <a:lnTo>
                                <a:pt x="16393" y="17355"/>
                              </a:lnTo>
                              <a:lnTo>
                                <a:pt x="16393" y="17190"/>
                              </a:lnTo>
                              <a:lnTo>
                                <a:pt x="16721" y="17190"/>
                              </a:lnTo>
                              <a:lnTo>
                                <a:pt x="16721" y="17025"/>
                              </a:lnTo>
                              <a:lnTo>
                                <a:pt x="17049" y="16860"/>
                              </a:lnTo>
                              <a:lnTo>
                                <a:pt x="17049" y="16694"/>
                              </a:lnTo>
                              <a:lnTo>
                                <a:pt x="17377" y="16529"/>
                              </a:lnTo>
                              <a:lnTo>
                                <a:pt x="17377" y="16364"/>
                              </a:lnTo>
                              <a:lnTo>
                                <a:pt x="17705" y="16198"/>
                              </a:lnTo>
                              <a:lnTo>
                                <a:pt x="17705" y="16033"/>
                              </a:lnTo>
                              <a:lnTo>
                                <a:pt x="17705" y="15868"/>
                              </a:lnTo>
                              <a:lnTo>
                                <a:pt x="18033" y="15702"/>
                              </a:lnTo>
                              <a:lnTo>
                                <a:pt x="18033" y="15537"/>
                              </a:lnTo>
                              <a:lnTo>
                                <a:pt x="18033" y="15537"/>
                              </a:lnTo>
                              <a:lnTo>
                                <a:pt x="18033" y="15372"/>
                              </a:lnTo>
                              <a:lnTo>
                                <a:pt x="18361" y="15207"/>
                              </a:lnTo>
                              <a:lnTo>
                                <a:pt x="18361" y="15041"/>
                              </a:lnTo>
                              <a:lnTo>
                                <a:pt x="18361" y="14876"/>
                              </a:lnTo>
                              <a:lnTo>
                                <a:pt x="18361" y="14711"/>
                              </a:lnTo>
                              <a:lnTo>
                                <a:pt x="18689" y="14711"/>
                              </a:lnTo>
                              <a:lnTo>
                                <a:pt x="18689" y="14545"/>
                              </a:lnTo>
                              <a:lnTo>
                                <a:pt x="18689" y="14380"/>
                              </a:lnTo>
                              <a:lnTo>
                                <a:pt x="18689" y="14215"/>
                              </a:lnTo>
                              <a:lnTo>
                                <a:pt x="19016" y="14215"/>
                              </a:lnTo>
                              <a:lnTo>
                                <a:pt x="19016" y="14050"/>
                              </a:lnTo>
                              <a:lnTo>
                                <a:pt x="19016" y="13884"/>
                              </a:lnTo>
                              <a:lnTo>
                                <a:pt x="19016" y="13719"/>
                              </a:lnTo>
                              <a:lnTo>
                                <a:pt x="19016" y="13719"/>
                              </a:lnTo>
                              <a:lnTo>
                                <a:pt x="19016" y="13554"/>
                              </a:lnTo>
                              <a:lnTo>
                                <a:pt x="19016" y="13388"/>
                              </a:lnTo>
                              <a:lnTo>
                                <a:pt x="19344" y="13388"/>
                              </a:lnTo>
                              <a:lnTo>
                                <a:pt x="19344" y="13223"/>
                              </a:lnTo>
                              <a:lnTo>
                                <a:pt x="19344" y="13058"/>
                              </a:lnTo>
                              <a:lnTo>
                                <a:pt x="19344" y="13058"/>
                              </a:lnTo>
                              <a:lnTo>
                                <a:pt x="19344" y="12893"/>
                              </a:lnTo>
                              <a:lnTo>
                                <a:pt x="19344" y="12727"/>
                              </a:lnTo>
                              <a:lnTo>
                                <a:pt x="19344" y="12727"/>
                              </a:lnTo>
                              <a:lnTo>
                                <a:pt x="19344" y="12562"/>
                              </a:lnTo>
                              <a:lnTo>
                                <a:pt x="19344" y="12397"/>
                              </a:lnTo>
                              <a:lnTo>
                                <a:pt x="19672" y="12397"/>
                              </a:lnTo>
                              <a:lnTo>
                                <a:pt x="19672" y="12231"/>
                              </a:lnTo>
                              <a:lnTo>
                                <a:pt x="19672" y="12231"/>
                              </a:lnTo>
                              <a:lnTo>
                                <a:pt x="19672" y="12066"/>
                              </a:lnTo>
                              <a:lnTo>
                                <a:pt x="19672" y="11901"/>
                              </a:lnTo>
                              <a:lnTo>
                                <a:pt x="19672" y="11901"/>
                              </a:lnTo>
                              <a:lnTo>
                                <a:pt x="19672" y="11736"/>
                              </a:lnTo>
                              <a:lnTo>
                                <a:pt x="19672" y="11736"/>
                              </a:lnTo>
                              <a:lnTo>
                                <a:pt x="19672" y="11570"/>
                              </a:lnTo>
                              <a:lnTo>
                                <a:pt x="19672" y="11405"/>
                              </a:lnTo>
                              <a:lnTo>
                                <a:pt x="19672" y="11405"/>
                              </a:lnTo>
                              <a:lnTo>
                                <a:pt x="19672" y="11240"/>
                              </a:lnTo>
                              <a:lnTo>
                                <a:pt x="19672" y="11240"/>
                              </a:lnTo>
                              <a:lnTo>
                                <a:pt x="19672" y="11074"/>
                              </a:lnTo>
                              <a:lnTo>
                                <a:pt x="19672" y="11074"/>
                              </a:lnTo>
                              <a:lnTo>
                                <a:pt x="19672" y="10909"/>
                              </a:lnTo>
                              <a:lnTo>
                                <a:pt x="19672" y="10744"/>
                              </a:lnTo>
                              <a:lnTo>
                                <a:pt x="19672" y="10744"/>
                              </a:lnTo>
                              <a:lnTo>
                                <a:pt x="19672" y="10579"/>
                              </a:lnTo>
                              <a:lnTo>
                                <a:pt x="19672" y="10579"/>
                              </a:lnTo>
                              <a:lnTo>
                                <a:pt x="19672" y="10413"/>
                              </a:lnTo>
                              <a:lnTo>
                                <a:pt x="19672" y="10413"/>
                              </a:lnTo>
                              <a:lnTo>
                                <a:pt x="19672" y="10248"/>
                              </a:lnTo>
                              <a:lnTo>
                                <a:pt x="19672" y="10248"/>
                              </a:lnTo>
                              <a:lnTo>
                                <a:pt x="19672" y="10083"/>
                              </a:lnTo>
                              <a:lnTo>
                                <a:pt x="19672" y="10083"/>
                              </a:lnTo>
                              <a:lnTo>
                                <a:pt x="19672" y="9917"/>
                              </a:lnTo>
                              <a:lnTo>
                                <a:pt x="19672" y="9917"/>
                              </a:lnTo>
                              <a:lnTo>
                                <a:pt x="20000" y="9917"/>
                              </a:lnTo>
                              <a:lnTo>
                                <a:pt x="19672" y="9752"/>
                              </a:lnTo>
                              <a:lnTo>
                                <a:pt x="19672" y="9587"/>
                              </a:lnTo>
                              <a:lnTo>
                                <a:pt x="19672" y="9587"/>
                              </a:lnTo>
                              <a:lnTo>
                                <a:pt x="19672" y="9421"/>
                              </a:lnTo>
                              <a:lnTo>
                                <a:pt x="19672" y="9421"/>
                              </a:lnTo>
                              <a:lnTo>
                                <a:pt x="19672" y="9256"/>
                              </a:lnTo>
                              <a:lnTo>
                                <a:pt x="19672" y="9256"/>
                              </a:lnTo>
                              <a:lnTo>
                                <a:pt x="19672" y="9091"/>
                              </a:lnTo>
                              <a:lnTo>
                                <a:pt x="19672" y="9091"/>
                              </a:lnTo>
                              <a:lnTo>
                                <a:pt x="19672" y="8926"/>
                              </a:lnTo>
                              <a:lnTo>
                                <a:pt x="19672" y="8926"/>
                              </a:lnTo>
                              <a:lnTo>
                                <a:pt x="19672" y="8760"/>
                              </a:lnTo>
                              <a:lnTo>
                                <a:pt x="19672" y="8595"/>
                              </a:lnTo>
                              <a:lnTo>
                                <a:pt x="19672" y="8595"/>
                              </a:lnTo>
                              <a:lnTo>
                                <a:pt x="19672" y="8430"/>
                              </a:lnTo>
                              <a:lnTo>
                                <a:pt x="19672" y="8430"/>
                              </a:lnTo>
                              <a:lnTo>
                                <a:pt x="19672" y="8264"/>
                              </a:lnTo>
                              <a:lnTo>
                                <a:pt x="19672" y="8264"/>
                              </a:lnTo>
                              <a:lnTo>
                                <a:pt x="19672" y="8099"/>
                              </a:lnTo>
                              <a:lnTo>
                                <a:pt x="19672" y="7934"/>
                              </a:lnTo>
                              <a:lnTo>
                                <a:pt x="19672" y="7934"/>
                              </a:lnTo>
                              <a:lnTo>
                                <a:pt x="19672" y="7769"/>
                              </a:lnTo>
                              <a:lnTo>
                                <a:pt x="19672" y="7769"/>
                              </a:lnTo>
                              <a:lnTo>
                                <a:pt x="19672" y="7603"/>
                              </a:lnTo>
                              <a:lnTo>
                                <a:pt x="19672" y="7438"/>
                              </a:lnTo>
                              <a:lnTo>
                                <a:pt x="19672" y="7438"/>
                              </a:lnTo>
                              <a:lnTo>
                                <a:pt x="19344" y="7273"/>
                              </a:lnTo>
                              <a:lnTo>
                                <a:pt x="19344" y="7273"/>
                              </a:lnTo>
                              <a:lnTo>
                                <a:pt x="19344" y="7107"/>
                              </a:lnTo>
                              <a:lnTo>
                                <a:pt x="19344" y="6942"/>
                              </a:lnTo>
                              <a:lnTo>
                                <a:pt x="19344" y="6942"/>
                              </a:lnTo>
                              <a:lnTo>
                                <a:pt x="19344" y="6777"/>
                              </a:lnTo>
                              <a:lnTo>
                                <a:pt x="19344" y="6612"/>
                              </a:lnTo>
                              <a:lnTo>
                                <a:pt x="19344" y="6612"/>
                              </a:lnTo>
                              <a:lnTo>
                                <a:pt x="19344" y="6446"/>
                              </a:lnTo>
                              <a:lnTo>
                                <a:pt x="19344" y="6281"/>
                              </a:lnTo>
                              <a:lnTo>
                                <a:pt x="19016" y="6281"/>
                              </a:lnTo>
                              <a:lnTo>
                                <a:pt x="19016" y="6116"/>
                              </a:lnTo>
                              <a:lnTo>
                                <a:pt x="19016" y="5950"/>
                              </a:lnTo>
                              <a:lnTo>
                                <a:pt x="19016" y="5950"/>
                              </a:lnTo>
                              <a:lnTo>
                                <a:pt x="19016" y="5785"/>
                              </a:lnTo>
                              <a:lnTo>
                                <a:pt x="19016" y="5620"/>
                              </a:lnTo>
                              <a:lnTo>
                                <a:pt x="18689" y="5455"/>
                              </a:lnTo>
                              <a:lnTo>
                                <a:pt x="18689" y="5455"/>
                              </a:lnTo>
                              <a:lnTo>
                                <a:pt x="18689" y="5289"/>
                              </a:lnTo>
                              <a:lnTo>
                                <a:pt x="18689" y="5124"/>
                              </a:lnTo>
                              <a:lnTo>
                                <a:pt x="18689" y="4959"/>
                              </a:lnTo>
                              <a:lnTo>
                                <a:pt x="18361" y="4959"/>
                              </a:lnTo>
                              <a:lnTo>
                                <a:pt x="18361" y="4793"/>
                              </a:lnTo>
                              <a:lnTo>
                                <a:pt x="18361" y="4628"/>
                              </a:lnTo>
                              <a:lnTo>
                                <a:pt x="18361" y="4463"/>
                              </a:lnTo>
                              <a:lnTo>
                                <a:pt x="18033" y="4298"/>
                              </a:lnTo>
                              <a:lnTo>
                                <a:pt x="18033" y="4298"/>
                              </a:lnTo>
                              <a:lnTo>
                                <a:pt x="18033" y="4132"/>
                              </a:lnTo>
                              <a:lnTo>
                                <a:pt x="17705" y="3967"/>
                              </a:lnTo>
                              <a:lnTo>
                                <a:pt x="17705" y="3802"/>
                              </a:lnTo>
                              <a:lnTo>
                                <a:pt x="17705" y="3636"/>
                              </a:lnTo>
                              <a:lnTo>
                                <a:pt x="17377" y="3471"/>
                              </a:lnTo>
                              <a:lnTo>
                                <a:pt x="17377" y="3306"/>
                              </a:lnTo>
                              <a:lnTo>
                                <a:pt x="17377" y="3140"/>
                              </a:lnTo>
                              <a:lnTo>
                                <a:pt x="17049" y="3140"/>
                              </a:lnTo>
                              <a:lnTo>
                                <a:pt x="17049" y="2975"/>
                              </a:lnTo>
                              <a:lnTo>
                                <a:pt x="16721" y="2810"/>
                              </a:lnTo>
                              <a:lnTo>
                                <a:pt x="16721" y="2645"/>
                              </a:lnTo>
                              <a:lnTo>
                                <a:pt x="16393" y="2479"/>
                              </a:lnTo>
                              <a:lnTo>
                                <a:pt x="16393" y="2314"/>
                              </a:lnTo>
                              <a:lnTo>
                                <a:pt x="16066" y="2149"/>
                              </a:lnTo>
                              <a:lnTo>
                                <a:pt x="16066" y="1983"/>
                              </a:lnTo>
                              <a:lnTo>
                                <a:pt x="15738" y="1818"/>
                              </a:lnTo>
                              <a:lnTo>
                                <a:pt x="15410" y="1653"/>
                              </a:lnTo>
                              <a:lnTo>
                                <a:pt x="15410" y="1653"/>
                              </a:lnTo>
                              <a:lnTo>
                                <a:pt x="15082" y="1488"/>
                              </a:lnTo>
                              <a:lnTo>
                                <a:pt x="14754" y="1322"/>
                              </a:lnTo>
                              <a:lnTo>
                                <a:pt x="14754" y="1157"/>
                              </a:lnTo>
                              <a:lnTo>
                                <a:pt x="14426" y="992"/>
                              </a:lnTo>
                              <a:lnTo>
                                <a:pt x="14098" y="826"/>
                              </a:lnTo>
                              <a:lnTo>
                                <a:pt x="13770" y="826"/>
                              </a:lnTo>
                              <a:lnTo>
                                <a:pt x="13443" y="661"/>
                              </a:lnTo>
                              <a:lnTo>
                                <a:pt x="13115" y="496"/>
                              </a:lnTo>
                              <a:lnTo>
                                <a:pt x="13115" y="496"/>
                              </a:lnTo>
                              <a:lnTo>
                                <a:pt x="12787" y="331"/>
                              </a:lnTo>
                              <a:lnTo>
                                <a:pt x="12459" y="331"/>
                              </a:lnTo>
                              <a:lnTo>
                                <a:pt x="12131" y="165"/>
                              </a:lnTo>
                              <a:lnTo>
                                <a:pt x="11803" y="165"/>
                              </a:lnTo>
                              <a:lnTo>
                                <a:pt x="11475" y="0"/>
                              </a:lnTo>
                              <a:lnTo>
                                <a:pt x="11148" y="0"/>
                              </a:lnTo>
                              <a:lnTo>
                                <a:pt x="10820" y="0"/>
                              </a:lnTo>
                              <a:lnTo>
                                <a:pt x="10492" y="0"/>
                              </a:lnTo>
                              <a:lnTo>
                                <a:pt x="10164" y="0"/>
                              </a:lnTo>
                              <a:lnTo>
                                <a:pt x="9836" y="0"/>
                              </a:lnTo>
                              <a:lnTo>
                                <a:pt x="9836" y="0"/>
                              </a:lnTo>
                              <a:lnTo>
                                <a:pt x="9836" y="0"/>
                              </a:lnTo>
                            </a:path>
                          </a:pathLst>
                        </a:custGeom>
                        <a:blipFill rotWithShape="0">
                          <a:blip r:embed="rId71"/>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9836,0l9836,0l9180,0l8852,0l8525,0l8197,0l7869,0l7541,165l7213,165l6885,331l6557,331l6557,496l6230,661l5902,661l5574,826l5246,992l4918,1157l4918,1157l4590,1322l4262,1488l3934,1653l3934,1818l3607,1983l3607,2149l3279,2314l3279,2479l2951,2645l2951,2810l2623,2810l2623,2975l2295,3140l2295,3306l1967,3471l1967,3636l1967,3802l1639,3967l1639,4132l1639,4132l1639,4298l1311,4463l1311,4628l1311,4793l984,4959l984,4959l984,5124l984,5289l984,5455l656,5455l656,5620l656,5785l656,5950l656,5950l656,6116l656,6281l328,6281l328,6446l328,6612l328,6612l328,6777l328,6942l328,6942l328,7107l328,7107l328,7273l0,7438l0,7438l0,7603l0,7603l0,7769l0,7934l0,7934l0,8099l0,8099l0,8264l0,8264l0,8430l0,8595l0,8595l0,8760l0,8760l0,8926l0,8926l0,9091l0,9091l0,9256l0,9256l0,9421l0,9421l0,9587l0,9587l0,9752l0,9752l0,9917l0,9917l0,10083l0,10083l0,10248l0,10248l0,10413l0,10413l0,10579l0,10579l0,10744l0,10744l0,10909l0,10909l0,11074l0,11074l0,11240l0,11405l0,11405l0,11570l0,11570l0,11736l0,11736l0,11901l0,12066l0,12066l0,12231l0,12231l0,12397l328,12562l328,12562l328,12727l328,12727l328,12893l328,13058l328,13058l328,13223l328,13388l328,13388l656,13554l656,13719l656,13719l656,13884l656,14050l656,14215l984,14215l984,14380l984,14545l984,14711l984,14876l1311,14876l1311,15041l1311,15207l1311,15372l1639,15537l1639,15702l1639,15702l1967,15868l1967,16033l1967,16198l2295,16364l2295,16529l2295,16694l2623,16860l2623,17025l2951,17190l2951,17355l3279,17521l3279,17686l3607,17851l3934,18017l3934,18017l4262,18182l4590,18347l4590,18512l4918,18678l5246,18843l5574,19008l5902,19008l5902,19174l6230,19339l6557,19504l6885,19504l7213,19669l7541,19669l7869,19835l8197,19835l8525,19835l8852,19835l9180,19835l9836,20000l9836,20000l9836,20000l10164,19835l10492,19835l10820,19835l11148,19835l11475,19835l11803,19669l12131,19669l12459,19504l12787,19504l13115,19339l13443,19174l13443,19174l13770,19008l14098,18843l14426,18678l14754,18678l14754,18512l15082,18347l15410,18182l15738,18017l15738,17851l16066,17686l16066,17521l16393,17355l16393,17190l16721,17190l16721,17025l17049,16860l17049,16694l17377,16529l17377,16364l17705,16198l17705,16033l17705,15868l18033,15702l18033,15537l18033,15537l18033,15372l18361,15207l18361,15041l18361,14876l18361,14711l18689,14711l18689,14545l18689,14380l18689,14215l19016,14215l19016,14050l19016,13884l19016,13719l19016,13719l19016,13554l19016,13388l19344,13388l19344,13223l19344,13058l19344,13058l19344,12893l19344,12727l19344,12727l19344,12562l19344,12397l19672,12397l19672,12231l19672,12231l19672,12066l19672,11901l19672,11901l19672,11736l19672,11736l19672,11570l19672,11405l19672,11405l19672,11240l19672,11240l19672,11074l19672,11074l19672,10909l19672,10744l19672,10744l19672,10579l19672,10579l19672,10413l19672,10413l19672,10248l19672,10248l19672,10083l19672,10083l19672,9917l19672,9917l20000,9917l19672,9752l19672,9587l19672,9587l19672,9421l19672,9421l19672,9256l19672,9256l19672,9091l19672,9091l19672,8926l19672,8926l19672,8760l19672,8595l19672,8595l19672,8430l19672,8430l19672,8264l19672,8264l19672,8099l19672,7934l19672,7934l19672,7769l19672,7769l19672,7603l19672,7438l19672,7438l19344,7273l19344,7273l19344,7107l19344,6942l19344,6942l19344,6777l19344,6612l19344,6612l19344,6446l19344,6281l19016,6281l19016,6116l19016,5950l19016,5950l19016,5785l19016,5620l18689,5455l18689,5455l18689,5289l18689,5124l18689,4959l18361,4959l18361,4793l18361,4628l18361,4463l18033,4298l18033,4298l18033,4132l17705,3967l17705,3802l17705,3636l17377,3471l17377,3306l17377,3140l17049,3140l17049,2975l16721,2810l16721,2645l16393,2479l16393,2314l16066,2149l16066,1983l15738,1818l15410,1653l15410,1653l15082,1488l14754,1322l14754,1157l14426,992l14098,826l13770,826l13443,661l13115,496l13115,496l12787,331l12459,331l12131,165l11803,165l11475,0l11148,0l10820,0l10492,0l10164,0l9836,0l9836,0l9836,0e" stroked="t" o:allowincell="f" style="position:absolute;margin-left:100.5pt;margin-top:9.05pt;width:3pt;height:6pt;mso-wrap-style:none;v-text-anchor:middle">
                <v:imagedata r:id="rId72" o:detectmouseclick="t"/>
                <v:stroke color="black" weight="12600" joinstyle="round" endcap="flat"/>
                <w10:wrap type="none"/>
              </v:shape>
            </w:pict>
          </mc:Fallback>
        </mc:AlternateContent>
      </w:r>
      <w:r>
        <w:rPr>
          <w:sz w:val="24"/>
          <w:szCs w:val="24"/>
        </w:rPr>
        <w:t>появилась детерменированная ф-ия .</w:t>
      </w:r>
    </w:p>
    <w:p>
      <w:pPr>
        <w:pStyle w:val="Normal"/>
        <w:widowControl/>
        <w:jc w:val="both"/>
        <w:rPr/>
      </w:pPr>
      <w:r>
        <w:rPr>
          <w:rFonts w:ascii="Symbol" w:hAnsi="Symbol"/>
          <w:sz w:val="20"/>
          <w:szCs w:val="24"/>
        </w:rPr>
        <w:t>x</w:t>
      </w:r>
      <w:r>
        <w:rPr>
          <w:sz w:val="24"/>
          <w:szCs w:val="24"/>
        </w:rPr>
        <w:t>(t)=A(t)cos</w:t>
      </w:r>
      <w:r>
        <w:rPr>
          <w:rFonts w:ascii="Symbol" w:hAnsi="Symbol"/>
          <w:sz w:val="20"/>
          <w:szCs w:val="24"/>
        </w:rPr>
        <w:t>w0</w:t>
      </w:r>
      <w:r>
        <w:rPr>
          <w:sz w:val="24"/>
          <w:szCs w:val="24"/>
        </w:rPr>
        <w:t>t + B(t)sin</w:t>
      </w:r>
      <w:r>
        <w:rPr>
          <w:rFonts w:ascii="Symbol" w:hAnsi="Symbol"/>
          <w:sz w:val="20"/>
          <w:szCs w:val="24"/>
        </w:rPr>
        <w:t>w0</w:t>
      </w:r>
      <w:r>
        <w:rPr>
          <w:sz w:val="24"/>
          <w:szCs w:val="24"/>
        </w:rPr>
        <w:t>t+ Fcos</w:t>
      </w:r>
      <w:r>
        <w:rPr>
          <w:rFonts w:ascii="Symbol" w:hAnsi="Symbol"/>
          <w:sz w:val="20"/>
          <w:szCs w:val="24"/>
        </w:rPr>
        <w:t>w0</w:t>
      </w:r>
      <w:r>
        <w:rPr>
          <w:sz w:val="24"/>
          <w:szCs w:val="24"/>
        </w:rPr>
        <w:t>t</w:t>
      </w:r>
    </w:p>
    <w:p>
      <w:pPr>
        <w:pStyle w:val="Normal"/>
        <w:widowContro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2">
                <wp:simplePos x="0" y="0"/>
                <wp:positionH relativeFrom="column">
                  <wp:posOffset>514350</wp:posOffset>
                </wp:positionH>
                <wp:positionV relativeFrom="paragraph">
                  <wp:posOffset>142875</wp:posOffset>
                </wp:positionV>
                <wp:extent cx="56515" cy="67945"/>
                <wp:effectExtent l="6985" t="6985" r="6350" b="6350"/>
                <wp:wrapNone/>
                <wp:docPr id="73" name=""/>
                <a:graphic xmlns:a="http://schemas.openxmlformats.org/drawingml/2006/main">
                  <a:graphicData uri="http://schemas.microsoft.com/office/word/2010/wordprocessingShape">
                    <wps:wsp>
                      <wps:cNvSpPr/>
                      <wps:spPr>
                        <a:xfrm>
                          <a:off x="0" y="0"/>
                          <a:ext cx="56520" cy="68040"/>
                        </a:xfrm>
                        <a:custGeom>
                          <a:avLst/>
                          <a:gdLst/>
                          <a:ahLst/>
                          <a:rect l="l" t="t" r="r" b="b"/>
                          <a:pathLst>
                            <a:path w="20000" h="20000">
                              <a:moveTo>
                                <a:pt x="0" y="8224"/>
                              </a:moveTo>
                              <a:lnTo>
                                <a:pt x="0" y="935"/>
                              </a:lnTo>
                              <a:lnTo>
                                <a:pt x="674" y="935"/>
                              </a:lnTo>
                              <a:lnTo>
                                <a:pt x="1573" y="935"/>
                              </a:lnTo>
                              <a:lnTo>
                                <a:pt x="1573" y="561"/>
                              </a:lnTo>
                              <a:lnTo>
                                <a:pt x="2472" y="561"/>
                              </a:lnTo>
                              <a:lnTo>
                                <a:pt x="2472" y="187"/>
                              </a:lnTo>
                              <a:lnTo>
                                <a:pt x="5843" y="187"/>
                              </a:lnTo>
                              <a:lnTo>
                                <a:pt x="7191" y="0"/>
                              </a:lnTo>
                              <a:lnTo>
                                <a:pt x="10562" y="0"/>
                              </a:lnTo>
                              <a:lnTo>
                                <a:pt x="11461" y="187"/>
                              </a:lnTo>
                              <a:lnTo>
                                <a:pt x="12360" y="935"/>
                              </a:lnTo>
                              <a:lnTo>
                                <a:pt x="13034" y="935"/>
                              </a:lnTo>
                              <a:lnTo>
                                <a:pt x="13708" y="2991"/>
                              </a:lnTo>
                              <a:lnTo>
                                <a:pt x="15730" y="3551"/>
                              </a:lnTo>
                              <a:lnTo>
                                <a:pt x="16629" y="5234"/>
                              </a:lnTo>
                              <a:lnTo>
                                <a:pt x="16629" y="6355"/>
                              </a:lnTo>
                              <a:lnTo>
                                <a:pt x="17528" y="6916"/>
                              </a:lnTo>
                              <a:lnTo>
                                <a:pt x="17528" y="10280"/>
                              </a:lnTo>
                              <a:lnTo>
                                <a:pt x="16629" y="10841"/>
                              </a:lnTo>
                              <a:lnTo>
                                <a:pt x="15730" y="11028"/>
                              </a:lnTo>
                              <a:lnTo>
                                <a:pt x="13708" y="11963"/>
                              </a:lnTo>
                              <a:lnTo>
                                <a:pt x="13708" y="12336"/>
                              </a:lnTo>
                              <a:lnTo>
                                <a:pt x="12360" y="12336"/>
                              </a:lnTo>
                              <a:lnTo>
                                <a:pt x="12360" y="12710"/>
                              </a:lnTo>
                              <a:lnTo>
                                <a:pt x="10562" y="13084"/>
                              </a:lnTo>
                              <a:lnTo>
                                <a:pt x="8539" y="13832"/>
                              </a:lnTo>
                              <a:lnTo>
                                <a:pt x="7640" y="14206"/>
                              </a:lnTo>
                              <a:lnTo>
                                <a:pt x="7191" y="14393"/>
                              </a:lnTo>
                              <a:lnTo>
                                <a:pt x="7191" y="15140"/>
                              </a:lnTo>
                              <a:lnTo>
                                <a:pt x="5169" y="15888"/>
                              </a:lnTo>
                              <a:lnTo>
                                <a:pt x="3371" y="17009"/>
                              </a:lnTo>
                              <a:lnTo>
                                <a:pt x="3371" y="17009"/>
                              </a:lnTo>
                              <a:lnTo>
                                <a:pt x="2472" y="17757"/>
                              </a:lnTo>
                              <a:lnTo>
                                <a:pt x="2472" y="18692"/>
                              </a:lnTo>
                              <a:lnTo>
                                <a:pt x="1573" y="19065"/>
                              </a:lnTo>
                              <a:lnTo>
                                <a:pt x="1573" y="20000"/>
                              </a:lnTo>
                              <a:lnTo>
                                <a:pt x="20000" y="20000"/>
                              </a:lnTo>
                              <a:lnTo>
                                <a:pt x="20000" y="19065"/>
                              </a:lnTo>
                            </a:path>
                          </a:pathLst>
                        </a:custGeom>
                        <a:blipFill rotWithShape="0">
                          <a:blip r:embed="rId7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8224l0,935l674,935l1573,935l1573,561l2472,561l2472,187l5843,187l7191,0l10562,0l11461,187l12360,935l13034,935l13708,2991l15730,3551l16629,5234l16629,6355l17528,6916l17528,10280l16629,10841l15730,11028l13708,11963l13708,12336l12360,12336l12360,12710l10562,13084l8539,13832l7640,14206l7191,14393l7191,15140l5169,15888l3371,17009l3371,17009l2472,17757l2472,18692l1573,19065l1573,20000l20000,20000l20000,19065e" stroked="t" o:allowincell="f" style="position:absolute;margin-left:40.5pt;margin-top:11.25pt;width:4.4pt;height:5.3pt;mso-wrap-style:none;v-text-anchor:middle">
                <v:imagedata r:id="rId74"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52400</wp:posOffset>
                </wp:positionH>
                <wp:positionV relativeFrom="paragraph">
                  <wp:posOffset>114300</wp:posOffset>
                </wp:positionV>
                <wp:extent cx="133985" cy="635"/>
                <wp:effectExtent l="635" t="6350" r="635" b="6350"/>
                <wp:wrapNone/>
                <wp:docPr id="74" name=""/>
                <a:graphic xmlns:a="http://schemas.openxmlformats.org/drawingml/2006/main">
                  <a:graphicData uri="http://schemas.microsoft.com/office/word/2010/wordprocessingShape">
                    <wps:wsp>
                      <wps:cNvSpPr/>
                      <wps:spPr>
                        <a:xfrm>
                          <a:off x="0" y="0"/>
                          <a:ext cx="133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9pt" to="2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85775</wp:posOffset>
                </wp:positionH>
                <wp:positionV relativeFrom="paragraph">
                  <wp:posOffset>104775</wp:posOffset>
                </wp:positionV>
                <wp:extent cx="143510" cy="635"/>
                <wp:effectExtent l="635" t="6350" r="635" b="6350"/>
                <wp:wrapNone/>
                <wp:docPr id="75" name=""/>
                <a:graphic xmlns:a="http://schemas.openxmlformats.org/drawingml/2006/main">
                  <a:graphicData uri="http://schemas.microsoft.com/office/word/2010/wordprocessingShape">
                    <wps:wsp>
                      <wps:cNvSpPr/>
                      <wps:spPr>
                        <a:xfrm>
                          <a:off x="0" y="0"/>
                          <a:ext cx="143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5pt,8.25pt" to="49.5pt,8.25pt" stroked="t" o:allowincell="f" style="position:absolute">
                <v:stroke color="black" weight="12600" joinstyle="miter" endcap="flat"/>
                <v:fill o:detectmouseclick="t" on="false"/>
                <w10:wrap type="none"/>
              </v:line>
            </w:pict>
          </mc:Fallback>
        </mc:AlternateContent>
      </w:r>
    </w:p>
    <w:p>
      <w:pPr>
        <w:pStyle w:val="Normal"/>
        <w:widowControl/>
        <w:jc w:val="both"/>
        <w:rPr/>
      </w:pPr>
      <w:r>
        <mc:AlternateContent>
          <mc:Choice Requires="wps">
            <w:drawing>
              <wp:anchor behindDoc="0" distT="0" distB="0" distL="114935" distR="114935" simplePos="0" locked="0" layoutInCell="0" allowOverlap="1" relativeHeight="185">
                <wp:simplePos x="0" y="0"/>
                <wp:positionH relativeFrom="column">
                  <wp:posOffset>209550</wp:posOffset>
                </wp:positionH>
                <wp:positionV relativeFrom="paragraph">
                  <wp:posOffset>635</wp:posOffset>
                </wp:positionV>
                <wp:extent cx="56515" cy="67945"/>
                <wp:effectExtent l="6985" t="6985" r="6985" b="6350"/>
                <wp:wrapNone/>
                <wp:docPr id="76" name=""/>
                <a:graphic xmlns:a="http://schemas.openxmlformats.org/drawingml/2006/main">
                  <a:graphicData uri="http://schemas.microsoft.com/office/word/2010/wordprocessingShape">
                    <wps:wsp>
                      <wps:cNvSpPr/>
                      <wps:spPr>
                        <a:xfrm>
                          <a:off x="0" y="0"/>
                          <a:ext cx="56520" cy="68040"/>
                        </a:xfrm>
                        <a:custGeom>
                          <a:avLst/>
                          <a:gdLst/>
                          <a:ahLst/>
                          <a:rect l="l" t="t" r="r" b="b"/>
                          <a:pathLst>
                            <a:path w="20000" h="20000">
                              <a:moveTo>
                                <a:pt x="0" y="8224"/>
                              </a:moveTo>
                              <a:lnTo>
                                <a:pt x="0" y="935"/>
                              </a:lnTo>
                              <a:lnTo>
                                <a:pt x="674" y="935"/>
                              </a:lnTo>
                              <a:lnTo>
                                <a:pt x="1573" y="935"/>
                              </a:lnTo>
                              <a:lnTo>
                                <a:pt x="1573" y="561"/>
                              </a:lnTo>
                              <a:lnTo>
                                <a:pt x="2472" y="561"/>
                              </a:lnTo>
                              <a:lnTo>
                                <a:pt x="2472" y="187"/>
                              </a:lnTo>
                              <a:lnTo>
                                <a:pt x="5843" y="187"/>
                              </a:lnTo>
                              <a:lnTo>
                                <a:pt x="7191" y="0"/>
                              </a:lnTo>
                              <a:lnTo>
                                <a:pt x="10562" y="0"/>
                              </a:lnTo>
                              <a:lnTo>
                                <a:pt x="11461" y="187"/>
                              </a:lnTo>
                              <a:lnTo>
                                <a:pt x="12360" y="935"/>
                              </a:lnTo>
                              <a:lnTo>
                                <a:pt x="13034" y="935"/>
                              </a:lnTo>
                              <a:lnTo>
                                <a:pt x="13708" y="2991"/>
                              </a:lnTo>
                              <a:lnTo>
                                <a:pt x="15730" y="3551"/>
                              </a:lnTo>
                              <a:lnTo>
                                <a:pt x="16629" y="5234"/>
                              </a:lnTo>
                              <a:lnTo>
                                <a:pt x="16629" y="6355"/>
                              </a:lnTo>
                              <a:lnTo>
                                <a:pt x="17528" y="6916"/>
                              </a:lnTo>
                              <a:lnTo>
                                <a:pt x="17528" y="10280"/>
                              </a:lnTo>
                              <a:lnTo>
                                <a:pt x="16629" y="10841"/>
                              </a:lnTo>
                              <a:lnTo>
                                <a:pt x="15730" y="11028"/>
                              </a:lnTo>
                              <a:lnTo>
                                <a:pt x="13708" y="11963"/>
                              </a:lnTo>
                              <a:lnTo>
                                <a:pt x="13708" y="12336"/>
                              </a:lnTo>
                              <a:lnTo>
                                <a:pt x="12360" y="12336"/>
                              </a:lnTo>
                              <a:lnTo>
                                <a:pt x="12360" y="12710"/>
                              </a:lnTo>
                              <a:lnTo>
                                <a:pt x="10562" y="13084"/>
                              </a:lnTo>
                              <a:lnTo>
                                <a:pt x="8539" y="13832"/>
                              </a:lnTo>
                              <a:lnTo>
                                <a:pt x="7640" y="14206"/>
                              </a:lnTo>
                              <a:lnTo>
                                <a:pt x="7191" y="14393"/>
                              </a:lnTo>
                              <a:lnTo>
                                <a:pt x="7191" y="15140"/>
                              </a:lnTo>
                              <a:lnTo>
                                <a:pt x="5169" y="15888"/>
                              </a:lnTo>
                              <a:lnTo>
                                <a:pt x="3371" y="17009"/>
                              </a:lnTo>
                              <a:lnTo>
                                <a:pt x="3371" y="17009"/>
                              </a:lnTo>
                              <a:lnTo>
                                <a:pt x="2472" y="17757"/>
                              </a:lnTo>
                              <a:lnTo>
                                <a:pt x="2472" y="18692"/>
                              </a:lnTo>
                              <a:lnTo>
                                <a:pt x="1573" y="19065"/>
                              </a:lnTo>
                              <a:lnTo>
                                <a:pt x="1573" y="20000"/>
                              </a:lnTo>
                              <a:lnTo>
                                <a:pt x="20000" y="20000"/>
                              </a:lnTo>
                              <a:lnTo>
                                <a:pt x="20000" y="19065"/>
                              </a:lnTo>
                            </a:path>
                          </a:pathLst>
                        </a:custGeom>
                        <a:blipFill rotWithShape="0">
                          <a:blip r:embed="rId75"/>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8224l0,935l674,935l1573,935l1573,561l2472,561l2472,187l5843,187l7191,0l10562,0l11461,187l12360,935l13034,935l13708,2991l15730,3551l16629,5234l16629,6355l17528,6916l17528,10280l16629,10841l15730,11028l13708,11963l13708,12336l12360,12336l12360,12710l10562,13084l8539,13832l7640,14206l7191,14393l7191,15140l5169,15888l3371,17009l3371,17009l2472,17757l2472,18692l1573,19065l1573,20000l20000,20000l20000,19065e" stroked="t" o:allowincell="f" style="position:absolute;margin-left:16.5pt;margin-top:0.05pt;width:4.4pt;height:5.3pt;mso-wrap-style:none;v-text-anchor:middle">
                <v:imagedata r:id="rId76"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904875</wp:posOffset>
                </wp:positionH>
                <wp:positionV relativeFrom="paragraph">
                  <wp:posOffset>-46990</wp:posOffset>
                </wp:positionV>
                <wp:extent cx="56515" cy="67945"/>
                <wp:effectExtent l="6985" t="6350" r="6350" b="6985"/>
                <wp:wrapNone/>
                <wp:docPr id="77" name=""/>
                <a:graphic xmlns:a="http://schemas.openxmlformats.org/drawingml/2006/main">
                  <a:graphicData uri="http://schemas.microsoft.com/office/word/2010/wordprocessingShape">
                    <wps:wsp>
                      <wps:cNvSpPr/>
                      <wps:spPr>
                        <a:xfrm>
                          <a:off x="0" y="0"/>
                          <a:ext cx="56520" cy="68040"/>
                        </a:xfrm>
                        <a:custGeom>
                          <a:avLst/>
                          <a:gdLst/>
                          <a:ahLst/>
                          <a:rect l="l" t="t" r="r" b="b"/>
                          <a:pathLst>
                            <a:path w="20000" h="20000">
                              <a:moveTo>
                                <a:pt x="0" y="8224"/>
                              </a:moveTo>
                              <a:lnTo>
                                <a:pt x="0" y="935"/>
                              </a:lnTo>
                              <a:lnTo>
                                <a:pt x="674" y="935"/>
                              </a:lnTo>
                              <a:lnTo>
                                <a:pt x="1573" y="935"/>
                              </a:lnTo>
                              <a:lnTo>
                                <a:pt x="1573" y="561"/>
                              </a:lnTo>
                              <a:lnTo>
                                <a:pt x="2472" y="561"/>
                              </a:lnTo>
                              <a:lnTo>
                                <a:pt x="2472" y="187"/>
                              </a:lnTo>
                              <a:lnTo>
                                <a:pt x="5843" y="187"/>
                              </a:lnTo>
                              <a:lnTo>
                                <a:pt x="7191" y="0"/>
                              </a:lnTo>
                              <a:lnTo>
                                <a:pt x="10562" y="0"/>
                              </a:lnTo>
                              <a:lnTo>
                                <a:pt x="11461" y="187"/>
                              </a:lnTo>
                              <a:lnTo>
                                <a:pt x="12360" y="935"/>
                              </a:lnTo>
                              <a:lnTo>
                                <a:pt x="13034" y="935"/>
                              </a:lnTo>
                              <a:lnTo>
                                <a:pt x="13708" y="2991"/>
                              </a:lnTo>
                              <a:lnTo>
                                <a:pt x="15730" y="3551"/>
                              </a:lnTo>
                              <a:lnTo>
                                <a:pt x="16629" y="5234"/>
                              </a:lnTo>
                              <a:lnTo>
                                <a:pt x="16629" y="6355"/>
                              </a:lnTo>
                              <a:lnTo>
                                <a:pt x="17528" y="6916"/>
                              </a:lnTo>
                              <a:lnTo>
                                <a:pt x="17528" y="10280"/>
                              </a:lnTo>
                              <a:lnTo>
                                <a:pt x="16629" y="10841"/>
                              </a:lnTo>
                              <a:lnTo>
                                <a:pt x="15730" y="11028"/>
                              </a:lnTo>
                              <a:lnTo>
                                <a:pt x="13708" y="11963"/>
                              </a:lnTo>
                              <a:lnTo>
                                <a:pt x="13708" y="12336"/>
                              </a:lnTo>
                              <a:lnTo>
                                <a:pt x="12360" y="12336"/>
                              </a:lnTo>
                              <a:lnTo>
                                <a:pt x="12360" y="12710"/>
                              </a:lnTo>
                              <a:lnTo>
                                <a:pt x="10562" y="13084"/>
                              </a:lnTo>
                              <a:lnTo>
                                <a:pt x="8539" y="13832"/>
                              </a:lnTo>
                              <a:lnTo>
                                <a:pt x="7640" y="14206"/>
                              </a:lnTo>
                              <a:lnTo>
                                <a:pt x="7191" y="14393"/>
                              </a:lnTo>
                              <a:lnTo>
                                <a:pt x="7191" y="15140"/>
                              </a:lnTo>
                              <a:lnTo>
                                <a:pt x="5169" y="15888"/>
                              </a:lnTo>
                              <a:lnTo>
                                <a:pt x="3371" y="17009"/>
                              </a:lnTo>
                              <a:lnTo>
                                <a:pt x="3371" y="17009"/>
                              </a:lnTo>
                              <a:lnTo>
                                <a:pt x="2472" y="17757"/>
                              </a:lnTo>
                              <a:lnTo>
                                <a:pt x="2472" y="18692"/>
                              </a:lnTo>
                              <a:lnTo>
                                <a:pt x="1573" y="19065"/>
                              </a:lnTo>
                              <a:lnTo>
                                <a:pt x="1573" y="20000"/>
                              </a:lnTo>
                              <a:lnTo>
                                <a:pt x="20000" y="20000"/>
                              </a:lnTo>
                              <a:lnTo>
                                <a:pt x="20000" y="19065"/>
                              </a:lnTo>
                            </a:path>
                          </a:pathLst>
                        </a:custGeom>
                        <a:blipFill rotWithShape="0">
                          <a:blip r:embed="rId77"/>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8224l0,935l674,935l1573,935l1573,561l2472,561l2472,187l5843,187l7191,0l10562,0l11461,187l12360,935l13034,935l13708,2991l15730,3551l16629,5234l16629,6355l17528,6916l17528,10280l16629,10841l15730,11028l13708,11963l13708,12336l12360,12336l12360,12710l10562,13084l8539,13832l7640,14206l7191,14393l7191,15140l5169,15888l3371,17009l3371,17009l2472,17757l2472,18692l1573,19065l1573,20000l20000,20000l20000,19065e" stroked="t" o:allowincell="f" style="position:absolute;margin-left:71.25pt;margin-top:-3.7pt;width:4.4pt;height:5.3pt;mso-wrap-style:none;v-text-anchor:middle">
                <v:imagedata r:id="rId78" o:detectmouseclick="t"/>
                <v:stroke color="black" weight="12600" joinstyle="round" endcap="flat"/>
                <w10:wrap type="none"/>
              </v:shape>
            </w:pict>
          </mc:Fallback>
        </mc:AlternateContent>
      </w:r>
      <w:r>
        <w:rPr>
          <w:sz w:val="24"/>
          <w:szCs w:val="24"/>
        </w:rPr>
        <w:t>7. A (t)=B (t) =G</w:t>
      </w:r>
      <w:r>
        <w:rPr>
          <w:rFonts w:ascii="Symbol" w:hAnsi="Symbol"/>
          <w:sz w:val="20"/>
          <w:szCs w:val="24"/>
        </w:rPr>
        <w:t>x</w:t>
      </w:r>
      <w:r>
        <w:rPr>
          <w:sz w:val="24"/>
          <w:szCs w:val="24"/>
        </w:rPr>
        <w:t xml:space="preserve">         - мощность реализации .</w:t>
      </w:r>
    </w:p>
    <w:p>
      <w:pPr>
        <w:pStyle w:val="Normal"/>
        <w:widowControl/>
        <w:jc w:val="both"/>
        <w:rPr>
          <w:sz w:val="24"/>
          <w:szCs w:val="24"/>
          <w:lang w:val="de-DE"/>
        </w:rPr>
      </w:pPr>
      <w:r>
        <mc:AlternateContent>
          <mc:Choice Requires="wps">
            <w:drawing>
              <wp:anchor behindDoc="0" distT="0" distB="0" distL="114935" distR="114935" simplePos="0" locked="0" layoutInCell="0" allowOverlap="1" relativeHeight="171">
                <wp:simplePos x="0" y="0"/>
                <wp:positionH relativeFrom="column">
                  <wp:posOffset>190500</wp:posOffset>
                </wp:positionH>
                <wp:positionV relativeFrom="paragraph">
                  <wp:posOffset>133985</wp:posOffset>
                </wp:positionV>
                <wp:extent cx="56515" cy="67945"/>
                <wp:effectExtent l="6985" t="6985" r="6350" b="6350"/>
                <wp:wrapNone/>
                <wp:docPr id="78" name=""/>
                <a:graphic xmlns:a="http://schemas.openxmlformats.org/drawingml/2006/main">
                  <a:graphicData uri="http://schemas.microsoft.com/office/word/2010/wordprocessingShape">
                    <wps:wsp>
                      <wps:cNvSpPr/>
                      <wps:spPr>
                        <a:xfrm>
                          <a:off x="0" y="0"/>
                          <a:ext cx="56520" cy="68040"/>
                        </a:xfrm>
                        <a:custGeom>
                          <a:avLst/>
                          <a:gdLst/>
                          <a:ahLst/>
                          <a:rect l="l" t="t" r="r" b="b"/>
                          <a:pathLst>
                            <a:path w="20000" h="20000">
                              <a:moveTo>
                                <a:pt x="0" y="8224"/>
                              </a:moveTo>
                              <a:lnTo>
                                <a:pt x="0" y="935"/>
                              </a:lnTo>
                              <a:lnTo>
                                <a:pt x="674" y="935"/>
                              </a:lnTo>
                              <a:lnTo>
                                <a:pt x="1573" y="935"/>
                              </a:lnTo>
                              <a:lnTo>
                                <a:pt x="1573" y="561"/>
                              </a:lnTo>
                              <a:lnTo>
                                <a:pt x="2472" y="561"/>
                              </a:lnTo>
                              <a:lnTo>
                                <a:pt x="2472" y="187"/>
                              </a:lnTo>
                              <a:lnTo>
                                <a:pt x="5843" y="187"/>
                              </a:lnTo>
                              <a:lnTo>
                                <a:pt x="7191" y="0"/>
                              </a:lnTo>
                              <a:lnTo>
                                <a:pt x="10562" y="0"/>
                              </a:lnTo>
                              <a:lnTo>
                                <a:pt x="11461" y="187"/>
                              </a:lnTo>
                              <a:lnTo>
                                <a:pt x="12360" y="935"/>
                              </a:lnTo>
                              <a:lnTo>
                                <a:pt x="13034" y="935"/>
                              </a:lnTo>
                              <a:lnTo>
                                <a:pt x="13708" y="2991"/>
                              </a:lnTo>
                              <a:lnTo>
                                <a:pt x="15730" y="3551"/>
                              </a:lnTo>
                              <a:lnTo>
                                <a:pt x="16629" y="5234"/>
                              </a:lnTo>
                              <a:lnTo>
                                <a:pt x="16629" y="6355"/>
                              </a:lnTo>
                              <a:lnTo>
                                <a:pt x="17528" y="6916"/>
                              </a:lnTo>
                              <a:lnTo>
                                <a:pt x="17528" y="10280"/>
                              </a:lnTo>
                              <a:lnTo>
                                <a:pt x="16629" y="10841"/>
                              </a:lnTo>
                              <a:lnTo>
                                <a:pt x="15730" y="11028"/>
                              </a:lnTo>
                              <a:lnTo>
                                <a:pt x="13708" y="11963"/>
                              </a:lnTo>
                              <a:lnTo>
                                <a:pt x="13708" y="12336"/>
                              </a:lnTo>
                              <a:lnTo>
                                <a:pt x="12360" y="12336"/>
                              </a:lnTo>
                              <a:lnTo>
                                <a:pt x="12360" y="12710"/>
                              </a:lnTo>
                              <a:lnTo>
                                <a:pt x="10562" y="13084"/>
                              </a:lnTo>
                              <a:lnTo>
                                <a:pt x="8539" y="13832"/>
                              </a:lnTo>
                              <a:lnTo>
                                <a:pt x="7640" y="14206"/>
                              </a:lnTo>
                              <a:lnTo>
                                <a:pt x="7191" y="14393"/>
                              </a:lnTo>
                              <a:lnTo>
                                <a:pt x="7191" y="15140"/>
                              </a:lnTo>
                              <a:lnTo>
                                <a:pt x="5169" y="15888"/>
                              </a:lnTo>
                              <a:lnTo>
                                <a:pt x="3371" y="17009"/>
                              </a:lnTo>
                              <a:lnTo>
                                <a:pt x="3371" y="17009"/>
                              </a:lnTo>
                              <a:lnTo>
                                <a:pt x="2472" y="17757"/>
                              </a:lnTo>
                              <a:lnTo>
                                <a:pt x="2472" y="18692"/>
                              </a:lnTo>
                              <a:lnTo>
                                <a:pt x="1573" y="19065"/>
                              </a:lnTo>
                              <a:lnTo>
                                <a:pt x="1573" y="20000"/>
                              </a:lnTo>
                              <a:lnTo>
                                <a:pt x="20000" y="20000"/>
                              </a:lnTo>
                              <a:lnTo>
                                <a:pt x="20000" y="19065"/>
                              </a:lnTo>
                            </a:path>
                          </a:pathLst>
                        </a:custGeom>
                        <a:blipFill rotWithShape="0">
                          <a:blip r:embed="rId79"/>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8224l0,935l674,935l1573,935l1573,561l2472,561l2472,187l5843,187l7191,0l10562,0l11461,187l12360,935l13034,935l13708,2991l15730,3551l16629,5234l16629,6355l17528,6916l17528,10280l16629,10841l15730,11028l13708,11963l13708,12336l12360,12336l12360,12710l10562,13084l8539,13832l7640,14206l7191,14393l7191,15140l5169,15888l3371,17009l3371,17009l2472,17757l2472,18692l1573,19065l1573,20000l20000,20000l20000,19065e" stroked="t" o:allowincell="f" style="position:absolute;margin-left:15pt;margin-top:10.55pt;width:4.4pt;height:5.3pt;mso-wrap-style:none;v-text-anchor:middle">
                <v:imagedata r:id="rId80"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904875</wp:posOffset>
                </wp:positionH>
                <wp:positionV relativeFrom="paragraph">
                  <wp:posOffset>130175</wp:posOffset>
                </wp:positionV>
                <wp:extent cx="56515" cy="67945"/>
                <wp:effectExtent l="6985" t="6985" r="6350" b="6350"/>
                <wp:wrapNone/>
                <wp:docPr id="79" name=""/>
                <a:graphic xmlns:a="http://schemas.openxmlformats.org/drawingml/2006/main">
                  <a:graphicData uri="http://schemas.microsoft.com/office/word/2010/wordprocessingShape">
                    <wps:wsp>
                      <wps:cNvSpPr/>
                      <wps:spPr>
                        <a:xfrm>
                          <a:off x="0" y="0"/>
                          <a:ext cx="56520" cy="68040"/>
                        </a:xfrm>
                        <a:custGeom>
                          <a:avLst/>
                          <a:gdLst/>
                          <a:ahLst/>
                          <a:rect l="l" t="t" r="r" b="b"/>
                          <a:pathLst>
                            <a:path w="20000" h="20000">
                              <a:moveTo>
                                <a:pt x="0" y="8224"/>
                              </a:moveTo>
                              <a:lnTo>
                                <a:pt x="0" y="935"/>
                              </a:lnTo>
                              <a:lnTo>
                                <a:pt x="674" y="935"/>
                              </a:lnTo>
                              <a:lnTo>
                                <a:pt x="1573" y="935"/>
                              </a:lnTo>
                              <a:lnTo>
                                <a:pt x="1573" y="561"/>
                              </a:lnTo>
                              <a:lnTo>
                                <a:pt x="2472" y="561"/>
                              </a:lnTo>
                              <a:lnTo>
                                <a:pt x="2472" y="187"/>
                              </a:lnTo>
                              <a:lnTo>
                                <a:pt x="5843" y="187"/>
                              </a:lnTo>
                              <a:lnTo>
                                <a:pt x="7191" y="0"/>
                              </a:lnTo>
                              <a:lnTo>
                                <a:pt x="10562" y="0"/>
                              </a:lnTo>
                              <a:lnTo>
                                <a:pt x="11461" y="187"/>
                              </a:lnTo>
                              <a:lnTo>
                                <a:pt x="12360" y="935"/>
                              </a:lnTo>
                              <a:lnTo>
                                <a:pt x="13034" y="935"/>
                              </a:lnTo>
                              <a:lnTo>
                                <a:pt x="13708" y="2991"/>
                              </a:lnTo>
                              <a:lnTo>
                                <a:pt x="15730" y="3551"/>
                              </a:lnTo>
                              <a:lnTo>
                                <a:pt x="16629" y="5234"/>
                              </a:lnTo>
                              <a:lnTo>
                                <a:pt x="16629" y="6355"/>
                              </a:lnTo>
                              <a:lnTo>
                                <a:pt x="17528" y="6916"/>
                              </a:lnTo>
                              <a:lnTo>
                                <a:pt x="17528" y="10280"/>
                              </a:lnTo>
                              <a:lnTo>
                                <a:pt x="16629" y="10841"/>
                              </a:lnTo>
                              <a:lnTo>
                                <a:pt x="15730" y="11028"/>
                              </a:lnTo>
                              <a:lnTo>
                                <a:pt x="13708" y="11963"/>
                              </a:lnTo>
                              <a:lnTo>
                                <a:pt x="13708" y="12336"/>
                              </a:lnTo>
                              <a:lnTo>
                                <a:pt x="12360" y="12336"/>
                              </a:lnTo>
                              <a:lnTo>
                                <a:pt x="12360" y="12710"/>
                              </a:lnTo>
                              <a:lnTo>
                                <a:pt x="10562" y="13084"/>
                              </a:lnTo>
                              <a:lnTo>
                                <a:pt x="8539" y="13832"/>
                              </a:lnTo>
                              <a:lnTo>
                                <a:pt x="7640" y="14206"/>
                              </a:lnTo>
                              <a:lnTo>
                                <a:pt x="7191" y="14393"/>
                              </a:lnTo>
                              <a:lnTo>
                                <a:pt x="7191" y="15140"/>
                              </a:lnTo>
                              <a:lnTo>
                                <a:pt x="5169" y="15888"/>
                              </a:lnTo>
                              <a:lnTo>
                                <a:pt x="3371" y="17009"/>
                              </a:lnTo>
                              <a:lnTo>
                                <a:pt x="3371" y="17009"/>
                              </a:lnTo>
                              <a:lnTo>
                                <a:pt x="2472" y="17757"/>
                              </a:lnTo>
                              <a:lnTo>
                                <a:pt x="2472" y="18692"/>
                              </a:lnTo>
                              <a:lnTo>
                                <a:pt x="1573" y="19065"/>
                              </a:lnTo>
                              <a:lnTo>
                                <a:pt x="1573" y="20000"/>
                              </a:lnTo>
                              <a:lnTo>
                                <a:pt x="20000" y="20000"/>
                              </a:lnTo>
                              <a:lnTo>
                                <a:pt x="20000" y="19065"/>
                              </a:lnTo>
                            </a:path>
                          </a:pathLst>
                        </a:custGeom>
                        <a:blipFill rotWithShape="0">
                          <a:blip r:embed="rId81"/>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8224l0,935l674,935l1573,935l1573,561l2472,561l2472,187l5843,187l7191,0l10562,0l11461,187l12360,935l13034,935l13708,2991l15730,3551l16629,5234l16629,6355l17528,6916l17528,10280l16629,10841l15730,11028l13708,11963l13708,12336l12360,12336l12360,12710l10562,13084l8539,13832l7640,14206l7191,14393l7191,15140l5169,15888l3371,17009l3371,17009l2472,17757l2472,18692l1573,19065l1573,20000l20000,20000l20000,19065e" stroked="t" o:allowincell="f" style="position:absolute;margin-left:71.25pt;margin-top:10.25pt;width:4.4pt;height:5.3pt;mso-wrap-style:none;v-text-anchor:middle">
                <v:imagedata r:id="rId82" o:detectmouseclick="t"/>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409700</wp:posOffset>
                </wp:positionH>
                <wp:positionV relativeFrom="paragraph">
                  <wp:posOffset>105410</wp:posOffset>
                </wp:positionV>
                <wp:extent cx="56515" cy="67945"/>
                <wp:effectExtent l="6985" t="6985" r="6350" b="6350"/>
                <wp:wrapNone/>
                <wp:docPr id="80" name=""/>
                <a:graphic xmlns:a="http://schemas.openxmlformats.org/drawingml/2006/main">
                  <a:graphicData uri="http://schemas.microsoft.com/office/word/2010/wordprocessingShape">
                    <wps:wsp>
                      <wps:cNvSpPr/>
                      <wps:spPr>
                        <a:xfrm>
                          <a:off x="0" y="0"/>
                          <a:ext cx="56520" cy="68040"/>
                        </a:xfrm>
                        <a:custGeom>
                          <a:avLst/>
                          <a:gdLst/>
                          <a:ahLst/>
                          <a:rect l="l" t="t" r="r" b="b"/>
                          <a:pathLst>
                            <a:path w="20000" h="20000">
                              <a:moveTo>
                                <a:pt x="0" y="8224"/>
                              </a:moveTo>
                              <a:lnTo>
                                <a:pt x="0" y="935"/>
                              </a:lnTo>
                              <a:lnTo>
                                <a:pt x="674" y="935"/>
                              </a:lnTo>
                              <a:lnTo>
                                <a:pt x="1573" y="935"/>
                              </a:lnTo>
                              <a:lnTo>
                                <a:pt x="1573" y="561"/>
                              </a:lnTo>
                              <a:lnTo>
                                <a:pt x="2472" y="561"/>
                              </a:lnTo>
                              <a:lnTo>
                                <a:pt x="2472" y="187"/>
                              </a:lnTo>
                              <a:lnTo>
                                <a:pt x="5843" y="187"/>
                              </a:lnTo>
                              <a:lnTo>
                                <a:pt x="7191" y="0"/>
                              </a:lnTo>
                              <a:lnTo>
                                <a:pt x="10562" y="0"/>
                              </a:lnTo>
                              <a:lnTo>
                                <a:pt x="11461" y="187"/>
                              </a:lnTo>
                              <a:lnTo>
                                <a:pt x="12360" y="935"/>
                              </a:lnTo>
                              <a:lnTo>
                                <a:pt x="13034" y="935"/>
                              </a:lnTo>
                              <a:lnTo>
                                <a:pt x="13708" y="2991"/>
                              </a:lnTo>
                              <a:lnTo>
                                <a:pt x="15730" y="3551"/>
                              </a:lnTo>
                              <a:lnTo>
                                <a:pt x="16629" y="5234"/>
                              </a:lnTo>
                              <a:lnTo>
                                <a:pt x="16629" y="6355"/>
                              </a:lnTo>
                              <a:lnTo>
                                <a:pt x="17528" y="6916"/>
                              </a:lnTo>
                              <a:lnTo>
                                <a:pt x="17528" y="10280"/>
                              </a:lnTo>
                              <a:lnTo>
                                <a:pt x="16629" y="10841"/>
                              </a:lnTo>
                              <a:lnTo>
                                <a:pt x="15730" y="11028"/>
                              </a:lnTo>
                              <a:lnTo>
                                <a:pt x="13708" y="11963"/>
                              </a:lnTo>
                              <a:lnTo>
                                <a:pt x="13708" y="12336"/>
                              </a:lnTo>
                              <a:lnTo>
                                <a:pt x="12360" y="12336"/>
                              </a:lnTo>
                              <a:lnTo>
                                <a:pt x="12360" y="12710"/>
                              </a:lnTo>
                              <a:lnTo>
                                <a:pt x="10562" y="13084"/>
                              </a:lnTo>
                              <a:lnTo>
                                <a:pt x="8539" y="13832"/>
                              </a:lnTo>
                              <a:lnTo>
                                <a:pt x="7640" y="14206"/>
                              </a:lnTo>
                              <a:lnTo>
                                <a:pt x="7191" y="14393"/>
                              </a:lnTo>
                              <a:lnTo>
                                <a:pt x="7191" y="15140"/>
                              </a:lnTo>
                              <a:lnTo>
                                <a:pt x="5169" y="15888"/>
                              </a:lnTo>
                              <a:lnTo>
                                <a:pt x="3371" y="17009"/>
                              </a:lnTo>
                              <a:lnTo>
                                <a:pt x="3371" y="17009"/>
                              </a:lnTo>
                              <a:lnTo>
                                <a:pt x="2472" y="17757"/>
                              </a:lnTo>
                              <a:lnTo>
                                <a:pt x="2472" y="18692"/>
                              </a:lnTo>
                              <a:lnTo>
                                <a:pt x="1573" y="19065"/>
                              </a:lnTo>
                              <a:lnTo>
                                <a:pt x="1573" y="20000"/>
                              </a:lnTo>
                              <a:lnTo>
                                <a:pt x="20000" y="20000"/>
                              </a:lnTo>
                              <a:lnTo>
                                <a:pt x="20000" y="19065"/>
                              </a:lnTo>
                            </a:path>
                          </a:pathLst>
                        </a:custGeom>
                        <a:blipFill rotWithShape="0">
                          <a:blip r:embed="rId83"/>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8224l0,935l674,935l1573,935l1573,561l2472,561l2472,187l5843,187l7191,0l10562,0l11461,187l12360,935l13034,935l13708,2991l15730,3551l16629,5234l16629,6355l17528,6916l17528,10280l16629,10841l15730,11028l13708,11963l13708,12336l12360,12336l12360,12710l10562,13084l8539,13832l7640,14206l7191,14393l7191,15140l5169,15888l3371,17009l3371,17009l2472,17757l2472,18692l1573,19065l1573,20000l20000,20000l20000,19065e" stroked="t" o:allowincell="f" style="position:absolute;margin-left:111pt;margin-top:8.3pt;width:4.4pt;height:5.3pt;mso-wrap-style:none;v-text-anchor:middle">
                <v:imagedata r:id="rId84" o:detectmouseclick="t"/>
                <v:stroke color="black" weight="12600" joinstyle="round" endcap="flat"/>
                <w10:wrap type="none"/>
              </v:shape>
            </w:pict>
          </mc:Fallback>
        </mc:AlternateContent>
      </w:r>
      <w:r>
        <w:rPr>
          <w:rFonts w:ascii="Symbol" w:hAnsi="Symbol"/>
          <w:sz w:val="20"/>
          <w:szCs w:val="24"/>
          <w:lang w:val="de-DE"/>
        </w:rPr>
        <w:t>¾</w:t>
      </w:r>
      <w:r>
        <w:rPr>
          <w:sz w:val="24"/>
          <w:szCs w:val="24"/>
          <w:lang w:val="de-DE"/>
        </w:rPr>
        <w:t xml:space="preserve">        </w:t>
      </w:r>
      <w:r>
        <w:rPr>
          <w:rFonts w:ascii="Symbol" w:hAnsi="Symbol"/>
          <w:sz w:val="20"/>
          <w:szCs w:val="24"/>
          <w:lang w:val="de-DE"/>
        </w:rPr>
        <w:t>¾</w:t>
      </w:r>
      <w:r>
        <w:rPr>
          <w:sz w:val="24"/>
          <w:szCs w:val="24"/>
          <w:lang w:val="de-DE"/>
        </w:rPr>
        <w:t xml:space="preserve">      </w:t>
      </w:r>
      <w:r>
        <w:rPr>
          <w:rFonts w:ascii="Symbol" w:hAnsi="Symbol"/>
          <w:sz w:val="20"/>
          <w:szCs w:val="24"/>
          <w:lang w:val="de-DE"/>
        </w:rPr>
        <w:t>¾</w:t>
      </w:r>
    </w:p>
    <w:p>
      <w:pPr>
        <w:pStyle w:val="Normal"/>
        <w:widowControl/>
        <w:jc w:val="both"/>
        <w:rPr/>
      </w:pPr>
      <w:r>
        <mc:AlternateContent>
          <mc:Choice Requires="wps">
            <w:drawing>
              <wp:anchor behindDoc="0" distT="0" distB="0" distL="114935" distR="114935" simplePos="0" locked="0" layoutInCell="0" allowOverlap="1" relativeHeight="174">
                <wp:simplePos x="0" y="0"/>
                <wp:positionH relativeFrom="column">
                  <wp:posOffset>581025</wp:posOffset>
                </wp:positionH>
                <wp:positionV relativeFrom="paragraph">
                  <wp:posOffset>13335</wp:posOffset>
                </wp:positionV>
                <wp:extent cx="56515" cy="67945"/>
                <wp:effectExtent l="6985" t="6985" r="6985" b="6350"/>
                <wp:wrapNone/>
                <wp:docPr id="81" name=""/>
                <a:graphic xmlns:a="http://schemas.openxmlformats.org/drawingml/2006/main">
                  <a:graphicData uri="http://schemas.microsoft.com/office/word/2010/wordprocessingShape">
                    <wps:wsp>
                      <wps:cNvSpPr/>
                      <wps:spPr>
                        <a:xfrm>
                          <a:off x="0" y="0"/>
                          <a:ext cx="56520" cy="68040"/>
                        </a:xfrm>
                        <a:custGeom>
                          <a:avLst/>
                          <a:gdLst/>
                          <a:ahLst/>
                          <a:rect l="l" t="t" r="r" b="b"/>
                          <a:pathLst>
                            <a:path w="20000" h="20000">
                              <a:moveTo>
                                <a:pt x="0" y="8224"/>
                              </a:moveTo>
                              <a:lnTo>
                                <a:pt x="0" y="935"/>
                              </a:lnTo>
                              <a:lnTo>
                                <a:pt x="674" y="935"/>
                              </a:lnTo>
                              <a:lnTo>
                                <a:pt x="1573" y="935"/>
                              </a:lnTo>
                              <a:lnTo>
                                <a:pt x="1573" y="561"/>
                              </a:lnTo>
                              <a:lnTo>
                                <a:pt x="2472" y="561"/>
                              </a:lnTo>
                              <a:lnTo>
                                <a:pt x="2472" y="187"/>
                              </a:lnTo>
                              <a:lnTo>
                                <a:pt x="5843" y="187"/>
                              </a:lnTo>
                              <a:lnTo>
                                <a:pt x="7191" y="0"/>
                              </a:lnTo>
                              <a:lnTo>
                                <a:pt x="10562" y="0"/>
                              </a:lnTo>
                              <a:lnTo>
                                <a:pt x="11461" y="187"/>
                              </a:lnTo>
                              <a:lnTo>
                                <a:pt x="12360" y="935"/>
                              </a:lnTo>
                              <a:lnTo>
                                <a:pt x="13034" y="935"/>
                              </a:lnTo>
                              <a:lnTo>
                                <a:pt x="13708" y="2991"/>
                              </a:lnTo>
                              <a:lnTo>
                                <a:pt x="15730" y="3551"/>
                              </a:lnTo>
                              <a:lnTo>
                                <a:pt x="16629" y="5234"/>
                              </a:lnTo>
                              <a:lnTo>
                                <a:pt x="16629" y="6355"/>
                              </a:lnTo>
                              <a:lnTo>
                                <a:pt x="17528" y="6916"/>
                              </a:lnTo>
                              <a:lnTo>
                                <a:pt x="17528" y="10280"/>
                              </a:lnTo>
                              <a:lnTo>
                                <a:pt x="16629" y="10841"/>
                              </a:lnTo>
                              <a:lnTo>
                                <a:pt x="15730" y="11028"/>
                              </a:lnTo>
                              <a:lnTo>
                                <a:pt x="13708" y="11963"/>
                              </a:lnTo>
                              <a:lnTo>
                                <a:pt x="13708" y="12336"/>
                              </a:lnTo>
                              <a:lnTo>
                                <a:pt x="12360" y="12336"/>
                              </a:lnTo>
                              <a:lnTo>
                                <a:pt x="12360" y="12710"/>
                              </a:lnTo>
                              <a:lnTo>
                                <a:pt x="10562" y="13084"/>
                              </a:lnTo>
                              <a:lnTo>
                                <a:pt x="8539" y="13832"/>
                              </a:lnTo>
                              <a:lnTo>
                                <a:pt x="7640" y="14206"/>
                              </a:lnTo>
                              <a:lnTo>
                                <a:pt x="7191" y="14393"/>
                              </a:lnTo>
                              <a:lnTo>
                                <a:pt x="7191" y="15140"/>
                              </a:lnTo>
                              <a:lnTo>
                                <a:pt x="5169" y="15888"/>
                              </a:lnTo>
                              <a:lnTo>
                                <a:pt x="3371" y="17009"/>
                              </a:lnTo>
                              <a:lnTo>
                                <a:pt x="3371" y="17009"/>
                              </a:lnTo>
                              <a:lnTo>
                                <a:pt x="2472" y="17757"/>
                              </a:lnTo>
                              <a:lnTo>
                                <a:pt x="2472" y="18692"/>
                              </a:lnTo>
                              <a:lnTo>
                                <a:pt x="1573" y="19065"/>
                              </a:lnTo>
                              <a:lnTo>
                                <a:pt x="1573" y="20000"/>
                              </a:lnTo>
                              <a:lnTo>
                                <a:pt x="20000" y="20000"/>
                              </a:lnTo>
                              <a:lnTo>
                                <a:pt x="20000" y="19065"/>
                              </a:lnTo>
                            </a:path>
                          </a:pathLst>
                        </a:custGeom>
                        <a:blipFill rotWithShape="0">
                          <a:blip r:embed="rId85"/>
                          <a:tile tx="0" ty="0" sx="100000" sy="100000" algn="ctr"/>
                        </a:blip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8224l0,935l674,935l1573,935l1573,561l2472,561l2472,187l5843,187l7191,0l10562,0l11461,187l12360,935l13034,935l13708,2991l15730,3551l16629,5234l16629,6355l17528,6916l17528,10280l16629,10841l15730,11028l13708,11963l13708,12336l12360,12336l12360,12710l10562,13084l8539,13832l7640,14206l7191,14393l7191,15140l5169,15888l3371,17009l3371,17009l2472,17757l2472,18692l1573,19065l1573,20000l20000,20000l20000,19065e" stroked="t" o:allowincell="f" style="position:absolute;margin-left:45.75pt;margin-top:1.05pt;width:4.4pt;height:5.3pt;mso-wrap-style:none;v-text-anchor:middle">
                <v:imagedata r:id="rId86" o:detectmouseclick="t"/>
                <v:stroke color="black" weight="12600" joinstyle="round" endcap="flat"/>
                <w10:wrap type="none"/>
              </v:shape>
            </w:pict>
          </mc:Fallback>
        </mc:AlternateContent>
      </w:r>
      <w:r>
        <w:rPr>
          <w:sz w:val="24"/>
          <w:szCs w:val="24"/>
          <w:lang w:val="de-DE"/>
        </w:rPr>
        <w:t>E (t)= A (t)+B (t) =2G</w:t>
      </w:r>
      <w:r>
        <w:rPr>
          <w:rFonts w:ascii="Symbol" w:hAnsi="Symbol"/>
          <w:sz w:val="20"/>
          <w:szCs w:val="24"/>
          <w:lang w:val="de-DE"/>
        </w:rPr>
        <w:t>x</w:t>
      </w:r>
      <w:r>
        <w:rPr>
          <w:sz w:val="24"/>
          <w:szCs w:val="24"/>
          <w:lang w:val="de-DE"/>
        </w:rPr>
        <w:t xml:space="preserve">       - </w:t>
      </w:r>
      <w:r>
        <w:rPr>
          <w:sz w:val="24"/>
          <w:szCs w:val="24"/>
        </w:rPr>
        <w:t>мощность</w:t>
      </w:r>
      <w:r>
        <w:rPr>
          <w:sz w:val="24"/>
          <w:szCs w:val="24"/>
          <w:lang w:val="de-DE"/>
        </w:rPr>
        <w:t xml:space="preserve"> </w:t>
      </w:r>
      <w:r>
        <w:rPr>
          <w:sz w:val="24"/>
          <w:szCs w:val="24"/>
        </w:rPr>
        <w:t>огибающей</w:t>
      </w:r>
      <w:r>
        <w:rPr>
          <w:sz w:val="24"/>
          <w:szCs w:val="24"/>
          <w:lang w:val="de-DE"/>
        </w:rPr>
        <w:t xml:space="preserve"> .</w:t>
      </w:r>
    </w:p>
    <w:p>
      <w:pPr>
        <w:pStyle w:val="Normal"/>
        <w:widowControl/>
        <w:jc w:val="both"/>
        <w:rPr/>
      </w:pPr>
      <w:r>
        <w:rPr>
          <w:sz w:val="24"/>
          <w:szCs w:val="24"/>
        </w:rPr>
        <w:t>8. Ba(</w:t>
      </w:r>
      <w:r>
        <w:rPr>
          <w:rFonts w:ascii="Symbol" w:hAnsi="Symbol"/>
          <w:sz w:val="20"/>
          <w:szCs w:val="24"/>
        </w:rPr>
        <w:t>t</w:t>
      </w:r>
      <w:r>
        <w:rPr>
          <w:sz w:val="24"/>
          <w:szCs w:val="24"/>
        </w:rPr>
        <w:t>)=Bб(</w:t>
      </w:r>
      <w:r>
        <w:rPr>
          <w:rFonts w:ascii="Symbol" w:hAnsi="Symbol"/>
          <w:sz w:val="20"/>
          <w:szCs w:val="24"/>
        </w:rPr>
        <w:t>t</w:t>
      </w:r>
      <w:r>
        <w:rPr>
          <w:sz w:val="24"/>
          <w:szCs w:val="24"/>
        </w:rPr>
        <w:t>)  ( т.к. скорости изменения одинаковы )</w:t>
      </w:r>
    </w:p>
    <w:p>
      <w:pPr>
        <w:pStyle w:val="Normal"/>
        <w:widowControl/>
        <w:jc w:val="both"/>
        <w:rPr/>
      </w:pPr>
      <w:r>
        <w:rPr>
          <w:sz w:val="24"/>
          <w:szCs w:val="24"/>
        </w:rPr>
        <w:t>9. B</w:t>
      </w:r>
      <w:r>
        <w:rPr>
          <w:rFonts w:ascii="Symbol" w:hAnsi="Symbol"/>
          <w:sz w:val="20"/>
          <w:szCs w:val="24"/>
        </w:rPr>
        <w:t>x</w:t>
      </w:r>
      <w:r>
        <w:rPr>
          <w:sz w:val="24"/>
          <w:szCs w:val="24"/>
        </w:rPr>
        <w:t>(</w:t>
      </w:r>
      <w:r>
        <w:rPr>
          <w:rFonts w:ascii="Symbol" w:hAnsi="Symbol"/>
          <w:sz w:val="20"/>
          <w:szCs w:val="24"/>
        </w:rPr>
        <w:t>t</w:t>
      </w:r>
      <w:r>
        <w:rPr>
          <w:sz w:val="24"/>
          <w:szCs w:val="24"/>
        </w:rPr>
        <w:t>)=Ba(</w:t>
      </w:r>
      <w:r>
        <w:rPr>
          <w:rFonts w:ascii="Symbol" w:hAnsi="Symbol"/>
          <w:sz w:val="20"/>
          <w:szCs w:val="24"/>
        </w:rPr>
        <w:t>t</w:t>
      </w:r>
      <w:r>
        <w:rPr>
          <w:sz w:val="24"/>
          <w:szCs w:val="24"/>
        </w:rPr>
        <w:t>)cos</w:t>
      </w:r>
      <w:r>
        <w:rPr>
          <w:rFonts w:ascii="Symbol" w:hAnsi="Symbol"/>
          <w:sz w:val="20"/>
          <w:szCs w:val="24"/>
        </w:rPr>
        <w:t>w0</w:t>
      </w:r>
      <w:r>
        <w:rPr>
          <w:sz w:val="24"/>
          <w:szCs w:val="24"/>
        </w:rPr>
        <w:t>t</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ДИСКРЕТНАЯ СВЕРТКА.</w:t>
      </w:r>
    </w:p>
    <w:p>
      <w:pPr>
        <w:pStyle w:val="Normal"/>
        <w:widowControl/>
        <w:jc w:val="both"/>
        <w:rPr>
          <w:sz w:val="24"/>
          <w:szCs w:val="24"/>
        </w:rPr>
      </w:pPr>
      <w:r>
        <w:rPr>
          <w:rFonts w:ascii="Symbol" w:hAnsi="Symbol"/>
          <w:sz w:val="20"/>
          <w:szCs w:val="24"/>
        </w:rPr>
        <w:t>¥</w:t>
      </w:r>
    </w:p>
    <w:p>
      <w:pPr>
        <w:pStyle w:val="Normal"/>
        <w:widowControl/>
        <w:jc w:val="both"/>
        <w:rPr/>
      </w:pPr>
      <w:r>
        <w:rPr>
          <w:sz w:val="24"/>
          <w:szCs w:val="24"/>
        </w:rPr>
        <w:t>f(t)=</w:t>
      </w:r>
      <w:r>
        <w:rPr>
          <w:rFonts w:ascii="Symbol" w:hAnsi="Symbol"/>
          <w:sz w:val="20"/>
          <w:szCs w:val="24"/>
        </w:rPr>
        <w:t>òC(t)</w:t>
      </w:r>
      <w:r>
        <w:rPr>
          <w:sz w:val="24"/>
          <w:szCs w:val="24"/>
        </w:rPr>
        <w:t>y(t</w:t>
      </w:r>
      <w:r>
        <w:rPr>
          <w:rFonts w:ascii="Symbol" w:hAnsi="Symbol"/>
          <w:sz w:val="20"/>
          <w:szCs w:val="24"/>
        </w:rPr>
        <w:t>-t)</w:t>
      </w:r>
      <w:r>
        <w:rPr>
          <w:sz w:val="24"/>
          <w:szCs w:val="24"/>
        </w:rPr>
        <w:t>d</w:t>
      </w:r>
      <w:r>
        <w:rPr>
          <w:rFonts w:ascii="Symbol" w:hAnsi="Symbol"/>
          <w:sz w:val="20"/>
          <w:szCs w:val="24"/>
        </w:rPr>
        <w:t>t</w:t>
      </w:r>
      <w:r>
        <w:rPr>
          <w:sz w:val="24"/>
          <w:szCs w:val="24"/>
        </w:rPr>
        <w:t xml:space="preserve">      - Свертка -интеграл Дюамеля (прохождение</w:t>
      </w:r>
    </w:p>
    <w:p>
      <w:pPr>
        <w:pStyle w:val="Normal"/>
        <w:widowControl/>
        <w:jc w:val="both"/>
        <w:rPr/>
      </w:pPr>
      <w:r>
        <w:rPr>
          <w:rFonts w:ascii="Symbol" w:hAnsi="Symbol"/>
          <w:sz w:val="20"/>
          <w:szCs w:val="24"/>
        </w:rPr>
        <w:t>-¥</w:t>
      </w:r>
      <w:r>
        <w:rPr>
          <w:sz w:val="24"/>
          <w:szCs w:val="24"/>
        </w:rPr>
        <w:t xml:space="preserve">                              сигнала через нелинейную инерционную</w:t>
      </w:r>
    </w:p>
    <w:p>
      <w:pPr>
        <w:pStyle w:val="Normal"/>
        <w:widowControl/>
        <w:jc w:val="both"/>
        <w:rPr>
          <w:sz w:val="24"/>
          <w:szCs w:val="24"/>
        </w:rPr>
      </w:pPr>
      <w:r>
        <w:rPr>
          <w:sz w:val="24"/>
          <w:szCs w:val="24"/>
        </w:rPr>
        <w:t>цепь)</w:t>
      </w:r>
    </w:p>
    <w:p>
      <w:pPr>
        <w:pStyle w:val="Normal"/>
        <w:widowControl/>
        <w:jc w:val="both"/>
        <w:rPr>
          <w:sz w:val="24"/>
          <w:szCs w:val="24"/>
        </w:rPr>
      </w:pPr>
      <w:r>
        <w:rPr>
          <w:sz w:val="24"/>
          <w:szCs w:val="24"/>
        </w:rPr>
        <w:t>N-1</w:t>
      </w:r>
    </w:p>
    <w:p>
      <w:pPr>
        <w:pStyle w:val="Normal"/>
        <w:widowControl/>
        <w:jc w:val="both"/>
        <w:rPr/>
      </w:pPr>
      <w:r>
        <w:rPr>
          <w:sz w:val="24"/>
          <w:szCs w:val="24"/>
        </w:rPr>
        <w:t>fm=1/N</w:t>
      </w:r>
      <w:r>
        <w:rPr>
          <w:rFonts w:ascii="Symbol" w:hAnsi="Symbol"/>
          <w:sz w:val="20"/>
          <w:szCs w:val="24"/>
        </w:rPr>
        <w:t>*</w:t>
      </w:r>
      <w:r>
        <w:rPr>
          <w:sz w:val="24"/>
          <w:szCs w:val="24"/>
        </w:rPr>
        <w:t xml:space="preserve"> </w:t>
      </w:r>
      <w:r>
        <w:rPr>
          <w:rFonts w:ascii="Symbol" w:hAnsi="Symbol"/>
          <w:sz w:val="20"/>
          <w:szCs w:val="24"/>
        </w:rPr>
        <w:t>å</w:t>
      </w:r>
      <w:r>
        <w:rPr>
          <w:sz w:val="24"/>
          <w:szCs w:val="24"/>
        </w:rPr>
        <w:t xml:space="preserve">  </w:t>
      </w:r>
      <w:r>
        <w:rPr>
          <w:rFonts w:ascii="Symbol" w:hAnsi="Symbol"/>
          <w:sz w:val="20"/>
          <w:szCs w:val="24"/>
        </w:rPr>
        <w:t>CkU</w:t>
      </w:r>
      <w:r>
        <w:rPr>
          <w:sz w:val="24"/>
          <w:szCs w:val="24"/>
        </w:rPr>
        <w:t>m-</w:t>
      </w:r>
      <w:r>
        <w:rPr>
          <w:rFonts w:ascii="Symbol" w:hAnsi="Symbol"/>
          <w:sz w:val="20"/>
          <w:szCs w:val="24"/>
        </w:rPr>
        <w:t>k</w:t>
      </w:r>
      <w:r>
        <w:rPr>
          <w:sz w:val="24"/>
          <w:szCs w:val="24"/>
        </w:rPr>
        <w:t xml:space="preserve"> - Свертка дискретных сигналов.</w:t>
      </w:r>
    </w:p>
    <w:p>
      <w:pPr>
        <w:pStyle w:val="Normal"/>
        <w:widowControl/>
        <w:jc w:val="both"/>
        <w:rPr/>
      </w:pPr>
      <w:r>
        <w:rPr>
          <w:rFonts w:ascii="Symbol" w:hAnsi="Symbol"/>
          <w:sz w:val="20"/>
          <w:szCs w:val="24"/>
        </w:rPr>
        <w:t>k=0</w:t>
      </w:r>
      <w:r>
        <w:rPr>
          <w:sz w:val="24"/>
          <w:szCs w:val="24"/>
        </w:rPr>
        <w:t xml:space="preserve">                   m=0,1,2,3,...,N-1.Т.к.число отсчетов описывающее</w:t>
      </w:r>
    </w:p>
    <w:p>
      <w:pPr>
        <w:pStyle w:val="Normal"/>
        <w:widowControl/>
        <w:jc w:val="both"/>
        <w:rPr>
          <w:sz w:val="24"/>
          <w:szCs w:val="24"/>
        </w:rPr>
      </w:pPr>
      <w:r>
        <w:rPr>
          <w:sz w:val="24"/>
          <w:szCs w:val="24"/>
        </w:rPr>
        <w:t>сигнал  Х(t) ,будет описывать и функцию fn.</w:t>
      </w:r>
    </w:p>
    <w:p>
      <w:pPr>
        <w:pStyle w:val="Normal"/>
        <w:widowControl/>
        <w:jc w:val="both"/>
        <w:rPr>
          <w:sz w:val="24"/>
          <w:szCs w:val="24"/>
        </w:rPr>
      </w:pPr>
      <w:r>
        <w:rPr>
          <w:sz w:val="24"/>
          <w:szCs w:val="24"/>
        </w:rPr>
        <w:t>N-1</w:t>
      </w:r>
    </w:p>
    <w:p>
      <w:pPr>
        <w:pStyle w:val="Normal"/>
        <w:widowControl/>
        <w:jc w:val="both"/>
        <w:rPr/>
      </w:pPr>
      <w:r>
        <w:rPr>
          <w:rFonts w:ascii="Symbol" w:hAnsi="Symbol"/>
          <w:sz w:val="20"/>
          <w:szCs w:val="24"/>
        </w:rPr>
        <w:t>Ck=å</w:t>
      </w:r>
      <w:r>
        <w:rPr>
          <w:sz w:val="24"/>
          <w:szCs w:val="24"/>
        </w:rPr>
        <w:t>Сxn exp(j2</w:t>
      </w:r>
      <w:r>
        <w:rPr>
          <w:rFonts w:ascii="Symbol" w:hAnsi="Symbol"/>
          <w:sz w:val="20"/>
          <w:szCs w:val="24"/>
        </w:rPr>
        <w:t>pk/</w:t>
      </w:r>
      <w:r>
        <w:rPr>
          <w:sz w:val="24"/>
          <w:szCs w:val="24"/>
        </w:rPr>
        <w:t>N)  ;Cxn-амплитуда “n”-ой гармоники спектра.</w:t>
      </w:r>
    </w:p>
    <w:p>
      <w:pPr>
        <w:pStyle w:val="Normal"/>
        <w:widowControl/>
        <w:jc w:val="both"/>
        <w:rPr>
          <w:sz w:val="24"/>
          <w:szCs w:val="24"/>
          <w:lang w:val="en-US"/>
        </w:rPr>
      </w:pPr>
      <w:r>
        <w:rPr>
          <w:sz w:val="24"/>
          <w:szCs w:val="24"/>
          <w:lang w:val="en-US"/>
        </w:rPr>
        <w:t>n</w:t>
      </w:r>
      <w:r>
        <w:rPr>
          <w:rFonts w:ascii="Symbol" w:hAnsi="Symbol"/>
          <w:sz w:val="20"/>
          <w:szCs w:val="24"/>
          <w:lang w:val="en-US"/>
        </w:rPr>
        <w:t>=0</w:t>
      </w:r>
    </w:p>
    <w:p>
      <w:pPr>
        <w:pStyle w:val="Normal"/>
        <w:widowControl/>
        <w:jc w:val="both"/>
        <w:rPr>
          <w:sz w:val="24"/>
          <w:szCs w:val="24"/>
          <w:lang w:val="en-US"/>
        </w:rPr>
      </w:pPr>
      <w:r>
        <w:rPr>
          <w:sz w:val="24"/>
          <w:szCs w:val="24"/>
          <w:lang w:val="en-US"/>
        </w:rPr>
        <w:t>N-1</w:t>
      </w:r>
    </w:p>
    <w:p>
      <w:pPr>
        <w:pStyle w:val="Normal"/>
        <w:widowControl/>
        <w:jc w:val="both"/>
        <w:rPr/>
      </w:pPr>
      <w:r>
        <w:rPr>
          <w:sz w:val="24"/>
          <w:szCs w:val="24"/>
          <w:lang w:val="en-US"/>
        </w:rPr>
        <w:t>Ym-</w:t>
      </w:r>
      <w:r>
        <w:rPr>
          <w:rFonts w:ascii="Symbol" w:hAnsi="Symbol"/>
          <w:sz w:val="20"/>
          <w:szCs w:val="24"/>
          <w:lang w:val="en-US"/>
        </w:rPr>
        <w:t>k=å</w:t>
      </w:r>
      <w:r>
        <w:rPr>
          <w:sz w:val="24"/>
          <w:szCs w:val="24"/>
          <w:lang w:val="en-US"/>
        </w:rPr>
        <w:t xml:space="preserve"> Cyl exp(j2</w:t>
      </w:r>
      <w:r>
        <w:rPr>
          <w:rFonts w:ascii="Symbol" w:hAnsi="Symbol"/>
          <w:sz w:val="20"/>
          <w:szCs w:val="24"/>
          <w:lang w:val="en-US"/>
        </w:rPr>
        <w:t>pk/</w:t>
      </w:r>
      <w:r>
        <w:rPr>
          <w:sz w:val="24"/>
          <w:szCs w:val="24"/>
          <w:lang w:val="en-US"/>
        </w:rPr>
        <w:t>N)</w:t>
      </w:r>
    </w:p>
    <w:p>
      <w:pPr>
        <w:pStyle w:val="Normal"/>
        <w:widowControl/>
        <w:jc w:val="both"/>
        <w:rPr>
          <w:sz w:val="24"/>
          <w:szCs w:val="24"/>
          <w:lang w:val="en-US"/>
        </w:rPr>
      </w:pPr>
      <w:r>
        <w:rPr>
          <w:sz w:val="24"/>
          <w:szCs w:val="24"/>
          <w:lang w:val="en-US"/>
        </w:rPr>
        <w:t>l=0</w:t>
      </w:r>
    </w:p>
    <w:p>
      <w:pPr>
        <w:pStyle w:val="Normal"/>
        <w:widowControl/>
        <w:jc w:val="both"/>
        <w:rPr>
          <w:sz w:val="24"/>
          <w:szCs w:val="24"/>
          <w:lang w:val="en-US"/>
        </w:rPr>
      </w:pPr>
      <w:r>
        <w:rPr>
          <w:sz w:val="24"/>
          <w:szCs w:val="24"/>
          <w:lang w:val="en-US"/>
        </w:rPr>
        <w:t>N-1  N-1                           N-1</w:t>
      </w:r>
    </w:p>
    <w:p>
      <w:pPr>
        <w:pStyle w:val="Normal"/>
        <w:widowControl/>
        <w:jc w:val="both"/>
        <w:rPr>
          <w:sz w:val="24"/>
          <w:szCs w:val="24"/>
          <w:lang w:val="en-US"/>
        </w:rPr>
      </w:pPr>
      <w:r>
        <w:rPr>
          <w:sz w:val="24"/>
          <w:szCs w:val="24"/>
          <w:lang w:val="en-US"/>
        </w:rPr>
        <w:t xml:space="preserve">fm=1/N   </w:t>
      </w:r>
      <w:r>
        <w:rPr>
          <w:rFonts w:ascii="Symbol" w:hAnsi="Symbol"/>
          <w:sz w:val="20"/>
          <w:szCs w:val="24"/>
          <w:lang w:val="en-US"/>
        </w:rPr>
        <w:t>å</w:t>
      </w:r>
      <w:r>
        <w:rPr>
          <w:sz w:val="24"/>
          <w:szCs w:val="24"/>
          <w:lang w:val="en-US"/>
        </w:rPr>
        <w:t xml:space="preserve">  </w:t>
      </w:r>
      <w:r>
        <w:rPr>
          <w:rFonts w:ascii="Symbol" w:hAnsi="Symbol"/>
          <w:sz w:val="20"/>
          <w:szCs w:val="24"/>
          <w:lang w:val="en-US"/>
        </w:rPr>
        <w:t>[</w:t>
      </w:r>
      <w:r>
        <w:rPr>
          <w:sz w:val="24"/>
          <w:szCs w:val="24"/>
          <w:lang w:val="en-US"/>
        </w:rPr>
        <w:t xml:space="preserve"> </w:t>
      </w:r>
      <w:r>
        <w:rPr>
          <w:rFonts w:ascii="Symbol" w:hAnsi="Symbol"/>
          <w:sz w:val="20"/>
          <w:szCs w:val="24"/>
          <w:lang w:val="en-US"/>
        </w:rPr>
        <w:t>å</w:t>
      </w:r>
      <w:r>
        <w:rPr>
          <w:sz w:val="24"/>
          <w:szCs w:val="24"/>
          <w:lang w:val="en-US"/>
        </w:rPr>
        <w:t xml:space="preserve"> Cxn exp(j2</w:t>
      </w:r>
      <w:r>
        <w:rPr>
          <w:rFonts w:ascii="Symbol" w:hAnsi="Symbol"/>
          <w:sz w:val="20"/>
          <w:szCs w:val="24"/>
          <w:lang w:val="en-US"/>
        </w:rPr>
        <w:t>pk</w:t>
      </w:r>
      <w:r>
        <w:rPr>
          <w:sz w:val="24"/>
          <w:szCs w:val="24"/>
          <w:lang w:val="en-US"/>
        </w:rPr>
        <w:t>/N)</w:t>
      </w:r>
      <w:r>
        <w:rPr>
          <w:rFonts w:ascii="Symbol" w:hAnsi="Symbol"/>
          <w:sz w:val="20"/>
          <w:szCs w:val="24"/>
          <w:lang w:val="en-US"/>
        </w:rPr>
        <w:t>][</w:t>
      </w:r>
      <w:r>
        <w:rPr>
          <w:sz w:val="24"/>
          <w:szCs w:val="24"/>
          <w:lang w:val="en-US"/>
        </w:rPr>
        <w:t xml:space="preserve"> </w:t>
      </w:r>
      <w:r>
        <w:rPr>
          <w:rFonts w:ascii="Symbol" w:hAnsi="Symbol"/>
          <w:sz w:val="20"/>
          <w:szCs w:val="24"/>
          <w:lang w:val="en-US"/>
        </w:rPr>
        <w:t>å</w:t>
      </w:r>
      <w:r>
        <w:rPr>
          <w:sz w:val="24"/>
          <w:szCs w:val="24"/>
          <w:lang w:val="en-US"/>
        </w:rPr>
        <w:t xml:space="preserve"> Cyl exp(j2</w:t>
      </w:r>
      <w:r>
        <w:rPr>
          <w:rFonts w:ascii="Symbol" w:hAnsi="Symbol"/>
          <w:sz w:val="20"/>
          <w:szCs w:val="24"/>
          <w:lang w:val="en-US"/>
        </w:rPr>
        <w:t>p</w:t>
      </w:r>
      <w:r>
        <w:rPr>
          <w:sz w:val="24"/>
          <w:szCs w:val="24"/>
          <w:lang w:val="en-US"/>
        </w:rPr>
        <w:t>l</w:t>
      </w:r>
      <w:r>
        <w:rPr>
          <w:rFonts w:ascii="Symbol" w:hAnsi="Symbol"/>
          <w:sz w:val="20"/>
          <w:szCs w:val="24"/>
          <w:lang w:val="en-US"/>
        </w:rPr>
        <w:t>(</w:t>
      </w:r>
      <w:r>
        <w:rPr>
          <w:sz w:val="24"/>
          <w:szCs w:val="24"/>
          <w:lang w:val="en-US"/>
        </w:rPr>
        <w:t>m-</w:t>
      </w:r>
      <w:r>
        <w:rPr>
          <w:rFonts w:ascii="Symbol" w:hAnsi="Symbol"/>
          <w:sz w:val="20"/>
          <w:szCs w:val="24"/>
          <w:lang w:val="en-US"/>
        </w:rPr>
        <w:t>k)/N)]=</w:t>
      </w:r>
    </w:p>
    <w:p>
      <w:pPr>
        <w:pStyle w:val="Normal"/>
        <w:widowControl/>
        <w:jc w:val="both"/>
        <w:rPr/>
      </w:pPr>
      <w:r>
        <w:rPr>
          <w:rFonts w:ascii="Symbol" w:hAnsi="Symbol"/>
          <w:sz w:val="20"/>
          <w:szCs w:val="24"/>
          <w:lang w:val="en-US"/>
        </w:rPr>
        <w:t>k=0</w:t>
      </w:r>
      <w:r>
        <w:rPr>
          <w:sz w:val="24"/>
          <w:szCs w:val="24"/>
          <w:lang w:val="en-US"/>
        </w:rPr>
        <w:t xml:space="preserve">  n=0                             l=0</w:t>
      </w:r>
    </w:p>
    <w:p>
      <w:pPr>
        <w:pStyle w:val="Normal"/>
        <w:widowControl/>
        <w:jc w:val="both"/>
        <w:rPr>
          <w:sz w:val="24"/>
          <w:szCs w:val="24"/>
          <w:lang w:val="en-US"/>
        </w:rPr>
      </w:pPr>
      <w:r>
        <w:rPr>
          <w:sz w:val="24"/>
          <w:szCs w:val="24"/>
          <w:lang w:val="en-US"/>
        </w:rPr>
        <w:t>N-1 N-1                                 N-1</w:t>
      </w:r>
    </w:p>
    <w:p>
      <w:pPr>
        <w:pStyle w:val="Normal"/>
        <w:widowControl/>
        <w:jc w:val="both"/>
        <w:rPr>
          <w:sz w:val="24"/>
          <w:szCs w:val="24"/>
          <w:lang w:val="en-US"/>
        </w:rPr>
      </w:pPr>
      <w:r>
        <w:rPr>
          <w:rFonts w:ascii="Symbol" w:hAnsi="Symbol"/>
          <w:sz w:val="20"/>
          <w:szCs w:val="24"/>
          <w:lang w:val="en-US"/>
        </w:rPr>
        <w:t>=</w:t>
      </w:r>
      <w:r>
        <w:rPr>
          <w:sz w:val="24"/>
          <w:szCs w:val="24"/>
          <w:lang w:val="en-US"/>
        </w:rPr>
        <w:t xml:space="preserve">1/N  </w:t>
      </w:r>
      <w:r>
        <w:rPr>
          <w:rFonts w:ascii="Symbol" w:hAnsi="Symbol"/>
          <w:sz w:val="20"/>
          <w:szCs w:val="24"/>
          <w:lang w:val="en-US"/>
        </w:rPr>
        <w:t xml:space="preserve">å </w:t>
      </w:r>
      <w:r>
        <w:rPr>
          <w:sz w:val="24"/>
          <w:szCs w:val="24"/>
          <w:lang w:val="en-US"/>
        </w:rPr>
        <w:t xml:space="preserve">  </w:t>
      </w:r>
      <w:r>
        <w:rPr>
          <w:rFonts w:ascii="Symbol" w:hAnsi="Symbol"/>
          <w:sz w:val="20"/>
          <w:szCs w:val="24"/>
          <w:lang w:val="en-US"/>
        </w:rPr>
        <w:t xml:space="preserve"> å</w:t>
      </w:r>
      <w:r>
        <w:rPr>
          <w:sz w:val="24"/>
          <w:szCs w:val="24"/>
          <w:lang w:val="en-US"/>
        </w:rPr>
        <w:t xml:space="preserve"> CxnCyl exp(j2</w:t>
      </w:r>
      <w:r>
        <w:rPr>
          <w:rFonts w:ascii="Symbol" w:hAnsi="Symbol"/>
          <w:sz w:val="20"/>
          <w:szCs w:val="24"/>
          <w:lang w:val="en-US"/>
        </w:rPr>
        <w:t>p</w:t>
      </w:r>
      <w:r>
        <w:rPr>
          <w:sz w:val="24"/>
          <w:szCs w:val="24"/>
          <w:lang w:val="en-US"/>
        </w:rPr>
        <w:t xml:space="preserve">lm/N) </w:t>
      </w:r>
      <w:r>
        <w:rPr>
          <w:rFonts w:ascii="Symbol" w:hAnsi="Symbol"/>
          <w:sz w:val="20"/>
          <w:szCs w:val="24"/>
          <w:lang w:val="en-US"/>
        </w:rPr>
        <w:t>å</w:t>
      </w:r>
      <w:r>
        <w:rPr>
          <w:sz w:val="24"/>
          <w:szCs w:val="24"/>
          <w:lang w:val="en-US"/>
        </w:rPr>
        <w:t xml:space="preserve"> exp(j2</w:t>
      </w:r>
      <w:r>
        <w:rPr>
          <w:rFonts w:ascii="Symbol" w:hAnsi="Symbol"/>
          <w:sz w:val="20"/>
          <w:szCs w:val="24"/>
          <w:lang w:val="en-US"/>
        </w:rPr>
        <w:t>p(</w:t>
      </w:r>
      <w:r>
        <w:rPr>
          <w:sz w:val="24"/>
          <w:szCs w:val="24"/>
          <w:lang w:val="en-US"/>
        </w:rPr>
        <w:t>n-l)</w:t>
      </w:r>
      <w:r>
        <w:rPr>
          <w:rFonts w:ascii="Symbol" w:hAnsi="Symbol"/>
          <w:sz w:val="20"/>
          <w:szCs w:val="24"/>
          <w:lang w:val="en-US"/>
        </w:rPr>
        <w:t>k/N)</w:t>
      </w:r>
    </w:p>
    <w:p>
      <w:pPr>
        <w:pStyle w:val="Normal"/>
        <w:widowControl/>
        <w:jc w:val="both"/>
        <w:rPr/>
      </w:pPr>
      <w:r>
        <w:rPr>
          <w:sz w:val="24"/>
          <w:szCs w:val="24"/>
        </w:rPr>
        <w:t xml:space="preserve">n=0  l=0                                  </w:t>
      </w:r>
      <w:r>
        <w:rPr>
          <w:rFonts w:ascii="Symbol" w:hAnsi="Symbol"/>
          <w:sz w:val="20"/>
          <w:szCs w:val="24"/>
        </w:rPr>
        <w:t>k</w:t>
      </w:r>
      <w:r>
        <w:rPr>
          <w:sz w:val="24"/>
          <w:szCs w:val="24"/>
        </w:rPr>
        <w:t>=0</w:t>
      </w:r>
    </w:p>
    <w:p>
      <w:pPr>
        <w:pStyle w:val="Normal"/>
        <w:widowControl/>
        <w:jc w:val="both"/>
        <w:rPr>
          <w:sz w:val="24"/>
          <w:szCs w:val="24"/>
        </w:rPr>
      </w:pPr>
      <w:r>
        <w:rPr>
          <w:sz w:val="24"/>
          <w:szCs w:val="24"/>
        </w:rPr>
        <w:t>N-1</w:t>
      </w:r>
    </w:p>
    <w:p>
      <w:pPr>
        <w:pStyle w:val="Normal"/>
        <w:widowControl/>
        <w:jc w:val="both"/>
        <w:rPr/>
      </w:pPr>
      <w:r>
        <w:rPr>
          <w:sz w:val="24"/>
          <w:szCs w:val="24"/>
        </w:rPr>
        <w:t xml:space="preserve">При n=l ,      </w:t>
      </w:r>
      <w:r>
        <w:rPr>
          <w:rFonts w:ascii="Symbol" w:hAnsi="Symbol"/>
          <w:sz w:val="20"/>
          <w:szCs w:val="24"/>
        </w:rPr>
        <w:t>å</w:t>
      </w:r>
      <w:r>
        <w:rPr>
          <w:sz w:val="24"/>
          <w:szCs w:val="24"/>
        </w:rPr>
        <w:t xml:space="preserve"> exp(j2</w:t>
      </w:r>
      <w:r>
        <w:rPr>
          <w:rFonts w:ascii="Symbol" w:hAnsi="Symbol"/>
          <w:sz w:val="20"/>
          <w:szCs w:val="24"/>
        </w:rPr>
        <w:t>p(</w:t>
      </w:r>
      <w:r>
        <w:rPr>
          <w:sz w:val="24"/>
          <w:szCs w:val="24"/>
        </w:rPr>
        <w:t>n-l)</w:t>
      </w:r>
      <w:r>
        <w:rPr>
          <w:rFonts w:ascii="Symbol" w:hAnsi="Symbol"/>
          <w:sz w:val="20"/>
          <w:szCs w:val="24"/>
        </w:rPr>
        <w:t>k/N)</w:t>
      </w:r>
      <w:r>
        <w:rPr>
          <w:sz w:val="24"/>
          <w:szCs w:val="24"/>
        </w:rPr>
        <w:t>=N   (Если n</w:t>
      </w:r>
      <w:r>
        <w:rPr>
          <w:rFonts w:ascii="Symbol" w:hAnsi="Symbol"/>
          <w:sz w:val="20"/>
          <w:szCs w:val="24"/>
        </w:rPr>
        <w:t>¹</w:t>
      </w:r>
      <w:r>
        <w:rPr>
          <w:sz w:val="24"/>
          <w:szCs w:val="24"/>
        </w:rPr>
        <w:t>l ,то сумма равна “0”).</w:t>
      </w:r>
    </w:p>
    <w:p>
      <w:pPr>
        <w:pStyle w:val="Normal"/>
        <w:widowControl/>
        <w:jc w:val="both"/>
        <w:rPr>
          <w:sz w:val="24"/>
          <w:szCs w:val="24"/>
        </w:rPr>
      </w:pPr>
      <w:r>
        <w:rPr>
          <w:rFonts w:ascii="Symbol" w:hAnsi="Symbol"/>
          <w:sz w:val="20"/>
          <w:szCs w:val="24"/>
        </w:rPr>
        <w:t>k=0</w:t>
      </w:r>
    </w:p>
    <w:p>
      <w:pPr>
        <w:pStyle w:val="Normal"/>
        <w:widowControl/>
        <w:jc w:val="both"/>
        <w:rPr>
          <w:sz w:val="24"/>
          <w:szCs w:val="24"/>
        </w:rPr>
      </w:pPr>
      <w:r>
        <w:rPr>
          <w:sz w:val="24"/>
          <w:szCs w:val="24"/>
        </w:rPr>
        <w:t>Тогда получаем:</w:t>
      </w:r>
    </w:p>
    <w:p>
      <w:pPr>
        <w:pStyle w:val="Normal"/>
        <w:widowControl/>
        <w:jc w:val="both"/>
        <w:rPr>
          <w:sz w:val="24"/>
          <w:szCs w:val="24"/>
        </w:rPr>
      </w:pPr>
      <w:r>
        <w:rPr>
          <w:sz w:val="24"/>
          <w:szCs w:val="24"/>
        </w:rPr>
        <w:t>N-1</w:t>
      </w:r>
    </w:p>
    <w:p>
      <w:pPr>
        <w:pStyle w:val="Normal"/>
        <w:widowControl/>
        <w:jc w:val="both"/>
        <w:rPr/>
      </w:pPr>
      <w:r>
        <w:rPr>
          <w:sz w:val="24"/>
          <w:szCs w:val="24"/>
        </w:rPr>
        <w:t xml:space="preserve">fm= </w:t>
      </w:r>
      <w:r>
        <w:rPr>
          <w:rFonts w:ascii="Symbol" w:hAnsi="Symbol"/>
          <w:sz w:val="20"/>
          <w:szCs w:val="24"/>
        </w:rPr>
        <w:t>å</w:t>
      </w:r>
      <w:r>
        <w:rPr>
          <w:sz w:val="24"/>
          <w:szCs w:val="24"/>
        </w:rPr>
        <w:t xml:space="preserve">  Cfn exp(j2</w:t>
      </w:r>
      <w:r>
        <w:rPr>
          <w:rFonts w:ascii="Symbol" w:hAnsi="Symbol"/>
          <w:sz w:val="20"/>
          <w:szCs w:val="24"/>
        </w:rPr>
        <w:t>p</w:t>
      </w:r>
      <w:r>
        <w:rPr>
          <w:sz w:val="24"/>
          <w:szCs w:val="24"/>
        </w:rPr>
        <w:t>mn/N)     ,где  Cfn=CxnCyn</w:t>
      </w:r>
    </w:p>
    <w:p>
      <w:pPr>
        <w:pStyle w:val="Normal"/>
        <w:widowControl/>
        <w:jc w:val="both"/>
        <w:rPr>
          <w:sz w:val="24"/>
          <w:szCs w:val="24"/>
        </w:rPr>
      </w:pPr>
      <w:r>
        <w:rPr>
          <w:sz w:val="24"/>
          <w:szCs w:val="24"/>
        </w:rPr>
        <w:t>n=0</w:t>
      </w:r>
    </w:p>
    <w:p>
      <w:pPr>
        <w:pStyle w:val="Normal"/>
        <w:widowControl/>
        <w:jc w:val="both"/>
        <w:rPr>
          <w:sz w:val="24"/>
          <w:szCs w:val="24"/>
        </w:rPr>
      </w:pPr>
      <w:r>
        <w:rPr>
          <w:sz w:val="24"/>
          <w:szCs w:val="24"/>
        </w:rPr>
        <w:t>Если в одном из пространств пары преобразования Фурье мы</w:t>
      </w:r>
    </w:p>
    <w:p>
      <w:pPr>
        <w:pStyle w:val="Normal"/>
        <w:widowControl/>
        <w:jc w:val="both"/>
        <w:rPr>
          <w:sz w:val="24"/>
          <w:szCs w:val="24"/>
        </w:rPr>
      </w:pPr>
      <w:r>
        <w:rPr>
          <w:sz w:val="24"/>
          <w:szCs w:val="24"/>
        </w:rPr>
        <w:t>производим умножение ,то во втором пространстве будет про-</w:t>
      </w:r>
    </w:p>
    <w:p>
      <w:pPr>
        <w:pStyle w:val="Normal"/>
        <w:widowControl/>
        <w:jc w:val="both"/>
        <w:rPr>
          <w:sz w:val="24"/>
          <w:szCs w:val="24"/>
        </w:rPr>
      </w:pPr>
      <w:r>
        <w:rPr>
          <w:sz w:val="24"/>
          <w:szCs w:val="24"/>
        </w:rPr>
        <w:t>изводиться свертка .Это требуется для анализа длинной после-</w:t>
      </w:r>
    </w:p>
    <w:p>
      <w:pPr>
        <w:pStyle w:val="Normal"/>
        <w:widowControl/>
        <w:jc w:val="both"/>
        <w:rPr>
          <w:sz w:val="24"/>
          <w:szCs w:val="24"/>
        </w:rPr>
      </w:pPr>
      <w:r>
        <w:rPr>
          <w:sz w:val="24"/>
          <w:szCs w:val="24"/>
        </w:rPr>
        <w:t>довательности ,где легче перемножить спектры ,а потом взять</w:t>
      </w:r>
    </w:p>
    <w:p>
      <w:pPr>
        <w:pStyle w:val="Normal"/>
        <w:widowControl/>
        <w:jc w:val="both"/>
        <w:rPr>
          <w:sz w:val="24"/>
          <w:szCs w:val="24"/>
        </w:rPr>
      </w:pPr>
      <w:r>
        <w:rPr>
          <w:sz w:val="24"/>
          <w:szCs w:val="24"/>
        </w:rPr>
        <w:t>обратное преобразование Фурье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rFonts w:ascii="Symbol" w:hAnsi="Symbol"/>
          <w:sz w:val="20"/>
          <w:szCs w:val="24"/>
        </w:rPr>
        <w:t>Ck</w:t>
      </w:r>
      <w:r>
        <w:rPr>
          <w:sz w:val="24"/>
          <w:szCs w:val="24"/>
        </w:rPr>
        <w:t xml:space="preserve">       2      2     2                             Y</w:t>
      </w:r>
      <w:r>
        <w:rPr>
          <w:rFonts w:ascii="Symbol" w:hAnsi="Symbol"/>
          <w:sz w:val="20"/>
          <w:szCs w:val="24"/>
        </w:rPr>
        <w:t>k</w:t>
      </w:r>
      <w:r>
        <w:rPr>
          <w:sz w:val="24"/>
          <w:szCs w:val="24"/>
        </w:rPr>
        <w:t xml:space="preserve">   3</w:t>
      </w:r>
    </w:p>
    <w:p>
      <w:pPr>
        <w:pStyle w:val="Normal"/>
        <w:widowControl/>
        <w:jc w:val="both"/>
        <w:rPr>
          <w:sz w:val="24"/>
          <w:szCs w:val="24"/>
        </w:rPr>
      </w:pPr>
      <w:r>
        <w:rPr>
          <w:sz w:val="24"/>
          <w:szCs w:val="24"/>
        </w:rPr>
        <w:t>2</w:t>
      </w:r>
    </w:p>
    <w:p>
      <w:pPr>
        <w:pStyle w:val="Normal"/>
        <w:widowControl/>
        <w:jc w:val="both"/>
        <w:rPr>
          <w:sz w:val="24"/>
          <w:szCs w:val="24"/>
        </w:rPr>
      </w:pPr>
      <w:r>
        <w:rPr>
          <w:sz w:val="24"/>
          <w:szCs w:val="24"/>
        </w:rPr>
        <w:t>1</w:t>
      </w:r>
    </w:p>
    <w:p>
      <w:pPr>
        <w:pStyle w:val="Normal"/>
        <w:widowContro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2110740</wp:posOffset>
                </wp:positionH>
                <wp:positionV relativeFrom="paragraph">
                  <wp:posOffset>4911725</wp:posOffset>
                </wp:positionV>
                <wp:extent cx="38735" cy="38735"/>
                <wp:effectExtent l="3810" t="3810" r="3175" b="3175"/>
                <wp:wrapNone/>
                <wp:docPr id="82" name=""/>
                <a:graphic xmlns:a="http://schemas.openxmlformats.org/drawingml/2006/main">
                  <a:graphicData uri="http://schemas.microsoft.com/office/word/2010/wordprocessingShape">
                    <wps:wsp>
                      <wps:cNvSpPr/>
                      <wps:spPr>
                        <a:xfrm>
                          <a:off x="0" y="0"/>
                          <a:ext cx="38880" cy="38880"/>
                        </a:xfrm>
                        <a:custGeom>
                          <a:avLst/>
                          <a:gdLst/>
                          <a:ahLst/>
                          <a:rect l="l" t="t" r="r" b="b"/>
                          <a:pathLst>
                            <a:path w="20000" h="20000">
                              <a:moveTo>
                                <a:pt x="9836" y="0"/>
                              </a:moveTo>
                              <a:lnTo>
                                <a:pt x="9836" y="0"/>
                              </a:lnTo>
                              <a:lnTo>
                                <a:pt x="9508" y="0"/>
                              </a:lnTo>
                              <a:lnTo>
                                <a:pt x="9180" y="0"/>
                              </a:lnTo>
                              <a:lnTo>
                                <a:pt x="9180" y="0"/>
                              </a:lnTo>
                              <a:lnTo>
                                <a:pt x="8852" y="0"/>
                              </a:lnTo>
                              <a:lnTo>
                                <a:pt x="8852" y="0"/>
                              </a:lnTo>
                              <a:lnTo>
                                <a:pt x="8525" y="0"/>
                              </a:lnTo>
                              <a:lnTo>
                                <a:pt x="8525" y="0"/>
                              </a:lnTo>
                              <a:lnTo>
                                <a:pt x="8197" y="0"/>
                              </a:lnTo>
                              <a:lnTo>
                                <a:pt x="8197" y="0"/>
                              </a:lnTo>
                              <a:lnTo>
                                <a:pt x="7869" y="0"/>
                              </a:lnTo>
                              <a:lnTo>
                                <a:pt x="7869" y="0"/>
                              </a:lnTo>
                              <a:lnTo>
                                <a:pt x="7541" y="0"/>
                              </a:lnTo>
                              <a:lnTo>
                                <a:pt x="7541" y="0"/>
                              </a:lnTo>
                              <a:lnTo>
                                <a:pt x="7213" y="0"/>
                              </a:lnTo>
                              <a:lnTo>
                                <a:pt x="7213" y="328"/>
                              </a:lnTo>
                              <a:lnTo>
                                <a:pt x="6885" y="328"/>
                              </a:lnTo>
                              <a:lnTo>
                                <a:pt x="6885" y="328"/>
                              </a:lnTo>
                              <a:lnTo>
                                <a:pt x="6557" y="328"/>
                              </a:lnTo>
                              <a:lnTo>
                                <a:pt x="6557" y="328"/>
                              </a:lnTo>
                              <a:lnTo>
                                <a:pt x="6230" y="328"/>
                              </a:lnTo>
                              <a:lnTo>
                                <a:pt x="6230" y="328"/>
                              </a:lnTo>
                              <a:lnTo>
                                <a:pt x="5902" y="656"/>
                              </a:lnTo>
                              <a:lnTo>
                                <a:pt x="5902" y="656"/>
                              </a:lnTo>
                              <a:lnTo>
                                <a:pt x="5574" y="656"/>
                              </a:lnTo>
                              <a:lnTo>
                                <a:pt x="5574" y="656"/>
                              </a:lnTo>
                              <a:lnTo>
                                <a:pt x="5246" y="984"/>
                              </a:lnTo>
                              <a:lnTo>
                                <a:pt x="5246" y="984"/>
                              </a:lnTo>
                              <a:lnTo>
                                <a:pt x="4918" y="984"/>
                              </a:lnTo>
                              <a:lnTo>
                                <a:pt x="4918" y="984"/>
                              </a:lnTo>
                              <a:lnTo>
                                <a:pt x="4918" y="1311"/>
                              </a:lnTo>
                              <a:lnTo>
                                <a:pt x="4590" y="1311"/>
                              </a:lnTo>
                              <a:lnTo>
                                <a:pt x="4590" y="1311"/>
                              </a:lnTo>
                              <a:lnTo>
                                <a:pt x="4262" y="1311"/>
                              </a:lnTo>
                              <a:lnTo>
                                <a:pt x="4262" y="1639"/>
                              </a:lnTo>
                              <a:lnTo>
                                <a:pt x="3934" y="1639"/>
                              </a:lnTo>
                              <a:lnTo>
                                <a:pt x="3934" y="1639"/>
                              </a:lnTo>
                              <a:lnTo>
                                <a:pt x="3607" y="1967"/>
                              </a:lnTo>
                              <a:lnTo>
                                <a:pt x="3607" y="1967"/>
                              </a:lnTo>
                              <a:lnTo>
                                <a:pt x="3607" y="1967"/>
                              </a:lnTo>
                              <a:lnTo>
                                <a:pt x="3279" y="2295"/>
                              </a:lnTo>
                              <a:lnTo>
                                <a:pt x="3279" y="2295"/>
                              </a:lnTo>
                              <a:lnTo>
                                <a:pt x="2951" y="2295"/>
                              </a:lnTo>
                              <a:lnTo>
                                <a:pt x="2951" y="2623"/>
                              </a:lnTo>
                              <a:lnTo>
                                <a:pt x="2951" y="2623"/>
                              </a:lnTo>
                              <a:lnTo>
                                <a:pt x="2623" y="2623"/>
                              </a:lnTo>
                              <a:lnTo>
                                <a:pt x="2623" y="2951"/>
                              </a:lnTo>
                              <a:lnTo>
                                <a:pt x="2623" y="2951"/>
                              </a:lnTo>
                              <a:lnTo>
                                <a:pt x="2295" y="2951"/>
                              </a:lnTo>
                              <a:lnTo>
                                <a:pt x="2295" y="3279"/>
                              </a:lnTo>
                              <a:lnTo>
                                <a:pt x="2295" y="3279"/>
                              </a:lnTo>
                              <a:lnTo>
                                <a:pt x="1967" y="3607"/>
                              </a:lnTo>
                              <a:lnTo>
                                <a:pt x="1967" y="3607"/>
                              </a:lnTo>
                              <a:lnTo>
                                <a:pt x="1967" y="3607"/>
                              </a:lnTo>
                              <a:lnTo>
                                <a:pt x="1639" y="3934"/>
                              </a:lnTo>
                              <a:lnTo>
                                <a:pt x="1639" y="3934"/>
                              </a:lnTo>
                              <a:lnTo>
                                <a:pt x="1639" y="4262"/>
                              </a:lnTo>
                              <a:lnTo>
                                <a:pt x="1311" y="4262"/>
                              </a:lnTo>
                              <a:lnTo>
                                <a:pt x="1311" y="4590"/>
                              </a:lnTo>
                              <a:lnTo>
                                <a:pt x="1311" y="4590"/>
                              </a:lnTo>
                              <a:lnTo>
                                <a:pt x="1311" y="4590"/>
                              </a:lnTo>
                              <a:lnTo>
                                <a:pt x="984" y="4918"/>
                              </a:lnTo>
                              <a:lnTo>
                                <a:pt x="984" y="4918"/>
                              </a:lnTo>
                              <a:lnTo>
                                <a:pt x="984" y="5246"/>
                              </a:lnTo>
                              <a:lnTo>
                                <a:pt x="984" y="5246"/>
                              </a:lnTo>
                              <a:lnTo>
                                <a:pt x="656" y="5574"/>
                              </a:lnTo>
                              <a:lnTo>
                                <a:pt x="656" y="5574"/>
                              </a:lnTo>
                              <a:lnTo>
                                <a:pt x="656" y="5902"/>
                              </a:lnTo>
                              <a:lnTo>
                                <a:pt x="656" y="5902"/>
                              </a:lnTo>
                              <a:lnTo>
                                <a:pt x="328" y="6230"/>
                              </a:lnTo>
                              <a:lnTo>
                                <a:pt x="328" y="6230"/>
                              </a:lnTo>
                              <a:lnTo>
                                <a:pt x="328" y="6557"/>
                              </a:lnTo>
                              <a:lnTo>
                                <a:pt x="328" y="6557"/>
                              </a:lnTo>
                              <a:lnTo>
                                <a:pt x="328" y="6885"/>
                              </a:lnTo>
                              <a:lnTo>
                                <a:pt x="328" y="6885"/>
                              </a:lnTo>
                              <a:lnTo>
                                <a:pt x="328" y="7213"/>
                              </a:lnTo>
                              <a:lnTo>
                                <a:pt x="0" y="7213"/>
                              </a:lnTo>
                              <a:lnTo>
                                <a:pt x="0" y="7541"/>
                              </a:lnTo>
                              <a:lnTo>
                                <a:pt x="0" y="7541"/>
                              </a:lnTo>
                              <a:lnTo>
                                <a:pt x="0" y="7869"/>
                              </a:lnTo>
                              <a:lnTo>
                                <a:pt x="0" y="7869"/>
                              </a:lnTo>
                              <a:lnTo>
                                <a:pt x="0" y="8197"/>
                              </a:lnTo>
                              <a:lnTo>
                                <a:pt x="0" y="8197"/>
                              </a:lnTo>
                              <a:lnTo>
                                <a:pt x="0" y="8525"/>
                              </a:lnTo>
                              <a:lnTo>
                                <a:pt x="0" y="8525"/>
                              </a:lnTo>
                              <a:lnTo>
                                <a:pt x="0" y="8852"/>
                              </a:lnTo>
                              <a:lnTo>
                                <a:pt x="0" y="8852"/>
                              </a:lnTo>
                              <a:lnTo>
                                <a:pt x="0" y="9180"/>
                              </a:lnTo>
                              <a:lnTo>
                                <a:pt x="0" y="9180"/>
                              </a:lnTo>
                              <a:lnTo>
                                <a:pt x="0" y="9508"/>
                              </a:lnTo>
                              <a:lnTo>
                                <a:pt x="0" y="9508"/>
                              </a:lnTo>
                              <a:lnTo>
                                <a:pt x="0" y="9836"/>
                              </a:lnTo>
                              <a:lnTo>
                                <a:pt x="0" y="9836"/>
                              </a:lnTo>
                              <a:lnTo>
                                <a:pt x="0" y="10164"/>
                              </a:lnTo>
                              <a:lnTo>
                                <a:pt x="0" y="10164"/>
                              </a:lnTo>
                              <a:lnTo>
                                <a:pt x="0" y="10492"/>
                              </a:lnTo>
                              <a:lnTo>
                                <a:pt x="0" y="10492"/>
                              </a:lnTo>
                              <a:lnTo>
                                <a:pt x="0" y="10820"/>
                              </a:lnTo>
                              <a:lnTo>
                                <a:pt x="0" y="10820"/>
                              </a:lnTo>
                              <a:lnTo>
                                <a:pt x="0" y="11148"/>
                              </a:lnTo>
                              <a:lnTo>
                                <a:pt x="0" y="11148"/>
                              </a:lnTo>
                              <a:lnTo>
                                <a:pt x="0" y="11475"/>
                              </a:lnTo>
                              <a:lnTo>
                                <a:pt x="0" y="11475"/>
                              </a:lnTo>
                              <a:lnTo>
                                <a:pt x="0" y="11803"/>
                              </a:lnTo>
                              <a:lnTo>
                                <a:pt x="0" y="11803"/>
                              </a:lnTo>
                              <a:lnTo>
                                <a:pt x="0" y="12131"/>
                              </a:lnTo>
                              <a:lnTo>
                                <a:pt x="0" y="12131"/>
                              </a:lnTo>
                              <a:lnTo>
                                <a:pt x="328" y="12459"/>
                              </a:lnTo>
                              <a:lnTo>
                                <a:pt x="328" y="12459"/>
                              </a:lnTo>
                              <a:lnTo>
                                <a:pt x="328" y="12787"/>
                              </a:lnTo>
                              <a:lnTo>
                                <a:pt x="328" y="12787"/>
                              </a:lnTo>
                              <a:lnTo>
                                <a:pt x="328" y="13115"/>
                              </a:lnTo>
                              <a:lnTo>
                                <a:pt x="328" y="13115"/>
                              </a:lnTo>
                              <a:lnTo>
                                <a:pt x="656" y="13443"/>
                              </a:lnTo>
                              <a:lnTo>
                                <a:pt x="656" y="13443"/>
                              </a:lnTo>
                              <a:lnTo>
                                <a:pt x="656" y="13770"/>
                              </a:lnTo>
                              <a:lnTo>
                                <a:pt x="656" y="13770"/>
                              </a:lnTo>
                              <a:lnTo>
                                <a:pt x="656" y="14098"/>
                              </a:lnTo>
                              <a:lnTo>
                                <a:pt x="984" y="14098"/>
                              </a:lnTo>
                              <a:lnTo>
                                <a:pt x="984" y="14426"/>
                              </a:lnTo>
                              <a:lnTo>
                                <a:pt x="984" y="14426"/>
                              </a:lnTo>
                              <a:lnTo>
                                <a:pt x="984" y="14754"/>
                              </a:lnTo>
                              <a:lnTo>
                                <a:pt x="1311" y="14754"/>
                              </a:lnTo>
                              <a:lnTo>
                                <a:pt x="1311" y="15082"/>
                              </a:lnTo>
                              <a:lnTo>
                                <a:pt x="1311" y="15082"/>
                              </a:lnTo>
                              <a:lnTo>
                                <a:pt x="1311" y="15082"/>
                              </a:lnTo>
                              <a:lnTo>
                                <a:pt x="1639" y="15410"/>
                              </a:lnTo>
                              <a:lnTo>
                                <a:pt x="1639" y="15410"/>
                              </a:lnTo>
                              <a:lnTo>
                                <a:pt x="1639" y="15738"/>
                              </a:lnTo>
                              <a:lnTo>
                                <a:pt x="1967" y="15738"/>
                              </a:lnTo>
                              <a:lnTo>
                                <a:pt x="1967" y="16066"/>
                              </a:lnTo>
                              <a:lnTo>
                                <a:pt x="1967" y="16066"/>
                              </a:lnTo>
                              <a:lnTo>
                                <a:pt x="2295" y="16066"/>
                              </a:lnTo>
                              <a:lnTo>
                                <a:pt x="2295" y="16393"/>
                              </a:lnTo>
                              <a:lnTo>
                                <a:pt x="2295" y="16393"/>
                              </a:lnTo>
                              <a:lnTo>
                                <a:pt x="2623" y="16721"/>
                              </a:lnTo>
                              <a:lnTo>
                                <a:pt x="2623" y="16721"/>
                              </a:lnTo>
                              <a:lnTo>
                                <a:pt x="2623" y="16721"/>
                              </a:lnTo>
                              <a:lnTo>
                                <a:pt x="2951" y="17049"/>
                              </a:lnTo>
                              <a:lnTo>
                                <a:pt x="2951" y="17049"/>
                              </a:lnTo>
                              <a:lnTo>
                                <a:pt x="2951" y="17377"/>
                              </a:lnTo>
                              <a:lnTo>
                                <a:pt x="3279" y="17377"/>
                              </a:lnTo>
                              <a:lnTo>
                                <a:pt x="3279" y="17377"/>
                              </a:lnTo>
                              <a:lnTo>
                                <a:pt x="3607" y="17705"/>
                              </a:lnTo>
                              <a:lnTo>
                                <a:pt x="3607" y="17705"/>
                              </a:lnTo>
                              <a:lnTo>
                                <a:pt x="3607" y="17705"/>
                              </a:lnTo>
                              <a:lnTo>
                                <a:pt x="3934" y="18033"/>
                              </a:lnTo>
                              <a:lnTo>
                                <a:pt x="3934" y="18033"/>
                              </a:lnTo>
                              <a:lnTo>
                                <a:pt x="4262" y="18033"/>
                              </a:lnTo>
                              <a:lnTo>
                                <a:pt x="4262" y="18361"/>
                              </a:lnTo>
                              <a:lnTo>
                                <a:pt x="4590" y="18361"/>
                              </a:lnTo>
                              <a:lnTo>
                                <a:pt x="4590" y="18361"/>
                              </a:lnTo>
                              <a:lnTo>
                                <a:pt x="4918" y="18361"/>
                              </a:lnTo>
                              <a:lnTo>
                                <a:pt x="4918" y="18689"/>
                              </a:lnTo>
                              <a:lnTo>
                                <a:pt x="5246" y="18689"/>
                              </a:lnTo>
                              <a:lnTo>
                                <a:pt x="5246" y="18689"/>
                              </a:lnTo>
                              <a:lnTo>
                                <a:pt x="5246" y="18689"/>
                              </a:lnTo>
                              <a:lnTo>
                                <a:pt x="5574" y="19016"/>
                              </a:lnTo>
                              <a:lnTo>
                                <a:pt x="5574" y="19016"/>
                              </a:lnTo>
                              <a:lnTo>
                                <a:pt x="5902" y="19016"/>
                              </a:lnTo>
                              <a:lnTo>
                                <a:pt x="5902" y="19016"/>
                              </a:lnTo>
                              <a:lnTo>
                                <a:pt x="6230" y="19344"/>
                              </a:lnTo>
                              <a:lnTo>
                                <a:pt x="6230" y="19344"/>
                              </a:lnTo>
                              <a:lnTo>
                                <a:pt x="6557" y="19344"/>
                              </a:lnTo>
                              <a:lnTo>
                                <a:pt x="6557" y="19344"/>
                              </a:lnTo>
                              <a:lnTo>
                                <a:pt x="6885" y="19344"/>
                              </a:lnTo>
                              <a:lnTo>
                                <a:pt x="6885" y="19344"/>
                              </a:lnTo>
                              <a:lnTo>
                                <a:pt x="7213" y="19672"/>
                              </a:lnTo>
                              <a:lnTo>
                                <a:pt x="7541" y="19672"/>
                              </a:lnTo>
                              <a:lnTo>
                                <a:pt x="7541" y="19672"/>
                              </a:lnTo>
                              <a:lnTo>
                                <a:pt x="7869" y="19672"/>
                              </a:lnTo>
                              <a:lnTo>
                                <a:pt x="7869" y="19672"/>
                              </a:lnTo>
                              <a:lnTo>
                                <a:pt x="8197" y="19672"/>
                              </a:lnTo>
                              <a:lnTo>
                                <a:pt x="8197" y="19672"/>
                              </a:lnTo>
                              <a:lnTo>
                                <a:pt x="8525" y="19672"/>
                              </a:lnTo>
                              <a:lnTo>
                                <a:pt x="8525" y="19672"/>
                              </a:lnTo>
                              <a:lnTo>
                                <a:pt x="8852" y="19672"/>
                              </a:lnTo>
                              <a:lnTo>
                                <a:pt x="8852" y="19672"/>
                              </a:lnTo>
                              <a:lnTo>
                                <a:pt x="9180" y="19672"/>
                              </a:lnTo>
                              <a:lnTo>
                                <a:pt x="9180" y="19672"/>
                              </a:lnTo>
                              <a:lnTo>
                                <a:pt x="9508" y="19672"/>
                              </a:lnTo>
                              <a:lnTo>
                                <a:pt x="9836" y="20000"/>
                              </a:lnTo>
                              <a:lnTo>
                                <a:pt x="9836" y="20000"/>
                              </a:lnTo>
                              <a:lnTo>
                                <a:pt x="9836" y="20000"/>
                              </a:lnTo>
                              <a:lnTo>
                                <a:pt x="9836" y="19672"/>
                              </a:lnTo>
                              <a:lnTo>
                                <a:pt x="10164" y="19672"/>
                              </a:lnTo>
                              <a:lnTo>
                                <a:pt x="10164" y="19672"/>
                              </a:lnTo>
                              <a:lnTo>
                                <a:pt x="10492" y="19672"/>
                              </a:lnTo>
                              <a:lnTo>
                                <a:pt x="10492" y="19672"/>
                              </a:lnTo>
                              <a:lnTo>
                                <a:pt x="10820" y="19672"/>
                              </a:lnTo>
                              <a:lnTo>
                                <a:pt x="10820" y="19672"/>
                              </a:lnTo>
                              <a:lnTo>
                                <a:pt x="11148" y="19672"/>
                              </a:lnTo>
                              <a:lnTo>
                                <a:pt x="11148" y="19672"/>
                              </a:lnTo>
                              <a:lnTo>
                                <a:pt x="11475" y="19672"/>
                              </a:lnTo>
                              <a:lnTo>
                                <a:pt x="11475" y="19672"/>
                              </a:lnTo>
                              <a:lnTo>
                                <a:pt x="11803" y="19672"/>
                              </a:lnTo>
                              <a:lnTo>
                                <a:pt x="11803" y="19672"/>
                              </a:lnTo>
                              <a:lnTo>
                                <a:pt x="12131" y="19672"/>
                              </a:lnTo>
                              <a:lnTo>
                                <a:pt x="12459" y="19344"/>
                              </a:lnTo>
                              <a:lnTo>
                                <a:pt x="12459" y="19344"/>
                              </a:lnTo>
                              <a:lnTo>
                                <a:pt x="12787" y="19344"/>
                              </a:lnTo>
                              <a:lnTo>
                                <a:pt x="12787" y="19344"/>
                              </a:lnTo>
                              <a:lnTo>
                                <a:pt x="13115" y="19344"/>
                              </a:lnTo>
                              <a:lnTo>
                                <a:pt x="13115" y="19344"/>
                              </a:lnTo>
                              <a:lnTo>
                                <a:pt x="13443" y="19016"/>
                              </a:lnTo>
                              <a:lnTo>
                                <a:pt x="13443" y="19016"/>
                              </a:lnTo>
                              <a:lnTo>
                                <a:pt x="13770" y="19016"/>
                              </a:lnTo>
                              <a:lnTo>
                                <a:pt x="13770" y="19016"/>
                              </a:lnTo>
                              <a:lnTo>
                                <a:pt x="14098" y="19016"/>
                              </a:lnTo>
                              <a:lnTo>
                                <a:pt x="14098" y="18689"/>
                              </a:lnTo>
                              <a:lnTo>
                                <a:pt x="14426" y="18689"/>
                              </a:lnTo>
                              <a:lnTo>
                                <a:pt x="14426" y="18689"/>
                              </a:lnTo>
                              <a:lnTo>
                                <a:pt x="14754" y="18689"/>
                              </a:lnTo>
                              <a:lnTo>
                                <a:pt x="14754" y="18361"/>
                              </a:lnTo>
                              <a:lnTo>
                                <a:pt x="14754" y="18361"/>
                              </a:lnTo>
                              <a:lnTo>
                                <a:pt x="15082" y="18361"/>
                              </a:lnTo>
                              <a:lnTo>
                                <a:pt x="15082" y="18033"/>
                              </a:lnTo>
                              <a:lnTo>
                                <a:pt x="15410" y="18033"/>
                              </a:lnTo>
                              <a:lnTo>
                                <a:pt x="15410" y="18033"/>
                              </a:lnTo>
                              <a:lnTo>
                                <a:pt x="15738" y="18033"/>
                              </a:lnTo>
                              <a:lnTo>
                                <a:pt x="15738" y="17705"/>
                              </a:lnTo>
                              <a:lnTo>
                                <a:pt x="16066" y="17705"/>
                              </a:lnTo>
                              <a:lnTo>
                                <a:pt x="16066" y="17705"/>
                              </a:lnTo>
                              <a:lnTo>
                                <a:pt x="16066" y="17377"/>
                              </a:lnTo>
                              <a:lnTo>
                                <a:pt x="16393" y="17377"/>
                              </a:lnTo>
                              <a:lnTo>
                                <a:pt x="16393" y="17377"/>
                              </a:lnTo>
                              <a:lnTo>
                                <a:pt x="16721" y="17049"/>
                              </a:lnTo>
                              <a:lnTo>
                                <a:pt x="16721" y="17049"/>
                              </a:lnTo>
                              <a:lnTo>
                                <a:pt x="16721" y="16721"/>
                              </a:lnTo>
                              <a:lnTo>
                                <a:pt x="17049" y="16721"/>
                              </a:lnTo>
                              <a:lnTo>
                                <a:pt x="17049" y="16721"/>
                              </a:lnTo>
                              <a:lnTo>
                                <a:pt x="17377" y="16393"/>
                              </a:lnTo>
                              <a:lnTo>
                                <a:pt x="17377" y="16393"/>
                              </a:lnTo>
                              <a:lnTo>
                                <a:pt x="17377" y="16066"/>
                              </a:lnTo>
                              <a:lnTo>
                                <a:pt x="17705" y="16066"/>
                              </a:lnTo>
                              <a:lnTo>
                                <a:pt x="17705" y="16066"/>
                              </a:lnTo>
                              <a:lnTo>
                                <a:pt x="17705" y="15738"/>
                              </a:lnTo>
                              <a:lnTo>
                                <a:pt x="18033" y="15738"/>
                              </a:lnTo>
                              <a:lnTo>
                                <a:pt x="18033" y="15410"/>
                              </a:lnTo>
                              <a:lnTo>
                                <a:pt x="18033" y="15410"/>
                              </a:lnTo>
                              <a:lnTo>
                                <a:pt x="18033" y="15082"/>
                              </a:lnTo>
                              <a:lnTo>
                                <a:pt x="18361" y="15082"/>
                              </a:lnTo>
                              <a:lnTo>
                                <a:pt x="18361" y="14754"/>
                              </a:lnTo>
                              <a:lnTo>
                                <a:pt x="18361" y="14754"/>
                              </a:lnTo>
                              <a:lnTo>
                                <a:pt x="18689" y="14754"/>
                              </a:lnTo>
                              <a:lnTo>
                                <a:pt x="18689" y="14426"/>
                              </a:lnTo>
                              <a:lnTo>
                                <a:pt x="18689" y="14426"/>
                              </a:lnTo>
                              <a:lnTo>
                                <a:pt x="18689" y="14098"/>
                              </a:lnTo>
                              <a:lnTo>
                                <a:pt x="19016" y="14098"/>
                              </a:lnTo>
                              <a:lnTo>
                                <a:pt x="19016" y="13770"/>
                              </a:lnTo>
                              <a:lnTo>
                                <a:pt x="19016" y="13770"/>
                              </a:lnTo>
                              <a:lnTo>
                                <a:pt x="19016" y="13443"/>
                              </a:lnTo>
                              <a:lnTo>
                                <a:pt x="19016" y="13443"/>
                              </a:lnTo>
                              <a:lnTo>
                                <a:pt x="19344" y="13115"/>
                              </a:lnTo>
                              <a:lnTo>
                                <a:pt x="19344" y="13115"/>
                              </a:lnTo>
                              <a:lnTo>
                                <a:pt x="19344" y="12787"/>
                              </a:lnTo>
                              <a:lnTo>
                                <a:pt x="19344" y="12787"/>
                              </a:lnTo>
                              <a:lnTo>
                                <a:pt x="19344" y="12459"/>
                              </a:lnTo>
                              <a:lnTo>
                                <a:pt x="19344" y="12459"/>
                              </a:lnTo>
                              <a:lnTo>
                                <a:pt x="19672" y="12131"/>
                              </a:lnTo>
                              <a:lnTo>
                                <a:pt x="19672" y="11803"/>
                              </a:lnTo>
                              <a:lnTo>
                                <a:pt x="19672" y="11803"/>
                              </a:lnTo>
                              <a:lnTo>
                                <a:pt x="19672" y="11475"/>
                              </a:lnTo>
                              <a:lnTo>
                                <a:pt x="19672" y="11475"/>
                              </a:lnTo>
                              <a:lnTo>
                                <a:pt x="19672" y="11148"/>
                              </a:lnTo>
                              <a:lnTo>
                                <a:pt x="19672" y="11148"/>
                              </a:lnTo>
                              <a:lnTo>
                                <a:pt x="19672" y="10820"/>
                              </a:lnTo>
                              <a:lnTo>
                                <a:pt x="19672" y="10820"/>
                              </a:lnTo>
                              <a:lnTo>
                                <a:pt x="19672" y="10492"/>
                              </a:lnTo>
                              <a:lnTo>
                                <a:pt x="19672" y="10492"/>
                              </a:lnTo>
                              <a:lnTo>
                                <a:pt x="19672" y="10164"/>
                              </a:lnTo>
                              <a:lnTo>
                                <a:pt x="19672" y="10164"/>
                              </a:lnTo>
                              <a:lnTo>
                                <a:pt x="19672" y="9836"/>
                              </a:lnTo>
                              <a:lnTo>
                                <a:pt x="19672" y="9836"/>
                              </a:lnTo>
                              <a:lnTo>
                                <a:pt x="20000" y="9836"/>
                              </a:lnTo>
                              <a:lnTo>
                                <a:pt x="19672" y="9508"/>
                              </a:lnTo>
                              <a:lnTo>
                                <a:pt x="19672" y="9180"/>
                              </a:lnTo>
                              <a:lnTo>
                                <a:pt x="19672" y="9180"/>
                              </a:lnTo>
                              <a:lnTo>
                                <a:pt x="19672" y="8852"/>
                              </a:lnTo>
                              <a:lnTo>
                                <a:pt x="19672" y="8852"/>
                              </a:lnTo>
                              <a:lnTo>
                                <a:pt x="19672" y="8525"/>
                              </a:lnTo>
                              <a:lnTo>
                                <a:pt x="19672" y="8525"/>
                              </a:lnTo>
                              <a:lnTo>
                                <a:pt x="19672" y="8197"/>
                              </a:lnTo>
                              <a:lnTo>
                                <a:pt x="19672" y="8197"/>
                              </a:lnTo>
                              <a:lnTo>
                                <a:pt x="19672" y="7869"/>
                              </a:lnTo>
                              <a:lnTo>
                                <a:pt x="19672" y="7869"/>
                              </a:lnTo>
                              <a:lnTo>
                                <a:pt x="19672" y="7541"/>
                              </a:lnTo>
                              <a:lnTo>
                                <a:pt x="19672" y="7541"/>
                              </a:lnTo>
                              <a:lnTo>
                                <a:pt x="19672" y="7213"/>
                              </a:lnTo>
                              <a:lnTo>
                                <a:pt x="19344" y="6885"/>
                              </a:lnTo>
                              <a:lnTo>
                                <a:pt x="19344" y="6885"/>
                              </a:lnTo>
                              <a:lnTo>
                                <a:pt x="19344" y="6557"/>
                              </a:lnTo>
                              <a:lnTo>
                                <a:pt x="19344" y="6557"/>
                              </a:lnTo>
                              <a:lnTo>
                                <a:pt x="19344" y="6230"/>
                              </a:lnTo>
                              <a:lnTo>
                                <a:pt x="19344" y="6230"/>
                              </a:lnTo>
                              <a:lnTo>
                                <a:pt x="19016" y="5902"/>
                              </a:lnTo>
                              <a:lnTo>
                                <a:pt x="19016" y="5902"/>
                              </a:lnTo>
                              <a:lnTo>
                                <a:pt x="19016" y="5574"/>
                              </a:lnTo>
                              <a:lnTo>
                                <a:pt x="19016" y="5574"/>
                              </a:lnTo>
                              <a:lnTo>
                                <a:pt x="18689" y="5246"/>
                              </a:lnTo>
                              <a:lnTo>
                                <a:pt x="18689" y="5246"/>
                              </a:lnTo>
                              <a:lnTo>
                                <a:pt x="18689" y="5246"/>
                              </a:lnTo>
                              <a:lnTo>
                                <a:pt x="18689" y="4918"/>
                              </a:lnTo>
                              <a:lnTo>
                                <a:pt x="18361" y="4918"/>
                              </a:lnTo>
                              <a:lnTo>
                                <a:pt x="18361" y="4590"/>
                              </a:lnTo>
                              <a:lnTo>
                                <a:pt x="18361" y="4590"/>
                              </a:lnTo>
                              <a:lnTo>
                                <a:pt x="18361" y="4262"/>
                              </a:lnTo>
                              <a:lnTo>
                                <a:pt x="18033" y="4262"/>
                              </a:lnTo>
                              <a:lnTo>
                                <a:pt x="18033" y="3934"/>
                              </a:lnTo>
                              <a:lnTo>
                                <a:pt x="18033" y="3934"/>
                              </a:lnTo>
                              <a:lnTo>
                                <a:pt x="17705" y="3607"/>
                              </a:lnTo>
                              <a:lnTo>
                                <a:pt x="17705" y="3607"/>
                              </a:lnTo>
                              <a:lnTo>
                                <a:pt x="17705" y="3607"/>
                              </a:lnTo>
                              <a:lnTo>
                                <a:pt x="17377" y="3279"/>
                              </a:lnTo>
                              <a:lnTo>
                                <a:pt x="17377" y="3279"/>
                              </a:lnTo>
                              <a:lnTo>
                                <a:pt x="17377" y="2951"/>
                              </a:lnTo>
                              <a:lnTo>
                                <a:pt x="17049" y="2951"/>
                              </a:lnTo>
                              <a:lnTo>
                                <a:pt x="17049" y="2951"/>
                              </a:lnTo>
                              <a:lnTo>
                                <a:pt x="16721" y="2623"/>
                              </a:lnTo>
                              <a:lnTo>
                                <a:pt x="16721" y="2623"/>
                              </a:lnTo>
                              <a:lnTo>
                                <a:pt x="16721" y="2623"/>
                              </a:lnTo>
                              <a:lnTo>
                                <a:pt x="16393" y="2295"/>
                              </a:lnTo>
                              <a:lnTo>
                                <a:pt x="16393" y="2295"/>
                              </a:lnTo>
                              <a:lnTo>
                                <a:pt x="16066" y="2295"/>
                              </a:lnTo>
                              <a:lnTo>
                                <a:pt x="16066" y="1967"/>
                              </a:lnTo>
                              <a:lnTo>
                                <a:pt x="16066" y="1967"/>
                              </a:lnTo>
                              <a:lnTo>
                                <a:pt x="15738" y="1967"/>
                              </a:lnTo>
                              <a:lnTo>
                                <a:pt x="15738" y="1639"/>
                              </a:lnTo>
                              <a:lnTo>
                                <a:pt x="15410" y="1639"/>
                              </a:lnTo>
                              <a:lnTo>
                                <a:pt x="15410" y="1639"/>
                              </a:lnTo>
                              <a:lnTo>
                                <a:pt x="15082" y="1311"/>
                              </a:lnTo>
                              <a:lnTo>
                                <a:pt x="15082" y="1311"/>
                              </a:lnTo>
                              <a:lnTo>
                                <a:pt x="15082" y="1311"/>
                              </a:lnTo>
                              <a:lnTo>
                                <a:pt x="14754" y="1311"/>
                              </a:lnTo>
                              <a:lnTo>
                                <a:pt x="14754" y="984"/>
                              </a:lnTo>
                              <a:lnTo>
                                <a:pt x="14426" y="984"/>
                              </a:lnTo>
                              <a:lnTo>
                                <a:pt x="14426" y="984"/>
                              </a:lnTo>
                              <a:lnTo>
                                <a:pt x="14098" y="984"/>
                              </a:lnTo>
                              <a:lnTo>
                                <a:pt x="14098" y="656"/>
                              </a:lnTo>
                              <a:lnTo>
                                <a:pt x="13770" y="656"/>
                              </a:lnTo>
                              <a:lnTo>
                                <a:pt x="13770" y="656"/>
                              </a:lnTo>
                              <a:lnTo>
                                <a:pt x="13443" y="656"/>
                              </a:lnTo>
                              <a:lnTo>
                                <a:pt x="13443" y="656"/>
                              </a:lnTo>
                              <a:lnTo>
                                <a:pt x="13115" y="328"/>
                              </a:lnTo>
                              <a:lnTo>
                                <a:pt x="13115" y="328"/>
                              </a:lnTo>
                              <a:lnTo>
                                <a:pt x="12787" y="328"/>
                              </a:lnTo>
                              <a:lnTo>
                                <a:pt x="12787" y="328"/>
                              </a:lnTo>
                              <a:lnTo>
                                <a:pt x="12459" y="328"/>
                              </a:lnTo>
                              <a:lnTo>
                                <a:pt x="12459" y="328"/>
                              </a:lnTo>
                              <a:lnTo>
                                <a:pt x="12131" y="0"/>
                              </a:lnTo>
                              <a:lnTo>
                                <a:pt x="12131" y="0"/>
                              </a:lnTo>
                              <a:lnTo>
                                <a:pt x="11803" y="0"/>
                              </a:lnTo>
                              <a:lnTo>
                                <a:pt x="11803" y="0"/>
                              </a:lnTo>
                              <a:lnTo>
                                <a:pt x="11475" y="0"/>
                              </a:lnTo>
                              <a:lnTo>
                                <a:pt x="11475" y="0"/>
                              </a:lnTo>
                              <a:lnTo>
                                <a:pt x="11148" y="0"/>
                              </a:lnTo>
                              <a:lnTo>
                                <a:pt x="11148" y="0"/>
                              </a:lnTo>
                              <a:lnTo>
                                <a:pt x="10820" y="0"/>
                              </a:lnTo>
                              <a:lnTo>
                                <a:pt x="10820" y="0"/>
                              </a:lnTo>
                              <a:lnTo>
                                <a:pt x="10492" y="0"/>
                              </a:lnTo>
                              <a:lnTo>
                                <a:pt x="10492" y="0"/>
                              </a:lnTo>
                              <a:lnTo>
                                <a:pt x="10164" y="0"/>
                              </a:lnTo>
                              <a:lnTo>
                                <a:pt x="10164" y="0"/>
                              </a:lnTo>
                              <a:lnTo>
                                <a:pt x="9836" y="0"/>
                              </a:lnTo>
                              <a:lnTo>
                                <a:pt x="9836" y="0"/>
                              </a:lnTo>
                              <a:lnTo>
                                <a:pt x="9836" y="0"/>
                              </a:lnTo>
                              <a:lnTo>
                                <a:pt x="9836" y="0"/>
                              </a:lnTo>
                            </a:path>
                          </a:pathLst>
                        </a:custGeom>
                        <a:blipFill rotWithShape="0">
                          <a:blip r:embed="rId87"/>
                          <a:tile tx="0" ty="0" sx="100000" sy="100000" algn="ctr"/>
                        </a:blipFill>
                        <a:ln w="6480">
                          <a:solidFill>
                            <a:srgbClr val="000000"/>
                          </a:solidFill>
                          <a:prstDash val="sysDash"/>
                          <a:round/>
                        </a:ln>
                      </wps:spPr>
                      <wps:style>
                        <a:lnRef idx="0"/>
                        <a:fillRef idx="0"/>
                        <a:effectRef idx="0"/>
                        <a:fontRef idx="minor"/>
                      </wps:style>
                      <wps:bodyPr/>
                    </wps:wsp>
                  </a:graphicData>
                </a:graphic>
              </wp:anchor>
            </w:drawing>
          </mc:Choice>
          <mc:Fallback>
            <w:pict>
              <v:shape id="shape_0" coordsize="20000,20000" path="m9836,0l9836,0l9508,0l9180,0l9180,0l8852,0l8852,0l8525,0l8525,0l8197,0l8197,0l7869,0l7869,0l7541,0l7541,0l7213,0l7213,328l6885,328l6885,328l6557,328l6557,328l6230,328l6230,328l5902,656l5902,656l5574,656l5574,656l5246,984l5246,984l4918,984l4918,984l4918,1311l4590,1311l4590,1311l4262,1311l4262,1639l3934,1639l3934,1639l3607,1967l3607,1967l3607,1967l3279,2295l3279,2295l2951,2295l2951,2623l2951,2623l2623,2623l2623,2951l2623,2951l2295,2951l2295,3279l2295,3279l1967,3607l1967,3607l1967,3607l1639,3934l1639,3934l1639,4262l1311,4262l1311,4590l1311,4590l1311,4590l984,4918l984,4918l984,5246l984,5246l656,5574l656,5574l656,5902l656,5902l328,6230l328,6230l328,6557l328,6557l328,6885l328,6885l328,7213l0,7213l0,7541l0,7541l0,7869l0,7869l0,8197l0,8197l0,8525l0,8525l0,8852l0,8852l0,9180l0,9180l0,9508l0,9508l0,9836l0,9836l0,10164l0,10164l0,10492l0,10492l0,10820l0,10820l0,11148l0,11148l0,11475l0,11475l0,11803l0,11803l0,12131l0,12131l328,12459l328,12459l328,12787l328,12787l328,13115l328,13115l656,13443l656,13443l656,13770l656,13770l656,14098l984,14098l984,14426l984,14426l984,14754l1311,14754l1311,15082l1311,15082l1311,15082l1639,15410l1639,15410l1639,15738l1967,15738l1967,16066l1967,16066l2295,16066l2295,16393l2295,16393l2623,16721l2623,16721l2623,16721l2951,17049l2951,17049l2951,17377l3279,17377l3279,17377l3607,17705l3607,17705l3607,17705l3934,18033l3934,18033l4262,18033l4262,18361l4590,18361l4590,18361l4918,18361l4918,18689l5246,18689l5246,18689l5246,18689l5574,19016l5574,19016l5902,19016l5902,19016l6230,19344l6230,19344l6557,19344l6557,19344l6885,19344l6885,19344l7213,19672l7541,19672l7541,19672l7869,19672l7869,19672l8197,19672l8197,19672l8525,19672l8525,19672l8852,19672l8852,19672l9180,19672l9180,19672l9508,19672l9836,20000l9836,20000l9836,20000l9836,19672l10164,19672l10164,19672l10492,19672l10492,19672l10820,19672l10820,19672l11148,19672l11148,19672l11475,19672l11475,19672l11803,19672l11803,19672l12131,19672l12459,19344l12459,19344l12787,19344l12787,19344l13115,19344l13115,19344l13443,19016l13443,19016l13770,19016l13770,19016l14098,19016l14098,18689l14426,18689l14426,18689l14754,18689l14754,18361l14754,18361l15082,18361l15082,18033l15410,18033l15410,18033l15738,18033l15738,17705l16066,17705l16066,17705l16066,17377l16393,17377l16393,17377l16721,17049l16721,17049l16721,16721l17049,16721l17049,16721l17377,16393l17377,16393l17377,16066l17705,16066l17705,16066l17705,15738l18033,15738l18033,15410l18033,15410l18033,15082l18361,15082l18361,14754l18361,14754l18689,14754l18689,14426l18689,14426l18689,14098l19016,14098l19016,13770l19016,13770l19016,13443l19016,13443l19344,13115l19344,13115l19344,12787l19344,12787l19344,12459l19344,12459l19672,12131l19672,11803l19672,11803l19672,11475l19672,11475l19672,11148l19672,11148l19672,10820l19672,10820l19672,10492l19672,10492l19672,10164l19672,10164l19672,9836l19672,9836l20000,9836l19672,9508l19672,9180l19672,9180l19672,8852l19672,8852l19672,8525l19672,8525l19672,8197l19672,8197l19672,7869l19672,7869l19672,7541l19672,7541l19672,7213l19344,6885l19344,6885l19344,6557l19344,6557l19344,6230l19344,6230l19016,5902l19016,5902l19016,5574l19016,5574l18689,5246l18689,5246l18689,5246l18689,4918l18361,4918l18361,4590l18361,4590l18361,4262l18033,4262l18033,3934l18033,3934l17705,3607l17705,3607l17705,3607l17377,3279l17377,3279l17377,2951l17049,2951l17049,2951l16721,2623l16721,2623l16721,2623l16393,2295l16393,2295l16066,2295l16066,1967l16066,1967l15738,1967l15738,1639l15410,1639l15410,1639l15082,1311l15082,1311l15082,1311l14754,1311l14754,984l14426,984l14426,984l14098,984l14098,656l13770,656l13770,656l13443,656l13443,656l13115,328l13115,328l12787,328l12787,328l12459,328l12459,328l12131,0l12131,0l11803,0l11803,0l11475,0l11475,0l11148,0l11148,0l10820,0l10820,0l10492,0l10492,0l10164,0l10164,0l9836,0l9836,0l9836,0l9836,0e" stroked="t" o:allowincell="f" style="position:absolute;margin-left:166.2pt;margin-top:386.75pt;width:3pt;height:3pt;mso-wrap-style:none;v-text-anchor:middle">
                <v:imagedata r:id="rId88" o:detectmouseclick="t"/>
                <v:stroke color="black" weight="6480" dashstyle="shortdash"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110740</wp:posOffset>
                </wp:positionH>
                <wp:positionV relativeFrom="paragraph">
                  <wp:posOffset>5006975</wp:posOffset>
                </wp:positionV>
                <wp:extent cx="38735" cy="38735"/>
                <wp:effectExtent l="3810" t="3810" r="3175" b="3175"/>
                <wp:wrapNone/>
                <wp:docPr id="83" name=""/>
                <a:graphic xmlns:a="http://schemas.openxmlformats.org/drawingml/2006/main">
                  <a:graphicData uri="http://schemas.microsoft.com/office/word/2010/wordprocessingShape">
                    <wps:wsp>
                      <wps:cNvSpPr/>
                      <wps:spPr>
                        <a:xfrm>
                          <a:off x="0" y="0"/>
                          <a:ext cx="38880" cy="38880"/>
                        </a:xfrm>
                        <a:custGeom>
                          <a:avLst/>
                          <a:gdLst/>
                          <a:ahLst/>
                          <a:rect l="l" t="t" r="r" b="b"/>
                          <a:pathLst>
                            <a:path w="20000" h="20000">
                              <a:moveTo>
                                <a:pt x="9836" y="0"/>
                              </a:moveTo>
                              <a:lnTo>
                                <a:pt x="9836" y="0"/>
                              </a:lnTo>
                              <a:lnTo>
                                <a:pt x="9508" y="0"/>
                              </a:lnTo>
                              <a:lnTo>
                                <a:pt x="9180" y="0"/>
                              </a:lnTo>
                              <a:lnTo>
                                <a:pt x="9180" y="0"/>
                              </a:lnTo>
                              <a:lnTo>
                                <a:pt x="8852" y="0"/>
                              </a:lnTo>
                              <a:lnTo>
                                <a:pt x="8852" y="0"/>
                              </a:lnTo>
                              <a:lnTo>
                                <a:pt x="8525" y="0"/>
                              </a:lnTo>
                              <a:lnTo>
                                <a:pt x="8525" y="0"/>
                              </a:lnTo>
                              <a:lnTo>
                                <a:pt x="8197" y="0"/>
                              </a:lnTo>
                              <a:lnTo>
                                <a:pt x="8197" y="0"/>
                              </a:lnTo>
                              <a:lnTo>
                                <a:pt x="7869" y="0"/>
                              </a:lnTo>
                              <a:lnTo>
                                <a:pt x="7869" y="0"/>
                              </a:lnTo>
                              <a:lnTo>
                                <a:pt x="7541" y="0"/>
                              </a:lnTo>
                              <a:lnTo>
                                <a:pt x="7541" y="0"/>
                              </a:lnTo>
                              <a:lnTo>
                                <a:pt x="7213" y="0"/>
                              </a:lnTo>
                              <a:lnTo>
                                <a:pt x="7213" y="328"/>
                              </a:lnTo>
                              <a:lnTo>
                                <a:pt x="6885" y="328"/>
                              </a:lnTo>
                              <a:lnTo>
                                <a:pt x="6885" y="328"/>
                              </a:lnTo>
                              <a:lnTo>
                                <a:pt x="6557" y="328"/>
                              </a:lnTo>
                              <a:lnTo>
                                <a:pt x="6557" y="328"/>
                              </a:lnTo>
                              <a:lnTo>
                                <a:pt x="6230" y="328"/>
                              </a:lnTo>
                              <a:lnTo>
                                <a:pt x="6230" y="328"/>
                              </a:lnTo>
                              <a:lnTo>
                                <a:pt x="5902" y="656"/>
                              </a:lnTo>
                              <a:lnTo>
                                <a:pt x="5902" y="656"/>
                              </a:lnTo>
                              <a:lnTo>
                                <a:pt x="5574" y="656"/>
                              </a:lnTo>
                              <a:lnTo>
                                <a:pt x="5574" y="656"/>
                              </a:lnTo>
                              <a:lnTo>
                                <a:pt x="5246" y="984"/>
                              </a:lnTo>
                              <a:lnTo>
                                <a:pt x="5246" y="984"/>
                              </a:lnTo>
                              <a:lnTo>
                                <a:pt x="4918" y="984"/>
                              </a:lnTo>
                              <a:lnTo>
                                <a:pt x="4918" y="984"/>
                              </a:lnTo>
                              <a:lnTo>
                                <a:pt x="4918" y="1311"/>
                              </a:lnTo>
                              <a:lnTo>
                                <a:pt x="4590" y="1311"/>
                              </a:lnTo>
                              <a:lnTo>
                                <a:pt x="4590" y="1311"/>
                              </a:lnTo>
                              <a:lnTo>
                                <a:pt x="4262" y="1311"/>
                              </a:lnTo>
                              <a:lnTo>
                                <a:pt x="4262" y="1639"/>
                              </a:lnTo>
                              <a:lnTo>
                                <a:pt x="3934" y="1639"/>
                              </a:lnTo>
                              <a:lnTo>
                                <a:pt x="3934" y="1639"/>
                              </a:lnTo>
                              <a:lnTo>
                                <a:pt x="3607" y="1967"/>
                              </a:lnTo>
                              <a:lnTo>
                                <a:pt x="3607" y="1967"/>
                              </a:lnTo>
                              <a:lnTo>
                                <a:pt x="3607" y="1967"/>
                              </a:lnTo>
                              <a:lnTo>
                                <a:pt x="3279" y="2295"/>
                              </a:lnTo>
                              <a:lnTo>
                                <a:pt x="3279" y="2295"/>
                              </a:lnTo>
                              <a:lnTo>
                                <a:pt x="2951" y="2295"/>
                              </a:lnTo>
                              <a:lnTo>
                                <a:pt x="2951" y="2623"/>
                              </a:lnTo>
                              <a:lnTo>
                                <a:pt x="2951" y="2623"/>
                              </a:lnTo>
                              <a:lnTo>
                                <a:pt x="2623" y="2623"/>
                              </a:lnTo>
                              <a:lnTo>
                                <a:pt x="2623" y="2951"/>
                              </a:lnTo>
                              <a:lnTo>
                                <a:pt x="2623" y="2951"/>
                              </a:lnTo>
                              <a:lnTo>
                                <a:pt x="2295" y="2951"/>
                              </a:lnTo>
                              <a:lnTo>
                                <a:pt x="2295" y="3279"/>
                              </a:lnTo>
                              <a:lnTo>
                                <a:pt x="2295" y="3279"/>
                              </a:lnTo>
                              <a:lnTo>
                                <a:pt x="1967" y="3607"/>
                              </a:lnTo>
                              <a:lnTo>
                                <a:pt x="1967" y="3607"/>
                              </a:lnTo>
                              <a:lnTo>
                                <a:pt x="1967" y="3607"/>
                              </a:lnTo>
                              <a:lnTo>
                                <a:pt x="1639" y="3934"/>
                              </a:lnTo>
                              <a:lnTo>
                                <a:pt x="1639" y="3934"/>
                              </a:lnTo>
                              <a:lnTo>
                                <a:pt x="1639" y="4262"/>
                              </a:lnTo>
                              <a:lnTo>
                                <a:pt x="1311" y="4262"/>
                              </a:lnTo>
                              <a:lnTo>
                                <a:pt x="1311" y="4590"/>
                              </a:lnTo>
                              <a:lnTo>
                                <a:pt x="1311" y="4590"/>
                              </a:lnTo>
                              <a:lnTo>
                                <a:pt x="1311" y="4590"/>
                              </a:lnTo>
                              <a:lnTo>
                                <a:pt x="984" y="4918"/>
                              </a:lnTo>
                              <a:lnTo>
                                <a:pt x="984" y="4918"/>
                              </a:lnTo>
                              <a:lnTo>
                                <a:pt x="984" y="5246"/>
                              </a:lnTo>
                              <a:lnTo>
                                <a:pt x="984" y="5246"/>
                              </a:lnTo>
                              <a:lnTo>
                                <a:pt x="656" y="5574"/>
                              </a:lnTo>
                              <a:lnTo>
                                <a:pt x="656" y="5574"/>
                              </a:lnTo>
                              <a:lnTo>
                                <a:pt x="656" y="5902"/>
                              </a:lnTo>
                              <a:lnTo>
                                <a:pt x="656" y="5902"/>
                              </a:lnTo>
                              <a:lnTo>
                                <a:pt x="328" y="6230"/>
                              </a:lnTo>
                              <a:lnTo>
                                <a:pt x="328" y="6230"/>
                              </a:lnTo>
                              <a:lnTo>
                                <a:pt x="328" y="6557"/>
                              </a:lnTo>
                              <a:lnTo>
                                <a:pt x="328" y="6557"/>
                              </a:lnTo>
                              <a:lnTo>
                                <a:pt x="328" y="6885"/>
                              </a:lnTo>
                              <a:lnTo>
                                <a:pt x="328" y="6885"/>
                              </a:lnTo>
                              <a:lnTo>
                                <a:pt x="328" y="7213"/>
                              </a:lnTo>
                              <a:lnTo>
                                <a:pt x="0" y="7213"/>
                              </a:lnTo>
                              <a:lnTo>
                                <a:pt x="0" y="7541"/>
                              </a:lnTo>
                              <a:lnTo>
                                <a:pt x="0" y="7541"/>
                              </a:lnTo>
                              <a:lnTo>
                                <a:pt x="0" y="7869"/>
                              </a:lnTo>
                              <a:lnTo>
                                <a:pt x="0" y="7869"/>
                              </a:lnTo>
                              <a:lnTo>
                                <a:pt x="0" y="8197"/>
                              </a:lnTo>
                              <a:lnTo>
                                <a:pt x="0" y="8197"/>
                              </a:lnTo>
                              <a:lnTo>
                                <a:pt x="0" y="8525"/>
                              </a:lnTo>
                              <a:lnTo>
                                <a:pt x="0" y="8525"/>
                              </a:lnTo>
                              <a:lnTo>
                                <a:pt x="0" y="8852"/>
                              </a:lnTo>
                              <a:lnTo>
                                <a:pt x="0" y="8852"/>
                              </a:lnTo>
                              <a:lnTo>
                                <a:pt x="0" y="9180"/>
                              </a:lnTo>
                              <a:lnTo>
                                <a:pt x="0" y="9180"/>
                              </a:lnTo>
                              <a:lnTo>
                                <a:pt x="0" y="9508"/>
                              </a:lnTo>
                              <a:lnTo>
                                <a:pt x="0" y="9508"/>
                              </a:lnTo>
                              <a:lnTo>
                                <a:pt x="0" y="9836"/>
                              </a:lnTo>
                              <a:lnTo>
                                <a:pt x="0" y="9836"/>
                              </a:lnTo>
                              <a:lnTo>
                                <a:pt x="0" y="10164"/>
                              </a:lnTo>
                              <a:lnTo>
                                <a:pt x="0" y="10164"/>
                              </a:lnTo>
                              <a:lnTo>
                                <a:pt x="0" y="10492"/>
                              </a:lnTo>
                              <a:lnTo>
                                <a:pt x="0" y="10492"/>
                              </a:lnTo>
                              <a:lnTo>
                                <a:pt x="0" y="10820"/>
                              </a:lnTo>
                              <a:lnTo>
                                <a:pt x="0" y="10820"/>
                              </a:lnTo>
                              <a:lnTo>
                                <a:pt x="0" y="11148"/>
                              </a:lnTo>
                              <a:lnTo>
                                <a:pt x="0" y="11148"/>
                              </a:lnTo>
                              <a:lnTo>
                                <a:pt x="0" y="11475"/>
                              </a:lnTo>
                              <a:lnTo>
                                <a:pt x="0" y="11475"/>
                              </a:lnTo>
                              <a:lnTo>
                                <a:pt x="0" y="11803"/>
                              </a:lnTo>
                              <a:lnTo>
                                <a:pt x="0" y="11803"/>
                              </a:lnTo>
                              <a:lnTo>
                                <a:pt x="0" y="12131"/>
                              </a:lnTo>
                              <a:lnTo>
                                <a:pt x="0" y="12131"/>
                              </a:lnTo>
                              <a:lnTo>
                                <a:pt x="328" y="12459"/>
                              </a:lnTo>
                              <a:lnTo>
                                <a:pt x="328" y="12459"/>
                              </a:lnTo>
                              <a:lnTo>
                                <a:pt x="328" y="12787"/>
                              </a:lnTo>
                              <a:lnTo>
                                <a:pt x="328" y="12787"/>
                              </a:lnTo>
                              <a:lnTo>
                                <a:pt x="328" y="13115"/>
                              </a:lnTo>
                              <a:lnTo>
                                <a:pt x="328" y="13115"/>
                              </a:lnTo>
                              <a:lnTo>
                                <a:pt x="656" y="13443"/>
                              </a:lnTo>
                              <a:lnTo>
                                <a:pt x="656" y="13443"/>
                              </a:lnTo>
                              <a:lnTo>
                                <a:pt x="656" y="13770"/>
                              </a:lnTo>
                              <a:lnTo>
                                <a:pt x="656" y="13770"/>
                              </a:lnTo>
                              <a:lnTo>
                                <a:pt x="656" y="14098"/>
                              </a:lnTo>
                              <a:lnTo>
                                <a:pt x="984" y="14098"/>
                              </a:lnTo>
                              <a:lnTo>
                                <a:pt x="984" y="14426"/>
                              </a:lnTo>
                              <a:lnTo>
                                <a:pt x="984" y="14426"/>
                              </a:lnTo>
                              <a:lnTo>
                                <a:pt x="984" y="14754"/>
                              </a:lnTo>
                              <a:lnTo>
                                <a:pt x="1311" y="14754"/>
                              </a:lnTo>
                              <a:lnTo>
                                <a:pt x="1311" y="15082"/>
                              </a:lnTo>
                              <a:lnTo>
                                <a:pt x="1311" y="15082"/>
                              </a:lnTo>
                              <a:lnTo>
                                <a:pt x="1311" y="15082"/>
                              </a:lnTo>
                              <a:lnTo>
                                <a:pt x="1639" y="15410"/>
                              </a:lnTo>
                              <a:lnTo>
                                <a:pt x="1639" y="15410"/>
                              </a:lnTo>
                              <a:lnTo>
                                <a:pt x="1639" y="15738"/>
                              </a:lnTo>
                              <a:lnTo>
                                <a:pt x="1967" y="15738"/>
                              </a:lnTo>
                              <a:lnTo>
                                <a:pt x="1967" y="16066"/>
                              </a:lnTo>
                              <a:lnTo>
                                <a:pt x="1967" y="16066"/>
                              </a:lnTo>
                              <a:lnTo>
                                <a:pt x="2295" y="16066"/>
                              </a:lnTo>
                              <a:lnTo>
                                <a:pt x="2295" y="16393"/>
                              </a:lnTo>
                              <a:lnTo>
                                <a:pt x="2295" y="16393"/>
                              </a:lnTo>
                              <a:lnTo>
                                <a:pt x="2623" y="16721"/>
                              </a:lnTo>
                              <a:lnTo>
                                <a:pt x="2623" y="16721"/>
                              </a:lnTo>
                              <a:lnTo>
                                <a:pt x="2623" y="16721"/>
                              </a:lnTo>
                              <a:lnTo>
                                <a:pt x="2951" y="17049"/>
                              </a:lnTo>
                              <a:lnTo>
                                <a:pt x="2951" y="17049"/>
                              </a:lnTo>
                              <a:lnTo>
                                <a:pt x="2951" y="17377"/>
                              </a:lnTo>
                              <a:lnTo>
                                <a:pt x="3279" y="17377"/>
                              </a:lnTo>
                              <a:lnTo>
                                <a:pt x="3279" y="17377"/>
                              </a:lnTo>
                              <a:lnTo>
                                <a:pt x="3607" y="17705"/>
                              </a:lnTo>
                              <a:lnTo>
                                <a:pt x="3607" y="17705"/>
                              </a:lnTo>
                              <a:lnTo>
                                <a:pt x="3607" y="17705"/>
                              </a:lnTo>
                              <a:lnTo>
                                <a:pt x="3934" y="18033"/>
                              </a:lnTo>
                              <a:lnTo>
                                <a:pt x="3934" y="18033"/>
                              </a:lnTo>
                              <a:lnTo>
                                <a:pt x="4262" y="18033"/>
                              </a:lnTo>
                              <a:lnTo>
                                <a:pt x="4262" y="18361"/>
                              </a:lnTo>
                              <a:lnTo>
                                <a:pt x="4590" y="18361"/>
                              </a:lnTo>
                              <a:lnTo>
                                <a:pt x="4590" y="18361"/>
                              </a:lnTo>
                              <a:lnTo>
                                <a:pt x="4918" y="18361"/>
                              </a:lnTo>
                              <a:lnTo>
                                <a:pt x="4918" y="18689"/>
                              </a:lnTo>
                              <a:lnTo>
                                <a:pt x="5246" y="18689"/>
                              </a:lnTo>
                              <a:lnTo>
                                <a:pt x="5246" y="18689"/>
                              </a:lnTo>
                              <a:lnTo>
                                <a:pt x="5246" y="18689"/>
                              </a:lnTo>
                              <a:lnTo>
                                <a:pt x="5574" y="19016"/>
                              </a:lnTo>
                              <a:lnTo>
                                <a:pt x="5574" y="19016"/>
                              </a:lnTo>
                              <a:lnTo>
                                <a:pt x="5902" y="19016"/>
                              </a:lnTo>
                              <a:lnTo>
                                <a:pt x="5902" y="19016"/>
                              </a:lnTo>
                              <a:lnTo>
                                <a:pt x="6230" y="19344"/>
                              </a:lnTo>
                              <a:lnTo>
                                <a:pt x="6230" y="19344"/>
                              </a:lnTo>
                              <a:lnTo>
                                <a:pt x="6557" y="19344"/>
                              </a:lnTo>
                              <a:lnTo>
                                <a:pt x="6557" y="19344"/>
                              </a:lnTo>
                              <a:lnTo>
                                <a:pt x="6885" y="19344"/>
                              </a:lnTo>
                              <a:lnTo>
                                <a:pt x="6885" y="19344"/>
                              </a:lnTo>
                              <a:lnTo>
                                <a:pt x="7213" y="19672"/>
                              </a:lnTo>
                              <a:lnTo>
                                <a:pt x="7541" y="19672"/>
                              </a:lnTo>
                              <a:lnTo>
                                <a:pt x="7541" y="19672"/>
                              </a:lnTo>
                              <a:lnTo>
                                <a:pt x="7869" y="19672"/>
                              </a:lnTo>
                              <a:lnTo>
                                <a:pt x="7869" y="19672"/>
                              </a:lnTo>
                              <a:lnTo>
                                <a:pt x="8197" y="19672"/>
                              </a:lnTo>
                              <a:lnTo>
                                <a:pt x="8197" y="19672"/>
                              </a:lnTo>
                              <a:lnTo>
                                <a:pt x="8525" y="19672"/>
                              </a:lnTo>
                              <a:lnTo>
                                <a:pt x="8525" y="19672"/>
                              </a:lnTo>
                              <a:lnTo>
                                <a:pt x="8852" y="19672"/>
                              </a:lnTo>
                              <a:lnTo>
                                <a:pt x="8852" y="19672"/>
                              </a:lnTo>
                              <a:lnTo>
                                <a:pt x="9180" y="19672"/>
                              </a:lnTo>
                              <a:lnTo>
                                <a:pt x="9180" y="19672"/>
                              </a:lnTo>
                              <a:lnTo>
                                <a:pt x="9508" y="19672"/>
                              </a:lnTo>
                              <a:lnTo>
                                <a:pt x="9836" y="20000"/>
                              </a:lnTo>
                              <a:lnTo>
                                <a:pt x="9836" y="20000"/>
                              </a:lnTo>
                              <a:lnTo>
                                <a:pt x="9836" y="20000"/>
                              </a:lnTo>
                              <a:lnTo>
                                <a:pt x="9836" y="19672"/>
                              </a:lnTo>
                              <a:lnTo>
                                <a:pt x="10164" y="19672"/>
                              </a:lnTo>
                              <a:lnTo>
                                <a:pt x="10164" y="19672"/>
                              </a:lnTo>
                              <a:lnTo>
                                <a:pt x="10492" y="19672"/>
                              </a:lnTo>
                              <a:lnTo>
                                <a:pt x="10492" y="19672"/>
                              </a:lnTo>
                              <a:lnTo>
                                <a:pt x="10820" y="19672"/>
                              </a:lnTo>
                              <a:lnTo>
                                <a:pt x="10820" y="19672"/>
                              </a:lnTo>
                              <a:lnTo>
                                <a:pt x="11148" y="19672"/>
                              </a:lnTo>
                              <a:lnTo>
                                <a:pt x="11148" y="19672"/>
                              </a:lnTo>
                              <a:lnTo>
                                <a:pt x="11475" y="19672"/>
                              </a:lnTo>
                              <a:lnTo>
                                <a:pt x="11475" y="19672"/>
                              </a:lnTo>
                              <a:lnTo>
                                <a:pt x="11803" y="19672"/>
                              </a:lnTo>
                              <a:lnTo>
                                <a:pt x="11803" y="19672"/>
                              </a:lnTo>
                              <a:lnTo>
                                <a:pt x="12131" y="19672"/>
                              </a:lnTo>
                              <a:lnTo>
                                <a:pt x="12459" y="19344"/>
                              </a:lnTo>
                              <a:lnTo>
                                <a:pt x="12459" y="19344"/>
                              </a:lnTo>
                              <a:lnTo>
                                <a:pt x="12787" y="19344"/>
                              </a:lnTo>
                              <a:lnTo>
                                <a:pt x="12787" y="19344"/>
                              </a:lnTo>
                              <a:lnTo>
                                <a:pt x="13115" y="19344"/>
                              </a:lnTo>
                              <a:lnTo>
                                <a:pt x="13115" y="19344"/>
                              </a:lnTo>
                              <a:lnTo>
                                <a:pt x="13443" y="19016"/>
                              </a:lnTo>
                              <a:lnTo>
                                <a:pt x="13443" y="19016"/>
                              </a:lnTo>
                              <a:lnTo>
                                <a:pt x="13770" y="19016"/>
                              </a:lnTo>
                              <a:lnTo>
                                <a:pt x="13770" y="19016"/>
                              </a:lnTo>
                              <a:lnTo>
                                <a:pt x="14098" y="19016"/>
                              </a:lnTo>
                              <a:lnTo>
                                <a:pt x="14098" y="18689"/>
                              </a:lnTo>
                              <a:lnTo>
                                <a:pt x="14426" y="18689"/>
                              </a:lnTo>
                              <a:lnTo>
                                <a:pt x="14426" y="18689"/>
                              </a:lnTo>
                              <a:lnTo>
                                <a:pt x="14754" y="18689"/>
                              </a:lnTo>
                              <a:lnTo>
                                <a:pt x="14754" y="18361"/>
                              </a:lnTo>
                              <a:lnTo>
                                <a:pt x="14754" y="18361"/>
                              </a:lnTo>
                              <a:lnTo>
                                <a:pt x="15082" y="18361"/>
                              </a:lnTo>
                              <a:lnTo>
                                <a:pt x="15082" y="18033"/>
                              </a:lnTo>
                              <a:lnTo>
                                <a:pt x="15410" y="18033"/>
                              </a:lnTo>
                              <a:lnTo>
                                <a:pt x="15410" y="18033"/>
                              </a:lnTo>
                              <a:lnTo>
                                <a:pt x="15738" y="18033"/>
                              </a:lnTo>
                              <a:lnTo>
                                <a:pt x="15738" y="17705"/>
                              </a:lnTo>
                              <a:lnTo>
                                <a:pt x="16066" y="17705"/>
                              </a:lnTo>
                              <a:lnTo>
                                <a:pt x="16066" y="17705"/>
                              </a:lnTo>
                              <a:lnTo>
                                <a:pt x="16066" y="17377"/>
                              </a:lnTo>
                              <a:lnTo>
                                <a:pt x="16393" y="17377"/>
                              </a:lnTo>
                              <a:lnTo>
                                <a:pt x="16393" y="17377"/>
                              </a:lnTo>
                              <a:lnTo>
                                <a:pt x="16721" y="17049"/>
                              </a:lnTo>
                              <a:lnTo>
                                <a:pt x="16721" y="17049"/>
                              </a:lnTo>
                              <a:lnTo>
                                <a:pt x="16721" y="16721"/>
                              </a:lnTo>
                              <a:lnTo>
                                <a:pt x="17049" y="16721"/>
                              </a:lnTo>
                              <a:lnTo>
                                <a:pt x="17049" y="16721"/>
                              </a:lnTo>
                              <a:lnTo>
                                <a:pt x="17377" y="16393"/>
                              </a:lnTo>
                              <a:lnTo>
                                <a:pt x="17377" y="16393"/>
                              </a:lnTo>
                              <a:lnTo>
                                <a:pt x="17377" y="16066"/>
                              </a:lnTo>
                              <a:lnTo>
                                <a:pt x="17705" y="16066"/>
                              </a:lnTo>
                              <a:lnTo>
                                <a:pt x="17705" y="16066"/>
                              </a:lnTo>
                              <a:lnTo>
                                <a:pt x="17705" y="15738"/>
                              </a:lnTo>
                              <a:lnTo>
                                <a:pt x="18033" y="15738"/>
                              </a:lnTo>
                              <a:lnTo>
                                <a:pt x="18033" y="15410"/>
                              </a:lnTo>
                              <a:lnTo>
                                <a:pt x="18033" y="15410"/>
                              </a:lnTo>
                              <a:lnTo>
                                <a:pt x="18033" y="15082"/>
                              </a:lnTo>
                              <a:lnTo>
                                <a:pt x="18361" y="15082"/>
                              </a:lnTo>
                              <a:lnTo>
                                <a:pt x="18361" y="14754"/>
                              </a:lnTo>
                              <a:lnTo>
                                <a:pt x="18361" y="14754"/>
                              </a:lnTo>
                              <a:lnTo>
                                <a:pt x="18689" y="14754"/>
                              </a:lnTo>
                              <a:lnTo>
                                <a:pt x="18689" y="14426"/>
                              </a:lnTo>
                              <a:lnTo>
                                <a:pt x="18689" y="14426"/>
                              </a:lnTo>
                              <a:lnTo>
                                <a:pt x="18689" y="14098"/>
                              </a:lnTo>
                              <a:lnTo>
                                <a:pt x="19016" y="14098"/>
                              </a:lnTo>
                              <a:lnTo>
                                <a:pt x="19016" y="13770"/>
                              </a:lnTo>
                              <a:lnTo>
                                <a:pt x="19016" y="13770"/>
                              </a:lnTo>
                              <a:lnTo>
                                <a:pt x="19016" y="13443"/>
                              </a:lnTo>
                              <a:lnTo>
                                <a:pt x="19016" y="13443"/>
                              </a:lnTo>
                              <a:lnTo>
                                <a:pt x="19344" y="13115"/>
                              </a:lnTo>
                              <a:lnTo>
                                <a:pt x="19344" y="13115"/>
                              </a:lnTo>
                              <a:lnTo>
                                <a:pt x="19344" y="12787"/>
                              </a:lnTo>
                              <a:lnTo>
                                <a:pt x="19344" y="12787"/>
                              </a:lnTo>
                              <a:lnTo>
                                <a:pt x="19344" y="12459"/>
                              </a:lnTo>
                              <a:lnTo>
                                <a:pt x="19344" y="12459"/>
                              </a:lnTo>
                              <a:lnTo>
                                <a:pt x="19672" y="12131"/>
                              </a:lnTo>
                              <a:lnTo>
                                <a:pt x="19672" y="11803"/>
                              </a:lnTo>
                              <a:lnTo>
                                <a:pt x="19672" y="11803"/>
                              </a:lnTo>
                              <a:lnTo>
                                <a:pt x="19672" y="11475"/>
                              </a:lnTo>
                              <a:lnTo>
                                <a:pt x="19672" y="11475"/>
                              </a:lnTo>
                              <a:lnTo>
                                <a:pt x="19672" y="11148"/>
                              </a:lnTo>
                              <a:lnTo>
                                <a:pt x="19672" y="11148"/>
                              </a:lnTo>
                              <a:lnTo>
                                <a:pt x="19672" y="10820"/>
                              </a:lnTo>
                              <a:lnTo>
                                <a:pt x="19672" y="10820"/>
                              </a:lnTo>
                              <a:lnTo>
                                <a:pt x="19672" y="10492"/>
                              </a:lnTo>
                              <a:lnTo>
                                <a:pt x="19672" y="10492"/>
                              </a:lnTo>
                              <a:lnTo>
                                <a:pt x="19672" y="10164"/>
                              </a:lnTo>
                              <a:lnTo>
                                <a:pt x="19672" y="10164"/>
                              </a:lnTo>
                              <a:lnTo>
                                <a:pt x="19672" y="9836"/>
                              </a:lnTo>
                              <a:lnTo>
                                <a:pt x="19672" y="9836"/>
                              </a:lnTo>
                              <a:lnTo>
                                <a:pt x="20000" y="9836"/>
                              </a:lnTo>
                              <a:lnTo>
                                <a:pt x="19672" y="9508"/>
                              </a:lnTo>
                              <a:lnTo>
                                <a:pt x="19672" y="9180"/>
                              </a:lnTo>
                              <a:lnTo>
                                <a:pt x="19672" y="9180"/>
                              </a:lnTo>
                              <a:lnTo>
                                <a:pt x="19672" y="8852"/>
                              </a:lnTo>
                              <a:lnTo>
                                <a:pt x="19672" y="8852"/>
                              </a:lnTo>
                              <a:lnTo>
                                <a:pt x="19672" y="8525"/>
                              </a:lnTo>
                              <a:lnTo>
                                <a:pt x="19672" y="8525"/>
                              </a:lnTo>
                              <a:lnTo>
                                <a:pt x="19672" y="8197"/>
                              </a:lnTo>
                              <a:lnTo>
                                <a:pt x="19672" y="8197"/>
                              </a:lnTo>
                              <a:lnTo>
                                <a:pt x="19672" y="7869"/>
                              </a:lnTo>
                              <a:lnTo>
                                <a:pt x="19672" y="7869"/>
                              </a:lnTo>
                              <a:lnTo>
                                <a:pt x="19672" y="7541"/>
                              </a:lnTo>
                              <a:lnTo>
                                <a:pt x="19672" y="7541"/>
                              </a:lnTo>
                              <a:lnTo>
                                <a:pt x="19672" y="7213"/>
                              </a:lnTo>
                              <a:lnTo>
                                <a:pt x="19344" y="6885"/>
                              </a:lnTo>
                              <a:lnTo>
                                <a:pt x="19344" y="6885"/>
                              </a:lnTo>
                              <a:lnTo>
                                <a:pt x="19344" y="6557"/>
                              </a:lnTo>
                              <a:lnTo>
                                <a:pt x="19344" y="6557"/>
                              </a:lnTo>
                              <a:lnTo>
                                <a:pt x="19344" y="6230"/>
                              </a:lnTo>
                              <a:lnTo>
                                <a:pt x="19344" y="6230"/>
                              </a:lnTo>
                              <a:lnTo>
                                <a:pt x="19016" y="5902"/>
                              </a:lnTo>
                              <a:lnTo>
                                <a:pt x="19016" y="5902"/>
                              </a:lnTo>
                              <a:lnTo>
                                <a:pt x="19016" y="5574"/>
                              </a:lnTo>
                              <a:lnTo>
                                <a:pt x="19016" y="5574"/>
                              </a:lnTo>
                              <a:lnTo>
                                <a:pt x="18689" y="5246"/>
                              </a:lnTo>
                              <a:lnTo>
                                <a:pt x="18689" y="5246"/>
                              </a:lnTo>
                              <a:lnTo>
                                <a:pt x="18689" y="5246"/>
                              </a:lnTo>
                              <a:lnTo>
                                <a:pt x="18689" y="4918"/>
                              </a:lnTo>
                              <a:lnTo>
                                <a:pt x="18361" y="4918"/>
                              </a:lnTo>
                              <a:lnTo>
                                <a:pt x="18361" y="4590"/>
                              </a:lnTo>
                              <a:lnTo>
                                <a:pt x="18361" y="4590"/>
                              </a:lnTo>
                              <a:lnTo>
                                <a:pt x="18361" y="4262"/>
                              </a:lnTo>
                              <a:lnTo>
                                <a:pt x="18033" y="4262"/>
                              </a:lnTo>
                              <a:lnTo>
                                <a:pt x="18033" y="3934"/>
                              </a:lnTo>
                              <a:lnTo>
                                <a:pt x="18033" y="3934"/>
                              </a:lnTo>
                              <a:lnTo>
                                <a:pt x="17705" y="3607"/>
                              </a:lnTo>
                              <a:lnTo>
                                <a:pt x="17705" y="3607"/>
                              </a:lnTo>
                              <a:lnTo>
                                <a:pt x="17705" y="3607"/>
                              </a:lnTo>
                              <a:lnTo>
                                <a:pt x="17377" y="3279"/>
                              </a:lnTo>
                              <a:lnTo>
                                <a:pt x="17377" y="3279"/>
                              </a:lnTo>
                              <a:lnTo>
                                <a:pt x="17377" y="2951"/>
                              </a:lnTo>
                              <a:lnTo>
                                <a:pt x="17049" y="2951"/>
                              </a:lnTo>
                              <a:lnTo>
                                <a:pt x="17049" y="2951"/>
                              </a:lnTo>
                              <a:lnTo>
                                <a:pt x="16721" y="2623"/>
                              </a:lnTo>
                              <a:lnTo>
                                <a:pt x="16721" y="2623"/>
                              </a:lnTo>
                              <a:lnTo>
                                <a:pt x="16721" y="2623"/>
                              </a:lnTo>
                              <a:lnTo>
                                <a:pt x="16393" y="2295"/>
                              </a:lnTo>
                              <a:lnTo>
                                <a:pt x="16393" y="2295"/>
                              </a:lnTo>
                              <a:lnTo>
                                <a:pt x="16066" y="2295"/>
                              </a:lnTo>
                              <a:lnTo>
                                <a:pt x="16066" y="1967"/>
                              </a:lnTo>
                              <a:lnTo>
                                <a:pt x="16066" y="1967"/>
                              </a:lnTo>
                              <a:lnTo>
                                <a:pt x="15738" y="1967"/>
                              </a:lnTo>
                              <a:lnTo>
                                <a:pt x="15738" y="1639"/>
                              </a:lnTo>
                              <a:lnTo>
                                <a:pt x="15410" y="1639"/>
                              </a:lnTo>
                              <a:lnTo>
                                <a:pt x="15410" y="1639"/>
                              </a:lnTo>
                              <a:lnTo>
                                <a:pt x="15082" y="1311"/>
                              </a:lnTo>
                              <a:lnTo>
                                <a:pt x="15082" y="1311"/>
                              </a:lnTo>
                              <a:lnTo>
                                <a:pt x="15082" y="1311"/>
                              </a:lnTo>
                              <a:lnTo>
                                <a:pt x="14754" y="1311"/>
                              </a:lnTo>
                              <a:lnTo>
                                <a:pt x="14754" y="984"/>
                              </a:lnTo>
                              <a:lnTo>
                                <a:pt x="14426" y="984"/>
                              </a:lnTo>
                              <a:lnTo>
                                <a:pt x="14426" y="984"/>
                              </a:lnTo>
                              <a:lnTo>
                                <a:pt x="14098" y="984"/>
                              </a:lnTo>
                              <a:lnTo>
                                <a:pt x="14098" y="656"/>
                              </a:lnTo>
                              <a:lnTo>
                                <a:pt x="13770" y="656"/>
                              </a:lnTo>
                              <a:lnTo>
                                <a:pt x="13770" y="656"/>
                              </a:lnTo>
                              <a:lnTo>
                                <a:pt x="13443" y="656"/>
                              </a:lnTo>
                              <a:lnTo>
                                <a:pt x="13443" y="656"/>
                              </a:lnTo>
                              <a:lnTo>
                                <a:pt x="13115" y="328"/>
                              </a:lnTo>
                              <a:lnTo>
                                <a:pt x="13115" y="328"/>
                              </a:lnTo>
                              <a:lnTo>
                                <a:pt x="12787" y="328"/>
                              </a:lnTo>
                              <a:lnTo>
                                <a:pt x="12787" y="328"/>
                              </a:lnTo>
                              <a:lnTo>
                                <a:pt x="12459" y="328"/>
                              </a:lnTo>
                              <a:lnTo>
                                <a:pt x="12459" y="328"/>
                              </a:lnTo>
                              <a:lnTo>
                                <a:pt x="12131" y="0"/>
                              </a:lnTo>
                              <a:lnTo>
                                <a:pt x="12131" y="0"/>
                              </a:lnTo>
                              <a:lnTo>
                                <a:pt x="11803" y="0"/>
                              </a:lnTo>
                              <a:lnTo>
                                <a:pt x="11803" y="0"/>
                              </a:lnTo>
                              <a:lnTo>
                                <a:pt x="11475" y="0"/>
                              </a:lnTo>
                              <a:lnTo>
                                <a:pt x="11475" y="0"/>
                              </a:lnTo>
                              <a:lnTo>
                                <a:pt x="11148" y="0"/>
                              </a:lnTo>
                              <a:lnTo>
                                <a:pt x="11148" y="0"/>
                              </a:lnTo>
                              <a:lnTo>
                                <a:pt x="10820" y="0"/>
                              </a:lnTo>
                              <a:lnTo>
                                <a:pt x="10820" y="0"/>
                              </a:lnTo>
                              <a:lnTo>
                                <a:pt x="10492" y="0"/>
                              </a:lnTo>
                              <a:lnTo>
                                <a:pt x="10492" y="0"/>
                              </a:lnTo>
                              <a:lnTo>
                                <a:pt x="10164" y="0"/>
                              </a:lnTo>
                              <a:lnTo>
                                <a:pt x="10164" y="0"/>
                              </a:lnTo>
                              <a:lnTo>
                                <a:pt x="9836" y="0"/>
                              </a:lnTo>
                              <a:lnTo>
                                <a:pt x="9836" y="0"/>
                              </a:lnTo>
                              <a:lnTo>
                                <a:pt x="9836" y="0"/>
                              </a:lnTo>
                              <a:lnTo>
                                <a:pt x="9836" y="0"/>
                              </a:lnTo>
                            </a:path>
                          </a:pathLst>
                        </a:custGeom>
                        <a:blipFill rotWithShape="0">
                          <a:blip r:embed="rId89"/>
                          <a:tile tx="0" ty="0" sx="100000" sy="100000" algn="ctr"/>
                        </a:blipFill>
                        <a:ln w="6480">
                          <a:solidFill>
                            <a:srgbClr val="000000"/>
                          </a:solidFill>
                          <a:prstDash val="sysDash"/>
                          <a:round/>
                        </a:ln>
                      </wps:spPr>
                      <wps:style>
                        <a:lnRef idx="0"/>
                        <a:fillRef idx="0"/>
                        <a:effectRef idx="0"/>
                        <a:fontRef idx="minor"/>
                      </wps:style>
                      <wps:bodyPr/>
                    </wps:wsp>
                  </a:graphicData>
                </a:graphic>
              </wp:anchor>
            </w:drawing>
          </mc:Choice>
          <mc:Fallback>
            <w:pict>
              <v:shape id="shape_0" coordsize="20000,20000" path="m9836,0l9836,0l9508,0l9180,0l9180,0l8852,0l8852,0l8525,0l8525,0l8197,0l8197,0l7869,0l7869,0l7541,0l7541,0l7213,0l7213,328l6885,328l6885,328l6557,328l6557,328l6230,328l6230,328l5902,656l5902,656l5574,656l5574,656l5246,984l5246,984l4918,984l4918,984l4918,1311l4590,1311l4590,1311l4262,1311l4262,1639l3934,1639l3934,1639l3607,1967l3607,1967l3607,1967l3279,2295l3279,2295l2951,2295l2951,2623l2951,2623l2623,2623l2623,2951l2623,2951l2295,2951l2295,3279l2295,3279l1967,3607l1967,3607l1967,3607l1639,3934l1639,3934l1639,4262l1311,4262l1311,4590l1311,4590l1311,4590l984,4918l984,4918l984,5246l984,5246l656,5574l656,5574l656,5902l656,5902l328,6230l328,6230l328,6557l328,6557l328,6885l328,6885l328,7213l0,7213l0,7541l0,7541l0,7869l0,7869l0,8197l0,8197l0,8525l0,8525l0,8852l0,8852l0,9180l0,9180l0,9508l0,9508l0,9836l0,9836l0,10164l0,10164l0,10492l0,10492l0,10820l0,10820l0,11148l0,11148l0,11475l0,11475l0,11803l0,11803l0,12131l0,12131l328,12459l328,12459l328,12787l328,12787l328,13115l328,13115l656,13443l656,13443l656,13770l656,13770l656,14098l984,14098l984,14426l984,14426l984,14754l1311,14754l1311,15082l1311,15082l1311,15082l1639,15410l1639,15410l1639,15738l1967,15738l1967,16066l1967,16066l2295,16066l2295,16393l2295,16393l2623,16721l2623,16721l2623,16721l2951,17049l2951,17049l2951,17377l3279,17377l3279,17377l3607,17705l3607,17705l3607,17705l3934,18033l3934,18033l4262,18033l4262,18361l4590,18361l4590,18361l4918,18361l4918,18689l5246,18689l5246,18689l5246,18689l5574,19016l5574,19016l5902,19016l5902,19016l6230,19344l6230,19344l6557,19344l6557,19344l6885,19344l6885,19344l7213,19672l7541,19672l7541,19672l7869,19672l7869,19672l8197,19672l8197,19672l8525,19672l8525,19672l8852,19672l8852,19672l9180,19672l9180,19672l9508,19672l9836,20000l9836,20000l9836,20000l9836,19672l10164,19672l10164,19672l10492,19672l10492,19672l10820,19672l10820,19672l11148,19672l11148,19672l11475,19672l11475,19672l11803,19672l11803,19672l12131,19672l12459,19344l12459,19344l12787,19344l12787,19344l13115,19344l13115,19344l13443,19016l13443,19016l13770,19016l13770,19016l14098,19016l14098,18689l14426,18689l14426,18689l14754,18689l14754,18361l14754,18361l15082,18361l15082,18033l15410,18033l15410,18033l15738,18033l15738,17705l16066,17705l16066,17705l16066,17377l16393,17377l16393,17377l16721,17049l16721,17049l16721,16721l17049,16721l17049,16721l17377,16393l17377,16393l17377,16066l17705,16066l17705,16066l17705,15738l18033,15738l18033,15410l18033,15410l18033,15082l18361,15082l18361,14754l18361,14754l18689,14754l18689,14426l18689,14426l18689,14098l19016,14098l19016,13770l19016,13770l19016,13443l19016,13443l19344,13115l19344,13115l19344,12787l19344,12787l19344,12459l19344,12459l19672,12131l19672,11803l19672,11803l19672,11475l19672,11475l19672,11148l19672,11148l19672,10820l19672,10820l19672,10492l19672,10492l19672,10164l19672,10164l19672,9836l19672,9836l20000,9836l19672,9508l19672,9180l19672,9180l19672,8852l19672,8852l19672,8525l19672,8525l19672,8197l19672,8197l19672,7869l19672,7869l19672,7541l19672,7541l19672,7213l19344,6885l19344,6885l19344,6557l19344,6557l19344,6230l19344,6230l19016,5902l19016,5902l19016,5574l19016,5574l18689,5246l18689,5246l18689,5246l18689,4918l18361,4918l18361,4590l18361,4590l18361,4262l18033,4262l18033,3934l18033,3934l17705,3607l17705,3607l17705,3607l17377,3279l17377,3279l17377,2951l17049,2951l17049,2951l16721,2623l16721,2623l16721,2623l16393,2295l16393,2295l16066,2295l16066,1967l16066,1967l15738,1967l15738,1639l15410,1639l15410,1639l15082,1311l15082,1311l15082,1311l14754,1311l14754,984l14426,984l14426,984l14098,984l14098,656l13770,656l13770,656l13443,656l13443,656l13115,328l13115,328l12787,328l12787,328l12459,328l12459,328l12131,0l12131,0l11803,0l11803,0l11475,0l11475,0l11148,0l11148,0l10820,0l10820,0l10492,0l10492,0l10164,0l10164,0l9836,0l9836,0l9836,0l9836,0e" stroked="t" o:allowincell="f" style="position:absolute;margin-left:166.2pt;margin-top:394.25pt;width:3pt;height:3pt;mso-wrap-style:none;v-text-anchor:middle">
                <v:imagedata r:id="rId90" o:detectmouseclick="t"/>
                <v:stroke color="black" weight="6480" dashstyle="shortdash"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20015</wp:posOffset>
                </wp:positionH>
                <wp:positionV relativeFrom="paragraph">
                  <wp:posOffset>110490</wp:posOffset>
                </wp:positionV>
                <wp:extent cx="1581785" cy="635"/>
                <wp:effectExtent l="635" t="38100" r="635" b="38100"/>
                <wp:wrapNone/>
                <wp:docPr id="84" name=""/>
                <a:graphic xmlns:a="http://schemas.openxmlformats.org/drawingml/2006/main">
                  <a:graphicData uri="http://schemas.microsoft.com/office/word/2010/wordprocessingShape">
                    <wps:wsp>
                      <wps:cNvSpPr/>
                      <wps:spPr>
                        <a:xfrm>
                          <a:off x="0" y="0"/>
                          <a:ext cx="158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8.7pt" to="133.95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7665</wp:posOffset>
                </wp:positionH>
                <wp:positionV relativeFrom="paragraph">
                  <wp:posOffset>-308610</wp:posOffset>
                </wp:positionV>
                <wp:extent cx="38735" cy="38735"/>
                <wp:effectExtent l="3810" t="3175" r="3175" b="3810"/>
                <wp:wrapNone/>
                <wp:docPr id="85" name=""/>
                <a:graphic xmlns:a="http://schemas.openxmlformats.org/drawingml/2006/main">
                  <a:graphicData uri="http://schemas.microsoft.com/office/word/2010/wordprocessingShape">
                    <wps:wsp>
                      <wps:cNvSpPr/>
                      <wps:spPr>
                        <a:xfrm>
                          <a:off x="0" y="0"/>
                          <a:ext cx="38880" cy="38880"/>
                        </a:xfrm>
                        <a:custGeom>
                          <a:avLst/>
                          <a:gdLst/>
                          <a:ahLst/>
                          <a:rect l="l" t="t" r="r" b="b"/>
                          <a:pathLst>
                            <a:path w="20000" h="20000">
                              <a:moveTo>
                                <a:pt x="9836" y="0"/>
                              </a:moveTo>
                              <a:lnTo>
                                <a:pt x="9836" y="0"/>
                              </a:lnTo>
                              <a:lnTo>
                                <a:pt x="9508" y="0"/>
                              </a:lnTo>
                              <a:lnTo>
                                <a:pt x="9180" y="0"/>
                              </a:lnTo>
                              <a:lnTo>
                                <a:pt x="9180" y="0"/>
                              </a:lnTo>
                              <a:lnTo>
                                <a:pt x="8852" y="0"/>
                              </a:lnTo>
                              <a:lnTo>
                                <a:pt x="8852" y="0"/>
                              </a:lnTo>
                              <a:lnTo>
                                <a:pt x="8525" y="0"/>
                              </a:lnTo>
                              <a:lnTo>
                                <a:pt x="8525" y="0"/>
                              </a:lnTo>
                              <a:lnTo>
                                <a:pt x="8197" y="0"/>
                              </a:lnTo>
                              <a:lnTo>
                                <a:pt x="8197" y="0"/>
                              </a:lnTo>
                              <a:lnTo>
                                <a:pt x="7869" y="0"/>
                              </a:lnTo>
                              <a:lnTo>
                                <a:pt x="7869" y="0"/>
                              </a:lnTo>
                              <a:lnTo>
                                <a:pt x="7541" y="0"/>
                              </a:lnTo>
                              <a:lnTo>
                                <a:pt x="7541" y="0"/>
                              </a:lnTo>
                              <a:lnTo>
                                <a:pt x="7213" y="0"/>
                              </a:lnTo>
                              <a:lnTo>
                                <a:pt x="7213" y="328"/>
                              </a:lnTo>
                              <a:lnTo>
                                <a:pt x="6885" y="328"/>
                              </a:lnTo>
                              <a:lnTo>
                                <a:pt x="6885" y="328"/>
                              </a:lnTo>
                              <a:lnTo>
                                <a:pt x="6557" y="328"/>
                              </a:lnTo>
                              <a:lnTo>
                                <a:pt x="6557" y="328"/>
                              </a:lnTo>
                              <a:lnTo>
                                <a:pt x="6230" y="328"/>
                              </a:lnTo>
                              <a:lnTo>
                                <a:pt x="6230" y="328"/>
                              </a:lnTo>
                              <a:lnTo>
                                <a:pt x="5902" y="656"/>
                              </a:lnTo>
                              <a:lnTo>
                                <a:pt x="5902" y="656"/>
                              </a:lnTo>
                              <a:lnTo>
                                <a:pt x="5574" y="656"/>
                              </a:lnTo>
                              <a:lnTo>
                                <a:pt x="5574" y="656"/>
                              </a:lnTo>
                              <a:lnTo>
                                <a:pt x="5246" y="984"/>
                              </a:lnTo>
                              <a:lnTo>
                                <a:pt x="5246" y="984"/>
                              </a:lnTo>
                              <a:lnTo>
                                <a:pt x="4918" y="984"/>
                              </a:lnTo>
                              <a:lnTo>
                                <a:pt x="4918" y="984"/>
                              </a:lnTo>
                              <a:lnTo>
                                <a:pt x="4918" y="1311"/>
                              </a:lnTo>
                              <a:lnTo>
                                <a:pt x="4590" y="1311"/>
                              </a:lnTo>
                              <a:lnTo>
                                <a:pt x="4590" y="1311"/>
                              </a:lnTo>
                              <a:lnTo>
                                <a:pt x="4262" y="1311"/>
                              </a:lnTo>
                              <a:lnTo>
                                <a:pt x="4262" y="1639"/>
                              </a:lnTo>
                              <a:lnTo>
                                <a:pt x="3934" y="1639"/>
                              </a:lnTo>
                              <a:lnTo>
                                <a:pt x="3934" y="1639"/>
                              </a:lnTo>
                              <a:lnTo>
                                <a:pt x="3607" y="1967"/>
                              </a:lnTo>
                              <a:lnTo>
                                <a:pt x="3607" y="1967"/>
                              </a:lnTo>
                              <a:lnTo>
                                <a:pt x="3607" y="1967"/>
                              </a:lnTo>
                              <a:lnTo>
                                <a:pt x="3279" y="2295"/>
                              </a:lnTo>
                              <a:lnTo>
                                <a:pt x="3279" y="2295"/>
                              </a:lnTo>
                              <a:lnTo>
                                <a:pt x="2951" y="2295"/>
                              </a:lnTo>
                              <a:lnTo>
                                <a:pt x="2951" y="2623"/>
                              </a:lnTo>
                              <a:lnTo>
                                <a:pt x="2951" y="2623"/>
                              </a:lnTo>
                              <a:lnTo>
                                <a:pt x="2623" y="2623"/>
                              </a:lnTo>
                              <a:lnTo>
                                <a:pt x="2623" y="2951"/>
                              </a:lnTo>
                              <a:lnTo>
                                <a:pt x="2623" y="2951"/>
                              </a:lnTo>
                              <a:lnTo>
                                <a:pt x="2295" y="2951"/>
                              </a:lnTo>
                              <a:lnTo>
                                <a:pt x="2295" y="3279"/>
                              </a:lnTo>
                              <a:lnTo>
                                <a:pt x="2295" y="3279"/>
                              </a:lnTo>
                              <a:lnTo>
                                <a:pt x="1967" y="3607"/>
                              </a:lnTo>
                              <a:lnTo>
                                <a:pt x="1967" y="3607"/>
                              </a:lnTo>
                              <a:lnTo>
                                <a:pt x="1967" y="3607"/>
                              </a:lnTo>
                              <a:lnTo>
                                <a:pt x="1639" y="3934"/>
                              </a:lnTo>
                              <a:lnTo>
                                <a:pt x="1639" y="3934"/>
                              </a:lnTo>
                              <a:lnTo>
                                <a:pt x="1639" y="4262"/>
                              </a:lnTo>
                              <a:lnTo>
                                <a:pt x="1311" y="4262"/>
                              </a:lnTo>
                              <a:lnTo>
                                <a:pt x="1311" y="4590"/>
                              </a:lnTo>
                              <a:lnTo>
                                <a:pt x="1311" y="4590"/>
                              </a:lnTo>
                              <a:lnTo>
                                <a:pt x="1311" y="4590"/>
                              </a:lnTo>
                              <a:lnTo>
                                <a:pt x="984" y="4918"/>
                              </a:lnTo>
                              <a:lnTo>
                                <a:pt x="984" y="4918"/>
                              </a:lnTo>
                              <a:lnTo>
                                <a:pt x="984" y="5246"/>
                              </a:lnTo>
                              <a:lnTo>
                                <a:pt x="984" y="5246"/>
                              </a:lnTo>
                              <a:lnTo>
                                <a:pt x="656" y="5574"/>
                              </a:lnTo>
                              <a:lnTo>
                                <a:pt x="656" y="5574"/>
                              </a:lnTo>
                              <a:lnTo>
                                <a:pt x="656" y="5902"/>
                              </a:lnTo>
                              <a:lnTo>
                                <a:pt x="656" y="5902"/>
                              </a:lnTo>
                              <a:lnTo>
                                <a:pt x="328" y="6230"/>
                              </a:lnTo>
                              <a:lnTo>
                                <a:pt x="328" y="6230"/>
                              </a:lnTo>
                              <a:lnTo>
                                <a:pt x="328" y="6557"/>
                              </a:lnTo>
                              <a:lnTo>
                                <a:pt x="328" y="6557"/>
                              </a:lnTo>
                              <a:lnTo>
                                <a:pt x="328" y="6885"/>
                              </a:lnTo>
                              <a:lnTo>
                                <a:pt x="328" y="6885"/>
                              </a:lnTo>
                              <a:lnTo>
                                <a:pt x="328" y="7213"/>
                              </a:lnTo>
                              <a:lnTo>
                                <a:pt x="0" y="7213"/>
                              </a:lnTo>
                              <a:lnTo>
                                <a:pt x="0" y="7541"/>
                              </a:lnTo>
                              <a:lnTo>
                                <a:pt x="0" y="7541"/>
                              </a:lnTo>
                              <a:lnTo>
                                <a:pt x="0" y="7869"/>
                              </a:lnTo>
                              <a:lnTo>
                                <a:pt x="0" y="7869"/>
                              </a:lnTo>
                              <a:lnTo>
                                <a:pt x="0" y="8197"/>
                              </a:lnTo>
                              <a:lnTo>
                                <a:pt x="0" y="8197"/>
                              </a:lnTo>
                              <a:lnTo>
                                <a:pt x="0" y="8525"/>
                              </a:lnTo>
                              <a:lnTo>
                                <a:pt x="0" y="8525"/>
                              </a:lnTo>
                              <a:lnTo>
                                <a:pt x="0" y="8852"/>
                              </a:lnTo>
                              <a:lnTo>
                                <a:pt x="0" y="8852"/>
                              </a:lnTo>
                              <a:lnTo>
                                <a:pt x="0" y="9180"/>
                              </a:lnTo>
                              <a:lnTo>
                                <a:pt x="0" y="9180"/>
                              </a:lnTo>
                              <a:lnTo>
                                <a:pt x="0" y="9508"/>
                              </a:lnTo>
                              <a:lnTo>
                                <a:pt x="0" y="9508"/>
                              </a:lnTo>
                              <a:lnTo>
                                <a:pt x="0" y="9836"/>
                              </a:lnTo>
                              <a:lnTo>
                                <a:pt x="0" y="9836"/>
                              </a:lnTo>
                              <a:lnTo>
                                <a:pt x="0" y="10164"/>
                              </a:lnTo>
                              <a:lnTo>
                                <a:pt x="0" y="10164"/>
                              </a:lnTo>
                              <a:lnTo>
                                <a:pt x="0" y="10492"/>
                              </a:lnTo>
                              <a:lnTo>
                                <a:pt x="0" y="10492"/>
                              </a:lnTo>
                              <a:lnTo>
                                <a:pt x="0" y="10820"/>
                              </a:lnTo>
                              <a:lnTo>
                                <a:pt x="0" y="10820"/>
                              </a:lnTo>
                              <a:lnTo>
                                <a:pt x="0" y="11148"/>
                              </a:lnTo>
                              <a:lnTo>
                                <a:pt x="0" y="11148"/>
                              </a:lnTo>
                              <a:lnTo>
                                <a:pt x="0" y="11475"/>
                              </a:lnTo>
                              <a:lnTo>
                                <a:pt x="0" y="11475"/>
                              </a:lnTo>
                              <a:lnTo>
                                <a:pt x="0" y="11803"/>
                              </a:lnTo>
                              <a:lnTo>
                                <a:pt x="0" y="11803"/>
                              </a:lnTo>
                              <a:lnTo>
                                <a:pt x="0" y="12131"/>
                              </a:lnTo>
                              <a:lnTo>
                                <a:pt x="0" y="12131"/>
                              </a:lnTo>
                              <a:lnTo>
                                <a:pt x="328" y="12459"/>
                              </a:lnTo>
                              <a:lnTo>
                                <a:pt x="328" y="12459"/>
                              </a:lnTo>
                              <a:lnTo>
                                <a:pt x="328" y="12787"/>
                              </a:lnTo>
                              <a:lnTo>
                                <a:pt x="328" y="12787"/>
                              </a:lnTo>
                              <a:lnTo>
                                <a:pt x="328" y="13115"/>
                              </a:lnTo>
                              <a:lnTo>
                                <a:pt x="328" y="13115"/>
                              </a:lnTo>
                              <a:lnTo>
                                <a:pt x="656" y="13443"/>
                              </a:lnTo>
                              <a:lnTo>
                                <a:pt x="656" y="13443"/>
                              </a:lnTo>
                              <a:lnTo>
                                <a:pt x="656" y="13770"/>
                              </a:lnTo>
                              <a:lnTo>
                                <a:pt x="656" y="13770"/>
                              </a:lnTo>
                              <a:lnTo>
                                <a:pt x="656" y="14098"/>
                              </a:lnTo>
                              <a:lnTo>
                                <a:pt x="984" y="14098"/>
                              </a:lnTo>
                              <a:lnTo>
                                <a:pt x="984" y="14426"/>
                              </a:lnTo>
                              <a:lnTo>
                                <a:pt x="984" y="14426"/>
                              </a:lnTo>
                              <a:lnTo>
                                <a:pt x="984" y="14754"/>
                              </a:lnTo>
                              <a:lnTo>
                                <a:pt x="1311" y="14754"/>
                              </a:lnTo>
                              <a:lnTo>
                                <a:pt x="1311" y="15082"/>
                              </a:lnTo>
                              <a:lnTo>
                                <a:pt x="1311" y="15082"/>
                              </a:lnTo>
                              <a:lnTo>
                                <a:pt x="1311" y="15082"/>
                              </a:lnTo>
                              <a:lnTo>
                                <a:pt x="1639" y="15410"/>
                              </a:lnTo>
                              <a:lnTo>
                                <a:pt x="1639" y="15410"/>
                              </a:lnTo>
                              <a:lnTo>
                                <a:pt x="1639" y="15738"/>
                              </a:lnTo>
                              <a:lnTo>
                                <a:pt x="1967" y="15738"/>
                              </a:lnTo>
                              <a:lnTo>
                                <a:pt x="1967" y="16066"/>
                              </a:lnTo>
                              <a:lnTo>
                                <a:pt x="1967" y="16066"/>
                              </a:lnTo>
                              <a:lnTo>
                                <a:pt x="2295" y="16066"/>
                              </a:lnTo>
                              <a:lnTo>
                                <a:pt x="2295" y="16393"/>
                              </a:lnTo>
                              <a:lnTo>
                                <a:pt x="2295" y="16393"/>
                              </a:lnTo>
                              <a:lnTo>
                                <a:pt x="2623" y="16721"/>
                              </a:lnTo>
                              <a:lnTo>
                                <a:pt x="2623" y="16721"/>
                              </a:lnTo>
                              <a:lnTo>
                                <a:pt x="2623" y="16721"/>
                              </a:lnTo>
                              <a:lnTo>
                                <a:pt x="2951" y="17049"/>
                              </a:lnTo>
                              <a:lnTo>
                                <a:pt x="2951" y="17049"/>
                              </a:lnTo>
                              <a:lnTo>
                                <a:pt x="2951" y="17377"/>
                              </a:lnTo>
                              <a:lnTo>
                                <a:pt x="3279" y="17377"/>
                              </a:lnTo>
                              <a:lnTo>
                                <a:pt x="3279" y="17377"/>
                              </a:lnTo>
                              <a:lnTo>
                                <a:pt x="3607" y="17705"/>
                              </a:lnTo>
                              <a:lnTo>
                                <a:pt x="3607" y="17705"/>
                              </a:lnTo>
                              <a:lnTo>
                                <a:pt x="3607" y="17705"/>
                              </a:lnTo>
                              <a:lnTo>
                                <a:pt x="3934" y="18033"/>
                              </a:lnTo>
                              <a:lnTo>
                                <a:pt x="3934" y="18033"/>
                              </a:lnTo>
                              <a:lnTo>
                                <a:pt x="4262" y="18033"/>
                              </a:lnTo>
                              <a:lnTo>
                                <a:pt x="4262" y="18361"/>
                              </a:lnTo>
                              <a:lnTo>
                                <a:pt x="4590" y="18361"/>
                              </a:lnTo>
                              <a:lnTo>
                                <a:pt x="4590" y="18361"/>
                              </a:lnTo>
                              <a:lnTo>
                                <a:pt x="4918" y="18361"/>
                              </a:lnTo>
                              <a:lnTo>
                                <a:pt x="4918" y="18689"/>
                              </a:lnTo>
                              <a:lnTo>
                                <a:pt x="5246" y="18689"/>
                              </a:lnTo>
                              <a:lnTo>
                                <a:pt x="5246" y="18689"/>
                              </a:lnTo>
                              <a:lnTo>
                                <a:pt x="5246" y="18689"/>
                              </a:lnTo>
                              <a:lnTo>
                                <a:pt x="5574" y="19016"/>
                              </a:lnTo>
                              <a:lnTo>
                                <a:pt x="5574" y="19016"/>
                              </a:lnTo>
                              <a:lnTo>
                                <a:pt x="5902" y="19016"/>
                              </a:lnTo>
                              <a:lnTo>
                                <a:pt x="5902" y="19016"/>
                              </a:lnTo>
                              <a:lnTo>
                                <a:pt x="6230" y="19344"/>
                              </a:lnTo>
                              <a:lnTo>
                                <a:pt x="6230" y="19344"/>
                              </a:lnTo>
                              <a:lnTo>
                                <a:pt x="6557" y="19344"/>
                              </a:lnTo>
                              <a:lnTo>
                                <a:pt x="6557" y="19344"/>
                              </a:lnTo>
                              <a:lnTo>
                                <a:pt x="6885" y="19344"/>
                              </a:lnTo>
                              <a:lnTo>
                                <a:pt x="6885" y="19344"/>
                              </a:lnTo>
                              <a:lnTo>
                                <a:pt x="7213" y="19672"/>
                              </a:lnTo>
                              <a:lnTo>
                                <a:pt x="7541" y="19672"/>
                              </a:lnTo>
                              <a:lnTo>
                                <a:pt x="7541" y="19672"/>
                              </a:lnTo>
                              <a:lnTo>
                                <a:pt x="7869" y="19672"/>
                              </a:lnTo>
                              <a:lnTo>
                                <a:pt x="7869" y="19672"/>
                              </a:lnTo>
                              <a:lnTo>
                                <a:pt x="8197" y="19672"/>
                              </a:lnTo>
                              <a:lnTo>
                                <a:pt x="8197" y="19672"/>
                              </a:lnTo>
                              <a:lnTo>
                                <a:pt x="8525" y="19672"/>
                              </a:lnTo>
                              <a:lnTo>
                                <a:pt x="8525" y="19672"/>
                              </a:lnTo>
                              <a:lnTo>
                                <a:pt x="8852" y="19672"/>
                              </a:lnTo>
                              <a:lnTo>
                                <a:pt x="8852" y="19672"/>
                              </a:lnTo>
                              <a:lnTo>
                                <a:pt x="9180" y="19672"/>
                              </a:lnTo>
                              <a:lnTo>
                                <a:pt x="9180" y="19672"/>
                              </a:lnTo>
                              <a:lnTo>
                                <a:pt x="9508" y="19672"/>
                              </a:lnTo>
                              <a:lnTo>
                                <a:pt x="9836" y="20000"/>
                              </a:lnTo>
                              <a:lnTo>
                                <a:pt x="9836" y="20000"/>
                              </a:lnTo>
                              <a:lnTo>
                                <a:pt x="9836" y="20000"/>
                              </a:lnTo>
                              <a:lnTo>
                                <a:pt x="9836" y="19672"/>
                              </a:lnTo>
                              <a:lnTo>
                                <a:pt x="10164" y="19672"/>
                              </a:lnTo>
                              <a:lnTo>
                                <a:pt x="10164" y="19672"/>
                              </a:lnTo>
                              <a:lnTo>
                                <a:pt x="10492" y="19672"/>
                              </a:lnTo>
                              <a:lnTo>
                                <a:pt x="10492" y="19672"/>
                              </a:lnTo>
                              <a:lnTo>
                                <a:pt x="10820" y="19672"/>
                              </a:lnTo>
                              <a:lnTo>
                                <a:pt x="10820" y="19672"/>
                              </a:lnTo>
                              <a:lnTo>
                                <a:pt x="11148" y="19672"/>
                              </a:lnTo>
                              <a:lnTo>
                                <a:pt x="11148" y="19672"/>
                              </a:lnTo>
                              <a:lnTo>
                                <a:pt x="11475" y="19672"/>
                              </a:lnTo>
                              <a:lnTo>
                                <a:pt x="11475" y="19672"/>
                              </a:lnTo>
                              <a:lnTo>
                                <a:pt x="11803" y="19672"/>
                              </a:lnTo>
                              <a:lnTo>
                                <a:pt x="11803" y="19672"/>
                              </a:lnTo>
                              <a:lnTo>
                                <a:pt x="12131" y="19672"/>
                              </a:lnTo>
                              <a:lnTo>
                                <a:pt x="12459" y="19344"/>
                              </a:lnTo>
                              <a:lnTo>
                                <a:pt x="12459" y="19344"/>
                              </a:lnTo>
                              <a:lnTo>
                                <a:pt x="12787" y="19344"/>
                              </a:lnTo>
                              <a:lnTo>
                                <a:pt x="12787" y="19344"/>
                              </a:lnTo>
                              <a:lnTo>
                                <a:pt x="13115" y="19344"/>
                              </a:lnTo>
                              <a:lnTo>
                                <a:pt x="13115" y="19344"/>
                              </a:lnTo>
                              <a:lnTo>
                                <a:pt x="13443" y="19016"/>
                              </a:lnTo>
                              <a:lnTo>
                                <a:pt x="13443" y="19016"/>
                              </a:lnTo>
                              <a:lnTo>
                                <a:pt x="13770" y="19016"/>
                              </a:lnTo>
                              <a:lnTo>
                                <a:pt x="13770" y="19016"/>
                              </a:lnTo>
                              <a:lnTo>
                                <a:pt x="14098" y="19016"/>
                              </a:lnTo>
                              <a:lnTo>
                                <a:pt x="14098" y="18689"/>
                              </a:lnTo>
                              <a:lnTo>
                                <a:pt x="14426" y="18689"/>
                              </a:lnTo>
                              <a:lnTo>
                                <a:pt x="14426" y="18689"/>
                              </a:lnTo>
                              <a:lnTo>
                                <a:pt x="14754" y="18689"/>
                              </a:lnTo>
                              <a:lnTo>
                                <a:pt x="14754" y="18361"/>
                              </a:lnTo>
                              <a:lnTo>
                                <a:pt x="14754" y="18361"/>
                              </a:lnTo>
                              <a:lnTo>
                                <a:pt x="15082" y="18361"/>
                              </a:lnTo>
                              <a:lnTo>
                                <a:pt x="15082" y="18033"/>
                              </a:lnTo>
                              <a:lnTo>
                                <a:pt x="15410" y="18033"/>
                              </a:lnTo>
                              <a:lnTo>
                                <a:pt x="15410" y="18033"/>
                              </a:lnTo>
                              <a:lnTo>
                                <a:pt x="15738" y="18033"/>
                              </a:lnTo>
                              <a:lnTo>
                                <a:pt x="15738" y="17705"/>
                              </a:lnTo>
                              <a:lnTo>
                                <a:pt x="16066" y="17705"/>
                              </a:lnTo>
                              <a:lnTo>
                                <a:pt x="16066" y="17705"/>
                              </a:lnTo>
                              <a:lnTo>
                                <a:pt x="16066" y="17377"/>
                              </a:lnTo>
                              <a:lnTo>
                                <a:pt x="16393" y="17377"/>
                              </a:lnTo>
                              <a:lnTo>
                                <a:pt x="16393" y="17377"/>
                              </a:lnTo>
                              <a:lnTo>
                                <a:pt x="16721" y="17049"/>
                              </a:lnTo>
                              <a:lnTo>
                                <a:pt x="16721" y="17049"/>
                              </a:lnTo>
                              <a:lnTo>
                                <a:pt x="16721" y="16721"/>
                              </a:lnTo>
                              <a:lnTo>
                                <a:pt x="17049" y="16721"/>
                              </a:lnTo>
                              <a:lnTo>
                                <a:pt x="17049" y="16721"/>
                              </a:lnTo>
                              <a:lnTo>
                                <a:pt x="17377" y="16393"/>
                              </a:lnTo>
                              <a:lnTo>
                                <a:pt x="17377" y="16393"/>
                              </a:lnTo>
                              <a:lnTo>
                                <a:pt x="17377" y="16066"/>
                              </a:lnTo>
                              <a:lnTo>
                                <a:pt x="17705" y="16066"/>
                              </a:lnTo>
                              <a:lnTo>
                                <a:pt x="17705" y="16066"/>
                              </a:lnTo>
                              <a:lnTo>
                                <a:pt x="17705" y="15738"/>
                              </a:lnTo>
                              <a:lnTo>
                                <a:pt x="18033" y="15738"/>
                              </a:lnTo>
                              <a:lnTo>
                                <a:pt x="18033" y="15410"/>
                              </a:lnTo>
                              <a:lnTo>
                                <a:pt x="18033" y="15410"/>
                              </a:lnTo>
                              <a:lnTo>
                                <a:pt x="18033" y="15082"/>
                              </a:lnTo>
                              <a:lnTo>
                                <a:pt x="18361" y="15082"/>
                              </a:lnTo>
                              <a:lnTo>
                                <a:pt x="18361" y="14754"/>
                              </a:lnTo>
                              <a:lnTo>
                                <a:pt x="18361" y="14754"/>
                              </a:lnTo>
                              <a:lnTo>
                                <a:pt x="18689" y="14754"/>
                              </a:lnTo>
                              <a:lnTo>
                                <a:pt x="18689" y="14426"/>
                              </a:lnTo>
                              <a:lnTo>
                                <a:pt x="18689" y="14426"/>
                              </a:lnTo>
                              <a:lnTo>
                                <a:pt x="18689" y="14098"/>
                              </a:lnTo>
                              <a:lnTo>
                                <a:pt x="19016" y="14098"/>
                              </a:lnTo>
                              <a:lnTo>
                                <a:pt x="19016" y="13770"/>
                              </a:lnTo>
                              <a:lnTo>
                                <a:pt x="19016" y="13770"/>
                              </a:lnTo>
                              <a:lnTo>
                                <a:pt x="19016" y="13443"/>
                              </a:lnTo>
                              <a:lnTo>
                                <a:pt x="19016" y="13443"/>
                              </a:lnTo>
                              <a:lnTo>
                                <a:pt x="19344" y="13115"/>
                              </a:lnTo>
                              <a:lnTo>
                                <a:pt x="19344" y="13115"/>
                              </a:lnTo>
                              <a:lnTo>
                                <a:pt x="19344" y="12787"/>
                              </a:lnTo>
                              <a:lnTo>
                                <a:pt x="19344" y="12787"/>
                              </a:lnTo>
                              <a:lnTo>
                                <a:pt x="19344" y="12459"/>
                              </a:lnTo>
                              <a:lnTo>
                                <a:pt x="19344" y="12459"/>
                              </a:lnTo>
                              <a:lnTo>
                                <a:pt x="19672" y="12131"/>
                              </a:lnTo>
                              <a:lnTo>
                                <a:pt x="19672" y="11803"/>
                              </a:lnTo>
                              <a:lnTo>
                                <a:pt x="19672" y="11803"/>
                              </a:lnTo>
                              <a:lnTo>
                                <a:pt x="19672" y="11475"/>
                              </a:lnTo>
                              <a:lnTo>
                                <a:pt x="19672" y="11475"/>
                              </a:lnTo>
                              <a:lnTo>
                                <a:pt x="19672" y="11148"/>
                              </a:lnTo>
                              <a:lnTo>
                                <a:pt x="19672" y="11148"/>
                              </a:lnTo>
                              <a:lnTo>
                                <a:pt x="19672" y="10820"/>
                              </a:lnTo>
                              <a:lnTo>
                                <a:pt x="19672" y="10820"/>
                              </a:lnTo>
                              <a:lnTo>
                                <a:pt x="19672" y="10492"/>
                              </a:lnTo>
                              <a:lnTo>
                                <a:pt x="19672" y="10492"/>
                              </a:lnTo>
                              <a:lnTo>
                                <a:pt x="19672" y="10164"/>
                              </a:lnTo>
                              <a:lnTo>
                                <a:pt x="19672" y="10164"/>
                              </a:lnTo>
                              <a:lnTo>
                                <a:pt x="19672" y="9836"/>
                              </a:lnTo>
                              <a:lnTo>
                                <a:pt x="19672" y="9836"/>
                              </a:lnTo>
                              <a:lnTo>
                                <a:pt x="20000" y="9836"/>
                              </a:lnTo>
                              <a:lnTo>
                                <a:pt x="19672" y="9508"/>
                              </a:lnTo>
                              <a:lnTo>
                                <a:pt x="19672" y="9180"/>
                              </a:lnTo>
                              <a:lnTo>
                                <a:pt x="19672" y="9180"/>
                              </a:lnTo>
                              <a:lnTo>
                                <a:pt x="19672" y="8852"/>
                              </a:lnTo>
                              <a:lnTo>
                                <a:pt x="19672" y="8852"/>
                              </a:lnTo>
                              <a:lnTo>
                                <a:pt x="19672" y="8525"/>
                              </a:lnTo>
                              <a:lnTo>
                                <a:pt x="19672" y="8525"/>
                              </a:lnTo>
                              <a:lnTo>
                                <a:pt x="19672" y="8197"/>
                              </a:lnTo>
                              <a:lnTo>
                                <a:pt x="19672" y="8197"/>
                              </a:lnTo>
                              <a:lnTo>
                                <a:pt x="19672" y="7869"/>
                              </a:lnTo>
                              <a:lnTo>
                                <a:pt x="19672" y="7869"/>
                              </a:lnTo>
                              <a:lnTo>
                                <a:pt x="19672" y="7541"/>
                              </a:lnTo>
                              <a:lnTo>
                                <a:pt x="19672" y="7541"/>
                              </a:lnTo>
                              <a:lnTo>
                                <a:pt x="19672" y="7213"/>
                              </a:lnTo>
                              <a:lnTo>
                                <a:pt x="19344" y="6885"/>
                              </a:lnTo>
                              <a:lnTo>
                                <a:pt x="19344" y="6885"/>
                              </a:lnTo>
                              <a:lnTo>
                                <a:pt x="19344" y="6557"/>
                              </a:lnTo>
                              <a:lnTo>
                                <a:pt x="19344" y="6557"/>
                              </a:lnTo>
                              <a:lnTo>
                                <a:pt x="19344" y="6230"/>
                              </a:lnTo>
                              <a:lnTo>
                                <a:pt x="19344" y="6230"/>
                              </a:lnTo>
                              <a:lnTo>
                                <a:pt x="19016" y="5902"/>
                              </a:lnTo>
                              <a:lnTo>
                                <a:pt x="19016" y="5902"/>
                              </a:lnTo>
                              <a:lnTo>
                                <a:pt x="19016" y="5574"/>
                              </a:lnTo>
                              <a:lnTo>
                                <a:pt x="19016" y="5574"/>
                              </a:lnTo>
                              <a:lnTo>
                                <a:pt x="18689" y="5246"/>
                              </a:lnTo>
                              <a:lnTo>
                                <a:pt x="18689" y="5246"/>
                              </a:lnTo>
                              <a:lnTo>
                                <a:pt x="18689" y="5246"/>
                              </a:lnTo>
                              <a:lnTo>
                                <a:pt x="18689" y="4918"/>
                              </a:lnTo>
                              <a:lnTo>
                                <a:pt x="18361" y="4918"/>
                              </a:lnTo>
                              <a:lnTo>
                                <a:pt x="18361" y="4590"/>
                              </a:lnTo>
                              <a:lnTo>
                                <a:pt x="18361" y="4590"/>
                              </a:lnTo>
                              <a:lnTo>
                                <a:pt x="18361" y="4262"/>
                              </a:lnTo>
                              <a:lnTo>
                                <a:pt x="18033" y="4262"/>
                              </a:lnTo>
                              <a:lnTo>
                                <a:pt x="18033" y="3934"/>
                              </a:lnTo>
                              <a:lnTo>
                                <a:pt x="18033" y="3934"/>
                              </a:lnTo>
                              <a:lnTo>
                                <a:pt x="17705" y="3607"/>
                              </a:lnTo>
                              <a:lnTo>
                                <a:pt x="17705" y="3607"/>
                              </a:lnTo>
                              <a:lnTo>
                                <a:pt x="17705" y="3607"/>
                              </a:lnTo>
                              <a:lnTo>
                                <a:pt x="17377" y="3279"/>
                              </a:lnTo>
                              <a:lnTo>
                                <a:pt x="17377" y="3279"/>
                              </a:lnTo>
                              <a:lnTo>
                                <a:pt x="17377" y="2951"/>
                              </a:lnTo>
                              <a:lnTo>
                                <a:pt x="17049" y="2951"/>
                              </a:lnTo>
                              <a:lnTo>
                                <a:pt x="17049" y="2951"/>
                              </a:lnTo>
                              <a:lnTo>
                                <a:pt x="16721" y="2623"/>
                              </a:lnTo>
                              <a:lnTo>
                                <a:pt x="16721" y="2623"/>
                              </a:lnTo>
                              <a:lnTo>
                                <a:pt x="16721" y="2623"/>
                              </a:lnTo>
                              <a:lnTo>
                                <a:pt x="16393" y="2295"/>
                              </a:lnTo>
                              <a:lnTo>
                                <a:pt x="16393" y="2295"/>
                              </a:lnTo>
                              <a:lnTo>
                                <a:pt x="16066" y="2295"/>
                              </a:lnTo>
                              <a:lnTo>
                                <a:pt x="16066" y="1967"/>
                              </a:lnTo>
                              <a:lnTo>
                                <a:pt x="16066" y="1967"/>
                              </a:lnTo>
                              <a:lnTo>
                                <a:pt x="15738" y="1967"/>
                              </a:lnTo>
                              <a:lnTo>
                                <a:pt x="15738" y="1639"/>
                              </a:lnTo>
                              <a:lnTo>
                                <a:pt x="15410" y="1639"/>
                              </a:lnTo>
                              <a:lnTo>
                                <a:pt x="15410" y="1639"/>
                              </a:lnTo>
                              <a:lnTo>
                                <a:pt x="15082" y="1311"/>
                              </a:lnTo>
                              <a:lnTo>
                                <a:pt x="15082" y="1311"/>
                              </a:lnTo>
                              <a:lnTo>
                                <a:pt x="15082" y="1311"/>
                              </a:lnTo>
                              <a:lnTo>
                                <a:pt x="14754" y="1311"/>
                              </a:lnTo>
                              <a:lnTo>
                                <a:pt x="14754" y="984"/>
                              </a:lnTo>
                              <a:lnTo>
                                <a:pt x="14426" y="984"/>
                              </a:lnTo>
                              <a:lnTo>
                                <a:pt x="14426" y="984"/>
                              </a:lnTo>
                              <a:lnTo>
                                <a:pt x="14098" y="984"/>
                              </a:lnTo>
                              <a:lnTo>
                                <a:pt x="14098" y="656"/>
                              </a:lnTo>
                              <a:lnTo>
                                <a:pt x="13770" y="656"/>
                              </a:lnTo>
                              <a:lnTo>
                                <a:pt x="13770" y="656"/>
                              </a:lnTo>
                              <a:lnTo>
                                <a:pt x="13443" y="656"/>
                              </a:lnTo>
                              <a:lnTo>
                                <a:pt x="13443" y="656"/>
                              </a:lnTo>
                              <a:lnTo>
                                <a:pt x="13115" y="328"/>
                              </a:lnTo>
                              <a:lnTo>
                                <a:pt x="13115" y="328"/>
                              </a:lnTo>
                              <a:lnTo>
                                <a:pt x="12787" y="328"/>
                              </a:lnTo>
                              <a:lnTo>
                                <a:pt x="12787" y="328"/>
                              </a:lnTo>
                              <a:lnTo>
                                <a:pt x="12459" y="328"/>
                              </a:lnTo>
                              <a:lnTo>
                                <a:pt x="12459" y="328"/>
                              </a:lnTo>
                              <a:lnTo>
                                <a:pt x="12131" y="0"/>
                              </a:lnTo>
                              <a:lnTo>
                                <a:pt x="12131" y="0"/>
                              </a:lnTo>
                              <a:lnTo>
                                <a:pt x="11803" y="0"/>
                              </a:lnTo>
                              <a:lnTo>
                                <a:pt x="11803" y="0"/>
                              </a:lnTo>
                              <a:lnTo>
                                <a:pt x="11475" y="0"/>
                              </a:lnTo>
                              <a:lnTo>
                                <a:pt x="11475" y="0"/>
                              </a:lnTo>
                              <a:lnTo>
                                <a:pt x="11148" y="0"/>
                              </a:lnTo>
                              <a:lnTo>
                                <a:pt x="11148" y="0"/>
                              </a:lnTo>
                              <a:lnTo>
                                <a:pt x="10820" y="0"/>
                              </a:lnTo>
                              <a:lnTo>
                                <a:pt x="10820" y="0"/>
                              </a:lnTo>
                              <a:lnTo>
                                <a:pt x="10492" y="0"/>
                              </a:lnTo>
                              <a:lnTo>
                                <a:pt x="10492" y="0"/>
                              </a:lnTo>
                              <a:lnTo>
                                <a:pt x="10164" y="0"/>
                              </a:lnTo>
                              <a:lnTo>
                                <a:pt x="10164" y="0"/>
                              </a:lnTo>
                              <a:lnTo>
                                <a:pt x="9836" y="0"/>
                              </a:lnTo>
                              <a:lnTo>
                                <a:pt x="9836" y="0"/>
                              </a:lnTo>
                              <a:lnTo>
                                <a:pt x="9836" y="0"/>
                              </a:lnTo>
                              <a:lnTo>
                                <a:pt x="9836" y="0"/>
                              </a:lnTo>
                            </a:path>
                          </a:pathLst>
                        </a:custGeom>
                        <a:blipFill rotWithShape="0">
                          <a:blip r:embed="rId91"/>
                          <a:tile tx="0" ty="0" sx="100000" sy="100000" algn="ctr"/>
                        </a:blipFill>
                        <a:ln w="6480">
                          <a:solidFill>
                            <a:srgbClr val="000000"/>
                          </a:solidFill>
                          <a:prstDash val="sysDash"/>
                          <a:round/>
                        </a:ln>
                      </wps:spPr>
                      <wps:style>
                        <a:lnRef idx="0"/>
                        <a:fillRef idx="0"/>
                        <a:effectRef idx="0"/>
                        <a:fontRef idx="minor"/>
                      </wps:style>
                      <wps:bodyPr/>
                    </wps:wsp>
                  </a:graphicData>
                </a:graphic>
              </wp:anchor>
            </w:drawing>
          </mc:Choice>
          <mc:Fallback>
            <w:pict>
              <v:shape id="shape_0" coordsize="20000,20000" path="m9836,0l9836,0l9508,0l9180,0l9180,0l8852,0l8852,0l8525,0l8525,0l8197,0l8197,0l7869,0l7869,0l7541,0l7541,0l7213,0l7213,328l6885,328l6885,328l6557,328l6557,328l6230,328l6230,328l5902,656l5902,656l5574,656l5574,656l5246,984l5246,984l4918,984l4918,984l4918,1311l4590,1311l4590,1311l4262,1311l4262,1639l3934,1639l3934,1639l3607,1967l3607,1967l3607,1967l3279,2295l3279,2295l2951,2295l2951,2623l2951,2623l2623,2623l2623,2951l2623,2951l2295,2951l2295,3279l2295,3279l1967,3607l1967,3607l1967,3607l1639,3934l1639,3934l1639,4262l1311,4262l1311,4590l1311,4590l1311,4590l984,4918l984,4918l984,5246l984,5246l656,5574l656,5574l656,5902l656,5902l328,6230l328,6230l328,6557l328,6557l328,6885l328,6885l328,7213l0,7213l0,7541l0,7541l0,7869l0,7869l0,8197l0,8197l0,8525l0,8525l0,8852l0,8852l0,9180l0,9180l0,9508l0,9508l0,9836l0,9836l0,10164l0,10164l0,10492l0,10492l0,10820l0,10820l0,11148l0,11148l0,11475l0,11475l0,11803l0,11803l0,12131l0,12131l328,12459l328,12459l328,12787l328,12787l328,13115l328,13115l656,13443l656,13443l656,13770l656,13770l656,14098l984,14098l984,14426l984,14426l984,14754l1311,14754l1311,15082l1311,15082l1311,15082l1639,15410l1639,15410l1639,15738l1967,15738l1967,16066l1967,16066l2295,16066l2295,16393l2295,16393l2623,16721l2623,16721l2623,16721l2951,17049l2951,17049l2951,17377l3279,17377l3279,17377l3607,17705l3607,17705l3607,17705l3934,18033l3934,18033l4262,18033l4262,18361l4590,18361l4590,18361l4918,18361l4918,18689l5246,18689l5246,18689l5246,18689l5574,19016l5574,19016l5902,19016l5902,19016l6230,19344l6230,19344l6557,19344l6557,19344l6885,19344l6885,19344l7213,19672l7541,19672l7541,19672l7869,19672l7869,19672l8197,19672l8197,19672l8525,19672l8525,19672l8852,19672l8852,19672l9180,19672l9180,19672l9508,19672l9836,20000l9836,20000l9836,20000l9836,19672l10164,19672l10164,19672l10492,19672l10492,19672l10820,19672l10820,19672l11148,19672l11148,19672l11475,19672l11475,19672l11803,19672l11803,19672l12131,19672l12459,19344l12459,19344l12787,19344l12787,19344l13115,19344l13115,19344l13443,19016l13443,19016l13770,19016l13770,19016l14098,19016l14098,18689l14426,18689l14426,18689l14754,18689l14754,18361l14754,18361l15082,18361l15082,18033l15410,18033l15410,18033l15738,18033l15738,17705l16066,17705l16066,17705l16066,17377l16393,17377l16393,17377l16721,17049l16721,17049l16721,16721l17049,16721l17049,16721l17377,16393l17377,16393l17377,16066l17705,16066l17705,16066l17705,15738l18033,15738l18033,15410l18033,15410l18033,15082l18361,15082l18361,14754l18361,14754l18689,14754l18689,14426l18689,14426l18689,14098l19016,14098l19016,13770l19016,13770l19016,13443l19016,13443l19344,13115l19344,13115l19344,12787l19344,12787l19344,12459l19344,12459l19672,12131l19672,11803l19672,11803l19672,11475l19672,11475l19672,11148l19672,11148l19672,10820l19672,10820l19672,10492l19672,10492l19672,10164l19672,10164l19672,9836l19672,9836l20000,9836l19672,9508l19672,9180l19672,9180l19672,8852l19672,8852l19672,8525l19672,8525l19672,8197l19672,8197l19672,7869l19672,7869l19672,7541l19672,7541l19672,7213l19344,6885l19344,6885l19344,6557l19344,6557l19344,6230l19344,6230l19016,5902l19016,5902l19016,5574l19016,5574l18689,5246l18689,5246l18689,5246l18689,4918l18361,4918l18361,4590l18361,4590l18361,4262l18033,4262l18033,3934l18033,3934l17705,3607l17705,3607l17705,3607l17377,3279l17377,3279l17377,2951l17049,2951l17049,2951l16721,2623l16721,2623l16721,2623l16393,2295l16393,2295l16066,2295l16066,1967l16066,1967l15738,1967l15738,1639l15410,1639l15410,1639l15082,1311l15082,1311l15082,1311l14754,1311l14754,984l14426,984l14426,984l14098,984l14098,656l13770,656l13770,656l13443,656l13443,656l13115,328l13115,328l12787,328l12787,328l12459,328l12459,328l12131,0l12131,0l11803,0l11803,0l11475,0l11475,0l11148,0l11148,0l10820,0l10820,0l10492,0l10492,0l10164,0l10164,0l9836,0l9836,0l9836,0l9836,0e" stroked="t" o:allowincell="f" style="position:absolute;margin-left:28.95pt;margin-top:-24.3pt;width:3pt;height:3pt;mso-wrap-style:none;v-text-anchor:middle">
                <v:imagedata r:id="rId92" o:detectmouseclick="t"/>
                <v:stroke color="black" weight="6480" dashstyle="shortdash"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815340</wp:posOffset>
                </wp:positionH>
                <wp:positionV relativeFrom="paragraph">
                  <wp:posOffset>-318135</wp:posOffset>
                </wp:positionV>
                <wp:extent cx="38735" cy="38735"/>
                <wp:effectExtent l="4445" t="3175" r="3175" b="3810"/>
                <wp:wrapNone/>
                <wp:docPr id="86" name=""/>
                <a:graphic xmlns:a="http://schemas.openxmlformats.org/drawingml/2006/main">
                  <a:graphicData uri="http://schemas.microsoft.com/office/word/2010/wordprocessingShape">
                    <wps:wsp>
                      <wps:cNvSpPr/>
                      <wps:spPr>
                        <a:xfrm>
                          <a:off x="0" y="0"/>
                          <a:ext cx="38880" cy="38880"/>
                        </a:xfrm>
                        <a:custGeom>
                          <a:avLst/>
                          <a:gdLst/>
                          <a:ahLst/>
                          <a:rect l="l" t="t" r="r" b="b"/>
                          <a:pathLst>
                            <a:path w="20000" h="20000">
                              <a:moveTo>
                                <a:pt x="9836" y="0"/>
                              </a:moveTo>
                              <a:lnTo>
                                <a:pt x="9836" y="0"/>
                              </a:lnTo>
                              <a:lnTo>
                                <a:pt x="9508" y="0"/>
                              </a:lnTo>
                              <a:lnTo>
                                <a:pt x="9180" y="0"/>
                              </a:lnTo>
                              <a:lnTo>
                                <a:pt x="9180" y="0"/>
                              </a:lnTo>
                              <a:lnTo>
                                <a:pt x="8852" y="0"/>
                              </a:lnTo>
                              <a:lnTo>
                                <a:pt x="8852" y="0"/>
                              </a:lnTo>
                              <a:lnTo>
                                <a:pt x="8525" y="0"/>
                              </a:lnTo>
                              <a:lnTo>
                                <a:pt x="8525" y="0"/>
                              </a:lnTo>
                              <a:lnTo>
                                <a:pt x="8197" y="0"/>
                              </a:lnTo>
                              <a:lnTo>
                                <a:pt x="8197" y="0"/>
                              </a:lnTo>
                              <a:lnTo>
                                <a:pt x="7869" y="0"/>
                              </a:lnTo>
                              <a:lnTo>
                                <a:pt x="7869" y="0"/>
                              </a:lnTo>
                              <a:lnTo>
                                <a:pt x="7541" y="0"/>
                              </a:lnTo>
                              <a:lnTo>
                                <a:pt x="7541" y="0"/>
                              </a:lnTo>
                              <a:lnTo>
                                <a:pt x="7213" y="0"/>
                              </a:lnTo>
                              <a:lnTo>
                                <a:pt x="7213" y="328"/>
                              </a:lnTo>
                              <a:lnTo>
                                <a:pt x="6885" y="328"/>
                              </a:lnTo>
                              <a:lnTo>
                                <a:pt x="6885" y="328"/>
                              </a:lnTo>
                              <a:lnTo>
                                <a:pt x="6557" y="328"/>
                              </a:lnTo>
                              <a:lnTo>
                                <a:pt x="6557" y="328"/>
                              </a:lnTo>
                              <a:lnTo>
                                <a:pt x="6230" y="328"/>
                              </a:lnTo>
                              <a:lnTo>
                                <a:pt x="6230" y="328"/>
                              </a:lnTo>
                              <a:lnTo>
                                <a:pt x="5902" y="656"/>
                              </a:lnTo>
                              <a:lnTo>
                                <a:pt x="5902" y="656"/>
                              </a:lnTo>
                              <a:lnTo>
                                <a:pt x="5574" y="656"/>
                              </a:lnTo>
                              <a:lnTo>
                                <a:pt x="5574" y="656"/>
                              </a:lnTo>
                              <a:lnTo>
                                <a:pt x="5246" y="984"/>
                              </a:lnTo>
                              <a:lnTo>
                                <a:pt x="5246" y="984"/>
                              </a:lnTo>
                              <a:lnTo>
                                <a:pt x="4918" y="984"/>
                              </a:lnTo>
                              <a:lnTo>
                                <a:pt x="4918" y="984"/>
                              </a:lnTo>
                              <a:lnTo>
                                <a:pt x="4918" y="1311"/>
                              </a:lnTo>
                              <a:lnTo>
                                <a:pt x="4590" y="1311"/>
                              </a:lnTo>
                              <a:lnTo>
                                <a:pt x="4590" y="1311"/>
                              </a:lnTo>
                              <a:lnTo>
                                <a:pt x="4262" y="1311"/>
                              </a:lnTo>
                              <a:lnTo>
                                <a:pt x="4262" y="1639"/>
                              </a:lnTo>
                              <a:lnTo>
                                <a:pt x="3934" y="1639"/>
                              </a:lnTo>
                              <a:lnTo>
                                <a:pt x="3934" y="1639"/>
                              </a:lnTo>
                              <a:lnTo>
                                <a:pt x="3607" y="1967"/>
                              </a:lnTo>
                              <a:lnTo>
                                <a:pt x="3607" y="1967"/>
                              </a:lnTo>
                              <a:lnTo>
                                <a:pt x="3607" y="1967"/>
                              </a:lnTo>
                              <a:lnTo>
                                <a:pt x="3279" y="2295"/>
                              </a:lnTo>
                              <a:lnTo>
                                <a:pt x="3279" y="2295"/>
                              </a:lnTo>
                              <a:lnTo>
                                <a:pt x="2951" y="2295"/>
                              </a:lnTo>
                              <a:lnTo>
                                <a:pt x="2951" y="2623"/>
                              </a:lnTo>
                              <a:lnTo>
                                <a:pt x="2951" y="2623"/>
                              </a:lnTo>
                              <a:lnTo>
                                <a:pt x="2623" y="2623"/>
                              </a:lnTo>
                              <a:lnTo>
                                <a:pt x="2623" y="2951"/>
                              </a:lnTo>
                              <a:lnTo>
                                <a:pt x="2623" y="2951"/>
                              </a:lnTo>
                              <a:lnTo>
                                <a:pt x="2295" y="2951"/>
                              </a:lnTo>
                              <a:lnTo>
                                <a:pt x="2295" y="3279"/>
                              </a:lnTo>
                              <a:lnTo>
                                <a:pt x="2295" y="3279"/>
                              </a:lnTo>
                              <a:lnTo>
                                <a:pt x="1967" y="3607"/>
                              </a:lnTo>
                              <a:lnTo>
                                <a:pt x="1967" y="3607"/>
                              </a:lnTo>
                              <a:lnTo>
                                <a:pt x="1967" y="3607"/>
                              </a:lnTo>
                              <a:lnTo>
                                <a:pt x="1639" y="3934"/>
                              </a:lnTo>
                              <a:lnTo>
                                <a:pt x="1639" y="3934"/>
                              </a:lnTo>
                              <a:lnTo>
                                <a:pt x="1639" y="4262"/>
                              </a:lnTo>
                              <a:lnTo>
                                <a:pt x="1311" y="4262"/>
                              </a:lnTo>
                              <a:lnTo>
                                <a:pt x="1311" y="4590"/>
                              </a:lnTo>
                              <a:lnTo>
                                <a:pt x="1311" y="4590"/>
                              </a:lnTo>
                              <a:lnTo>
                                <a:pt x="1311" y="4590"/>
                              </a:lnTo>
                              <a:lnTo>
                                <a:pt x="984" y="4918"/>
                              </a:lnTo>
                              <a:lnTo>
                                <a:pt x="984" y="4918"/>
                              </a:lnTo>
                              <a:lnTo>
                                <a:pt x="984" y="5246"/>
                              </a:lnTo>
                              <a:lnTo>
                                <a:pt x="984" y="5246"/>
                              </a:lnTo>
                              <a:lnTo>
                                <a:pt x="656" y="5574"/>
                              </a:lnTo>
                              <a:lnTo>
                                <a:pt x="656" y="5574"/>
                              </a:lnTo>
                              <a:lnTo>
                                <a:pt x="656" y="5902"/>
                              </a:lnTo>
                              <a:lnTo>
                                <a:pt x="656" y="5902"/>
                              </a:lnTo>
                              <a:lnTo>
                                <a:pt x="328" y="6230"/>
                              </a:lnTo>
                              <a:lnTo>
                                <a:pt x="328" y="6230"/>
                              </a:lnTo>
                              <a:lnTo>
                                <a:pt x="328" y="6557"/>
                              </a:lnTo>
                              <a:lnTo>
                                <a:pt x="328" y="6557"/>
                              </a:lnTo>
                              <a:lnTo>
                                <a:pt x="328" y="6885"/>
                              </a:lnTo>
                              <a:lnTo>
                                <a:pt x="328" y="6885"/>
                              </a:lnTo>
                              <a:lnTo>
                                <a:pt x="328" y="7213"/>
                              </a:lnTo>
                              <a:lnTo>
                                <a:pt x="0" y="7213"/>
                              </a:lnTo>
                              <a:lnTo>
                                <a:pt x="0" y="7541"/>
                              </a:lnTo>
                              <a:lnTo>
                                <a:pt x="0" y="7541"/>
                              </a:lnTo>
                              <a:lnTo>
                                <a:pt x="0" y="7869"/>
                              </a:lnTo>
                              <a:lnTo>
                                <a:pt x="0" y="7869"/>
                              </a:lnTo>
                              <a:lnTo>
                                <a:pt x="0" y="8197"/>
                              </a:lnTo>
                              <a:lnTo>
                                <a:pt x="0" y="8197"/>
                              </a:lnTo>
                              <a:lnTo>
                                <a:pt x="0" y="8525"/>
                              </a:lnTo>
                              <a:lnTo>
                                <a:pt x="0" y="8525"/>
                              </a:lnTo>
                              <a:lnTo>
                                <a:pt x="0" y="8852"/>
                              </a:lnTo>
                              <a:lnTo>
                                <a:pt x="0" y="8852"/>
                              </a:lnTo>
                              <a:lnTo>
                                <a:pt x="0" y="9180"/>
                              </a:lnTo>
                              <a:lnTo>
                                <a:pt x="0" y="9180"/>
                              </a:lnTo>
                              <a:lnTo>
                                <a:pt x="0" y="9508"/>
                              </a:lnTo>
                              <a:lnTo>
                                <a:pt x="0" y="9508"/>
                              </a:lnTo>
                              <a:lnTo>
                                <a:pt x="0" y="9836"/>
                              </a:lnTo>
                              <a:lnTo>
                                <a:pt x="0" y="9836"/>
                              </a:lnTo>
                              <a:lnTo>
                                <a:pt x="0" y="10164"/>
                              </a:lnTo>
                              <a:lnTo>
                                <a:pt x="0" y="10164"/>
                              </a:lnTo>
                              <a:lnTo>
                                <a:pt x="0" y="10492"/>
                              </a:lnTo>
                              <a:lnTo>
                                <a:pt x="0" y="10492"/>
                              </a:lnTo>
                              <a:lnTo>
                                <a:pt x="0" y="10820"/>
                              </a:lnTo>
                              <a:lnTo>
                                <a:pt x="0" y="10820"/>
                              </a:lnTo>
                              <a:lnTo>
                                <a:pt x="0" y="11148"/>
                              </a:lnTo>
                              <a:lnTo>
                                <a:pt x="0" y="11148"/>
                              </a:lnTo>
                              <a:lnTo>
                                <a:pt x="0" y="11475"/>
                              </a:lnTo>
                              <a:lnTo>
                                <a:pt x="0" y="11475"/>
                              </a:lnTo>
                              <a:lnTo>
                                <a:pt x="0" y="11803"/>
                              </a:lnTo>
                              <a:lnTo>
                                <a:pt x="0" y="11803"/>
                              </a:lnTo>
                              <a:lnTo>
                                <a:pt x="0" y="12131"/>
                              </a:lnTo>
                              <a:lnTo>
                                <a:pt x="0" y="12131"/>
                              </a:lnTo>
                              <a:lnTo>
                                <a:pt x="328" y="12459"/>
                              </a:lnTo>
                              <a:lnTo>
                                <a:pt x="328" y="12459"/>
                              </a:lnTo>
                              <a:lnTo>
                                <a:pt x="328" y="12787"/>
                              </a:lnTo>
                              <a:lnTo>
                                <a:pt x="328" y="12787"/>
                              </a:lnTo>
                              <a:lnTo>
                                <a:pt x="328" y="13115"/>
                              </a:lnTo>
                              <a:lnTo>
                                <a:pt x="328" y="13115"/>
                              </a:lnTo>
                              <a:lnTo>
                                <a:pt x="656" y="13443"/>
                              </a:lnTo>
                              <a:lnTo>
                                <a:pt x="656" y="13443"/>
                              </a:lnTo>
                              <a:lnTo>
                                <a:pt x="656" y="13770"/>
                              </a:lnTo>
                              <a:lnTo>
                                <a:pt x="656" y="13770"/>
                              </a:lnTo>
                              <a:lnTo>
                                <a:pt x="656" y="14098"/>
                              </a:lnTo>
                              <a:lnTo>
                                <a:pt x="984" y="14098"/>
                              </a:lnTo>
                              <a:lnTo>
                                <a:pt x="984" y="14426"/>
                              </a:lnTo>
                              <a:lnTo>
                                <a:pt x="984" y="14426"/>
                              </a:lnTo>
                              <a:lnTo>
                                <a:pt x="984" y="14754"/>
                              </a:lnTo>
                              <a:lnTo>
                                <a:pt x="1311" y="14754"/>
                              </a:lnTo>
                              <a:lnTo>
                                <a:pt x="1311" y="15082"/>
                              </a:lnTo>
                              <a:lnTo>
                                <a:pt x="1311" y="15082"/>
                              </a:lnTo>
                              <a:lnTo>
                                <a:pt x="1311" y="15082"/>
                              </a:lnTo>
                              <a:lnTo>
                                <a:pt x="1639" y="15410"/>
                              </a:lnTo>
                              <a:lnTo>
                                <a:pt x="1639" y="15410"/>
                              </a:lnTo>
                              <a:lnTo>
                                <a:pt x="1639" y="15738"/>
                              </a:lnTo>
                              <a:lnTo>
                                <a:pt x="1967" y="15738"/>
                              </a:lnTo>
                              <a:lnTo>
                                <a:pt x="1967" y="16066"/>
                              </a:lnTo>
                              <a:lnTo>
                                <a:pt x="1967" y="16066"/>
                              </a:lnTo>
                              <a:lnTo>
                                <a:pt x="2295" y="16066"/>
                              </a:lnTo>
                              <a:lnTo>
                                <a:pt x="2295" y="16393"/>
                              </a:lnTo>
                              <a:lnTo>
                                <a:pt x="2295" y="16393"/>
                              </a:lnTo>
                              <a:lnTo>
                                <a:pt x="2623" y="16721"/>
                              </a:lnTo>
                              <a:lnTo>
                                <a:pt x="2623" y="16721"/>
                              </a:lnTo>
                              <a:lnTo>
                                <a:pt x="2623" y="16721"/>
                              </a:lnTo>
                              <a:lnTo>
                                <a:pt x="2951" y="17049"/>
                              </a:lnTo>
                              <a:lnTo>
                                <a:pt x="2951" y="17049"/>
                              </a:lnTo>
                              <a:lnTo>
                                <a:pt x="2951" y="17377"/>
                              </a:lnTo>
                              <a:lnTo>
                                <a:pt x="3279" y="17377"/>
                              </a:lnTo>
                              <a:lnTo>
                                <a:pt x="3279" y="17377"/>
                              </a:lnTo>
                              <a:lnTo>
                                <a:pt x="3607" y="17705"/>
                              </a:lnTo>
                              <a:lnTo>
                                <a:pt x="3607" y="17705"/>
                              </a:lnTo>
                              <a:lnTo>
                                <a:pt x="3607" y="17705"/>
                              </a:lnTo>
                              <a:lnTo>
                                <a:pt x="3934" y="18033"/>
                              </a:lnTo>
                              <a:lnTo>
                                <a:pt x="3934" y="18033"/>
                              </a:lnTo>
                              <a:lnTo>
                                <a:pt x="4262" y="18033"/>
                              </a:lnTo>
                              <a:lnTo>
                                <a:pt x="4262" y="18361"/>
                              </a:lnTo>
                              <a:lnTo>
                                <a:pt x="4590" y="18361"/>
                              </a:lnTo>
                              <a:lnTo>
                                <a:pt x="4590" y="18361"/>
                              </a:lnTo>
                              <a:lnTo>
                                <a:pt x="4918" y="18361"/>
                              </a:lnTo>
                              <a:lnTo>
                                <a:pt x="4918" y="18689"/>
                              </a:lnTo>
                              <a:lnTo>
                                <a:pt x="5246" y="18689"/>
                              </a:lnTo>
                              <a:lnTo>
                                <a:pt x="5246" y="18689"/>
                              </a:lnTo>
                              <a:lnTo>
                                <a:pt x="5246" y="18689"/>
                              </a:lnTo>
                              <a:lnTo>
                                <a:pt x="5574" y="19016"/>
                              </a:lnTo>
                              <a:lnTo>
                                <a:pt x="5574" y="19016"/>
                              </a:lnTo>
                              <a:lnTo>
                                <a:pt x="5902" y="19016"/>
                              </a:lnTo>
                              <a:lnTo>
                                <a:pt x="5902" y="19016"/>
                              </a:lnTo>
                              <a:lnTo>
                                <a:pt x="6230" y="19344"/>
                              </a:lnTo>
                              <a:lnTo>
                                <a:pt x="6230" y="19344"/>
                              </a:lnTo>
                              <a:lnTo>
                                <a:pt x="6557" y="19344"/>
                              </a:lnTo>
                              <a:lnTo>
                                <a:pt x="6557" y="19344"/>
                              </a:lnTo>
                              <a:lnTo>
                                <a:pt x="6885" y="19344"/>
                              </a:lnTo>
                              <a:lnTo>
                                <a:pt x="6885" y="19344"/>
                              </a:lnTo>
                              <a:lnTo>
                                <a:pt x="7213" y="19672"/>
                              </a:lnTo>
                              <a:lnTo>
                                <a:pt x="7541" y="19672"/>
                              </a:lnTo>
                              <a:lnTo>
                                <a:pt x="7541" y="19672"/>
                              </a:lnTo>
                              <a:lnTo>
                                <a:pt x="7869" y="19672"/>
                              </a:lnTo>
                              <a:lnTo>
                                <a:pt x="7869" y="19672"/>
                              </a:lnTo>
                              <a:lnTo>
                                <a:pt x="8197" y="19672"/>
                              </a:lnTo>
                              <a:lnTo>
                                <a:pt x="8197" y="19672"/>
                              </a:lnTo>
                              <a:lnTo>
                                <a:pt x="8525" y="19672"/>
                              </a:lnTo>
                              <a:lnTo>
                                <a:pt x="8525" y="19672"/>
                              </a:lnTo>
                              <a:lnTo>
                                <a:pt x="8852" y="19672"/>
                              </a:lnTo>
                              <a:lnTo>
                                <a:pt x="8852" y="19672"/>
                              </a:lnTo>
                              <a:lnTo>
                                <a:pt x="9180" y="19672"/>
                              </a:lnTo>
                              <a:lnTo>
                                <a:pt x="9180" y="19672"/>
                              </a:lnTo>
                              <a:lnTo>
                                <a:pt x="9508" y="19672"/>
                              </a:lnTo>
                              <a:lnTo>
                                <a:pt x="9836" y="20000"/>
                              </a:lnTo>
                              <a:lnTo>
                                <a:pt x="9836" y="20000"/>
                              </a:lnTo>
                              <a:lnTo>
                                <a:pt x="9836" y="20000"/>
                              </a:lnTo>
                              <a:lnTo>
                                <a:pt x="9836" y="19672"/>
                              </a:lnTo>
                              <a:lnTo>
                                <a:pt x="10164" y="19672"/>
                              </a:lnTo>
                              <a:lnTo>
                                <a:pt x="10164" y="19672"/>
                              </a:lnTo>
                              <a:lnTo>
                                <a:pt x="10492" y="19672"/>
                              </a:lnTo>
                              <a:lnTo>
                                <a:pt x="10492" y="19672"/>
                              </a:lnTo>
                              <a:lnTo>
                                <a:pt x="10820" y="19672"/>
                              </a:lnTo>
                              <a:lnTo>
                                <a:pt x="10820" y="19672"/>
                              </a:lnTo>
                              <a:lnTo>
                                <a:pt x="11148" y="19672"/>
                              </a:lnTo>
                              <a:lnTo>
                                <a:pt x="11148" y="19672"/>
                              </a:lnTo>
                              <a:lnTo>
                                <a:pt x="11475" y="19672"/>
                              </a:lnTo>
                              <a:lnTo>
                                <a:pt x="11475" y="19672"/>
                              </a:lnTo>
                              <a:lnTo>
                                <a:pt x="11803" y="19672"/>
                              </a:lnTo>
                              <a:lnTo>
                                <a:pt x="11803" y="19672"/>
                              </a:lnTo>
                              <a:lnTo>
                                <a:pt x="12131" y="19672"/>
                              </a:lnTo>
                              <a:lnTo>
                                <a:pt x="12459" y="19344"/>
                              </a:lnTo>
                              <a:lnTo>
                                <a:pt x="12459" y="19344"/>
                              </a:lnTo>
                              <a:lnTo>
                                <a:pt x="12787" y="19344"/>
                              </a:lnTo>
                              <a:lnTo>
                                <a:pt x="12787" y="19344"/>
                              </a:lnTo>
                              <a:lnTo>
                                <a:pt x="13115" y="19344"/>
                              </a:lnTo>
                              <a:lnTo>
                                <a:pt x="13115" y="19344"/>
                              </a:lnTo>
                              <a:lnTo>
                                <a:pt x="13443" y="19016"/>
                              </a:lnTo>
                              <a:lnTo>
                                <a:pt x="13443" y="19016"/>
                              </a:lnTo>
                              <a:lnTo>
                                <a:pt x="13770" y="19016"/>
                              </a:lnTo>
                              <a:lnTo>
                                <a:pt x="13770" y="19016"/>
                              </a:lnTo>
                              <a:lnTo>
                                <a:pt x="14098" y="19016"/>
                              </a:lnTo>
                              <a:lnTo>
                                <a:pt x="14098" y="18689"/>
                              </a:lnTo>
                              <a:lnTo>
                                <a:pt x="14426" y="18689"/>
                              </a:lnTo>
                              <a:lnTo>
                                <a:pt x="14426" y="18689"/>
                              </a:lnTo>
                              <a:lnTo>
                                <a:pt x="14754" y="18689"/>
                              </a:lnTo>
                              <a:lnTo>
                                <a:pt x="14754" y="18361"/>
                              </a:lnTo>
                              <a:lnTo>
                                <a:pt x="14754" y="18361"/>
                              </a:lnTo>
                              <a:lnTo>
                                <a:pt x="15082" y="18361"/>
                              </a:lnTo>
                              <a:lnTo>
                                <a:pt x="15082" y="18033"/>
                              </a:lnTo>
                              <a:lnTo>
                                <a:pt x="15410" y="18033"/>
                              </a:lnTo>
                              <a:lnTo>
                                <a:pt x="15410" y="18033"/>
                              </a:lnTo>
                              <a:lnTo>
                                <a:pt x="15738" y="18033"/>
                              </a:lnTo>
                              <a:lnTo>
                                <a:pt x="15738" y="17705"/>
                              </a:lnTo>
                              <a:lnTo>
                                <a:pt x="16066" y="17705"/>
                              </a:lnTo>
                              <a:lnTo>
                                <a:pt x="16066" y="17705"/>
                              </a:lnTo>
                              <a:lnTo>
                                <a:pt x="16066" y="17377"/>
                              </a:lnTo>
                              <a:lnTo>
                                <a:pt x="16393" y="17377"/>
                              </a:lnTo>
                              <a:lnTo>
                                <a:pt x="16393" y="17377"/>
                              </a:lnTo>
                              <a:lnTo>
                                <a:pt x="16721" y="17049"/>
                              </a:lnTo>
                              <a:lnTo>
                                <a:pt x="16721" y="17049"/>
                              </a:lnTo>
                              <a:lnTo>
                                <a:pt x="16721" y="16721"/>
                              </a:lnTo>
                              <a:lnTo>
                                <a:pt x="17049" y="16721"/>
                              </a:lnTo>
                              <a:lnTo>
                                <a:pt x="17049" y="16721"/>
                              </a:lnTo>
                              <a:lnTo>
                                <a:pt x="17377" y="16393"/>
                              </a:lnTo>
                              <a:lnTo>
                                <a:pt x="17377" y="16393"/>
                              </a:lnTo>
                              <a:lnTo>
                                <a:pt x="17377" y="16066"/>
                              </a:lnTo>
                              <a:lnTo>
                                <a:pt x="17705" y="16066"/>
                              </a:lnTo>
                              <a:lnTo>
                                <a:pt x="17705" y="16066"/>
                              </a:lnTo>
                              <a:lnTo>
                                <a:pt x="17705" y="15738"/>
                              </a:lnTo>
                              <a:lnTo>
                                <a:pt x="18033" y="15738"/>
                              </a:lnTo>
                              <a:lnTo>
                                <a:pt x="18033" y="15410"/>
                              </a:lnTo>
                              <a:lnTo>
                                <a:pt x="18033" y="15410"/>
                              </a:lnTo>
                              <a:lnTo>
                                <a:pt x="18033" y="15082"/>
                              </a:lnTo>
                              <a:lnTo>
                                <a:pt x="18361" y="15082"/>
                              </a:lnTo>
                              <a:lnTo>
                                <a:pt x="18361" y="14754"/>
                              </a:lnTo>
                              <a:lnTo>
                                <a:pt x="18361" y="14754"/>
                              </a:lnTo>
                              <a:lnTo>
                                <a:pt x="18689" y="14754"/>
                              </a:lnTo>
                              <a:lnTo>
                                <a:pt x="18689" y="14426"/>
                              </a:lnTo>
                              <a:lnTo>
                                <a:pt x="18689" y="14426"/>
                              </a:lnTo>
                              <a:lnTo>
                                <a:pt x="18689" y="14098"/>
                              </a:lnTo>
                              <a:lnTo>
                                <a:pt x="19016" y="14098"/>
                              </a:lnTo>
                              <a:lnTo>
                                <a:pt x="19016" y="13770"/>
                              </a:lnTo>
                              <a:lnTo>
                                <a:pt x="19016" y="13770"/>
                              </a:lnTo>
                              <a:lnTo>
                                <a:pt x="19016" y="13443"/>
                              </a:lnTo>
                              <a:lnTo>
                                <a:pt x="19016" y="13443"/>
                              </a:lnTo>
                              <a:lnTo>
                                <a:pt x="19344" y="13115"/>
                              </a:lnTo>
                              <a:lnTo>
                                <a:pt x="19344" y="13115"/>
                              </a:lnTo>
                              <a:lnTo>
                                <a:pt x="19344" y="12787"/>
                              </a:lnTo>
                              <a:lnTo>
                                <a:pt x="19344" y="12787"/>
                              </a:lnTo>
                              <a:lnTo>
                                <a:pt x="19344" y="12459"/>
                              </a:lnTo>
                              <a:lnTo>
                                <a:pt x="19344" y="12459"/>
                              </a:lnTo>
                              <a:lnTo>
                                <a:pt x="19672" y="12131"/>
                              </a:lnTo>
                              <a:lnTo>
                                <a:pt x="19672" y="11803"/>
                              </a:lnTo>
                              <a:lnTo>
                                <a:pt x="19672" y="11803"/>
                              </a:lnTo>
                              <a:lnTo>
                                <a:pt x="19672" y="11475"/>
                              </a:lnTo>
                              <a:lnTo>
                                <a:pt x="19672" y="11475"/>
                              </a:lnTo>
                              <a:lnTo>
                                <a:pt x="19672" y="11148"/>
                              </a:lnTo>
                              <a:lnTo>
                                <a:pt x="19672" y="11148"/>
                              </a:lnTo>
                              <a:lnTo>
                                <a:pt x="19672" y="10820"/>
                              </a:lnTo>
                              <a:lnTo>
                                <a:pt x="19672" y="10820"/>
                              </a:lnTo>
                              <a:lnTo>
                                <a:pt x="19672" y="10492"/>
                              </a:lnTo>
                              <a:lnTo>
                                <a:pt x="19672" y="10492"/>
                              </a:lnTo>
                              <a:lnTo>
                                <a:pt x="19672" y="10164"/>
                              </a:lnTo>
                              <a:lnTo>
                                <a:pt x="19672" y="10164"/>
                              </a:lnTo>
                              <a:lnTo>
                                <a:pt x="19672" y="9836"/>
                              </a:lnTo>
                              <a:lnTo>
                                <a:pt x="19672" y="9836"/>
                              </a:lnTo>
                              <a:lnTo>
                                <a:pt x="20000" y="9836"/>
                              </a:lnTo>
                              <a:lnTo>
                                <a:pt x="19672" y="9508"/>
                              </a:lnTo>
                              <a:lnTo>
                                <a:pt x="19672" y="9180"/>
                              </a:lnTo>
                              <a:lnTo>
                                <a:pt x="19672" y="9180"/>
                              </a:lnTo>
                              <a:lnTo>
                                <a:pt x="19672" y="8852"/>
                              </a:lnTo>
                              <a:lnTo>
                                <a:pt x="19672" y="8852"/>
                              </a:lnTo>
                              <a:lnTo>
                                <a:pt x="19672" y="8525"/>
                              </a:lnTo>
                              <a:lnTo>
                                <a:pt x="19672" y="8525"/>
                              </a:lnTo>
                              <a:lnTo>
                                <a:pt x="19672" y="8197"/>
                              </a:lnTo>
                              <a:lnTo>
                                <a:pt x="19672" y="8197"/>
                              </a:lnTo>
                              <a:lnTo>
                                <a:pt x="19672" y="7869"/>
                              </a:lnTo>
                              <a:lnTo>
                                <a:pt x="19672" y="7869"/>
                              </a:lnTo>
                              <a:lnTo>
                                <a:pt x="19672" y="7541"/>
                              </a:lnTo>
                              <a:lnTo>
                                <a:pt x="19672" y="7541"/>
                              </a:lnTo>
                              <a:lnTo>
                                <a:pt x="19672" y="7213"/>
                              </a:lnTo>
                              <a:lnTo>
                                <a:pt x="19344" y="6885"/>
                              </a:lnTo>
                              <a:lnTo>
                                <a:pt x="19344" y="6885"/>
                              </a:lnTo>
                              <a:lnTo>
                                <a:pt x="19344" y="6557"/>
                              </a:lnTo>
                              <a:lnTo>
                                <a:pt x="19344" y="6557"/>
                              </a:lnTo>
                              <a:lnTo>
                                <a:pt x="19344" y="6230"/>
                              </a:lnTo>
                              <a:lnTo>
                                <a:pt x="19344" y="6230"/>
                              </a:lnTo>
                              <a:lnTo>
                                <a:pt x="19016" y="5902"/>
                              </a:lnTo>
                              <a:lnTo>
                                <a:pt x="19016" y="5902"/>
                              </a:lnTo>
                              <a:lnTo>
                                <a:pt x="19016" y="5574"/>
                              </a:lnTo>
                              <a:lnTo>
                                <a:pt x="19016" y="5574"/>
                              </a:lnTo>
                              <a:lnTo>
                                <a:pt x="18689" y="5246"/>
                              </a:lnTo>
                              <a:lnTo>
                                <a:pt x="18689" y="5246"/>
                              </a:lnTo>
                              <a:lnTo>
                                <a:pt x="18689" y="5246"/>
                              </a:lnTo>
                              <a:lnTo>
                                <a:pt x="18689" y="4918"/>
                              </a:lnTo>
                              <a:lnTo>
                                <a:pt x="18361" y="4918"/>
                              </a:lnTo>
                              <a:lnTo>
                                <a:pt x="18361" y="4590"/>
                              </a:lnTo>
                              <a:lnTo>
                                <a:pt x="18361" y="4590"/>
                              </a:lnTo>
                              <a:lnTo>
                                <a:pt x="18361" y="4262"/>
                              </a:lnTo>
                              <a:lnTo>
                                <a:pt x="18033" y="4262"/>
                              </a:lnTo>
                              <a:lnTo>
                                <a:pt x="18033" y="3934"/>
                              </a:lnTo>
                              <a:lnTo>
                                <a:pt x="18033" y="3934"/>
                              </a:lnTo>
                              <a:lnTo>
                                <a:pt x="17705" y="3607"/>
                              </a:lnTo>
                              <a:lnTo>
                                <a:pt x="17705" y="3607"/>
                              </a:lnTo>
                              <a:lnTo>
                                <a:pt x="17705" y="3607"/>
                              </a:lnTo>
                              <a:lnTo>
                                <a:pt x="17377" y="3279"/>
                              </a:lnTo>
                              <a:lnTo>
                                <a:pt x="17377" y="3279"/>
                              </a:lnTo>
                              <a:lnTo>
                                <a:pt x="17377" y="2951"/>
                              </a:lnTo>
                              <a:lnTo>
                                <a:pt x="17049" y="2951"/>
                              </a:lnTo>
                              <a:lnTo>
                                <a:pt x="17049" y="2951"/>
                              </a:lnTo>
                              <a:lnTo>
                                <a:pt x="16721" y="2623"/>
                              </a:lnTo>
                              <a:lnTo>
                                <a:pt x="16721" y="2623"/>
                              </a:lnTo>
                              <a:lnTo>
                                <a:pt x="16721" y="2623"/>
                              </a:lnTo>
                              <a:lnTo>
                                <a:pt x="16393" y="2295"/>
                              </a:lnTo>
                              <a:lnTo>
                                <a:pt x="16393" y="2295"/>
                              </a:lnTo>
                              <a:lnTo>
                                <a:pt x="16066" y="2295"/>
                              </a:lnTo>
                              <a:lnTo>
                                <a:pt x="16066" y="1967"/>
                              </a:lnTo>
                              <a:lnTo>
                                <a:pt x="16066" y="1967"/>
                              </a:lnTo>
                              <a:lnTo>
                                <a:pt x="15738" y="1967"/>
                              </a:lnTo>
                              <a:lnTo>
                                <a:pt x="15738" y="1639"/>
                              </a:lnTo>
                              <a:lnTo>
                                <a:pt x="15410" y="1639"/>
                              </a:lnTo>
                              <a:lnTo>
                                <a:pt x="15410" y="1639"/>
                              </a:lnTo>
                              <a:lnTo>
                                <a:pt x="15082" y="1311"/>
                              </a:lnTo>
                              <a:lnTo>
                                <a:pt x="15082" y="1311"/>
                              </a:lnTo>
                              <a:lnTo>
                                <a:pt x="15082" y="1311"/>
                              </a:lnTo>
                              <a:lnTo>
                                <a:pt x="14754" y="1311"/>
                              </a:lnTo>
                              <a:lnTo>
                                <a:pt x="14754" y="984"/>
                              </a:lnTo>
                              <a:lnTo>
                                <a:pt x="14426" y="984"/>
                              </a:lnTo>
                              <a:lnTo>
                                <a:pt x="14426" y="984"/>
                              </a:lnTo>
                              <a:lnTo>
                                <a:pt x="14098" y="984"/>
                              </a:lnTo>
                              <a:lnTo>
                                <a:pt x="14098" y="656"/>
                              </a:lnTo>
                              <a:lnTo>
                                <a:pt x="13770" y="656"/>
                              </a:lnTo>
                              <a:lnTo>
                                <a:pt x="13770" y="656"/>
                              </a:lnTo>
                              <a:lnTo>
                                <a:pt x="13443" y="656"/>
                              </a:lnTo>
                              <a:lnTo>
                                <a:pt x="13443" y="656"/>
                              </a:lnTo>
                              <a:lnTo>
                                <a:pt x="13115" y="328"/>
                              </a:lnTo>
                              <a:lnTo>
                                <a:pt x="13115" y="328"/>
                              </a:lnTo>
                              <a:lnTo>
                                <a:pt x="12787" y="328"/>
                              </a:lnTo>
                              <a:lnTo>
                                <a:pt x="12787" y="328"/>
                              </a:lnTo>
                              <a:lnTo>
                                <a:pt x="12459" y="328"/>
                              </a:lnTo>
                              <a:lnTo>
                                <a:pt x="12459" y="328"/>
                              </a:lnTo>
                              <a:lnTo>
                                <a:pt x="12131" y="0"/>
                              </a:lnTo>
                              <a:lnTo>
                                <a:pt x="12131" y="0"/>
                              </a:lnTo>
                              <a:lnTo>
                                <a:pt x="11803" y="0"/>
                              </a:lnTo>
                              <a:lnTo>
                                <a:pt x="11803" y="0"/>
                              </a:lnTo>
                              <a:lnTo>
                                <a:pt x="11475" y="0"/>
                              </a:lnTo>
                              <a:lnTo>
                                <a:pt x="11475" y="0"/>
                              </a:lnTo>
                              <a:lnTo>
                                <a:pt x="11148" y="0"/>
                              </a:lnTo>
                              <a:lnTo>
                                <a:pt x="11148" y="0"/>
                              </a:lnTo>
                              <a:lnTo>
                                <a:pt x="10820" y="0"/>
                              </a:lnTo>
                              <a:lnTo>
                                <a:pt x="10820" y="0"/>
                              </a:lnTo>
                              <a:lnTo>
                                <a:pt x="10492" y="0"/>
                              </a:lnTo>
                              <a:lnTo>
                                <a:pt x="10492" y="0"/>
                              </a:lnTo>
                              <a:lnTo>
                                <a:pt x="10164" y="0"/>
                              </a:lnTo>
                              <a:lnTo>
                                <a:pt x="10164" y="0"/>
                              </a:lnTo>
                              <a:lnTo>
                                <a:pt x="9836" y="0"/>
                              </a:lnTo>
                              <a:lnTo>
                                <a:pt x="9836" y="0"/>
                              </a:lnTo>
                              <a:lnTo>
                                <a:pt x="9836" y="0"/>
                              </a:lnTo>
                              <a:lnTo>
                                <a:pt x="9836" y="0"/>
                              </a:lnTo>
                            </a:path>
                          </a:pathLst>
                        </a:custGeom>
                        <a:blipFill rotWithShape="0">
                          <a:blip r:embed="rId93"/>
                          <a:tile tx="0" ty="0" sx="100000" sy="100000" algn="ctr"/>
                        </a:blipFill>
                        <a:ln w="6480">
                          <a:solidFill>
                            <a:srgbClr val="000000"/>
                          </a:solidFill>
                          <a:prstDash val="sysDash"/>
                          <a:round/>
                        </a:ln>
                      </wps:spPr>
                      <wps:style>
                        <a:lnRef idx="0"/>
                        <a:fillRef idx="0"/>
                        <a:effectRef idx="0"/>
                        <a:fontRef idx="minor"/>
                      </wps:style>
                      <wps:bodyPr/>
                    </wps:wsp>
                  </a:graphicData>
                </a:graphic>
              </wp:anchor>
            </w:drawing>
          </mc:Choice>
          <mc:Fallback>
            <w:pict>
              <v:shape id="shape_0" coordsize="20000,20000" path="m9836,0l9836,0l9508,0l9180,0l9180,0l8852,0l8852,0l8525,0l8525,0l8197,0l8197,0l7869,0l7869,0l7541,0l7541,0l7213,0l7213,328l6885,328l6885,328l6557,328l6557,328l6230,328l6230,328l5902,656l5902,656l5574,656l5574,656l5246,984l5246,984l4918,984l4918,984l4918,1311l4590,1311l4590,1311l4262,1311l4262,1639l3934,1639l3934,1639l3607,1967l3607,1967l3607,1967l3279,2295l3279,2295l2951,2295l2951,2623l2951,2623l2623,2623l2623,2951l2623,2951l2295,2951l2295,3279l2295,3279l1967,3607l1967,3607l1967,3607l1639,3934l1639,3934l1639,4262l1311,4262l1311,4590l1311,4590l1311,4590l984,4918l984,4918l984,5246l984,5246l656,5574l656,5574l656,5902l656,5902l328,6230l328,6230l328,6557l328,6557l328,6885l328,6885l328,7213l0,7213l0,7541l0,7541l0,7869l0,7869l0,8197l0,8197l0,8525l0,8525l0,8852l0,8852l0,9180l0,9180l0,9508l0,9508l0,9836l0,9836l0,10164l0,10164l0,10492l0,10492l0,10820l0,10820l0,11148l0,11148l0,11475l0,11475l0,11803l0,11803l0,12131l0,12131l328,12459l328,12459l328,12787l328,12787l328,13115l328,13115l656,13443l656,13443l656,13770l656,13770l656,14098l984,14098l984,14426l984,14426l984,14754l1311,14754l1311,15082l1311,15082l1311,15082l1639,15410l1639,15410l1639,15738l1967,15738l1967,16066l1967,16066l2295,16066l2295,16393l2295,16393l2623,16721l2623,16721l2623,16721l2951,17049l2951,17049l2951,17377l3279,17377l3279,17377l3607,17705l3607,17705l3607,17705l3934,18033l3934,18033l4262,18033l4262,18361l4590,18361l4590,18361l4918,18361l4918,18689l5246,18689l5246,18689l5246,18689l5574,19016l5574,19016l5902,19016l5902,19016l6230,19344l6230,19344l6557,19344l6557,19344l6885,19344l6885,19344l7213,19672l7541,19672l7541,19672l7869,19672l7869,19672l8197,19672l8197,19672l8525,19672l8525,19672l8852,19672l8852,19672l9180,19672l9180,19672l9508,19672l9836,20000l9836,20000l9836,20000l9836,19672l10164,19672l10164,19672l10492,19672l10492,19672l10820,19672l10820,19672l11148,19672l11148,19672l11475,19672l11475,19672l11803,19672l11803,19672l12131,19672l12459,19344l12459,19344l12787,19344l12787,19344l13115,19344l13115,19344l13443,19016l13443,19016l13770,19016l13770,19016l14098,19016l14098,18689l14426,18689l14426,18689l14754,18689l14754,18361l14754,18361l15082,18361l15082,18033l15410,18033l15410,18033l15738,18033l15738,17705l16066,17705l16066,17705l16066,17377l16393,17377l16393,17377l16721,17049l16721,17049l16721,16721l17049,16721l17049,16721l17377,16393l17377,16393l17377,16066l17705,16066l17705,16066l17705,15738l18033,15738l18033,15410l18033,15410l18033,15082l18361,15082l18361,14754l18361,14754l18689,14754l18689,14426l18689,14426l18689,14098l19016,14098l19016,13770l19016,13770l19016,13443l19016,13443l19344,13115l19344,13115l19344,12787l19344,12787l19344,12459l19344,12459l19672,12131l19672,11803l19672,11803l19672,11475l19672,11475l19672,11148l19672,11148l19672,10820l19672,10820l19672,10492l19672,10492l19672,10164l19672,10164l19672,9836l19672,9836l20000,9836l19672,9508l19672,9180l19672,9180l19672,8852l19672,8852l19672,8525l19672,8525l19672,8197l19672,8197l19672,7869l19672,7869l19672,7541l19672,7541l19672,7213l19344,6885l19344,6885l19344,6557l19344,6557l19344,6230l19344,6230l19016,5902l19016,5902l19016,5574l19016,5574l18689,5246l18689,5246l18689,5246l18689,4918l18361,4918l18361,4590l18361,4590l18361,4262l18033,4262l18033,3934l18033,3934l17705,3607l17705,3607l17705,3607l17377,3279l17377,3279l17377,2951l17049,2951l17049,2951l16721,2623l16721,2623l16721,2623l16393,2295l16393,2295l16066,2295l16066,1967l16066,1967l15738,1967l15738,1639l15410,1639l15410,1639l15082,1311l15082,1311l15082,1311l14754,1311l14754,984l14426,984l14426,984l14098,984l14098,656l13770,656l13770,656l13443,656l13443,656l13115,328l13115,328l12787,328l12787,328l12459,328l12459,328l12131,0l12131,0l11803,0l11803,0l11475,0l11475,0l11148,0l11148,0l10820,0l10820,0l10492,0l10492,0l10164,0l10164,0l9836,0l9836,0l9836,0l9836,0e" stroked="t" o:allowincell="f" style="position:absolute;margin-left:64.2pt;margin-top:-25.05pt;width:3pt;height:3pt;mso-wrap-style:none;v-text-anchor:middle">
                <v:imagedata r:id="rId94" o:detectmouseclick="t"/>
                <v:stroke color="black" weight="6480" dashstyle="shortdash"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86740</wp:posOffset>
                </wp:positionH>
                <wp:positionV relativeFrom="paragraph">
                  <wp:posOffset>-318135</wp:posOffset>
                </wp:positionV>
                <wp:extent cx="38735" cy="38735"/>
                <wp:effectExtent l="3810" t="3175" r="3175" b="3810"/>
                <wp:wrapNone/>
                <wp:docPr id="87" name=""/>
                <a:graphic xmlns:a="http://schemas.openxmlformats.org/drawingml/2006/main">
                  <a:graphicData uri="http://schemas.microsoft.com/office/word/2010/wordprocessingShape">
                    <wps:wsp>
                      <wps:cNvSpPr/>
                      <wps:spPr>
                        <a:xfrm>
                          <a:off x="0" y="0"/>
                          <a:ext cx="38880" cy="38880"/>
                        </a:xfrm>
                        <a:custGeom>
                          <a:avLst/>
                          <a:gdLst/>
                          <a:ahLst/>
                          <a:rect l="l" t="t" r="r" b="b"/>
                          <a:pathLst>
                            <a:path w="20000" h="20000">
                              <a:moveTo>
                                <a:pt x="9836" y="0"/>
                              </a:moveTo>
                              <a:lnTo>
                                <a:pt x="9836" y="0"/>
                              </a:lnTo>
                              <a:lnTo>
                                <a:pt x="9508" y="0"/>
                              </a:lnTo>
                              <a:lnTo>
                                <a:pt x="9180" y="0"/>
                              </a:lnTo>
                              <a:lnTo>
                                <a:pt x="9180" y="0"/>
                              </a:lnTo>
                              <a:lnTo>
                                <a:pt x="8852" y="0"/>
                              </a:lnTo>
                              <a:lnTo>
                                <a:pt x="8852" y="0"/>
                              </a:lnTo>
                              <a:lnTo>
                                <a:pt x="8525" y="0"/>
                              </a:lnTo>
                              <a:lnTo>
                                <a:pt x="8525" y="0"/>
                              </a:lnTo>
                              <a:lnTo>
                                <a:pt x="8197" y="0"/>
                              </a:lnTo>
                              <a:lnTo>
                                <a:pt x="8197" y="0"/>
                              </a:lnTo>
                              <a:lnTo>
                                <a:pt x="7869" y="0"/>
                              </a:lnTo>
                              <a:lnTo>
                                <a:pt x="7869" y="0"/>
                              </a:lnTo>
                              <a:lnTo>
                                <a:pt x="7541" y="0"/>
                              </a:lnTo>
                              <a:lnTo>
                                <a:pt x="7541" y="0"/>
                              </a:lnTo>
                              <a:lnTo>
                                <a:pt x="7213" y="0"/>
                              </a:lnTo>
                              <a:lnTo>
                                <a:pt x="7213" y="328"/>
                              </a:lnTo>
                              <a:lnTo>
                                <a:pt x="6885" y="328"/>
                              </a:lnTo>
                              <a:lnTo>
                                <a:pt x="6885" y="328"/>
                              </a:lnTo>
                              <a:lnTo>
                                <a:pt x="6557" y="328"/>
                              </a:lnTo>
                              <a:lnTo>
                                <a:pt x="6557" y="328"/>
                              </a:lnTo>
                              <a:lnTo>
                                <a:pt x="6230" y="328"/>
                              </a:lnTo>
                              <a:lnTo>
                                <a:pt x="6230" y="328"/>
                              </a:lnTo>
                              <a:lnTo>
                                <a:pt x="5902" y="656"/>
                              </a:lnTo>
                              <a:lnTo>
                                <a:pt x="5902" y="656"/>
                              </a:lnTo>
                              <a:lnTo>
                                <a:pt x="5574" y="656"/>
                              </a:lnTo>
                              <a:lnTo>
                                <a:pt x="5574" y="656"/>
                              </a:lnTo>
                              <a:lnTo>
                                <a:pt x="5246" y="984"/>
                              </a:lnTo>
                              <a:lnTo>
                                <a:pt x="5246" y="984"/>
                              </a:lnTo>
                              <a:lnTo>
                                <a:pt x="4918" y="984"/>
                              </a:lnTo>
                              <a:lnTo>
                                <a:pt x="4918" y="984"/>
                              </a:lnTo>
                              <a:lnTo>
                                <a:pt x="4918" y="1311"/>
                              </a:lnTo>
                              <a:lnTo>
                                <a:pt x="4590" y="1311"/>
                              </a:lnTo>
                              <a:lnTo>
                                <a:pt x="4590" y="1311"/>
                              </a:lnTo>
                              <a:lnTo>
                                <a:pt x="4262" y="1311"/>
                              </a:lnTo>
                              <a:lnTo>
                                <a:pt x="4262" y="1639"/>
                              </a:lnTo>
                              <a:lnTo>
                                <a:pt x="3934" y="1639"/>
                              </a:lnTo>
                              <a:lnTo>
                                <a:pt x="3934" y="1639"/>
                              </a:lnTo>
                              <a:lnTo>
                                <a:pt x="3607" y="1967"/>
                              </a:lnTo>
                              <a:lnTo>
                                <a:pt x="3607" y="1967"/>
                              </a:lnTo>
                              <a:lnTo>
                                <a:pt x="3607" y="1967"/>
                              </a:lnTo>
                              <a:lnTo>
                                <a:pt x="3279" y="2295"/>
                              </a:lnTo>
                              <a:lnTo>
                                <a:pt x="3279" y="2295"/>
                              </a:lnTo>
                              <a:lnTo>
                                <a:pt x="2951" y="2295"/>
                              </a:lnTo>
                              <a:lnTo>
                                <a:pt x="2951" y="2623"/>
                              </a:lnTo>
                              <a:lnTo>
                                <a:pt x="2951" y="2623"/>
                              </a:lnTo>
                              <a:lnTo>
                                <a:pt x="2623" y="2623"/>
                              </a:lnTo>
                              <a:lnTo>
                                <a:pt x="2623" y="2951"/>
                              </a:lnTo>
                              <a:lnTo>
                                <a:pt x="2623" y="2951"/>
                              </a:lnTo>
                              <a:lnTo>
                                <a:pt x="2295" y="2951"/>
                              </a:lnTo>
                              <a:lnTo>
                                <a:pt x="2295" y="3279"/>
                              </a:lnTo>
                              <a:lnTo>
                                <a:pt x="2295" y="3279"/>
                              </a:lnTo>
                              <a:lnTo>
                                <a:pt x="1967" y="3607"/>
                              </a:lnTo>
                              <a:lnTo>
                                <a:pt x="1967" y="3607"/>
                              </a:lnTo>
                              <a:lnTo>
                                <a:pt x="1967" y="3607"/>
                              </a:lnTo>
                              <a:lnTo>
                                <a:pt x="1639" y="3934"/>
                              </a:lnTo>
                              <a:lnTo>
                                <a:pt x="1639" y="3934"/>
                              </a:lnTo>
                              <a:lnTo>
                                <a:pt x="1639" y="4262"/>
                              </a:lnTo>
                              <a:lnTo>
                                <a:pt x="1311" y="4262"/>
                              </a:lnTo>
                              <a:lnTo>
                                <a:pt x="1311" y="4590"/>
                              </a:lnTo>
                              <a:lnTo>
                                <a:pt x="1311" y="4590"/>
                              </a:lnTo>
                              <a:lnTo>
                                <a:pt x="1311" y="4590"/>
                              </a:lnTo>
                              <a:lnTo>
                                <a:pt x="984" y="4918"/>
                              </a:lnTo>
                              <a:lnTo>
                                <a:pt x="984" y="4918"/>
                              </a:lnTo>
                              <a:lnTo>
                                <a:pt x="984" y="5246"/>
                              </a:lnTo>
                              <a:lnTo>
                                <a:pt x="984" y="5246"/>
                              </a:lnTo>
                              <a:lnTo>
                                <a:pt x="656" y="5574"/>
                              </a:lnTo>
                              <a:lnTo>
                                <a:pt x="656" y="5574"/>
                              </a:lnTo>
                              <a:lnTo>
                                <a:pt x="656" y="5902"/>
                              </a:lnTo>
                              <a:lnTo>
                                <a:pt x="656" y="5902"/>
                              </a:lnTo>
                              <a:lnTo>
                                <a:pt x="328" y="6230"/>
                              </a:lnTo>
                              <a:lnTo>
                                <a:pt x="328" y="6230"/>
                              </a:lnTo>
                              <a:lnTo>
                                <a:pt x="328" y="6557"/>
                              </a:lnTo>
                              <a:lnTo>
                                <a:pt x="328" y="6557"/>
                              </a:lnTo>
                              <a:lnTo>
                                <a:pt x="328" y="6885"/>
                              </a:lnTo>
                              <a:lnTo>
                                <a:pt x="328" y="6885"/>
                              </a:lnTo>
                              <a:lnTo>
                                <a:pt x="328" y="7213"/>
                              </a:lnTo>
                              <a:lnTo>
                                <a:pt x="0" y="7213"/>
                              </a:lnTo>
                              <a:lnTo>
                                <a:pt x="0" y="7541"/>
                              </a:lnTo>
                              <a:lnTo>
                                <a:pt x="0" y="7541"/>
                              </a:lnTo>
                              <a:lnTo>
                                <a:pt x="0" y="7869"/>
                              </a:lnTo>
                              <a:lnTo>
                                <a:pt x="0" y="7869"/>
                              </a:lnTo>
                              <a:lnTo>
                                <a:pt x="0" y="8197"/>
                              </a:lnTo>
                              <a:lnTo>
                                <a:pt x="0" y="8197"/>
                              </a:lnTo>
                              <a:lnTo>
                                <a:pt x="0" y="8525"/>
                              </a:lnTo>
                              <a:lnTo>
                                <a:pt x="0" y="8525"/>
                              </a:lnTo>
                              <a:lnTo>
                                <a:pt x="0" y="8852"/>
                              </a:lnTo>
                              <a:lnTo>
                                <a:pt x="0" y="8852"/>
                              </a:lnTo>
                              <a:lnTo>
                                <a:pt x="0" y="9180"/>
                              </a:lnTo>
                              <a:lnTo>
                                <a:pt x="0" y="9180"/>
                              </a:lnTo>
                              <a:lnTo>
                                <a:pt x="0" y="9508"/>
                              </a:lnTo>
                              <a:lnTo>
                                <a:pt x="0" y="9508"/>
                              </a:lnTo>
                              <a:lnTo>
                                <a:pt x="0" y="9836"/>
                              </a:lnTo>
                              <a:lnTo>
                                <a:pt x="0" y="9836"/>
                              </a:lnTo>
                              <a:lnTo>
                                <a:pt x="0" y="10164"/>
                              </a:lnTo>
                              <a:lnTo>
                                <a:pt x="0" y="10164"/>
                              </a:lnTo>
                              <a:lnTo>
                                <a:pt x="0" y="10492"/>
                              </a:lnTo>
                              <a:lnTo>
                                <a:pt x="0" y="10492"/>
                              </a:lnTo>
                              <a:lnTo>
                                <a:pt x="0" y="10820"/>
                              </a:lnTo>
                              <a:lnTo>
                                <a:pt x="0" y="10820"/>
                              </a:lnTo>
                              <a:lnTo>
                                <a:pt x="0" y="11148"/>
                              </a:lnTo>
                              <a:lnTo>
                                <a:pt x="0" y="11148"/>
                              </a:lnTo>
                              <a:lnTo>
                                <a:pt x="0" y="11475"/>
                              </a:lnTo>
                              <a:lnTo>
                                <a:pt x="0" y="11475"/>
                              </a:lnTo>
                              <a:lnTo>
                                <a:pt x="0" y="11803"/>
                              </a:lnTo>
                              <a:lnTo>
                                <a:pt x="0" y="11803"/>
                              </a:lnTo>
                              <a:lnTo>
                                <a:pt x="0" y="12131"/>
                              </a:lnTo>
                              <a:lnTo>
                                <a:pt x="0" y="12131"/>
                              </a:lnTo>
                              <a:lnTo>
                                <a:pt x="328" y="12459"/>
                              </a:lnTo>
                              <a:lnTo>
                                <a:pt x="328" y="12459"/>
                              </a:lnTo>
                              <a:lnTo>
                                <a:pt x="328" y="12787"/>
                              </a:lnTo>
                              <a:lnTo>
                                <a:pt x="328" y="12787"/>
                              </a:lnTo>
                              <a:lnTo>
                                <a:pt x="328" y="13115"/>
                              </a:lnTo>
                              <a:lnTo>
                                <a:pt x="328" y="13115"/>
                              </a:lnTo>
                              <a:lnTo>
                                <a:pt x="656" y="13443"/>
                              </a:lnTo>
                              <a:lnTo>
                                <a:pt x="656" y="13443"/>
                              </a:lnTo>
                              <a:lnTo>
                                <a:pt x="656" y="13770"/>
                              </a:lnTo>
                              <a:lnTo>
                                <a:pt x="656" y="13770"/>
                              </a:lnTo>
                              <a:lnTo>
                                <a:pt x="656" y="14098"/>
                              </a:lnTo>
                              <a:lnTo>
                                <a:pt x="984" y="14098"/>
                              </a:lnTo>
                              <a:lnTo>
                                <a:pt x="984" y="14426"/>
                              </a:lnTo>
                              <a:lnTo>
                                <a:pt x="984" y="14426"/>
                              </a:lnTo>
                              <a:lnTo>
                                <a:pt x="984" y="14754"/>
                              </a:lnTo>
                              <a:lnTo>
                                <a:pt x="1311" y="14754"/>
                              </a:lnTo>
                              <a:lnTo>
                                <a:pt x="1311" y="15082"/>
                              </a:lnTo>
                              <a:lnTo>
                                <a:pt x="1311" y="15082"/>
                              </a:lnTo>
                              <a:lnTo>
                                <a:pt x="1311" y="15082"/>
                              </a:lnTo>
                              <a:lnTo>
                                <a:pt x="1639" y="15410"/>
                              </a:lnTo>
                              <a:lnTo>
                                <a:pt x="1639" y="15410"/>
                              </a:lnTo>
                              <a:lnTo>
                                <a:pt x="1639" y="15738"/>
                              </a:lnTo>
                              <a:lnTo>
                                <a:pt x="1967" y="15738"/>
                              </a:lnTo>
                              <a:lnTo>
                                <a:pt x="1967" y="16066"/>
                              </a:lnTo>
                              <a:lnTo>
                                <a:pt x="1967" y="16066"/>
                              </a:lnTo>
                              <a:lnTo>
                                <a:pt x="2295" y="16066"/>
                              </a:lnTo>
                              <a:lnTo>
                                <a:pt x="2295" y="16393"/>
                              </a:lnTo>
                              <a:lnTo>
                                <a:pt x="2295" y="16393"/>
                              </a:lnTo>
                              <a:lnTo>
                                <a:pt x="2623" y="16721"/>
                              </a:lnTo>
                              <a:lnTo>
                                <a:pt x="2623" y="16721"/>
                              </a:lnTo>
                              <a:lnTo>
                                <a:pt x="2623" y="16721"/>
                              </a:lnTo>
                              <a:lnTo>
                                <a:pt x="2951" y="17049"/>
                              </a:lnTo>
                              <a:lnTo>
                                <a:pt x="2951" y="17049"/>
                              </a:lnTo>
                              <a:lnTo>
                                <a:pt x="2951" y="17377"/>
                              </a:lnTo>
                              <a:lnTo>
                                <a:pt x="3279" y="17377"/>
                              </a:lnTo>
                              <a:lnTo>
                                <a:pt x="3279" y="17377"/>
                              </a:lnTo>
                              <a:lnTo>
                                <a:pt x="3607" y="17705"/>
                              </a:lnTo>
                              <a:lnTo>
                                <a:pt x="3607" y="17705"/>
                              </a:lnTo>
                              <a:lnTo>
                                <a:pt x="3607" y="17705"/>
                              </a:lnTo>
                              <a:lnTo>
                                <a:pt x="3934" y="18033"/>
                              </a:lnTo>
                              <a:lnTo>
                                <a:pt x="3934" y="18033"/>
                              </a:lnTo>
                              <a:lnTo>
                                <a:pt x="4262" y="18033"/>
                              </a:lnTo>
                              <a:lnTo>
                                <a:pt x="4262" y="18361"/>
                              </a:lnTo>
                              <a:lnTo>
                                <a:pt x="4590" y="18361"/>
                              </a:lnTo>
                              <a:lnTo>
                                <a:pt x="4590" y="18361"/>
                              </a:lnTo>
                              <a:lnTo>
                                <a:pt x="4918" y="18361"/>
                              </a:lnTo>
                              <a:lnTo>
                                <a:pt x="4918" y="18689"/>
                              </a:lnTo>
                              <a:lnTo>
                                <a:pt x="5246" y="18689"/>
                              </a:lnTo>
                              <a:lnTo>
                                <a:pt x="5246" y="18689"/>
                              </a:lnTo>
                              <a:lnTo>
                                <a:pt x="5246" y="18689"/>
                              </a:lnTo>
                              <a:lnTo>
                                <a:pt x="5574" y="19016"/>
                              </a:lnTo>
                              <a:lnTo>
                                <a:pt x="5574" y="19016"/>
                              </a:lnTo>
                              <a:lnTo>
                                <a:pt x="5902" y="19016"/>
                              </a:lnTo>
                              <a:lnTo>
                                <a:pt x="5902" y="19016"/>
                              </a:lnTo>
                              <a:lnTo>
                                <a:pt x="6230" y="19344"/>
                              </a:lnTo>
                              <a:lnTo>
                                <a:pt x="6230" y="19344"/>
                              </a:lnTo>
                              <a:lnTo>
                                <a:pt x="6557" y="19344"/>
                              </a:lnTo>
                              <a:lnTo>
                                <a:pt x="6557" y="19344"/>
                              </a:lnTo>
                              <a:lnTo>
                                <a:pt x="6885" y="19344"/>
                              </a:lnTo>
                              <a:lnTo>
                                <a:pt x="6885" y="19344"/>
                              </a:lnTo>
                              <a:lnTo>
                                <a:pt x="7213" y="19672"/>
                              </a:lnTo>
                              <a:lnTo>
                                <a:pt x="7541" y="19672"/>
                              </a:lnTo>
                              <a:lnTo>
                                <a:pt x="7541" y="19672"/>
                              </a:lnTo>
                              <a:lnTo>
                                <a:pt x="7869" y="19672"/>
                              </a:lnTo>
                              <a:lnTo>
                                <a:pt x="7869" y="19672"/>
                              </a:lnTo>
                              <a:lnTo>
                                <a:pt x="8197" y="19672"/>
                              </a:lnTo>
                              <a:lnTo>
                                <a:pt x="8197" y="19672"/>
                              </a:lnTo>
                              <a:lnTo>
                                <a:pt x="8525" y="19672"/>
                              </a:lnTo>
                              <a:lnTo>
                                <a:pt x="8525" y="19672"/>
                              </a:lnTo>
                              <a:lnTo>
                                <a:pt x="8852" y="19672"/>
                              </a:lnTo>
                              <a:lnTo>
                                <a:pt x="8852" y="19672"/>
                              </a:lnTo>
                              <a:lnTo>
                                <a:pt x="9180" y="19672"/>
                              </a:lnTo>
                              <a:lnTo>
                                <a:pt x="9180" y="19672"/>
                              </a:lnTo>
                              <a:lnTo>
                                <a:pt x="9508" y="19672"/>
                              </a:lnTo>
                              <a:lnTo>
                                <a:pt x="9836" y="20000"/>
                              </a:lnTo>
                              <a:lnTo>
                                <a:pt x="9836" y="20000"/>
                              </a:lnTo>
                              <a:lnTo>
                                <a:pt x="9836" y="20000"/>
                              </a:lnTo>
                              <a:lnTo>
                                <a:pt x="9836" y="19672"/>
                              </a:lnTo>
                              <a:lnTo>
                                <a:pt x="10164" y="19672"/>
                              </a:lnTo>
                              <a:lnTo>
                                <a:pt x="10164" y="19672"/>
                              </a:lnTo>
                              <a:lnTo>
                                <a:pt x="10492" y="19672"/>
                              </a:lnTo>
                              <a:lnTo>
                                <a:pt x="10492" y="19672"/>
                              </a:lnTo>
                              <a:lnTo>
                                <a:pt x="10820" y="19672"/>
                              </a:lnTo>
                              <a:lnTo>
                                <a:pt x="10820" y="19672"/>
                              </a:lnTo>
                              <a:lnTo>
                                <a:pt x="11148" y="19672"/>
                              </a:lnTo>
                              <a:lnTo>
                                <a:pt x="11148" y="19672"/>
                              </a:lnTo>
                              <a:lnTo>
                                <a:pt x="11475" y="19672"/>
                              </a:lnTo>
                              <a:lnTo>
                                <a:pt x="11475" y="19672"/>
                              </a:lnTo>
                              <a:lnTo>
                                <a:pt x="11803" y="19672"/>
                              </a:lnTo>
                              <a:lnTo>
                                <a:pt x="11803" y="19672"/>
                              </a:lnTo>
                              <a:lnTo>
                                <a:pt x="12131" y="19672"/>
                              </a:lnTo>
                              <a:lnTo>
                                <a:pt x="12459" y="19344"/>
                              </a:lnTo>
                              <a:lnTo>
                                <a:pt x="12459" y="19344"/>
                              </a:lnTo>
                              <a:lnTo>
                                <a:pt x="12787" y="19344"/>
                              </a:lnTo>
                              <a:lnTo>
                                <a:pt x="12787" y="19344"/>
                              </a:lnTo>
                              <a:lnTo>
                                <a:pt x="13115" y="19344"/>
                              </a:lnTo>
                              <a:lnTo>
                                <a:pt x="13115" y="19344"/>
                              </a:lnTo>
                              <a:lnTo>
                                <a:pt x="13443" y="19016"/>
                              </a:lnTo>
                              <a:lnTo>
                                <a:pt x="13443" y="19016"/>
                              </a:lnTo>
                              <a:lnTo>
                                <a:pt x="13770" y="19016"/>
                              </a:lnTo>
                              <a:lnTo>
                                <a:pt x="13770" y="19016"/>
                              </a:lnTo>
                              <a:lnTo>
                                <a:pt x="14098" y="19016"/>
                              </a:lnTo>
                              <a:lnTo>
                                <a:pt x="14098" y="18689"/>
                              </a:lnTo>
                              <a:lnTo>
                                <a:pt x="14426" y="18689"/>
                              </a:lnTo>
                              <a:lnTo>
                                <a:pt x="14426" y="18689"/>
                              </a:lnTo>
                              <a:lnTo>
                                <a:pt x="14754" y="18689"/>
                              </a:lnTo>
                              <a:lnTo>
                                <a:pt x="14754" y="18361"/>
                              </a:lnTo>
                              <a:lnTo>
                                <a:pt x="14754" y="18361"/>
                              </a:lnTo>
                              <a:lnTo>
                                <a:pt x="15082" y="18361"/>
                              </a:lnTo>
                              <a:lnTo>
                                <a:pt x="15082" y="18033"/>
                              </a:lnTo>
                              <a:lnTo>
                                <a:pt x="15410" y="18033"/>
                              </a:lnTo>
                              <a:lnTo>
                                <a:pt x="15410" y="18033"/>
                              </a:lnTo>
                              <a:lnTo>
                                <a:pt x="15738" y="18033"/>
                              </a:lnTo>
                              <a:lnTo>
                                <a:pt x="15738" y="17705"/>
                              </a:lnTo>
                              <a:lnTo>
                                <a:pt x="16066" y="17705"/>
                              </a:lnTo>
                              <a:lnTo>
                                <a:pt x="16066" y="17705"/>
                              </a:lnTo>
                              <a:lnTo>
                                <a:pt x="16066" y="17377"/>
                              </a:lnTo>
                              <a:lnTo>
                                <a:pt x="16393" y="17377"/>
                              </a:lnTo>
                              <a:lnTo>
                                <a:pt x="16393" y="17377"/>
                              </a:lnTo>
                              <a:lnTo>
                                <a:pt x="16721" y="17049"/>
                              </a:lnTo>
                              <a:lnTo>
                                <a:pt x="16721" y="17049"/>
                              </a:lnTo>
                              <a:lnTo>
                                <a:pt x="16721" y="16721"/>
                              </a:lnTo>
                              <a:lnTo>
                                <a:pt x="17049" y="16721"/>
                              </a:lnTo>
                              <a:lnTo>
                                <a:pt x="17049" y="16721"/>
                              </a:lnTo>
                              <a:lnTo>
                                <a:pt x="17377" y="16393"/>
                              </a:lnTo>
                              <a:lnTo>
                                <a:pt x="17377" y="16393"/>
                              </a:lnTo>
                              <a:lnTo>
                                <a:pt x="17377" y="16066"/>
                              </a:lnTo>
                              <a:lnTo>
                                <a:pt x="17705" y="16066"/>
                              </a:lnTo>
                              <a:lnTo>
                                <a:pt x="17705" y="16066"/>
                              </a:lnTo>
                              <a:lnTo>
                                <a:pt x="17705" y="15738"/>
                              </a:lnTo>
                              <a:lnTo>
                                <a:pt x="18033" y="15738"/>
                              </a:lnTo>
                              <a:lnTo>
                                <a:pt x="18033" y="15410"/>
                              </a:lnTo>
                              <a:lnTo>
                                <a:pt x="18033" y="15410"/>
                              </a:lnTo>
                              <a:lnTo>
                                <a:pt x="18033" y="15082"/>
                              </a:lnTo>
                              <a:lnTo>
                                <a:pt x="18361" y="15082"/>
                              </a:lnTo>
                              <a:lnTo>
                                <a:pt x="18361" y="14754"/>
                              </a:lnTo>
                              <a:lnTo>
                                <a:pt x="18361" y="14754"/>
                              </a:lnTo>
                              <a:lnTo>
                                <a:pt x="18689" y="14754"/>
                              </a:lnTo>
                              <a:lnTo>
                                <a:pt x="18689" y="14426"/>
                              </a:lnTo>
                              <a:lnTo>
                                <a:pt x="18689" y="14426"/>
                              </a:lnTo>
                              <a:lnTo>
                                <a:pt x="18689" y="14098"/>
                              </a:lnTo>
                              <a:lnTo>
                                <a:pt x="19016" y="14098"/>
                              </a:lnTo>
                              <a:lnTo>
                                <a:pt x="19016" y="13770"/>
                              </a:lnTo>
                              <a:lnTo>
                                <a:pt x="19016" y="13770"/>
                              </a:lnTo>
                              <a:lnTo>
                                <a:pt x="19016" y="13443"/>
                              </a:lnTo>
                              <a:lnTo>
                                <a:pt x="19016" y="13443"/>
                              </a:lnTo>
                              <a:lnTo>
                                <a:pt x="19344" y="13115"/>
                              </a:lnTo>
                              <a:lnTo>
                                <a:pt x="19344" y="13115"/>
                              </a:lnTo>
                              <a:lnTo>
                                <a:pt x="19344" y="12787"/>
                              </a:lnTo>
                              <a:lnTo>
                                <a:pt x="19344" y="12787"/>
                              </a:lnTo>
                              <a:lnTo>
                                <a:pt x="19344" y="12459"/>
                              </a:lnTo>
                              <a:lnTo>
                                <a:pt x="19344" y="12459"/>
                              </a:lnTo>
                              <a:lnTo>
                                <a:pt x="19672" y="12131"/>
                              </a:lnTo>
                              <a:lnTo>
                                <a:pt x="19672" y="11803"/>
                              </a:lnTo>
                              <a:lnTo>
                                <a:pt x="19672" y="11803"/>
                              </a:lnTo>
                              <a:lnTo>
                                <a:pt x="19672" y="11475"/>
                              </a:lnTo>
                              <a:lnTo>
                                <a:pt x="19672" y="11475"/>
                              </a:lnTo>
                              <a:lnTo>
                                <a:pt x="19672" y="11148"/>
                              </a:lnTo>
                              <a:lnTo>
                                <a:pt x="19672" y="11148"/>
                              </a:lnTo>
                              <a:lnTo>
                                <a:pt x="19672" y="10820"/>
                              </a:lnTo>
                              <a:lnTo>
                                <a:pt x="19672" y="10820"/>
                              </a:lnTo>
                              <a:lnTo>
                                <a:pt x="19672" y="10492"/>
                              </a:lnTo>
                              <a:lnTo>
                                <a:pt x="19672" y="10492"/>
                              </a:lnTo>
                              <a:lnTo>
                                <a:pt x="19672" y="10164"/>
                              </a:lnTo>
                              <a:lnTo>
                                <a:pt x="19672" y="10164"/>
                              </a:lnTo>
                              <a:lnTo>
                                <a:pt x="19672" y="9836"/>
                              </a:lnTo>
                              <a:lnTo>
                                <a:pt x="19672" y="9836"/>
                              </a:lnTo>
                              <a:lnTo>
                                <a:pt x="20000" y="9836"/>
                              </a:lnTo>
                              <a:lnTo>
                                <a:pt x="19672" y="9508"/>
                              </a:lnTo>
                              <a:lnTo>
                                <a:pt x="19672" y="9180"/>
                              </a:lnTo>
                              <a:lnTo>
                                <a:pt x="19672" y="9180"/>
                              </a:lnTo>
                              <a:lnTo>
                                <a:pt x="19672" y="8852"/>
                              </a:lnTo>
                              <a:lnTo>
                                <a:pt x="19672" y="8852"/>
                              </a:lnTo>
                              <a:lnTo>
                                <a:pt x="19672" y="8525"/>
                              </a:lnTo>
                              <a:lnTo>
                                <a:pt x="19672" y="8525"/>
                              </a:lnTo>
                              <a:lnTo>
                                <a:pt x="19672" y="8197"/>
                              </a:lnTo>
                              <a:lnTo>
                                <a:pt x="19672" y="8197"/>
                              </a:lnTo>
                              <a:lnTo>
                                <a:pt x="19672" y="7869"/>
                              </a:lnTo>
                              <a:lnTo>
                                <a:pt x="19672" y="7869"/>
                              </a:lnTo>
                              <a:lnTo>
                                <a:pt x="19672" y="7541"/>
                              </a:lnTo>
                              <a:lnTo>
                                <a:pt x="19672" y="7541"/>
                              </a:lnTo>
                              <a:lnTo>
                                <a:pt x="19672" y="7213"/>
                              </a:lnTo>
                              <a:lnTo>
                                <a:pt x="19344" y="6885"/>
                              </a:lnTo>
                              <a:lnTo>
                                <a:pt x="19344" y="6885"/>
                              </a:lnTo>
                              <a:lnTo>
                                <a:pt x="19344" y="6557"/>
                              </a:lnTo>
                              <a:lnTo>
                                <a:pt x="19344" y="6557"/>
                              </a:lnTo>
                              <a:lnTo>
                                <a:pt x="19344" y="6230"/>
                              </a:lnTo>
                              <a:lnTo>
                                <a:pt x="19344" y="6230"/>
                              </a:lnTo>
                              <a:lnTo>
                                <a:pt x="19016" y="5902"/>
                              </a:lnTo>
                              <a:lnTo>
                                <a:pt x="19016" y="5902"/>
                              </a:lnTo>
                              <a:lnTo>
                                <a:pt x="19016" y="5574"/>
                              </a:lnTo>
                              <a:lnTo>
                                <a:pt x="19016" y="5574"/>
                              </a:lnTo>
                              <a:lnTo>
                                <a:pt x="18689" y="5246"/>
                              </a:lnTo>
                              <a:lnTo>
                                <a:pt x="18689" y="5246"/>
                              </a:lnTo>
                              <a:lnTo>
                                <a:pt x="18689" y="5246"/>
                              </a:lnTo>
                              <a:lnTo>
                                <a:pt x="18689" y="4918"/>
                              </a:lnTo>
                              <a:lnTo>
                                <a:pt x="18361" y="4918"/>
                              </a:lnTo>
                              <a:lnTo>
                                <a:pt x="18361" y="4590"/>
                              </a:lnTo>
                              <a:lnTo>
                                <a:pt x="18361" y="4590"/>
                              </a:lnTo>
                              <a:lnTo>
                                <a:pt x="18361" y="4262"/>
                              </a:lnTo>
                              <a:lnTo>
                                <a:pt x="18033" y="4262"/>
                              </a:lnTo>
                              <a:lnTo>
                                <a:pt x="18033" y="3934"/>
                              </a:lnTo>
                              <a:lnTo>
                                <a:pt x="18033" y="3934"/>
                              </a:lnTo>
                              <a:lnTo>
                                <a:pt x="17705" y="3607"/>
                              </a:lnTo>
                              <a:lnTo>
                                <a:pt x="17705" y="3607"/>
                              </a:lnTo>
                              <a:lnTo>
                                <a:pt x="17705" y="3607"/>
                              </a:lnTo>
                              <a:lnTo>
                                <a:pt x="17377" y="3279"/>
                              </a:lnTo>
                              <a:lnTo>
                                <a:pt x="17377" y="3279"/>
                              </a:lnTo>
                              <a:lnTo>
                                <a:pt x="17377" y="2951"/>
                              </a:lnTo>
                              <a:lnTo>
                                <a:pt x="17049" y="2951"/>
                              </a:lnTo>
                              <a:lnTo>
                                <a:pt x="17049" y="2951"/>
                              </a:lnTo>
                              <a:lnTo>
                                <a:pt x="16721" y="2623"/>
                              </a:lnTo>
                              <a:lnTo>
                                <a:pt x="16721" y="2623"/>
                              </a:lnTo>
                              <a:lnTo>
                                <a:pt x="16721" y="2623"/>
                              </a:lnTo>
                              <a:lnTo>
                                <a:pt x="16393" y="2295"/>
                              </a:lnTo>
                              <a:lnTo>
                                <a:pt x="16393" y="2295"/>
                              </a:lnTo>
                              <a:lnTo>
                                <a:pt x="16066" y="2295"/>
                              </a:lnTo>
                              <a:lnTo>
                                <a:pt x="16066" y="1967"/>
                              </a:lnTo>
                              <a:lnTo>
                                <a:pt x="16066" y="1967"/>
                              </a:lnTo>
                              <a:lnTo>
                                <a:pt x="15738" y="1967"/>
                              </a:lnTo>
                              <a:lnTo>
                                <a:pt x="15738" y="1639"/>
                              </a:lnTo>
                              <a:lnTo>
                                <a:pt x="15410" y="1639"/>
                              </a:lnTo>
                              <a:lnTo>
                                <a:pt x="15410" y="1639"/>
                              </a:lnTo>
                              <a:lnTo>
                                <a:pt x="15082" y="1311"/>
                              </a:lnTo>
                              <a:lnTo>
                                <a:pt x="15082" y="1311"/>
                              </a:lnTo>
                              <a:lnTo>
                                <a:pt x="15082" y="1311"/>
                              </a:lnTo>
                              <a:lnTo>
                                <a:pt x="14754" y="1311"/>
                              </a:lnTo>
                              <a:lnTo>
                                <a:pt x="14754" y="984"/>
                              </a:lnTo>
                              <a:lnTo>
                                <a:pt x="14426" y="984"/>
                              </a:lnTo>
                              <a:lnTo>
                                <a:pt x="14426" y="984"/>
                              </a:lnTo>
                              <a:lnTo>
                                <a:pt x="14098" y="984"/>
                              </a:lnTo>
                              <a:lnTo>
                                <a:pt x="14098" y="656"/>
                              </a:lnTo>
                              <a:lnTo>
                                <a:pt x="13770" y="656"/>
                              </a:lnTo>
                              <a:lnTo>
                                <a:pt x="13770" y="656"/>
                              </a:lnTo>
                              <a:lnTo>
                                <a:pt x="13443" y="656"/>
                              </a:lnTo>
                              <a:lnTo>
                                <a:pt x="13443" y="656"/>
                              </a:lnTo>
                              <a:lnTo>
                                <a:pt x="13115" y="328"/>
                              </a:lnTo>
                              <a:lnTo>
                                <a:pt x="13115" y="328"/>
                              </a:lnTo>
                              <a:lnTo>
                                <a:pt x="12787" y="328"/>
                              </a:lnTo>
                              <a:lnTo>
                                <a:pt x="12787" y="328"/>
                              </a:lnTo>
                              <a:lnTo>
                                <a:pt x="12459" y="328"/>
                              </a:lnTo>
                              <a:lnTo>
                                <a:pt x="12459" y="328"/>
                              </a:lnTo>
                              <a:lnTo>
                                <a:pt x="12131" y="0"/>
                              </a:lnTo>
                              <a:lnTo>
                                <a:pt x="12131" y="0"/>
                              </a:lnTo>
                              <a:lnTo>
                                <a:pt x="11803" y="0"/>
                              </a:lnTo>
                              <a:lnTo>
                                <a:pt x="11803" y="0"/>
                              </a:lnTo>
                              <a:lnTo>
                                <a:pt x="11475" y="0"/>
                              </a:lnTo>
                              <a:lnTo>
                                <a:pt x="11475" y="0"/>
                              </a:lnTo>
                              <a:lnTo>
                                <a:pt x="11148" y="0"/>
                              </a:lnTo>
                              <a:lnTo>
                                <a:pt x="11148" y="0"/>
                              </a:lnTo>
                              <a:lnTo>
                                <a:pt x="10820" y="0"/>
                              </a:lnTo>
                              <a:lnTo>
                                <a:pt x="10820" y="0"/>
                              </a:lnTo>
                              <a:lnTo>
                                <a:pt x="10492" y="0"/>
                              </a:lnTo>
                              <a:lnTo>
                                <a:pt x="10492" y="0"/>
                              </a:lnTo>
                              <a:lnTo>
                                <a:pt x="10164" y="0"/>
                              </a:lnTo>
                              <a:lnTo>
                                <a:pt x="10164" y="0"/>
                              </a:lnTo>
                              <a:lnTo>
                                <a:pt x="9836" y="0"/>
                              </a:lnTo>
                              <a:lnTo>
                                <a:pt x="9836" y="0"/>
                              </a:lnTo>
                              <a:lnTo>
                                <a:pt x="9836" y="0"/>
                              </a:lnTo>
                              <a:lnTo>
                                <a:pt x="9836" y="0"/>
                              </a:lnTo>
                            </a:path>
                          </a:pathLst>
                        </a:custGeom>
                        <a:blipFill rotWithShape="0">
                          <a:blip r:embed="rId95"/>
                          <a:tile tx="0" ty="0" sx="100000" sy="100000" algn="ctr"/>
                        </a:blipFill>
                        <a:ln w="6480">
                          <a:solidFill>
                            <a:srgbClr val="000000"/>
                          </a:solidFill>
                          <a:prstDash val="sysDash"/>
                          <a:round/>
                        </a:ln>
                      </wps:spPr>
                      <wps:style>
                        <a:lnRef idx="0"/>
                        <a:fillRef idx="0"/>
                        <a:effectRef idx="0"/>
                        <a:fontRef idx="minor"/>
                      </wps:style>
                      <wps:bodyPr/>
                    </wps:wsp>
                  </a:graphicData>
                </a:graphic>
              </wp:anchor>
            </w:drawing>
          </mc:Choice>
          <mc:Fallback>
            <w:pict>
              <v:shape id="shape_0" coordsize="20000,20000" path="m9836,0l9836,0l9508,0l9180,0l9180,0l8852,0l8852,0l8525,0l8525,0l8197,0l8197,0l7869,0l7869,0l7541,0l7541,0l7213,0l7213,328l6885,328l6885,328l6557,328l6557,328l6230,328l6230,328l5902,656l5902,656l5574,656l5574,656l5246,984l5246,984l4918,984l4918,984l4918,1311l4590,1311l4590,1311l4262,1311l4262,1639l3934,1639l3934,1639l3607,1967l3607,1967l3607,1967l3279,2295l3279,2295l2951,2295l2951,2623l2951,2623l2623,2623l2623,2951l2623,2951l2295,2951l2295,3279l2295,3279l1967,3607l1967,3607l1967,3607l1639,3934l1639,3934l1639,4262l1311,4262l1311,4590l1311,4590l1311,4590l984,4918l984,4918l984,5246l984,5246l656,5574l656,5574l656,5902l656,5902l328,6230l328,6230l328,6557l328,6557l328,6885l328,6885l328,7213l0,7213l0,7541l0,7541l0,7869l0,7869l0,8197l0,8197l0,8525l0,8525l0,8852l0,8852l0,9180l0,9180l0,9508l0,9508l0,9836l0,9836l0,10164l0,10164l0,10492l0,10492l0,10820l0,10820l0,11148l0,11148l0,11475l0,11475l0,11803l0,11803l0,12131l0,12131l328,12459l328,12459l328,12787l328,12787l328,13115l328,13115l656,13443l656,13443l656,13770l656,13770l656,14098l984,14098l984,14426l984,14426l984,14754l1311,14754l1311,15082l1311,15082l1311,15082l1639,15410l1639,15410l1639,15738l1967,15738l1967,16066l1967,16066l2295,16066l2295,16393l2295,16393l2623,16721l2623,16721l2623,16721l2951,17049l2951,17049l2951,17377l3279,17377l3279,17377l3607,17705l3607,17705l3607,17705l3934,18033l3934,18033l4262,18033l4262,18361l4590,18361l4590,18361l4918,18361l4918,18689l5246,18689l5246,18689l5246,18689l5574,19016l5574,19016l5902,19016l5902,19016l6230,19344l6230,19344l6557,19344l6557,19344l6885,19344l6885,19344l7213,19672l7541,19672l7541,19672l7869,19672l7869,19672l8197,19672l8197,19672l8525,19672l8525,19672l8852,19672l8852,19672l9180,19672l9180,19672l9508,19672l9836,20000l9836,20000l9836,20000l9836,19672l10164,19672l10164,19672l10492,19672l10492,19672l10820,19672l10820,19672l11148,19672l11148,19672l11475,19672l11475,19672l11803,19672l11803,19672l12131,19672l12459,19344l12459,19344l12787,19344l12787,19344l13115,19344l13115,19344l13443,19016l13443,19016l13770,19016l13770,19016l14098,19016l14098,18689l14426,18689l14426,18689l14754,18689l14754,18361l14754,18361l15082,18361l15082,18033l15410,18033l15410,18033l15738,18033l15738,17705l16066,17705l16066,17705l16066,17377l16393,17377l16393,17377l16721,17049l16721,17049l16721,16721l17049,16721l17049,16721l17377,16393l17377,16393l17377,16066l17705,16066l17705,16066l17705,15738l18033,15738l18033,15410l18033,15410l18033,15082l18361,15082l18361,14754l18361,14754l18689,14754l18689,14426l18689,14426l18689,14098l19016,14098l19016,13770l19016,13770l19016,13443l19016,13443l19344,13115l19344,13115l19344,12787l19344,12787l19344,12459l19344,12459l19672,12131l19672,11803l19672,11803l19672,11475l19672,11475l19672,11148l19672,11148l19672,10820l19672,10820l19672,10492l19672,10492l19672,10164l19672,10164l19672,9836l19672,9836l20000,9836l19672,9508l19672,9180l19672,9180l19672,8852l19672,8852l19672,8525l19672,8525l19672,8197l19672,8197l19672,7869l19672,7869l19672,7541l19672,7541l19672,7213l19344,6885l19344,6885l19344,6557l19344,6557l19344,6230l19344,6230l19016,5902l19016,5902l19016,5574l19016,5574l18689,5246l18689,5246l18689,5246l18689,4918l18361,4918l18361,4590l18361,4590l18361,4262l18033,4262l18033,3934l18033,3934l17705,3607l17705,3607l17705,3607l17377,3279l17377,3279l17377,2951l17049,2951l17049,2951l16721,2623l16721,2623l16721,2623l16393,2295l16393,2295l16066,2295l16066,1967l16066,1967l15738,1967l15738,1639l15410,1639l15410,1639l15082,1311l15082,1311l15082,1311l14754,1311l14754,984l14426,984l14426,984l14098,984l14098,656l13770,656l13770,656l13443,656l13443,656l13115,328l13115,328l12787,328l12787,328l12459,328l12459,328l12131,0l12131,0l11803,0l11803,0l11475,0l11475,0l11148,0l11148,0l10820,0l10820,0l10492,0l10492,0l10164,0l10164,0l9836,0l9836,0l9836,0l9836,0e" stroked="t" o:allowincell="f" style="position:absolute;margin-left:46.2pt;margin-top:-25.05pt;width:3pt;height:3pt;mso-wrap-style:none;v-text-anchor:middle">
                <v:imagedata r:id="rId96" o:detectmouseclick="t"/>
                <v:stroke color="black" weight="6480" dashstyle="shortdash" joinstyle="round" endcap="flat"/>
                <w10:wrap type="none"/>
              </v:shape>
            </w:pict>
          </mc:Fallback>
        </mc:AlternateContent>
      </w:r>
    </w:p>
    <w:p>
      <w:pPr>
        <w:pStyle w:val="Normal"/>
        <w:widowControl/>
        <w:jc w:val="both"/>
        <w:rPr>
          <w:sz w:val="24"/>
          <w:szCs w:val="24"/>
        </w:rPr>
      </w:pPr>
      <w:r>
        <w:rPr>
          <w:sz w:val="24"/>
          <w:szCs w:val="24"/>
        </w:rPr>
        <w:t>-1  0     1     2                               -1  0     1      2</w:t>
      </w:r>
    </w:p>
    <w:p>
      <w:pPr>
        <w:pStyle w:val="Normal"/>
        <w:widowControl/>
        <w:jc w:val="both"/>
        <w:rPr/>
      </w:pPr>
      <w:r>
        <w:rPr>
          <w:rFonts w:ascii="Symbol" w:hAnsi="Symbol"/>
          <w:sz w:val="20"/>
          <w:szCs w:val="24"/>
        </w:rPr>
        <w:t>C</w:t>
      </w:r>
      <w:r>
        <w:rPr>
          <w:sz w:val="24"/>
          <w:szCs w:val="24"/>
        </w:rPr>
        <w:t xml:space="preserve">mY(0-m)                                                     </w:t>
      </w:r>
      <w:r>
        <w:rPr>
          <w:rFonts w:ascii="Symbol" w:hAnsi="Symbol"/>
          <w:sz w:val="20"/>
          <w:szCs w:val="24"/>
        </w:rPr>
        <w:t>å</w:t>
      </w:r>
      <w:r>
        <w:rPr>
          <w:sz w:val="24"/>
          <w:szCs w:val="24"/>
        </w:rPr>
        <w:t>XmY(1-m)</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rFonts w:ascii="Symbol" w:hAnsi="Symbol"/>
          <w:sz w:val="20"/>
          <w:szCs w:val="24"/>
        </w:rPr>
        <w:t>å</w:t>
      </w:r>
      <w:r>
        <w:rPr>
          <w:sz w:val="24"/>
          <w:szCs w:val="24"/>
        </w:rPr>
        <w:t xml:space="preserve">XmY(2-m)                                                    </w:t>
      </w:r>
      <w:r>
        <w:rPr>
          <w:rFonts w:ascii="Symbol" w:hAnsi="Symbol"/>
          <w:sz w:val="20"/>
          <w:szCs w:val="24"/>
        </w:rPr>
        <w:t>å</w:t>
      </w:r>
      <w:r>
        <w:rPr>
          <w:sz w:val="24"/>
          <w:szCs w:val="24"/>
        </w:rPr>
        <w:t>XmY(3-m)</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rFonts w:ascii="Symbol" w:hAnsi="Symbol"/>
          <w:sz w:val="20"/>
          <w:szCs w:val="24"/>
        </w:rPr>
        <w:t>å</w:t>
      </w:r>
      <w:r>
        <w:rPr>
          <w:sz w:val="24"/>
          <w:szCs w:val="24"/>
        </w:rPr>
        <w:t>XmY(4-m)</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fm</w:t>
      </w:r>
    </w:p>
    <w:p>
      <w:pPr>
        <w:pStyle w:val="Normal"/>
        <w:widowControl/>
        <w:jc w:val="both"/>
        <w:rPr>
          <w:sz w:val="24"/>
          <w:szCs w:val="24"/>
        </w:rPr>
      </w:pPr>
      <w:r>
        <w:rPr>
          <w:sz w:val="24"/>
          <w:szCs w:val="24"/>
        </w:rPr>
      </w:r>
    </w:p>
    <w:p>
      <w:pPr>
        <w:pStyle w:val="Normal"/>
        <w:widowControl/>
        <w:jc w:val="both"/>
        <w:rPr>
          <w:sz w:val="24"/>
          <w:szCs w:val="24"/>
        </w:rPr>
      </w:pPr>
      <w:r>
        <w:rPr>
          <w:sz w:val="24"/>
          <w:szCs w:val="24"/>
        </w:rPr>
        <w:t>12</w:t>
      </w:r>
    </w:p>
    <w:p>
      <w:pPr>
        <w:pStyle w:val="Normal"/>
        <w:widowControl/>
        <w:jc w:val="both"/>
        <w:rPr>
          <w:sz w:val="24"/>
          <w:szCs w:val="24"/>
        </w:rPr>
      </w:pPr>
      <w:r>
        <w:rPr>
          <w:sz w:val="24"/>
          <w:szCs w:val="24"/>
        </w:rPr>
      </w:r>
    </w:p>
    <w:p>
      <w:pPr>
        <w:pStyle w:val="Normal"/>
        <w:widowControl/>
        <w:jc w:val="both"/>
        <w:rPr>
          <w:sz w:val="24"/>
          <w:szCs w:val="24"/>
        </w:rPr>
      </w:pPr>
      <w:r>
        <w:rPr>
          <w:sz w:val="24"/>
          <w:szCs w:val="24"/>
        </w:rPr>
        <w:t>6</w:t>
      </w:r>
    </w:p>
    <w:p>
      <w:pPr>
        <w:pStyle w:val="Normal"/>
        <w:widowControl/>
        <w:jc w:val="both"/>
        <w:rPr>
          <w:sz w:val="24"/>
          <w:szCs w:val="24"/>
        </w:rPr>
      </w:pPr>
      <w:r>
        <w:rPr>
          <w:sz w:val="24"/>
          <w:szCs w:val="24"/>
        </w:rPr>
      </w:r>
    </w:p>
    <w:p>
      <w:pPr>
        <w:pStyle w:val="Normal"/>
        <w:widowControl/>
        <w:jc w:val="both"/>
        <w:rPr>
          <w:sz w:val="24"/>
          <w:szCs w:val="24"/>
        </w:rPr>
      </w:pPr>
      <w:r>
        <w:rPr>
          <w:sz w:val="24"/>
          <w:szCs w:val="24"/>
        </w:rPr>
        <w:t>0    1     2    3   4         m</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spacing w:lineRule="atLeast" w:line="160"/>
        <w:jc w:val="both"/>
        <w:rPr>
          <w:rFonts w:ascii="Arial" w:hAnsi="Arial" w:cs="Arial"/>
          <w:b/>
          <w:b/>
          <w:bCs/>
          <w:sz w:val="24"/>
          <w:szCs w:val="24"/>
        </w:rPr>
      </w:pPr>
      <w:r>
        <w:rPr>
          <w:b/>
          <w:bCs/>
          <w:sz w:val="24"/>
          <w:szCs w:val="24"/>
        </w:rPr>
        <w:t>4.2.2. Дискретизация и квантование изображений</w:t>
      </w:r>
    </w:p>
    <w:p>
      <w:pPr>
        <w:pStyle w:val="Normal"/>
        <w:spacing w:lineRule="atLeast" w:line="200" w:before="60" w:after="0"/>
        <w:ind w:firstLine="320"/>
        <w:jc w:val="both"/>
        <w:rPr>
          <w:sz w:val="24"/>
          <w:szCs w:val="24"/>
        </w:rPr>
      </w:pPr>
      <w:r>
        <w:rPr>
          <w:sz w:val="24"/>
          <w:szCs w:val="24"/>
        </w:rPr>
        <w:t>Сформированное и записанное изображение необходимо преобразовать в форму, пригодную для цифровой обработки. Если изображения записываются фотоэлектронным способом, то это  обычно не составляет трудности, так как из сканирующего фотоэлемента поступает электрический ток, пригодный для дискретизации и квантования. Таким образом, данный случай можно рассматривать как распространение соответствующих методов цифровой обработки одномерных сигналов на двумерные сигналы. При этом ошибки квантования можно учесть введением в блок-схему дополнительного .источника шума [11]. Расстояние между отсчетами должно удовлетворять теореме Найквиста для двумерных колебаний [1].</w:t>
      </w:r>
    </w:p>
    <w:p>
      <w:pPr>
        <w:pStyle w:val="Normal"/>
        <w:spacing w:lineRule="atLeast" w:line="200"/>
        <w:ind w:firstLine="320"/>
        <w:jc w:val="both"/>
        <w:rPr/>
      </w:pPr>
      <w:r>
        <w:rPr>
          <w:sz w:val="24"/>
          <w:szCs w:val="24"/>
        </w:rPr>
        <w:t xml:space="preserve">Устройства для дискретизации и квантования изображений основаны на технике микроденситометрии. В подобных системах на пленку проектируется луч света с интенсивностью </w:t>
      </w:r>
      <w:r>
        <w:rPr>
          <w:i/>
          <w:iCs/>
          <w:sz w:val="24"/>
          <w:szCs w:val="24"/>
          <w:lang w:val="en-US"/>
        </w:rPr>
        <w:t>I</w:t>
      </w:r>
      <w:r>
        <w:rPr>
          <w:i/>
          <w:iCs/>
          <w:sz w:val="24"/>
          <w:szCs w:val="24"/>
          <w:vertAlign w:val="subscript"/>
        </w:rPr>
        <w:t>1</w:t>
      </w:r>
      <w:r>
        <w:rPr>
          <w:sz w:val="24"/>
          <w:szCs w:val="24"/>
        </w:rPr>
        <w:t xml:space="preserve">. Интенсивность </w:t>
      </w:r>
      <w:r>
        <w:rPr>
          <w:i/>
          <w:iCs/>
          <w:sz w:val="24"/>
          <w:szCs w:val="24"/>
          <w:lang w:val="en-US"/>
        </w:rPr>
        <w:t>I</w:t>
      </w:r>
      <w:r>
        <w:rPr>
          <w:i/>
          <w:iCs/>
          <w:sz w:val="24"/>
          <w:szCs w:val="24"/>
          <w:vertAlign w:val="subscript"/>
        </w:rPr>
        <w:t>2</w:t>
      </w:r>
      <w:r>
        <w:rPr>
          <w:sz w:val="24"/>
          <w:szCs w:val="24"/>
        </w:rPr>
        <w:t xml:space="preserve"> света, прошедшего сквозь пленку (или отраженного от нее), измеряется фотоумножителем. По </w:t>
      </w:r>
      <w:r>
        <w:rPr>
          <w:i/>
          <w:iCs/>
          <w:sz w:val="24"/>
          <w:szCs w:val="24"/>
        </w:rPr>
        <w:t>коэффициенту пропускания</w:t>
      </w:r>
    </w:p>
    <w:p>
      <w:pPr>
        <w:pStyle w:val="Normal"/>
        <w:spacing w:lineRule="atLeast" w:line="180" w:before="100" w:after="0"/>
        <w:jc w:val="both"/>
        <w:rPr/>
      </w:pPr>
      <w:r>
        <w:rPr>
          <w:i/>
          <w:iCs/>
          <w:sz w:val="24"/>
          <w:szCs w:val="24"/>
        </w:rPr>
        <w:t xml:space="preserve">                                  </w:t>
      </w:r>
      <w:r>
        <w:rPr>
          <w:i/>
          <w:iCs/>
          <w:sz w:val="24"/>
          <w:szCs w:val="24"/>
        </w:rPr>
        <w:t>Т=</w:t>
      </w:r>
      <w:r>
        <w:rPr>
          <w:i/>
          <w:iCs/>
          <w:sz w:val="24"/>
          <w:szCs w:val="24"/>
        </w:rPr>
        <w:drawing>
          <wp:inline distT="0" distB="0" distL="0" distR="0">
            <wp:extent cx="374650" cy="612140"/>
            <wp:effectExtent l="0" t="0" r="0" b="0"/>
            <wp:docPr id="8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 descr=""/>
                    <pic:cNvPicPr>
                      <a:picLocks noChangeAspect="1" noChangeArrowheads="1"/>
                    </pic:cNvPicPr>
                  </pic:nvPicPr>
                  <pic:blipFill>
                    <a:blip r:embed="rId97"/>
                    <a:srcRect l="-129" t="-79" r="-129" b="-79"/>
                    <a:stretch>
                      <a:fillRect/>
                    </a:stretch>
                  </pic:blipFill>
                  <pic:spPr bwMode="auto">
                    <a:xfrm>
                      <a:off x="0" y="0"/>
                      <a:ext cx="374650" cy="612140"/>
                    </a:xfrm>
                    <a:prstGeom prst="rect">
                      <a:avLst/>
                    </a:prstGeom>
                  </pic:spPr>
                </pic:pic>
              </a:graphicData>
            </a:graphic>
          </wp:inline>
        </w:drawing>
      </w:r>
      <w:r>
        <w:rPr>
          <w:sz w:val="24"/>
          <w:szCs w:val="24"/>
        </w:rPr>
        <w:t xml:space="preserve">                                       (4.16) </w:t>
      </w:r>
    </w:p>
    <w:p>
      <w:pPr>
        <w:pStyle w:val="TextBody"/>
        <w:jc w:val="both"/>
        <w:rPr>
          <w:sz w:val="24"/>
          <w:szCs w:val="24"/>
        </w:rPr>
      </w:pPr>
      <w:r>
        <w:rPr>
          <w:sz w:val="24"/>
          <w:szCs w:val="24"/>
        </w:rPr>
        <w:t>с помощью соотношения (4.5) можно вычислить оптическую плотность. После этого световое пятно на пленке можно сместить скачком и таким образом получить отсчеты изображения. Математически этот процесс описывается соотношением</w:t>
      </w:r>
    </w:p>
    <w:p>
      <w:pPr>
        <w:pStyle w:val="Normal"/>
        <w:spacing w:lineRule="atLeast" w:line="200" w:before="180" w:after="0"/>
        <w:jc w:val="both"/>
        <w:rPr/>
      </w:pPr>
      <w:r>
        <w:rPr>
          <w:rFonts w:cs="Arial" w:ascii="Arial" w:hAnsi="Arial"/>
          <w:i/>
          <w:iCs/>
          <w:sz w:val="24"/>
          <w:szCs w:val="24"/>
          <w:lang w:val="en-US"/>
        </w:rPr>
        <w:t>g</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 xml:space="preserve">, </w:t>
      </w:r>
      <w:r>
        <w:rPr>
          <w:rFonts w:cs="Arial" w:ascii="Arial" w:hAnsi="Arial"/>
          <w:i/>
          <w:iCs/>
          <w:sz w:val="24"/>
          <w:szCs w:val="24"/>
          <w:lang w:val="en-US"/>
        </w:rPr>
        <w:t>y</w:t>
      </w:r>
      <w:r>
        <w:rPr>
          <w:rFonts w:cs="Arial" w:ascii="Arial" w:hAnsi="Arial"/>
          <w:i/>
          <w:iCs/>
          <w:sz w:val="24"/>
          <w:szCs w:val="24"/>
        </w:rPr>
        <w:t>)</w:t>
      </w:r>
      <w:r>
        <w:rPr>
          <w:rFonts w:cs="Arial" w:ascii="Arial" w:hAnsi="Arial"/>
          <w:sz w:val="24"/>
          <w:szCs w:val="24"/>
        </w:rPr>
        <w:t xml:space="preserve"> =</w:t>
      </w:r>
      <w:r>
        <w:rPr>
          <w:sz w:val="24"/>
          <w:szCs w:val="24"/>
          <w:lang w:val="en-US"/>
        </w:rPr>
        <w:drawing>
          <wp:inline distT="0" distB="0" distL="0" distR="0">
            <wp:extent cx="3114675" cy="591185"/>
            <wp:effectExtent l="0" t="0" r="0" b="0"/>
            <wp:docPr id="8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 descr=""/>
                    <pic:cNvPicPr>
                      <a:picLocks noChangeAspect="1" noChangeArrowheads="1"/>
                    </pic:cNvPicPr>
                  </pic:nvPicPr>
                  <pic:blipFill>
                    <a:blip r:embed="rId98"/>
                    <a:srcRect l="-17" t="-77" r="-17" b="-77"/>
                    <a:stretch>
                      <a:fillRect/>
                    </a:stretch>
                  </pic:blipFill>
                  <pic:spPr bwMode="auto">
                    <a:xfrm>
                      <a:off x="0" y="0"/>
                      <a:ext cx="3114675" cy="591185"/>
                    </a:xfrm>
                    <a:prstGeom prst="rect">
                      <a:avLst/>
                    </a:prstGeom>
                  </pic:spPr>
                </pic:pic>
              </a:graphicData>
            </a:graphic>
          </wp:inline>
        </w:drawing>
      </w:r>
      <w:r>
        <w:rPr>
          <w:rFonts w:cs="Arial" w:ascii="Arial" w:hAnsi="Arial"/>
          <w:sz w:val="24"/>
          <w:szCs w:val="24"/>
        </w:rPr>
        <w:t xml:space="preserve">         (4.17)</w:t>
      </w:r>
    </w:p>
    <w:p>
      <w:pPr>
        <w:pStyle w:val="Normal"/>
        <w:spacing w:lineRule="atLeast" w:line="220" w:before="280" w:after="0"/>
        <w:jc w:val="both"/>
        <w:rPr/>
      </w:pPr>
      <w:r>
        <w:rPr>
          <w:sz w:val="24"/>
          <w:szCs w:val="24"/>
        </w:rPr>
        <w:t xml:space="preserve">где </w:t>
      </w:r>
      <w:r>
        <w:rPr>
          <w:sz w:val="24"/>
          <w:szCs w:val="24"/>
          <w:lang w:val="en-US"/>
        </w:rPr>
        <w:t>g</w:t>
      </w:r>
      <w:r>
        <w:rPr>
          <w:sz w:val="24"/>
          <w:szCs w:val="24"/>
        </w:rPr>
        <w:t xml:space="preserve"> - изображение на пленке;  </w:t>
      </w:r>
      <w:r>
        <w:rPr>
          <w:i/>
          <w:iCs/>
          <w:sz w:val="24"/>
          <w:szCs w:val="24"/>
          <w:lang w:val="en-US"/>
        </w:rPr>
        <w:t>h</w:t>
      </w:r>
      <w:r>
        <w:rPr>
          <w:i/>
          <w:iCs/>
          <w:sz w:val="24"/>
          <w:szCs w:val="24"/>
          <w:vertAlign w:val="subscript"/>
          <w:lang w:val="en-US"/>
        </w:rPr>
        <w:t>a</w:t>
      </w:r>
      <w:r>
        <w:rPr>
          <w:sz w:val="24"/>
          <w:szCs w:val="24"/>
        </w:rPr>
        <w:t xml:space="preserve"> распределение яркости в сечении луча, освещающего пленку; </w:t>
      </w:r>
      <w:r>
        <w:rPr>
          <w:i/>
          <w:iCs/>
          <w:sz w:val="24"/>
          <w:szCs w:val="24"/>
          <w:lang w:val="en-US"/>
        </w:rPr>
        <w:t>g</w:t>
      </w:r>
      <w:r>
        <w:rPr>
          <w:sz w:val="24"/>
          <w:szCs w:val="24"/>
          <w:vertAlign w:val="subscript"/>
        </w:rPr>
        <w:t>1</w:t>
      </w:r>
      <w:r>
        <w:rPr>
          <w:sz w:val="24"/>
          <w:szCs w:val="24"/>
        </w:rPr>
        <w:t xml:space="preserve"> эквивалентное изображение, из которого берутся отсчеты (т.е. в дискретных точках </w:t>
      </w:r>
      <w:r>
        <w:rPr>
          <w:sz w:val="24"/>
          <w:szCs w:val="24"/>
          <w:lang w:val="en-US"/>
        </w:rPr>
        <w:t>x</w:t>
      </w:r>
      <w:r>
        <w:rPr>
          <w:sz w:val="24"/>
          <w:szCs w:val="24"/>
        </w:rPr>
        <w:t xml:space="preserve"> = </w:t>
      </w:r>
      <w:r>
        <w:rPr>
          <w:sz w:val="24"/>
          <w:szCs w:val="24"/>
          <w:lang w:val="en-US"/>
        </w:rPr>
        <w:t>j</w:t>
      </w:r>
      <w:r>
        <w:rPr>
          <w:sz w:val="24"/>
          <w:szCs w:val="24"/>
          <w:lang w:val="en-US"/>
        </w:rPr>
        <w:drawing>
          <wp:inline distT="0" distB="0" distL="0" distR="0">
            <wp:extent cx="152400" cy="16510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x</w:t>
      </w:r>
      <w:r>
        <w:rPr>
          <w:sz w:val="24"/>
          <w:szCs w:val="24"/>
        </w:rPr>
        <w:t xml:space="preserve">, </w:t>
      </w:r>
      <w:r>
        <w:rPr>
          <w:sz w:val="24"/>
          <w:szCs w:val="24"/>
          <w:lang w:val="en-US"/>
        </w:rPr>
        <w:t>y</w:t>
      </w:r>
      <w:r>
        <w:rPr>
          <w:sz w:val="24"/>
          <w:szCs w:val="24"/>
        </w:rPr>
        <w:t xml:space="preserve"> = </w:t>
      </w:r>
      <w:r>
        <w:rPr>
          <w:sz w:val="24"/>
          <w:szCs w:val="24"/>
          <w:lang w:val="en-US"/>
        </w:rPr>
        <w:t>k</w:t>
      </w:r>
      <w:r>
        <w:rPr>
          <w:sz w:val="24"/>
          <w:szCs w:val="24"/>
          <w:lang w:val="en-US"/>
        </w:rPr>
        <w:drawing>
          <wp:inline distT="0" distB="0" distL="0" distR="0">
            <wp:extent cx="152400" cy="165100"/>
            <wp:effectExtent l="0" t="0" r="0" b="0"/>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100"/>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y</w:t>
      </w:r>
      <w:r>
        <w:rPr>
          <w:sz w:val="24"/>
          <w:szCs w:val="24"/>
        </w:rPr>
        <w:t xml:space="preserve"> сканирующий фотоприемник измеряет именно </w:t>
      </w:r>
      <w:r>
        <w:rPr>
          <w:sz w:val="24"/>
          <w:szCs w:val="24"/>
          <w:lang w:val="en-US"/>
        </w:rPr>
        <w:t>g</w:t>
      </w:r>
      <w:r>
        <w:rPr>
          <w:sz w:val="24"/>
          <w:szCs w:val="24"/>
          <w:vertAlign w:val="subscript"/>
        </w:rPr>
        <w:t>1</w:t>
      </w:r>
      <w:r>
        <w:rPr>
          <w:sz w:val="24"/>
          <w:szCs w:val="24"/>
        </w:rPr>
        <w:t xml:space="preserve"> </w:t>
      </w:r>
      <w:r>
        <w:rPr>
          <w:i/>
          <w:iCs/>
          <w:sz w:val="24"/>
          <w:szCs w:val="24"/>
        </w:rPr>
        <w:t xml:space="preserve">). </w:t>
      </w:r>
      <w:r>
        <w:rPr>
          <w:sz w:val="24"/>
          <w:szCs w:val="24"/>
        </w:rPr>
        <w:t xml:space="preserve">Матрица отсчетов </w:t>
      </w:r>
      <w:r>
        <w:rPr>
          <w:i/>
          <w:iCs/>
          <w:sz w:val="24"/>
          <w:szCs w:val="24"/>
          <w:lang w:val="en-US"/>
        </w:rPr>
        <w:t>g</w:t>
      </w:r>
      <w:r>
        <w:rPr>
          <w:sz w:val="24"/>
          <w:szCs w:val="24"/>
          <w:vertAlign w:val="subscript"/>
        </w:rPr>
        <w:t xml:space="preserve">1 </w:t>
      </w:r>
      <w:r>
        <w:rPr>
          <w:i/>
          <w:iCs/>
          <w:sz w:val="24"/>
          <w:szCs w:val="24"/>
        </w:rPr>
        <w:t xml:space="preserve"> ( </w:t>
      </w:r>
      <w:r>
        <w:rPr>
          <w:sz w:val="24"/>
          <w:szCs w:val="24"/>
          <w:lang w:val="en-US"/>
        </w:rPr>
        <w:t>j</w:t>
      </w:r>
      <w:r>
        <w:rPr>
          <w:sz w:val="24"/>
          <w:szCs w:val="24"/>
          <w:lang w:val="en-US"/>
        </w:rPr>
        <w:drawing>
          <wp:inline distT="0" distB="0" distL="0" distR="0">
            <wp:extent cx="152400" cy="165100"/>
            <wp:effectExtent l="0" t="0" r="0" b="0"/>
            <wp:docPr id="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 descr=""/>
                    <pic:cNvPicPr>
                      <a:picLocks noChangeAspect="1" noChangeArrowheads="1"/>
                    </pic:cNvPicPr>
                  </pic:nvPicPr>
                  <pic:blipFill>
                    <a:blip r:embed="rId101"/>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x</w:t>
      </w:r>
      <w:r>
        <w:rPr>
          <w:sz w:val="24"/>
          <w:szCs w:val="24"/>
        </w:rPr>
        <w:t xml:space="preserve">,  </w:t>
      </w:r>
      <w:r>
        <w:rPr>
          <w:sz w:val="24"/>
          <w:szCs w:val="24"/>
          <w:lang w:val="en-US"/>
        </w:rPr>
        <w:t>k</w:t>
      </w:r>
      <w:r>
        <w:rPr>
          <w:sz w:val="24"/>
          <w:szCs w:val="24"/>
          <w:lang w:val="en-US"/>
        </w:rPr>
        <w:drawing>
          <wp:inline distT="0" distB="0" distL="0" distR="0">
            <wp:extent cx="152400" cy="165100"/>
            <wp:effectExtent l="0" t="0" r="0" b="0"/>
            <wp:docPr id="9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 descr=""/>
                    <pic:cNvPicPr>
                      <a:picLocks noChangeAspect="1" noChangeArrowheads="1"/>
                    </pic:cNvPicPr>
                  </pic:nvPicPr>
                  <pic:blipFill>
                    <a:blip r:embed="rId102"/>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y</w:t>
      </w:r>
      <w:r>
        <w:rPr>
          <w:sz w:val="24"/>
          <w:szCs w:val="24"/>
        </w:rPr>
        <w:t xml:space="preserve"> </w:t>
      </w:r>
      <w:r>
        <w:rPr>
          <w:i/>
          <w:iCs/>
          <w:sz w:val="24"/>
          <w:szCs w:val="24"/>
        </w:rPr>
        <w:t>)</w:t>
      </w:r>
      <w:r>
        <w:rPr>
          <w:sz w:val="24"/>
          <w:szCs w:val="24"/>
        </w:rPr>
        <w:t xml:space="preserve"> представляет собой </w:t>
      </w:r>
      <w:r>
        <w:rPr>
          <w:i/>
          <w:iCs/>
          <w:sz w:val="24"/>
          <w:szCs w:val="24"/>
        </w:rPr>
        <w:t>дискретизованное,</w:t>
      </w:r>
      <w:r>
        <w:rPr>
          <w:sz w:val="24"/>
          <w:szCs w:val="24"/>
        </w:rPr>
        <w:t xml:space="preserve"> или </w:t>
      </w:r>
      <w:r>
        <w:rPr>
          <w:i/>
          <w:iCs/>
          <w:sz w:val="24"/>
          <w:szCs w:val="24"/>
        </w:rPr>
        <w:t>цифровое,</w:t>
      </w:r>
      <w:r>
        <w:rPr>
          <w:sz w:val="24"/>
          <w:szCs w:val="24"/>
        </w:rPr>
        <w:t xml:space="preserve"> изображение.</w:t>
      </w:r>
    </w:p>
    <w:p>
      <w:pPr>
        <w:pStyle w:val="Normal"/>
        <w:spacing w:lineRule="atLeast" w:line="220"/>
        <w:ind w:firstLine="320"/>
        <w:jc w:val="both"/>
        <w:rPr/>
      </w:pPr>
      <w:r>
        <w:rPr>
          <w:sz w:val="24"/>
          <w:szCs w:val="24"/>
        </w:rPr>
        <w:t xml:space="preserve">Из равенства (4.17) (справедливого также для случая дискретизации изображений, полученных фотоэлектронными средствами) видно, что в процессе дискретизации записанное изображение подвергается искажениям. За счет правильного выбора распределения </w:t>
      </w:r>
      <w:r>
        <w:rPr>
          <w:i/>
          <w:iCs/>
          <w:sz w:val="24"/>
          <w:szCs w:val="24"/>
          <w:lang w:val="en-US"/>
        </w:rPr>
        <w:t>h</w:t>
      </w:r>
      <w:r>
        <w:rPr>
          <w:i/>
          <w:iCs/>
          <w:sz w:val="24"/>
          <w:szCs w:val="24"/>
          <w:vertAlign w:val="subscript"/>
          <w:lang w:val="en-US"/>
        </w:rPr>
        <w:t>a</w:t>
      </w:r>
      <w:r>
        <w:rPr>
          <w:sz w:val="24"/>
          <w:szCs w:val="24"/>
        </w:rPr>
        <w:t xml:space="preserve"> и расстояния между отсчетами изображение можно фильтровать в процессе дискретизации. Фильтрацию, связанную с процессом дискретизации [согласно формуле (4.17)], можно использовать для подавления эффектов наложения, возникающих из-за того, что ширина спектра изображения обычно не ограничена (из-за шума зернистости пленки и других высокочастотных составляющих) [12]. Дискретизация коэффициента пропускания эквивалентна дискретизации яркостного изображения, а дискретизация плотности   эквивалентна   дискретизации   плотностного изображения. Часто можно услышать, что предпочтительнее квантовать плотность, так как логарифмическая зависимость приводит к уменьшению динамического диапазона. Однако подобные упрощенные рассуждения могут приводить к ошибкам [13].</w:t>
      </w:r>
    </w:p>
    <w:p>
      <w:pPr>
        <w:pStyle w:val="Normal"/>
        <w:spacing w:lineRule="atLeast" w:line="160" w:before="240" w:after="0"/>
        <w:jc w:val="both"/>
        <w:rPr>
          <w:rFonts w:ascii="Arial" w:hAnsi="Arial" w:cs="Arial"/>
          <w:b/>
          <w:b/>
          <w:bCs/>
          <w:sz w:val="24"/>
          <w:szCs w:val="24"/>
        </w:rPr>
      </w:pPr>
      <w:r>
        <w:rPr>
          <w:rFonts w:cs="Arial" w:ascii="Arial" w:hAnsi="Arial"/>
          <w:b/>
          <w:bCs/>
          <w:sz w:val="24"/>
          <w:szCs w:val="24"/>
        </w:rPr>
        <w:t>4.2.3. Восстановление и демонстрация цифровых изображений</w:t>
      </w:r>
    </w:p>
    <w:p>
      <w:pPr>
        <w:pStyle w:val="Normal"/>
        <w:spacing w:lineRule="atLeast" w:line="200" w:before="60" w:after="0"/>
        <w:ind w:firstLine="300"/>
        <w:jc w:val="both"/>
        <w:rPr/>
      </w:pPr>
      <w:r>
        <w:rPr>
          <w:sz w:val="24"/>
          <w:szCs w:val="24"/>
        </w:rPr>
        <w:t xml:space="preserve">При цифровой обработке одномерных сигналов восстановление аналогового сигнала из последовательности чисел достигается путем низкочастотной фильтрации, что теоретически обосновывается теоремой об интерполяции колебаниями с ограниченным спектром [11]. В идеальном случае для такой интерполяции следует применять функцию вида </w:t>
      </w:r>
      <w:r>
        <w:rPr>
          <w:sz w:val="24"/>
          <w:szCs w:val="24"/>
          <w:lang w:val="en-US"/>
        </w:rPr>
        <w:t>sin</w:t>
      </w:r>
      <w:r>
        <w:rPr>
          <w:sz w:val="24"/>
          <w:szCs w:val="24"/>
        </w:rPr>
        <w:t xml:space="preserve"> </w:t>
      </w:r>
      <w:r>
        <w:rPr>
          <w:sz w:val="24"/>
          <w:szCs w:val="24"/>
          <w:lang w:val="en-US"/>
        </w:rPr>
        <w:drawing>
          <wp:inline distT="0" distB="0" distL="0" distR="0">
            <wp:extent cx="203200" cy="425450"/>
            <wp:effectExtent l="0" t="0" r="0" b="0"/>
            <wp:docPr id="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 descr=""/>
                    <pic:cNvPicPr>
                      <a:picLocks noChangeAspect="1" noChangeArrowheads="1"/>
                    </pic:cNvPicPr>
                  </pic:nvPicPr>
                  <pic:blipFill>
                    <a:blip r:embed="rId103"/>
                    <a:srcRect l="-258" t="-91" r="-258" b="-91"/>
                    <a:stretch>
                      <a:fillRect/>
                    </a:stretch>
                  </pic:blipFill>
                  <pic:spPr bwMode="auto">
                    <a:xfrm>
                      <a:off x="0" y="0"/>
                      <a:ext cx="203200" cy="425450"/>
                    </a:xfrm>
                    <a:prstGeom prst="rect">
                      <a:avLst/>
                    </a:prstGeom>
                  </pic:spPr>
                </pic:pic>
              </a:graphicData>
            </a:graphic>
          </wp:inline>
        </w:drawing>
      </w:r>
      <w:r>
        <w:rPr>
          <w:sz w:val="24"/>
          <w:szCs w:val="24"/>
        </w:rPr>
        <w:t xml:space="preserve"> </w:t>
      </w:r>
      <w:r>
        <w:rPr>
          <w:i/>
          <w:iCs/>
          <w:sz w:val="24"/>
          <w:szCs w:val="24"/>
        </w:rPr>
        <w:t>.</w:t>
      </w:r>
      <w:r>
        <w:rPr>
          <w:sz w:val="24"/>
          <w:szCs w:val="24"/>
        </w:rPr>
        <w:t xml:space="preserve"> Однако данная функция не имеет двумерного варианта, который можно было бы использовать для восстановления аналоговых изображений, так как импульсный отклик идеального фильтра нижних частот, имеющий вид </w:t>
      </w:r>
      <w:r>
        <w:rPr>
          <w:sz w:val="24"/>
          <w:szCs w:val="24"/>
          <w:lang w:val="en-US"/>
        </w:rPr>
        <w:t>sin</w:t>
      </w:r>
      <w:r>
        <w:rPr>
          <w:sz w:val="24"/>
          <w:szCs w:val="24"/>
          <w:lang w:val="en-US"/>
        </w:rPr>
        <w:drawing>
          <wp:inline distT="0" distB="0" distL="0" distR="0">
            <wp:extent cx="148590" cy="425450"/>
            <wp:effectExtent l="0" t="0" r="0" b="0"/>
            <wp:docPr id="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1" descr=""/>
                    <pic:cNvPicPr>
                      <a:picLocks noChangeAspect="1" noChangeArrowheads="1"/>
                    </pic:cNvPicPr>
                  </pic:nvPicPr>
                  <pic:blipFill>
                    <a:blip r:embed="rId104"/>
                    <a:srcRect l="-258" t="-91" r="-258" b="-91"/>
                    <a:stretch>
                      <a:fillRect/>
                    </a:stretch>
                  </pic:blipFill>
                  <pic:spPr bwMode="auto">
                    <a:xfrm>
                      <a:off x="0" y="0"/>
                      <a:ext cx="148590" cy="425450"/>
                    </a:xfrm>
                    <a:prstGeom prst="rect">
                      <a:avLst/>
                    </a:prstGeom>
                  </pic:spPr>
                </pic:pic>
              </a:graphicData>
            </a:graphic>
          </wp:inline>
        </w:drawing>
      </w:r>
      <w:r>
        <w:rPr>
          <w:i/>
          <w:iCs/>
          <w:sz w:val="24"/>
          <w:szCs w:val="24"/>
        </w:rPr>
        <w:t>,</w:t>
      </w:r>
      <w:r>
        <w:rPr>
          <w:sz w:val="24"/>
          <w:szCs w:val="24"/>
        </w:rPr>
        <w:t xml:space="preserve"> принимает отрицательные значения, а это выдвигает требование получения отрицательного света, невыполнимое при восстановлении изображений.</w:t>
      </w:r>
    </w:p>
    <w:p>
      <w:pPr>
        <w:pStyle w:val="22"/>
        <w:jc w:val="both"/>
        <w:rPr>
          <w:sz w:val="24"/>
          <w:szCs w:val="24"/>
        </w:rPr>
      </w:pPr>
      <w:r>
        <w:rPr>
          <w:sz w:val="24"/>
          <w:szCs w:val="24"/>
        </w:rPr>
        <w:t>Аналоговое изображение можно восстановить с помощью устройства, подобного примененному при дискретизации изображения. На чистую пленку проектируется луч света, а интенсивность этого записывающего луча модулируется в соответствии с числовыми значениями изображения. В качестве источника света, а также для непосредственной демонстрации изображений можно также применять электронно-лучевые трубки (ЭЛТ). Световое пятно перемещается по поверхности пленки согласно растровой сетке. Нетрудно увидеть, что процесс восстановления изображения описывается соотношением</w:t>
      </w:r>
    </w:p>
    <w:p>
      <w:pPr>
        <w:pStyle w:val="Normal"/>
        <w:spacing w:lineRule="atLeast" w:line="200" w:before="180" w:after="0"/>
        <w:jc w:val="both"/>
        <w:rPr/>
      </w:pPr>
      <w:r>
        <w:rPr>
          <w:i/>
          <w:iCs/>
          <w:sz w:val="24"/>
          <w:szCs w:val="24"/>
          <w:lang w:val="en-US"/>
        </w:rPr>
        <w:t>g</w:t>
      </w:r>
      <w:r>
        <w:rPr>
          <w:i/>
          <w:iCs/>
          <w:sz w:val="24"/>
          <w:szCs w:val="24"/>
          <w:vertAlign w:val="subscript"/>
        </w:rPr>
        <w:t>2</w:t>
      </w:r>
      <w:r>
        <w:rPr>
          <w:i/>
          <w:iCs/>
          <w:sz w:val="24"/>
          <w:szCs w:val="24"/>
        </w:rPr>
        <w:t>(</w:t>
      </w:r>
      <w:r>
        <w:rPr>
          <w:i/>
          <w:iCs/>
          <w:sz w:val="24"/>
          <w:szCs w:val="24"/>
          <w:lang w:val="en-US"/>
        </w:rPr>
        <w:t>x</w:t>
      </w:r>
      <w:r>
        <w:rPr>
          <w:i/>
          <w:iCs/>
          <w:sz w:val="24"/>
          <w:szCs w:val="24"/>
        </w:rPr>
        <w:t xml:space="preserve">, </w:t>
      </w:r>
      <w:r>
        <w:rPr>
          <w:i/>
          <w:iCs/>
          <w:sz w:val="24"/>
          <w:szCs w:val="24"/>
          <w:lang w:val="en-US"/>
        </w:rPr>
        <w:t>y</w:t>
      </w:r>
      <w:r>
        <w:rPr>
          <w:i/>
          <w:iCs/>
          <w:sz w:val="24"/>
          <w:szCs w:val="24"/>
        </w:rPr>
        <w:t>)</w:t>
      </w:r>
      <w:r>
        <w:rPr>
          <w:rFonts w:cs="Arial" w:ascii="Arial" w:hAnsi="Arial"/>
          <w:sz w:val="24"/>
          <w:szCs w:val="24"/>
        </w:rPr>
        <w:t xml:space="preserve"> =</w:t>
      </w:r>
      <w:r>
        <w:rPr>
          <w:rFonts w:cs="Arial" w:ascii="Arial" w:hAnsi="Arial"/>
          <w:sz w:val="24"/>
          <w:szCs w:val="24"/>
          <w:lang w:val="en-US"/>
        </w:rPr>
        <w:drawing>
          <wp:inline distT="0" distB="0" distL="0" distR="0">
            <wp:extent cx="3028950" cy="63690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5"/>
                    <a:srcRect l="-16" t="-75" r="-16" b="-75"/>
                    <a:stretch>
                      <a:fillRect/>
                    </a:stretch>
                  </pic:blipFill>
                  <pic:spPr bwMode="auto">
                    <a:xfrm>
                      <a:off x="0" y="0"/>
                      <a:ext cx="3028950" cy="636905"/>
                    </a:xfrm>
                    <a:prstGeom prst="rect">
                      <a:avLst/>
                    </a:prstGeom>
                  </pic:spPr>
                </pic:pic>
              </a:graphicData>
            </a:graphic>
          </wp:inline>
        </w:drawing>
      </w:r>
      <w:r>
        <w:rPr>
          <w:rFonts w:cs="Arial" w:ascii="Arial" w:hAnsi="Arial"/>
          <w:sz w:val="24"/>
          <w:szCs w:val="24"/>
        </w:rPr>
        <w:t xml:space="preserve">         </w:t>
      </w:r>
      <w:r>
        <w:rPr>
          <w:sz w:val="24"/>
          <w:szCs w:val="24"/>
        </w:rPr>
        <w:t xml:space="preserve"> (4.18)</w:t>
      </w:r>
    </w:p>
    <w:p>
      <w:pPr>
        <w:pStyle w:val="Normal"/>
        <w:spacing w:lineRule="atLeast" w:line="200" w:before="180" w:after="0"/>
        <w:jc w:val="both"/>
        <w:rPr/>
      </w:pPr>
      <w:r>
        <w:rPr>
          <w:sz w:val="24"/>
          <w:szCs w:val="24"/>
        </w:rPr>
        <w:t xml:space="preserve">где </w:t>
      </w:r>
      <w:r>
        <w:rPr>
          <w:i/>
          <w:iCs/>
          <w:sz w:val="24"/>
          <w:szCs w:val="24"/>
          <w:lang w:val="en-US"/>
        </w:rPr>
        <w:t>h</w:t>
      </w:r>
      <w:r>
        <w:rPr>
          <w:i/>
          <w:iCs/>
          <w:sz w:val="24"/>
          <w:szCs w:val="24"/>
          <w:vertAlign w:val="subscript"/>
          <w:lang w:val="en-US"/>
        </w:rPr>
        <w:t>d</w:t>
      </w:r>
      <w:r>
        <w:rPr>
          <w:i/>
          <w:iCs/>
          <w:sz w:val="24"/>
          <w:szCs w:val="24"/>
          <w:vertAlign w:val="subscript"/>
        </w:rPr>
        <w:t xml:space="preserve">  </w:t>
      </w:r>
      <w:r>
        <w:rPr>
          <w:i/>
          <w:iCs/>
          <w:sz w:val="24"/>
          <w:szCs w:val="24"/>
        </w:rPr>
        <w:t xml:space="preserve">- </w:t>
      </w:r>
      <w:r>
        <w:rPr>
          <w:sz w:val="24"/>
          <w:szCs w:val="24"/>
        </w:rPr>
        <w:t xml:space="preserve">распределение яркости записывающего пятна, </w:t>
      </w:r>
      <w:r>
        <w:rPr>
          <w:sz w:val="24"/>
          <w:szCs w:val="24"/>
          <w:lang w:val="en-US"/>
        </w:rPr>
        <w:t>g</w:t>
      </w:r>
      <w:r>
        <w:rPr>
          <w:sz w:val="24"/>
          <w:szCs w:val="24"/>
          <w:vertAlign w:val="subscript"/>
        </w:rPr>
        <w:t xml:space="preserve">1 </w:t>
      </w:r>
      <w:r>
        <w:rPr>
          <w:sz w:val="24"/>
          <w:szCs w:val="24"/>
        </w:rPr>
        <w:t xml:space="preserve">- матрица отсчетов функции (4.17),  представленная здесь набором взвешенных </w:t>
      </w:r>
      <w:r>
        <w:rPr>
          <w:sz w:val="24"/>
          <w:szCs w:val="24"/>
        </w:rPr>
        <w:drawing>
          <wp:inline distT="0" distB="0" distL="0" distR="0">
            <wp:extent cx="127000" cy="177165"/>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106"/>
                    <a:srcRect l="-284" t="-203" r="-284" b="-203"/>
                    <a:stretch>
                      <a:fillRect/>
                    </a:stretch>
                  </pic:blipFill>
                  <pic:spPr bwMode="auto">
                    <a:xfrm>
                      <a:off x="0" y="0"/>
                      <a:ext cx="127000" cy="177165"/>
                    </a:xfrm>
                    <a:prstGeom prst="rect">
                      <a:avLst/>
                    </a:prstGeom>
                  </pic:spPr>
                </pic:pic>
              </a:graphicData>
            </a:graphic>
          </wp:inline>
        </w:drawing>
      </w:r>
      <w:r>
        <w:rPr>
          <w:sz w:val="24"/>
          <w:szCs w:val="24"/>
        </w:rPr>
        <w:t xml:space="preserve"> - импульсов, разнесенных на расстояния (</w:t>
      </w:r>
      <w:r>
        <w:rPr>
          <w:sz w:val="24"/>
          <w:szCs w:val="24"/>
          <w:lang w:val="en-US"/>
        </w:rPr>
        <w:t>x</w:t>
      </w:r>
      <w:r>
        <w:rPr>
          <w:sz w:val="24"/>
          <w:szCs w:val="24"/>
        </w:rPr>
        <w:t xml:space="preserve">, </w:t>
      </w:r>
      <w:r>
        <w:rPr>
          <w:sz w:val="24"/>
          <w:szCs w:val="24"/>
          <w:lang w:val="en-US"/>
        </w:rPr>
        <w:t>y</w:t>
      </w:r>
      <w:r>
        <w:rPr>
          <w:i/>
          <w:iCs/>
          <w:sz w:val="24"/>
          <w:szCs w:val="24"/>
        </w:rPr>
        <w:t>)</w:t>
      </w:r>
      <w:r>
        <w:rPr>
          <w:sz w:val="24"/>
          <w:szCs w:val="24"/>
        </w:rPr>
        <w:t xml:space="preserve"> друг от друга,             а </w:t>
      </w:r>
      <w:r>
        <w:rPr>
          <w:sz w:val="24"/>
          <w:szCs w:val="24"/>
          <w:lang w:val="en-US"/>
        </w:rPr>
        <w:t>g</w:t>
      </w:r>
      <w:r>
        <w:rPr>
          <w:sz w:val="24"/>
          <w:szCs w:val="24"/>
          <w:vertAlign w:val="subscript"/>
        </w:rPr>
        <w:t xml:space="preserve">2 </w:t>
      </w:r>
      <w:r>
        <w:rPr>
          <w:sz w:val="24"/>
          <w:szCs w:val="24"/>
        </w:rPr>
        <w:t>- восстановленное непрерывное изображение. Распределение яркости записывающего пятна является импульсным откликом интерполирующего фильтра, аналогичного применяемому при восстановлении одномерных аналоговых сигналов. Практически во всех системах восстановления изображений записывающее пятно имеет несложное распределение яркости (например, гауссовское). По этой причине точно восстановить изображение не удается, поскольку простые распределения не дают возможности полностью подавить высокочастотные копии спектра изображения, возникающие при дискретизации. К счастью, обычно это не создает существенных трудностей, и в простых системах получается хорошее изображение.</w:t>
      </w:r>
    </w:p>
    <w:p>
      <w:pPr>
        <w:pStyle w:val="Normal"/>
        <w:spacing w:lineRule="atLeast" w:line="200"/>
        <w:ind w:firstLine="320"/>
        <w:jc w:val="both"/>
        <w:rPr>
          <w:sz w:val="24"/>
          <w:szCs w:val="24"/>
        </w:rPr>
      </w:pPr>
      <w:r>
        <w:rPr>
          <w:sz w:val="24"/>
          <w:szCs w:val="24"/>
        </w:rPr>
        <w:t>Из вышеизложенного видно, что при дискретизации и демонстрации изображений возникают искажения спектра. Подобные искажения можно скорректировать в процессе цифровой фильтрации квантованных изображений [12].</w:t>
      </w:r>
    </w:p>
    <w:p>
      <w:pPr>
        <w:pStyle w:val="Normal"/>
        <w:spacing w:lineRule="atLeast" w:line="200"/>
        <w:ind w:firstLine="284"/>
        <w:jc w:val="both"/>
        <w:rPr/>
      </w:pPr>
      <w:r>
        <w:rPr>
          <w:sz w:val="24"/>
          <w:szCs w:val="24"/>
        </w:rPr>
        <w:t xml:space="preserve">Восстановление непрерывных изображений связано с другой проблемой, а именно с проблемой верности изображения. Если число, находящееся в памяти машины, представляет значение оптической плотности изображения в конкретной точке, то абсолютно </w:t>
      </w:r>
      <w:r>
        <w:rPr>
          <w:i/>
          <w:iCs/>
          <w:sz w:val="24"/>
          <w:szCs w:val="24"/>
        </w:rPr>
        <w:t>верное воспроизведение</w:t>
      </w:r>
      <w:r>
        <w:rPr>
          <w:sz w:val="24"/>
          <w:szCs w:val="24"/>
        </w:rPr>
        <w:t xml:space="preserve"> получится, если пленка, предназначенная для демонстрации, будет иметь точно такую оптическую плотность, как записано в памяти ЭВМ. (Аналогичные требования можно сформулировать для коэффициента пропускания пленки я для характеристики   фотоэлектронной  системы ).   Подобное  устройство </w:t>
      </w:r>
    </w:p>
    <w:p>
      <w:pPr>
        <w:pStyle w:val="Normal"/>
        <w:ind w:firstLine="284"/>
        <w:jc w:val="both"/>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045075" cy="2331720"/>
            <wp:effectExtent l="0" t="0" r="0" b="0"/>
            <wp:docPr id="9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4" descr=""/>
                    <pic:cNvPicPr>
                      <a:picLocks noChangeAspect="1" noChangeArrowheads="1"/>
                    </pic:cNvPicPr>
                  </pic:nvPicPr>
                  <pic:blipFill>
                    <a:blip r:embed="rId107"/>
                    <a:srcRect l="-8" t="-16" r="-8" b="-16"/>
                    <a:stretch>
                      <a:fillRect/>
                    </a:stretch>
                  </pic:blipFill>
                  <pic:spPr bwMode="auto">
                    <a:xfrm>
                      <a:off x="0" y="0"/>
                      <a:ext cx="5045075" cy="2331720"/>
                    </a:xfrm>
                    <a:prstGeom prst="rect">
                      <a:avLst/>
                    </a:prstGeom>
                  </pic:spPr>
                </pic:pic>
              </a:graphicData>
            </a:graphic>
          </wp:inline>
        </w:drawing>
      </w:r>
    </w:p>
    <w:p>
      <w:pPr>
        <w:pStyle w:val="Normal"/>
        <w:spacing w:lineRule="atLeast" w:line="200"/>
        <w:jc w:val="both"/>
        <w:rPr>
          <w:sz w:val="24"/>
          <w:szCs w:val="24"/>
        </w:rPr>
      </w:pPr>
      <w:r>
        <w:rPr>
          <w:sz w:val="24"/>
          <w:szCs w:val="24"/>
        </w:rPr>
        <w:t>Рис. 4.4.</w:t>
      </w:r>
    </w:p>
    <w:p>
      <w:pPr>
        <w:pStyle w:val="Normal"/>
        <w:spacing w:lineRule="atLeast" w:line="120"/>
        <w:jc w:val="both"/>
        <w:rPr/>
      </w:pPr>
      <w:r>
        <w:rPr>
          <w:i/>
          <w:iCs/>
          <w:sz w:val="24"/>
          <w:szCs w:val="24"/>
        </w:rPr>
        <w:t xml:space="preserve">а - </w:t>
      </w:r>
      <w:r>
        <w:rPr>
          <w:sz w:val="24"/>
          <w:szCs w:val="24"/>
        </w:rPr>
        <w:t>сквозные характеристики идеальной системы отображения; б - сквозные характеристики типичной реальной системы отображения.</w:t>
      </w:r>
    </w:p>
    <w:p>
      <w:pPr>
        <w:pStyle w:val="Normal"/>
        <w:spacing w:lineRule="atLeast" w:line="200" w:before="240" w:after="0"/>
        <w:jc w:val="both"/>
        <w:rPr/>
      </w:pPr>
      <w:r>
        <w:rPr>
          <w:sz w:val="24"/>
          <w:szCs w:val="24"/>
        </w:rPr>
        <w:t xml:space="preserve">отображения должно иметь сквозные характеристики» совпадающие с приведенными на рис. 4.4, </w:t>
      </w:r>
      <w:r>
        <w:rPr>
          <w:i/>
          <w:iCs/>
          <w:sz w:val="24"/>
          <w:szCs w:val="24"/>
        </w:rPr>
        <w:t>а.</w:t>
      </w:r>
      <w:r>
        <w:rPr>
          <w:sz w:val="24"/>
          <w:szCs w:val="24"/>
        </w:rPr>
        <w:t xml:space="preserve"> Однако такие идеальные характеристики встречаются редко. Характеристики реальных устройств отображения больше напоминают приведенные на рис. 4.4, </w:t>
      </w:r>
      <w:r>
        <w:rPr>
          <w:i/>
          <w:iCs/>
          <w:sz w:val="24"/>
          <w:szCs w:val="24"/>
        </w:rPr>
        <w:t>б,</w:t>
      </w:r>
      <w:r>
        <w:rPr>
          <w:sz w:val="24"/>
          <w:szCs w:val="24"/>
        </w:rPr>
        <w:t xml:space="preserve"> где наблюдается значительное отклонение от идеальной прямой с наклоном 45°. Хорошее приближение к идеальной характеристике можно получить путем линеаризации характеристики устройства отображения. Для этого необходимо выполнить следующие действия:</w:t>
      </w:r>
    </w:p>
    <w:p>
      <w:pPr>
        <w:pStyle w:val="Normal"/>
        <w:spacing w:lineRule="atLeast" w:line="200"/>
        <w:ind w:firstLine="340"/>
        <w:jc w:val="both"/>
        <w:rPr>
          <w:sz w:val="24"/>
          <w:szCs w:val="24"/>
        </w:rPr>
      </w:pPr>
      <w:r>
        <w:rPr>
          <w:sz w:val="24"/>
          <w:szCs w:val="24"/>
        </w:rPr>
        <w:t>1. Сформировать набор фиксированных значений коэффициента пропускания или оптической плотности, подать их на устройство отображения и измерить фактический его отклик на каждое из значений коэффициента пропускания или оптической плотности.</w:t>
      </w:r>
    </w:p>
    <w:p>
      <w:pPr>
        <w:pStyle w:val="Normal"/>
        <w:spacing w:lineRule="atLeast" w:line="200"/>
        <w:ind w:firstLine="280"/>
        <w:jc w:val="both"/>
        <w:rPr/>
      </w:pPr>
      <w:r>
        <w:rPr>
          <w:sz w:val="24"/>
          <w:szCs w:val="24"/>
        </w:rPr>
        <w:t xml:space="preserve">2. Измерения, полученные на этапе 1, задают </w:t>
      </w:r>
      <w:r>
        <w:rPr>
          <w:i/>
          <w:iCs/>
          <w:sz w:val="24"/>
          <w:szCs w:val="24"/>
        </w:rPr>
        <w:t xml:space="preserve">характеристику устройства отображения </w:t>
      </w:r>
      <w:r>
        <w:rPr>
          <w:i/>
          <w:iCs/>
          <w:sz w:val="24"/>
          <w:szCs w:val="24"/>
          <w:lang w:val="en-US"/>
        </w:rPr>
        <w:t>d</w:t>
      </w:r>
      <w:r>
        <w:rPr>
          <w:i/>
          <w:iCs/>
          <w:sz w:val="24"/>
          <w:szCs w:val="24"/>
          <w:vertAlign w:val="subscript"/>
        </w:rPr>
        <w:t>0</w:t>
      </w:r>
      <w:r>
        <w:rPr>
          <w:i/>
          <w:iCs/>
          <w:sz w:val="24"/>
          <w:szCs w:val="24"/>
        </w:rPr>
        <w:t xml:space="preserve"> = </w:t>
      </w:r>
      <w:r>
        <w:rPr>
          <w:i/>
          <w:iCs/>
          <w:sz w:val="24"/>
          <w:szCs w:val="24"/>
          <w:lang w:val="en-US"/>
        </w:rPr>
        <w:t>f</w:t>
      </w:r>
      <w:r>
        <w:rPr>
          <w:i/>
          <w:iCs/>
          <w:sz w:val="24"/>
          <w:szCs w:val="24"/>
        </w:rPr>
        <w:t xml:space="preserve"> ( </w:t>
      </w:r>
      <w:r>
        <w:rPr>
          <w:i/>
          <w:iCs/>
          <w:sz w:val="24"/>
          <w:szCs w:val="24"/>
          <w:lang w:val="en-US"/>
        </w:rPr>
        <w:t>d</w:t>
      </w:r>
      <w:r>
        <w:rPr>
          <w:i/>
          <w:iCs/>
          <w:sz w:val="24"/>
          <w:szCs w:val="24"/>
          <w:vertAlign w:val="subscript"/>
          <w:lang w:val="en-US"/>
        </w:rPr>
        <w:t>i</w:t>
      </w:r>
      <w:r>
        <w:rPr>
          <w:i/>
          <w:iCs/>
          <w:sz w:val="24"/>
          <w:szCs w:val="24"/>
          <w:vertAlign w:val="subscript"/>
        </w:rPr>
        <w:t xml:space="preserve"> </w:t>
      </w:r>
      <w:r>
        <w:rPr>
          <w:i/>
          <w:iCs/>
          <w:sz w:val="24"/>
          <w:szCs w:val="24"/>
        </w:rPr>
        <w:t>).</w:t>
      </w:r>
      <w:r>
        <w:rPr>
          <w:sz w:val="24"/>
          <w:szCs w:val="24"/>
        </w:rPr>
        <w:t xml:space="preserve"> Линеаризованная характеристика описывается соотношением </w:t>
      </w:r>
      <w:r>
        <w:rPr>
          <w:i/>
          <w:iCs/>
          <w:sz w:val="24"/>
          <w:szCs w:val="24"/>
          <w:lang w:val="en-US"/>
        </w:rPr>
        <w:t>d</w:t>
      </w:r>
      <w:r>
        <w:rPr>
          <w:i/>
          <w:iCs/>
          <w:sz w:val="24"/>
          <w:szCs w:val="24"/>
          <w:vertAlign w:val="subscript"/>
          <w:lang w:val="en-US"/>
        </w:rPr>
        <w:t>i</w:t>
      </w:r>
      <w:r>
        <w:rPr>
          <w:i/>
          <w:iCs/>
          <w:sz w:val="24"/>
          <w:szCs w:val="24"/>
          <w:vertAlign w:val="subscript"/>
        </w:rPr>
        <w:t xml:space="preserve"> </w:t>
      </w:r>
      <w:r>
        <w:rPr>
          <w:i/>
          <w:iCs/>
          <w:sz w:val="24"/>
          <w:szCs w:val="24"/>
        </w:rPr>
        <w:t xml:space="preserve">= </w:t>
      </w:r>
      <w:r>
        <w:rPr>
          <w:i/>
          <w:iCs/>
          <w:sz w:val="24"/>
          <w:szCs w:val="24"/>
          <w:lang w:val="en-US"/>
        </w:rPr>
        <w:t>f</w:t>
      </w:r>
      <w:r>
        <w:rPr>
          <w:i/>
          <w:iCs/>
          <w:sz w:val="24"/>
          <w:szCs w:val="24"/>
          <w:vertAlign w:val="superscript"/>
        </w:rPr>
        <w:t>- -1</w:t>
      </w:r>
      <w:r>
        <w:rPr>
          <w:i/>
          <w:iCs/>
          <w:sz w:val="24"/>
          <w:szCs w:val="24"/>
        </w:rPr>
        <w:t xml:space="preserve">( </w:t>
      </w:r>
      <w:r>
        <w:rPr>
          <w:i/>
          <w:iCs/>
          <w:sz w:val="24"/>
          <w:szCs w:val="24"/>
          <w:lang w:val="en-US"/>
        </w:rPr>
        <w:t>d</w:t>
      </w:r>
      <w:r>
        <w:rPr>
          <w:i/>
          <w:iCs/>
          <w:sz w:val="24"/>
          <w:szCs w:val="24"/>
          <w:vertAlign w:val="subscript"/>
        </w:rPr>
        <w:t>0</w:t>
      </w:r>
      <w:r>
        <w:rPr>
          <w:i/>
          <w:iCs/>
          <w:sz w:val="24"/>
          <w:szCs w:val="24"/>
        </w:rPr>
        <w:t xml:space="preserve"> ).</w:t>
      </w:r>
      <w:r>
        <w:rPr>
          <w:sz w:val="24"/>
          <w:szCs w:val="24"/>
        </w:rPr>
        <w:t xml:space="preserve"> Это обратное преобразование можно найти эмпирическим путем и представить в виде таблицы или полинома, вычисленного методом наименьших квадратов.</w:t>
      </w:r>
    </w:p>
    <w:p>
      <w:pPr>
        <w:pStyle w:val="Normal"/>
        <w:spacing w:lineRule="atLeast" w:line="200"/>
        <w:ind w:firstLine="320"/>
        <w:jc w:val="both"/>
        <w:rPr/>
      </w:pPr>
      <w:r>
        <w:rPr>
          <w:sz w:val="24"/>
          <w:szCs w:val="24"/>
        </w:rPr>
        <w:t xml:space="preserve">3. Перед демонстрацией изображения числовые данные следует преобразовать согласно функции </w:t>
      </w:r>
      <w:r>
        <w:rPr>
          <w:i/>
          <w:iCs/>
          <w:sz w:val="24"/>
          <w:szCs w:val="24"/>
          <w:lang w:val="en-US"/>
        </w:rPr>
        <w:t>f</w:t>
      </w:r>
      <w:r>
        <w:rPr>
          <w:i/>
          <w:iCs/>
          <w:sz w:val="24"/>
          <w:szCs w:val="24"/>
          <w:vertAlign w:val="superscript"/>
        </w:rPr>
        <w:t xml:space="preserve"> -1</w:t>
      </w:r>
      <w:r>
        <w:rPr>
          <w:i/>
          <w:iCs/>
          <w:sz w:val="24"/>
          <w:szCs w:val="24"/>
        </w:rPr>
        <w:t>.</w:t>
      </w:r>
      <w:r>
        <w:rPr>
          <w:sz w:val="24"/>
          <w:szCs w:val="24"/>
        </w:rPr>
        <w:t xml:space="preserve"> В результате в них будут введены предыскажения и значения яркостей, записанные в машине, будут воспроизведены на экране без погрешностей.</w:t>
      </w:r>
    </w:p>
    <w:p>
      <w:pPr>
        <w:pStyle w:val="Normal"/>
        <w:spacing w:lineRule="atLeast" w:line="220"/>
        <w:ind w:firstLine="300"/>
        <w:jc w:val="both"/>
        <w:rPr>
          <w:sz w:val="24"/>
          <w:szCs w:val="24"/>
        </w:rPr>
      </w:pPr>
      <w:r>
        <w:rPr>
          <w:sz w:val="24"/>
          <w:szCs w:val="24"/>
        </w:rPr>
        <w:t>Метод линеаризации характеристик устройств отображения успешно применялся во многих исследовательских институтах. Точная линеаризация, конечно, невозможна, так как форма нелинейной характеристики изменяется в зависимости от особенностей проявления пленки, чистоты химикатов, старения (или повреждения) люминофора ЭЛТ и т.п. Однако, приложив определенные усилия, можно линеаризировать устройство отображения так, что отклонения от линейности не будут превышать ±5% максимального значения. Следует отметить, что линеаризация характеристики устройства отображения является операцией, применяемой при восстановлении аналоговых изображений; при обработке одномерных сигналов линейными электронными схемами она обычно не используется.</w:t>
      </w:r>
    </w:p>
    <w:p>
      <w:pPr>
        <w:pStyle w:val="Normal"/>
        <w:spacing w:lineRule="atLeast" w:line="160" w:before="340" w:after="0"/>
        <w:jc w:val="both"/>
        <w:rPr>
          <w:rFonts w:ascii="Arial" w:hAnsi="Arial" w:cs="Arial"/>
          <w:b/>
          <w:b/>
          <w:bCs/>
          <w:sz w:val="24"/>
          <w:szCs w:val="24"/>
        </w:rPr>
      </w:pPr>
      <w:r>
        <w:rPr>
          <w:rFonts w:cs="Arial" w:ascii="Arial" w:hAnsi="Arial"/>
          <w:b/>
          <w:bCs/>
          <w:sz w:val="24"/>
          <w:szCs w:val="24"/>
        </w:rPr>
        <w:t>4.2.4. Свойства системы зрения человека</w:t>
      </w:r>
    </w:p>
    <w:p>
      <w:pPr>
        <w:pStyle w:val="Normal"/>
        <w:spacing w:lineRule="atLeast" w:line="220" w:before="140" w:after="0"/>
        <w:ind w:firstLine="320"/>
        <w:jc w:val="both"/>
        <w:rPr>
          <w:sz w:val="24"/>
          <w:szCs w:val="24"/>
        </w:rPr>
      </w:pPr>
      <w:r>
        <w:rPr>
          <w:sz w:val="24"/>
          <w:szCs w:val="24"/>
        </w:rPr>
        <w:t>Очень часто окончательную оценку изображения делает человек. Если бы человеческое зрение было идеальным и отвечало на световое воздействие с абсолютной точностью и совершенной линейностью, то его можно было бы и не изучать. Однако система зрения человека обладает нелинейной характеристикой, а ее отклик не является абсолютно верным. Важность этих положений .для получения изображений признана довольно давно [13], однако они не в полной мере использовались при обработке изображений.</w:t>
      </w:r>
    </w:p>
    <w:p>
      <w:pPr>
        <w:pStyle w:val="Normal"/>
        <w:ind w:firstLine="284"/>
        <w:jc w:val="both"/>
        <w:rPr>
          <w:sz w:val="24"/>
          <w:szCs w:val="24"/>
        </w:rPr>
      </w:pPr>
      <w:r>
        <w:rPr>
          <w:sz w:val="24"/>
          <w:szCs w:val="24"/>
        </w:rPr>
        <w:t>Одной из характеристик системы зрения человека является способность восприятия яркости света. Эксперименты по определению восприятия людьми минимально различимых градаций яркости света, поступающего от калиброванного источника, показали, что яркость света воспринимается глазом нелинейно. Если начертить график зависимости величины этой минимально различимой градации яркости от эталонной яркости, то при изменении яркости в пределах нескольких порядком этот график имеет логарифмический характер [14]. Такие субъективные экспериментальные результаты согласуются с объективными данными, полученными в экспериментах на животных, в которых было показано, что светочувствительные клетки сетчатки и оптический нерв возбуждаются с частотой, пропорциональной логарифму интенсивности подводимого к ним света [15]. По вполне понятным причинам подобные объективные измерения на людях не проводились. Тем не менее объективные данные для животных и субъективные показания для людей более   чем  убедительно подтверждают вывод о том, что яркость света</w:t>
      </w:r>
    </w:p>
    <w:p>
      <w:pPr>
        <w:pStyle w:val="Normal"/>
        <w:ind w:firstLine="284"/>
        <w:jc w:val="both"/>
        <w:rPr>
          <w:rFonts w:ascii="Tms Rmn;Times New Roman" w:hAnsi="Tms Rmn;Times New Roman" w:cs="Tms Rmn;Times New Roman"/>
          <w:sz w:val="24"/>
          <w:szCs w:val="24"/>
        </w:rPr>
      </w:pPr>
      <w:r>
        <w:rPr>
          <w:sz w:val="24"/>
          <w:szCs w:val="24"/>
        </w:rPr>
        <w:t xml:space="preserve"> </w:t>
      </w:r>
      <w:r>
        <w:rPr>
          <w:rFonts w:cs="Tms Rmn;Times New Roman" w:ascii="Tms Rmn;Times New Roman" w:hAnsi="Tms Rmn;Times New Roman"/>
          <w:sz w:val="24"/>
          <w:szCs w:val="24"/>
        </w:rPr>
        <w:drawing>
          <wp:inline distT="0" distB="0" distL="0" distR="0">
            <wp:extent cx="5094605" cy="2752090"/>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108"/>
                    <a:srcRect l="-8" t="-18" r="-8" b="-18"/>
                    <a:stretch>
                      <a:fillRect/>
                    </a:stretch>
                  </pic:blipFill>
                  <pic:spPr bwMode="auto">
                    <a:xfrm>
                      <a:off x="0" y="0"/>
                      <a:ext cx="5094605" cy="2752090"/>
                    </a:xfrm>
                    <a:prstGeom prst="rect">
                      <a:avLst/>
                    </a:prstGeom>
                  </pic:spPr>
                </pic:pic>
              </a:graphicData>
            </a:graphic>
          </wp:inline>
        </w:drawing>
      </w:r>
    </w:p>
    <w:p>
      <w:pPr>
        <w:pStyle w:val="Normal"/>
        <w:spacing w:lineRule="atLeast" w:line="160"/>
        <w:jc w:val="both"/>
        <w:rPr>
          <w:b/>
          <w:b/>
          <w:bCs/>
          <w:sz w:val="24"/>
          <w:szCs w:val="24"/>
        </w:rPr>
      </w:pPr>
      <w:r>
        <w:rPr>
          <w:b/>
          <w:bCs/>
          <w:sz w:val="24"/>
          <w:szCs w:val="24"/>
        </w:rPr>
        <w:t xml:space="preserve">Рис. 4.5. </w:t>
      </w:r>
    </w:p>
    <w:p>
      <w:pPr>
        <w:pStyle w:val="Normal"/>
        <w:spacing w:lineRule="atLeast" w:line="160"/>
        <w:jc w:val="both"/>
        <w:rPr/>
      </w:pPr>
      <w:r>
        <w:rPr>
          <w:i/>
          <w:iCs/>
          <w:sz w:val="24"/>
          <w:szCs w:val="24"/>
          <w:lang w:val="en-US"/>
        </w:rPr>
        <w:t>a</w:t>
      </w:r>
      <w:r>
        <w:rPr>
          <w:i/>
          <w:iCs/>
          <w:sz w:val="24"/>
          <w:szCs w:val="24"/>
        </w:rPr>
        <w:t xml:space="preserve"> </w:t>
      </w:r>
      <w:r>
        <w:rPr>
          <w:sz w:val="24"/>
          <w:szCs w:val="24"/>
        </w:rPr>
        <w:t>- сечение (осе</w:t>
      </w:r>
      <w:r>
        <w:rPr>
          <w:sz w:val="24"/>
          <w:szCs w:val="24"/>
          <w:lang w:val="en-US"/>
        </w:rPr>
        <w:t>c</w:t>
      </w:r>
      <w:r>
        <w:rPr>
          <w:sz w:val="24"/>
          <w:szCs w:val="24"/>
        </w:rPr>
        <w:t>имметричной) аппаратной функции глаза человека;  б - сечение (осесимметричной) частотной характеристики глаза человека.</w:t>
      </w:r>
    </w:p>
    <w:p>
      <w:pPr>
        <w:pStyle w:val="Normal"/>
        <w:spacing w:lineRule="atLeast" w:line="160"/>
        <w:jc w:val="both"/>
        <w:rPr>
          <w:sz w:val="24"/>
          <w:szCs w:val="24"/>
        </w:rPr>
      </w:pPr>
      <w:r>
        <w:rPr>
          <w:sz w:val="24"/>
          <w:szCs w:val="24"/>
        </w:rPr>
      </w:r>
    </w:p>
    <w:p>
      <w:pPr>
        <w:pStyle w:val="Normal"/>
        <w:spacing w:lineRule="atLeast" w:line="220" w:before="140" w:after="0"/>
        <w:jc w:val="both"/>
        <w:rPr>
          <w:sz w:val="24"/>
          <w:szCs w:val="24"/>
        </w:rPr>
      </w:pPr>
      <w:r>
        <w:rPr>
          <w:sz w:val="24"/>
          <w:szCs w:val="24"/>
        </w:rPr>
        <w:t>воспринимается по логарифмическому закону. Это существенно нелинейный    закон.</w:t>
      </w:r>
    </w:p>
    <w:p>
      <w:pPr>
        <w:pStyle w:val="Normal"/>
        <w:spacing w:lineRule="atLeast" w:line="220"/>
        <w:ind w:firstLine="300"/>
        <w:jc w:val="both"/>
        <w:rPr/>
      </w:pPr>
      <w:r>
        <w:rPr>
          <w:sz w:val="24"/>
          <w:szCs w:val="24"/>
        </w:rPr>
        <w:t xml:space="preserve">Другой отличительной характеристикой системы зрения человека является ее пространственночастотный отклик. Импульсный отклик глаза, рассматриваемого в виде двумерной линейной системы (т.е. линейной после начального логарифмического преобразования интенсивности наблюдаемого света), не является </w:t>
      </w:r>
      <w:r>
        <w:rPr>
          <w:sz w:val="24"/>
          <w:szCs w:val="24"/>
        </w:rPr>
        <w:drawing>
          <wp:inline distT="0" distB="0" distL="0" distR="0">
            <wp:extent cx="127000" cy="177165"/>
            <wp:effectExtent l="0" t="0" r="0" b="0"/>
            <wp:docPr id="10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6" descr=""/>
                    <pic:cNvPicPr>
                      <a:picLocks noChangeAspect="1" noChangeArrowheads="1"/>
                    </pic:cNvPicPr>
                  </pic:nvPicPr>
                  <pic:blipFill>
                    <a:blip r:embed="rId109"/>
                    <a:srcRect l="-284" t="-203" r="-284" b="-203"/>
                    <a:stretch>
                      <a:fillRect/>
                    </a:stretch>
                  </pic:blipFill>
                  <pic:spPr bwMode="auto">
                    <a:xfrm>
                      <a:off x="0" y="0"/>
                      <a:ext cx="127000" cy="177165"/>
                    </a:xfrm>
                    <a:prstGeom prst="rect">
                      <a:avLst/>
                    </a:prstGeom>
                  </pic:spPr>
                </pic:pic>
              </a:graphicData>
            </a:graphic>
          </wp:inline>
        </w:drawing>
      </w:r>
      <w:r>
        <w:rPr>
          <w:sz w:val="24"/>
          <w:szCs w:val="24"/>
        </w:rPr>
        <w:t xml:space="preserve"> - функцией Дирака. Реакция глаза на приходящее световое поле описывается аппаратной функцией, сечение которой показано на рис. 4.5, а [16]. Острый центральный пик и отрицательные боковые лепестки импульсного отклика глаза показывают, что глаз обрабатывает пространственные частоты так же, как фильтр верхних частот. Точная форма частотной характеристики глаза исследовалась с помощью ряда психовизуальных экспериментов; было показано, что глаз подавляет низкие и ослабляет высокие пространственные частоты. В грубом приближении пространственно-частотный отклик глаза имеет полосовой характер. Подобная характеристика ( рис. 4.5,б ), например, была получена в ряде экспериментов, проведенных Манносом и Сакрисоном [17].</w:t>
      </w:r>
    </w:p>
    <w:p>
      <w:pPr>
        <w:pStyle w:val="Normal"/>
        <w:spacing w:lineRule="atLeast" w:line="220"/>
        <w:ind w:firstLine="280"/>
        <w:jc w:val="both"/>
        <w:rPr>
          <w:sz w:val="24"/>
          <w:szCs w:val="24"/>
        </w:rPr>
      </w:pPr>
      <w:r>
        <w:rPr>
          <w:sz w:val="24"/>
          <w:szCs w:val="24"/>
        </w:rPr>
        <w:t>Наконец, особенностью зрения человека является способность к насыщению, т.е. к ограничению отклика при очень больших или очень малых интенсивностях наблюдаемого светового потока. Перечисленные свойства системы зрения можно описать моделью, представленной в виде блок - схемы на рис. 4.6. Однако данная модель совершенно не отражает других известных свойств системы зрения. Например, есть сведения, что некоторые стороны процесса восприятия изображения можно объяснить только наличием не одной, как на рис. 4.6, а нескольких линейных систем, включенных параллельно, т.е. в рамках модели с частотными каналами [18]. Другие визуальные явления (такие, как иллюзия одновременного контраста) указывают, что логарифмическое преобразование, введенное в блок-схеме рис. 4.6, является слишком большим упрощением. Но, несмотря на известные недостатки, модель, представленная на рис. 4.6, является полезной, поскольку она</w:t>
      </w:r>
    </w:p>
    <w:p>
      <w:pPr>
        <w:pStyle w:val="Normal"/>
        <w:spacing w:lineRule="atLeast" w:line="200"/>
        <w:ind w:firstLine="320"/>
        <w:jc w:val="both"/>
        <w:rPr>
          <w:sz w:val="24"/>
          <w:szCs w:val="24"/>
        </w:rPr>
      </w:pPr>
      <w:r>
        <w:rPr>
          <w:sz w:val="24"/>
          <w:szCs w:val="24"/>
        </w:rPr>
        <w:t>1) объясняет ряд важных явлений, таких, как восприятие яркости света и полосы Маха;</w:t>
      </w:r>
    </w:p>
    <w:p>
      <w:pPr>
        <w:pStyle w:val="Normal"/>
        <w:spacing w:before="220" w:after="0"/>
        <w:jc w:val="both"/>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403215" cy="1127760"/>
            <wp:effectExtent l="0" t="0" r="0" b="0"/>
            <wp:docPr id="10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 descr=""/>
                    <pic:cNvPicPr>
                      <a:picLocks noChangeAspect="1" noChangeArrowheads="1"/>
                    </pic:cNvPicPr>
                  </pic:nvPicPr>
                  <pic:blipFill>
                    <a:blip r:embed="rId110"/>
                    <a:srcRect l="-9" t="-51" r="-9" b="-51"/>
                    <a:stretch>
                      <a:fillRect/>
                    </a:stretch>
                  </pic:blipFill>
                  <pic:spPr bwMode="auto">
                    <a:xfrm>
                      <a:off x="0" y="0"/>
                      <a:ext cx="5403215" cy="1127760"/>
                    </a:xfrm>
                    <a:prstGeom prst="rect">
                      <a:avLst/>
                    </a:prstGeom>
                  </pic:spPr>
                </pic:pic>
              </a:graphicData>
            </a:graphic>
          </wp:inline>
        </w:drawing>
      </w:r>
    </w:p>
    <w:p>
      <w:pPr>
        <w:pStyle w:val="Normal"/>
        <w:spacing w:lineRule="atLeast" w:line="160" w:before="100" w:after="0"/>
        <w:jc w:val="both"/>
        <w:rPr>
          <w:sz w:val="24"/>
          <w:szCs w:val="24"/>
        </w:rPr>
      </w:pPr>
      <w:r>
        <w:rPr>
          <w:sz w:val="24"/>
          <w:szCs w:val="24"/>
        </w:rPr>
        <w:t>Рис. 4.6. Блок-схема системы зрения человека.</w:t>
      </w:r>
    </w:p>
    <w:p>
      <w:pPr>
        <w:pStyle w:val="Normal"/>
        <w:spacing w:lineRule="atLeast" w:line="200" w:before="180" w:after="0"/>
        <w:ind w:firstLine="300"/>
        <w:jc w:val="both"/>
        <w:rPr>
          <w:sz w:val="24"/>
          <w:szCs w:val="24"/>
        </w:rPr>
      </w:pPr>
      <w:r>
        <w:rPr>
          <w:sz w:val="24"/>
          <w:szCs w:val="24"/>
        </w:rPr>
        <w:t>2) указывает, что в системе зрения содержатся некоторые элементы системы обработки информации. В частности система зрения человека, по-видимому, выполняет некоторые операции гомоморфной обработки информации [19].</w:t>
      </w:r>
    </w:p>
    <w:p>
      <w:pPr>
        <w:pStyle w:val="Normal"/>
        <w:spacing w:lineRule="atLeast" w:line="200"/>
        <w:ind w:firstLine="320"/>
        <w:jc w:val="both"/>
        <w:rPr>
          <w:sz w:val="24"/>
          <w:szCs w:val="24"/>
        </w:rPr>
      </w:pPr>
      <w:r>
        <w:rPr>
          <w:sz w:val="24"/>
          <w:szCs w:val="24"/>
        </w:rPr>
        <w:t>Полезно связать логарифмическое преобразование изображения, выполняемое глазом, с рассмотренным ранее вопросом о плотностном (и яркостном изображениях. Можно заметить, что поскольку яркость света воздействует на глаз по логарифмическому закону, глаз воспринимает изображение как плотностное, если даже оно представлено (с помощью устройства отображения) в виде яркостного изображения.</w:t>
      </w:r>
    </w:p>
    <w:p>
      <w:pPr>
        <w:pStyle w:val="Normal"/>
        <w:spacing w:lineRule="atLeast" w:line="220"/>
        <w:ind w:firstLine="300"/>
        <w:jc w:val="both"/>
        <w:rPr>
          <w:sz w:val="24"/>
          <w:szCs w:val="24"/>
        </w:rPr>
      </w:pPr>
      <w:r>
        <w:rPr>
          <w:sz w:val="24"/>
          <w:szCs w:val="24"/>
        </w:rPr>
        <w:t>Представляется логичным воспользоваться моделями системы зрения человека при анализе возможных применений цифровой обработки изображений. Однако это делать нужно осторожно, так как система зрения человека настолько сложна, что необоснованное применение упрощенных моделей зрения может принести больше вреда, чем пользы. Манное и Сакрисон [17] доказали применимость модели зрения для исследования вопроса о сокращении избыточности изображений. Однако пока еще не определены все области возможного применения моделей зрения.</w:t>
      </w:r>
    </w:p>
    <w:p>
      <w:pPr>
        <w:pStyle w:val="Normal"/>
        <w:spacing w:lineRule="atLeast" w:line="220"/>
        <w:ind w:firstLine="300"/>
        <w:jc w:val="both"/>
        <w:rPr>
          <w:sz w:val="24"/>
          <w:szCs w:val="24"/>
        </w:rPr>
      </w:pPr>
      <w:r>
        <w:rPr>
          <w:sz w:val="24"/>
          <w:szCs w:val="24"/>
        </w:rPr>
      </w:r>
    </w:p>
    <w:p>
      <w:pPr>
        <w:pStyle w:val="Normal"/>
        <w:spacing w:lineRule="atLeast" w:line="200" w:before="180" w:after="0"/>
        <w:jc w:val="both"/>
        <w:rPr>
          <w:rFonts w:ascii="Arial" w:hAnsi="Arial" w:cs="Arial"/>
          <w:b/>
          <w:b/>
          <w:bCs/>
          <w:sz w:val="24"/>
          <w:szCs w:val="24"/>
        </w:rPr>
      </w:pPr>
      <w:r>
        <w:rPr>
          <w:b/>
          <w:bCs/>
          <w:sz w:val="24"/>
          <w:szCs w:val="24"/>
        </w:rPr>
        <w:t>4. 3. Применение цифровой обработки для сокращения избыточности изображений</w:t>
      </w:r>
    </w:p>
    <w:p>
      <w:pPr>
        <w:pStyle w:val="Normal"/>
        <w:spacing w:lineRule="atLeast" w:line="200"/>
        <w:ind w:firstLine="284"/>
        <w:jc w:val="both"/>
        <w:rPr>
          <w:sz w:val="24"/>
          <w:szCs w:val="24"/>
        </w:rPr>
      </w:pPr>
      <w:r>
        <w:rPr>
          <w:sz w:val="24"/>
          <w:szCs w:val="24"/>
        </w:rPr>
        <w:t>Сокращение избыточности изображений является первой областью применения цифровой обработки изображений, которая будет здесь рассмотрена. Интенсивное развитие цифровых методов повлияло на все отрасли техники передачи и хранения информации в силу присущих цифровым системам преимуществ в помехозащищенности, возможности исправления ошибок, гибкости при коммутации сообщений, постоянно понижающейся стоимости и увеличивающейся надежности. Одновременно с внедрением цифровой техники расширялось использование изображений в различных областях науки и техники, например в медицине, .экспериментальной физике, бесконтактной дефектоскопии, исследовании природных ресурсов. Такая параллельность развития цифровой техники и расширения области применения изображений привела к естественному результату, а именно к интенсивным исследованиям в области передачи ;и записи изображений цифровыми методами.</w:t>
      </w:r>
    </w:p>
    <w:p>
      <w:pPr>
        <w:pStyle w:val="Normal"/>
        <w:spacing w:lineRule="atLeast" w:line="220"/>
        <w:ind w:firstLine="320"/>
        <w:jc w:val="both"/>
        <w:rPr/>
      </w:pPr>
      <w:r>
        <w:rPr>
          <w:sz w:val="24"/>
          <w:szCs w:val="24"/>
        </w:rPr>
        <w:t xml:space="preserve">Типичное изображение содержит очень много избыточной информации, что заметно даже при беглом взгляде на большинство изображений. Эта избыточность приводит к экономическим потерям. Ширина полосы частот, необходимая для передачи изображения в цифровой форме, зависит от числа отсчетов изображения, разрядности отсчетов, времени, отведенного на передачу, и от мощности передатчика. С расширением полосы увеличиваются необходимая мощность передатчика и расходы. Деньги и энергия не являются проблемой, но электромагнитный спектр предельно загружен. Поэтому сокращение избыточности при передаче изображений является очень важной задачей. Столь же важно оно и для хранения .изображений в цифровом виде. Если бы требовалось хранить только одно изображение, то об этом можно было бы не беспокоиться. Однако во многих существующих и проектируемых системах, таких, как геологоразведочный спутник </w:t>
      </w:r>
      <w:r>
        <w:rPr>
          <w:sz w:val="24"/>
          <w:szCs w:val="24"/>
          <w:lang w:val="en-US"/>
        </w:rPr>
        <w:t>NASA</w:t>
      </w:r>
      <w:r>
        <w:rPr>
          <w:sz w:val="24"/>
          <w:szCs w:val="24"/>
        </w:rPr>
        <w:t xml:space="preserve"> </w:t>
      </w:r>
      <w:r>
        <w:rPr>
          <w:sz w:val="24"/>
          <w:szCs w:val="24"/>
          <w:lang w:val="en-US"/>
        </w:rPr>
        <w:t>ERTS</w:t>
      </w:r>
      <w:r>
        <w:rPr>
          <w:sz w:val="24"/>
          <w:szCs w:val="24"/>
        </w:rPr>
        <w:t xml:space="preserve"> (</w:t>
      </w:r>
      <w:r>
        <w:rPr>
          <w:sz w:val="24"/>
          <w:szCs w:val="24"/>
          <w:lang w:val="en-US"/>
        </w:rPr>
        <w:t>Earth</w:t>
      </w:r>
      <w:r>
        <w:rPr>
          <w:sz w:val="24"/>
          <w:szCs w:val="24"/>
        </w:rPr>
        <w:t xml:space="preserve"> </w:t>
      </w:r>
      <w:r>
        <w:rPr>
          <w:sz w:val="24"/>
          <w:szCs w:val="24"/>
          <w:lang w:val="en-US"/>
        </w:rPr>
        <w:t>Resources</w:t>
      </w:r>
      <w:r>
        <w:rPr>
          <w:sz w:val="24"/>
          <w:szCs w:val="24"/>
        </w:rPr>
        <w:t xml:space="preserve"> </w:t>
      </w:r>
      <w:r>
        <w:rPr>
          <w:sz w:val="24"/>
          <w:szCs w:val="24"/>
          <w:lang w:val="en-US"/>
        </w:rPr>
        <w:t>Technology</w:t>
      </w:r>
      <w:r>
        <w:rPr>
          <w:sz w:val="24"/>
          <w:szCs w:val="24"/>
        </w:rPr>
        <w:t xml:space="preserve"> </w:t>
      </w:r>
      <w:r>
        <w:rPr>
          <w:sz w:val="24"/>
          <w:szCs w:val="24"/>
          <w:lang w:val="en-US"/>
        </w:rPr>
        <w:t>Satellite</w:t>
      </w:r>
      <w:r>
        <w:rPr>
          <w:sz w:val="24"/>
          <w:szCs w:val="24"/>
        </w:rPr>
        <w:t>), получается большое количество изображений, которые целесообразно получать и хранить в цифровой форме. Хотя цифровые запоминающие устройства и становятся все дешевле, число получаемых изображений настолько увеличивается, что сокращение их избыточности является задачей первостепенной важности.</w:t>
      </w:r>
    </w:p>
    <w:p>
      <w:pPr>
        <w:pStyle w:val="Normal"/>
        <w:spacing w:lineRule="atLeast" w:line="220"/>
        <w:ind w:firstLine="320"/>
        <w:jc w:val="both"/>
        <w:rPr>
          <w:sz w:val="24"/>
          <w:szCs w:val="24"/>
        </w:rPr>
      </w:pPr>
      <w:r>
        <w:rPr>
          <w:sz w:val="24"/>
          <w:szCs w:val="24"/>
        </w:rPr>
      </w:r>
    </w:p>
    <w:p>
      <w:pPr>
        <w:pStyle w:val="Normal"/>
        <w:spacing w:lineRule="atLeast" w:line="160" w:before="40" w:after="0"/>
        <w:jc w:val="both"/>
        <w:rPr>
          <w:b/>
          <w:b/>
          <w:bCs/>
          <w:sz w:val="24"/>
          <w:szCs w:val="24"/>
        </w:rPr>
      </w:pPr>
      <w:r>
        <w:rPr>
          <w:b/>
          <w:bCs/>
          <w:sz w:val="24"/>
          <w:szCs w:val="24"/>
        </w:rPr>
        <w:t>4.3.1. Некоторые замечания о сокращении избыточности изображений</w:t>
      </w:r>
    </w:p>
    <w:p>
      <w:pPr>
        <w:pStyle w:val="Normal"/>
        <w:spacing w:lineRule="atLeast" w:line="220" w:before="60" w:after="0"/>
        <w:ind w:firstLine="320"/>
        <w:jc w:val="both"/>
        <w:rPr>
          <w:sz w:val="24"/>
          <w:szCs w:val="24"/>
        </w:rPr>
      </w:pPr>
      <w:r>
        <w:rPr>
          <w:sz w:val="24"/>
          <w:szCs w:val="24"/>
        </w:rPr>
        <w:t>Избыточность видеоинформации может быть описана функцией корреляции между отсчетами изображений; она проявляется в высокой степени взаимной статистической прогнозируемости близколежащих отсчетов, взятых из изображения. Конечной целью операции сжатия видеоинформации является устранение этой статистической прогнозируемости (т.е. необходимо в максимально возможной степени уменьшить коррелированность отсчетов). На блок-схеме рис. 4.7 показаны основные операции, выполняемые системой сжатия видеоинформации. Сначала выполняется операция по максимальному уменьшению коррелированности отсчетов изображения. Затем отсчеты должны быть соответствующим образом квантованы. Квантованные отсчеты кодируются в форму, благоприятную для передачи (при этом, конечно, может быть обеспечена возможность обнаружения или исправления ошибок) .</w:t>
      </w:r>
    </w:p>
    <w:p>
      <w:pPr>
        <w:pStyle w:val="Normal"/>
        <w:spacing w:lineRule="atLeast" w:line="200"/>
        <w:ind w:firstLine="320"/>
        <w:jc w:val="both"/>
        <w:rPr>
          <w:sz w:val="24"/>
          <w:szCs w:val="24"/>
        </w:rPr>
      </w:pPr>
      <w:r>
        <w:rPr>
          <w:sz w:val="24"/>
          <w:szCs w:val="24"/>
        </w:rPr>
        <w:t>Квантование и кодирование выполняются с учетом общих правил, не зависящих от особенностей схемы декорреляции, выбранной для первого этапа обработки. Поэтому системы сжатия видеоинформации различаются видом схемы, выполняющей операции, относящиеся к первому этапу. В силу этого способам реализации первого блока схемы рис. 4.7 здесь будет  уделено  больше  внимания,  чем  вопросам</w:t>
      </w:r>
    </w:p>
    <w:p>
      <w:pPr>
        <w:pStyle w:val="Normal"/>
        <w:spacing w:before="80" w:after="0"/>
        <w:jc w:val="both"/>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4700270" cy="869950"/>
            <wp:effectExtent l="0" t="0" r="0" b="0"/>
            <wp:docPr id="10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8" descr=""/>
                    <pic:cNvPicPr>
                      <a:picLocks noChangeAspect="1" noChangeArrowheads="1"/>
                    </pic:cNvPicPr>
                  </pic:nvPicPr>
                  <pic:blipFill>
                    <a:blip r:embed="rId111"/>
                    <a:srcRect l="-9" t="-62" r="-9" b="-62"/>
                    <a:stretch>
                      <a:fillRect/>
                    </a:stretch>
                  </pic:blipFill>
                  <pic:spPr bwMode="auto">
                    <a:xfrm>
                      <a:off x="0" y="0"/>
                      <a:ext cx="4700270" cy="869950"/>
                    </a:xfrm>
                    <a:prstGeom prst="rect">
                      <a:avLst/>
                    </a:prstGeom>
                  </pic:spPr>
                </pic:pic>
              </a:graphicData>
            </a:graphic>
          </wp:inline>
        </w:drawing>
      </w:r>
    </w:p>
    <w:p>
      <w:pPr>
        <w:pStyle w:val="Normal"/>
        <w:spacing w:lineRule="atLeast" w:line="160"/>
        <w:jc w:val="both"/>
        <w:rPr>
          <w:sz w:val="24"/>
          <w:szCs w:val="24"/>
        </w:rPr>
      </w:pPr>
      <w:r>
        <w:rPr>
          <w:sz w:val="24"/>
          <w:szCs w:val="24"/>
        </w:rPr>
        <w:t xml:space="preserve">Рис. 4.7. Блок-схема системы сокращения избыточности </w:t>
      </w:r>
    </w:p>
    <w:p>
      <w:pPr>
        <w:pStyle w:val="Normal"/>
        <w:spacing w:lineRule="atLeast" w:line="160"/>
        <w:jc w:val="both"/>
        <w:rPr>
          <w:sz w:val="24"/>
          <w:szCs w:val="24"/>
        </w:rPr>
      </w:pPr>
      <w:r>
        <w:rPr>
          <w:sz w:val="24"/>
          <w:szCs w:val="24"/>
        </w:rPr>
        <w:t xml:space="preserve">               </w:t>
      </w:r>
      <w:r>
        <w:rPr>
          <w:sz w:val="24"/>
          <w:szCs w:val="24"/>
        </w:rPr>
        <w:t>видеоинформации.</w:t>
      </w:r>
    </w:p>
    <w:p>
      <w:pPr>
        <w:pStyle w:val="Normal"/>
        <w:spacing w:lineRule="atLeast" w:line="160"/>
        <w:jc w:val="both"/>
        <w:rPr>
          <w:sz w:val="24"/>
          <w:szCs w:val="24"/>
        </w:rPr>
      </w:pPr>
      <w:r>
        <w:rPr>
          <w:sz w:val="24"/>
          <w:szCs w:val="24"/>
        </w:rPr>
      </w:r>
    </w:p>
    <w:p>
      <w:pPr>
        <w:pStyle w:val="Normal"/>
        <w:spacing w:lineRule="atLeast" w:line="200" w:before="120" w:after="0"/>
        <w:jc w:val="both"/>
        <w:rPr>
          <w:sz w:val="24"/>
          <w:szCs w:val="24"/>
        </w:rPr>
      </w:pPr>
      <w:r>
        <w:rPr>
          <w:sz w:val="24"/>
          <w:szCs w:val="24"/>
        </w:rPr>
        <w:t>построения второго и третьего блоков. Такой подход полностью соответствует замыслу данной книги, посвященной техническим применениям цифровой обработки сигналов, т.е. задачам, в основном относящимся к первому блоку.</w:t>
      </w:r>
    </w:p>
    <w:p>
      <w:pPr>
        <w:pStyle w:val="Normal"/>
        <w:spacing w:lineRule="atLeast" w:line="220"/>
        <w:ind w:firstLine="320"/>
        <w:jc w:val="both"/>
        <w:rPr/>
      </w:pPr>
      <w:r>
        <w:rPr>
          <w:sz w:val="24"/>
          <w:szCs w:val="24"/>
        </w:rPr>
        <w:t xml:space="preserve">При разработке принципов реализаций первого блока схемы рис. 4.7 следует учесть ряд соображений. Рассмотрим сначала статистические свойства изображений. Если отсчеты изображения образуют сетку точек размером </w:t>
      </w:r>
      <w:r>
        <w:rPr>
          <w:i/>
          <w:iCs/>
          <w:sz w:val="24"/>
          <w:szCs w:val="24"/>
          <w:lang w:val="en-US"/>
        </w:rPr>
        <w:t>N</w:t>
      </w:r>
      <w:r>
        <w:rPr>
          <w:sz w:val="24"/>
          <w:szCs w:val="24"/>
          <w:lang w:val="en-US"/>
        </w:rPr>
        <w:drawing>
          <wp:inline distT="0" distB="0" distL="0" distR="0">
            <wp:extent cx="181610" cy="181610"/>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112"/>
                    <a:srcRect l="-258" t="-258" r="-258" b="-258"/>
                    <a:stretch>
                      <a:fillRect/>
                    </a:stretch>
                  </pic:blipFill>
                  <pic:spPr bwMode="auto">
                    <a:xfrm>
                      <a:off x="0" y="0"/>
                      <a:ext cx="181610" cy="181610"/>
                    </a:xfrm>
                    <a:prstGeom prst="rect">
                      <a:avLst/>
                    </a:prstGeom>
                  </pic:spPr>
                </pic:pic>
              </a:graphicData>
            </a:graphic>
          </wp:inline>
        </w:drawing>
      </w:r>
      <w:r>
        <w:rPr>
          <w:i/>
          <w:iCs/>
          <w:sz w:val="24"/>
          <w:szCs w:val="24"/>
          <w:lang w:val="en-US"/>
        </w:rPr>
        <w:t>N</w:t>
      </w:r>
      <w:r>
        <w:rPr>
          <w:sz w:val="24"/>
          <w:szCs w:val="24"/>
        </w:rPr>
        <w:t xml:space="preserve"> и каждый отсчет представлен Р - разрядным двойным числом, то при записи и передаче изображения с помощью обычной импульсно-кодовой модуляции (ИКМ) потребуется </w:t>
      </w:r>
      <w:r>
        <w:rPr>
          <w:i/>
          <w:iCs/>
          <w:sz w:val="24"/>
          <w:szCs w:val="24"/>
          <w:lang w:val="en-US"/>
        </w:rPr>
        <w:t>N</w:t>
      </w:r>
      <w:r>
        <w:rPr>
          <w:i/>
          <w:iCs/>
          <w:sz w:val="24"/>
          <w:szCs w:val="24"/>
          <w:vertAlign w:val="superscript"/>
        </w:rPr>
        <w:t>2</w:t>
      </w:r>
      <w:r>
        <w:rPr>
          <w:i/>
          <w:iCs/>
          <w:sz w:val="24"/>
          <w:szCs w:val="24"/>
          <w:lang w:val="en-US"/>
        </w:rPr>
        <w:t>P</w:t>
      </w:r>
      <w:r>
        <w:rPr>
          <w:sz w:val="24"/>
          <w:szCs w:val="24"/>
        </w:rPr>
        <w:t xml:space="preserve"> двоичных разрядов. Однако, как было отмечено выше, типичное изображение имеет большую избыточность. Один из способов, позволяющих измерить эту избыточность и сравнить ее с номинальным числом </w:t>
      </w:r>
      <w:r>
        <w:rPr>
          <w:i/>
          <w:iCs/>
          <w:sz w:val="24"/>
          <w:szCs w:val="24"/>
          <w:lang w:val="en-US"/>
        </w:rPr>
        <w:t>N</w:t>
      </w:r>
      <w:r>
        <w:rPr>
          <w:i/>
          <w:iCs/>
          <w:sz w:val="24"/>
          <w:szCs w:val="24"/>
          <w:vertAlign w:val="superscript"/>
        </w:rPr>
        <w:t>2</w:t>
      </w:r>
      <w:r>
        <w:rPr>
          <w:i/>
          <w:iCs/>
          <w:sz w:val="24"/>
          <w:szCs w:val="24"/>
          <w:lang w:val="en-US"/>
        </w:rPr>
        <w:t>P</w:t>
      </w:r>
      <w:r>
        <w:rPr>
          <w:sz w:val="24"/>
          <w:szCs w:val="24"/>
        </w:rPr>
        <w:t xml:space="preserve"> разрядов, заключается в построении гистограммы яркости изображения и вычислении соответствующей энтропии. С помощью Р- разрядных чисел можно описать квантованяе по 2</w:t>
      </w:r>
      <w:r>
        <w:rPr>
          <w:sz w:val="24"/>
          <w:szCs w:val="24"/>
          <w:vertAlign w:val="superscript"/>
          <w:lang w:val="en-US"/>
        </w:rPr>
        <w:t>p</w:t>
      </w:r>
      <w:r>
        <w:rPr>
          <w:sz w:val="24"/>
          <w:szCs w:val="24"/>
        </w:rPr>
        <w:t xml:space="preserve"> уровням. Для этого следует проанализировать все </w:t>
      </w:r>
      <w:r>
        <w:rPr>
          <w:i/>
          <w:iCs/>
          <w:sz w:val="24"/>
          <w:szCs w:val="24"/>
          <w:lang w:val="en-US"/>
        </w:rPr>
        <w:t>N</w:t>
      </w:r>
      <w:r>
        <w:rPr>
          <w:i/>
          <w:iCs/>
          <w:sz w:val="24"/>
          <w:szCs w:val="24"/>
          <w:vertAlign w:val="superscript"/>
        </w:rPr>
        <w:t>2</w:t>
      </w:r>
      <w:r>
        <w:rPr>
          <w:sz w:val="24"/>
          <w:szCs w:val="24"/>
        </w:rPr>
        <w:t xml:space="preserve"> отсчетов и подсчитать, сколько раз встречается каждый уровень квантования. Затем следует построить гистограмму яркости изображения, т.е. для каждого уровня квантования указать число его появлений в изображения. Разделив эти числа на общее число точек </w:t>
      </w:r>
      <w:r>
        <w:rPr>
          <w:i/>
          <w:iCs/>
          <w:sz w:val="24"/>
          <w:szCs w:val="24"/>
          <w:lang w:val="en-US"/>
        </w:rPr>
        <w:t>N</w:t>
      </w:r>
      <w:r>
        <w:rPr>
          <w:i/>
          <w:iCs/>
          <w:sz w:val="24"/>
          <w:szCs w:val="24"/>
          <w:vertAlign w:val="superscript"/>
        </w:rPr>
        <w:t>2</w:t>
      </w:r>
      <w:r>
        <w:rPr>
          <w:sz w:val="24"/>
          <w:szCs w:val="24"/>
        </w:rPr>
        <w:t xml:space="preserve"> , можно получить аппроксимацию плотности вероятности процесса, порождающего изображение. Если обозначить нормированные частоты через </w:t>
      </w:r>
      <w:r>
        <w:rPr>
          <w:i/>
          <w:iCs/>
          <w:sz w:val="24"/>
          <w:szCs w:val="24"/>
          <w:lang w:val="en-US"/>
        </w:rPr>
        <w:t>p</w:t>
      </w:r>
      <w:r>
        <w:rPr>
          <w:i/>
          <w:iCs/>
          <w:sz w:val="24"/>
          <w:szCs w:val="24"/>
          <w:vertAlign w:val="subscript"/>
          <w:lang w:val="en-US"/>
        </w:rPr>
        <w:t>i</w:t>
      </w:r>
      <w:r>
        <w:rPr>
          <w:i/>
          <w:iCs/>
          <w:sz w:val="24"/>
          <w:szCs w:val="24"/>
          <w:vertAlign w:val="subscript"/>
        </w:rPr>
        <w:t xml:space="preserve"> </w:t>
      </w:r>
      <w:r>
        <w:rPr>
          <w:sz w:val="24"/>
          <w:szCs w:val="24"/>
        </w:rPr>
        <w:t xml:space="preserve">( </w:t>
      </w:r>
      <w:r>
        <w:rPr>
          <w:sz w:val="24"/>
          <w:szCs w:val="24"/>
          <w:lang w:val="en-US"/>
        </w:rPr>
        <w:t>i</w:t>
      </w:r>
      <w:r>
        <w:rPr>
          <w:sz w:val="24"/>
          <w:szCs w:val="24"/>
        </w:rPr>
        <w:t xml:space="preserve"> = 1, 2, ... , 2</w:t>
      </w:r>
      <w:r>
        <w:rPr>
          <w:sz w:val="24"/>
          <w:szCs w:val="24"/>
          <w:vertAlign w:val="superscript"/>
          <w:lang w:val="en-US"/>
        </w:rPr>
        <w:t>p</w:t>
      </w:r>
      <w:r>
        <w:rPr>
          <w:sz w:val="24"/>
          <w:szCs w:val="24"/>
        </w:rPr>
        <w:t xml:space="preserve"> ), то энтропия по определению выражается суммой</w:t>
      </w:r>
    </w:p>
    <w:p>
      <w:pPr>
        <w:pStyle w:val="Normal"/>
        <w:spacing w:lineRule="atLeast" w:line="200"/>
        <w:jc w:val="both"/>
        <w:rPr/>
      </w:pPr>
      <w:r>
        <w:rPr>
          <w:sz w:val="24"/>
          <w:szCs w:val="24"/>
        </w:rPr>
        <w:t xml:space="preserve">              </w:t>
      </w:r>
      <w:r>
        <w:rPr>
          <w:i/>
          <w:iCs/>
          <w:sz w:val="24"/>
          <w:szCs w:val="24"/>
          <w:lang w:val="en-US"/>
        </w:rPr>
        <w:t>h</w:t>
      </w:r>
      <w:r>
        <w:rPr>
          <w:sz w:val="24"/>
          <w:szCs w:val="24"/>
        </w:rPr>
        <w:t xml:space="preserve"> =   </w:t>
      </w:r>
      <w:r>
        <w:rPr>
          <w:sz w:val="24"/>
          <w:szCs w:val="24"/>
          <w:vertAlign w:val="superscript"/>
        </w:rPr>
        <w:t>__</w:t>
      </w:r>
      <w:r>
        <w:rPr>
          <w:sz w:val="24"/>
          <w:szCs w:val="24"/>
          <w:lang w:val="en-US"/>
        </w:rPr>
        <w:drawing>
          <wp:inline distT="0" distB="0" distL="0" distR="0">
            <wp:extent cx="114300" cy="203200"/>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113"/>
                    <a:srcRect l="-315" t="-177" r="-315" b="-177"/>
                    <a:stretch>
                      <a:fillRect/>
                    </a:stretch>
                  </pic:blipFill>
                  <pic:spPr bwMode="auto">
                    <a:xfrm>
                      <a:off x="0" y="0"/>
                      <a:ext cx="114300" cy="203200"/>
                    </a:xfrm>
                    <a:prstGeom prst="rect">
                      <a:avLst/>
                    </a:prstGeom>
                  </pic:spPr>
                </pic:pic>
              </a:graphicData>
            </a:graphic>
          </wp:inline>
        </w:drawing>
      </w:r>
      <w:r>
        <w:rPr>
          <w:i/>
          <w:iCs/>
          <w:sz w:val="24"/>
          <w:szCs w:val="24"/>
          <w:lang w:val="en-US"/>
        </w:rPr>
        <w:drawing>
          <wp:inline distT="0" distB="0" distL="0" distR="0">
            <wp:extent cx="1334135" cy="594360"/>
            <wp:effectExtent l="0" t="0" r="0" b="0"/>
            <wp:docPr id="10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1" descr=""/>
                    <pic:cNvPicPr>
                      <a:picLocks noChangeAspect="1" noChangeArrowheads="1"/>
                    </pic:cNvPicPr>
                  </pic:nvPicPr>
                  <pic:blipFill>
                    <a:blip r:embed="rId114"/>
                    <a:srcRect l="-40" t="-79" r="-40" b="-79"/>
                    <a:stretch>
                      <a:fillRect/>
                    </a:stretch>
                  </pic:blipFill>
                  <pic:spPr bwMode="auto">
                    <a:xfrm>
                      <a:off x="0" y="0"/>
                      <a:ext cx="1334135" cy="594360"/>
                    </a:xfrm>
                    <a:prstGeom prst="rect">
                      <a:avLst/>
                    </a:prstGeom>
                  </pic:spPr>
                </pic:pic>
              </a:graphicData>
            </a:graphic>
          </wp:inline>
        </w:drawing>
      </w:r>
      <w:r>
        <w:rPr>
          <w:sz w:val="24"/>
          <w:szCs w:val="24"/>
        </w:rPr>
        <w:t xml:space="preserve">                                     (4.19)</w:t>
      </w:r>
    </w:p>
    <w:p>
      <w:pPr>
        <w:pStyle w:val="Normal"/>
        <w:spacing w:lineRule="atLeast" w:line="200"/>
        <w:jc w:val="both"/>
        <w:rPr/>
      </w:pPr>
      <w:r>
        <w:rPr>
          <w:sz w:val="24"/>
          <w:szCs w:val="24"/>
        </w:rPr>
        <w:t xml:space="preserve">и равна средней информации (измеряемой числом бит, приходящихся на элемент изображения), содержащейся в каждом элементе изображения. Анализ изображений показал, что типичное значение </w:t>
      </w:r>
      <w:r>
        <w:rPr>
          <w:i/>
          <w:iCs/>
          <w:sz w:val="24"/>
          <w:szCs w:val="24"/>
          <w:lang w:val="en-US"/>
        </w:rPr>
        <w:t>h</w:t>
      </w:r>
      <w:r>
        <w:rPr>
          <w:sz w:val="24"/>
          <w:szCs w:val="24"/>
        </w:rPr>
        <w:t xml:space="preserve"> гораздо меньше числа разрядов </w:t>
      </w:r>
      <w:r>
        <w:rPr>
          <w:i/>
          <w:iCs/>
          <w:sz w:val="24"/>
          <w:szCs w:val="24"/>
        </w:rPr>
        <w:t>Р,</w:t>
      </w:r>
      <w:r>
        <w:rPr>
          <w:sz w:val="24"/>
          <w:szCs w:val="24"/>
        </w:rPr>
        <w:t xml:space="preserve"> необходимого для стандартного представления с помощью ИКМ. В работе [20] отмечалось, что энтропия имеет величину порядка 1 бит/точка. Это означает, что разрядность массива, описывающего изображение, можно (хотя бы теоретически) сократить без потерь информации в среднем до 1 бит/точка.</w:t>
      </w:r>
    </w:p>
    <w:p>
      <w:pPr>
        <w:pStyle w:val="Normal"/>
        <w:spacing w:lineRule="atLeast" w:line="200"/>
        <w:ind w:firstLine="340"/>
        <w:jc w:val="both"/>
        <w:rPr/>
      </w:pPr>
      <w:r>
        <w:rPr>
          <w:sz w:val="24"/>
          <w:szCs w:val="24"/>
        </w:rPr>
        <w:t xml:space="preserve">Энтропия служит мерой статистической избыточности, но не дает сведений о ее происхождении. Источником избыточности, как подсказывает наблюдателю его зрение, является высокая степень однородности изображения на малых участках. Эту пространственную избыточность можно определить с помощью ковариационной матрицы изображения. Сначала лексикотрафически преобразуют матрицу из </w:t>
      </w:r>
      <w:r>
        <w:rPr>
          <w:i/>
          <w:iCs/>
          <w:sz w:val="24"/>
          <w:szCs w:val="24"/>
          <w:lang w:val="en-US"/>
        </w:rPr>
        <w:t>N</w:t>
      </w:r>
      <w:r>
        <w:rPr>
          <w:i/>
          <w:iCs/>
          <w:sz w:val="24"/>
          <w:szCs w:val="24"/>
          <w:lang w:val="en-US"/>
        </w:rPr>
        <w:drawing>
          <wp:inline distT="0" distB="0" distL="0" distR="0">
            <wp:extent cx="203200" cy="203200"/>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115"/>
                    <a:srcRect l="-258" t="-258" r="-258" b="-258"/>
                    <a:stretch>
                      <a:fillRect/>
                    </a:stretch>
                  </pic:blipFill>
                  <pic:spPr bwMode="auto">
                    <a:xfrm>
                      <a:off x="0" y="0"/>
                      <a:ext cx="203200" cy="203200"/>
                    </a:xfrm>
                    <a:prstGeom prst="rect">
                      <a:avLst/>
                    </a:prstGeom>
                  </pic:spPr>
                </pic:pic>
              </a:graphicData>
            </a:graphic>
          </wp:inline>
        </w:drawing>
      </w:r>
      <w:r>
        <w:rPr>
          <w:i/>
          <w:iCs/>
          <w:sz w:val="24"/>
          <w:szCs w:val="24"/>
          <w:lang w:val="en-US"/>
        </w:rPr>
        <w:t>N</w:t>
      </w:r>
      <w:r>
        <w:rPr>
          <w:sz w:val="24"/>
          <w:szCs w:val="24"/>
        </w:rPr>
        <w:t xml:space="preserve"> отсчетов изображения в </w:t>
      </w:r>
      <w:r>
        <w:rPr>
          <w:i/>
          <w:iCs/>
          <w:sz w:val="24"/>
          <w:szCs w:val="24"/>
          <w:lang w:val="en-US"/>
        </w:rPr>
        <w:t>N</w:t>
      </w:r>
      <w:r>
        <w:rPr>
          <w:i/>
          <w:iCs/>
          <w:sz w:val="24"/>
          <w:szCs w:val="24"/>
          <w:vertAlign w:val="superscript"/>
        </w:rPr>
        <w:t>2</w:t>
      </w:r>
      <w:r>
        <w:rPr>
          <w:sz w:val="24"/>
          <w:szCs w:val="24"/>
        </w:rPr>
        <w:t xml:space="preserve"> - компонентный вектор [т.е. элементы первой строки (или столбца) матрицы </w:t>
      </w:r>
      <w:r>
        <w:rPr>
          <w:i/>
          <w:iCs/>
          <w:sz w:val="24"/>
          <w:szCs w:val="24"/>
          <w:lang w:val="en-US"/>
        </w:rPr>
        <w:t>g</w:t>
      </w:r>
      <w:r>
        <w:rPr>
          <w:i/>
          <w:iCs/>
          <w:sz w:val="24"/>
          <w:szCs w:val="24"/>
        </w:rPr>
        <w:t xml:space="preserve">( </w:t>
      </w:r>
      <w:r>
        <w:rPr>
          <w:i/>
          <w:iCs/>
          <w:sz w:val="24"/>
          <w:szCs w:val="24"/>
          <w:lang w:val="en-US"/>
        </w:rPr>
        <w:t>j</w:t>
      </w:r>
      <w:r>
        <w:rPr>
          <w:i/>
          <w:iCs/>
          <w:sz w:val="24"/>
          <w:szCs w:val="24"/>
        </w:rPr>
        <w:t xml:space="preserve">, </w:t>
      </w:r>
      <w:r>
        <w:rPr>
          <w:i/>
          <w:iCs/>
          <w:sz w:val="24"/>
          <w:szCs w:val="24"/>
          <w:lang w:val="en-US"/>
        </w:rPr>
        <w:t>k</w:t>
      </w:r>
      <w:r>
        <w:rPr>
          <w:i/>
          <w:iCs/>
          <w:sz w:val="24"/>
          <w:szCs w:val="24"/>
        </w:rPr>
        <w:t xml:space="preserve"> )</w:t>
      </w:r>
      <w:r>
        <w:rPr>
          <w:sz w:val="24"/>
          <w:szCs w:val="24"/>
        </w:rPr>
        <w:t xml:space="preserve"> становятся компонентами вектора с номерами от 1 до </w:t>
      </w:r>
      <w:r>
        <w:rPr>
          <w:i/>
          <w:iCs/>
          <w:sz w:val="24"/>
          <w:szCs w:val="24"/>
          <w:lang w:val="en-US"/>
        </w:rPr>
        <w:t>N</w:t>
      </w:r>
      <w:r>
        <w:rPr>
          <w:i/>
          <w:iCs/>
          <w:sz w:val="24"/>
          <w:szCs w:val="24"/>
        </w:rPr>
        <w:t xml:space="preserve">, </w:t>
      </w:r>
      <w:r>
        <w:rPr>
          <w:sz w:val="24"/>
          <w:szCs w:val="24"/>
        </w:rPr>
        <w:t xml:space="preserve">элементы второй строки (столбца) — компонентами с номерами от </w:t>
      </w:r>
      <w:r>
        <w:rPr>
          <w:sz w:val="24"/>
          <w:szCs w:val="24"/>
          <w:lang w:val="en-US"/>
        </w:rPr>
        <w:t>N</w:t>
      </w:r>
      <w:r>
        <w:rPr>
          <w:sz w:val="24"/>
          <w:szCs w:val="24"/>
        </w:rPr>
        <w:t xml:space="preserve">+1 до 2 </w:t>
      </w:r>
      <w:r>
        <w:rPr>
          <w:i/>
          <w:iCs/>
          <w:sz w:val="24"/>
          <w:szCs w:val="24"/>
        </w:rPr>
        <w:t>N</w:t>
      </w:r>
      <w:r>
        <w:rPr>
          <w:sz w:val="24"/>
          <w:szCs w:val="24"/>
        </w:rPr>
        <w:t xml:space="preserve"> и т.д.]. Затем вычисляют ковариационную матрицу изображения</w:t>
      </w:r>
    </w:p>
    <w:p>
      <w:pPr>
        <w:pStyle w:val="Normal"/>
        <w:spacing w:lineRule="atLeast" w:line="200"/>
        <w:jc w:val="both"/>
        <w:rPr/>
      </w:pPr>
      <w:r>
        <w:rPr>
          <w:rFonts w:eastAsia="Arial" w:cs="Arial" w:ascii="Arial" w:hAnsi="Arial"/>
          <w:sz w:val="24"/>
          <w:szCs w:val="24"/>
        </w:rPr>
        <w:t xml:space="preserve">        </w:t>
      </w:r>
      <w:r>
        <w:rPr>
          <w:i/>
          <w:iCs/>
          <w:sz w:val="24"/>
          <w:szCs w:val="24"/>
        </w:rPr>
        <w:t xml:space="preserve">[ </w:t>
      </w:r>
      <w:r>
        <w:rPr>
          <w:i/>
          <w:iCs/>
          <w:sz w:val="24"/>
          <w:szCs w:val="24"/>
          <w:lang w:val="en-US"/>
        </w:rPr>
        <w:t>C</w:t>
      </w:r>
      <w:r>
        <w:rPr>
          <w:i/>
          <w:iCs/>
          <w:sz w:val="24"/>
          <w:szCs w:val="24"/>
          <w:vertAlign w:val="subscript"/>
          <w:lang w:val="en-US"/>
        </w:rPr>
        <w:t>g</w:t>
      </w:r>
      <w:r>
        <w:rPr>
          <w:i/>
          <w:iCs/>
          <w:sz w:val="24"/>
          <w:szCs w:val="24"/>
        </w:rPr>
        <w:t xml:space="preserve"> ]  = </w:t>
      </w:r>
      <w:r>
        <w:rPr>
          <w:i/>
          <w:iCs/>
          <w:sz w:val="24"/>
          <w:szCs w:val="24"/>
          <w:lang w:val="en-US"/>
        </w:rPr>
        <w:t>E</w:t>
      </w:r>
      <w:r>
        <w:rPr>
          <w:i/>
          <w:iCs/>
          <w:sz w:val="24"/>
          <w:szCs w:val="24"/>
        </w:rPr>
        <w:t xml:space="preserve"> { (</w:t>
      </w:r>
      <w:r>
        <w:rPr>
          <w:i/>
          <w:iCs/>
          <w:sz w:val="24"/>
          <w:szCs w:val="24"/>
          <w:lang w:val="en-US"/>
        </w:rPr>
        <w:t>g</w:t>
      </w:r>
      <w:r>
        <w:rPr>
          <w:i/>
          <w:iCs/>
          <w:sz w:val="24"/>
          <w:szCs w:val="24"/>
        </w:rPr>
        <w:t xml:space="preserve"> - </w:t>
      </w:r>
      <w:r>
        <w:rPr>
          <w:i/>
          <w:iCs/>
          <w:sz w:val="24"/>
          <w:szCs w:val="24"/>
          <w:lang w:val="en-US"/>
        </w:rPr>
        <w:t>E</w:t>
      </w:r>
      <w:r>
        <w:rPr>
          <w:i/>
          <w:iCs/>
          <w:sz w:val="24"/>
          <w:szCs w:val="24"/>
        </w:rPr>
        <w:t>(</w:t>
      </w:r>
      <w:r>
        <w:rPr>
          <w:i/>
          <w:iCs/>
          <w:sz w:val="24"/>
          <w:szCs w:val="24"/>
          <w:lang w:val="en-US"/>
        </w:rPr>
        <w:t>g</w:t>
      </w:r>
      <w:r>
        <w:rPr>
          <w:i/>
          <w:iCs/>
          <w:sz w:val="24"/>
          <w:szCs w:val="24"/>
        </w:rPr>
        <w:t>))(</w:t>
      </w:r>
      <w:r>
        <w:rPr>
          <w:i/>
          <w:iCs/>
          <w:sz w:val="24"/>
          <w:szCs w:val="24"/>
          <w:lang w:val="en-US"/>
        </w:rPr>
        <w:t>g</w:t>
      </w:r>
      <w:r>
        <w:rPr>
          <w:i/>
          <w:iCs/>
          <w:sz w:val="24"/>
          <w:szCs w:val="24"/>
        </w:rPr>
        <w:t xml:space="preserve"> - </w:t>
      </w:r>
      <w:r>
        <w:rPr>
          <w:i/>
          <w:iCs/>
          <w:sz w:val="24"/>
          <w:szCs w:val="24"/>
          <w:lang w:val="en-US"/>
        </w:rPr>
        <w:t>E</w:t>
      </w:r>
      <w:r>
        <w:rPr>
          <w:i/>
          <w:iCs/>
          <w:sz w:val="24"/>
          <w:szCs w:val="24"/>
        </w:rPr>
        <w:t>(</w:t>
      </w:r>
      <w:r>
        <w:rPr>
          <w:i/>
          <w:iCs/>
          <w:sz w:val="24"/>
          <w:szCs w:val="24"/>
          <w:lang w:val="en-US"/>
        </w:rPr>
        <w:t>g</w:t>
      </w:r>
      <w:r>
        <w:rPr>
          <w:i/>
          <w:iCs/>
          <w:sz w:val="24"/>
          <w:szCs w:val="24"/>
        </w:rPr>
        <w:t>))</w:t>
      </w:r>
      <w:r>
        <w:rPr>
          <w:i/>
          <w:iCs/>
          <w:sz w:val="24"/>
          <w:szCs w:val="24"/>
          <w:vertAlign w:val="superscript"/>
          <w:lang w:val="en-US"/>
        </w:rPr>
        <w:t>T</w:t>
      </w:r>
      <w:r>
        <w:rPr>
          <w:i/>
          <w:iCs/>
          <w:sz w:val="24"/>
          <w:szCs w:val="24"/>
          <w:vertAlign w:val="superscript"/>
        </w:rPr>
        <w:t xml:space="preserve"> </w:t>
      </w:r>
      <w:r>
        <w:rPr>
          <w:i/>
          <w:iCs/>
          <w:sz w:val="24"/>
          <w:szCs w:val="24"/>
        </w:rPr>
        <w:t>} ,</w:t>
      </w:r>
      <w:r>
        <w:rPr>
          <w:sz w:val="24"/>
          <w:szCs w:val="24"/>
        </w:rPr>
        <w:t xml:space="preserve">                          (4.20)</w:t>
      </w:r>
    </w:p>
    <w:p>
      <w:pPr>
        <w:pStyle w:val="Normal"/>
        <w:spacing w:lineRule="atLeast" w:line="200" w:before="60" w:after="0"/>
        <w:jc w:val="both"/>
        <w:rPr/>
      </w:pPr>
      <w:r>
        <w:rPr>
          <w:sz w:val="24"/>
          <w:szCs w:val="24"/>
        </w:rPr>
        <w:t xml:space="preserve">где </w:t>
      </w:r>
      <w:r>
        <w:rPr>
          <w:i/>
          <w:iCs/>
          <w:sz w:val="24"/>
          <w:szCs w:val="24"/>
        </w:rPr>
        <w:t>Е -</w:t>
      </w:r>
      <w:r>
        <w:rPr>
          <w:sz w:val="24"/>
          <w:szCs w:val="24"/>
        </w:rPr>
        <w:t xml:space="preserve"> среднее значение но ансамблю, </w:t>
      </w:r>
      <w:r>
        <w:rPr>
          <w:sz w:val="24"/>
          <w:szCs w:val="24"/>
          <w:lang w:val="en-US"/>
        </w:rPr>
        <w:t>a</w:t>
      </w:r>
      <w:r>
        <w:rPr>
          <w:sz w:val="24"/>
          <w:szCs w:val="24"/>
        </w:rPr>
        <w:t xml:space="preserve"> </w:t>
      </w:r>
      <w:r>
        <w:rPr>
          <w:sz w:val="24"/>
          <w:szCs w:val="24"/>
          <w:lang w:val="en-US"/>
        </w:rPr>
        <w:t>g</w:t>
      </w:r>
      <w:r>
        <w:rPr>
          <w:sz w:val="24"/>
          <w:szCs w:val="24"/>
        </w:rPr>
        <w:t xml:space="preserve"> - вектор, построенный из отсчетов изображения. На практике редко оказывается возможным проводить усреднение по ансамблю и ковариационную матрицу получают с помощью оценки пространственной корреляции [21].</w:t>
      </w:r>
    </w:p>
    <w:p>
      <w:pPr>
        <w:pStyle w:val="Normal"/>
        <w:spacing w:lineRule="atLeast" w:line="200"/>
        <w:ind w:firstLine="320"/>
        <w:jc w:val="both"/>
        <w:rPr/>
      </w:pPr>
      <w:r>
        <w:rPr>
          <w:sz w:val="24"/>
          <w:szCs w:val="24"/>
        </w:rPr>
        <w:t xml:space="preserve">Ковариационные структуры, такие, как матрица [ </w:t>
      </w:r>
      <w:r>
        <w:rPr>
          <w:i/>
          <w:iCs/>
          <w:sz w:val="24"/>
          <w:szCs w:val="24"/>
          <w:lang w:val="en-US"/>
        </w:rPr>
        <w:t>C</w:t>
      </w:r>
      <w:r>
        <w:rPr>
          <w:i/>
          <w:iCs/>
          <w:sz w:val="24"/>
          <w:szCs w:val="24"/>
          <w:vertAlign w:val="subscript"/>
          <w:lang w:val="en-US"/>
        </w:rPr>
        <w:t>g</w:t>
      </w:r>
      <w:r>
        <w:rPr>
          <w:i/>
          <w:iCs/>
          <w:sz w:val="24"/>
          <w:szCs w:val="24"/>
          <w:vertAlign w:val="subscript"/>
        </w:rPr>
        <w:t xml:space="preserve"> </w:t>
      </w:r>
      <w:r>
        <w:rPr>
          <w:sz w:val="24"/>
          <w:szCs w:val="24"/>
        </w:rPr>
        <w:t>]</w:t>
      </w:r>
      <w:r>
        <w:rPr>
          <w:i/>
          <w:iCs/>
          <w:sz w:val="24"/>
          <w:szCs w:val="24"/>
        </w:rPr>
        <w:t>,</w:t>
      </w:r>
      <w:r>
        <w:rPr>
          <w:sz w:val="24"/>
          <w:szCs w:val="24"/>
        </w:rPr>
        <w:t xml:space="preserve"> не имеют взаимно - однозначной связи с исходным изображением. Коул [21] показал, что многие неодинаковые изображения могут оказаться весьма сходными в ковариационном (или спектральном) смысле. Следовательно, имеются основания для замены сложной матричной структуры типа [</w:t>
      </w:r>
      <w:r>
        <w:rPr>
          <w:sz w:val="24"/>
          <w:szCs w:val="24"/>
          <w:lang w:val="en-US"/>
        </w:rPr>
        <w:t>C</w:t>
      </w:r>
      <w:r>
        <w:rPr>
          <w:sz w:val="24"/>
          <w:szCs w:val="24"/>
          <w:vertAlign w:val="subscript"/>
          <w:lang w:val="en-US"/>
        </w:rPr>
        <w:t>g</w:t>
      </w:r>
      <w:r>
        <w:rPr>
          <w:sz w:val="24"/>
          <w:szCs w:val="24"/>
        </w:rPr>
        <w:t xml:space="preserve"> ] более простой. В частности, рассматривалось (см., например, работу [22] ) применение модели с авторегрессионным марковским процессом </w:t>
      </w:r>
      <w:r>
        <w:rPr>
          <w:i/>
          <w:iCs/>
          <w:sz w:val="24"/>
          <w:szCs w:val="24"/>
        </w:rPr>
        <w:t>п-</w:t>
      </w:r>
      <w:r>
        <w:rPr>
          <w:i/>
          <w:iCs/>
          <w:sz w:val="24"/>
          <w:szCs w:val="24"/>
          <w:vertAlign w:val="subscript"/>
        </w:rPr>
        <w:t>го</w:t>
      </w:r>
      <w:r>
        <w:rPr>
          <w:sz w:val="24"/>
          <w:szCs w:val="24"/>
        </w:rPr>
        <w:t xml:space="preserve"> порядка, где </w:t>
      </w:r>
      <w:r>
        <w:rPr>
          <w:i/>
          <w:iCs/>
          <w:sz w:val="24"/>
          <w:szCs w:val="24"/>
        </w:rPr>
        <w:t xml:space="preserve">п </w:t>
      </w:r>
      <w:r>
        <w:rPr>
          <w:sz w:val="24"/>
          <w:szCs w:val="24"/>
        </w:rPr>
        <w:t xml:space="preserve">обычно невелико (например, </w:t>
      </w:r>
      <w:r>
        <w:rPr>
          <w:sz w:val="24"/>
          <w:szCs w:val="24"/>
          <w:lang w:val="en-US"/>
        </w:rPr>
        <w:t>n</w:t>
      </w:r>
      <w:r>
        <w:rPr>
          <w:sz w:val="24"/>
          <w:szCs w:val="24"/>
        </w:rPr>
        <w:t xml:space="preserve"> = 3). Тот факт, что подобные модели оказываются корректными, и применение их оправдано при анализе методов сжатия информации, таких, как дифференциальная импульсно -  кодовая модуляция (ДИКМ), указывает на высокую степень взаимосвязи между соседними участками изображения.</w:t>
      </w:r>
    </w:p>
    <w:p>
      <w:pPr>
        <w:pStyle w:val="Normal"/>
        <w:spacing w:lineRule="atLeast" w:line="200"/>
        <w:ind w:firstLine="300"/>
        <w:jc w:val="both"/>
        <w:rPr/>
      </w:pPr>
      <w:r>
        <w:rPr>
          <w:sz w:val="24"/>
          <w:szCs w:val="24"/>
        </w:rPr>
        <w:t xml:space="preserve">При сжатии видеоинформации кроме статистических свойств изображения весьма важно учитывать и особенности получателя изображений. Зрение человека обладает ограниченными возможностями и характеризуется некоторыми известными (отчасти) отличительными особенностями. Использование, конкретных особенностей зрения для сокращения избыточности изображений называется </w:t>
      </w:r>
      <w:r>
        <w:rPr>
          <w:i/>
          <w:iCs/>
          <w:sz w:val="24"/>
          <w:szCs w:val="24"/>
        </w:rPr>
        <w:t>психофизической обработкой.</w:t>
      </w:r>
      <w:r>
        <w:rPr>
          <w:sz w:val="24"/>
          <w:szCs w:val="24"/>
        </w:rPr>
        <w:t xml:space="preserve"> Известно, например, что при восприятии яркости света, попадающего в глаз, зрительная система ведет себя как нелинейная система с логарифмической характеристикой. Кроме того, система зрения человека не чувствительна к очень высоким или очень низким пространственным частотам, а в области средних частот ведет себя почти как полосовой фильтр, что обусловлено торможением нервных клеток сетчатки глаза. Нелинейность и частотная зависимость чувствительности зрительной системы позволили создать оптимальные системы сжатия видеоинформации. В этих системах для достижения большей устойчивости к ошибкам, появляющимся при кодировании и передаче, изображение обрабатывается примерно так же, как и в зрительной системе человека. Впервые это предложение было сделано Стокхэмом [23].</w:t>
      </w:r>
    </w:p>
    <w:p>
      <w:pPr>
        <w:pStyle w:val="Normal"/>
        <w:spacing w:lineRule="atLeast" w:line="200"/>
        <w:ind w:firstLine="300"/>
        <w:jc w:val="both"/>
        <w:rPr>
          <w:sz w:val="24"/>
          <w:szCs w:val="24"/>
        </w:rPr>
      </w:pPr>
      <w:r>
        <w:rPr>
          <w:sz w:val="24"/>
          <w:szCs w:val="24"/>
        </w:rPr>
        <w:t>Сокращение избыточности информации математически строго обосновывается положениями теории кодирования при заданном критерии точности [24]. Как отмечали Маннос и Сакрисон [17], эффективные теоремы теории кодирования при заданном критерии точности в задачах сжатия видеоинформации применить не удалось. Основной причиной этого явилась сложность выбора критерия допустимой величины ошибок, согласующегося со свойствами системы зрения человека. Манное и Сакрисон смогли показать, что можно пользоваться критерием, связанным с нелинейными и пространственно-частотными свойствами зрения. Их работа имеет очень важное значение для дальнейшего развития методов сокращения избыточности изображений. Введение подходящей предварительной обработки во всех схемах, которые будут рассмотрены ниже, может значительно улучшить качество работы систем сжатия видеоинформации.</w:t>
      </w:r>
    </w:p>
    <w:p>
      <w:pPr>
        <w:pStyle w:val="Normal"/>
        <w:spacing w:lineRule="atLeast" w:line="160" w:before="340" w:after="0"/>
        <w:jc w:val="both"/>
        <w:rPr>
          <w:b/>
          <w:b/>
          <w:bCs/>
          <w:sz w:val="24"/>
          <w:szCs w:val="24"/>
        </w:rPr>
      </w:pPr>
      <w:r>
        <w:rPr>
          <w:b/>
          <w:bCs/>
          <w:sz w:val="24"/>
          <w:szCs w:val="24"/>
        </w:rPr>
        <w:t>4.3.2. Схемы сокращения избыточности изображений с обработкой в пространственной области</w:t>
      </w:r>
    </w:p>
    <w:p>
      <w:pPr>
        <w:pStyle w:val="Normal"/>
        <w:spacing w:lineRule="atLeast" w:line="200"/>
        <w:ind w:firstLine="284"/>
        <w:jc w:val="both"/>
        <w:rPr/>
      </w:pPr>
      <w:r>
        <w:rPr>
          <w:sz w:val="24"/>
          <w:szCs w:val="24"/>
        </w:rPr>
        <w:t xml:space="preserve">В одном из возможных вариантов схемы сокращения избыточности видеоинформации в первом блоке (схема рис. 4.7) выполняется операция тождественности, т.е. исходная картинка никак не изменяется, а все сжатие достигается за счет квантования и кодирования. Однако сжатие информации невозможно выполнять без использования критериев, учитывающих особенности наблюдателя и свойства передаваемых данных. Если, например, наблюдателю нужна точность </w:t>
      </w:r>
      <w:r>
        <w:rPr>
          <w:sz w:val="24"/>
          <w:szCs w:val="24"/>
          <w:vertAlign w:val="superscript"/>
        </w:rPr>
        <w:t>1</w:t>
      </w:r>
      <w:r>
        <w:rPr>
          <w:sz w:val="24"/>
          <w:szCs w:val="24"/>
        </w:rPr>
        <w:t>/</w:t>
      </w:r>
      <w:r>
        <w:rPr>
          <w:sz w:val="24"/>
          <w:szCs w:val="24"/>
          <w:vertAlign w:val="subscript"/>
        </w:rPr>
        <w:t>1000</w:t>
      </w:r>
      <w:r>
        <w:rPr>
          <w:sz w:val="24"/>
          <w:szCs w:val="24"/>
        </w:rPr>
        <w:t xml:space="preserve"> , то необходимое число уровней квантования получается при использовании 10-разрядных двоичных чисел; если же допустима точность </w:t>
      </w:r>
      <w:r>
        <w:rPr>
          <w:sz w:val="24"/>
          <w:szCs w:val="24"/>
          <w:vertAlign w:val="superscript"/>
        </w:rPr>
        <w:t>1</w:t>
      </w:r>
      <w:r>
        <w:rPr>
          <w:sz w:val="24"/>
          <w:szCs w:val="24"/>
        </w:rPr>
        <w:t>/</w:t>
      </w:r>
      <w:r>
        <w:rPr>
          <w:sz w:val="24"/>
          <w:szCs w:val="24"/>
          <w:vertAlign w:val="subscript"/>
        </w:rPr>
        <w:t>8</w:t>
      </w:r>
      <w:r>
        <w:rPr>
          <w:sz w:val="24"/>
          <w:szCs w:val="24"/>
        </w:rPr>
        <w:t xml:space="preserve"> , то достаточно взять 3-разрядные числа. Следовательно, квантование при сжатии информации играет ограниченную роль. Однако сокращения избыточности можно добиться при кодировании, и одной из основных задач после создания Шенноном теории информации было построение кодов, оптимальных с точки зрения сокращения избыточности информации. Шеннон доказал, что существует код, для которого скорость передачи совпадает со скоростью создания информации источником. Таким образом, для изображений с энтропией порядка 1 бит/точка существуют схемы кодирования, позволяющие построить коды со средней длиной в 1 бит/точка. К сожалению, само по себе существование таких кодов бесполезно, если отсутствуют алгоритмы их построения. Известны алгоритмы построения кодов, приближающихся к оптимальным. Например, кодирование по Хаффмену является эффективной процедурой для согласования кода со статистикой источника информации и позволяет сократить длину сигнала по сравнению со стандартной ИКМ. Однако подобные коды имеют переменное число сим1волов (т.е. при передаче сообщений кодовые слова состоят из различного числа символов); при кодировании и декодировании требуются сложные алгоритмы, связанные с записью, синхронизацией и вспомогательным накоплениям информации. Кроме того, вид подобных кодов очень сильно зависит от вероятности создания символов источником, и любые изменения вероятности могут привести к ухудшению характеристик кода (очень значительному в некоторых случаях). Следовательно, кодирование с квантованием может служить основным средством сжатия видеоинформации лишь в ограниченном числе случаев, так что необходимо искать другие методы.</w:t>
      </w:r>
    </w:p>
    <w:p>
      <w:pPr>
        <w:pStyle w:val="Normal"/>
        <w:spacing w:lineRule="atLeast" w:line="200"/>
        <w:ind w:firstLine="320"/>
        <w:jc w:val="both"/>
        <w:rPr/>
      </w:pPr>
      <w:r>
        <w:rPr>
          <w:sz w:val="24"/>
          <w:szCs w:val="24"/>
        </w:rPr>
        <w:t xml:space="preserve">В качестве метода сжатия видеоинформации в плоскости пространственных координат, выполняемого )в первом блоке схемы рис. 4.7, наиболее широко применяется </w:t>
      </w:r>
      <w:r>
        <w:rPr>
          <w:i/>
          <w:iCs/>
          <w:sz w:val="24"/>
          <w:szCs w:val="24"/>
        </w:rPr>
        <w:t>дифференциальная импульсно-кодовая модуляция</w:t>
      </w:r>
      <w:r>
        <w:rPr>
          <w:sz w:val="24"/>
          <w:szCs w:val="24"/>
        </w:rPr>
        <w:t xml:space="preserve"> (ДИКМ). По своей структуре схемы ДИКМ совпадают со схемами кодирования методом линейного предсказания (КЛП), применяемым при сжатии полосы речевых сигналов, и поэтому схемы ДИКМ изображений иногда называют схемами сжатия методом предсказания. Блок-схема ДИКМ приведена на рис. 4.8. В этом методе используется статистическая взаимосвязь яркостей отдельных точек изображения и для каждой точки формируется оценка яркости в виде линейной комбинации яркостей предшествующих точек. Под </w:t>
      </w:r>
      <w:r>
        <w:rPr>
          <w:i/>
          <w:iCs/>
          <w:sz w:val="24"/>
          <w:szCs w:val="24"/>
        </w:rPr>
        <w:t>предшествующими точками</w:t>
      </w:r>
      <w:r>
        <w:rPr>
          <w:sz w:val="24"/>
          <w:szCs w:val="24"/>
        </w:rPr>
        <w:t xml:space="preserve"> подразумеваются точки, расположенные перед рассматриваемой точкой при развертке изображения сверху вниз и слева направо (как в телевидении), благодаря чему создается вполне определенный порядок следования точек изображения. Подобная схема, конечно, будет применима и тогда, когда изображение уже «развернуто» методом сканирования. Затем вычисляется и квантуется разность между фактическим значением яркости и ее оценкой. Квантованная разность подвергается кодированию и передается по каналу. На приемном конце символы декодируются, а информация восстанавливается с помощью схемы линейного предсказания </w:t>
      </w:r>
      <w:r>
        <w:rPr>
          <w:i/>
          <w:iCs/>
          <w:sz w:val="24"/>
          <w:szCs w:val="24"/>
          <w:lang w:val="en-US"/>
        </w:rPr>
        <w:t>n</w:t>
      </w:r>
      <w:r>
        <w:rPr>
          <w:sz w:val="24"/>
          <w:szCs w:val="24"/>
        </w:rPr>
        <w:t>-го порядка (конечно, идентичной соответствующей схеме на передатчике), в которой формируются оценки яркости, добавляемые к разностям, полученным по каналу.</w:t>
      </w:r>
    </w:p>
    <w:p>
      <w:pPr>
        <w:pStyle w:val="Normal"/>
        <w:spacing w:lineRule="atLeast" w:line="220"/>
        <w:ind w:firstLine="100"/>
        <w:jc w:val="both"/>
        <w:rPr/>
      </w:pPr>
      <w:r>
        <w:rPr>
          <w:sz w:val="24"/>
          <w:szCs w:val="24"/>
        </w:rPr>
        <w:t xml:space="preserve">  </w:t>
      </w:r>
      <w:r>
        <w:rPr>
          <w:sz w:val="24"/>
          <w:szCs w:val="24"/>
        </w:rPr>
        <w:t xml:space="preserve">Схемы предсказания, изображенные на рис. 4.8, называются </w:t>
      </w:r>
      <w:r>
        <w:rPr>
          <w:i/>
          <w:iCs/>
          <w:sz w:val="24"/>
          <w:szCs w:val="24"/>
        </w:rPr>
        <w:t xml:space="preserve">схемами   с   предсказанием   назад , </w:t>
      </w:r>
      <w:r>
        <w:rPr>
          <w:sz w:val="24"/>
          <w:szCs w:val="24"/>
        </w:rPr>
        <w:t xml:space="preserve"> поскольку  квантование   сигнала</w:t>
      </w:r>
    </w:p>
    <w:p>
      <w:pPr>
        <w:pStyle w:val="Normal"/>
        <w:spacing w:lineRule="atLeast" w:line="240"/>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321935" cy="2922905"/>
            <wp:effectExtent l="0" t="0" r="0" b="0"/>
            <wp:docPr id="10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3" descr=""/>
                    <pic:cNvPicPr>
                      <a:picLocks noChangeAspect="1" noChangeArrowheads="1"/>
                    </pic:cNvPicPr>
                  </pic:nvPicPr>
                  <pic:blipFill>
                    <a:blip r:embed="rId116"/>
                    <a:srcRect l="-9" t="-15" r="-9" b="-15"/>
                    <a:stretch>
                      <a:fillRect/>
                    </a:stretch>
                  </pic:blipFill>
                  <pic:spPr bwMode="auto">
                    <a:xfrm>
                      <a:off x="0" y="0"/>
                      <a:ext cx="5321935" cy="2922905"/>
                    </a:xfrm>
                    <a:prstGeom prst="rect">
                      <a:avLst/>
                    </a:prstGeom>
                  </pic:spPr>
                </pic:pic>
              </a:graphicData>
            </a:graphic>
          </wp:inline>
        </w:drawing>
      </w:r>
    </w:p>
    <w:p>
      <w:pPr>
        <w:pStyle w:val="Normal"/>
        <w:spacing w:lineRule="atLeast" w:line="160" w:before="40" w:after="0"/>
        <w:jc w:val="both"/>
        <w:rPr/>
      </w:pPr>
      <w:r>
        <w:rPr>
          <w:sz w:val="24"/>
          <w:szCs w:val="24"/>
        </w:rPr>
        <w:t xml:space="preserve">Рис. 4.8. Блок-схема системы сжатия методом ДИКМ с предсказывающим устройством </w:t>
      </w:r>
      <w:r>
        <w:rPr>
          <w:i/>
          <w:iCs/>
          <w:sz w:val="24"/>
          <w:szCs w:val="24"/>
          <w:lang w:val="en-US"/>
        </w:rPr>
        <w:t>n</w:t>
      </w:r>
      <w:r>
        <w:rPr>
          <w:i/>
          <w:iCs/>
          <w:sz w:val="24"/>
          <w:szCs w:val="24"/>
        </w:rPr>
        <w:t>-го</w:t>
      </w:r>
      <w:r>
        <w:rPr>
          <w:sz w:val="24"/>
          <w:szCs w:val="24"/>
        </w:rPr>
        <w:t xml:space="preserve"> порядка.</w:t>
      </w:r>
    </w:p>
    <w:p>
      <w:pPr>
        <w:pStyle w:val="Normal"/>
        <w:spacing w:lineRule="atLeast" w:line="200" w:before="180" w:after="0"/>
        <w:jc w:val="both"/>
        <w:rPr/>
      </w:pPr>
      <w:r>
        <w:rPr>
          <w:sz w:val="24"/>
          <w:szCs w:val="24"/>
        </w:rPr>
        <w:t xml:space="preserve">происходит внутри петли обратной связи, а при восстановлении сигнала предсказанное значение подается по схеме назад. Можно спроектировать схемы ДИКМ, в которых предсказанные значения сигнала подаются вперед, а также создать схемы ДИКМ, где блок квантования расположен вне петли обратной связи. Однако такие системы дают восстановленное изображение с большими ошибками. Схема с предсказанием назад необходима в </w:t>
      </w:r>
      <w:r>
        <w:rPr>
          <w:i/>
          <w:iCs/>
          <w:sz w:val="24"/>
          <w:szCs w:val="24"/>
        </w:rPr>
        <w:t>приемнике</w:t>
      </w:r>
      <w:r>
        <w:rPr>
          <w:sz w:val="24"/>
          <w:szCs w:val="24"/>
        </w:rPr>
        <w:t xml:space="preserve"> потому, что символы поступают последовательно. При использовании в </w:t>
      </w:r>
      <w:r>
        <w:rPr>
          <w:i/>
          <w:iCs/>
          <w:sz w:val="24"/>
          <w:szCs w:val="24"/>
        </w:rPr>
        <w:t>передатчике</w:t>
      </w:r>
      <w:r>
        <w:rPr>
          <w:sz w:val="24"/>
          <w:szCs w:val="24"/>
        </w:rPr>
        <w:t xml:space="preserve"> аналогичной схемы предсказания назад в случае отсутствия ошибок, связанных с квантованием, можно было бы восстановить изображение с абсолютной точностью. Если схему квантования включить в петлю предсказывающей схемы передатчика, то и в приемнике, и в передатчике предсказание будет осуществляться на основе одинаковых квантованных отсчетов, что позволит уменьшить ошибки восстановления.</w:t>
      </w:r>
    </w:p>
    <w:p>
      <w:pPr>
        <w:pStyle w:val="Normal"/>
        <w:spacing w:lineRule="atLeast" w:line="200"/>
        <w:ind w:firstLine="320"/>
        <w:jc w:val="both"/>
        <w:rPr>
          <w:sz w:val="24"/>
          <w:szCs w:val="24"/>
        </w:rPr>
      </w:pPr>
      <w:r>
        <w:rPr>
          <w:sz w:val="24"/>
          <w:szCs w:val="24"/>
        </w:rPr>
        <w:t xml:space="preserve">Сжатие в схемах ДИКМ достигается за счет вычитания сигналов, поскольку разности имеют значительно меньший динамический диапазон. Предположим, например, что исходное изображение передается методом ИКМ и для представления яркостей его точек нужны числа от 0 до 255. Тогда, если допустимая ошибка равна единице младшего разряда, то необходимо квантование в 8-разрядные числа. Однако значения разностей яркостей соседних точек будут гораздо меньшими; если разности (в том же масштабе) будут изменяться от 0 до 7, то для получения ошибки, равной единице младшего разряда, достаточно квантования в 3-разрядные числа. </w:t>
      </w:r>
    </w:p>
    <w:p>
      <w:pPr>
        <w:pStyle w:val="Normal"/>
        <w:spacing w:lineRule="atLeast" w:line="200"/>
        <w:ind w:firstLine="320"/>
        <w:jc w:val="both"/>
        <w:rPr/>
      </w:pPr>
      <w:r>
        <w:rPr>
          <w:sz w:val="24"/>
          <w:szCs w:val="24"/>
        </w:rPr>
        <w:t xml:space="preserve">Поскольку идея ДИКМ достаточно проста, то, как следует из схем рис. 4.8, характеристики системы сокращения избыточности изображений методом ДИКМ определяются [порядком предсказывающего устройства </w:t>
      </w:r>
      <w:r>
        <w:rPr>
          <w:i/>
          <w:iCs/>
          <w:sz w:val="24"/>
          <w:szCs w:val="24"/>
        </w:rPr>
        <w:t>п,</w:t>
      </w:r>
      <w:r>
        <w:rPr>
          <w:sz w:val="24"/>
          <w:szCs w:val="24"/>
        </w:rPr>
        <w:t xml:space="preserve"> значениями коэффициентов прогнозирования </w:t>
      </w:r>
      <w:r>
        <w:rPr>
          <w:i/>
          <w:iCs/>
          <w:sz w:val="24"/>
          <w:szCs w:val="24"/>
        </w:rPr>
        <w:t>а</w:t>
      </w:r>
      <w:r>
        <w:rPr>
          <w:i/>
          <w:iCs/>
          <w:sz w:val="24"/>
          <w:szCs w:val="24"/>
          <w:vertAlign w:val="subscript"/>
          <w:lang w:val="en-US"/>
        </w:rPr>
        <w:t>i</w:t>
      </w:r>
      <w:r>
        <w:rPr>
          <w:i/>
          <w:iCs/>
          <w:sz w:val="24"/>
          <w:szCs w:val="24"/>
        </w:rPr>
        <w:t xml:space="preserve">, </w:t>
      </w:r>
      <w:r>
        <w:rPr>
          <w:sz w:val="24"/>
          <w:szCs w:val="24"/>
        </w:rPr>
        <w:t>числом уровней квантования и их расположением.</w:t>
      </w:r>
    </w:p>
    <w:p>
      <w:pPr>
        <w:pStyle w:val="Normal"/>
        <w:spacing w:lineRule="atLeast" w:line="200"/>
        <w:ind w:firstLine="280"/>
        <w:jc w:val="both"/>
        <w:rPr/>
      </w:pPr>
      <w:r>
        <w:rPr>
          <w:sz w:val="24"/>
          <w:szCs w:val="24"/>
        </w:rPr>
        <w:t xml:space="preserve">Порядок предсказывающего устройства зависит от статистических характеристик изображения. Как правило, если последовательность отсчетов может быть промоделирована авторегрессионным марковским процессом </w:t>
      </w:r>
      <w:r>
        <w:rPr>
          <w:i/>
          <w:iCs/>
          <w:sz w:val="24"/>
          <w:szCs w:val="24"/>
        </w:rPr>
        <w:t>п-го</w:t>
      </w:r>
      <w:r>
        <w:rPr>
          <w:sz w:val="24"/>
          <w:szCs w:val="24"/>
        </w:rPr>
        <w:t xml:space="preserve"> порядка, то разности, полученные с помощью оптимального предсказывающего устройства </w:t>
      </w:r>
      <w:r>
        <w:rPr>
          <w:i/>
          <w:iCs/>
          <w:sz w:val="24"/>
          <w:szCs w:val="24"/>
        </w:rPr>
        <w:t>п-го</w:t>
      </w:r>
      <w:r>
        <w:rPr>
          <w:sz w:val="24"/>
          <w:szCs w:val="24"/>
        </w:rPr>
        <w:t xml:space="preserve"> порядка, будут образовывать последовательность некоррелированных чисел [20]. Изображения, очевидно, не являются марковскими процессами  </w:t>
      </w:r>
      <w:r>
        <w:rPr>
          <w:i/>
          <w:iCs/>
          <w:sz w:val="24"/>
          <w:szCs w:val="24"/>
        </w:rPr>
        <w:t>п-го</w:t>
      </w:r>
      <w:r>
        <w:rPr>
          <w:sz w:val="24"/>
          <w:szCs w:val="24"/>
        </w:rPr>
        <w:t xml:space="preserve"> порядка, но опыт работы по сжатию изображений показывает, что корреляционные свойства изображений можно описать марковским процессом третьего порядка, а это приводит к предсказывающим устройствам третьего порядка </w:t>
      </w:r>
      <w:r>
        <w:rPr>
          <w:i/>
          <w:iCs/>
          <w:sz w:val="24"/>
          <w:szCs w:val="24"/>
        </w:rPr>
        <w:t>(п=3)</w:t>
      </w:r>
      <w:r>
        <w:rPr>
          <w:sz w:val="24"/>
          <w:szCs w:val="24"/>
        </w:rPr>
        <w:t xml:space="preserve"> [22]. Аналогично при моделировании изображений было выяснено, что ДИКМ с предсказывающими устройствами более высоких порядков не дает большего выигрыша в качестве изображения (как по субъективным, так и по объективным данным).</w:t>
      </w:r>
    </w:p>
    <w:p>
      <w:pPr>
        <w:pStyle w:val="Normal"/>
        <w:spacing w:lineRule="atLeast" w:line="220"/>
        <w:ind w:firstLine="284"/>
        <w:jc w:val="both"/>
        <w:rPr/>
      </w:pPr>
      <w:r>
        <w:rPr>
          <w:sz w:val="24"/>
          <w:szCs w:val="24"/>
        </w:rPr>
        <w:t xml:space="preserve">Коэффициенты предсказания </w:t>
      </w:r>
      <w:r>
        <w:rPr>
          <w:i/>
          <w:iCs/>
          <w:sz w:val="24"/>
          <w:szCs w:val="24"/>
        </w:rPr>
        <w:t>а</w:t>
      </w:r>
      <w:r>
        <w:rPr>
          <w:i/>
          <w:iCs/>
          <w:sz w:val="24"/>
          <w:szCs w:val="24"/>
          <w:vertAlign w:val="subscript"/>
          <w:lang w:val="en-US"/>
        </w:rPr>
        <w:t>i</w:t>
      </w:r>
      <w:r>
        <w:rPr>
          <w:i/>
          <w:iCs/>
          <w:sz w:val="24"/>
          <w:szCs w:val="24"/>
        </w:rPr>
        <w:t xml:space="preserve"> </w:t>
      </w:r>
      <w:r>
        <w:rPr>
          <w:sz w:val="24"/>
          <w:szCs w:val="24"/>
        </w:rPr>
        <w:t xml:space="preserve">можно определить с помощыо анализа средних квадратических ошибок. Пусть </w:t>
      </w:r>
      <w:r>
        <w:rPr>
          <w:i/>
          <w:iCs/>
          <w:sz w:val="24"/>
          <w:szCs w:val="24"/>
          <w:lang w:val="en-US"/>
        </w:rPr>
        <w:t>g</w:t>
      </w:r>
      <w:r>
        <w:rPr>
          <w:i/>
          <w:iCs/>
          <w:sz w:val="24"/>
          <w:szCs w:val="24"/>
        </w:rPr>
        <w:t>(</w:t>
      </w:r>
      <w:r>
        <w:rPr>
          <w:i/>
          <w:iCs/>
          <w:sz w:val="24"/>
          <w:szCs w:val="24"/>
          <w:lang w:val="en-US"/>
        </w:rPr>
        <w:t>k</w:t>
      </w:r>
      <w:r>
        <w:rPr>
          <w:i/>
          <w:iCs/>
          <w:sz w:val="24"/>
          <w:szCs w:val="24"/>
        </w:rPr>
        <w:t xml:space="preserve">) - </w:t>
      </w:r>
      <w:r>
        <w:rPr>
          <w:sz w:val="24"/>
          <w:szCs w:val="24"/>
        </w:rPr>
        <w:t xml:space="preserve">отсчеты на строке развертки, </w:t>
      </w:r>
      <w:r>
        <w:rPr>
          <w:sz w:val="24"/>
          <w:szCs w:val="24"/>
          <w:lang w:val="en-US"/>
        </w:rPr>
        <w:t>a</w:t>
      </w:r>
      <w:r>
        <w:rPr>
          <w:sz w:val="24"/>
          <w:szCs w:val="24"/>
        </w:rPr>
        <w:t xml:space="preserve"> </w:t>
      </w:r>
      <w:r>
        <w:rPr>
          <w:sz w:val="24"/>
          <w:szCs w:val="24"/>
          <w:lang w:val="en-US"/>
        </w:rPr>
        <w:drawing>
          <wp:inline distT="0" distB="0" distL="0" distR="0">
            <wp:extent cx="114300" cy="203200"/>
            <wp:effectExtent l="0" t="0" r="0" b="0"/>
            <wp:docPr id="10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4" descr=""/>
                    <pic:cNvPicPr>
                      <a:picLocks noChangeAspect="1" noChangeArrowheads="1"/>
                    </pic:cNvPicPr>
                  </pic:nvPicPr>
                  <pic:blipFill>
                    <a:blip r:embed="rId117"/>
                    <a:srcRect l="-315" t="-177" r="-315" b="-177"/>
                    <a:stretch>
                      <a:fillRect/>
                    </a:stretch>
                  </pic:blipFill>
                  <pic:spPr bwMode="auto">
                    <a:xfrm>
                      <a:off x="0" y="0"/>
                      <a:ext cx="114300" cy="203200"/>
                    </a:xfrm>
                    <a:prstGeom prst="rect">
                      <a:avLst/>
                    </a:prstGeom>
                  </pic:spPr>
                </pic:pic>
              </a:graphicData>
            </a:graphic>
          </wp:inline>
        </w:drawing>
      </w:r>
      <w:r>
        <w:rPr>
          <w:sz w:val="24"/>
          <w:szCs w:val="24"/>
          <w:lang w:val="en-US"/>
        </w:rPr>
        <w:drawing>
          <wp:inline distT="0" distB="0" distL="0" distR="0">
            <wp:extent cx="280035" cy="368300"/>
            <wp:effectExtent l="0" t="0" r="0" b="0"/>
            <wp:docPr id="10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5" descr=""/>
                    <pic:cNvPicPr>
                      <a:picLocks noChangeAspect="1" noChangeArrowheads="1"/>
                    </pic:cNvPicPr>
                  </pic:nvPicPr>
                  <pic:blipFill>
                    <a:blip r:embed="rId118"/>
                    <a:srcRect l="-203" t="-98" r="-203" b="-98"/>
                    <a:stretch>
                      <a:fillRect/>
                    </a:stretch>
                  </pic:blipFill>
                  <pic:spPr bwMode="auto">
                    <a:xfrm>
                      <a:off x="0" y="0"/>
                      <a:ext cx="280035" cy="368300"/>
                    </a:xfrm>
                    <a:prstGeom prst="rect">
                      <a:avLst/>
                    </a:prstGeom>
                  </pic:spPr>
                </pic:pic>
              </a:graphicData>
            </a:graphic>
          </wp:inline>
        </w:drawing>
      </w:r>
      <w:r>
        <w:rPr>
          <w:i/>
          <w:iCs/>
          <w:sz w:val="24"/>
          <w:szCs w:val="24"/>
        </w:rPr>
        <w:t>(</w:t>
      </w:r>
      <w:r>
        <w:rPr>
          <w:i/>
          <w:iCs/>
          <w:sz w:val="24"/>
          <w:szCs w:val="24"/>
          <w:lang w:val="en-US"/>
        </w:rPr>
        <w:t>k</w:t>
      </w:r>
      <w:r>
        <w:rPr>
          <w:i/>
          <w:iCs/>
          <w:sz w:val="24"/>
          <w:szCs w:val="24"/>
        </w:rPr>
        <w:t xml:space="preserve">) - </w:t>
      </w:r>
      <w:r>
        <w:rPr>
          <w:sz w:val="24"/>
          <w:szCs w:val="24"/>
        </w:rPr>
        <w:t>предсказанные значения этих отсчетов. Необходимо, чтобы средняя квадратическая ошибка была минимальна, т.е. нужно найти</w:t>
      </w:r>
    </w:p>
    <w:p>
      <w:pPr>
        <w:pStyle w:val="Normal"/>
        <w:spacing w:lineRule="atLeast" w:line="280"/>
        <w:jc w:val="both"/>
        <w:rPr/>
      </w:pPr>
      <w:r>
        <w:rPr>
          <w:sz w:val="24"/>
          <w:szCs w:val="24"/>
        </w:rPr>
        <w:t xml:space="preserve">              </w:t>
      </w:r>
      <w:r>
        <w:rPr>
          <w:i/>
          <w:iCs/>
          <w:sz w:val="24"/>
          <w:szCs w:val="24"/>
          <w:lang w:val="de-DE"/>
        </w:rPr>
        <w:t xml:space="preserve">min e = E { g(k) - </w:t>
      </w:r>
      <w:r>
        <w:rPr>
          <w:i/>
          <w:iCs/>
          <w:sz w:val="24"/>
          <w:szCs w:val="24"/>
          <w:lang w:val="en-US"/>
        </w:rPr>
        <w:drawing>
          <wp:inline distT="0" distB="0" distL="0" distR="0">
            <wp:extent cx="996950" cy="513715"/>
            <wp:effectExtent l="0" t="0" r="0" b="0"/>
            <wp:docPr id="1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 descr=""/>
                    <pic:cNvPicPr>
                      <a:picLocks noChangeAspect="1" noChangeArrowheads="1"/>
                    </pic:cNvPicPr>
                  </pic:nvPicPr>
                  <pic:blipFill>
                    <a:blip r:embed="rId119"/>
                    <a:srcRect l="-43" t="-83" r="-43" b="-83"/>
                    <a:stretch>
                      <a:fillRect/>
                    </a:stretch>
                  </pic:blipFill>
                  <pic:spPr bwMode="auto">
                    <a:xfrm>
                      <a:off x="0" y="0"/>
                      <a:ext cx="996950" cy="513715"/>
                    </a:xfrm>
                    <a:prstGeom prst="rect">
                      <a:avLst/>
                    </a:prstGeom>
                  </pic:spPr>
                </pic:pic>
              </a:graphicData>
            </a:graphic>
          </wp:inline>
        </w:drawing>
      </w:r>
      <w:r>
        <w:rPr>
          <w:i/>
          <w:iCs/>
          <w:sz w:val="24"/>
          <w:szCs w:val="24"/>
          <w:lang w:val="de-DE"/>
        </w:rPr>
        <w:t xml:space="preserve"> }</w:t>
      </w:r>
      <w:r>
        <w:rPr>
          <w:sz w:val="24"/>
          <w:szCs w:val="24"/>
          <w:lang w:val="de-DE"/>
        </w:rPr>
        <w:t xml:space="preserve">                              (4.21)</w:t>
      </w:r>
    </w:p>
    <w:p>
      <w:pPr>
        <w:pStyle w:val="Normal"/>
        <w:spacing w:lineRule="atLeast" w:line="280"/>
        <w:jc w:val="both"/>
        <w:rPr/>
      </w:pPr>
      <w:r>
        <w:rPr>
          <w:sz w:val="24"/>
          <w:szCs w:val="24"/>
          <w:lang w:val="de-DE"/>
        </w:rPr>
        <w:t xml:space="preserve">                      </w:t>
      </w:r>
      <w:r>
        <w:rPr>
          <w:sz w:val="24"/>
          <w:szCs w:val="24"/>
        </w:rPr>
        <w:t>по</w:t>
      </w:r>
      <w:r>
        <w:rPr>
          <w:sz w:val="24"/>
          <w:szCs w:val="24"/>
          <w:lang w:val="de-DE"/>
        </w:rPr>
        <w:t xml:space="preserve"> </w:t>
      </w:r>
      <w:r>
        <w:rPr>
          <w:sz w:val="24"/>
          <w:szCs w:val="24"/>
        </w:rPr>
        <w:t>всем</w:t>
      </w:r>
      <w:r>
        <w:rPr>
          <w:sz w:val="24"/>
          <w:szCs w:val="24"/>
          <w:lang w:val="de-DE"/>
        </w:rPr>
        <w:t xml:space="preserve"> k, </w:t>
      </w:r>
      <w:r>
        <w:rPr>
          <w:sz w:val="24"/>
          <w:szCs w:val="24"/>
        </w:rPr>
        <w:t>а</w:t>
      </w:r>
      <w:r>
        <w:rPr>
          <w:sz w:val="24"/>
          <w:szCs w:val="24"/>
          <w:vertAlign w:val="subscript"/>
          <w:lang w:val="de-DE"/>
        </w:rPr>
        <w:t>i</w:t>
      </w:r>
      <w:r>
        <w:rPr>
          <w:sz w:val="24"/>
          <w:szCs w:val="24"/>
          <w:lang w:val="de-DE"/>
        </w:rPr>
        <w:t xml:space="preserve">     </w:t>
      </w:r>
    </w:p>
    <w:p>
      <w:pPr>
        <w:pStyle w:val="Normal"/>
        <w:spacing w:lineRule="atLeast" w:line="220" w:before="200" w:after="0"/>
        <w:jc w:val="both"/>
        <w:rPr/>
      </w:pPr>
      <w:r>
        <w:rPr>
          <w:sz w:val="24"/>
          <w:szCs w:val="24"/>
        </w:rPr>
        <w:t xml:space="preserve">Это известная задача, и если процесс </w:t>
      </w:r>
      <w:r>
        <w:rPr>
          <w:i/>
          <w:iCs/>
          <w:sz w:val="24"/>
          <w:szCs w:val="24"/>
          <w:lang w:val="en-US"/>
        </w:rPr>
        <w:t>g</w:t>
      </w:r>
      <w:r>
        <w:rPr>
          <w:i/>
          <w:iCs/>
          <w:sz w:val="24"/>
          <w:szCs w:val="24"/>
        </w:rPr>
        <w:t>(</w:t>
      </w:r>
      <w:r>
        <w:rPr>
          <w:i/>
          <w:iCs/>
          <w:sz w:val="24"/>
          <w:szCs w:val="24"/>
          <w:lang w:val="en-US"/>
        </w:rPr>
        <w:t>k</w:t>
      </w:r>
      <w:r>
        <w:rPr>
          <w:i/>
          <w:iCs/>
          <w:sz w:val="24"/>
          <w:szCs w:val="24"/>
        </w:rPr>
        <w:t>)</w:t>
      </w:r>
      <w:r>
        <w:rPr>
          <w:sz w:val="24"/>
          <w:szCs w:val="24"/>
        </w:rPr>
        <w:t xml:space="preserve"> стационарен, то ее решение имеет вид [25]</w:t>
      </w:r>
    </w:p>
    <w:p>
      <w:pPr>
        <w:pStyle w:val="Normal"/>
        <w:tabs>
          <w:tab w:val="clear" w:pos="567"/>
          <w:tab w:val="left" w:pos="7513" w:leader="none"/>
        </w:tabs>
        <w:spacing w:lineRule="atLeast" w:line="260" w:before="80" w:after="0"/>
        <w:jc w:val="both"/>
        <w:rPr/>
      </w:pPr>
      <w:r>
        <w:rPr>
          <w:i/>
          <w:iCs/>
          <w:sz w:val="24"/>
          <w:szCs w:val="24"/>
        </w:rPr>
        <w:t xml:space="preserve">                   </w:t>
      </w:r>
      <w:r>
        <w:rPr>
          <w:i/>
          <w:iCs/>
          <w:sz w:val="24"/>
          <w:szCs w:val="24"/>
          <w:lang w:val="en-US"/>
        </w:rPr>
        <w:drawing>
          <wp:inline distT="0" distB="0" distL="0" distR="0">
            <wp:extent cx="2540000" cy="428625"/>
            <wp:effectExtent l="0" t="0" r="0" b="0"/>
            <wp:docPr id="1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7" descr=""/>
                    <pic:cNvPicPr>
                      <a:picLocks noChangeAspect="1" noChangeArrowheads="1"/>
                    </pic:cNvPicPr>
                  </pic:nvPicPr>
                  <pic:blipFill>
                    <a:blip r:embed="rId120"/>
                    <a:srcRect l="-18" t="-105" r="-18" b="-105"/>
                    <a:stretch>
                      <a:fillRect/>
                    </a:stretch>
                  </pic:blipFill>
                  <pic:spPr bwMode="auto">
                    <a:xfrm>
                      <a:off x="0" y="0"/>
                      <a:ext cx="2540000" cy="428625"/>
                    </a:xfrm>
                    <a:prstGeom prst="rect">
                      <a:avLst/>
                    </a:prstGeom>
                  </pic:spPr>
                </pic:pic>
              </a:graphicData>
            </a:graphic>
          </wp:inline>
        </w:drawing>
      </w:r>
      <w:r>
        <w:rPr>
          <w:i/>
          <w:iCs/>
          <w:sz w:val="24"/>
          <w:szCs w:val="24"/>
          <w:lang w:val="en-US"/>
        </w:rPr>
        <w:t xml:space="preserve">       </w:t>
      </w:r>
      <w:r>
        <w:rPr>
          <w:i/>
          <w:iCs/>
          <w:sz w:val="24"/>
          <w:szCs w:val="24"/>
          <w:lang w:val="en-US"/>
        </w:rPr>
        <w:t>,</w:t>
      </w:r>
      <w:r>
        <w:rPr>
          <w:sz w:val="24"/>
          <w:szCs w:val="24"/>
          <w:lang w:val="en-US"/>
        </w:rPr>
        <w:t xml:space="preserve">                     (4.22) </w:t>
      </w:r>
    </w:p>
    <w:p>
      <w:pPr>
        <w:pStyle w:val="Normal"/>
        <w:spacing w:lineRule="atLeast" w:line="260" w:before="80" w:after="0"/>
        <w:jc w:val="both"/>
        <w:rPr/>
      </w:pPr>
      <w:r>
        <w:rPr>
          <w:sz w:val="24"/>
          <w:szCs w:val="24"/>
          <w:lang w:val="en-US"/>
        </w:rPr>
        <w:t xml:space="preserve"> </w:t>
      </w:r>
      <w:r>
        <w:rPr>
          <w:sz w:val="24"/>
          <w:szCs w:val="24"/>
        </w:rPr>
        <w:t>где</w:t>
      </w:r>
      <w:r>
        <w:rPr>
          <w:sz w:val="24"/>
          <w:szCs w:val="24"/>
          <w:lang w:val="en-US"/>
        </w:rPr>
        <w:t xml:space="preserve"> </w:t>
      </w:r>
    </w:p>
    <w:p>
      <w:pPr>
        <w:pStyle w:val="Normal"/>
        <w:tabs>
          <w:tab w:val="clear" w:pos="567"/>
          <w:tab w:val="left" w:pos="7371" w:leader="none"/>
        </w:tabs>
        <w:spacing w:lineRule="atLeast" w:line="260" w:before="80" w:after="0"/>
        <w:jc w:val="both"/>
        <w:rPr/>
      </w:pPr>
      <w:r>
        <w:rPr>
          <w:sz w:val="24"/>
          <w:szCs w:val="24"/>
          <w:lang w:val="en-US"/>
        </w:rPr>
        <w:t xml:space="preserve">          </w:t>
      </w:r>
      <w:r>
        <w:rPr>
          <w:i/>
          <w:iCs/>
          <w:sz w:val="24"/>
          <w:szCs w:val="24"/>
          <w:lang w:val="en-US"/>
        </w:rPr>
        <w:t>r ( j - i ) =  E [ g ( k - j ) g (k -i ) ]</w:t>
      </w:r>
      <w:r>
        <w:rPr>
          <w:sz w:val="24"/>
          <w:szCs w:val="24"/>
          <w:lang w:val="en-US"/>
        </w:rPr>
        <w:t xml:space="preserve">                           (4.23)</w:t>
      </w:r>
    </w:p>
    <w:p>
      <w:pPr>
        <w:pStyle w:val="Normal"/>
        <w:spacing w:lineRule="atLeast" w:line="200" w:before="120" w:after="0"/>
        <w:jc w:val="both"/>
        <w:rPr/>
      </w:pPr>
      <w:r>
        <w:rPr>
          <w:sz w:val="24"/>
          <w:szCs w:val="24"/>
        </w:rPr>
        <w:t xml:space="preserve">обычно называется автокорреляционной функцией процесса </w:t>
      </w:r>
      <w:r>
        <w:rPr>
          <w:i/>
          <w:iCs/>
          <w:sz w:val="24"/>
          <w:szCs w:val="24"/>
        </w:rPr>
        <w:t xml:space="preserve">g. </w:t>
      </w:r>
      <w:r>
        <w:rPr>
          <w:sz w:val="24"/>
          <w:szCs w:val="24"/>
        </w:rPr>
        <w:t xml:space="preserve">Коэффициенты </w:t>
      </w:r>
      <w:r>
        <w:rPr>
          <w:i/>
          <w:iCs/>
          <w:sz w:val="24"/>
          <w:szCs w:val="24"/>
          <w:lang w:val="en-US"/>
        </w:rPr>
        <w:t>a</w:t>
      </w:r>
      <w:r>
        <w:rPr>
          <w:i/>
          <w:iCs/>
          <w:sz w:val="24"/>
          <w:szCs w:val="24"/>
          <w:vertAlign w:val="subscript"/>
          <w:lang w:val="en-US"/>
        </w:rPr>
        <w:t>i</w:t>
      </w:r>
      <w:r>
        <w:rPr>
          <w:i/>
          <w:iCs/>
          <w:sz w:val="24"/>
          <w:szCs w:val="24"/>
        </w:rPr>
        <w:t xml:space="preserve"> </w:t>
      </w:r>
      <w:r>
        <w:rPr>
          <w:sz w:val="24"/>
          <w:szCs w:val="24"/>
        </w:rPr>
        <w:t>получаются решением системы уравнений (4.22).</w:t>
      </w:r>
    </w:p>
    <w:p>
      <w:pPr>
        <w:pStyle w:val="Normal"/>
        <w:spacing w:lineRule="atLeast" w:line="200"/>
        <w:ind w:firstLine="320"/>
        <w:jc w:val="both"/>
        <w:rPr/>
      </w:pPr>
      <w:r>
        <w:rPr>
          <w:sz w:val="24"/>
          <w:szCs w:val="24"/>
        </w:rPr>
        <w:t xml:space="preserve">Оптимальные значения коэффициентов предсказания зависят от взаимосвязей точек изображения, описываемых автокорреляционной функцией. Из определения (4.20) видно, что в случае стационарных данных автокорреляционная функция отличается от вышерассмотренной функции на постоянную величину. При нестационарных данных функция </w:t>
      </w:r>
      <w:r>
        <w:rPr>
          <w:i/>
          <w:iCs/>
          <w:sz w:val="24"/>
          <w:szCs w:val="24"/>
        </w:rPr>
        <w:t>r</w:t>
      </w:r>
      <w:r>
        <w:rPr>
          <w:sz w:val="24"/>
          <w:szCs w:val="24"/>
        </w:rPr>
        <w:t xml:space="preserve"> (в уравнении (4.23) зависит от пространственных переменных и оптимальные коэффициенты предсказания должны изменяться в зависимости от пространственных координат. Это характерно для изображений. К счастью, нестационарные статистические характеристики изображений обычно можно достаточно хорошо аппроксимировать стационарными функциями, так что неперестраивающееся линейное устройство предсказания дает вполне хорошие результаты. При сжатии видеоинформации методом ДИКМ ошибки обычно появляются на границах изображаемых предметов, где предположение о стационарности удовлетворяется в наименьшей степени, и на восстановленном изображении воспринимаются визуально как аномально - светлые или темные точки.</w:t>
      </w:r>
    </w:p>
    <w:p>
      <w:pPr>
        <w:pStyle w:val="Normal"/>
        <w:spacing w:lineRule="atLeast" w:line="200"/>
        <w:ind w:firstLine="320"/>
        <w:jc w:val="both"/>
        <w:rPr>
          <w:sz w:val="24"/>
          <w:szCs w:val="24"/>
        </w:rPr>
      </w:pPr>
      <w:r>
        <w:rPr>
          <w:sz w:val="24"/>
          <w:szCs w:val="24"/>
        </w:rPr>
        <w:t>Выбор числа уровней квантования и расположения порогов квантования является задачей отчасти количественной и отчасти качественной. Расположение порогов квантования можно найти количественными расчетами. В работе Макса [26] впервые было рассмотрено неравномерное квантование, зависящее от функции распределения квантуемого сигнала и сводящее к минимуму среднее  квадратическое значение ошибки, вызванной ограниченностью числа уровней квантования. Алгоритм Макса позволяет найти оптимальное расположение точек перехода для заданного числа уровней квантования. Однако число уровней квантования выбирается исходя из субъективных качественных соображений.</w:t>
      </w:r>
    </w:p>
    <w:p>
      <w:pPr>
        <w:pStyle w:val="Normal"/>
        <w:spacing w:lineRule="atLeast" w:line="200"/>
        <w:ind w:firstLine="320"/>
        <w:jc w:val="both"/>
        <w:rPr/>
      </w:pPr>
      <w:r>
        <w:rPr>
          <w:sz w:val="24"/>
          <w:szCs w:val="24"/>
        </w:rPr>
        <w:t xml:space="preserve">Минимальное число уровней квантования </w:t>
      </w:r>
      <w:r>
        <w:rPr>
          <w:sz w:val="24"/>
          <w:szCs w:val="24"/>
          <w:lang w:val="en-US"/>
        </w:rPr>
        <w:t>pa</w:t>
      </w:r>
      <w:r>
        <w:rPr>
          <w:sz w:val="24"/>
          <w:szCs w:val="24"/>
        </w:rPr>
        <w:t xml:space="preserve">вно двум (одноразрядные числа) и соответствует такому квантованию изображений, при котором разность яркостей принимает фиксированное (положительное или отрицательное) значение. Этот способ обычно называют </w:t>
      </w:r>
      <w:r>
        <w:rPr>
          <w:i/>
          <w:iCs/>
          <w:sz w:val="24"/>
          <w:szCs w:val="24"/>
        </w:rPr>
        <w:t>дельта - модуляцией,</w:t>
      </w:r>
      <w:r>
        <w:rPr>
          <w:sz w:val="24"/>
          <w:szCs w:val="24"/>
        </w:rPr>
        <w:t xml:space="preserve"> схему ДИКМ (рис. 4.8) можно упростить заменой квантователя на ограничитель, а предсказывающего устройства </w:t>
      </w:r>
      <w:r>
        <w:rPr>
          <w:i/>
          <w:iCs/>
          <w:sz w:val="24"/>
          <w:szCs w:val="24"/>
          <w:lang w:val="en-US"/>
        </w:rPr>
        <w:t>n</w:t>
      </w:r>
      <w:r>
        <w:rPr>
          <w:i/>
          <w:iCs/>
          <w:sz w:val="24"/>
          <w:szCs w:val="24"/>
        </w:rPr>
        <w:t>-го</w:t>
      </w:r>
      <w:r>
        <w:rPr>
          <w:sz w:val="24"/>
          <w:szCs w:val="24"/>
        </w:rPr>
        <w:t xml:space="preserve"> порядка на интегратор. При сокращении избыточности изображений методом дельта-модуляции наблюдаются те же недостатки, что и при дельта-модуляции других сигналов, например речевых [27], а именно затягивание фронтов и искажения дробления. Однако если частота дискретизации изображения выбрана намного больше частоты Найквиста, то сжатие методом дельта - модуляции приводит к малым (субъективно замечаемым) ошибкам. Если частота дискретизации приближается к частоте Найквиста, то на изображении в большей степени будут проявляться затягивания фронтов (на контурах изображений) и искажения дробления (на участках с постоянной яркостью). Как и при сжатии речи [27], адаптивная дельта-модуляция позволяет уменьшить эти ошибки. Однако в целом при передаче изображений дельта - модуляция оказалась менее эффективной, что при передаче речи.</w:t>
      </w:r>
    </w:p>
    <w:p>
      <w:pPr>
        <w:pStyle w:val="Normal"/>
        <w:spacing w:lineRule="atLeast" w:line="200"/>
        <w:ind w:firstLine="320"/>
        <w:jc w:val="both"/>
        <w:rPr>
          <w:sz w:val="24"/>
          <w:szCs w:val="24"/>
        </w:rPr>
      </w:pPr>
      <w:r>
        <w:rPr>
          <w:sz w:val="24"/>
          <w:szCs w:val="24"/>
        </w:rPr>
        <w:t>Квантование с числом уровней, большим двух, позволяет при сокращении избыточности получить изображения более высокого качества. Система сжатия методом ДИКМ с 8-уровневым                       (З-разрядным) квантованием при оптимальном размещении порогов дает изображения, качество которых такое же, как в системе с ИКМ, имеющей разрядность от 6 до 8. Исключение составляют ошибки вблизи линий резкого изменения яркости.</w:t>
      </w:r>
    </w:p>
    <w:p>
      <w:pPr>
        <w:pStyle w:val="Normal"/>
        <w:spacing w:lineRule="atLeast" w:line="220"/>
        <w:ind w:firstLine="320"/>
        <w:jc w:val="both"/>
        <w:rPr>
          <w:sz w:val="24"/>
          <w:szCs w:val="24"/>
        </w:rPr>
      </w:pPr>
      <w:r>
        <w:rPr>
          <w:sz w:val="24"/>
          <w:szCs w:val="24"/>
        </w:rPr>
        <w:t>Сигнал с выхода устройства квантования, конечно, следует кодировать, поскольку распределение вероятностей «квантованных разностей не является равномерным. При удачном выборе кода (например, кода Шеннона — Фано или Хаффмена) удается дополнительно понизить общую скорость создания информации. Прэтт [28] указывает, что при использовании кода Хаффмена в пределе удается понизить скорость создания информации до 2,5 бит/точка. Это дополнительное понижение скорости требуется сопоставить с увеличением стоимости и сложности запоминающего устройства, синхронизаторов и вспомогательных регистров памяти, необходимых для работы с кодами Хаффмена.</w:t>
      </w:r>
    </w:p>
    <w:p>
      <w:pPr>
        <w:pStyle w:val="Normal"/>
        <w:spacing w:lineRule="atLeast" w:line="220"/>
        <w:ind w:firstLine="320"/>
        <w:jc w:val="both"/>
        <w:rPr>
          <w:sz w:val="24"/>
          <w:szCs w:val="24"/>
        </w:rPr>
      </w:pPr>
      <w:r>
        <w:rPr>
          <w:sz w:val="24"/>
          <w:szCs w:val="24"/>
        </w:rPr>
        <w:t xml:space="preserve"> </w:t>
      </w:r>
      <w:r>
        <w:rPr>
          <w:sz w:val="24"/>
          <w:szCs w:val="24"/>
        </w:rPr>
        <w:t>Выше обсуждались вопросы сжатия изображений с помощью ДИКМ при выборе элементов по строке (т.е. для прогноза брались точки, лежащие на текущей строке развертки). В силу двумерного характера изображений возможно (и целесообразно) расширить метод ДИКМ так, чтобы при прогнозе учитывались яркости в точках, лежащих не только на текущей, но и на предшествующих строках развертки. Схемы сжатия методом ДИКМ с таким двумерным предсказанием основаны на тех же принципах, что при одномерном предсказании. Поскольку для изображений характерно наличие двумерных статистических взаимосвязей, можно надеяться, что двумерное предсказание даст лучшие результаты по сжатию изображений, так как декорреляция изображений с помощью операций предсказания и вычитания будет производиться по двум координатам. Действительно, устройства с пространственным предсказанием дают более качественные изображения. Хабиби [22] показал, что с помощью двумерного предсказывающего устройства третьего порядка при 8 - уровневом (3 - разрядном) квантовании получались изображения, которые визуально не удавалось отличить от исходных фотографий, обработанных методом ИКМ с 11- разрядными числами.</w:t>
      </w:r>
    </w:p>
    <w:p>
      <w:pPr>
        <w:pStyle w:val="Normal"/>
        <w:spacing w:lineRule="atLeast" w:line="220"/>
        <w:ind w:firstLine="320"/>
        <w:jc w:val="both"/>
        <w:rPr/>
      </w:pPr>
      <w:r>
        <w:rPr>
          <w:sz w:val="24"/>
          <w:szCs w:val="24"/>
        </w:rPr>
        <w:t>Для изображений, состоящих из последовательных кадров, например телевизионных, идеи предсказания и вычитания, связанные с ДИКМ, можно распространить на временную область. В подобных изображениях яркость многих точек от кадра к кадру не изменяется или изменяется медленно. Следовательно, можно построить систему сжатия методом ДИКМ, в которой яркость очередной точки прогнозируется на основе яркостей двумерного набора точек текущего кадра и соответствующих точек предшествующих кадров. На практике порядок временного предсказания не может быть высоким, так как для каждого временного слагаемого необходимо иметь запоминающее устройство, где сохранялся бы весь кадр. Моделирование с предсказывающим устройством третьего порядка, в котором для предсказания использовались точки, расположенные в данном (и предшествующем кадрах слева от рассматриваемой точки и вверх от нее, показало, что можно получить очень хорошие изображения при средней разрядности 1 бит/точка [28].</w:t>
      </w:r>
    </w:p>
    <w:p>
      <w:pPr>
        <w:pStyle w:val="Normal"/>
        <w:spacing w:lineRule="atLeast" w:line="220"/>
        <w:ind w:firstLine="320"/>
        <w:jc w:val="both"/>
        <w:rPr>
          <w:sz w:val="24"/>
          <w:szCs w:val="24"/>
        </w:rPr>
      </w:pPr>
      <w:r>
        <w:rPr>
          <w:sz w:val="24"/>
          <w:szCs w:val="24"/>
        </w:rPr>
      </w:r>
    </w:p>
    <w:p>
      <w:pPr>
        <w:pStyle w:val="Normal"/>
        <w:spacing w:lineRule="atLeast" w:line="160" w:before="40" w:after="0"/>
        <w:jc w:val="both"/>
        <w:rPr>
          <w:rFonts w:ascii="Arial" w:hAnsi="Arial" w:cs="Arial"/>
          <w:b/>
          <w:b/>
          <w:bCs/>
          <w:sz w:val="24"/>
          <w:szCs w:val="24"/>
        </w:rPr>
      </w:pPr>
      <w:r>
        <w:rPr>
          <w:b/>
          <w:bCs/>
          <w:sz w:val="24"/>
          <w:szCs w:val="24"/>
        </w:rPr>
        <w:t>4.3.3. Схемы сокращения избыточности изображений с обработкой в области преобразований</w:t>
      </w:r>
    </w:p>
    <w:p>
      <w:pPr>
        <w:pStyle w:val="Normal"/>
        <w:spacing w:lineRule="atLeast" w:line="220"/>
        <w:ind w:firstLine="320"/>
        <w:jc w:val="both"/>
        <w:rPr/>
      </w:pPr>
      <w:r>
        <w:rPr>
          <w:sz w:val="24"/>
          <w:szCs w:val="24"/>
        </w:rPr>
        <w:t>Для пояснения основных операций, выполняемых системой сжатия видеоинформации с обработкой в области преобразований, обратимся к ковариационной матрице, определяемой соотношением (4.20). Матрица [</w:t>
      </w:r>
      <w:r>
        <w:rPr>
          <w:i/>
          <w:iCs/>
          <w:sz w:val="24"/>
          <w:szCs w:val="24"/>
          <w:lang w:val="en-US"/>
        </w:rPr>
        <w:t>C</w:t>
      </w:r>
      <w:r>
        <w:rPr>
          <w:i/>
          <w:iCs/>
          <w:sz w:val="24"/>
          <w:szCs w:val="24"/>
          <w:vertAlign w:val="subscript"/>
          <w:lang w:val="en-US"/>
        </w:rPr>
        <w:t>g</w:t>
      </w:r>
      <w:r>
        <w:rPr>
          <w:sz w:val="24"/>
          <w:szCs w:val="24"/>
        </w:rPr>
        <w:t>] описывает корреляцию отсчетов изображения в плоскости (</w:t>
      </w:r>
      <w:r>
        <w:rPr>
          <w:i/>
          <w:iCs/>
          <w:sz w:val="24"/>
          <w:szCs w:val="24"/>
        </w:rPr>
        <w:t>х, у),</w:t>
      </w:r>
      <w:r>
        <w:rPr>
          <w:sz w:val="24"/>
          <w:szCs w:val="24"/>
        </w:rPr>
        <w:t xml:space="preserve"> являющейся координатной плоскостью изображения. Важным методом многомерного статистического анализа служит исследование массива данных не только в их естественных координатах, но и в системах координат с более удобными свойствами. В частности, весьма полезными оказались системы координат, основанные на собственных значениях и собственных векторах ковариационной матрицы</w:t>
      </w:r>
    </w:p>
    <w:p>
      <w:pPr>
        <w:pStyle w:val="Normal"/>
        <w:spacing w:lineRule="atLeast" w:line="200" w:before="180" w:after="0"/>
        <w:jc w:val="both"/>
        <w:rPr/>
      </w:pPr>
      <w:r>
        <w:rPr>
          <w:sz w:val="24"/>
          <w:szCs w:val="24"/>
        </w:rPr>
        <w:t xml:space="preserve">          </w:t>
      </w:r>
      <w:r>
        <w:rPr>
          <w:sz w:val="24"/>
          <w:szCs w:val="24"/>
        </w:rPr>
        <w:t xml:space="preserve">[ </w:t>
      </w:r>
      <w:r>
        <w:rPr>
          <w:sz w:val="24"/>
          <w:szCs w:val="24"/>
          <w:lang w:val="en-US"/>
        </w:rPr>
        <w:t>C</w:t>
      </w:r>
      <w:r>
        <w:rPr>
          <w:sz w:val="24"/>
          <w:szCs w:val="24"/>
          <w:vertAlign w:val="subscript"/>
          <w:lang w:val="en-US"/>
        </w:rPr>
        <w:t>g</w:t>
      </w:r>
      <w:r>
        <w:rPr>
          <w:sz w:val="24"/>
          <w:szCs w:val="24"/>
        </w:rPr>
        <w:t xml:space="preserve"> ] = [ Ф ] [</w:t>
      </w:r>
      <w:r>
        <w:rPr>
          <w:sz w:val="24"/>
          <w:szCs w:val="24"/>
          <w:lang w:val="en-US"/>
        </w:rPr>
        <w:drawing>
          <wp:inline distT="0" distB="0" distL="0" distR="0">
            <wp:extent cx="153670" cy="208280"/>
            <wp:effectExtent l="0" t="0" r="0" b="0"/>
            <wp:docPr id="1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8" descr=""/>
                    <pic:cNvPicPr>
                      <a:picLocks noChangeAspect="1" noChangeArrowheads="1"/>
                    </pic:cNvPicPr>
                  </pic:nvPicPr>
                  <pic:blipFill>
                    <a:blip r:embed="rId121"/>
                    <a:srcRect l="-218" t="-218" r="-218" b="-218"/>
                    <a:stretch>
                      <a:fillRect/>
                    </a:stretch>
                  </pic:blipFill>
                  <pic:spPr bwMode="auto">
                    <a:xfrm>
                      <a:off x="0" y="0"/>
                      <a:ext cx="153670" cy="208280"/>
                    </a:xfrm>
                    <a:prstGeom prst="rect">
                      <a:avLst/>
                    </a:prstGeom>
                  </pic:spPr>
                </pic:pic>
              </a:graphicData>
            </a:graphic>
          </wp:inline>
        </w:drawing>
      </w:r>
      <w:r>
        <w:rPr>
          <w:sz w:val="24"/>
          <w:szCs w:val="24"/>
        </w:rPr>
        <w:t xml:space="preserve"> ] [ Ф ]</w:t>
      </w:r>
      <w:r>
        <w:rPr>
          <w:sz w:val="24"/>
          <w:szCs w:val="24"/>
          <w:vertAlign w:val="superscript"/>
          <w:lang w:val="en-US"/>
        </w:rPr>
        <w:t>T</w:t>
      </w:r>
      <w:r>
        <w:rPr>
          <w:sz w:val="24"/>
          <w:szCs w:val="24"/>
          <w:vertAlign w:val="superscript"/>
        </w:rPr>
        <w:t xml:space="preserve"> </w:t>
      </w:r>
      <w:r>
        <w:rPr>
          <w:sz w:val="24"/>
          <w:szCs w:val="24"/>
        </w:rPr>
        <w:t xml:space="preserve">= </w:t>
      </w:r>
      <w:r>
        <w:rPr>
          <w:sz w:val="24"/>
          <w:szCs w:val="24"/>
          <w:lang w:val="en-US"/>
        </w:rPr>
        <w:drawing>
          <wp:inline distT="0" distB="0" distL="0" distR="0">
            <wp:extent cx="977265" cy="676910"/>
            <wp:effectExtent l="0" t="0" r="0" b="0"/>
            <wp:docPr id="1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9" descr=""/>
                    <pic:cNvPicPr>
                      <a:picLocks noChangeAspect="1" noChangeArrowheads="1"/>
                    </pic:cNvPicPr>
                  </pic:nvPicPr>
                  <pic:blipFill>
                    <a:blip r:embed="rId122"/>
                    <a:srcRect l="-55" t="-79" r="-55" b="-79"/>
                    <a:stretch>
                      <a:fillRect/>
                    </a:stretch>
                  </pic:blipFill>
                  <pic:spPr bwMode="auto">
                    <a:xfrm>
                      <a:off x="0" y="0"/>
                      <a:ext cx="977265" cy="676910"/>
                    </a:xfrm>
                    <a:prstGeom prst="rect">
                      <a:avLst/>
                    </a:prstGeom>
                  </pic:spPr>
                </pic:pic>
              </a:graphicData>
            </a:graphic>
          </wp:inline>
        </w:drawing>
      </w:r>
      <w:r>
        <w:rPr>
          <w:sz w:val="24"/>
          <w:szCs w:val="24"/>
        </w:rPr>
        <w:t xml:space="preserve">  ,                   (4.24)</w:t>
      </w:r>
    </w:p>
    <w:p>
      <w:pPr>
        <w:pStyle w:val="Normal"/>
        <w:spacing w:lineRule="atLeast" w:line="220"/>
        <w:jc w:val="both"/>
        <w:rPr/>
      </w:pPr>
      <w:r>
        <w:rPr>
          <w:sz w:val="24"/>
          <w:szCs w:val="24"/>
        </w:rPr>
        <w:t>где [</w:t>
      </w:r>
      <w:r>
        <w:rPr>
          <w:i/>
          <w:iCs/>
          <w:sz w:val="24"/>
          <w:szCs w:val="24"/>
        </w:rPr>
        <w:t>Ф</w:t>
      </w:r>
      <w:r>
        <w:rPr>
          <w:sz w:val="24"/>
          <w:szCs w:val="24"/>
        </w:rPr>
        <w:t xml:space="preserve">] - матрица, составленная из ортогональных собственных  вектор - столбцов </w:t>
      </w:r>
      <w:r>
        <w:rPr>
          <w:i/>
          <w:iCs/>
          <w:sz w:val="24"/>
          <w:szCs w:val="24"/>
        </w:rPr>
        <w:t>Ф</w:t>
      </w:r>
      <w:r>
        <w:rPr>
          <w:i/>
          <w:iCs/>
          <w:sz w:val="24"/>
          <w:szCs w:val="24"/>
          <w:vertAlign w:val="subscript"/>
          <w:lang w:val="en-US"/>
        </w:rPr>
        <w:t>i</w:t>
      </w:r>
      <w:r>
        <w:rPr>
          <w:sz w:val="24"/>
          <w:szCs w:val="24"/>
        </w:rPr>
        <w:t xml:space="preserve"> а [</w:t>
      </w:r>
      <w:r>
        <w:rPr>
          <w:i/>
          <w:iCs/>
          <w:sz w:val="24"/>
          <w:szCs w:val="24"/>
        </w:rPr>
        <w:drawing>
          <wp:inline distT="0" distB="0" distL="0" distR="0">
            <wp:extent cx="231140" cy="198120"/>
            <wp:effectExtent l="0" t="0" r="0" b="0"/>
            <wp:docPr id="1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0" descr=""/>
                    <pic:cNvPicPr>
                      <a:picLocks noChangeAspect="1" noChangeArrowheads="1"/>
                    </pic:cNvPicPr>
                  </pic:nvPicPr>
                  <pic:blipFill>
                    <a:blip r:embed="rId123"/>
                    <a:srcRect l="-218" t="-218" r="-218" b="-218"/>
                    <a:stretch>
                      <a:fillRect/>
                    </a:stretch>
                  </pic:blipFill>
                  <pic:spPr bwMode="auto">
                    <a:xfrm>
                      <a:off x="0" y="0"/>
                      <a:ext cx="231140" cy="198120"/>
                    </a:xfrm>
                    <a:prstGeom prst="rect">
                      <a:avLst/>
                    </a:prstGeom>
                  </pic:spPr>
                </pic:pic>
              </a:graphicData>
            </a:graphic>
          </wp:inline>
        </w:drawing>
      </w:r>
      <w:r>
        <w:rPr>
          <w:sz w:val="24"/>
          <w:szCs w:val="24"/>
        </w:rPr>
        <w:t>] - диагональная матрица собственных значений.</w:t>
      </w:r>
    </w:p>
    <w:p>
      <w:pPr>
        <w:pStyle w:val="Normal"/>
        <w:spacing w:lineRule="atLeast" w:line="200"/>
        <w:ind w:firstLine="320"/>
        <w:jc w:val="both"/>
        <w:rPr/>
      </w:pPr>
      <w:r>
        <w:rPr>
          <w:sz w:val="24"/>
          <w:szCs w:val="24"/>
        </w:rPr>
        <w:t>Преобразование координат, определяемое матрицей собственных векторов [</w:t>
      </w:r>
      <w:r>
        <w:rPr>
          <w:i/>
          <w:iCs/>
          <w:sz w:val="24"/>
          <w:szCs w:val="24"/>
        </w:rPr>
        <w:t>Ф</w:t>
      </w:r>
      <w:r>
        <w:rPr>
          <w:sz w:val="24"/>
          <w:szCs w:val="24"/>
        </w:rPr>
        <w:t>], обладает тем свойством, что оно производит преобразование заданного массива чисел в другой с некоррелированными элементами, причем получающиеся компоненты имеют убывающие дисперсии. Пусть собственные значения матрицы [</w:t>
      </w:r>
      <w:r>
        <w:rPr>
          <w:sz w:val="24"/>
          <w:szCs w:val="24"/>
          <w:lang w:val="en-US"/>
        </w:rPr>
        <w:t>C</w:t>
      </w:r>
      <w:r>
        <w:rPr>
          <w:sz w:val="24"/>
          <w:szCs w:val="24"/>
          <w:vertAlign w:val="subscript"/>
          <w:lang w:val="en-US"/>
        </w:rPr>
        <w:t>g</w:t>
      </w:r>
      <w:r>
        <w:rPr>
          <w:sz w:val="24"/>
          <w:szCs w:val="24"/>
        </w:rPr>
        <w:t>] расставлены в убывающем порядке и пронумерованы так, что</w:t>
      </w:r>
    </w:p>
    <w:p>
      <w:pPr>
        <w:pStyle w:val="Normal"/>
        <w:spacing w:lineRule="atLeast" w:line="200" w:before="60" w:after="0"/>
        <w:jc w:val="both"/>
        <w:rPr/>
      </w:pPr>
      <w:r>
        <w:rPr>
          <w:rFonts w:eastAsia="Arial" w:cs="Arial" w:ascii="Arial" w:hAnsi="Arial"/>
          <w:sz w:val="24"/>
          <w:szCs w:val="24"/>
        </w:rPr>
        <w:t xml:space="preserve">           </w:t>
      </w:r>
      <w:r>
        <w:rPr>
          <w:b/>
          <w:bCs/>
          <w:sz w:val="24"/>
          <w:szCs w:val="24"/>
          <w:lang w:val="en-US"/>
        </w:rPr>
        <w:drawing>
          <wp:inline distT="0" distB="0" distL="0" distR="0">
            <wp:extent cx="2717800" cy="342900"/>
            <wp:effectExtent l="0" t="0" r="0" b="0"/>
            <wp:docPr id="1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1" descr=""/>
                    <pic:cNvPicPr>
                      <a:picLocks noChangeAspect="1" noChangeArrowheads="1"/>
                    </pic:cNvPicPr>
                  </pic:nvPicPr>
                  <pic:blipFill>
                    <a:blip r:embed="rId124"/>
                    <a:srcRect l="-26" t="-157" r="-26" b="-157"/>
                    <a:stretch>
                      <a:fillRect/>
                    </a:stretch>
                  </pic:blipFill>
                  <pic:spPr bwMode="auto">
                    <a:xfrm>
                      <a:off x="0" y="0"/>
                      <a:ext cx="2717800" cy="342900"/>
                    </a:xfrm>
                    <a:prstGeom prst="rect">
                      <a:avLst/>
                    </a:prstGeom>
                  </pic:spPr>
                </pic:pic>
              </a:graphicData>
            </a:graphic>
          </wp:inline>
        </w:drawing>
      </w:r>
      <w:r>
        <w:rPr>
          <w:sz w:val="24"/>
          <w:szCs w:val="24"/>
        </w:rPr>
        <w:t>,                  (4.25)</w:t>
      </w:r>
    </w:p>
    <w:p>
      <w:pPr>
        <w:pStyle w:val="Normal"/>
        <w:spacing w:lineRule="atLeast" w:line="200"/>
        <w:jc w:val="both"/>
        <w:rPr/>
      </w:pPr>
      <w:r>
        <w:rPr>
          <w:sz w:val="24"/>
          <w:szCs w:val="24"/>
        </w:rPr>
        <w:t>и пусть собственные векторы, связанные с ними, расставлены в том же порядке. Тогда матрица собственных векторов [</w:t>
      </w:r>
      <w:r>
        <w:rPr>
          <w:i/>
          <w:iCs/>
          <w:sz w:val="24"/>
          <w:szCs w:val="24"/>
        </w:rPr>
        <w:t>Ф</w:t>
      </w:r>
      <w:r>
        <w:rPr>
          <w:sz w:val="24"/>
          <w:szCs w:val="24"/>
        </w:rPr>
        <w:t xml:space="preserve">] обладает тем свойством, что умножение ее на вектор-изображение </w:t>
      </w:r>
      <w:r>
        <w:rPr>
          <w:b/>
          <w:bCs/>
          <w:i/>
          <w:iCs/>
          <w:sz w:val="24"/>
          <w:szCs w:val="24"/>
          <w:lang w:val="en-US"/>
        </w:rPr>
        <w:t>g</w:t>
      </w:r>
      <w:r>
        <w:rPr>
          <w:b/>
          <w:bCs/>
          <w:sz w:val="24"/>
          <w:szCs w:val="24"/>
        </w:rPr>
        <w:t xml:space="preserve"> </w:t>
      </w:r>
      <w:r>
        <w:rPr>
          <w:sz w:val="24"/>
          <w:szCs w:val="24"/>
        </w:rPr>
        <w:t>(образованный лексикографической расстановкой) дает вектор</w:t>
      </w:r>
    </w:p>
    <w:p>
      <w:pPr>
        <w:pStyle w:val="Normal"/>
        <w:tabs>
          <w:tab w:val="clear" w:pos="567"/>
          <w:tab w:val="left" w:pos="7230" w:leader="none"/>
        </w:tabs>
        <w:spacing w:lineRule="atLeast" w:line="200"/>
        <w:jc w:val="both"/>
        <w:rPr/>
      </w:pPr>
      <w:r>
        <w:rPr>
          <w:sz w:val="24"/>
          <w:szCs w:val="24"/>
        </w:rPr>
        <w:t xml:space="preserve">                                           </w:t>
      </w:r>
      <w:r>
        <w:rPr>
          <w:i/>
          <w:iCs/>
          <w:sz w:val="24"/>
          <w:szCs w:val="24"/>
          <w:lang w:val="en-US"/>
        </w:rPr>
        <w:t>G</w:t>
      </w:r>
      <w:r>
        <w:rPr>
          <w:i/>
          <w:iCs/>
          <w:sz w:val="24"/>
          <w:szCs w:val="24"/>
        </w:rPr>
        <w:t xml:space="preserve"> =  [ Ф ]</w:t>
      </w:r>
      <w:r>
        <w:rPr>
          <w:i/>
          <w:iCs/>
          <w:sz w:val="24"/>
          <w:szCs w:val="24"/>
          <w:lang w:val="en-US"/>
        </w:rPr>
        <w:t>g</w:t>
      </w:r>
      <w:r>
        <w:rPr>
          <w:i/>
          <w:iCs/>
          <w:sz w:val="24"/>
          <w:szCs w:val="24"/>
        </w:rPr>
        <w:t xml:space="preserve">    ,</w:t>
      </w:r>
      <w:r>
        <w:rPr>
          <w:sz w:val="24"/>
          <w:szCs w:val="24"/>
        </w:rPr>
        <w:t xml:space="preserve">                                    (4.26)</w:t>
      </w:r>
    </w:p>
    <w:p>
      <w:pPr>
        <w:pStyle w:val="Normal"/>
        <w:spacing w:lineRule="atLeast" w:line="200"/>
        <w:jc w:val="both"/>
        <w:rPr/>
      </w:pPr>
      <w:r>
        <w:rPr>
          <w:sz w:val="24"/>
          <w:szCs w:val="24"/>
        </w:rPr>
        <w:t xml:space="preserve">имеющий некоррелированные компоненты, причем компоненты вектора </w:t>
      </w:r>
      <w:r>
        <w:rPr>
          <w:i/>
          <w:iCs/>
          <w:sz w:val="24"/>
          <w:szCs w:val="24"/>
          <w:lang w:val="en-US"/>
        </w:rPr>
        <w:t>G</w:t>
      </w:r>
      <w:r>
        <w:rPr>
          <w:sz w:val="24"/>
          <w:szCs w:val="24"/>
        </w:rPr>
        <w:t xml:space="preserve"> оказываются расставленными в порядке убывания их дисперсий [29], что является свойством дискретного варианта разложения Карунена - Лоэва, фактически описанного соотношениями (4.24) - (4.26).</w:t>
      </w:r>
    </w:p>
    <w:p>
      <w:pPr>
        <w:pStyle w:val="Normal"/>
        <w:spacing w:lineRule="atLeast" w:line="200"/>
        <w:ind w:firstLine="300"/>
        <w:jc w:val="both"/>
        <w:rPr/>
      </w:pPr>
      <w:r>
        <w:rPr>
          <w:sz w:val="24"/>
          <w:szCs w:val="24"/>
        </w:rPr>
        <w:t xml:space="preserve">Полезность преобразования Карунена — Лоэва ( КЛ, или ковариационного) для сокращения избыточности изображений очевидна. Массив отсчетов изображения заменяется набором переменных, имеющих различные статистические веса ). Сжатие можно получить, отбрасывая переменные с малым статистическим весом и сохраняя остальные. Если, например, оставить </w:t>
      </w:r>
      <w:r>
        <w:rPr>
          <w:i/>
          <w:iCs/>
          <w:sz w:val="24"/>
          <w:szCs w:val="24"/>
          <w:lang w:val="en-US"/>
        </w:rPr>
        <w:t>M</w:t>
      </w:r>
      <w:r>
        <w:rPr>
          <w:i/>
          <w:iCs/>
          <w:sz w:val="24"/>
          <w:szCs w:val="24"/>
        </w:rPr>
        <w:t>&lt;</w:t>
      </w:r>
      <w:r>
        <w:rPr>
          <w:i/>
          <w:iCs/>
          <w:sz w:val="24"/>
          <w:szCs w:val="24"/>
          <w:lang w:val="en-US"/>
        </w:rPr>
        <w:t>N</w:t>
      </w:r>
      <w:r>
        <w:rPr>
          <w:i/>
          <w:iCs/>
          <w:sz w:val="24"/>
          <w:szCs w:val="24"/>
          <w:vertAlign w:val="superscript"/>
        </w:rPr>
        <w:t>2</w:t>
      </w:r>
      <w:r>
        <w:rPr>
          <w:i/>
          <w:iCs/>
          <w:sz w:val="24"/>
          <w:szCs w:val="24"/>
        </w:rPr>
        <w:t xml:space="preserve"> </w:t>
      </w:r>
      <w:r>
        <w:rPr>
          <w:sz w:val="24"/>
          <w:szCs w:val="24"/>
        </w:rPr>
        <w:t xml:space="preserve">компонент вектора </w:t>
      </w:r>
      <w:r>
        <w:rPr>
          <w:i/>
          <w:iCs/>
          <w:sz w:val="24"/>
          <w:szCs w:val="24"/>
          <w:lang w:val="en-US"/>
        </w:rPr>
        <w:t>G</w:t>
      </w:r>
      <w:r>
        <w:rPr>
          <w:sz w:val="24"/>
          <w:szCs w:val="24"/>
        </w:rPr>
        <w:t xml:space="preserve"> и передать их вместе со специальной информацией о том, какие компоненты сохранены, то можно сузить ширину полосы в       </w:t>
      </w:r>
      <w:r>
        <w:rPr>
          <w:i/>
          <w:iCs/>
          <w:sz w:val="24"/>
          <w:szCs w:val="24"/>
          <w:lang w:val="en-US"/>
        </w:rPr>
        <w:t>N</w:t>
      </w:r>
      <w:r>
        <w:rPr>
          <w:i/>
          <w:iCs/>
          <w:sz w:val="24"/>
          <w:szCs w:val="24"/>
          <w:vertAlign w:val="superscript"/>
        </w:rPr>
        <w:t>2</w:t>
      </w:r>
      <w:r>
        <w:rPr>
          <w:i/>
          <w:iCs/>
          <w:sz w:val="24"/>
          <w:szCs w:val="24"/>
        </w:rPr>
        <w:t>/</w:t>
      </w:r>
      <w:r>
        <w:rPr>
          <w:i/>
          <w:iCs/>
          <w:sz w:val="24"/>
          <w:szCs w:val="24"/>
          <w:lang w:val="en-US"/>
        </w:rPr>
        <w:t>M</w:t>
      </w:r>
      <w:r>
        <w:rPr>
          <w:sz w:val="24"/>
          <w:szCs w:val="24"/>
        </w:rPr>
        <w:t xml:space="preserve"> раз. В приемнике из принятых </w:t>
      </w:r>
      <w:r>
        <w:rPr>
          <w:i/>
          <w:iCs/>
          <w:sz w:val="24"/>
          <w:szCs w:val="24"/>
        </w:rPr>
        <w:t>М</w:t>
      </w:r>
      <w:r>
        <w:rPr>
          <w:sz w:val="24"/>
          <w:szCs w:val="24"/>
        </w:rPr>
        <w:t xml:space="preserve"> чисел образуют </w:t>
      </w:r>
      <w:r>
        <w:rPr>
          <w:i/>
          <w:iCs/>
          <w:sz w:val="24"/>
          <w:szCs w:val="24"/>
          <w:lang w:val="en-US"/>
        </w:rPr>
        <w:t>N</w:t>
      </w:r>
      <w:r>
        <w:rPr>
          <w:i/>
          <w:iCs/>
          <w:sz w:val="24"/>
          <w:szCs w:val="24"/>
          <w:vertAlign w:val="superscript"/>
        </w:rPr>
        <w:t xml:space="preserve">2 </w:t>
      </w:r>
      <w:r>
        <w:rPr>
          <w:sz w:val="24"/>
          <w:szCs w:val="24"/>
        </w:rPr>
        <w:t xml:space="preserve">- компонентный вектор путем подстановки нулей вместо </w:t>
      </w:r>
      <w:r>
        <w:rPr>
          <w:i/>
          <w:iCs/>
          <w:sz w:val="24"/>
          <w:szCs w:val="24"/>
          <w:lang w:val="en-US"/>
        </w:rPr>
        <w:t>N</w:t>
      </w:r>
      <w:r>
        <w:rPr>
          <w:i/>
          <w:iCs/>
          <w:sz w:val="24"/>
          <w:szCs w:val="24"/>
          <w:vertAlign w:val="superscript"/>
        </w:rPr>
        <w:t>2</w:t>
      </w:r>
      <w:r>
        <w:rPr>
          <w:i/>
          <w:iCs/>
          <w:sz w:val="24"/>
          <w:szCs w:val="24"/>
        </w:rPr>
        <w:t>-М</w:t>
      </w:r>
      <w:r>
        <w:rPr>
          <w:sz w:val="24"/>
          <w:szCs w:val="24"/>
        </w:rPr>
        <w:t xml:space="preserve"> непереданных компонент. Из этого нового вектора, обозначенного как </w:t>
      </w:r>
      <w:r>
        <w:rPr>
          <w:i/>
          <w:iCs/>
          <w:sz w:val="24"/>
          <w:szCs w:val="24"/>
        </w:rPr>
        <w:t>G' ,</w:t>
      </w:r>
      <w:r>
        <w:rPr>
          <w:sz w:val="24"/>
          <w:szCs w:val="24"/>
        </w:rPr>
        <w:t xml:space="preserve"> с помощью преобразования</w:t>
      </w:r>
    </w:p>
    <w:p>
      <w:pPr>
        <w:pStyle w:val="Normal"/>
        <w:spacing w:lineRule="atLeast" w:line="200"/>
        <w:jc w:val="both"/>
        <w:rPr/>
      </w:pPr>
      <w:r>
        <w:rPr>
          <w:sz w:val="24"/>
          <w:szCs w:val="24"/>
        </w:rPr>
        <w:t xml:space="preserve">                     </w:t>
      </w:r>
      <w:r>
        <w:rPr>
          <w:i/>
          <w:iCs/>
          <w:sz w:val="24"/>
          <w:szCs w:val="24"/>
        </w:rPr>
        <w:t xml:space="preserve"> </w:t>
      </w:r>
      <w:r>
        <w:rPr>
          <w:i/>
          <w:iCs/>
          <w:sz w:val="24"/>
          <w:szCs w:val="24"/>
          <w:lang w:val="en-US"/>
        </w:rPr>
        <w:t>g</w:t>
      </w:r>
      <w:r>
        <w:rPr>
          <w:i/>
          <w:iCs/>
          <w:sz w:val="24"/>
          <w:szCs w:val="24"/>
          <w:vertAlign w:val="subscript"/>
          <w:lang w:val="en-US"/>
        </w:rPr>
        <w:t>c</w:t>
      </w:r>
      <w:r>
        <w:rPr>
          <w:i/>
          <w:iCs/>
          <w:sz w:val="24"/>
          <w:szCs w:val="24"/>
        </w:rPr>
        <w:t xml:space="preserve"> = [ Ф ]</w:t>
      </w:r>
      <w:r>
        <w:rPr>
          <w:i/>
          <w:iCs/>
          <w:sz w:val="24"/>
          <w:szCs w:val="24"/>
          <w:vertAlign w:val="superscript"/>
          <w:lang w:val="en-US"/>
        </w:rPr>
        <w:t>T</w:t>
      </w:r>
      <w:r>
        <w:rPr>
          <w:i/>
          <w:iCs/>
          <w:sz w:val="24"/>
          <w:szCs w:val="24"/>
          <w:lang w:val="en-US"/>
        </w:rPr>
        <w:t>G</w:t>
      </w:r>
      <w:r>
        <w:rPr>
          <w:i/>
          <w:iCs/>
          <w:sz w:val="24"/>
          <w:szCs w:val="24"/>
        </w:rPr>
        <w:t>’</w:t>
      </w:r>
      <w:r>
        <w:rPr>
          <w:sz w:val="24"/>
          <w:szCs w:val="24"/>
        </w:rPr>
        <w:t xml:space="preserve">                              (4.27)</w:t>
      </w:r>
    </w:p>
    <w:p>
      <w:pPr>
        <w:pStyle w:val="Normal"/>
        <w:spacing w:lineRule="atLeast" w:line="200" w:before="60" w:after="0"/>
        <w:jc w:val="both"/>
        <w:rPr>
          <w:sz w:val="24"/>
          <w:szCs w:val="24"/>
        </w:rPr>
      </w:pPr>
      <w:r>
        <w:rPr>
          <w:sz w:val="24"/>
          <w:szCs w:val="24"/>
        </w:rPr>
        <w:t>восстанавливается исходное изображение. В процессе сжатия возникает средняя квадратическая ошибка</w:t>
      </w:r>
    </w:p>
    <w:p>
      <w:pPr>
        <w:pStyle w:val="Normal"/>
        <w:spacing w:lineRule="atLeast" w:line="200" w:before="60" w:after="0"/>
        <w:jc w:val="both"/>
        <w:rPr/>
      </w:pPr>
      <w:r>
        <w:rPr>
          <w:i/>
          <w:iCs/>
          <w:sz w:val="24"/>
          <w:szCs w:val="24"/>
        </w:rPr>
        <w:t xml:space="preserve">|| </w:t>
      </w:r>
      <w:r>
        <w:rPr>
          <w:i/>
          <w:iCs/>
          <w:sz w:val="24"/>
          <w:szCs w:val="24"/>
          <w:lang w:val="en-US"/>
        </w:rPr>
        <w:t>g</w:t>
      </w:r>
      <w:r>
        <w:rPr>
          <w:i/>
          <w:iCs/>
          <w:sz w:val="24"/>
          <w:szCs w:val="24"/>
        </w:rPr>
        <w:t xml:space="preserve"> - </w:t>
      </w:r>
      <w:r>
        <w:rPr>
          <w:i/>
          <w:iCs/>
          <w:sz w:val="24"/>
          <w:szCs w:val="24"/>
          <w:lang w:val="en-US"/>
        </w:rPr>
        <w:t>g</w:t>
      </w:r>
      <w:r>
        <w:rPr>
          <w:i/>
          <w:iCs/>
          <w:sz w:val="24"/>
          <w:szCs w:val="24"/>
          <w:vertAlign w:val="subscript"/>
          <w:lang w:val="en-US"/>
        </w:rPr>
        <w:t>c</w:t>
      </w:r>
      <w:r>
        <w:rPr>
          <w:i/>
          <w:iCs/>
          <w:sz w:val="24"/>
          <w:szCs w:val="24"/>
        </w:rPr>
        <w:t xml:space="preserve"> || = </w:t>
      </w:r>
      <w:r>
        <w:rPr>
          <w:i/>
          <w:iCs/>
          <w:sz w:val="24"/>
          <w:szCs w:val="24"/>
          <w:lang w:val="en-US"/>
        </w:rPr>
        <w:drawing>
          <wp:inline distT="0" distB="0" distL="0" distR="0">
            <wp:extent cx="401320" cy="267335"/>
            <wp:effectExtent l="0" t="0" r="0" b="0"/>
            <wp:docPr id="1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2" descr=""/>
                    <pic:cNvPicPr>
                      <a:picLocks noChangeAspect="1" noChangeArrowheads="1"/>
                    </pic:cNvPicPr>
                  </pic:nvPicPr>
                  <pic:blipFill>
                    <a:blip r:embed="rId125"/>
                    <a:srcRect l="-284" t="-258" r="-284" b="-258"/>
                    <a:stretch>
                      <a:fillRect/>
                    </a:stretch>
                  </pic:blipFill>
                  <pic:spPr bwMode="auto">
                    <a:xfrm>
                      <a:off x="0" y="0"/>
                      <a:ext cx="401320" cy="267335"/>
                    </a:xfrm>
                    <a:prstGeom prst="rect">
                      <a:avLst/>
                    </a:prstGeom>
                  </pic:spPr>
                </pic:pic>
              </a:graphicData>
            </a:graphic>
          </wp:inline>
        </w:drawing>
      </w:r>
      <w:r>
        <w:rPr>
          <w:rFonts w:cs="Arial" w:ascii="Arial" w:hAnsi="Arial"/>
          <w:sz w:val="24"/>
          <w:szCs w:val="24"/>
        </w:rPr>
        <w:t xml:space="preserve"> </w:t>
      </w:r>
      <w:r>
        <w:rPr>
          <w:sz w:val="24"/>
          <w:szCs w:val="24"/>
        </w:rPr>
        <w:t>(4.28)</w:t>
      </w:r>
    </w:p>
    <w:p>
      <w:pPr>
        <w:pStyle w:val="Normal"/>
        <w:spacing w:lineRule="atLeast" w:line="200"/>
        <w:jc w:val="both"/>
        <w:rPr>
          <w:sz w:val="24"/>
          <w:szCs w:val="24"/>
        </w:rPr>
      </w:pPr>
      <w:r>
        <w:rPr>
          <w:sz w:val="24"/>
          <w:szCs w:val="24"/>
        </w:rPr>
        <w:t>особенность КЛ - преобразования состоит в том, что из всех линейных преобразований именно оно обеспечивает минимальную величину этой ошибки.</w:t>
      </w:r>
    </w:p>
    <w:p>
      <w:pPr>
        <w:pStyle w:val="Normal"/>
        <w:spacing w:lineRule="atLeast" w:line="200"/>
        <w:ind w:firstLine="320"/>
        <w:jc w:val="both"/>
        <w:rPr/>
      </w:pPr>
      <w:r>
        <w:rPr>
          <w:sz w:val="24"/>
          <w:szCs w:val="24"/>
        </w:rPr>
        <w:t xml:space="preserve">Из соотношений (4.25) и (4.26) видно, что число операций, необходимых для выполнения КЛ - преобразования, пропорционально </w:t>
      </w:r>
      <w:r>
        <w:rPr>
          <w:i/>
          <w:iCs/>
          <w:sz w:val="24"/>
          <w:szCs w:val="24"/>
          <w:lang w:val="en-US"/>
        </w:rPr>
        <w:t>N</w:t>
      </w:r>
      <w:r>
        <w:rPr>
          <w:i/>
          <w:iCs/>
          <w:sz w:val="24"/>
          <w:szCs w:val="24"/>
          <w:vertAlign w:val="superscript"/>
        </w:rPr>
        <w:t>4</w:t>
      </w:r>
      <w:r>
        <w:rPr>
          <w:i/>
          <w:iCs/>
          <w:sz w:val="24"/>
          <w:szCs w:val="24"/>
        </w:rPr>
        <w:t>,</w:t>
      </w:r>
      <w:r>
        <w:rPr>
          <w:sz w:val="24"/>
          <w:szCs w:val="24"/>
        </w:rPr>
        <w:t xml:space="preserve"> так как исходный массив содержит </w:t>
      </w:r>
      <w:r>
        <w:rPr>
          <w:i/>
          <w:iCs/>
          <w:sz w:val="24"/>
          <w:szCs w:val="24"/>
          <w:lang w:val="en-US"/>
        </w:rPr>
        <w:t>N</w:t>
      </w:r>
      <w:r>
        <w:rPr>
          <w:i/>
          <w:iCs/>
          <w:sz w:val="24"/>
          <w:szCs w:val="24"/>
          <w:vertAlign w:val="superscript"/>
        </w:rPr>
        <w:t>2</w:t>
      </w:r>
      <w:r>
        <w:rPr>
          <w:sz w:val="24"/>
          <w:szCs w:val="24"/>
        </w:rPr>
        <w:t xml:space="preserve"> отсчетов. Для типичных значений </w:t>
      </w:r>
      <w:r>
        <w:rPr>
          <w:i/>
          <w:iCs/>
          <w:sz w:val="24"/>
          <w:szCs w:val="24"/>
          <w:lang w:val="en-US"/>
        </w:rPr>
        <w:t>N</w:t>
      </w:r>
      <w:r>
        <w:rPr>
          <w:i/>
          <w:iCs/>
          <w:sz w:val="24"/>
          <w:szCs w:val="24"/>
        </w:rPr>
        <w:t xml:space="preserve"> ( </w:t>
      </w:r>
      <w:r>
        <w:rPr>
          <w:i/>
          <w:iCs/>
          <w:sz w:val="24"/>
          <w:szCs w:val="24"/>
          <w:lang w:val="en-US"/>
        </w:rPr>
        <w:t>N</w:t>
      </w:r>
      <w:r>
        <w:rPr>
          <w:i/>
          <w:iCs/>
          <w:sz w:val="24"/>
          <w:szCs w:val="24"/>
        </w:rPr>
        <w:t xml:space="preserve"> = 256</w:t>
      </w:r>
      <w:r>
        <w:rPr>
          <w:sz w:val="24"/>
          <w:szCs w:val="24"/>
        </w:rPr>
        <w:t xml:space="preserve"> или 512 ) такое число чрезмерно велико. Еще труднее вычислить собственные значения и собственные векторы ковариационной матрицы [</w:t>
      </w:r>
      <w:r>
        <w:rPr>
          <w:i/>
          <w:iCs/>
          <w:sz w:val="24"/>
          <w:szCs w:val="24"/>
          <w:lang w:val="en-US"/>
        </w:rPr>
        <w:t>C</w:t>
      </w:r>
      <w:r>
        <w:rPr>
          <w:i/>
          <w:iCs/>
          <w:sz w:val="24"/>
          <w:szCs w:val="24"/>
          <w:vertAlign w:val="subscript"/>
          <w:lang w:val="en-US"/>
        </w:rPr>
        <w:t>g</w:t>
      </w:r>
      <w:r>
        <w:rPr>
          <w:sz w:val="24"/>
          <w:szCs w:val="24"/>
        </w:rPr>
        <w:t xml:space="preserve">] размером </w:t>
      </w:r>
      <w:r>
        <w:rPr>
          <w:i/>
          <w:iCs/>
          <w:sz w:val="24"/>
          <w:szCs w:val="24"/>
          <w:lang w:val="en-US"/>
        </w:rPr>
        <w:t>N</w:t>
      </w:r>
      <w:r>
        <w:rPr>
          <w:i/>
          <w:iCs/>
          <w:sz w:val="24"/>
          <w:szCs w:val="24"/>
          <w:vertAlign w:val="superscript"/>
        </w:rPr>
        <w:t>2</w:t>
      </w:r>
      <w:r>
        <w:rPr>
          <w:i/>
          <w:iCs/>
          <w:sz w:val="24"/>
          <w:szCs w:val="24"/>
          <w:lang w:val="en-US"/>
        </w:rPr>
        <w:drawing>
          <wp:inline distT="0" distB="0" distL="0" distR="0">
            <wp:extent cx="181610" cy="181610"/>
            <wp:effectExtent l="0" t="0" r="0" b="0"/>
            <wp:docPr id="1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3" descr=""/>
                    <pic:cNvPicPr>
                      <a:picLocks noChangeAspect="1" noChangeArrowheads="1"/>
                    </pic:cNvPicPr>
                  </pic:nvPicPr>
                  <pic:blipFill>
                    <a:blip r:embed="rId126"/>
                    <a:srcRect l="-258" t="-258" r="-258" b="-258"/>
                    <a:stretch>
                      <a:fillRect/>
                    </a:stretch>
                  </pic:blipFill>
                  <pic:spPr bwMode="auto">
                    <a:xfrm>
                      <a:off x="0" y="0"/>
                      <a:ext cx="181610" cy="181610"/>
                    </a:xfrm>
                    <a:prstGeom prst="rect">
                      <a:avLst/>
                    </a:prstGeom>
                  </pic:spPr>
                </pic:pic>
              </a:graphicData>
            </a:graphic>
          </wp:inline>
        </w:drawing>
      </w:r>
      <w:r>
        <w:rPr>
          <w:i/>
          <w:iCs/>
          <w:sz w:val="24"/>
          <w:szCs w:val="24"/>
          <w:lang w:val="en-US"/>
        </w:rPr>
        <w:t>N</w:t>
      </w:r>
      <w:r>
        <w:rPr>
          <w:i/>
          <w:iCs/>
          <w:sz w:val="24"/>
          <w:szCs w:val="24"/>
          <w:vertAlign w:val="superscript"/>
        </w:rPr>
        <w:t>2</w:t>
      </w:r>
      <w:r>
        <w:rPr>
          <w:sz w:val="24"/>
          <w:szCs w:val="24"/>
        </w:rPr>
        <w:t xml:space="preserve"> Эксперименты показал, что очень многие элементы этой матрицы близки к нулю, т.е. коэффициент корреляции между отсчетами быстро стремится к нулю с увеличением расстояния между соответствующими точками изображений. Расстояние, при котором коэффициент корреляции между яркостями элементов изображения становится настолько малым, что его можно приравнять нулю (например, 5 или 10 % максимального значения), называется </w:t>
      </w:r>
      <w:r>
        <w:rPr>
          <w:i/>
          <w:iCs/>
          <w:sz w:val="24"/>
          <w:szCs w:val="24"/>
        </w:rPr>
        <w:t>радиусом корреляции отсчетов;</w:t>
      </w:r>
      <w:r>
        <w:rPr>
          <w:sz w:val="24"/>
          <w:szCs w:val="24"/>
        </w:rPr>
        <w:t xml:space="preserve"> его можно выразить через целое число отсчетов. Зная это расстояние, все изображение можно разбить на блоки, размер которых больше радиуса корреляции, но сравним с ним. Если размер каждого блока равен </w:t>
      </w:r>
      <w:r>
        <w:rPr>
          <w:i/>
          <w:iCs/>
          <w:sz w:val="24"/>
          <w:szCs w:val="24"/>
        </w:rPr>
        <w:t>Р,</w:t>
      </w:r>
      <w:r>
        <w:rPr>
          <w:sz w:val="24"/>
          <w:szCs w:val="24"/>
        </w:rPr>
        <w:t xml:space="preserve"> то можно вычислить. ковариационную матрицу всех блоков, имеющую размер </w:t>
      </w:r>
      <w:r>
        <w:rPr>
          <w:i/>
          <w:iCs/>
          <w:sz w:val="24"/>
          <w:szCs w:val="24"/>
          <w:lang w:val="en-US"/>
        </w:rPr>
        <w:t>P</w:t>
      </w:r>
      <w:r>
        <w:rPr>
          <w:i/>
          <w:iCs/>
          <w:sz w:val="24"/>
          <w:szCs w:val="24"/>
          <w:vertAlign w:val="superscript"/>
        </w:rPr>
        <w:t>2</w:t>
      </w:r>
      <w:r>
        <w:rPr>
          <w:i/>
          <w:iCs/>
          <w:sz w:val="24"/>
          <w:szCs w:val="24"/>
          <w:vertAlign w:val="superscript"/>
          <w:lang w:val="en-US"/>
        </w:rPr>
        <w:drawing>
          <wp:inline distT="0" distB="0" distL="0" distR="0">
            <wp:extent cx="172085" cy="172085"/>
            <wp:effectExtent l="0" t="0" r="0" b="0"/>
            <wp:docPr id="1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4" descr=""/>
                    <pic:cNvPicPr>
                      <a:picLocks noChangeAspect="1" noChangeArrowheads="1"/>
                    </pic:cNvPicPr>
                  </pic:nvPicPr>
                  <pic:blipFill>
                    <a:blip r:embed="rId127"/>
                    <a:srcRect l="-258" t="-258" r="-258" b="-258"/>
                    <a:stretch>
                      <a:fillRect/>
                    </a:stretch>
                  </pic:blipFill>
                  <pic:spPr bwMode="auto">
                    <a:xfrm>
                      <a:off x="0" y="0"/>
                      <a:ext cx="172085" cy="172085"/>
                    </a:xfrm>
                    <a:prstGeom prst="rect">
                      <a:avLst/>
                    </a:prstGeom>
                  </pic:spPr>
                </pic:pic>
              </a:graphicData>
            </a:graphic>
          </wp:inline>
        </w:drawing>
      </w:r>
      <w:r>
        <w:rPr>
          <w:i/>
          <w:iCs/>
          <w:sz w:val="24"/>
          <w:szCs w:val="24"/>
          <w:lang w:val="en-US"/>
        </w:rPr>
        <w:t>P</w:t>
      </w:r>
      <w:r>
        <w:rPr>
          <w:i/>
          <w:iCs/>
          <w:sz w:val="24"/>
          <w:szCs w:val="24"/>
          <w:vertAlign w:val="superscript"/>
        </w:rPr>
        <w:t>2</w:t>
      </w:r>
      <w:r>
        <w:rPr>
          <w:i/>
          <w:iCs/>
          <w:sz w:val="24"/>
          <w:szCs w:val="24"/>
        </w:rPr>
        <w:t>:</w:t>
      </w:r>
    </w:p>
    <w:p>
      <w:pPr>
        <w:pStyle w:val="Normal"/>
        <w:spacing w:lineRule="atLeast" w:line="200" w:before="180" w:after="0"/>
        <w:jc w:val="both"/>
        <w:rPr/>
      </w:pPr>
      <w:r>
        <w:rPr>
          <w:sz w:val="24"/>
          <w:szCs w:val="24"/>
        </w:rPr>
        <w:t xml:space="preserve"> </w:t>
      </w:r>
      <w:r>
        <w:rPr>
          <w:sz w:val="24"/>
          <w:szCs w:val="24"/>
        </w:rPr>
        <w:t>[</w:t>
      </w:r>
      <w:r>
        <w:rPr>
          <w:sz w:val="24"/>
          <w:szCs w:val="24"/>
          <w:lang w:val="en-US"/>
        </w:rPr>
        <w:t>C</w:t>
      </w:r>
      <w:r>
        <w:rPr>
          <w:sz w:val="24"/>
          <w:szCs w:val="24"/>
          <w:vertAlign w:val="subscript"/>
          <w:lang w:val="en-US"/>
        </w:rPr>
        <w:t>gp</w:t>
      </w:r>
      <w:r>
        <w:rPr>
          <w:sz w:val="24"/>
          <w:szCs w:val="24"/>
        </w:rPr>
        <w:t>]</w:t>
      </w:r>
      <w:r>
        <w:rPr>
          <w:i/>
          <w:iCs/>
          <w:sz w:val="24"/>
          <w:szCs w:val="24"/>
        </w:rPr>
        <w:t xml:space="preserve"> =</w:t>
      </w:r>
      <w:r>
        <w:rPr>
          <w:sz w:val="24"/>
          <w:szCs w:val="24"/>
        </w:rPr>
        <w:t xml:space="preserve"> </w:t>
      </w:r>
      <w:r>
        <w:rPr>
          <w:sz w:val="24"/>
          <w:szCs w:val="24"/>
          <w:lang w:val="en-US"/>
        </w:rPr>
        <w:drawing>
          <wp:inline distT="0" distB="0" distL="0" distR="0">
            <wp:extent cx="2637155" cy="606425"/>
            <wp:effectExtent l="0" t="0" r="0" b="0"/>
            <wp:docPr id="1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5" descr=""/>
                    <pic:cNvPicPr>
                      <a:picLocks noChangeAspect="1" noChangeArrowheads="1"/>
                    </pic:cNvPicPr>
                  </pic:nvPicPr>
                  <pic:blipFill>
                    <a:blip r:embed="rId128"/>
                    <a:srcRect l="-18" t="-77" r="-18" b="-77"/>
                    <a:stretch>
                      <a:fillRect/>
                    </a:stretch>
                  </pic:blipFill>
                  <pic:spPr bwMode="auto">
                    <a:xfrm>
                      <a:off x="0" y="0"/>
                      <a:ext cx="2637155" cy="606425"/>
                    </a:xfrm>
                    <a:prstGeom prst="rect">
                      <a:avLst/>
                    </a:prstGeom>
                  </pic:spPr>
                </pic:pic>
              </a:graphicData>
            </a:graphic>
          </wp:inline>
        </w:drawing>
      </w:r>
      <w:r>
        <w:rPr>
          <w:sz w:val="24"/>
          <w:szCs w:val="24"/>
        </w:rPr>
        <w:t xml:space="preserve">  ,              (4.29)</w:t>
      </w:r>
    </w:p>
    <w:p>
      <w:pPr>
        <w:pStyle w:val="Normal"/>
        <w:spacing w:lineRule="atLeast" w:line="200" w:before="60" w:after="0"/>
        <w:jc w:val="both"/>
        <w:rPr/>
      </w:pPr>
      <w:r>
        <w:rPr>
          <w:sz w:val="24"/>
          <w:szCs w:val="24"/>
        </w:rPr>
        <w:t xml:space="preserve">где </w:t>
      </w:r>
      <w:r>
        <w:rPr>
          <w:i/>
          <w:iCs/>
          <w:sz w:val="24"/>
          <w:szCs w:val="24"/>
          <w:lang w:val="en-US"/>
        </w:rPr>
        <w:t>Q</w:t>
      </w:r>
      <w:r>
        <w:rPr>
          <w:i/>
          <w:iCs/>
          <w:sz w:val="24"/>
          <w:szCs w:val="24"/>
        </w:rPr>
        <w:t>=</w:t>
      </w:r>
      <w:r>
        <w:rPr>
          <w:i/>
          <w:iCs/>
          <w:sz w:val="24"/>
          <w:szCs w:val="24"/>
          <w:lang w:val="en-US"/>
        </w:rPr>
        <w:t>N</w:t>
      </w:r>
      <w:r>
        <w:rPr>
          <w:i/>
          <w:iCs/>
          <w:sz w:val="24"/>
          <w:szCs w:val="24"/>
        </w:rPr>
        <w:t>/</w:t>
      </w:r>
      <w:r>
        <w:rPr>
          <w:i/>
          <w:iCs/>
          <w:sz w:val="24"/>
          <w:szCs w:val="24"/>
          <w:lang w:val="en-US"/>
        </w:rPr>
        <w:t>P</w:t>
      </w:r>
      <w:r>
        <w:rPr>
          <w:i/>
          <w:iCs/>
          <w:sz w:val="24"/>
          <w:szCs w:val="24"/>
        </w:rPr>
        <w:t>,</w:t>
      </w:r>
      <w:r>
        <w:rPr>
          <w:sz w:val="24"/>
          <w:szCs w:val="24"/>
        </w:rPr>
        <w:t xml:space="preserve"> </w:t>
      </w:r>
      <w:r>
        <w:rPr>
          <w:sz w:val="24"/>
          <w:szCs w:val="24"/>
          <w:lang w:val="en-US"/>
        </w:rPr>
        <w:t>a</w:t>
      </w:r>
      <w:r>
        <w:rPr>
          <w:sz w:val="24"/>
          <w:szCs w:val="24"/>
        </w:rPr>
        <w:t xml:space="preserve"> </w:t>
      </w:r>
      <w:r>
        <w:rPr>
          <w:i/>
          <w:iCs/>
          <w:sz w:val="24"/>
          <w:szCs w:val="24"/>
          <w:lang w:val="en-US"/>
        </w:rPr>
        <w:t>g</w:t>
      </w:r>
      <w:r>
        <w:rPr>
          <w:i/>
          <w:iCs/>
          <w:sz w:val="24"/>
          <w:szCs w:val="24"/>
          <w:vertAlign w:val="subscript"/>
          <w:lang w:val="en-US"/>
        </w:rPr>
        <w:t>i</w:t>
      </w:r>
      <w:r>
        <w:rPr>
          <w:i/>
          <w:iCs/>
          <w:sz w:val="24"/>
          <w:szCs w:val="24"/>
          <w:vertAlign w:val="subscript"/>
        </w:rPr>
        <w:t xml:space="preserve">  </w:t>
      </w:r>
      <w:r>
        <w:rPr>
          <w:i/>
          <w:iCs/>
          <w:sz w:val="24"/>
          <w:szCs w:val="24"/>
        </w:rPr>
        <w:t xml:space="preserve">- </w:t>
      </w:r>
      <w:r>
        <w:rPr>
          <w:sz w:val="24"/>
          <w:szCs w:val="24"/>
        </w:rPr>
        <w:t xml:space="preserve">вектор, построенный из отсчетов </w:t>
      </w:r>
      <w:r>
        <w:rPr>
          <w:i/>
          <w:iCs/>
          <w:sz w:val="24"/>
          <w:szCs w:val="24"/>
          <w:lang w:val="en-US"/>
        </w:rPr>
        <w:t>i</w:t>
      </w:r>
      <w:r>
        <w:rPr>
          <w:i/>
          <w:iCs/>
          <w:sz w:val="24"/>
          <w:szCs w:val="24"/>
        </w:rPr>
        <w:t>-го</w:t>
      </w:r>
      <w:r>
        <w:rPr>
          <w:sz w:val="24"/>
          <w:szCs w:val="24"/>
        </w:rPr>
        <w:t xml:space="preserve"> блока. Тогда, если [</w:t>
      </w:r>
      <w:r>
        <w:rPr>
          <w:i/>
          <w:iCs/>
          <w:sz w:val="24"/>
          <w:szCs w:val="24"/>
        </w:rPr>
        <w:t>Ф</w:t>
      </w:r>
      <w:r>
        <w:rPr>
          <w:i/>
          <w:iCs/>
          <w:sz w:val="24"/>
          <w:szCs w:val="24"/>
          <w:vertAlign w:val="subscript"/>
          <w:lang w:val="en-US"/>
        </w:rPr>
        <w:t>p</w:t>
      </w:r>
      <w:r>
        <w:rPr>
          <w:sz w:val="24"/>
          <w:szCs w:val="24"/>
        </w:rPr>
        <w:t xml:space="preserve">] - матрица собственных векторов, связанных с </w:t>
      </w:r>
      <w:r>
        <w:rPr>
          <w:i/>
          <w:iCs/>
          <w:sz w:val="24"/>
          <w:szCs w:val="24"/>
          <w:lang w:val="en-US"/>
        </w:rPr>
        <w:t>P</w:t>
      </w:r>
      <w:r>
        <w:rPr>
          <w:i/>
          <w:iCs/>
          <w:sz w:val="24"/>
          <w:szCs w:val="24"/>
          <w:vertAlign w:val="superscript"/>
        </w:rPr>
        <w:t>2</w:t>
      </w:r>
      <w:r>
        <w:rPr>
          <w:i/>
          <w:iCs/>
          <w:sz w:val="24"/>
          <w:szCs w:val="24"/>
        </w:rPr>
        <w:t xml:space="preserve"> </w:t>
      </w:r>
      <w:r>
        <w:rPr>
          <w:sz w:val="24"/>
          <w:szCs w:val="24"/>
        </w:rPr>
        <w:t>собственными значениями, расположенными так же, как в формуле (4.25), то операции по сокращению избыточности для каждого из блоков выполняются по формулам (4.26) и (4.27),. как для полного изображения, но матрица [</w:t>
      </w:r>
      <w:r>
        <w:rPr>
          <w:i/>
          <w:iCs/>
          <w:sz w:val="24"/>
          <w:szCs w:val="24"/>
        </w:rPr>
        <w:t>Ф</w:t>
      </w:r>
      <w:r>
        <w:rPr>
          <w:sz w:val="24"/>
          <w:szCs w:val="24"/>
        </w:rPr>
        <w:t>] заменяется на [</w:t>
      </w:r>
      <w:r>
        <w:rPr>
          <w:i/>
          <w:iCs/>
          <w:sz w:val="24"/>
          <w:szCs w:val="24"/>
        </w:rPr>
        <w:t>Ф</w:t>
      </w:r>
      <w:r>
        <w:rPr>
          <w:i/>
          <w:iCs/>
          <w:sz w:val="24"/>
          <w:szCs w:val="24"/>
          <w:vertAlign w:val="subscript"/>
          <w:lang w:val="en-US"/>
        </w:rPr>
        <w:t>p</w:t>
      </w:r>
      <w:r>
        <w:rPr>
          <w:sz w:val="24"/>
          <w:szCs w:val="24"/>
        </w:rPr>
        <w:t xml:space="preserve">]. Как правило, радиус корреляции большинства изображений имеет такую величину, что       Р=16 является разумным компромиссом между размером ковариационной матрицы и скоростью, с которой коэффициент корреляции отсчетов приближается к нулю [30]. Длительность вычислений, выполняемых при сжатии видеоинформации поблочно, пропорциональна </w:t>
      </w:r>
      <w:r>
        <w:rPr>
          <w:i/>
          <w:iCs/>
          <w:sz w:val="24"/>
          <w:szCs w:val="24"/>
          <w:lang w:val="en-US"/>
        </w:rPr>
        <w:t>Q</w:t>
      </w:r>
      <w:r>
        <w:rPr>
          <w:i/>
          <w:iCs/>
          <w:sz w:val="24"/>
          <w:szCs w:val="24"/>
          <w:vertAlign w:val="superscript"/>
        </w:rPr>
        <w:t>2</w:t>
      </w:r>
      <w:r>
        <w:rPr>
          <w:i/>
          <w:iCs/>
          <w:sz w:val="24"/>
          <w:szCs w:val="24"/>
        </w:rPr>
        <w:t>/</w:t>
      </w:r>
      <w:r>
        <w:rPr>
          <w:i/>
          <w:iCs/>
          <w:sz w:val="24"/>
          <w:szCs w:val="24"/>
          <w:lang w:val="en-US"/>
        </w:rPr>
        <w:t>P</w:t>
      </w:r>
      <w:r>
        <w:rPr>
          <w:i/>
          <w:iCs/>
          <w:sz w:val="24"/>
          <w:szCs w:val="24"/>
          <w:vertAlign w:val="superscript"/>
        </w:rPr>
        <w:t>4</w:t>
      </w:r>
      <w:r>
        <w:rPr>
          <w:i/>
          <w:iCs/>
          <w:sz w:val="24"/>
          <w:szCs w:val="24"/>
        </w:rPr>
        <w:t>.</w:t>
      </w:r>
    </w:p>
    <w:p>
      <w:pPr>
        <w:pStyle w:val="Normal"/>
        <w:spacing w:lineRule="atLeast" w:line="200"/>
        <w:ind w:firstLine="300"/>
        <w:jc w:val="both"/>
        <w:rPr>
          <w:sz w:val="24"/>
          <w:szCs w:val="24"/>
        </w:rPr>
      </w:pPr>
      <w:r>
        <w:rPr>
          <w:sz w:val="24"/>
          <w:szCs w:val="24"/>
        </w:rPr>
        <w:t>Хотя разложение изображения на блоки и делает сжатие видеоинформации методом КЛ - преобразования реально осуществимым процессом, но эффективность его остается недостаточной. Большой объем вычислений препятствует использованию подобных методов для обработки изображений типа телевизионных.</w:t>
      </w:r>
    </w:p>
    <w:p>
      <w:pPr>
        <w:pStyle w:val="Normal"/>
        <w:spacing w:lineRule="atLeast" w:line="200"/>
        <w:ind w:firstLine="284"/>
        <w:jc w:val="both"/>
        <w:rPr>
          <w:sz w:val="24"/>
          <w:szCs w:val="24"/>
        </w:rPr>
      </w:pPr>
      <w:r>
        <w:rPr>
          <w:sz w:val="24"/>
          <w:szCs w:val="24"/>
        </w:rPr>
        <w:t>Создание алгоритмов быстрых преобразований (Фурье, Адамара и т.д.) существенно повлияло на многие области применения цифровой обработки сигналов. Аналогичным образом оно - сказалось и на методах сокращения избыточности изображений. Любое линейное преобразование, подобное разложению Карунена - Лоэва, переводит изображение в новую систему координат. В силу свойств КЛ - преобразования случайные компоненты изображения в новых координатах оказываются некоррелированными. Резонно спросить: будут ли другие преобразования, особенно быстрые типа БПФ, обладать такими же полезными свойствами? К счастью, ответ оказывается положительным. Хотя быстрые преобразования и не приводят к полной некоррелированности компонент, как в случае КЛ - преобразования, но все же они дают очень хорошие результаты. Их достоинства, связанные с быстротой вычислений, полностью компенсируют некоторое понижение эффективности сжатия, характерное для них.</w:t>
      </w:r>
    </w:p>
    <w:p>
      <w:pPr>
        <w:pStyle w:val="Normal"/>
        <w:spacing w:lineRule="atLeast" w:line="200"/>
        <w:ind w:firstLine="320"/>
        <w:jc w:val="both"/>
        <w:rPr/>
      </w:pPr>
      <w:r>
        <w:rPr>
          <w:sz w:val="24"/>
          <w:szCs w:val="24"/>
        </w:rPr>
        <w:t>Схемы сжатия на основе быстрых преобразований можно описать примерно так же, как и схемы с КЛ - преобразованием. Дополнительным достоинством быстрых алгоритмов является их разделимость, так что двумерные преобразования можно выполнить с 'помощью одномерных операций. Кроме того, их проще описать математически. Если матрица [</w:t>
      </w:r>
      <w:r>
        <w:rPr>
          <w:sz w:val="24"/>
          <w:szCs w:val="24"/>
          <w:lang w:val="en-US"/>
        </w:rPr>
        <w:t>W</w:t>
      </w:r>
      <w:r>
        <w:rPr>
          <w:sz w:val="24"/>
          <w:szCs w:val="24"/>
        </w:rPr>
        <w:t>] соответствует оператору ортогонального унитарного одномерного преобразования (как, например, матрицы ядер преобразований Фурье, Адамара и т.д. [31] ), то «поворот» изображения в новую систему координат выполняется по формуле</w:t>
      </w:r>
    </w:p>
    <w:p>
      <w:pPr>
        <w:pStyle w:val="Normal"/>
        <w:spacing w:lineRule="atLeast" w:line="400"/>
        <w:jc w:val="both"/>
        <w:rPr/>
      </w:pPr>
      <w:r>
        <w:rPr>
          <w:sz w:val="24"/>
          <w:szCs w:val="24"/>
        </w:rPr>
        <w:t xml:space="preserve">           </w:t>
      </w:r>
      <w:r>
        <w:rPr>
          <w:i/>
          <w:iCs/>
          <w:sz w:val="24"/>
          <w:szCs w:val="24"/>
        </w:rPr>
        <w:t xml:space="preserve">[ </w:t>
      </w:r>
      <w:r>
        <w:rPr>
          <w:i/>
          <w:iCs/>
          <w:sz w:val="24"/>
          <w:szCs w:val="24"/>
          <w:lang w:val="en-US"/>
        </w:rPr>
        <w:t>G</w:t>
      </w:r>
      <w:r>
        <w:rPr>
          <w:i/>
          <w:iCs/>
          <w:sz w:val="24"/>
          <w:szCs w:val="24"/>
        </w:rPr>
        <w:t xml:space="preserve"> ] = [ </w:t>
      </w:r>
      <w:r>
        <w:rPr>
          <w:i/>
          <w:iCs/>
          <w:sz w:val="24"/>
          <w:szCs w:val="24"/>
          <w:lang w:val="en-US"/>
        </w:rPr>
        <w:t>W</w:t>
      </w:r>
      <w:r>
        <w:rPr>
          <w:i/>
          <w:iCs/>
          <w:sz w:val="24"/>
          <w:szCs w:val="24"/>
        </w:rPr>
        <w:t xml:space="preserve"> ]</w:t>
      </w:r>
      <w:r>
        <w:rPr>
          <w:i/>
          <w:iCs/>
          <w:sz w:val="24"/>
          <w:szCs w:val="24"/>
          <w:vertAlign w:val="superscript"/>
          <w:lang w:val="en-US"/>
        </w:rPr>
        <w:t>T</w:t>
      </w:r>
      <w:r>
        <w:rPr>
          <w:i/>
          <w:iCs/>
          <w:sz w:val="24"/>
          <w:szCs w:val="24"/>
        </w:rPr>
        <w:t xml:space="preserve"> [ </w:t>
      </w:r>
      <w:r>
        <w:rPr>
          <w:i/>
          <w:iCs/>
          <w:sz w:val="24"/>
          <w:szCs w:val="24"/>
          <w:lang w:val="en-US"/>
        </w:rPr>
        <w:t>g</w:t>
      </w:r>
      <w:r>
        <w:rPr>
          <w:i/>
          <w:iCs/>
          <w:sz w:val="24"/>
          <w:szCs w:val="24"/>
        </w:rPr>
        <w:t xml:space="preserve"> ] [ </w:t>
      </w:r>
      <w:r>
        <w:rPr>
          <w:i/>
          <w:iCs/>
          <w:sz w:val="24"/>
          <w:szCs w:val="24"/>
          <w:lang w:val="en-US"/>
        </w:rPr>
        <w:t>W</w:t>
      </w:r>
      <w:r>
        <w:rPr>
          <w:i/>
          <w:iCs/>
          <w:sz w:val="24"/>
          <w:szCs w:val="24"/>
        </w:rPr>
        <w:t xml:space="preserve"> ]  ,</w:t>
      </w:r>
      <w:r>
        <w:rPr>
          <w:sz w:val="24"/>
          <w:szCs w:val="24"/>
        </w:rPr>
        <w:t xml:space="preserve">                              (4.30)</w:t>
      </w:r>
    </w:p>
    <w:p>
      <w:pPr>
        <w:pStyle w:val="Normal"/>
        <w:spacing w:lineRule="atLeast" w:line="200"/>
        <w:jc w:val="both"/>
        <w:rPr/>
      </w:pPr>
      <w:r>
        <w:rPr>
          <w:sz w:val="24"/>
          <w:szCs w:val="24"/>
        </w:rPr>
        <w:t>гд</w:t>
      </w:r>
      <w:r>
        <w:rPr>
          <w:sz w:val="24"/>
          <w:szCs w:val="24"/>
          <w:lang w:val="en-US"/>
        </w:rPr>
        <w:t>e</w:t>
      </w:r>
      <w:r>
        <w:rPr>
          <w:sz w:val="24"/>
          <w:szCs w:val="24"/>
        </w:rPr>
        <w:t xml:space="preserve"> ,[</w:t>
      </w:r>
      <w:r>
        <w:rPr>
          <w:sz w:val="24"/>
          <w:szCs w:val="24"/>
          <w:lang w:val="en-US"/>
        </w:rPr>
        <w:t>g</w:t>
      </w:r>
      <w:r>
        <w:rPr>
          <w:sz w:val="24"/>
          <w:szCs w:val="24"/>
        </w:rPr>
        <w:t xml:space="preserve">] - исходная матрица отсчетов изображения размером </w:t>
      </w:r>
      <w:r>
        <w:rPr>
          <w:sz w:val="24"/>
          <w:szCs w:val="24"/>
          <w:lang w:val="en-US"/>
        </w:rPr>
        <w:t>N</w:t>
      </w:r>
      <w:r>
        <w:rPr>
          <w:sz w:val="24"/>
          <w:szCs w:val="24"/>
          <w:lang w:val="en-US"/>
        </w:rPr>
        <w:drawing>
          <wp:inline distT="0" distB="0" distL="0" distR="0">
            <wp:extent cx="193040" cy="193040"/>
            <wp:effectExtent l="0" t="0" r="0" b="0"/>
            <wp:docPr id="1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6" descr=""/>
                    <pic:cNvPicPr>
                      <a:picLocks noChangeAspect="1" noChangeArrowheads="1"/>
                    </pic:cNvPicPr>
                  </pic:nvPicPr>
                  <pic:blipFill>
                    <a:blip r:embed="rId129"/>
                    <a:srcRect l="-258" t="-258" r="-258" b="-258"/>
                    <a:stretch>
                      <a:fillRect/>
                    </a:stretch>
                  </pic:blipFill>
                  <pic:spPr bwMode="auto">
                    <a:xfrm>
                      <a:off x="0" y="0"/>
                      <a:ext cx="193040" cy="193040"/>
                    </a:xfrm>
                    <a:prstGeom prst="rect">
                      <a:avLst/>
                    </a:prstGeom>
                  </pic:spPr>
                </pic:pic>
              </a:graphicData>
            </a:graphic>
          </wp:inline>
        </w:drawing>
      </w:r>
      <w:r>
        <w:rPr>
          <w:sz w:val="24"/>
          <w:szCs w:val="24"/>
          <w:lang w:val="en-US"/>
        </w:rPr>
        <w:t>N</w:t>
      </w:r>
      <w:r>
        <w:rPr>
          <w:sz w:val="24"/>
          <w:szCs w:val="24"/>
        </w:rPr>
        <w:t xml:space="preserve">, </w:t>
      </w:r>
      <w:r>
        <w:rPr>
          <w:sz w:val="24"/>
          <w:szCs w:val="24"/>
          <w:lang w:val="en-US"/>
        </w:rPr>
        <w:t>a</w:t>
      </w:r>
      <w:r>
        <w:rPr>
          <w:sz w:val="24"/>
          <w:szCs w:val="24"/>
        </w:rPr>
        <w:t xml:space="preserve"> [</w:t>
      </w:r>
      <w:r>
        <w:rPr>
          <w:sz w:val="24"/>
          <w:szCs w:val="24"/>
          <w:lang w:val="en-US"/>
        </w:rPr>
        <w:t>G</w:t>
      </w:r>
      <w:r>
        <w:rPr>
          <w:sz w:val="24"/>
          <w:szCs w:val="24"/>
        </w:rPr>
        <w:t>] - преобразование матрицы [</w:t>
      </w:r>
      <w:r>
        <w:rPr>
          <w:sz w:val="24"/>
          <w:szCs w:val="24"/>
          <w:lang w:val="en-US"/>
        </w:rPr>
        <w:t>g</w:t>
      </w:r>
      <w:r>
        <w:rPr>
          <w:sz w:val="24"/>
          <w:szCs w:val="24"/>
        </w:rPr>
        <w:t>]. Нетрудно заметить, что формула (4.30) описывает двухэтапное преобразование: сначала по строкам изображения, а затем по столбцам преобразований от строк. Записывая преобразование (4.30) в явном виде через элементы матриц, получим:</w:t>
      </w:r>
    </w:p>
    <w:p>
      <w:pPr>
        <w:pStyle w:val="Normal"/>
        <w:spacing w:lineRule="atLeast" w:line="200"/>
        <w:jc w:val="both"/>
        <w:rPr>
          <w:sz w:val="24"/>
          <w:szCs w:val="24"/>
        </w:rPr>
      </w:pPr>
      <w:r>
        <w:rPr>
          <w:sz w:val="24"/>
          <w:szCs w:val="24"/>
        </w:rPr>
        <w:t xml:space="preserve">               </w:t>
      </w:r>
      <w:r>
        <w:rPr>
          <w:sz w:val="24"/>
          <w:szCs w:val="24"/>
          <w:lang w:val="en-US"/>
        </w:rPr>
        <w:t>G</w:t>
      </w:r>
      <w:r>
        <w:rPr>
          <w:sz w:val="24"/>
          <w:szCs w:val="24"/>
        </w:rPr>
        <w:t>(</w:t>
      </w:r>
      <w:r>
        <w:rPr>
          <w:sz w:val="24"/>
          <w:szCs w:val="24"/>
          <w:lang w:val="en-US"/>
        </w:rPr>
        <w:t>m</w:t>
      </w:r>
      <w:r>
        <w:rPr>
          <w:sz w:val="24"/>
          <w:szCs w:val="24"/>
        </w:rPr>
        <w:t>,</w:t>
      </w:r>
      <w:r>
        <w:rPr>
          <w:sz w:val="24"/>
          <w:szCs w:val="24"/>
          <w:lang w:val="en-US"/>
        </w:rPr>
        <w:t>n</w:t>
      </w:r>
      <w:r>
        <w:rPr>
          <w:sz w:val="24"/>
          <w:szCs w:val="24"/>
        </w:rPr>
        <w:t xml:space="preserve">) =  </w:t>
      </w:r>
      <w:r>
        <w:rPr>
          <w:sz w:val="24"/>
          <w:szCs w:val="24"/>
          <w:lang w:val="en-US"/>
        </w:rPr>
        <w:drawing>
          <wp:inline distT="0" distB="0" distL="0" distR="0">
            <wp:extent cx="2547620" cy="579755"/>
            <wp:effectExtent l="0" t="0" r="0" b="0"/>
            <wp:docPr id="1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7" descr=""/>
                    <pic:cNvPicPr>
                      <a:picLocks noChangeAspect="1" noChangeArrowheads="1"/>
                    </pic:cNvPicPr>
                  </pic:nvPicPr>
                  <pic:blipFill>
                    <a:blip r:embed="rId130"/>
                    <a:srcRect l="-21" t="-79" r="-21" b="-79"/>
                    <a:stretch>
                      <a:fillRect/>
                    </a:stretch>
                  </pic:blipFill>
                  <pic:spPr bwMode="auto">
                    <a:xfrm>
                      <a:off x="0" y="0"/>
                      <a:ext cx="2547620" cy="579755"/>
                    </a:xfrm>
                    <a:prstGeom prst="rect">
                      <a:avLst/>
                    </a:prstGeom>
                  </pic:spPr>
                </pic:pic>
              </a:graphicData>
            </a:graphic>
          </wp:inline>
        </w:drawing>
      </w:r>
    </w:p>
    <w:p>
      <w:pPr>
        <w:pStyle w:val="Normal"/>
        <w:spacing w:lineRule="atLeast" w:line="200"/>
        <w:jc w:val="both"/>
        <w:rPr>
          <w:sz w:val="24"/>
          <w:szCs w:val="24"/>
        </w:rPr>
      </w:pPr>
      <w:r>
        <w:rPr>
          <w:sz w:val="24"/>
          <w:szCs w:val="24"/>
        </w:rPr>
        <w:t xml:space="preserve">                                                                                                        </w:t>
      </w:r>
      <w:r>
        <w:rPr>
          <w:sz w:val="24"/>
          <w:szCs w:val="24"/>
        </w:rPr>
        <w:t>(4.31)</w:t>
      </w:r>
    </w:p>
    <w:p>
      <w:pPr>
        <w:pStyle w:val="Normal"/>
        <w:tabs>
          <w:tab w:val="clear" w:pos="567"/>
          <w:tab w:val="left" w:pos="2268" w:leader="none"/>
        </w:tabs>
        <w:spacing w:lineRule="atLeast" w:line="200"/>
        <w:jc w:val="both"/>
        <w:rPr/>
      </w:pPr>
      <w:r>
        <w:rPr>
          <w:sz w:val="24"/>
          <w:szCs w:val="24"/>
        </w:rPr>
        <w:t xml:space="preserve">                              </w:t>
      </w:r>
      <w:r>
        <w:rPr>
          <w:sz w:val="24"/>
          <w:szCs w:val="24"/>
        </w:rPr>
        <w:t xml:space="preserve">= </w:t>
      </w:r>
      <w:r>
        <w:rPr>
          <w:sz w:val="24"/>
          <w:szCs w:val="24"/>
          <w:lang w:val="en-US"/>
        </w:rPr>
        <w:drawing>
          <wp:inline distT="0" distB="0" distL="0" distR="0">
            <wp:extent cx="2804160" cy="571500"/>
            <wp:effectExtent l="0" t="0" r="0" b="0"/>
            <wp:docPr id="1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8" descr=""/>
                    <pic:cNvPicPr>
                      <a:picLocks noChangeAspect="1" noChangeArrowheads="1"/>
                    </pic:cNvPicPr>
                  </pic:nvPicPr>
                  <pic:blipFill>
                    <a:blip r:embed="rId131"/>
                    <a:srcRect l="-21" t="-79" r="-21" b="-79"/>
                    <a:stretch>
                      <a:fillRect/>
                    </a:stretch>
                  </pic:blipFill>
                  <pic:spPr bwMode="auto">
                    <a:xfrm>
                      <a:off x="0" y="0"/>
                      <a:ext cx="2804160" cy="571500"/>
                    </a:xfrm>
                    <a:prstGeom prst="rect">
                      <a:avLst/>
                    </a:prstGeom>
                  </pic:spPr>
                </pic:pic>
              </a:graphicData>
            </a:graphic>
          </wp:inline>
        </w:drawing>
      </w:r>
      <w:r>
        <w:rPr>
          <w:sz w:val="24"/>
          <w:szCs w:val="24"/>
        </w:rPr>
        <w:t xml:space="preserve"> </w:t>
      </w:r>
    </w:p>
    <w:p>
      <w:pPr>
        <w:pStyle w:val="Normal"/>
        <w:spacing w:lineRule="atLeast" w:line="200"/>
        <w:jc w:val="both"/>
        <w:rPr>
          <w:sz w:val="24"/>
          <w:szCs w:val="24"/>
        </w:rPr>
      </w:pPr>
      <w:r>
        <w:rPr>
          <w:sz w:val="24"/>
          <w:szCs w:val="24"/>
        </w:rPr>
        <w:t>где второе равенство является следствием разделимости ядра преобразования. Свойством разделимости обладает ядро преобразования Фурье, наиболее часто применяемого на практике:</w:t>
      </w:r>
    </w:p>
    <w:p>
      <w:pPr>
        <w:pStyle w:val="Normal"/>
        <w:spacing w:lineRule="atLeast" w:line="200" w:before="60" w:after="0"/>
        <w:jc w:val="both"/>
        <w:rPr>
          <w:rFonts w:ascii="Arial" w:hAnsi="Arial" w:cs="Arial"/>
          <w:i/>
          <w:i/>
          <w:iCs/>
          <w:sz w:val="24"/>
          <w:szCs w:val="24"/>
        </w:rPr>
      </w:pPr>
      <w:r>
        <w:rPr>
          <w:rFonts w:cs="Arial" w:ascii="Arial" w:hAnsi="Arial"/>
          <w:i/>
          <w:iCs/>
          <w:sz w:val="24"/>
          <w:szCs w:val="24"/>
        </w:rPr>
      </w:r>
    </w:p>
    <w:p>
      <w:pPr>
        <w:pStyle w:val="Normal"/>
        <w:spacing w:lineRule="atLeast" w:line="120" w:before="220" w:after="0"/>
        <w:jc w:val="both"/>
        <w:rPr/>
      </w:pPr>
      <w:r>
        <w:rPr>
          <w:sz w:val="24"/>
          <w:szCs w:val="24"/>
        </w:rPr>
        <w:t xml:space="preserve"> </w:t>
      </w:r>
      <w:r>
        <w:rPr>
          <w:sz w:val="24"/>
          <w:szCs w:val="24"/>
          <w:lang w:val="en-US"/>
        </w:rPr>
        <w:drawing>
          <wp:inline distT="0" distB="0" distL="0" distR="0">
            <wp:extent cx="330200" cy="239395"/>
            <wp:effectExtent l="0" t="0" r="0" b="0"/>
            <wp:docPr id="1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9" descr=""/>
                    <pic:cNvPicPr>
                      <a:picLocks noChangeAspect="1" noChangeArrowheads="1"/>
                    </pic:cNvPicPr>
                  </pic:nvPicPr>
                  <pic:blipFill>
                    <a:blip r:embed="rId132"/>
                    <a:srcRect l="-218" t="-236" r="-218" b="-236"/>
                    <a:stretch>
                      <a:fillRect/>
                    </a:stretch>
                  </pic:blipFill>
                  <pic:spPr bwMode="auto">
                    <a:xfrm>
                      <a:off x="0" y="0"/>
                      <a:ext cx="330200" cy="239395"/>
                    </a:xfrm>
                    <a:prstGeom prst="rect">
                      <a:avLst/>
                    </a:prstGeom>
                  </pic:spPr>
                </pic:pic>
              </a:graphicData>
            </a:graphic>
          </wp:inline>
        </w:drawing>
      </w:r>
      <w:r>
        <w:rPr>
          <w:sz w:val="24"/>
          <w:szCs w:val="24"/>
          <w:lang w:val="en-US"/>
        </w:rPr>
        <w:t xml:space="preserve"> </w:t>
      </w:r>
      <w:r>
        <w:rPr>
          <w:sz w:val="24"/>
          <w:szCs w:val="24"/>
          <w:lang w:val="en-US"/>
        </w:rPr>
        <w:t xml:space="preserve">(m,n,j,k) = exp [- </w:t>
      </w:r>
      <w:r>
        <w:rPr>
          <w:sz w:val="24"/>
          <w:szCs w:val="24"/>
          <w:lang w:val="en-US"/>
        </w:rPr>
        <w:drawing>
          <wp:inline distT="0" distB="0" distL="0" distR="0">
            <wp:extent cx="1386840" cy="476250"/>
            <wp:effectExtent l="0" t="0" r="0" b="0"/>
            <wp:docPr id="1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0" descr=""/>
                    <pic:cNvPicPr>
                      <a:picLocks noChangeAspect="1" noChangeArrowheads="1"/>
                    </pic:cNvPicPr>
                  </pic:nvPicPr>
                  <pic:blipFill>
                    <a:blip r:embed="rId133"/>
                    <a:srcRect l="-41" t="-91" r="-41" b="-91"/>
                    <a:stretch>
                      <a:fillRect/>
                    </a:stretch>
                  </pic:blipFill>
                  <pic:spPr bwMode="auto">
                    <a:xfrm>
                      <a:off x="0" y="0"/>
                      <a:ext cx="1386840" cy="476250"/>
                    </a:xfrm>
                    <a:prstGeom prst="rect">
                      <a:avLst/>
                    </a:prstGeom>
                  </pic:spPr>
                </pic:pic>
              </a:graphicData>
            </a:graphic>
          </wp:inline>
        </w:drawing>
      </w:r>
      <w:r>
        <w:rPr>
          <w:sz w:val="24"/>
          <w:szCs w:val="24"/>
          <w:lang w:val="en-US"/>
        </w:rPr>
        <w:t xml:space="preserve">] =   </w:t>
      </w:r>
    </w:p>
    <w:p>
      <w:pPr>
        <w:pStyle w:val="Normal"/>
        <w:tabs>
          <w:tab w:val="clear" w:pos="567"/>
          <w:tab w:val="left" w:pos="7513" w:leader="none"/>
        </w:tabs>
        <w:spacing w:lineRule="atLeast" w:line="120" w:before="220" w:after="0"/>
        <w:jc w:val="both"/>
        <w:rPr>
          <w:sz w:val="24"/>
          <w:szCs w:val="24"/>
          <w:lang w:val="en-US"/>
        </w:rPr>
      </w:pPr>
      <w:r>
        <w:rPr>
          <w:sz w:val="24"/>
          <w:szCs w:val="24"/>
          <w:lang w:val="en-US"/>
        </w:rPr>
        <w:t xml:space="preserve">                                                                                                        </w:t>
      </w:r>
      <w:r>
        <w:rPr>
          <w:sz w:val="24"/>
          <w:szCs w:val="24"/>
          <w:lang w:val="en-US"/>
        </w:rPr>
        <w:t>(4.32)</w:t>
      </w:r>
    </w:p>
    <w:p>
      <w:pPr>
        <w:pStyle w:val="Normal"/>
        <w:tabs>
          <w:tab w:val="clear" w:pos="567"/>
          <w:tab w:val="left" w:pos="284" w:leader="none"/>
          <w:tab w:val="left" w:pos="1843" w:leader="none"/>
          <w:tab w:val="left" w:pos="2268" w:leader="none"/>
        </w:tabs>
        <w:spacing w:lineRule="atLeast" w:line="120" w:before="220" w:after="0"/>
        <w:jc w:val="both"/>
        <w:rPr/>
      </w:pPr>
      <w:r>
        <w:rPr>
          <w:sz w:val="24"/>
          <w:szCs w:val="24"/>
          <w:lang w:val="en-US"/>
        </w:rPr>
        <w:t xml:space="preserve">    </w:t>
      </w:r>
      <w:r>
        <w:rPr>
          <w:sz w:val="24"/>
          <w:szCs w:val="24"/>
          <w:lang w:val="en-US"/>
        </w:rPr>
        <w:t xml:space="preserve">= exp [ - </w:t>
      </w:r>
      <w:r>
        <w:rPr>
          <w:sz w:val="24"/>
          <w:szCs w:val="24"/>
          <w:lang w:val="en-US"/>
        </w:rPr>
        <w:drawing>
          <wp:inline distT="0" distB="0" distL="0" distR="0">
            <wp:extent cx="782955" cy="456565"/>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134"/>
                    <a:srcRect l="-63" t="-91" r="-63" b="-91"/>
                    <a:stretch>
                      <a:fillRect/>
                    </a:stretch>
                  </pic:blipFill>
                  <pic:spPr bwMode="auto">
                    <a:xfrm>
                      <a:off x="0" y="0"/>
                      <a:ext cx="782955" cy="456565"/>
                    </a:xfrm>
                    <a:prstGeom prst="rect">
                      <a:avLst/>
                    </a:prstGeom>
                  </pic:spPr>
                </pic:pic>
              </a:graphicData>
            </a:graphic>
          </wp:inline>
        </w:drawing>
      </w:r>
      <w:r>
        <w:rPr>
          <w:sz w:val="24"/>
          <w:szCs w:val="24"/>
          <w:lang w:val="en-US"/>
        </w:rPr>
        <w:t xml:space="preserve"> ] exp [ - </w:t>
      </w:r>
      <w:r>
        <w:rPr>
          <w:sz w:val="24"/>
          <w:szCs w:val="24"/>
          <w:lang w:val="en-US"/>
        </w:rPr>
        <w:drawing>
          <wp:inline distT="0" distB="0" distL="0" distR="0">
            <wp:extent cx="782955" cy="445135"/>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135"/>
                    <a:srcRect l="-63" t="-91" r="-63" b="-91"/>
                    <a:stretch>
                      <a:fillRect/>
                    </a:stretch>
                  </pic:blipFill>
                  <pic:spPr bwMode="auto">
                    <a:xfrm>
                      <a:off x="0" y="0"/>
                      <a:ext cx="782955" cy="445135"/>
                    </a:xfrm>
                    <a:prstGeom prst="rect">
                      <a:avLst/>
                    </a:prstGeom>
                  </pic:spPr>
                </pic:pic>
              </a:graphicData>
            </a:graphic>
          </wp:inline>
        </w:drawing>
      </w:r>
      <w:r>
        <w:rPr>
          <w:sz w:val="24"/>
          <w:szCs w:val="24"/>
          <w:lang w:val="en-US"/>
        </w:rPr>
        <w:t xml:space="preserve"> ]    ,</w:t>
      </w:r>
    </w:p>
    <w:p>
      <w:pPr>
        <w:pStyle w:val="Normal"/>
        <w:spacing w:lineRule="atLeast" w:line="220" w:before="200" w:after="0"/>
        <w:jc w:val="both"/>
        <w:rPr>
          <w:sz w:val="24"/>
          <w:szCs w:val="24"/>
        </w:rPr>
      </w:pPr>
      <w:r>
        <w:rPr>
          <w:sz w:val="24"/>
          <w:szCs w:val="24"/>
        </w:rPr>
        <w:t>а также ядра менее известных преобразований, таких, как преобразования Адамара и Хаара. Более подробно этот вопрос рассмотрен в работе Эндрюса [31].</w:t>
      </w:r>
    </w:p>
    <w:p>
      <w:pPr>
        <w:pStyle w:val="Normal"/>
        <w:spacing w:lineRule="atLeast" w:line="200"/>
        <w:ind w:firstLine="284"/>
        <w:jc w:val="both"/>
        <w:rPr/>
      </w:pPr>
      <w:r>
        <w:rPr>
          <w:sz w:val="24"/>
          <w:szCs w:val="24"/>
        </w:rPr>
        <w:t xml:space="preserve">Собственные значения </w:t>
      </w:r>
      <w:r>
        <w:rPr>
          <w:i/>
          <w:iCs/>
          <w:sz w:val="24"/>
          <w:szCs w:val="24"/>
          <w:lang w:val="en-US"/>
        </w:rPr>
        <w:drawing>
          <wp:inline distT="0" distB="0" distL="0" distR="0">
            <wp:extent cx="148590" cy="206375"/>
            <wp:effectExtent l="0" t="0" r="0" b="0"/>
            <wp:docPr id="1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3" descr=""/>
                    <pic:cNvPicPr>
                      <a:picLocks noChangeAspect="1" noChangeArrowheads="1"/>
                    </pic:cNvPicPr>
                  </pic:nvPicPr>
                  <pic:blipFill>
                    <a:blip r:embed="rId136"/>
                    <a:srcRect l="-258" t="-203" r="-258" b="-203"/>
                    <a:stretch>
                      <a:fillRect/>
                    </a:stretch>
                  </pic:blipFill>
                  <pic:spPr bwMode="auto">
                    <a:xfrm>
                      <a:off x="0" y="0"/>
                      <a:ext cx="148590" cy="206375"/>
                    </a:xfrm>
                    <a:prstGeom prst="rect">
                      <a:avLst/>
                    </a:prstGeom>
                  </pic:spPr>
                </pic:pic>
              </a:graphicData>
            </a:graphic>
          </wp:inline>
        </w:drawing>
      </w:r>
      <w:r>
        <w:rPr>
          <w:i/>
          <w:iCs/>
          <w:sz w:val="24"/>
          <w:szCs w:val="24"/>
          <w:vertAlign w:val="subscript"/>
          <w:lang w:val="en-US"/>
        </w:rPr>
        <w:t>i</w:t>
      </w:r>
      <w:r>
        <w:rPr>
          <w:i/>
          <w:iCs/>
          <w:sz w:val="24"/>
          <w:szCs w:val="24"/>
        </w:rPr>
        <w:t xml:space="preserve"> ,</w:t>
      </w:r>
      <w:r>
        <w:rPr>
          <w:sz w:val="24"/>
          <w:szCs w:val="24"/>
        </w:rPr>
        <w:t xml:space="preserve"> получаемые методом КЛ - преобразования, соответствуют фактическим величинам дисперсий проекций вектора-изображения на координатные оси пространства, в котором вñå компоненты изображения некоррелированы. В системах координат, получаемых при быстром преобразовании, коэффициенты преобразования (т.е. элементы матрицы [</w:t>
      </w:r>
      <w:r>
        <w:rPr>
          <w:i/>
          <w:iCs/>
          <w:sz w:val="24"/>
          <w:szCs w:val="24"/>
          <w:lang w:val="en-US"/>
        </w:rPr>
        <w:t>G</w:t>
      </w:r>
      <w:r>
        <w:rPr>
          <w:sz w:val="24"/>
          <w:szCs w:val="24"/>
        </w:rPr>
        <w:t>] ) равны проекциям вектора - изображения на оси координат, полученным с помощью матрицы преобразования [</w:t>
      </w:r>
      <w:r>
        <w:rPr>
          <w:sz w:val="24"/>
          <w:szCs w:val="24"/>
          <w:lang w:val="en-US"/>
        </w:rPr>
        <w:t>W</w:t>
      </w:r>
      <w:r>
        <w:rPr>
          <w:sz w:val="24"/>
          <w:szCs w:val="24"/>
        </w:rPr>
        <w:t xml:space="preserve">], но не являются дисперсиями. Однако как при КЛ - преобразовании, так и в пространствах быстрых преобразований происходит концентрация энергии. В первом случае наибольшие </w:t>
      </w:r>
    </w:p>
    <w:p>
      <w:pPr>
        <w:pStyle w:val="Normal"/>
        <w:spacing w:lineRule="atLeast" w:line="200"/>
        <w:ind w:firstLine="284"/>
        <w:jc w:val="both"/>
        <w:rPr/>
      </w:pPr>
      <w:r>
        <w:rPr>
          <w:sz w:val="24"/>
          <w:szCs w:val="24"/>
        </w:rPr>
        <w:t>дисперсии (и, следовательно, наибольшие энергии) связаны с теми столбцами матрицы [</w:t>
      </w:r>
      <w:r>
        <w:rPr>
          <w:i/>
          <w:iCs/>
          <w:sz w:val="24"/>
          <w:szCs w:val="24"/>
        </w:rPr>
        <w:t>Ф</w:t>
      </w:r>
      <w:r>
        <w:rPr>
          <w:sz w:val="24"/>
          <w:szCs w:val="24"/>
        </w:rPr>
        <w:t>] или [</w:t>
      </w:r>
      <w:r>
        <w:rPr>
          <w:i/>
          <w:iCs/>
          <w:sz w:val="24"/>
          <w:szCs w:val="24"/>
        </w:rPr>
        <w:t>Ф</w:t>
      </w:r>
      <w:r>
        <w:rPr>
          <w:i/>
          <w:iCs/>
          <w:sz w:val="24"/>
          <w:szCs w:val="24"/>
          <w:vertAlign w:val="subscript"/>
        </w:rPr>
        <w:t>р</w:t>
      </w:r>
      <w:r>
        <w:rPr>
          <w:sz w:val="24"/>
          <w:szCs w:val="24"/>
        </w:rPr>
        <w:t xml:space="preserve">], которые соответствуют предпочтительным (или «естественным») направлениям наибольшего изменения видеоинформации. Аналогично в пространстве быстрого преобразования наибольшими являются коэффициенты, которые соответствуют предпочтительным (или «естественным») направлениям вектора-изображения. С этой точки зрения сжатие в пространстве преобразований (как для преобразования Карунена - Лоэва, так и для быстрых преобразований) является по существу разложением изображения в ряд по базисным векторам (или базисным изображениям, так как каждый вектор должен описывать двумерную структуру) и таким усечением разложения, при котором ошибка мала, а число отбрасываемых составляющих - большое. Усечение оказывается </w:t>
      </w:r>
      <w:r>
        <w:rPr>
          <w:i/>
          <w:iCs/>
          <w:sz w:val="24"/>
          <w:szCs w:val="24"/>
        </w:rPr>
        <w:t>воз</w:t>
      </w:r>
      <w:r>
        <w:rPr>
          <w:sz w:val="24"/>
          <w:szCs w:val="24"/>
        </w:rPr>
        <w:t>можным потому, что небольшое число компонент содержит основную часть энергии изображения.</w:t>
      </w:r>
    </w:p>
    <w:p>
      <w:pPr>
        <w:pStyle w:val="Normal"/>
        <w:spacing w:lineRule="atLeast" w:line="200"/>
        <w:ind w:firstLine="300"/>
        <w:jc w:val="both"/>
        <w:rPr/>
      </w:pPr>
      <w:r>
        <w:rPr>
          <w:sz w:val="24"/>
          <w:szCs w:val="24"/>
        </w:rPr>
        <w:t>Для иллюстрации рассмотрим схему сжатия в пространстве-преобразовании, основанную на преобразовании Фурье. Из соотношений (4.31) и (4.32) видно, что (</w:t>
      </w:r>
      <w:r>
        <w:rPr>
          <w:i/>
          <w:iCs/>
          <w:sz w:val="24"/>
          <w:szCs w:val="24"/>
        </w:rPr>
        <w:t xml:space="preserve">т, п)-й </w:t>
      </w:r>
      <w:r>
        <w:rPr>
          <w:sz w:val="24"/>
          <w:szCs w:val="24"/>
        </w:rPr>
        <w:t xml:space="preserve"> коэффициент преобразования </w:t>
      </w:r>
      <w:r>
        <w:rPr>
          <w:i/>
          <w:iCs/>
          <w:sz w:val="24"/>
          <w:szCs w:val="24"/>
          <w:lang w:val="en-US"/>
        </w:rPr>
        <w:t>G</w:t>
      </w:r>
      <w:r>
        <w:rPr>
          <w:i/>
          <w:iCs/>
          <w:sz w:val="24"/>
          <w:szCs w:val="24"/>
        </w:rPr>
        <w:t>(</w:t>
      </w:r>
      <w:r>
        <w:rPr>
          <w:i/>
          <w:iCs/>
          <w:sz w:val="24"/>
          <w:szCs w:val="24"/>
          <w:lang w:val="en-US"/>
        </w:rPr>
        <w:t>m</w:t>
      </w:r>
      <w:r>
        <w:rPr>
          <w:i/>
          <w:iCs/>
          <w:sz w:val="24"/>
          <w:szCs w:val="24"/>
        </w:rPr>
        <w:t>,</w:t>
      </w:r>
      <w:r>
        <w:rPr>
          <w:i/>
          <w:iCs/>
          <w:sz w:val="24"/>
          <w:szCs w:val="24"/>
          <w:lang w:val="en-US"/>
        </w:rPr>
        <w:t>n</w:t>
      </w:r>
      <w:r>
        <w:rPr>
          <w:i/>
          <w:iCs/>
          <w:sz w:val="24"/>
          <w:szCs w:val="24"/>
        </w:rPr>
        <w:t>)</w:t>
      </w:r>
      <w:r>
        <w:rPr>
          <w:sz w:val="24"/>
          <w:szCs w:val="24"/>
        </w:rPr>
        <w:t xml:space="preserve"> является проекцией исходного изображения </w:t>
      </w:r>
      <w:r>
        <w:rPr>
          <w:i/>
          <w:iCs/>
          <w:sz w:val="24"/>
          <w:szCs w:val="24"/>
          <w:lang w:val="en-US"/>
        </w:rPr>
        <w:t>g</w:t>
      </w:r>
      <w:r>
        <w:rPr>
          <w:i/>
          <w:iCs/>
          <w:sz w:val="24"/>
          <w:szCs w:val="24"/>
        </w:rPr>
        <w:t>(</w:t>
      </w:r>
      <w:r>
        <w:rPr>
          <w:i/>
          <w:iCs/>
          <w:sz w:val="24"/>
          <w:szCs w:val="24"/>
          <w:lang w:val="en-US"/>
        </w:rPr>
        <w:t>j</w:t>
      </w:r>
      <w:r>
        <w:rPr>
          <w:i/>
          <w:iCs/>
          <w:sz w:val="24"/>
          <w:szCs w:val="24"/>
        </w:rPr>
        <w:t>,</w:t>
      </w:r>
      <w:r>
        <w:rPr>
          <w:i/>
          <w:iCs/>
          <w:sz w:val="24"/>
          <w:szCs w:val="24"/>
          <w:lang w:val="en-US"/>
        </w:rPr>
        <w:t>k</w:t>
      </w:r>
      <w:r>
        <w:rPr>
          <w:i/>
          <w:iCs/>
          <w:sz w:val="24"/>
          <w:szCs w:val="24"/>
        </w:rPr>
        <w:t>)</w:t>
      </w:r>
      <w:r>
        <w:rPr>
          <w:sz w:val="24"/>
          <w:szCs w:val="24"/>
        </w:rPr>
        <w:t xml:space="preserve"> на базисный вектор (или базисное изображение), образованный при помощи (</w:t>
      </w:r>
      <w:r>
        <w:rPr>
          <w:i/>
          <w:iCs/>
          <w:sz w:val="24"/>
          <w:szCs w:val="24"/>
        </w:rPr>
        <w:t>т, п)-</w:t>
      </w:r>
      <w:r>
        <w:rPr>
          <w:i/>
          <w:iCs/>
          <w:sz w:val="24"/>
          <w:szCs w:val="24"/>
          <w:vertAlign w:val="subscript"/>
        </w:rPr>
        <w:t>го</w:t>
      </w:r>
      <w:r>
        <w:rPr>
          <w:i/>
          <w:iCs/>
          <w:sz w:val="24"/>
          <w:szCs w:val="24"/>
        </w:rPr>
        <w:t xml:space="preserve">  </w:t>
      </w:r>
      <w:r>
        <w:rPr>
          <w:sz w:val="24"/>
          <w:szCs w:val="24"/>
        </w:rPr>
        <w:t xml:space="preserve"> значения ядра Фурье</w:t>
      </w:r>
    </w:p>
    <w:p>
      <w:pPr>
        <w:pStyle w:val="Normal"/>
        <w:tabs>
          <w:tab w:val="clear" w:pos="567"/>
          <w:tab w:val="left" w:pos="7371" w:leader="none"/>
        </w:tabs>
        <w:spacing w:lineRule="atLeast" w:line="200" w:before="60" w:after="0"/>
        <w:jc w:val="both"/>
        <w:rPr/>
      </w:pPr>
      <w:r>
        <w:rPr>
          <w:rFonts w:eastAsia="Arial" w:cs="Arial" w:ascii="Arial" w:hAnsi="Arial"/>
          <w:sz w:val="24"/>
          <w:szCs w:val="24"/>
        </w:rPr>
        <w:t xml:space="preserve">             </w:t>
      </w:r>
      <w:r>
        <w:rPr>
          <w:rFonts w:cs="Arial" w:ascii="Arial" w:hAnsi="Arial"/>
          <w:sz w:val="24"/>
          <w:szCs w:val="24"/>
        </w:rPr>
        <w:drawing>
          <wp:inline distT="0" distB="0" distL="0" distR="0">
            <wp:extent cx="330200" cy="205740"/>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137"/>
                    <a:srcRect l="-218" t="-236" r="-218" b="-236"/>
                    <a:stretch>
                      <a:fillRect/>
                    </a:stretch>
                  </pic:blipFill>
                  <pic:spPr bwMode="auto">
                    <a:xfrm>
                      <a:off x="0" y="0"/>
                      <a:ext cx="330200" cy="205740"/>
                    </a:xfrm>
                    <a:prstGeom prst="rect">
                      <a:avLst/>
                    </a:prstGeom>
                  </pic:spPr>
                </pic:pic>
              </a:graphicData>
            </a:graphic>
          </wp:inline>
        </w:drawing>
      </w:r>
      <w:r>
        <w:rPr>
          <w:sz w:val="24"/>
          <w:szCs w:val="24"/>
        </w:rPr>
        <w:t xml:space="preserve">( </w:t>
      </w:r>
      <w:r>
        <w:rPr>
          <w:sz w:val="24"/>
          <w:szCs w:val="24"/>
          <w:lang w:val="en-US"/>
        </w:rPr>
        <w:t>m</w:t>
      </w:r>
      <w:r>
        <w:rPr>
          <w:sz w:val="24"/>
          <w:szCs w:val="24"/>
        </w:rPr>
        <w:t xml:space="preserve"> , </w:t>
      </w:r>
      <w:r>
        <w:rPr>
          <w:sz w:val="24"/>
          <w:szCs w:val="24"/>
          <w:lang w:val="en-US"/>
        </w:rPr>
        <w:t>n</w:t>
      </w:r>
      <w:r>
        <w:rPr>
          <w:sz w:val="24"/>
          <w:szCs w:val="24"/>
        </w:rPr>
        <w:t xml:space="preserve">)  = </w:t>
      </w:r>
      <w:r>
        <w:rPr>
          <w:sz w:val="24"/>
          <w:szCs w:val="24"/>
          <w:lang w:val="en-US"/>
        </w:rPr>
        <w:t>exp</w:t>
      </w:r>
      <w:r>
        <w:rPr>
          <w:sz w:val="24"/>
          <w:szCs w:val="24"/>
        </w:rPr>
        <w:t xml:space="preserve"> ( </w:t>
      </w:r>
      <w:r>
        <w:rPr>
          <w:sz w:val="24"/>
          <w:szCs w:val="24"/>
        </w:rPr>
        <w:drawing>
          <wp:inline distT="0" distB="0" distL="0" distR="0">
            <wp:extent cx="599440" cy="464820"/>
            <wp:effectExtent l="0" t="0" r="0" b="0"/>
            <wp:docPr id="1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5" descr=""/>
                    <pic:cNvPicPr>
                      <a:picLocks noChangeAspect="1" noChangeArrowheads="1"/>
                    </pic:cNvPicPr>
                  </pic:nvPicPr>
                  <pic:blipFill>
                    <a:blip r:embed="rId138"/>
                    <a:srcRect l="-71" t="-91" r="-71" b="-91"/>
                    <a:stretch>
                      <a:fillRect/>
                    </a:stretch>
                  </pic:blipFill>
                  <pic:spPr bwMode="auto">
                    <a:xfrm>
                      <a:off x="0" y="0"/>
                      <a:ext cx="599440" cy="464820"/>
                    </a:xfrm>
                    <a:prstGeom prst="rect">
                      <a:avLst/>
                    </a:prstGeom>
                  </pic:spPr>
                </pic:pic>
              </a:graphicData>
            </a:graphic>
          </wp:inline>
        </w:drawing>
      </w:r>
      <w:r>
        <w:rPr>
          <w:sz w:val="24"/>
          <w:szCs w:val="24"/>
        </w:rPr>
        <w:t>) .                      (4.33)</w:t>
      </w:r>
    </w:p>
    <w:p>
      <w:pPr>
        <w:pStyle w:val="Normal"/>
        <w:spacing w:lineRule="atLeast" w:line="200" w:before="180" w:after="0"/>
        <w:jc w:val="both"/>
        <w:rPr>
          <w:sz w:val="24"/>
          <w:szCs w:val="24"/>
        </w:rPr>
      </w:pPr>
      <w:r>
        <w:rPr>
          <w:sz w:val="24"/>
          <w:szCs w:val="24"/>
        </w:rPr>
        <w:t>Для типичных изображений характерно, что в области пространственных частот элементы с малыми индексами велики по сравнению с элементами с большими индексами. Таким образом, структура изображения обычно имеет низкочастотный характер. Низкочастотные составляющие определяют контуры предметов, а также яркость и контрастность изображения. Высокочастотные - составляющие создают резкие линии и определяют общую четкость изображения, но суммарная энергия их невелика. Так, 95% энергии типичного изображения может приходиться на низкочастотные составляющие, занимающие 5% от общей площади двумерной   пространственно - частотной   области   преобразования Фурье. Сохраняя эти спектральные составляющие и достаточно много высокочастотных компонент, чтобы резкость изображения была приемлема для человеческого глаза, можно добиться существенного уменьшения объема избыточной информации.</w:t>
      </w:r>
    </w:p>
    <w:p>
      <w:pPr>
        <w:pStyle w:val="Normal"/>
        <w:spacing w:lineRule="atLeast" w:line="200"/>
        <w:ind w:firstLine="300"/>
        <w:jc w:val="both"/>
        <w:rPr>
          <w:sz w:val="24"/>
          <w:szCs w:val="24"/>
        </w:rPr>
      </w:pPr>
      <w:r>
        <w:rPr>
          <w:sz w:val="24"/>
          <w:szCs w:val="24"/>
        </w:rPr>
        <w:t>После того как установлено, что основной принцип сжатия в пространстве преобразований заключается в избирательном сохранении коэффициентов разложения, задача создания системы сжатия изображений может показаться нетрудной. Сложность построения подобных схем кодирования обусловлена необходимостью сравнения свойств операторов различных преобразований и создания методов выбора коэффициентов преобразования, которые следует оставить. Кроме того, задача усложняется квантованием выбранных коэффициентов и кодированием квантованных чисел. Ниже приведены краткие результаты исследований, посвященных этим вопросам.</w:t>
      </w:r>
    </w:p>
    <w:p>
      <w:pPr>
        <w:pStyle w:val="Normal"/>
        <w:spacing w:lineRule="atLeast" w:line="220"/>
        <w:ind w:firstLine="320"/>
        <w:jc w:val="both"/>
        <w:rPr/>
      </w:pPr>
      <w:r>
        <w:rPr>
          <w:sz w:val="24"/>
          <w:szCs w:val="24"/>
        </w:rPr>
        <w:t xml:space="preserve">Был исследован ряд алгоритмов быстрого преобразования, таких, как преобразования Фурье, Адамара, </w:t>
      </w:r>
      <w:r>
        <w:rPr>
          <w:sz w:val="24"/>
          <w:szCs w:val="24"/>
          <w:lang w:val="en-US"/>
        </w:rPr>
        <w:t>Xaapa</w:t>
      </w:r>
      <w:r>
        <w:rPr>
          <w:sz w:val="24"/>
          <w:szCs w:val="24"/>
        </w:rPr>
        <w:t xml:space="preserve"> [32], слэнт - преобразование [33], косинусное преобразование [34], преобразование по дискретно - линейному базису [35]. Все алгоритмы сравнивались по эффективности сжатия с преобразованием Карунена - Лоэва (оптимальным). Для выявления оптимального алгоритма необходимо сравнивать все преобразования в одинаковых условиях - при одном и том же входном изображении и одинаковых параметрах схем выбора, квантования и кодирования коэффициентов. Этого не было сделано, но приводимые в литературе данные позволяют сделать следующие выводы.</w:t>
      </w:r>
    </w:p>
    <w:p>
      <w:pPr>
        <w:pStyle w:val="Normal"/>
        <w:spacing w:lineRule="atLeast" w:line="200"/>
        <w:ind w:firstLine="360"/>
        <w:jc w:val="both"/>
        <w:rPr>
          <w:sz w:val="24"/>
          <w:szCs w:val="24"/>
        </w:rPr>
      </w:pPr>
      <w:r>
        <w:rPr>
          <w:sz w:val="24"/>
          <w:szCs w:val="24"/>
        </w:rPr>
        <w:t>1. Ни один из алгоритмов быстрого преобразования не обеспечивает оптимальной эффективности сжатия изображения, какая получается (при использовании преобразования Карунена - Лоэва.</w:t>
      </w:r>
    </w:p>
    <w:p>
      <w:pPr>
        <w:pStyle w:val="Normal"/>
        <w:spacing w:lineRule="atLeast" w:line="220"/>
        <w:ind w:firstLine="426"/>
        <w:jc w:val="both"/>
        <w:rPr/>
      </w:pPr>
      <w:r>
        <w:rPr>
          <w:sz w:val="24"/>
          <w:szCs w:val="24"/>
        </w:rPr>
        <w:t>2. По таким критериям качества, как средняя квадратическая ошибка, ближайшим к преобразованию Карунена - Лоэва, оказывается слэнт - преобразование, а за ним следуют по порядку преобразования Фурье, Адамара и Хаара, причем сравнение выполнялось для изображений небольшого формата, например 16</w:t>
      </w:r>
      <w:r>
        <w:rPr>
          <w:sz w:val="24"/>
          <w:szCs w:val="24"/>
        </w:rPr>
        <w:drawing>
          <wp:inline distT="0" distB="0" distL="0" distR="0">
            <wp:extent cx="181610" cy="172085"/>
            <wp:effectExtent l="0" t="0" r="0" b="0"/>
            <wp:docPr id="1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6" descr=""/>
                    <pic:cNvPicPr>
                      <a:picLocks noChangeAspect="1" noChangeArrowheads="1"/>
                    </pic:cNvPicPr>
                  </pic:nvPicPr>
                  <pic:blipFill>
                    <a:blip r:embed="rId139"/>
                    <a:srcRect l="-258" t="-258" r="-258" b="-258"/>
                    <a:stretch>
                      <a:fillRect/>
                    </a:stretch>
                  </pic:blipFill>
                  <pic:spPr bwMode="auto">
                    <a:xfrm>
                      <a:off x="0" y="0"/>
                      <a:ext cx="181610" cy="172085"/>
                    </a:xfrm>
                    <a:prstGeom prst="rect">
                      <a:avLst/>
                    </a:prstGeom>
                  </pic:spPr>
                </pic:pic>
              </a:graphicData>
            </a:graphic>
          </wp:inline>
        </w:drawing>
      </w:r>
      <w:r>
        <w:rPr>
          <w:sz w:val="24"/>
          <w:szCs w:val="24"/>
        </w:rPr>
        <w:t>16 или 32</w:t>
      </w:r>
      <w:r>
        <w:rPr>
          <w:sz w:val="24"/>
          <w:szCs w:val="24"/>
        </w:rPr>
        <w:drawing>
          <wp:inline distT="0" distB="0" distL="0" distR="0">
            <wp:extent cx="172085" cy="172085"/>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140"/>
                    <a:srcRect l="-258" t="-258" r="-258" b="-258"/>
                    <a:stretch>
                      <a:fillRect/>
                    </a:stretch>
                  </pic:blipFill>
                  <pic:spPr bwMode="auto">
                    <a:xfrm>
                      <a:off x="0" y="0"/>
                      <a:ext cx="172085" cy="172085"/>
                    </a:xfrm>
                    <a:prstGeom prst="rect">
                      <a:avLst/>
                    </a:prstGeom>
                  </pic:spPr>
                </pic:pic>
              </a:graphicData>
            </a:graphic>
          </wp:inline>
        </w:drawing>
      </w:r>
      <w:r>
        <w:rPr>
          <w:sz w:val="24"/>
          <w:szCs w:val="24"/>
        </w:rPr>
        <w:t xml:space="preserve">32 отсчета. </w:t>
      </w:r>
    </w:p>
    <w:p>
      <w:pPr>
        <w:pStyle w:val="Normal"/>
        <w:spacing w:lineRule="atLeast" w:line="220"/>
        <w:ind w:firstLine="426"/>
        <w:jc w:val="both"/>
        <w:rPr/>
      </w:pPr>
      <w:r>
        <w:rPr>
          <w:sz w:val="24"/>
          <w:szCs w:val="24"/>
        </w:rPr>
        <w:t xml:space="preserve">3. Разница между наилучшими показателями слэнт - преобразования и наихудшими показателями преобразования </w:t>
      </w:r>
      <w:r>
        <w:rPr>
          <w:sz w:val="24"/>
          <w:szCs w:val="24"/>
          <w:lang w:val="en-US"/>
        </w:rPr>
        <w:t>Xaapa</w:t>
      </w:r>
      <w:r>
        <w:rPr>
          <w:sz w:val="24"/>
          <w:szCs w:val="24"/>
        </w:rPr>
        <w:t xml:space="preserve"> (как по субъективным, так и по объективным критериям) невелика. </w:t>
      </w:r>
    </w:p>
    <w:p>
      <w:pPr>
        <w:pStyle w:val="Normal"/>
        <w:spacing w:lineRule="atLeast" w:line="220"/>
        <w:ind w:firstLine="320"/>
        <w:jc w:val="both"/>
        <w:rPr/>
      </w:pPr>
      <w:r>
        <w:rPr>
          <w:sz w:val="24"/>
          <w:szCs w:val="24"/>
        </w:rPr>
        <w:t xml:space="preserve">Коэффициенты преобразования, которые необходимо сохранить и передать, можно выбрать двумя способами. При </w:t>
      </w:r>
      <w:r>
        <w:rPr>
          <w:i/>
          <w:iCs/>
          <w:sz w:val="24"/>
          <w:szCs w:val="24"/>
        </w:rPr>
        <w:t>пороговой</w:t>
      </w:r>
      <w:r>
        <w:rPr>
          <w:sz w:val="24"/>
          <w:szCs w:val="24"/>
        </w:rPr>
        <w:t xml:space="preserve"> дискретизации устанавливается некоторый уровень (определяемый, как правило, на основе полной средней квадратической ошибки), и коэффициенты, его превышающие, сохраняются для передачи, я все остальные отбрасываются. При </w:t>
      </w:r>
      <w:r>
        <w:rPr>
          <w:i/>
          <w:iCs/>
          <w:sz w:val="24"/>
          <w:szCs w:val="24"/>
        </w:rPr>
        <w:t>зонной</w:t>
      </w:r>
      <w:r>
        <w:rPr>
          <w:sz w:val="24"/>
          <w:szCs w:val="24"/>
        </w:rPr>
        <w:t xml:space="preserve"> дискретизации в пространстве преобразований размещается маска (трафарет) и элементы, попавшие в нее, сохраняются, а остальные отбрасываются. Операции, выполняемые в ходе преобразования, обычно упорядочиваются в соответствии с некоторым обобщенным индексом (частотой или порядком базисной функции), и коэффициенты преобразования выстраиваются в ряд в порядке увеличения сложности (т.е. числа колебаний на единицу длины) базисных векторов, причем энергия изображения концентрируется в области низких частот или малых порядков. Следовательно, зонная дискретизация эквивалентна обобщенной низкочастотной фильтрации изображения. Пороговая дискретизация, напротив, позволяет выделить значительные коэффициенты преобразования, расположенные где-либо в пространстве преобразований. В результате оказалось, что пороговая дискретизация при одинаковом числе отброшенных коэффициентов дает более высокое качество восстановленного изображения, чем зонная дискретизация. К сожалению, в схемах с пороговой дискретизацией вместе с каждым отсчетом необходимо передавать и его местоположение в пространстве преобразований. По этой причине объем передаваемой информации может заметно возрасти, если положения отсчетов передаются простыми кодами. Однако коды с переменной длиной дают возможность передать адрес при небольшом увеличении числа разрядов кода [32].</w:t>
      </w:r>
    </w:p>
    <w:p>
      <w:pPr>
        <w:pStyle w:val="Normal"/>
        <w:spacing w:lineRule="atLeast" w:line="220"/>
        <w:ind w:firstLine="280"/>
        <w:jc w:val="both"/>
        <w:rPr>
          <w:sz w:val="24"/>
          <w:szCs w:val="24"/>
        </w:rPr>
      </w:pPr>
      <w:r>
        <w:rPr>
          <w:sz w:val="24"/>
          <w:szCs w:val="24"/>
        </w:rPr>
        <w:t>Отсчеты, выбранные из пространства преобразований, необходимо квантовать. К сожалению, обычно они имеют гораздо больший динамический диапазон, чем исходные отсчеты в пространстве преобразований, что подтверждает, например, опыт работы с преобразованием Фурье. Такое явление наводит на мысль об использовании чисел с переменной разрядностью, зависящей от значения коэффициента, но это значительно усложняет процесс обработки. Кроме того, для создания устройства квантования, дающего минимальный шум квантования, необходимо знать плотность вероятности значений отсчетов. Исследования плотности вероятности отсчетов в пространстве преобразований [32, 33] показали, что наилучший компромисс между простотой и точностью обеспечивает квантование, основанное на гауссовской плотности, при фиксированной разрядности отсчетов. В этом случае удается получить высококачественные восстановленные изображения, если число уровней квантования составляет всего 64 (6 разрядов) [32]. По-видимому, это связано с тем, что операторы преобразований линейны и дают взвешенные суммы, а сумма произвольных случайных величин распределена по закону, близкому к гауссовскому.</w:t>
      </w:r>
    </w:p>
    <w:p>
      <w:pPr>
        <w:pStyle w:val="Normal"/>
        <w:ind w:firstLine="284"/>
        <w:jc w:val="both"/>
        <w:rPr>
          <w:sz w:val="24"/>
          <w:szCs w:val="24"/>
        </w:rPr>
      </w:pPr>
      <w:r>
        <w:rPr>
          <w:sz w:val="24"/>
          <w:szCs w:val="24"/>
        </w:rPr>
        <w:t>Способ кодирования коэффициентов разложении зависит от примененного алгоритма выборка коэффициентов. Как уже отмечалось, при пороговой дискретизации необходимо, чтобы код содержал адрес отсчета в пространстве преобразования, причем на каждый отсчет отводится фиксированное число разрядов кодовой комбинации. При зонной дискретизации используется низкочастотный характер изображения, т.е. тот факт, что коэффициенты разложения, соответствующие низким частотам (или малым порядкам базисных векторов), имеют большую величину, чем высокочастотные коэффициенты. Этим можно воспользоваться, уменьшая число разрядов кода, отводимых на отсчет, по мере перехода от низких частот к высоким [33]. Информацию о положении отсчетов передавать не нужно, поскольку форма зоны известна, а порядок выбора и передачи отсчетов .внутри зоны может быть зафиксирован.</w:t>
      </w:r>
    </w:p>
    <w:p>
      <w:pPr>
        <w:pStyle w:val="Normal"/>
        <w:spacing w:lineRule="atLeast" w:line="220"/>
        <w:ind w:firstLine="320"/>
        <w:jc w:val="both"/>
        <w:rPr/>
      </w:pPr>
      <w:r>
        <w:rPr>
          <w:sz w:val="24"/>
          <w:szCs w:val="24"/>
        </w:rPr>
        <w:t>В целом сокращение избыточности путем обработки в пространстве преобразований (т.е. преобразование, выбор коэффициентов, их квантование и кодирование) позволяет получить хорошие результаты. На рис. 4.10 сравниваются несколько разных преобразований. Изображения на рис. 4.9 и 4.10 состоят из 256</w:t>
      </w:r>
      <w:r>
        <w:rPr>
          <w:sz w:val="24"/>
          <w:szCs w:val="24"/>
          <w:lang w:val="en-US"/>
        </w:rPr>
        <w:drawing>
          <wp:inline distT="0" distB="0" distL="0" distR="0">
            <wp:extent cx="181610" cy="181610"/>
            <wp:effectExtent l="0" t="0" r="0" b="0"/>
            <wp:docPr id="1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8" descr=""/>
                    <pic:cNvPicPr>
                      <a:picLocks noChangeAspect="1" noChangeArrowheads="1"/>
                    </pic:cNvPicPr>
                  </pic:nvPicPr>
                  <pic:blipFill>
                    <a:blip r:embed="rId141"/>
                    <a:srcRect l="-258" t="-258" r="-258" b="-258"/>
                    <a:stretch>
                      <a:fillRect/>
                    </a:stretch>
                  </pic:blipFill>
                  <pic:spPr bwMode="auto">
                    <a:xfrm>
                      <a:off x="0" y="0"/>
                      <a:ext cx="181610" cy="181610"/>
                    </a:xfrm>
                    <a:prstGeom prst="rect">
                      <a:avLst/>
                    </a:prstGeom>
                  </pic:spPr>
                </pic:pic>
              </a:graphicData>
            </a:graphic>
          </wp:inline>
        </w:drawing>
      </w:r>
      <w:r>
        <w:rPr>
          <w:sz w:val="24"/>
          <w:szCs w:val="24"/>
        </w:rPr>
        <w:t>256 точек, представленных 8-разрядными числами. Нетрудно видеть, что сжатие путем обработки в пространстве преобразований дает лучшие результаты, чем сжатие методом ДИКМ.</w:t>
      </w:r>
    </w:p>
    <w:p>
      <w:pPr>
        <w:pStyle w:val="Normal"/>
        <w:spacing w:lineRule="atLeast" w:line="160" w:before="700" w:after="0"/>
        <w:jc w:val="both"/>
        <w:rPr>
          <w:b/>
          <w:b/>
          <w:bCs/>
          <w:sz w:val="24"/>
          <w:szCs w:val="24"/>
        </w:rPr>
      </w:pPr>
      <w:r>
        <w:rPr>
          <w:b/>
          <w:bCs/>
          <w:sz w:val="24"/>
          <w:szCs w:val="24"/>
        </w:rPr>
        <w:t>4.3.4. Другие аспекты задачи сокращения избыточности</w:t>
      </w:r>
    </w:p>
    <w:p>
      <w:pPr>
        <w:pStyle w:val="Normal"/>
        <w:spacing w:lineRule="atLeast" w:line="160"/>
        <w:jc w:val="both"/>
        <w:rPr>
          <w:b/>
          <w:b/>
          <w:bCs/>
          <w:sz w:val="24"/>
          <w:szCs w:val="24"/>
        </w:rPr>
      </w:pPr>
      <w:r>
        <w:rPr>
          <w:b/>
          <w:bCs/>
          <w:sz w:val="24"/>
          <w:szCs w:val="24"/>
        </w:rPr>
        <w:t>видеоинформации</w:t>
      </w:r>
    </w:p>
    <w:p>
      <w:pPr>
        <w:pStyle w:val="Normal"/>
        <w:spacing w:lineRule="atLeast" w:line="220" w:before="60" w:after="0"/>
        <w:ind w:firstLine="320"/>
        <w:jc w:val="both"/>
        <w:rPr>
          <w:sz w:val="24"/>
          <w:szCs w:val="24"/>
        </w:rPr>
      </w:pPr>
      <w:r>
        <w:rPr>
          <w:sz w:val="24"/>
          <w:szCs w:val="24"/>
        </w:rPr>
        <w:t>Поскольку часто изображения состоят  из многих последовательно появляющихся кадров (как, например, в  телевидении) и изображение от кадра к кадру меняется мало, то в будущем, по видимому, больше внимания будет уделяться межкадровому сжатию (в отличие от внутрикадрового). Как отмечалось ранее, схемы межкадрового сжатия методом ДИКМ уже изучались. Оказалось, что комбинация внутрикадрового и межкадрового кодирования (в тех случаях, где это возможно сделать) может привести к уменьшению объема передаваемой информации в 30—50 раз.</w:t>
      </w:r>
    </w:p>
    <w:p>
      <w:pPr>
        <w:pStyle w:val="Normal"/>
        <w:spacing w:lineRule="atLeast" w:line="220"/>
        <w:ind w:firstLine="320"/>
        <w:jc w:val="both"/>
        <w:rPr>
          <w:sz w:val="24"/>
          <w:szCs w:val="24"/>
        </w:rPr>
      </w:pPr>
      <w:r>
        <w:rPr>
          <w:sz w:val="24"/>
          <w:szCs w:val="24"/>
        </w:rPr>
        <w:t>Интерес к цветным изображениям возрастает; уже проводились опыты по сокращению их избыточности методом ДИКМ и методом преобразования [33, 36]. Методы сжатия аналогичны рассмотренным выше, но их реализация усложняется из-за наличия трех цветовых сигналов.</w:t>
      </w:r>
    </w:p>
    <w:p>
      <w:pPr>
        <w:pStyle w:val="Normal"/>
        <w:spacing w:lineRule="atLeast" w:line="220"/>
        <w:ind w:firstLine="320"/>
        <w:jc w:val="both"/>
        <w:rPr/>
      </w:pPr>
      <w:r>
        <w:rPr>
          <w:sz w:val="24"/>
          <w:szCs w:val="24"/>
        </w:rPr>
        <w:t xml:space="preserve">В последнее время созданы гибридные системы сжатия. В них для сжатия по одной координате (обычно по строкам дискретизованного изображения, или по горизонтали) используется схема с преобразованием, а по другой координате (по столбцам, или по вертикали) - схема с ДИКМ. В результате получается более простая система </w:t>
      </w:r>
      <w:r>
        <w:rPr>
          <w:smallCaps/>
          <w:sz w:val="24"/>
          <w:szCs w:val="24"/>
        </w:rPr>
        <w:t xml:space="preserve">( </w:t>
      </w:r>
      <w:r>
        <w:rPr>
          <w:smallCaps/>
          <w:sz w:val="24"/>
          <w:szCs w:val="24"/>
          <w:lang w:val="en-US"/>
        </w:rPr>
        <w:t>b</w:t>
      </w:r>
      <w:r>
        <w:rPr>
          <w:smallCaps/>
          <w:sz w:val="24"/>
          <w:szCs w:val="24"/>
        </w:rPr>
        <w:t xml:space="preserve"> </w:t>
      </w:r>
      <w:r>
        <w:rPr>
          <w:sz w:val="24"/>
          <w:szCs w:val="24"/>
        </w:rPr>
        <w:t>ней не требуются двумерные преобразования), но дающая такую же или лучшую эффективность кодирования, чем системы с ДИКМ или с преобразованием [20].</w:t>
      </w:r>
    </w:p>
    <w:p>
      <w:pPr>
        <w:pStyle w:val="Normal"/>
        <w:spacing w:lineRule="atLeast" w:line="220"/>
        <w:ind w:firstLine="284"/>
        <w:jc w:val="both"/>
        <w:rPr>
          <w:sz w:val="24"/>
          <w:szCs w:val="24"/>
        </w:rPr>
      </w:pPr>
      <w:r>
        <w:rPr>
          <w:sz w:val="24"/>
          <w:szCs w:val="24"/>
        </w:rPr>
        <w:t>Отметим, наконец, что все рассмотренные выше схемы не являются адаптивными, т.е. в них не изменяются в зависимости от свойств изображения распределение кодовых разрядов, расположение уровней квантования и т.д. Тешер [37] показал, что за счет адаптивности можно дополнительно повысить эффективность кодирования изображений. При одинаковом качестве восстановленного непрерывного изображения ему удалось сократить объем передаваемой информации почти вдвое по сравнению с другими системами.</w:t>
      </w:r>
    </w:p>
    <w:p>
      <w:pPr>
        <w:pStyle w:val="Normal"/>
        <w:spacing w:lineRule="atLeast" w:line="220"/>
        <w:ind w:firstLine="284"/>
        <w:jc w:val="both"/>
        <w:rPr>
          <w:sz w:val="24"/>
          <w:szCs w:val="24"/>
        </w:rPr>
      </w:pPr>
      <w:r>
        <w:rPr>
          <w:sz w:val="24"/>
          <w:szCs w:val="24"/>
        </w:rPr>
      </w:r>
    </w:p>
    <w:p>
      <w:pPr>
        <w:pStyle w:val="Normal"/>
        <w:spacing w:lineRule="atLeast" w:line="200"/>
        <w:jc w:val="both"/>
        <w:rPr>
          <w:b/>
          <w:b/>
          <w:bCs/>
          <w:sz w:val="24"/>
          <w:szCs w:val="24"/>
        </w:rPr>
      </w:pPr>
      <w:r>
        <w:rPr>
          <w:b/>
          <w:bCs/>
          <w:sz w:val="24"/>
          <w:szCs w:val="24"/>
        </w:rPr>
        <w:t>4.4. Повышение резкости изображений</w:t>
      </w:r>
    </w:p>
    <w:p>
      <w:pPr>
        <w:pStyle w:val="Normal"/>
        <w:spacing w:lineRule="atLeast" w:line="220"/>
        <w:ind w:firstLine="320"/>
        <w:jc w:val="both"/>
        <w:rPr/>
      </w:pPr>
      <w:r>
        <w:rPr>
          <w:sz w:val="24"/>
          <w:szCs w:val="24"/>
        </w:rPr>
        <w:t xml:space="preserve">Задача любой системы, формирующей изображение, состоит в создании резкого, чистого изображения, свободного от искажений. Это не всегда возможно сделать. Во-первых, каждая реальная система формирования изображений обладает определенными ограниченными возможностями; импульсный отклик реальной системы имеет конечную ширину, что приводит к неизбежному снижению разрешающей способности. Если на изображении необходимо выделять важные детали, размер которых близок к ширине импульсного отклика, то необходимо бороться с потерями разрешения. Так, например, с межпланетных космических аппаратов приходят снимки замечательного качества (особенно, если учесть, откуда они получены), но ученые, изучающие планеты, всегда пытаются увидеть на них элементы поверхности планеты, искаженные в силу ограниченного разрешения фотокамер. Во-вторых, изображения могут быть испорчены из-за неудачного стечения обстоятельств. Можно принять все меры предосторожности, чтобы получить высококачественные снимки, но какая-то часть их окажется испорченной либо за счет движения объекта или камеры, либо из-за плохой фокусировки и т.д. Среди плохих снимков всегда находятся столь важные или настолько редкие, что стоит пытаться их исправить. Устранение искажений относится к задачам </w:t>
      </w:r>
      <w:r>
        <w:rPr>
          <w:i/>
          <w:iCs/>
          <w:sz w:val="24"/>
          <w:szCs w:val="24"/>
        </w:rPr>
        <w:t>повышения резкости</w:t>
      </w:r>
      <w:r>
        <w:rPr>
          <w:sz w:val="24"/>
          <w:szCs w:val="24"/>
        </w:rPr>
        <w:t xml:space="preserve"> (или </w:t>
      </w:r>
      <w:r>
        <w:rPr>
          <w:i/>
          <w:iCs/>
          <w:sz w:val="24"/>
          <w:szCs w:val="24"/>
        </w:rPr>
        <w:t>восстановления ) изображений.</w:t>
      </w:r>
    </w:p>
    <w:p>
      <w:pPr>
        <w:pStyle w:val="Normal"/>
        <w:spacing w:lineRule="atLeast" w:line="220"/>
        <w:ind w:firstLine="300"/>
        <w:jc w:val="both"/>
        <w:rPr>
          <w:sz w:val="24"/>
          <w:szCs w:val="24"/>
        </w:rPr>
      </w:pPr>
      <w:r>
        <w:rPr>
          <w:sz w:val="24"/>
          <w:szCs w:val="24"/>
        </w:rPr>
        <w:t>Ниже читатель увидит, что для решения задачи восстановления (или повышения резкости) изображения предложено несколько различных .методов. Для решения же рассмотренной в предыдущем разделе задачи сокращения избыточности изображений было представлено только два существенно различных метода. Как будет показано, восстановление изображений является задачей, не имеющей единственного решения, что и привело к многочисленным попыткам найти лучший способ решения.</w:t>
      </w:r>
    </w:p>
    <w:p>
      <w:pPr>
        <w:pStyle w:val="Normal"/>
        <w:spacing w:lineRule="atLeast" w:line="160" w:before="40" w:after="0"/>
        <w:jc w:val="both"/>
        <w:rPr>
          <w:b/>
          <w:b/>
          <w:bCs/>
          <w:sz w:val="24"/>
          <w:szCs w:val="24"/>
        </w:rPr>
      </w:pPr>
      <w:r>
        <w:rPr>
          <w:b/>
          <w:bCs/>
          <w:sz w:val="24"/>
          <w:szCs w:val="24"/>
        </w:rPr>
        <w:t>4.4.1. Важные аспекты задачи повышения резкости</w:t>
      </w:r>
    </w:p>
    <w:p>
      <w:pPr>
        <w:pStyle w:val="Normal"/>
        <w:spacing w:lineRule="atLeast" w:line="160"/>
        <w:jc w:val="both"/>
        <w:rPr>
          <w:b/>
          <w:b/>
          <w:bCs/>
          <w:sz w:val="24"/>
          <w:szCs w:val="24"/>
        </w:rPr>
      </w:pPr>
      <w:r>
        <w:rPr>
          <w:b/>
          <w:bCs/>
          <w:sz w:val="24"/>
          <w:szCs w:val="24"/>
        </w:rPr>
        <w:t>изображений</w:t>
      </w:r>
    </w:p>
    <w:p>
      <w:pPr>
        <w:pStyle w:val="Normal"/>
        <w:spacing w:lineRule="atLeast" w:line="220" w:before="60" w:after="0"/>
        <w:ind w:firstLine="300"/>
        <w:jc w:val="both"/>
        <w:rPr>
          <w:sz w:val="24"/>
          <w:szCs w:val="24"/>
        </w:rPr>
      </w:pPr>
      <w:r>
        <w:rPr>
          <w:sz w:val="24"/>
          <w:szCs w:val="24"/>
        </w:rPr>
        <w:t>Как показано выше, основное уравнение формирования изображения имеет вид</w:t>
      </w:r>
    </w:p>
    <w:p>
      <w:pPr>
        <w:pStyle w:val="Normal"/>
        <w:tabs>
          <w:tab w:val="clear" w:pos="567"/>
          <w:tab w:val="left" w:pos="7371" w:leader="none"/>
        </w:tabs>
        <w:spacing w:lineRule="atLeast" w:line="200" w:before="60" w:after="0"/>
        <w:jc w:val="both"/>
        <w:rPr/>
      </w:pPr>
      <w:r>
        <w:rPr>
          <w:i/>
          <w:iCs/>
          <w:sz w:val="24"/>
          <w:szCs w:val="24"/>
          <w:lang w:val="en-US"/>
        </w:rPr>
        <w:t>g</w:t>
      </w:r>
      <w:r>
        <w:rPr>
          <w:i/>
          <w:iCs/>
          <w:sz w:val="24"/>
          <w:szCs w:val="24"/>
        </w:rPr>
        <w:t>(</w:t>
      </w:r>
      <w:r>
        <w:rPr>
          <w:i/>
          <w:iCs/>
          <w:sz w:val="24"/>
          <w:szCs w:val="24"/>
          <w:lang w:val="en-US"/>
        </w:rPr>
        <w:t>x</w:t>
      </w:r>
      <w:r>
        <w:rPr>
          <w:i/>
          <w:iCs/>
          <w:sz w:val="24"/>
          <w:szCs w:val="24"/>
        </w:rPr>
        <w:t>, у)=</w:t>
      </w:r>
      <w:r>
        <w:rPr>
          <w:i/>
          <w:iCs/>
          <w:sz w:val="24"/>
          <w:szCs w:val="24"/>
        </w:rPr>
        <w:drawing>
          <wp:inline distT="0" distB="0" distL="0" distR="0">
            <wp:extent cx="3141345" cy="617220"/>
            <wp:effectExtent l="0" t="0" r="0" b="0"/>
            <wp:docPr id="1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9" descr=""/>
                    <pic:cNvPicPr>
                      <a:picLocks noChangeAspect="1" noChangeArrowheads="1"/>
                    </pic:cNvPicPr>
                  </pic:nvPicPr>
                  <pic:blipFill>
                    <a:blip r:embed="rId142"/>
                    <a:srcRect l="-16" t="-75" r="-16" b="-75"/>
                    <a:stretch>
                      <a:fillRect/>
                    </a:stretch>
                  </pic:blipFill>
                  <pic:spPr bwMode="auto">
                    <a:xfrm>
                      <a:off x="0" y="0"/>
                      <a:ext cx="3141345" cy="617220"/>
                    </a:xfrm>
                    <a:prstGeom prst="rect">
                      <a:avLst/>
                    </a:prstGeom>
                  </pic:spPr>
                </pic:pic>
              </a:graphicData>
            </a:graphic>
          </wp:inline>
        </w:drawing>
      </w:r>
      <w:r>
        <w:rPr>
          <w:i/>
          <w:iCs/>
          <w:sz w:val="24"/>
          <w:szCs w:val="24"/>
        </w:rPr>
        <w:drawing>
          <wp:inline distT="0" distB="0" distL="0" distR="0">
            <wp:extent cx="114300" cy="20320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3"/>
                    <a:srcRect l="-315" t="-177" r="-315" b="-177"/>
                    <a:stretch>
                      <a:fillRect/>
                    </a:stretch>
                  </pic:blipFill>
                  <pic:spPr bwMode="auto">
                    <a:xfrm>
                      <a:off x="0" y="0"/>
                      <a:ext cx="114300" cy="203200"/>
                    </a:xfrm>
                    <a:prstGeom prst="rect">
                      <a:avLst/>
                    </a:prstGeom>
                  </pic:spPr>
                </pic:pic>
              </a:graphicData>
            </a:graphic>
          </wp:inline>
        </w:drawing>
      </w:r>
      <w:r>
        <w:rPr>
          <w:sz w:val="24"/>
          <w:szCs w:val="24"/>
        </w:rPr>
        <w:t xml:space="preserve"> ,                  (4.34)</w:t>
      </w:r>
    </w:p>
    <w:p>
      <w:pPr>
        <w:pStyle w:val="Normal"/>
        <w:spacing w:lineRule="atLeast" w:line="220" w:before="200" w:after="0"/>
        <w:jc w:val="both"/>
        <w:rPr>
          <w:sz w:val="24"/>
          <w:szCs w:val="24"/>
        </w:rPr>
      </w:pPr>
      <w:r>
        <w:rPr>
          <w:sz w:val="24"/>
          <w:szCs w:val="24"/>
        </w:rPr>
        <w:t xml:space="preserve">где  </w:t>
      </w:r>
      <w:r>
        <w:rPr>
          <w:i/>
          <w:iCs/>
          <w:sz w:val="24"/>
          <w:szCs w:val="24"/>
          <w:lang w:val="en-US"/>
        </w:rPr>
        <w:t>g</w:t>
      </w:r>
      <w:r>
        <w:rPr>
          <w:i/>
          <w:iCs/>
          <w:sz w:val="24"/>
          <w:szCs w:val="24"/>
        </w:rPr>
        <w:t xml:space="preserve"> - </w:t>
      </w:r>
      <w:r>
        <w:rPr>
          <w:sz w:val="24"/>
          <w:szCs w:val="24"/>
        </w:rPr>
        <w:t xml:space="preserve">сформированное изображение, </w:t>
      </w:r>
      <w:r>
        <w:rPr>
          <w:i/>
          <w:iCs/>
          <w:sz w:val="24"/>
          <w:szCs w:val="24"/>
          <w:lang w:val="en-US"/>
        </w:rPr>
        <w:t>h</w:t>
      </w:r>
      <w:r>
        <w:rPr>
          <w:i/>
          <w:iCs/>
          <w:sz w:val="24"/>
          <w:szCs w:val="24"/>
        </w:rPr>
        <w:t xml:space="preserve"> - </w:t>
      </w:r>
      <w:r>
        <w:rPr>
          <w:sz w:val="24"/>
          <w:szCs w:val="24"/>
        </w:rPr>
        <w:t xml:space="preserve">импульсный отклик или аппаратная функция, а  </w:t>
      </w:r>
      <w:r>
        <w:rPr>
          <w:i/>
          <w:iCs/>
          <w:sz w:val="24"/>
          <w:szCs w:val="24"/>
          <w:lang w:val="en-US"/>
        </w:rPr>
        <w:t>f</w:t>
      </w:r>
      <w:r>
        <w:rPr>
          <w:sz w:val="24"/>
          <w:szCs w:val="24"/>
        </w:rPr>
        <w:t xml:space="preserve"> - функция распределения яркости объ-</w:t>
      </w:r>
      <w:r>
        <w:rPr>
          <w:sz w:val="24"/>
          <w:szCs w:val="24"/>
        </w:rPr>
        <w:drawing>
          <wp:inline distT="0" distB="0" distL="0" distR="0">
            <wp:extent cx="4389120" cy="2167255"/>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144"/>
                    <a:srcRect l="-8" t="-17" r="-8" b="-17"/>
                    <a:stretch>
                      <a:fillRect/>
                    </a:stretch>
                  </pic:blipFill>
                  <pic:spPr bwMode="auto">
                    <a:xfrm>
                      <a:off x="0" y="0"/>
                      <a:ext cx="4389120" cy="2167255"/>
                    </a:xfrm>
                    <a:prstGeom prst="rect">
                      <a:avLst/>
                    </a:prstGeom>
                  </pic:spPr>
                </pic:pic>
              </a:graphicData>
            </a:graphic>
          </wp:inline>
        </w:drawing>
      </w:r>
    </w:p>
    <w:p>
      <w:pPr>
        <w:pStyle w:val="Normal"/>
        <w:spacing w:lineRule="atLeast" w:line="200"/>
        <w:jc w:val="both"/>
        <w:rPr>
          <w:sz w:val="24"/>
          <w:szCs w:val="24"/>
        </w:rPr>
      </w:pPr>
      <w:r>
        <w:rPr>
          <w:sz w:val="24"/>
          <w:szCs w:val="24"/>
        </w:rPr>
        <w:t>Рис. 4.11.</w:t>
      </w:r>
    </w:p>
    <w:p>
      <w:pPr>
        <w:pStyle w:val="Normal"/>
        <w:spacing w:lineRule="atLeast" w:line="200"/>
        <w:jc w:val="both"/>
        <w:rPr/>
      </w:pPr>
      <w:r>
        <w:rPr>
          <w:i/>
          <w:iCs/>
          <w:sz w:val="24"/>
          <w:szCs w:val="24"/>
        </w:rPr>
        <w:t xml:space="preserve">а - </w:t>
      </w:r>
      <w:r>
        <w:rPr>
          <w:sz w:val="24"/>
          <w:szCs w:val="24"/>
        </w:rPr>
        <w:t xml:space="preserve"> зависимость оптической плотности от экспозиции; б - зависимость оптической плотности от логарифма экспозиции.</w:t>
      </w:r>
    </w:p>
    <w:p>
      <w:pPr>
        <w:pStyle w:val="Normal"/>
        <w:spacing w:lineRule="atLeast" w:line="200"/>
        <w:jc w:val="both"/>
        <w:rPr>
          <w:sz w:val="24"/>
          <w:szCs w:val="24"/>
        </w:rPr>
      </w:pPr>
      <w:r>
        <w:rPr>
          <w:sz w:val="24"/>
          <w:szCs w:val="24"/>
        </w:rPr>
      </w:r>
    </w:p>
    <w:p>
      <w:pPr>
        <w:pStyle w:val="Normal"/>
        <w:spacing w:lineRule="atLeast" w:line="220" w:before="140" w:after="0"/>
        <w:jc w:val="both"/>
        <w:rPr/>
      </w:pPr>
      <w:r>
        <w:rPr>
          <w:sz w:val="24"/>
          <w:szCs w:val="24"/>
        </w:rPr>
        <w:t xml:space="preserve">екта. Конечно, непосредственно изображение </w:t>
      </w:r>
      <w:r>
        <w:rPr>
          <w:i/>
          <w:iCs/>
          <w:sz w:val="24"/>
          <w:szCs w:val="24"/>
        </w:rPr>
        <w:t xml:space="preserve">g </w:t>
      </w:r>
      <w:r>
        <w:rPr>
          <w:sz w:val="24"/>
          <w:szCs w:val="24"/>
        </w:rPr>
        <w:t>наблюдатель не получает; изображение существует в виде модуляции интенсивности какого-то излучения, исходящего от объекта. Изображение становится известным только после того, как оно будет воспринято и записано некоторым образом (например, на фотопленке, сетчатке глаза, люминесцентном экране). В процессе восприятия и записи в изображение вносятся шумы, поскольку при любом способе записи сигналов присутствуют шумы записывающей системы. Весь процесс получения изображения, т.е. формирование изображения, его восприятие и запись, был показан в виде блок-схемы на рис. 4.3. Таким образом, восстанавливать изображение приходится по записи, содержащей шум.</w:t>
      </w:r>
    </w:p>
    <w:p>
      <w:pPr>
        <w:pStyle w:val="Normal"/>
        <w:spacing w:lineRule="atLeast" w:line="200"/>
        <w:ind w:firstLine="284"/>
        <w:jc w:val="both"/>
        <w:rPr/>
      </w:pPr>
      <w:r>
        <w:rPr>
          <w:sz w:val="24"/>
          <w:szCs w:val="24"/>
        </w:rPr>
        <w:t xml:space="preserve">Задача повышения резкости изображения усложняется особенностями записывающей системы и ее собственным шумом. Как отмечалось в разд. 4.2, наиболее распространенная система для записи изображений, фотопленка, имеет нелинейную характеристику и вносит шум, модулированный сигналом. Типичная характеристика фотопленки приведена на рис. 4.11,а, где показана зависимость оптической плотности, определенной выше, от интенсивности падающего излучения, причем предполагается, что за .время выдержки интенсивность не изменяется. Обычно такую информацию приводят па графиках с логарифмическим масштабом по оси абсцисс (рис. 4.11,б); получающийся в таких координатах график зависимости </w:t>
      </w:r>
      <w:r>
        <w:rPr>
          <w:i/>
          <w:iCs/>
          <w:sz w:val="24"/>
          <w:szCs w:val="24"/>
          <w:lang w:val="en-US"/>
        </w:rPr>
        <w:t>D</w:t>
      </w:r>
      <w:r>
        <w:rPr>
          <w:sz w:val="24"/>
          <w:szCs w:val="24"/>
        </w:rPr>
        <w:t xml:space="preserve"> от </w:t>
      </w:r>
      <w:r>
        <w:rPr>
          <w:sz w:val="24"/>
          <w:szCs w:val="24"/>
          <w:lang w:val="en-US"/>
        </w:rPr>
        <w:t>log</w:t>
      </w:r>
      <w:r>
        <w:rPr>
          <w:sz w:val="24"/>
          <w:szCs w:val="24"/>
        </w:rPr>
        <w:t xml:space="preserve"> </w:t>
      </w:r>
      <w:r>
        <w:rPr>
          <w:i/>
          <w:iCs/>
          <w:sz w:val="24"/>
          <w:szCs w:val="24"/>
        </w:rPr>
        <w:t>Е</w:t>
      </w:r>
      <w:r>
        <w:rPr>
          <w:sz w:val="24"/>
          <w:szCs w:val="24"/>
        </w:rPr>
        <w:t xml:space="preserve"> имеет линейный участок. Вид этой кривой иногда порождает заблуждения относительно резкой нелинейности характеристики фотопленки. Поскольку изображение записывается на пленке зернами серебра, а плотность серебряного слоя пропорциональна оптической плотности, то очевидно, что процессы записи на фотопленку нелинейны по своей сути.</w:t>
      </w:r>
    </w:p>
    <w:p>
      <w:pPr>
        <w:pStyle w:val="Normal"/>
        <w:spacing w:lineRule="atLeast" w:line="200"/>
        <w:ind w:firstLine="320"/>
        <w:jc w:val="both"/>
        <w:rPr>
          <w:sz w:val="24"/>
          <w:szCs w:val="24"/>
        </w:rPr>
      </w:pPr>
      <w:r>
        <w:rPr>
          <w:sz w:val="24"/>
          <w:szCs w:val="24"/>
        </w:rPr>
        <w:t>Столь же сложны процессы, создающие шумы пленки. Дисперсия шума, вызванного случайным размещением зерен серебра на пленке, пропорциональна локальной .плотности проявленных серебряных зерен, причем функция пропорциональности усложняется наличием степенного множителя [8]. Таким образом, шум представляет собой флуктуации оптической плотности записи изображения, зависящие от сигнала. В общем случае задача цифровой обработки сигналов с шумом, зависящим от сигнала, еще не решена. Немногочисленные известные результаты [10] указывают, что зависимость шума от сигнала может оказаться не слишком большой проблемой. Поэтому обычно предполагают, что шум создается независимыми от сигнала флуктуациями плотности. Однако логарифмическая зависимость между оптической плотностью пленки, запечатлевшей изображение, и интенсивностью падающего на пленку излучения усложняет задачу. Даже если предположить, что флуктуации оптической плотности не зависят от сигнала, в свете, прошедшем через пленку, будет присутствовать мультипликативный шум, зависящий от сигнала. Аналогичные эффекты наблюдаются в фотоэлектронных системах (типа телевизионных и им подобных), характеристики которых описываются степенным законом.</w:t>
      </w:r>
    </w:p>
    <w:p>
      <w:pPr>
        <w:pStyle w:val="Normal"/>
        <w:spacing w:lineRule="atLeast" w:line="220"/>
        <w:ind w:firstLine="320"/>
        <w:jc w:val="both"/>
        <w:rPr>
          <w:sz w:val="24"/>
          <w:szCs w:val="24"/>
        </w:rPr>
      </w:pPr>
      <w:r>
        <w:rPr>
          <w:sz w:val="24"/>
          <w:szCs w:val="24"/>
        </w:rPr>
        <w:t>С учетом вышеизложенного полная модель процессов формирования и записи изображения описывается соотношением</w:t>
      </w:r>
    </w:p>
    <w:p>
      <w:pPr>
        <w:pStyle w:val="Normal"/>
        <w:spacing w:lineRule="atLeast" w:line="220" w:before="200" w:after="0"/>
        <w:jc w:val="both"/>
        <w:rPr/>
      </w:pPr>
      <w:r>
        <w:rPr>
          <w:sz w:val="24"/>
          <w:szCs w:val="24"/>
          <w:lang w:val="en-US"/>
        </w:rPr>
        <w:t>g</w:t>
      </w:r>
      <w:r>
        <w:rPr>
          <w:sz w:val="24"/>
          <w:szCs w:val="24"/>
        </w:rPr>
        <w:t>(</w:t>
      </w:r>
      <w:r>
        <w:rPr>
          <w:sz w:val="24"/>
          <w:szCs w:val="24"/>
          <w:lang w:val="en-US"/>
        </w:rPr>
        <w:t>x</w:t>
      </w:r>
      <w:r>
        <w:rPr>
          <w:sz w:val="24"/>
          <w:szCs w:val="24"/>
        </w:rPr>
        <w:t>,</w:t>
      </w:r>
      <w:r>
        <w:rPr>
          <w:sz w:val="24"/>
          <w:szCs w:val="24"/>
          <w:lang w:val="en-US"/>
        </w:rPr>
        <w:t>y</w:t>
      </w:r>
      <w:r>
        <w:rPr>
          <w:sz w:val="24"/>
          <w:szCs w:val="24"/>
        </w:rPr>
        <w:t xml:space="preserve">) = </w:t>
      </w:r>
      <w:r>
        <w:rPr>
          <w:sz w:val="24"/>
          <w:szCs w:val="24"/>
          <w:lang w:val="en-US"/>
        </w:rPr>
        <w:t>s</w:t>
      </w:r>
      <w:r>
        <w:rPr>
          <w:sz w:val="24"/>
          <w:szCs w:val="24"/>
        </w:rPr>
        <w:t xml:space="preserve"> [</w:t>
      </w:r>
      <w:r>
        <w:rPr>
          <w:sz w:val="24"/>
          <w:szCs w:val="24"/>
          <w:lang w:val="en-US"/>
        </w:rPr>
        <w:drawing>
          <wp:inline distT="0" distB="0" distL="0" distR="0">
            <wp:extent cx="2900045" cy="632460"/>
            <wp:effectExtent l="0" t="0" r="0" b="0"/>
            <wp:docPr id="13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2" descr=""/>
                    <pic:cNvPicPr>
                      <a:picLocks noChangeAspect="1" noChangeArrowheads="1"/>
                    </pic:cNvPicPr>
                  </pic:nvPicPr>
                  <pic:blipFill>
                    <a:blip r:embed="rId145"/>
                    <a:srcRect l="-16" t="-75" r="-16" b="-75"/>
                    <a:stretch>
                      <a:fillRect/>
                    </a:stretch>
                  </pic:blipFill>
                  <pic:spPr bwMode="auto">
                    <a:xfrm>
                      <a:off x="0" y="0"/>
                      <a:ext cx="2900045" cy="632460"/>
                    </a:xfrm>
                    <a:prstGeom prst="rect">
                      <a:avLst/>
                    </a:prstGeom>
                  </pic:spPr>
                </pic:pic>
              </a:graphicData>
            </a:graphic>
          </wp:inline>
        </w:drawing>
      </w:r>
      <w:r>
        <w:rPr>
          <w:sz w:val="24"/>
          <w:szCs w:val="24"/>
        </w:rPr>
        <w:t>] +</w:t>
      </w:r>
    </w:p>
    <w:p>
      <w:pPr>
        <w:pStyle w:val="Normal"/>
        <w:tabs>
          <w:tab w:val="clear" w:pos="567"/>
          <w:tab w:val="left" w:pos="7230" w:leader="none"/>
        </w:tabs>
        <w:spacing w:lineRule="atLeast" w:line="220" w:before="200" w:after="0"/>
        <w:jc w:val="both"/>
        <w:rPr/>
      </w:pPr>
      <w:r>
        <w:rPr>
          <w:sz w:val="24"/>
          <w:szCs w:val="24"/>
        </w:rPr>
        <w:t xml:space="preserve">                             </w:t>
      </w:r>
      <w:r>
        <w:rPr>
          <w:sz w:val="24"/>
          <w:szCs w:val="24"/>
        </w:rPr>
        <w:t xml:space="preserve">+ </w:t>
      </w:r>
      <w:r>
        <w:rPr>
          <w:sz w:val="24"/>
          <w:szCs w:val="24"/>
          <w:lang w:val="en-US"/>
        </w:rPr>
        <w:t>n</w:t>
      </w:r>
      <w:r>
        <w:rPr>
          <w:sz w:val="24"/>
          <w:szCs w:val="24"/>
        </w:rPr>
        <w:t xml:space="preserve"> ( </w:t>
      </w:r>
      <w:r>
        <w:rPr>
          <w:sz w:val="24"/>
          <w:szCs w:val="24"/>
          <w:lang w:val="en-US"/>
        </w:rPr>
        <w:t>x</w:t>
      </w:r>
      <w:r>
        <w:rPr>
          <w:sz w:val="24"/>
          <w:szCs w:val="24"/>
        </w:rPr>
        <w:t xml:space="preserve">, </w:t>
      </w:r>
      <w:r>
        <w:rPr>
          <w:sz w:val="24"/>
          <w:szCs w:val="24"/>
          <w:lang w:val="en-US"/>
        </w:rPr>
        <w:t>y</w:t>
      </w:r>
      <w:r>
        <w:rPr>
          <w:sz w:val="24"/>
          <w:szCs w:val="24"/>
        </w:rPr>
        <w:t xml:space="preserve"> )                                          (4.35)</w:t>
      </w:r>
    </w:p>
    <w:p>
      <w:pPr>
        <w:pStyle w:val="Normal"/>
        <w:tabs>
          <w:tab w:val="clear" w:pos="567"/>
          <w:tab w:val="left" w:pos="7230" w:leader="none"/>
        </w:tabs>
        <w:spacing w:lineRule="atLeast" w:line="220" w:before="200" w:after="0"/>
        <w:jc w:val="both"/>
        <w:rPr>
          <w:sz w:val="24"/>
          <w:szCs w:val="24"/>
        </w:rPr>
      </w:pPr>
      <w:r>
        <w:rPr>
          <w:sz w:val="24"/>
          <w:szCs w:val="24"/>
        </w:rPr>
      </w:r>
    </w:p>
    <w:p>
      <w:pPr>
        <w:pStyle w:val="Normal"/>
        <w:spacing w:lineRule="atLeast" w:line="200" w:before="60" w:after="0"/>
        <w:jc w:val="both"/>
        <w:rPr/>
      </w:pPr>
      <w:r>
        <w:rPr>
          <w:sz w:val="24"/>
          <w:szCs w:val="24"/>
        </w:rPr>
        <w:t xml:space="preserve">где </w:t>
      </w:r>
      <w:r>
        <w:rPr>
          <w:i/>
          <w:iCs/>
          <w:sz w:val="24"/>
          <w:szCs w:val="24"/>
          <w:lang w:val="en-US"/>
        </w:rPr>
        <w:t>g</w:t>
      </w:r>
      <w:r>
        <w:rPr>
          <w:i/>
          <w:iCs/>
          <w:sz w:val="24"/>
          <w:szCs w:val="24"/>
        </w:rPr>
        <w:t xml:space="preserve"> - </w:t>
      </w:r>
      <w:r>
        <w:rPr>
          <w:sz w:val="24"/>
          <w:szCs w:val="24"/>
        </w:rPr>
        <w:t xml:space="preserve">фактически записанное изображение, </w:t>
      </w:r>
      <w:r>
        <w:rPr>
          <w:i/>
          <w:iCs/>
          <w:sz w:val="24"/>
          <w:szCs w:val="24"/>
          <w:lang w:val="en-US"/>
        </w:rPr>
        <w:t>s</w:t>
      </w:r>
      <w:r>
        <w:rPr>
          <w:sz w:val="24"/>
          <w:szCs w:val="24"/>
        </w:rPr>
        <w:t xml:space="preserve"> - характеристика записывающего процесса, а </w:t>
      </w:r>
      <w:r>
        <w:rPr>
          <w:i/>
          <w:iCs/>
          <w:sz w:val="24"/>
          <w:szCs w:val="24"/>
        </w:rPr>
        <w:t>п —</w:t>
      </w:r>
      <w:r>
        <w:rPr>
          <w:sz w:val="24"/>
          <w:szCs w:val="24"/>
        </w:rPr>
        <w:t xml:space="preserve"> шум. Предполагается, что </w:t>
      </w:r>
      <w:r>
        <w:rPr>
          <w:i/>
          <w:iCs/>
          <w:sz w:val="24"/>
          <w:szCs w:val="24"/>
        </w:rPr>
        <w:t>п</w:t>
      </w:r>
      <w:r>
        <w:rPr>
          <w:sz w:val="24"/>
          <w:szCs w:val="24"/>
        </w:rPr>
        <w:t xml:space="preserve"> не зависит от записанного изображения. Задача повышения резкости (или восстановления) изображения заключается в определении исходного распределения интенсивности излучения объекта </w:t>
      </w:r>
      <w:r>
        <w:rPr>
          <w:i/>
          <w:iCs/>
          <w:sz w:val="24"/>
          <w:szCs w:val="24"/>
          <w:lang w:val="en-US"/>
        </w:rPr>
        <w:t>f</w:t>
      </w:r>
      <w:r>
        <w:rPr>
          <w:i/>
          <w:iCs/>
          <w:sz w:val="24"/>
          <w:szCs w:val="24"/>
        </w:rPr>
        <w:t xml:space="preserve"> (</w:t>
      </w:r>
      <w:r>
        <w:rPr>
          <w:i/>
          <w:iCs/>
          <w:sz w:val="24"/>
          <w:szCs w:val="24"/>
          <w:lang w:val="en-US"/>
        </w:rPr>
        <w:t>x</w:t>
      </w:r>
      <w:r>
        <w:rPr>
          <w:i/>
          <w:iCs/>
          <w:sz w:val="24"/>
          <w:szCs w:val="24"/>
        </w:rPr>
        <w:t>, у)</w:t>
      </w:r>
      <w:r>
        <w:rPr>
          <w:sz w:val="24"/>
          <w:szCs w:val="24"/>
        </w:rPr>
        <w:t xml:space="preserve"> на основе записи  </w:t>
      </w:r>
      <w:r>
        <w:rPr>
          <w:i/>
          <w:iCs/>
          <w:sz w:val="24"/>
          <w:szCs w:val="24"/>
          <w:lang w:val="en-US"/>
        </w:rPr>
        <w:t>g</w:t>
      </w:r>
      <w:r>
        <w:rPr>
          <w:i/>
          <w:iCs/>
          <w:sz w:val="24"/>
          <w:szCs w:val="24"/>
        </w:rPr>
        <w:t>(</w:t>
      </w:r>
      <w:r>
        <w:rPr>
          <w:i/>
          <w:iCs/>
          <w:sz w:val="24"/>
          <w:szCs w:val="24"/>
          <w:lang w:val="en-US"/>
        </w:rPr>
        <w:t>x</w:t>
      </w:r>
      <w:r>
        <w:rPr>
          <w:i/>
          <w:iCs/>
          <w:sz w:val="24"/>
          <w:szCs w:val="24"/>
        </w:rPr>
        <w:t>, у),</w:t>
      </w:r>
      <w:r>
        <w:rPr>
          <w:sz w:val="24"/>
          <w:szCs w:val="24"/>
        </w:rPr>
        <w:t xml:space="preserve"> содержащей шум.</w:t>
      </w:r>
    </w:p>
    <w:p>
      <w:pPr>
        <w:pStyle w:val="Normal"/>
        <w:spacing w:lineRule="atLeast" w:line="200"/>
        <w:ind w:firstLine="320"/>
        <w:jc w:val="both"/>
        <w:rPr/>
      </w:pPr>
      <w:r>
        <w:rPr>
          <w:sz w:val="24"/>
          <w:szCs w:val="24"/>
        </w:rPr>
        <w:t xml:space="preserve">Формула (4.35) позволяет оценить сложность задачи восстановления изображения. Искажения исходного изображения изменяют интенсивность экспонирующего света, а в нашем распоряжении имеется только нелинейная функция от этих интенсивностей. Если избавиться от нелинейности с помощью преобразования, обратного к </w:t>
      </w:r>
      <w:r>
        <w:rPr>
          <w:i/>
          <w:iCs/>
          <w:sz w:val="24"/>
          <w:szCs w:val="24"/>
          <w:lang w:val="en-US"/>
        </w:rPr>
        <w:t>s</w:t>
      </w:r>
      <w:r>
        <w:rPr>
          <w:i/>
          <w:iCs/>
          <w:sz w:val="24"/>
          <w:szCs w:val="24"/>
        </w:rPr>
        <w:t>,</w:t>
      </w:r>
      <w:r>
        <w:rPr>
          <w:sz w:val="24"/>
          <w:szCs w:val="24"/>
        </w:rPr>
        <w:t xml:space="preserve"> то получим</w:t>
      </w:r>
    </w:p>
    <w:p>
      <w:pPr>
        <w:pStyle w:val="Normal"/>
        <w:spacing w:lineRule="atLeast" w:line="200"/>
        <w:ind w:firstLine="320"/>
        <w:jc w:val="both"/>
        <w:rPr>
          <w:sz w:val="24"/>
          <w:szCs w:val="24"/>
        </w:rPr>
      </w:pPr>
      <w:r>
        <w:rPr>
          <w:sz w:val="24"/>
          <w:szCs w:val="24"/>
        </w:rPr>
      </w:r>
    </w:p>
    <w:p>
      <w:pPr>
        <w:pStyle w:val="Normal"/>
        <w:spacing w:lineRule="atLeast" w:line="200"/>
        <w:jc w:val="both"/>
        <w:rPr/>
      </w:pPr>
      <w:r>
        <w:rPr>
          <w:sz w:val="24"/>
          <w:szCs w:val="24"/>
          <w:lang w:val="en-US"/>
        </w:rPr>
        <w:t>s</w:t>
      </w:r>
      <w:r>
        <w:rPr>
          <w:sz w:val="24"/>
          <w:szCs w:val="24"/>
          <w:vertAlign w:val="superscript"/>
          <w:lang w:val="en-US"/>
        </w:rPr>
        <w:t xml:space="preserve">-1 </w:t>
      </w:r>
      <w:r>
        <w:rPr>
          <w:sz w:val="24"/>
          <w:szCs w:val="24"/>
          <w:lang w:val="en-US"/>
        </w:rPr>
        <w:t>{ g ( x, y ) = s</w:t>
      </w:r>
      <w:r>
        <w:rPr>
          <w:sz w:val="24"/>
          <w:szCs w:val="24"/>
          <w:vertAlign w:val="superscript"/>
          <w:lang w:val="en-US"/>
        </w:rPr>
        <w:t xml:space="preserve">-1 </w:t>
      </w:r>
      <w:r>
        <w:rPr>
          <w:sz w:val="24"/>
          <w:szCs w:val="24"/>
          <w:lang w:val="en-US"/>
        </w:rPr>
        <w:t>{s [ h ( x, y )</w:t>
      </w:r>
      <w:r>
        <w:rPr>
          <w:sz w:val="24"/>
          <w:szCs w:val="24"/>
          <w:vertAlign w:val="subscript"/>
          <w:lang w:val="en-US"/>
        </w:rPr>
        <w:t xml:space="preserve"> ** </w:t>
      </w:r>
      <w:r>
        <w:rPr>
          <w:sz w:val="24"/>
          <w:szCs w:val="24"/>
          <w:lang w:val="en-US"/>
        </w:rPr>
        <w:t>f( x, y )] + n ( x, y )}   ,     (4.36)</w:t>
      </w:r>
    </w:p>
    <w:p>
      <w:pPr>
        <w:pStyle w:val="Normal"/>
        <w:spacing w:lineRule="atLeast" w:line="200"/>
        <w:jc w:val="both"/>
        <w:rPr/>
      </w:pPr>
      <w:r>
        <w:rPr>
          <w:sz w:val="24"/>
          <w:szCs w:val="24"/>
        </w:rPr>
        <w:t xml:space="preserve">где знак  </w:t>
      </w:r>
      <w:r>
        <w:rPr>
          <w:sz w:val="24"/>
          <w:szCs w:val="24"/>
          <w:vertAlign w:val="subscript"/>
        </w:rPr>
        <w:t xml:space="preserve">** </w:t>
      </w:r>
      <w:r>
        <w:rPr>
          <w:sz w:val="24"/>
          <w:szCs w:val="24"/>
        </w:rPr>
        <w:t xml:space="preserve">означает двумерную свертку. Поскольку обратная нелинейность воздействует на сумму и оператор этой нелинейности недистрибутивен по отношению к оператору сложения, то наличие шумового слагаемого означает, что 1) получить точное обратное преобразование и исходные интенсивности невозможно, 2) при преобразовании </w:t>
      </w:r>
      <w:r>
        <w:rPr>
          <w:i/>
          <w:iCs/>
          <w:sz w:val="24"/>
          <w:szCs w:val="24"/>
        </w:rPr>
        <w:t>g</w:t>
      </w:r>
      <w:r>
        <w:rPr>
          <w:sz w:val="24"/>
          <w:szCs w:val="24"/>
        </w:rPr>
        <w:t xml:space="preserve"> с использованием характеристики, обратной к нелинейной характеристике системы записи, будет получена нелинейная комбинация сигнала и шума.</w:t>
      </w:r>
    </w:p>
    <w:p>
      <w:pPr>
        <w:pStyle w:val="Normal"/>
        <w:spacing w:lineRule="atLeast" w:line="220"/>
        <w:ind w:firstLine="320"/>
        <w:jc w:val="both"/>
        <w:rPr/>
      </w:pPr>
      <w:r>
        <w:rPr>
          <w:sz w:val="24"/>
          <w:szCs w:val="24"/>
        </w:rPr>
        <w:t xml:space="preserve">Решения уравнения (4.36) в настоящее время не получены. На практике при восстановлении изображений делают одно из двух предположений. Первое предположение состоит в том, что в соотношении (4.36) операцию </w:t>
      </w:r>
      <w:r>
        <w:rPr>
          <w:i/>
          <w:iCs/>
          <w:sz w:val="24"/>
          <w:szCs w:val="24"/>
        </w:rPr>
        <w:t>s</w:t>
      </w:r>
      <w:r>
        <w:rPr>
          <w:i/>
          <w:iCs/>
          <w:sz w:val="24"/>
          <w:szCs w:val="24"/>
          <w:vertAlign w:val="superscript"/>
        </w:rPr>
        <w:t>-1</w:t>
      </w:r>
      <w:r>
        <w:rPr>
          <w:sz w:val="24"/>
          <w:szCs w:val="24"/>
        </w:rPr>
        <w:t xml:space="preserve">  можно применить к слагаемым ïî отдельности, т.е.</w:t>
      </w:r>
    </w:p>
    <w:p>
      <w:pPr>
        <w:pStyle w:val="Normal"/>
        <w:spacing w:lineRule="atLeast" w:line="220"/>
        <w:ind w:firstLine="320"/>
        <w:jc w:val="both"/>
        <w:rPr>
          <w:sz w:val="24"/>
          <w:szCs w:val="24"/>
        </w:rPr>
      </w:pPr>
      <w:r>
        <w:rPr>
          <w:sz w:val="24"/>
          <w:szCs w:val="24"/>
        </w:rPr>
      </w:r>
    </w:p>
    <w:p>
      <w:pPr>
        <w:pStyle w:val="Normal"/>
        <w:tabs>
          <w:tab w:val="clear" w:pos="567"/>
          <w:tab w:val="left" w:pos="7230" w:leader="none"/>
        </w:tabs>
        <w:spacing w:lineRule="atLeast" w:line="200"/>
        <w:jc w:val="both"/>
        <w:rPr/>
      </w:pPr>
      <w:r>
        <w:rPr>
          <w:sz w:val="24"/>
          <w:szCs w:val="24"/>
        </w:rPr>
        <w:t xml:space="preserve">     </w:t>
      </w:r>
      <w:r>
        <w:rPr>
          <w:sz w:val="24"/>
          <w:szCs w:val="24"/>
          <w:lang w:val="en-US"/>
        </w:rPr>
        <w:t>s</w:t>
      </w:r>
      <w:r>
        <w:rPr>
          <w:sz w:val="24"/>
          <w:szCs w:val="24"/>
          <w:vertAlign w:val="superscript"/>
          <w:lang w:val="en-US"/>
        </w:rPr>
        <w:t xml:space="preserve"> -1</w:t>
      </w:r>
      <w:r>
        <w:rPr>
          <w:sz w:val="24"/>
          <w:szCs w:val="24"/>
          <w:lang w:val="en-US"/>
        </w:rPr>
        <w:t xml:space="preserve">{ g( x, y) } </w:t>
      </w:r>
      <w:r>
        <w:rPr>
          <w:sz w:val="24"/>
          <w:szCs w:val="24"/>
          <w:lang w:val="en-US"/>
        </w:rPr>
        <w:drawing>
          <wp:inline distT="0" distB="0" distL="0" distR="0">
            <wp:extent cx="203200" cy="153670"/>
            <wp:effectExtent l="0" t="0" r="0" b="0"/>
            <wp:docPr id="13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3" descr=""/>
                    <pic:cNvPicPr>
                      <a:picLocks noChangeAspect="1" noChangeArrowheads="1"/>
                    </pic:cNvPicPr>
                  </pic:nvPicPr>
                  <pic:blipFill>
                    <a:blip r:embed="rId146"/>
                    <a:srcRect l="-258" t="-355" r="-258" b="-355"/>
                    <a:stretch>
                      <a:fillRect/>
                    </a:stretch>
                  </pic:blipFill>
                  <pic:spPr bwMode="auto">
                    <a:xfrm>
                      <a:off x="0" y="0"/>
                      <a:ext cx="203200" cy="153670"/>
                    </a:xfrm>
                    <a:prstGeom prst="rect">
                      <a:avLst/>
                    </a:prstGeom>
                  </pic:spPr>
                </pic:pic>
              </a:graphicData>
            </a:graphic>
          </wp:inline>
        </w:drawing>
      </w:r>
      <w:r>
        <w:rPr>
          <w:sz w:val="24"/>
          <w:szCs w:val="24"/>
          <w:lang w:val="en-US"/>
        </w:rPr>
        <w:t xml:space="preserve"> h (x, y) </w:t>
      </w:r>
      <w:r>
        <w:rPr>
          <w:sz w:val="24"/>
          <w:szCs w:val="24"/>
          <w:vertAlign w:val="subscript"/>
          <w:lang w:val="en-US"/>
        </w:rPr>
        <w:t>**</w:t>
      </w:r>
      <w:r>
        <w:rPr>
          <w:sz w:val="24"/>
          <w:szCs w:val="24"/>
          <w:lang w:val="en-US"/>
        </w:rPr>
        <w:t xml:space="preserve"> f ( x, y )+ s</w:t>
      </w:r>
      <w:r>
        <w:rPr>
          <w:sz w:val="24"/>
          <w:szCs w:val="24"/>
          <w:vertAlign w:val="superscript"/>
          <w:lang w:val="en-US"/>
        </w:rPr>
        <w:t xml:space="preserve"> -1</w:t>
      </w:r>
      <w:r>
        <w:rPr>
          <w:sz w:val="24"/>
          <w:szCs w:val="24"/>
          <w:lang w:val="en-US"/>
        </w:rPr>
        <w:t>{ n ( x, y ) }</w:t>
      </w:r>
      <w:r>
        <w:rPr>
          <w:i/>
          <w:iCs/>
          <w:sz w:val="24"/>
          <w:szCs w:val="24"/>
          <w:lang w:val="en-US"/>
        </w:rPr>
        <w:t xml:space="preserve">  ,     </w:t>
      </w:r>
      <w:r>
        <w:rPr>
          <w:sz w:val="24"/>
          <w:szCs w:val="24"/>
          <w:lang w:val="en-US"/>
        </w:rPr>
        <w:t>(4.37)</w:t>
      </w:r>
    </w:p>
    <w:p>
      <w:pPr>
        <w:pStyle w:val="Normal"/>
        <w:tabs>
          <w:tab w:val="clear" w:pos="567"/>
          <w:tab w:val="left" w:pos="7230" w:leader="none"/>
        </w:tabs>
        <w:spacing w:lineRule="atLeast" w:line="200"/>
        <w:jc w:val="both"/>
        <w:rPr>
          <w:sz w:val="24"/>
          <w:szCs w:val="24"/>
          <w:lang w:val="en-US"/>
        </w:rPr>
      </w:pPr>
      <w:r>
        <w:rPr>
          <w:sz w:val="24"/>
          <w:szCs w:val="24"/>
          <w:lang w:val="en-US"/>
        </w:rPr>
      </w:r>
    </w:p>
    <w:p>
      <w:pPr>
        <w:pStyle w:val="Normal"/>
        <w:spacing w:lineRule="atLeast" w:line="220" w:before="60" w:after="0"/>
        <w:jc w:val="both"/>
        <w:rPr/>
      </w:pPr>
      <w:r>
        <w:rPr>
          <w:sz w:val="24"/>
          <w:szCs w:val="24"/>
        </w:rPr>
        <w:t xml:space="preserve">что эквивалентно замене шума на новый шумовой процесс </w:t>
      </w:r>
      <w:r>
        <w:rPr>
          <w:i/>
          <w:iCs/>
          <w:sz w:val="24"/>
          <w:szCs w:val="24"/>
          <w:lang w:val="en-US"/>
        </w:rPr>
        <w:t>s</w:t>
      </w:r>
      <w:r>
        <w:rPr>
          <w:i/>
          <w:iCs/>
          <w:sz w:val="24"/>
          <w:szCs w:val="24"/>
          <w:vertAlign w:val="superscript"/>
        </w:rPr>
        <w:t xml:space="preserve"> -1</w:t>
      </w:r>
      <w:r>
        <w:rPr>
          <w:i/>
          <w:iCs/>
          <w:sz w:val="24"/>
          <w:szCs w:val="24"/>
        </w:rPr>
        <w:t xml:space="preserve">{п}. </w:t>
      </w:r>
      <w:r>
        <w:rPr>
          <w:sz w:val="24"/>
          <w:szCs w:val="24"/>
        </w:rPr>
        <w:t>При втором подходе данные обрабатываются в том виде, как они записаны, т.е. предполагается, что нелинейной функцией s можно пренебречь и</w:t>
      </w:r>
    </w:p>
    <w:p>
      <w:pPr>
        <w:pStyle w:val="Normal"/>
        <w:spacing w:lineRule="atLeast" w:line="220" w:before="60" w:after="0"/>
        <w:jc w:val="both"/>
        <w:rPr>
          <w:sz w:val="24"/>
          <w:szCs w:val="24"/>
        </w:rPr>
      </w:pPr>
      <w:r>
        <w:rPr>
          <w:sz w:val="24"/>
          <w:szCs w:val="24"/>
        </w:rPr>
      </w:r>
    </w:p>
    <w:p>
      <w:pPr>
        <w:pStyle w:val="Normal"/>
        <w:tabs>
          <w:tab w:val="clear" w:pos="567"/>
          <w:tab w:val="left" w:pos="7655" w:leader="none"/>
        </w:tabs>
        <w:spacing w:lineRule="atLeast" w:line="200"/>
        <w:jc w:val="both"/>
        <w:rPr/>
      </w:pPr>
      <w:r>
        <w:rPr>
          <w:i/>
          <w:iCs/>
          <w:sz w:val="24"/>
          <w:szCs w:val="24"/>
        </w:rPr>
        <w:t xml:space="preserve">        </w:t>
      </w:r>
      <w:r>
        <w:rPr>
          <w:sz w:val="24"/>
          <w:szCs w:val="24"/>
        </w:rPr>
        <w:t xml:space="preserve"> </w:t>
      </w:r>
      <w:r>
        <w:rPr>
          <w:sz w:val="24"/>
          <w:szCs w:val="24"/>
        </w:rPr>
        <w:t xml:space="preserve">g ( </w:t>
      </w:r>
      <w:r>
        <w:rPr>
          <w:sz w:val="24"/>
          <w:szCs w:val="24"/>
          <w:lang w:val="en-US"/>
        </w:rPr>
        <w:t>x</w:t>
      </w:r>
      <w:r>
        <w:rPr>
          <w:sz w:val="24"/>
          <w:szCs w:val="24"/>
        </w:rPr>
        <w:t xml:space="preserve">,  у ) </w:t>
      </w:r>
      <w:r>
        <w:rPr>
          <w:sz w:val="24"/>
          <w:szCs w:val="24"/>
        </w:rPr>
        <w:drawing>
          <wp:inline distT="0" distB="0" distL="0" distR="0">
            <wp:extent cx="203200" cy="153670"/>
            <wp:effectExtent l="0" t="0" r="0" b="0"/>
            <wp:docPr id="13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4" descr=""/>
                    <pic:cNvPicPr>
                      <a:picLocks noChangeAspect="1" noChangeArrowheads="1"/>
                    </pic:cNvPicPr>
                  </pic:nvPicPr>
                  <pic:blipFill>
                    <a:blip r:embed="rId147"/>
                    <a:srcRect l="-258" t="-355" r="-258" b="-355"/>
                    <a:stretch>
                      <a:fillRect/>
                    </a:stretch>
                  </pic:blipFill>
                  <pic:spPr bwMode="auto">
                    <a:xfrm>
                      <a:off x="0" y="0"/>
                      <a:ext cx="203200" cy="153670"/>
                    </a:xfrm>
                    <a:prstGeom prst="rect">
                      <a:avLst/>
                    </a:prstGeom>
                  </pic:spPr>
                </pic:pic>
              </a:graphicData>
            </a:graphic>
          </wp:inline>
        </w:drawing>
      </w:r>
      <w:r>
        <w:rPr>
          <w:sz w:val="24"/>
          <w:szCs w:val="24"/>
        </w:rPr>
        <w:t xml:space="preserve"> </w:t>
      </w:r>
      <w:r>
        <w:rPr>
          <w:sz w:val="24"/>
          <w:szCs w:val="24"/>
          <w:lang w:val="en-US"/>
        </w:rPr>
        <w:t>h</w:t>
      </w:r>
      <w:r>
        <w:rPr>
          <w:sz w:val="24"/>
          <w:szCs w:val="24"/>
        </w:rPr>
        <w:t xml:space="preserve"> ( </w:t>
      </w:r>
      <w:r>
        <w:rPr>
          <w:sz w:val="24"/>
          <w:szCs w:val="24"/>
          <w:lang w:val="en-US"/>
        </w:rPr>
        <w:t>x</w:t>
      </w:r>
      <w:r>
        <w:rPr>
          <w:sz w:val="24"/>
          <w:szCs w:val="24"/>
        </w:rPr>
        <w:t xml:space="preserve">,  у ) у </w:t>
      </w:r>
      <w:r>
        <w:rPr>
          <w:sz w:val="24"/>
          <w:szCs w:val="24"/>
          <w:vertAlign w:val="subscript"/>
        </w:rPr>
        <w:t xml:space="preserve">** </w:t>
      </w:r>
      <w:r>
        <w:rPr>
          <w:sz w:val="24"/>
          <w:szCs w:val="24"/>
        </w:rPr>
        <w:t xml:space="preserve"> </w:t>
      </w:r>
      <w:r>
        <w:rPr>
          <w:sz w:val="24"/>
          <w:szCs w:val="24"/>
          <w:lang w:val="en-US"/>
        </w:rPr>
        <w:t>f</w:t>
      </w:r>
      <w:r>
        <w:rPr>
          <w:sz w:val="24"/>
          <w:szCs w:val="24"/>
        </w:rPr>
        <w:t xml:space="preserve"> ( </w:t>
      </w:r>
      <w:r>
        <w:rPr>
          <w:sz w:val="24"/>
          <w:szCs w:val="24"/>
          <w:lang w:val="en-US"/>
        </w:rPr>
        <w:t>x</w:t>
      </w:r>
      <w:r>
        <w:rPr>
          <w:sz w:val="24"/>
          <w:szCs w:val="24"/>
        </w:rPr>
        <w:t xml:space="preserve">,  у ) + п ( </w:t>
      </w:r>
      <w:r>
        <w:rPr>
          <w:sz w:val="24"/>
          <w:szCs w:val="24"/>
          <w:lang w:val="en-US"/>
        </w:rPr>
        <w:t>x</w:t>
      </w:r>
      <w:r>
        <w:rPr>
          <w:sz w:val="24"/>
          <w:szCs w:val="24"/>
        </w:rPr>
        <w:t>,  у ).             (4.38)</w:t>
      </w:r>
    </w:p>
    <w:p>
      <w:pPr>
        <w:pStyle w:val="Normal"/>
        <w:spacing w:lineRule="atLeast" w:line="200"/>
        <w:jc w:val="both"/>
        <w:rPr>
          <w:sz w:val="24"/>
          <w:szCs w:val="24"/>
        </w:rPr>
      </w:pPr>
      <w:r>
        <w:rPr>
          <w:sz w:val="24"/>
          <w:szCs w:val="24"/>
        </w:rPr>
      </w:r>
    </w:p>
    <w:p>
      <w:pPr>
        <w:pStyle w:val="Normal"/>
        <w:spacing w:lineRule="atLeast" w:line="200" w:before="120" w:after="0"/>
        <w:jc w:val="both"/>
        <w:rPr/>
      </w:pPr>
      <w:r>
        <w:rPr>
          <w:sz w:val="24"/>
          <w:szCs w:val="24"/>
        </w:rPr>
        <w:t xml:space="preserve">Равенства (4.37) и (4.38) были бы справедливы, если бы удовлетворялось любое из двух предположений: 1) функция s имеет </w:t>
      </w:r>
      <w:r>
        <w:rPr>
          <w:i/>
          <w:iCs/>
          <w:sz w:val="24"/>
          <w:szCs w:val="24"/>
        </w:rPr>
        <w:t>слабую нелинейность</w:t>
      </w:r>
      <w:r>
        <w:rPr>
          <w:sz w:val="24"/>
          <w:szCs w:val="24"/>
        </w:rPr>
        <w:t xml:space="preserve"> и ее можно аппроксимировать линейной функцией или 2) сигнал </w:t>
      </w:r>
      <w:r>
        <w:rPr>
          <w:i/>
          <w:iCs/>
          <w:sz w:val="24"/>
          <w:szCs w:val="24"/>
        </w:rPr>
        <w:t>g</w:t>
      </w:r>
      <w:r>
        <w:rPr>
          <w:sz w:val="24"/>
          <w:szCs w:val="24"/>
        </w:rPr>
        <w:t xml:space="preserve"> изменяется </w:t>
      </w:r>
      <w:r>
        <w:rPr>
          <w:smallCaps/>
          <w:sz w:val="24"/>
          <w:szCs w:val="24"/>
          <w:lang w:val="en-US"/>
        </w:rPr>
        <w:t>b</w:t>
      </w:r>
      <w:r>
        <w:rPr>
          <w:smallCaps/>
          <w:sz w:val="24"/>
          <w:szCs w:val="24"/>
        </w:rPr>
        <w:t xml:space="preserve"> </w:t>
      </w:r>
      <w:r>
        <w:rPr>
          <w:sz w:val="24"/>
          <w:szCs w:val="24"/>
        </w:rPr>
        <w:t xml:space="preserve">малых пределах (низкоконтрастное изображение) и операторы </w:t>
      </w:r>
      <w:r>
        <w:rPr>
          <w:i/>
          <w:iCs/>
          <w:sz w:val="24"/>
          <w:szCs w:val="24"/>
        </w:rPr>
        <w:t>s</w:t>
      </w:r>
      <w:r>
        <w:rPr>
          <w:sz w:val="24"/>
          <w:szCs w:val="24"/>
        </w:rPr>
        <w:t xml:space="preserve"> и </w:t>
      </w:r>
      <w:r>
        <w:rPr>
          <w:i/>
          <w:iCs/>
          <w:sz w:val="24"/>
          <w:szCs w:val="24"/>
        </w:rPr>
        <w:t>s</w:t>
      </w:r>
      <w:r>
        <w:rPr>
          <w:i/>
          <w:iCs/>
          <w:sz w:val="24"/>
          <w:szCs w:val="24"/>
          <w:vertAlign w:val="superscript"/>
        </w:rPr>
        <w:t>-1</w:t>
      </w:r>
      <w:r>
        <w:rPr>
          <w:sz w:val="24"/>
          <w:szCs w:val="24"/>
        </w:rPr>
        <w:t xml:space="preserve">  близки к линейным. Графики типа изображенных на рис. 4.11 показывают, что нелинейность оператора </w:t>
      </w:r>
      <w:r>
        <w:rPr>
          <w:i/>
          <w:iCs/>
          <w:sz w:val="24"/>
          <w:szCs w:val="24"/>
        </w:rPr>
        <w:t>s</w:t>
      </w:r>
      <w:r>
        <w:rPr>
          <w:sz w:val="24"/>
          <w:szCs w:val="24"/>
        </w:rPr>
        <w:t xml:space="preserve"> обычно нельзя считать слабой. При правильном выборе экспозиции диапазон изменения от черного к белому не соответствует предположению о низкой контрастности. Однако на практике изображение удается успешно восстановить в </w:t>
      </w:r>
      <w:r>
        <w:rPr>
          <w:i/>
          <w:iCs/>
          <w:sz w:val="24"/>
          <w:szCs w:val="24"/>
        </w:rPr>
        <w:t>пространстве яркостей,</w:t>
      </w:r>
      <w:r>
        <w:rPr>
          <w:sz w:val="24"/>
          <w:szCs w:val="24"/>
        </w:rPr>
        <w:t xml:space="preserve"> связанном с преобразованием (4.37), или в </w:t>
      </w:r>
      <w:r>
        <w:rPr>
          <w:i/>
          <w:iCs/>
          <w:sz w:val="24"/>
          <w:szCs w:val="24"/>
        </w:rPr>
        <w:t>пространстве плотностей,</w:t>
      </w:r>
      <w:r>
        <w:rPr>
          <w:sz w:val="24"/>
          <w:szCs w:val="24"/>
        </w:rPr>
        <w:t xml:space="preserve"> связанном с преобразованием (4.38), несмотря на теоретические трудности, возникающие при отбрасывании нелинейностей.</w:t>
      </w:r>
    </w:p>
    <w:p>
      <w:pPr>
        <w:pStyle w:val="Normal"/>
        <w:spacing w:lineRule="atLeast" w:line="220"/>
        <w:ind w:firstLine="284"/>
        <w:jc w:val="both"/>
        <w:rPr/>
      </w:pPr>
      <w:r>
        <w:rPr>
          <w:sz w:val="24"/>
          <w:szCs w:val="24"/>
        </w:rPr>
        <w:t xml:space="preserve">Даже при беглом взгляде на соотношения (4.37) или (4.38) видно, что восстановление изображений относится к задачам </w:t>
      </w:r>
      <w:r>
        <w:rPr>
          <w:i/>
          <w:iCs/>
          <w:sz w:val="24"/>
          <w:szCs w:val="24"/>
        </w:rPr>
        <w:t>фильтрации</w:t>
      </w:r>
      <w:r>
        <w:rPr>
          <w:sz w:val="24"/>
          <w:szCs w:val="24"/>
        </w:rPr>
        <w:t xml:space="preserve"> с помощью инверсной свертки (т.е. к обработке записанной информации с помощью оператора </w:t>
      </w:r>
      <w:r>
        <w:rPr>
          <w:i/>
          <w:iCs/>
          <w:sz w:val="24"/>
          <w:szCs w:val="24"/>
        </w:rPr>
        <w:t>h</w:t>
      </w:r>
      <w:r>
        <w:rPr>
          <w:sz w:val="24"/>
          <w:szCs w:val="24"/>
        </w:rPr>
        <w:t xml:space="preserve"> , который является обратным по отношению к оператору двумерной свертки с функцией </w:t>
      </w:r>
      <w:r>
        <w:rPr>
          <w:i/>
          <w:iCs/>
          <w:sz w:val="24"/>
          <w:szCs w:val="24"/>
        </w:rPr>
        <w:t>h).</w:t>
      </w:r>
      <w:r>
        <w:rPr>
          <w:sz w:val="24"/>
          <w:szCs w:val="24"/>
        </w:rPr>
        <w:t xml:space="preserve"> Эта задача сложна тем, что сводится к решению плохо обусловленных систем линейных уравнений [38]. При повышении резкости изображений задача усложняется за счет того, что для многих изображений аппаратная функция сингулярна, т.е. преобразование Фурье от нее имеет нули, что наблюдается, например, при дрожании съемочной камеры или плохой ее фокусировке. Поэтому при решении задач восстановления изображений значительные усилия затрачиваются на преодоление трудностей, связанных с сингулярностью [2].</w:t>
      </w:r>
    </w:p>
    <w:p>
      <w:pPr>
        <w:pStyle w:val="Normal"/>
        <w:spacing w:lineRule="atLeast" w:line="220"/>
        <w:ind w:firstLine="320"/>
        <w:jc w:val="both"/>
        <w:rPr>
          <w:sz w:val="24"/>
          <w:szCs w:val="24"/>
        </w:rPr>
      </w:pPr>
      <w:r>
        <w:rPr>
          <w:sz w:val="24"/>
          <w:szCs w:val="24"/>
        </w:rPr>
        <w:t>Для восстановления изображений цифровыми методами необходимо, чтобы все уравнения были записаны для дискретизованных функций. Поэтому соотношение (4.35) принимает вид</w:t>
      </w:r>
    </w:p>
    <w:p>
      <w:pPr>
        <w:pStyle w:val="Normal"/>
        <w:spacing w:lineRule="atLeast" w:line="200" w:before="120" w:after="0"/>
        <w:jc w:val="both"/>
        <w:rPr/>
      </w:pPr>
      <w:r>
        <w:rPr>
          <w:sz w:val="24"/>
          <w:szCs w:val="24"/>
        </w:rPr>
        <w:t xml:space="preserve">   </w:t>
      </w:r>
      <w:r>
        <w:rPr>
          <w:sz w:val="24"/>
          <w:szCs w:val="24"/>
          <w:lang w:val="en-US"/>
        </w:rPr>
        <w:t>g</w:t>
      </w:r>
      <w:r>
        <w:rPr>
          <w:sz w:val="24"/>
          <w:szCs w:val="24"/>
        </w:rPr>
        <w:t xml:space="preserve"> ( </w:t>
      </w:r>
      <w:r>
        <w:rPr>
          <w:sz w:val="24"/>
          <w:szCs w:val="24"/>
          <w:lang w:val="en-US"/>
        </w:rPr>
        <w:t>j</w:t>
      </w:r>
      <w:r>
        <w:rPr>
          <w:sz w:val="24"/>
          <w:szCs w:val="24"/>
          <w:lang w:val="en-US"/>
        </w:rPr>
        <w:drawing>
          <wp:inline distT="0" distB="0" distL="0" distR="0">
            <wp:extent cx="152400" cy="165100"/>
            <wp:effectExtent l="0" t="0" r="0" b="0"/>
            <wp:docPr id="13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5" descr=""/>
                    <pic:cNvPicPr>
                      <a:picLocks noChangeAspect="1" noChangeArrowheads="1"/>
                    </pic:cNvPicPr>
                  </pic:nvPicPr>
                  <pic:blipFill>
                    <a:blip r:embed="rId148"/>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x</w:t>
      </w:r>
      <w:r>
        <w:rPr>
          <w:sz w:val="24"/>
          <w:szCs w:val="24"/>
        </w:rPr>
        <w:t xml:space="preserve">, </w:t>
      </w:r>
      <w:r>
        <w:rPr>
          <w:sz w:val="24"/>
          <w:szCs w:val="24"/>
          <w:lang w:val="en-US"/>
        </w:rPr>
        <w:t>k</w:t>
      </w:r>
      <w:r>
        <w:rPr>
          <w:sz w:val="24"/>
          <w:szCs w:val="24"/>
          <w:lang w:val="en-US"/>
        </w:rPr>
        <w:drawing>
          <wp:inline distT="0" distB="0" distL="0" distR="0">
            <wp:extent cx="152400" cy="165100"/>
            <wp:effectExtent l="0" t="0" r="0" b="0"/>
            <wp:docPr id="14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6" descr=""/>
                    <pic:cNvPicPr>
                      <a:picLocks noChangeAspect="1" noChangeArrowheads="1"/>
                    </pic:cNvPicPr>
                  </pic:nvPicPr>
                  <pic:blipFill>
                    <a:blip r:embed="rId149"/>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y</w:t>
      </w:r>
      <w:r>
        <w:rPr>
          <w:sz w:val="24"/>
          <w:szCs w:val="24"/>
        </w:rPr>
        <w:t xml:space="preserve"> ) </w:t>
      </w:r>
      <w:r>
        <w:rPr>
          <w:sz w:val="24"/>
          <w:szCs w:val="24"/>
          <w:lang w:val="en-US"/>
        </w:rPr>
        <w:drawing>
          <wp:inline distT="0" distB="0" distL="0" distR="0">
            <wp:extent cx="148590" cy="153670"/>
            <wp:effectExtent l="0" t="0" r="0" b="0"/>
            <wp:docPr id="14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7" descr=""/>
                    <pic:cNvPicPr>
                      <a:picLocks noChangeAspect="1" noChangeArrowheads="1"/>
                    </pic:cNvPicPr>
                  </pic:nvPicPr>
                  <pic:blipFill>
                    <a:blip r:embed="rId150"/>
                    <a:srcRect l="-258" t="-355" r="-258" b="-355"/>
                    <a:stretch>
                      <a:fillRect/>
                    </a:stretch>
                  </pic:blipFill>
                  <pic:spPr bwMode="auto">
                    <a:xfrm>
                      <a:off x="0" y="0"/>
                      <a:ext cx="148590" cy="153670"/>
                    </a:xfrm>
                    <a:prstGeom prst="rect">
                      <a:avLst/>
                    </a:prstGeom>
                  </pic:spPr>
                </pic:pic>
              </a:graphicData>
            </a:graphic>
          </wp:inline>
        </w:drawing>
      </w:r>
      <w:r>
        <w:rPr>
          <w:sz w:val="24"/>
          <w:szCs w:val="24"/>
        </w:rPr>
        <w:t xml:space="preserve"> </w:t>
      </w:r>
      <w:r>
        <w:rPr>
          <w:sz w:val="24"/>
          <w:szCs w:val="24"/>
          <w:lang w:val="en-US"/>
        </w:rPr>
        <w:t>s</w:t>
      </w:r>
      <w:r>
        <w:rPr>
          <w:sz w:val="24"/>
          <w:szCs w:val="24"/>
        </w:rPr>
        <w:t xml:space="preserve"> {</w:t>
      </w:r>
      <w:r>
        <w:rPr>
          <w:sz w:val="24"/>
          <w:szCs w:val="24"/>
          <w:lang w:val="en-US"/>
        </w:rPr>
        <w:drawing>
          <wp:inline distT="0" distB="0" distL="0" distR="0">
            <wp:extent cx="2393315" cy="579755"/>
            <wp:effectExtent l="0" t="0" r="0" b="0"/>
            <wp:docPr id="14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8" descr=""/>
                    <pic:cNvPicPr>
                      <a:picLocks noChangeAspect="1" noChangeArrowheads="1"/>
                    </pic:cNvPicPr>
                  </pic:nvPicPr>
                  <pic:blipFill>
                    <a:blip r:embed="rId151"/>
                    <a:srcRect l="-19" t="-79" r="-19" b="-79"/>
                    <a:stretch>
                      <a:fillRect/>
                    </a:stretch>
                  </pic:blipFill>
                  <pic:spPr bwMode="auto">
                    <a:xfrm>
                      <a:off x="0" y="0"/>
                      <a:ext cx="2393315" cy="579755"/>
                    </a:xfrm>
                    <a:prstGeom prst="rect">
                      <a:avLst/>
                    </a:prstGeom>
                  </pic:spPr>
                </pic:pic>
              </a:graphicData>
            </a:graphic>
          </wp:inline>
        </w:drawing>
      </w:r>
      <w:r>
        <w:rPr>
          <w:sz w:val="24"/>
          <w:szCs w:val="24"/>
        </w:rPr>
        <w:t xml:space="preserve">         </w:t>
      </w:r>
    </w:p>
    <w:p>
      <w:pPr>
        <w:pStyle w:val="Normal"/>
        <w:tabs>
          <w:tab w:val="clear" w:pos="567"/>
          <w:tab w:val="left" w:pos="7513" w:leader="none"/>
        </w:tabs>
        <w:spacing w:lineRule="atLeast" w:line="200" w:before="120" w:after="0"/>
        <w:jc w:val="both"/>
        <w:rPr/>
      </w:pPr>
      <w:r>
        <w:rPr>
          <w:sz w:val="24"/>
          <w:szCs w:val="24"/>
        </w:rPr>
        <w:t xml:space="preserve">                  </w:t>
      </w:r>
      <w:r>
        <w:rPr>
          <w:sz w:val="24"/>
          <w:szCs w:val="24"/>
          <w:lang w:val="en-US"/>
        </w:rPr>
        <w:drawing>
          <wp:inline distT="0" distB="0" distL="0" distR="0">
            <wp:extent cx="1418590" cy="298450"/>
            <wp:effectExtent l="0" t="0" r="0" b="0"/>
            <wp:docPr id="1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9" descr=""/>
                    <pic:cNvPicPr>
                      <a:picLocks noChangeAspect="1" noChangeArrowheads="1"/>
                    </pic:cNvPicPr>
                  </pic:nvPicPr>
                  <pic:blipFill>
                    <a:blip r:embed="rId152"/>
                    <a:srcRect l="-38" t="-177" r="-38" b="-177"/>
                    <a:stretch>
                      <a:fillRect/>
                    </a:stretch>
                  </pic:blipFill>
                  <pic:spPr bwMode="auto">
                    <a:xfrm>
                      <a:off x="0" y="0"/>
                      <a:ext cx="1418590" cy="298450"/>
                    </a:xfrm>
                    <a:prstGeom prst="rect">
                      <a:avLst/>
                    </a:prstGeom>
                  </pic:spPr>
                </pic:pic>
              </a:graphicData>
            </a:graphic>
          </wp:inline>
        </w:drawing>
      </w:r>
      <w:r>
        <w:rPr>
          <w:sz w:val="24"/>
          <w:szCs w:val="24"/>
        </w:rPr>
        <w:t xml:space="preserve">} + </w:t>
      </w:r>
      <w:r>
        <w:rPr>
          <w:sz w:val="24"/>
          <w:szCs w:val="24"/>
          <w:lang w:val="en-US"/>
        </w:rPr>
        <w:t>n</w:t>
      </w:r>
      <w:r>
        <w:rPr>
          <w:sz w:val="24"/>
          <w:szCs w:val="24"/>
        </w:rPr>
        <w:t xml:space="preserve"> ( </w:t>
      </w:r>
      <w:r>
        <w:rPr>
          <w:sz w:val="24"/>
          <w:szCs w:val="24"/>
          <w:lang w:val="en-US"/>
        </w:rPr>
        <w:t>j</w:t>
      </w:r>
      <w:r>
        <w:rPr>
          <w:sz w:val="24"/>
          <w:szCs w:val="24"/>
          <w:lang w:val="en-US"/>
        </w:rPr>
        <w:drawing>
          <wp:inline distT="0" distB="0" distL="0" distR="0">
            <wp:extent cx="140335" cy="165100"/>
            <wp:effectExtent l="0" t="0" r="0" b="0"/>
            <wp:docPr id="1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0" descr=""/>
                    <pic:cNvPicPr>
                      <a:picLocks noChangeAspect="1" noChangeArrowheads="1"/>
                    </pic:cNvPicPr>
                  </pic:nvPicPr>
                  <pic:blipFill>
                    <a:blip r:embed="rId153"/>
                    <a:srcRect l="-236" t="-218" r="-236" b="-218"/>
                    <a:stretch>
                      <a:fillRect/>
                    </a:stretch>
                  </pic:blipFill>
                  <pic:spPr bwMode="auto">
                    <a:xfrm>
                      <a:off x="0" y="0"/>
                      <a:ext cx="140335" cy="165100"/>
                    </a:xfrm>
                    <a:prstGeom prst="rect">
                      <a:avLst/>
                    </a:prstGeom>
                  </pic:spPr>
                </pic:pic>
              </a:graphicData>
            </a:graphic>
          </wp:inline>
        </w:drawing>
      </w:r>
      <w:r>
        <w:rPr>
          <w:sz w:val="24"/>
          <w:szCs w:val="24"/>
          <w:lang w:val="en-US"/>
        </w:rPr>
        <w:t>x</w:t>
      </w:r>
      <w:r>
        <w:rPr>
          <w:sz w:val="24"/>
          <w:szCs w:val="24"/>
        </w:rPr>
        <w:t xml:space="preserve">, </w:t>
      </w:r>
      <w:r>
        <w:rPr>
          <w:sz w:val="24"/>
          <w:szCs w:val="24"/>
          <w:lang w:val="en-US"/>
        </w:rPr>
        <w:t>k</w:t>
      </w:r>
      <w:r>
        <w:rPr>
          <w:sz w:val="24"/>
          <w:szCs w:val="24"/>
          <w:lang w:val="en-US"/>
        </w:rPr>
        <w:drawing>
          <wp:inline distT="0" distB="0" distL="0" distR="0">
            <wp:extent cx="152400" cy="165100"/>
            <wp:effectExtent l="0" t="0" r="0" b="0"/>
            <wp:docPr id="14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1" descr=""/>
                    <pic:cNvPicPr>
                      <a:picLocks noChangeAspect="1" noChangeArrowheads="1"/>
                    </pic:cNvPicPr>
                  </pic:nvPicPr>
                  <pic:blipFill>
                    <a:blip r:embed="rId154"/>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y</w:t>
      </w:r>
      <w:r>
        <w:rPr>
          <w:sz w:val="24"/>
          <w:szCs w:val="24"/>
        </w:rPr>
        <w:t xml:space="preserve"> )     ,               (4.39)</w:t>
      </w:r>
    </w:p>
    <w:p>
      <w:pPr>
        <w:pStyle w:val="Normal"/>
        <w:spacing w:lineRule="atLeast" w:line="220" w:before="280" w:after="0"/>
        <w:jc w:val="both"/>
        <w:rPr/>
      </w:pPr>
      <w:r>
        <w:rPr>
          <w:sz w:val="24"/>
          <w:szCs w:val="24"/>
        </w:rPr>
        <w:t xml:space="preserve">где знак (приближения указывает, что дискретные суммы не являются точным представлением исходных интегралов. Аналогичные выражения можно записать для формул (4.37) и (4.38). Интересно отметить, что соотношение (4.39) можно рассматривать как систему уравнений относительно неизвестных значений </w:t>
      </w:r>
      <w:r>
        <w:rPr>
          <w:i/>
          <w:iCs/>
          <w:sz w:val="24"/>
          <w:szCs w:val="24"/>
        </w:rPr>
        <w:t>f.</w:t>
      </w:r>
      <w:r>
        <w:rPr>
          <w:sz w:val="24"/>
          <w:szCs w:val="24"/>
        </w:rPr>
        <w:t xml:space="preserve"> Если выполняются предположения, сделанные при выводе соотношения (4.38), то соответствующие дискретные уравнения (где без потери общности можно положить </w:t>
      </w:r>
      <w:r>
        <w:rPr>
          <w:sz w:val="24"/>
          <w:szCs w:val="24"/>
        </w:rPr>
        <w:drawing>
          <wp:inline distT="0" distB="0" distL="0" distR="0">
            <wp:extent cx="152400" cy="165100"/>
            <wp:effectExtent l="0" t="0" r="0" b="0"/>
            <wp:docPr id="14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2" descr=""/>
                    <pic:cNvPicPr>
                      <a:picLocks noChangeAspect="1" noChangeArrowheads="1"/>
                    </pic:cNvPicPr>
                  </pic:nvPicPr>
                  <pic:blipFill>
                    <a:blip r:embed="rId155"/>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x</w:t>
      </w:r>
      <w:r>
        <w:rPr>
          <w:sz w:val="24"/>
          <w:szCs w:val="24"/>
        </w:rPr>
        <w:t xml:space="preserve"> = </w:t>
      </w:r>
      <w:r>
        <w:rPr>
          <w:sz w:val="24"/>
          <w:szCs w:val="24"/>
        </w:rPr>
        <w:drawing>
          <wp:inline distT="0" distB="0" distL="0" distR="0">
            <wp:extent cx="152400" cy="165100"/>
            <wp:effectExtent l="0" t="0" r="0" b="0"/>
            <wp:docPr id="1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3" descr=""/>
                    <pic:cNvPicPr>
                      <a:picLocks noChangeAspect="1" noChangeArrowheads="1"/>
                    </pic:cNvPicPr>
                  </pic:nvPicPr>
                  <pic:blipFill>
                    <a:blip r:embed="rId156"/>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y</w:t>
      </w:r>
      <w:r>
        <w:rPr>
          <w:sz w:val="24"/>
          <w:szCs w:val="24"/>
        </w:rPr>
        <w:t xml:space="preserve"> = 1) прекращаются в систему линейных уравнений относительно </w:t>
      </w:r>
      <w:r>
        <w:rPr>
          <w:i/>
          <w:iCs/>
          <w:sz w:val="24"/>
          <w:szCs w:val="24"/>
          <w:lang w:val="en-US"/>
        </w:rPr>
        <w:t>f</w:t>
      </w:r>
      <w:r>
        <w:rPr>
          <w:i/>
          <w:iCs/>
          <w:sz w:val="24"/>
          <w:szCs w:val="24"/>
        </w:rPr>
        <w:t xml:space="preserve"> ( </w:t>
      </w:r>
      <w:r>
        <w:rPr>
          <w:i/>
          <w:iCs/>
          <w:sz w:val="24"/>
          <w:szCs w:val="24"/>
          <w:lang w:val="en-US"/>
        </w:rPr>
        <w:t>p</w:t>
      </w:r>
      <w:r>
        <w:rPr>
          <w:i/>
          <w:iCs/>
          <w:sz w:val="24"/>
          <w:szCs w:val="24"/>
        </w:rPr>
        <w:t xml:space="preserve">, </w:t>
      </w:r>
      <w:r>
        <w:rPr>
          <w:i/>
          <w:iCs/>
          <w:sz w:val="24"/>
          <w:szCs w:val="24"/>
          <w:lang w:val="en-US"/>
        </w:rPr>
        <w:t>q</w:t>
      </w:r>
      <w:r>
        <w:rPr>
          <w:i/>
          <w:iCs/>
          <w:sz w:val="24"/>
          <w:szCs w:val="24"/>
        </w:rPr>
        <w:t xml:space="preserve"> ):</w:t>
      </w:r>
    </w:p>
    <w:p>
      <w:pPr>
        <w:pStyle w:val="Normal"/>
        <w:tabs>
          <w:tab w:val="clear" w:pos="567"/>
          <w:tab w:val="left" w:pos="7371" w:leader="none"/>
        </w:tabs>
        <w:spacing w:lineRule="atLeast" w:line="200" w:before="240" w:after="0"/>
        <w:jc w:val="both"/>
        <w:rPr/>
      </w:pPr>
      <w:r>
        <w:rPr>
          <w:sz w:val="24"/>
          <w:szCs w:val="24"/>
        </w:rPr>
        <w:t xml:space="preserve"> </w:t>
      </w:r>
      <w:r>
        <w:rPr>
          <w:sz w:val="24"/>
          <w:szCs w:val="24"/>
          <w:lang w:val="en-US"/>
        </w:rPr>
        <w:t>g</w:t>
      </w:r>
      <w:r>
        <w:rPr>
          <w:sz w:val="24"/>
          <w:szCs w:val="24"/>
        </w:rPr>
        <w:t xml:space="preserve"> ( </w:t>
      </w:r>
      <w:r>
        <w:rPr>
          <w:sz w:val="24"/>
          <w:szCs w:val="24"/>
          <w:lang w:val="en-US"/>
        </w:rPr>
        <w:t>j</w:t>
      </w:r>
      <w:r>
        <w:rPr>
          <w:sz w:val="24"/>
          <w:szCs w:val="24"/>
        </w:rPr>
        <w:t xml:space="preserve">, </w:t>
      </w:r>
      <w:r>
        <w:rPr>
          <w:sz w:val="24"/>
          <w:szCs w:val="24"/>
          <w:lang w:val="en-US"/>
        </w:rPr>
        <w:t>k</w:t>
      </w:r>
      <w:r>
        <w:rPr>
          <w:sz w:val="24"/>
          <w:szCs w:val="24"/>
        </w:rPr>
        <w:t xml:space="preserve"> ) </w:t>
      </w:r>
      <w:r>
        <w:rPr>
          <w:sz w:val="24"/>
          <w:szCs w:val="24"/>
          <w:lang w:val="en-US"/>
        </w:rPr>
        <w:drawing>
          <wp:inline distT="0" distB="0" distL="0" distR="0">
            <wp:extent cx="181610" cy="165100"/>
            <wp:effectExtent l="0" t="0" r="0" b="0"/>
            <wp:docPr id="14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4" descr=""/>
                    <pic:cNvPicPr>
                      <a:picLocks noChangeAspect="1" noChangeArrowheads="1"/>
                    </pic:cNvPicPr>
                  </pic:nvPicPr>
                  <pic:blipFill>
                    <a:blip r:embed="rId157"/>
                    <a:srcRect l="-258" t="-355" r="-258" b="-355"/>
                    <a:stretch>
                      <a:fillRect/>
                    </a:stretch>
                  </pic:blipFill>
                  <pic:spPr bwMode="auto">
                    <a:xfrm>
                      <a:off x="0" y="0"/>
                      <a:ext cx="181610" cy="165100"/>
                    </a:xfrm>
                    <a:prstGeom prst="rect">
                      <a:avLst/>
                    </a:prstGeom>
                  </pic:spPr>
                </pic:pic>
              </a:graphicData>
            </a:graphic>
          </wp:inline>
        </w:drawing>
      </w:r>
      <w:r>
        <w:rPr>
          <w:sz w:val="24"/>
          <w:szCs w:val="24"/>
        </w:rPr>
        <w:t xml:space="preserve"> </w:t>
      </w:r>
      <w:r>
        <w:rPr>
          <w:sz w:val="24"/>
          <w:szCs w:val="24"/>
          <w:lang w:val="en-US"/>
        </w:rPr>
        <w:drawing>
          <wp:inline distT="0" distB="0" distL="0" distR="0">
            <wp:extent cx="2997835" cy="579755"/>
            <wp:effectExtent l="0" t="0" r="0" b="0"/>
            <wp:docPr id="14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5" descr=""/>
                    <pic:cNvPicPr>
                      <a:picLocks noChangeAspect="1" noChangeArrowheads="1"/>
                    </pic:cNvPicPr>
                  </pic:nvPicPr>
                  <pic:blipFill>
                    <a:blip r:embed="rId158"/>
                    <a:srcRect l="-15" t="-79" r="-15" b="-79"/>
                    <a:stretch>
                      <a:fillRect/>
                    </a:stretch>
                  </pic:blipFill>
                  <pic:spPr bwMode="auto">
                    <a:xfrm>
                      <a:off x="0" y="0"/>
                      <a:ext cx="2997835" cy="579755"/>
                    </a:xfrm>
                    <a:prstGeom prst="rect">
                      <a:avLst/>
                    </a:prstGeom>
                  </pic:spPr>
                </pic:pic>
              </a:graphicData>
            </a:graphic>
          </wp:inline>
        </w:drawing>
      </w:r>
      <w:r>
        <w:rPr>
          <w:sz w:val="24"/>
          <w:szCs w:val="24"/>
        </w:rPr>
        <w:t xml:space="preserve"> ,             (4.40)</w:t>
      </w:r>
    </w:p>
    <w:p>
      <w:pPr>
        <w:pStyle w:val="Normal"/>
        <w:spacing w:lineRule="atLeast" w:line="220" w:before="60" w:after="0"/>
        <w:ind w:firstLine="320"/>
        <w:jc w:val="both"/>
        <w:rPr/>
      </w:pPr>
      <w:r>
        <w:rPr>
          <w:sz w:val="24"/>
          <w:szCs w:val="24"/>
        </w:rPr>
        <w:t xml:space="preserve">Формула (4.40) подсказывает, что задача восстановления изображений сводится к решению системы линейных уравнений. Это действительно так, и для подтверждения можно представить соотношение (4.40) в виде произведения матрицы на вектор. Поэтому значение цифровых методов обработки сигналов, таких, как линейная фильтрация и БПФ, состоит .в том, что они </w:t>
      </w:r>
      <w:r>
        <w:rPr>
          <w:smallCaps/>
          <w:sz w:val="24"/>
          <w:szCs w:val="24"/>
        </w:rPr>
        <w:t xml:space="preserve">являются </w:t>
      </w:r>
      <w:r>
        <w:rPr>
          <w:sz w:val="24"/>
          <w:szCs w:val="24"/>
        </w:rPr>
        <w:t xml:space="preserve">средством для быстрого нахождения точного или приближенного решения очень больших (с </w:t>
      </w:r>
      <w:r>
        <w:rPr>
          <w:i/>
          <w:iCs/>
          <w:sz w:val="24"/>
          <w:szCs w:val="24"/>
          <w:lang w:val="en-US"/>
        </w:rPr>
        <w:t>N</w:t>
      </w:r>
      <w:r>
        <w:rPr>
          <w:i/>
          <w:iCs/>
          <w:sz w:val="24"/>
          <w:szCs w:val="24"/>
          <w:vertAlign w:val="superscript"/>
        </w:rPr>
        <w:t>2</w:t>
      </w:r>
      <w:r>
        <w:rPr>
          <w:sz w:val="24"/>
          <w:szCs w:val="24"/>
        </w:rPr>
        <w:t xml:space="preserve"> переменными) систем линейных уравнений. Такой .подход очень важен для развития более совершенных методов повышения резкости изображений, но обсуждение его требует применения теории матриц в объеме, чрезмерно большом для данной книги. Подробнее связь между матричными представлениями и восстановлением изображений методом дискретного преобразования Фурье описана в работах [2, 39, 40].</w:t>
      </w:r>
    </w:p>
    <w:p>
      <w:pPr>
        <w:pStyle w:val="Normal"/>
        <w:spacing w:lineRule="atLeast" w:line="160" w:before="240" w:after="0"/>
        <w:jc w:val="both"/>
        <w:rPr>
          <w:b/>
          <w:b/>
          <w:bCs/>
          <w:sz w:val="24"/>
          <w:szCs w:val="24"/>
        </w:rPr>
      </w:pPr>
      <w:r>
        <w:rPr>
          <w:b/>
          <w:bCs/>
          <w:sz w:val="24"/>
          <w:szCs w:val="24"/>
        </w:rPr>
        <w:t>4.4.2. Основные методы повышения резкости изображений</w:t>
      </w:r>
    </w:p>
    <w:p>
      <w:pPr>
        <w:pStyle w:val="Normal"/>
        <w:spacing w:lineRule="atLeast" w:line="220" w:before="60" w:after="0"/>
        <w:ind w:firstLine="280"/>
        <w:jc w:val="both"/>
        <w:rPr>
          <w:sz w:val="24"/>
          <w:szCs w:val="24"/>
        </w:rPr>
      </w:pPr>
      <w:r>
        <w:rPr>
          <w:sz w:val="24"/>
          <w:szCs w:val="24"/>
        </w:rPr>
        <w:t>Операция дискретной свертки, фигурирующая в формуле (4.40), имеет аналог в пространстве дискретного преобразования Фурье (ДПФ). ДПФ соотношения (4.40) имеет вид</w:t>
      </w:r>
    </w:p>
    <w:p>
      <w:pPr>
        <w:pStyle w:val="Normal"/>
        <w:spacing w:lineRule="atLeast" w:line="220" w:before="60" w:after="0"/>
        <w:ind w:firstLine="280"/>
        <w:jc w:val="both"/>
        <w:rPr>
          <w:sz w:val="24"/>
          <w:szCs w:val="24"/>
        </w:rPr>
      </w:pPr>
      <w:r>
        <w:rPr>
          <w:sz w:val="24"/>
          <w:szCs w:val="24"/>
        </w:rPr>
      </w:r>
    </w:p>
    <w:p>
      <w:pPr>
        <w:pStyle w:val="Normal"/>
        <w:spacing w:lineRule="atLeast" w:line="200"/>
        <w:jc w:val="both"/>
        <w:rPr/>
      </w:pPr>
      <w:r>
        <w:rPr>
          <w:sz w:val="24"/>
          <w:szCs w:val="24"/>
        </w:rPr>
        <w:t xml:space="preserve">    </w:t>
      </w:r>
      <w:r>
        <w:rPr>
          <w:sz w:val="24"/>
          <w:szCs w:val="24"/>
          <w:lang w:val="en-US"/>
        </w:rPr>
        <w:t>G</w:t>
      </w:r>
      <w:r>
        <w:rPr>
          <w:sz w:val="24"/>
          <w:szCs w:val="24"/>
        </w:rPr>
        <w:t xml:space="preserve"> ( </w:t>
      </w:r>
      <w:r>
        <w:rPr>
          <w:sz w:val="24"/>
          <w:szCs w:val="24"/>
          <w:lang w:val="en-US"/>
        </w:rPr>
        <w:t>u</w:t>
      </w:r>
      <w:r>
        <w:rPr>
          <w:sz w:val="24"/>
          <w:szCs w:val="24"/>
        </w:rPr>
        <w:t xml:space="preserve">, </w:t>
      </w:r>
      <w:r>
        <w:rPr>
          <w:sz w:val="24"/>
          <w:szCs w:val="24"/>
          <w:lang w:val="en-US"/>
        </w:rPr>
        <w:t>v</w:t>
      </w:r>
      <w:r>
        <w:rPr>
          <w:sz w:val="24"/>
          <w:szCs w:val="24"/>
        </w:rPr>
        <w:t xml:space="preserve"> ) = </w:t>
      </w:r>
      <w:r>
        <w:rPr>
          <w:sz w:val="24"/>
          <w:szCs w:val="24"/>
          <w:lang w:val="en-US"/>
        </w:rPr>
        <w:t>H</w:t>
      </w:r>
      <w:r>
        <w:rPr>
          <w:sz w:val="24"/>
          <w:szCs w:val="24"/>
        </w:rPr>
        <w:t xml:space="preserve"> ( </w:t>
      </w:r>
      <w:r>
        <w:rPr>
          <w:sz w:val="24"/>
          <w:szCs w:val="24"/>
          <w:lang w:val="en-US"/>
        </w:rPr>
        <w:t>u</w:t>
      </w:r>
      <w:r>
        <w:rPr>
          <w:sz w:val="24"/>
          <w:szCs w:val="24"/>
        </w:rPr>
        <w:t xml:space="preserve">, </w:t>
      </w:r>
      <w:r>
        <w:rPr>
          <w:sz w:val="24"/>
          <w:szCs w:val="24"/>
          <w:lang w:val="en-US"/>
        </w:rPr>
        <w:t>v</w:t>
      </w:r>
      <w:r>
        <w:rPr>
          <w:sz w:val="24"/>
          <w:szCs w:val="24"/>
        </w:rPr>
        <w:t xml:space="preserve"> ) </w:t>
      </w:r>
      <w:r>
        <w:rPr>
          <w:sz w:val="24"/>
          <w:szCs w:val="24"/>
          <w:lang w:val="en-US"/>
        </w:rPr>
        <w:t>F</w:t>
      </w:r>
      <w:r>
        <w:rPr>
          <w:sz w:val="24"/>
          <w:szCs w:val="24"/>
        </w:rPr>
        <w:t xml:space="preserve"> ( </w:t>
      </w:r>
      <w:r>
        <w:rPr>
          <w:sz w:val="24"/>
          <w:szCs w:val="24"/>
          <w:lang w:val="en-US"/>
        </w:rPr>
        <w:t>u</w:t>
      </w:r>
      <w:r>
        <w:rPr>
          <w:sz w:val="24"/>
          <w:szCs w:val="24"/>
        </w:rPr>
        <w:t xml:space="preserve">, </w:t>
      </w:r>
      <w:r>
        <w:rPr>
          <w:sz w:val="24"/>
          <w:szCs w:val="24"/>
          <w:lang w:val="en-US"/>
        </w:rPr>
        <w:t>v</w:t>
      </w:r>
      <w:r>
        <w:rPr>
          <w:sz w:val="24"/>
          <w:szCs w:val="24"/>
        </w:rPr>
        <w:t xml:space="preserve"> )  + </w:t>
      </w:r>
      <w:r>
        <w:rPr>
          <w:sz w:val="24"/>
          <w:szCs w:val="24"/>
          <w:lang w:val="en-US"/>
        </w:rPr>
        <w:t>N</w:t>
      </w:r>
      <w:r>
        <w:rPr>
          <w:sz w:val="24"/>
          <w:szCs w:val="24"/>
        </w:rPr>
        <w:t xml:space="preserve"> ( </w:t>
      </w:r>
      <w:r>
        <w:rPr>
          <w:sz w:val="24"/>
          <w:szCs w:val="24"/>
          <w:lang w:val="en-US"/>
        </w:rPr>
        <w:t>u</w:t>
      </w:r>
      <w:r>
        <w:rPr>
          <w:sz w:val="24"/>
          <w:szCs w:val="24"/>
        </w:rPr>
        <w:t xml:space="preserve">, </w:t>
      </w:r>
      <w:r>
        <w:rPr>
          <w:sz w:val="24"/>
          <w:szCs w:val="24"/>
          <w:lang w:val="en-US"/>
        </w:rPr>
        <w:t>v</w:t>
      </w:r>
      <w:r>
        <w:rPr>
          <w:sz w:val="24"/>
          <w:szCs w:val="24"/>
        </w:rPr>
        <w:t xml:space="preserve"> )  ,                (4.41)</w:t>
      </w:r>
    </w:p>
    <w:p>
      <w:pPr>
        <w:pStyle w:val="Normal"/>
        <w:spacing w:lineRule="atLeast" w:line="200"/>
        <w:jc w:val="both"/>
        <w:rPr>
          <w:sz w:val="24"/>
          <w:szCs w:val="24"/>
        </w:rPr>
      </w:pPr>
      <w:r>
        <w:rPr>
          <w:sz w:val="24"/>
          <w:szCs w:val="24"/>
        </w:rPr>
      </w:r>
    </w:p>
    <w:p>
      <w:pPr>
        <w:pStyle w:val="Normal"/>
        <w:spacing w:lineRule="atLeast" w:line="220"/>
        <w:jc w:val="both"/>
        <w:rPr/>
      </w:pPr>
      <w:r>
        <w:rPr>
          <w:sz w:val="24"/>
          <w:szCs w:val="24"/>
        </w:rPr>
        <w:t xml:space="preserve">где </w:t>
      </w:r>
      <w:r>
        <w:rPr>
          <w:i/>
          <w:iCs/>
          <w:sz w:val="24"/>
          <w:szCs w:val="24"/>
        </w:rPr>
        <w:t xml:space="preserve">и, </w:t>
      </w:r>
      <w:r>
        <w:rPr>
          <w:i/>
          <w:iCs/>
          <w:sz w:val="24"/>
          <w:szCs w:val="24"/>
          <w:lang w:val="en-US"/>
        </w:rPr>
        <w:t>v</w:t>
      </w:r>
      <w:r>
        <w:rPr>
          <w:i/>
          <w:iCs/>
          <w:sz w:val="24"/>
          <w:szCs w:val="24"/>
        </w:rPr>
        <w:t xml:space="preserve"> = 0,</w:t>
      </w:r>
      <w:r>
        <w:rPr>
          <w:sz w:val="24"/>
          <w:szCs w:val="24"/>
        </w:rPr>
        <w:t xml:space="preserve"> 1, ..., </w:t>
      </w:r>
      <w:r>
        <w:rPr>
          <w:i/>
          <w:iCs/>
          <w:sz w:val="24"/>
          <w:szCs w:val="24"/>
          <w:lang w:val="en-US"/>
        </w:rPr>
        <w:t>N</w:t>
      </w:r>
      <w:r>
        <w:rPr>
          <w:i/>
          <w:iCs/>
          <w:sz w:val="24"/>
          <w:szCs w:val="24"/>
        </w:rPr>
        <w:t>—</w:t>
      </w:r>
      <w:r>
        <w:rPr>
          <w:sz w:val="24"/>
          <w:szCs w:val="24"/>
        </w:rPr>
        <w:t>1, а прописные буквы обозначают ДПФ величин, обозначенных в формуле (4.40) соответствующими строчными буквами. Так, функция</w:t>
      </w:r>
    </w:p>
    <w:p>
      <w:pPr>
        <w:pStyle w:val="Normal"/>
        <w:spacing w:lineRule="atLeast" w:line="240" w:before="60" w:after="0"/>
        <w:jc w:val="both"/>
        <w:rPr/>
      </w:pPr>
      <w:r>
        <w:rPr>
          <w:sz w:val="24"/>
          <w:szCs w:val="24"/>
        </w:rPr>
        <w:t xml:space="preserve"> </w:t>
      </w:r>
      <w:r>
        <w:rPr>
          <w:sz w:val="24"/>
          <w:szCs w:val="24"/>
          <w:lang w:val="en-US"/>
        </w:rPr>
        <w:t>H</w:t>
      </w:r>
      <w:r>
        <w:rPr>
          <w:sz w:val="24"/>
          <w:szCs w:val="24"/>
        </w:rPr>
        <w:t xml:space="preserve"> ( </w:t>
      </w:r>
      <w:r>
        <w:rPr>
          <w:sz w:val="24"/>
          <w:szCs w:val="24"/>
          <w:lang w:val="en-US"/>
        </w:rPr>
        <w:t>u</w:t>
      </w:r>
      <w:r>
        <w:rPr>
          <w:sz w:val="24"/>
          <w:szCs w:val="24"/>
        </w:rPr>
        <w:t xml:space="preserve">, </w:t>
      </w:r>
      <w:r>
        <w:rPr>
          <w:sz w:val="24"/>
          <w:szCs w:val="24"/>
          <w:lang w:val="en-US"/>
        </w:rPr>
        <w:t>v</w:t>
      </w:r>
      <w:r>
        <w:rPr>
          <w:sz w:val="24"/>
          <w:szCs w:val="24"/>
        </w:rPr>
        <w:t xml:space="preserve"> ) = </w:t>
      </w:r>
      <w:r>
        <w:rPr>
          <w:sz w:val="24"/>
          <w:szCs w:val="24"/>
          <w:lang w:val="en-US"/>
        </w:rPr>
        <w:drawing>
          <wp:inline distT="0" distB="0" distL="0" distR="0">
            <wp:extent cx="2694940" cy="571500"/>
            <wp:effectExtent l="0" t="0" r="0" b="0"/>
            <wp:docPr id="15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6" descr=""/>
                    <pic:cNvPicPr>
                      <a:picLocks noChangeAspect="1" noChangeArrowheads="1"/>
                    </pic:cNvPicPr>
                  </pic:nvPicPr>
                  <pic:blipFill>
                    <a:blip r:embed="rId159"/>
                    <a:srcRect l="-17" t="-79" r="-17" b="-79"/>
                    <a:stretch>
                      <a:fillRect/>
                    </a:stretch>
                  </pic:blipFill>
                  <pic:spPr bwMode="auto">
                    <a:xfrm>
                      <a:off x="0" y="0"/>
                      <a:ext cx="2694940" cy="571500"/>
                    </a:xfrm>
                    <a:prstGeom prst="rect">
                      <a:avLst/>
                    </a:prstGeom>
                  </pic:spPr>
                </pic:pic>
              </a:graphicData>
            </a:graphic>
          </wp:inline>
        </w:drawing>
      </w:r>
      <w:r>
        <w:rPr>
          <w:sz w:val="24"/>
          <w:szCs w:val="24"/>
        </w:rPr>
        <w:t xml:space="preserve">       ,             (4.42) </w:t>
      </w:r>
    </w:p>
    <w:p>
      <w:pPr>
        <w:pStyle w:val="Normal"/>
        <w:spacing w:lineRule="atLeast" w:line="240" w:before="60" w:after="0"/>
        <w:jc w:val="both"/>
        <w:rPr>
          <w:i/>
          <w:i/>
          <w:iCs/>
          <w:sz w:val="24"/>
          <w:szCs w:val="24"/>
        </w:rPr>
      </w:pPr>
      <w:r>
        <w:rPr>
          <w:i/>
          <w:iCs/>
          <w:sz w:val="24"/>
          <w:szCs w:val="24"/>
        </w:rPr>
      </w:r>
    </w:p>
    <w:p>
      <w:pPr>
        <w:pStyle w:val="Normal"/>
        <w:spacing w:lineRule="atLeast" w:line="220"/>
        <w:jc w:val="both"/>
        <w:rPr/>
      </w:pPr>
      <w:r>
        <w:rPr>
          <w:sz w:val="24"/>
          <w:szCs w:val="24"/>
        </w:rPr>
        <w:t xml:space="preserve">представляет собой , ДПФ от дискретизованной аппаратной функции; аналогичные соотношения имеются для </w:t>
      </w:r>
      <w:r>
        <w:rPr>
          <w:i/>
          <w:iCs/>
          <w:sz w:val="24"/>
          <w:szCs w:val="24"/>
          <w:lang w:val="en-US"/>
        </w:rPr>
        <w:t>G</w:t>
      </w:r>
      <w:r>
        <w:rPr>
          <w:i/>
          <w:iCs/>
          <w:sz w:val="24"/>
          <w:szCs w:val="24"/>
        </w:rPr>
        <w:t>, F</w:t>
      </w:r>
      <w:r>
        <w:rPr>
          <w:sz w:val="24"/>
          <w:szCs w:val="24"/>
        </w:rPr>
        <w:t xml:space="preserve"> и </w:t>
      </w:r>
      <w:r>
        <w:rPr>
          <w:i/>
          <w:iCs/>
          <w:sz w:val="24"/>
          <w:szCs w:val="24"/>
        </w:rPr>
        <w:t>N.</w:t>
      </w:r>
      <w:r>
        <w:rPr>
          <w:sz w:val="24"/>
          <w:szCs w:val="24"/>
        </w:rPr>
        <w:t xml:space="preserve"> Обычно область ненулевых значений аппаратной функции по величине гораздо меньше, чем размеры исправляемого снимка. Следовательно, </w:t>
      </w:r>
      <w:r>
        <w:rPr>
          <w:i/>
          <w:iCs/>
          <w:sz w:val="24"/>
          <w:szCs w:val="24"/>
        </w:rPr>
        <w:t>N</w:t>
      </w:r>
      <w:r>
        <w:rPr>
          <w:sz w:val="24"/>
          <w:szCs w:val="24"/>
        </w:rPr>
        <w:t xml:space="preserve"> гораздо больше числа ненулевых отсчетов функции </w:t>
      </w:r>
      <w:r>
        <w:rPr>
          <w:i/>
          <w:iCs/>
          <w:sz w:val="24"/>
          <w:szCs w:val="24"/>
          <w:lang w:val="en-US"/>
        </w:rPr>
        <w:t>h</w:t>
      </w:r>
      <w:r>
        <w:rPr>
          <w:i/>
          <w:iCs/>
          <w:sz w:val="24"/>
          <w:szCs w:val="24"/>
        </w:rPr>
        <w:t xml:space="preserve"> ( </w:t>
      </w:r>
      <w:r>
        <w:rPr>
          <w:i/>
          <w:iCs/>
          <w:sz w:val="24"/>
          <w:szCs w:val="24"/>
          <w:lang w:val="en-US"/>
        </w:rPr>
        <w:t>j</w:t>
      </w:r>
      <w:r>
        <w:rPr>
          <w:i/>
          <w:iCs/>
          <w:sz w:val="24"/>
          <w:szCs w:val="24"/>
        </w:rPr>
        <w:t xml:space="preserve">,  </w:t>
      </w:r>
      <w:r>
        <w:rPr>
          <w:i/>
          <w:iCs/>
          <w:sz w:val="24"/>
          <w:szCs w:val="24"/>
          <w:lang w:val="en-US"/>
        </w:rPr>
        <w:t>k</w:t>
      </w:r>
      <w:r>
        <w:rPr>
          <w:i/>
          <w:iCs/>
          <w:sz w:val="24"/>
          <w:szCs w:val="24"/>
        </w:rPr>
        <w:t xml:space="preserve"> )</w:t>
      </w:r>
      <w:r>
        <w:rPr>
          <w:sz w:val="24"/>
          <w:szCs w:val="24"/>
        </w:rPr>
        <w:t xml:space="preserve"> и перед преобразованием эта функция должна быть дополнена соответствующим числом нулей (необходим также надлежащий сдвиг по фазе). Как следует из теории, величину </w:t>
      </w:r>
      <w:r>
        <w:rPr>
          <w:i/>
          <w:iCs/>
          <w:sz w:val="24"/>
          <w:szCs w:val="24"/>
        </w:rPr>
        <w:t>N</w:t>
      </w:r>
      <w:r>
        <w:rPr>
          <w:sz w:val="24"/>
          <w:szCs w:val="24"/>
        </w:rPr>
        <w:t xml:space="preserve"> следует выбирать достаточно большой, чтобы устранить нежелательные эффекты заворота изображения, связанные с периодичностью круговой свертки. На практике оказывается, что эти эффекты не очень существенны. Действительно, снимаемая сцена бесконечно велика по сравнению с размерами аппаратной функции и на краях кадра искаженное изображение содержит вклад объектов, расположенных вне кадра, но вносящих в кадр помехи за счет свертки с аппаратной функцией. Краевые эффекты, возникающие в процессе инверсной фильтрации изображения на основе неполной информации (о предметах, находящихся за кадром), более важны, чем завороты. Бэкстер [18] показал, как можно частично исправить эти краевые искажения. При выборе </w:t>
      </w:r>
      <w:r>
        <w:rPr>
          <w:i/>
          <w:iCs/>
          <w:sz w:val="24"/>
          <w:szCs w:val="24"/>
        </w:rPr>
        <w:t>N</w:t>
      </w:r>
      <w:r>
        <w:rPr>
          <w:sz w:val="24"/>
          <w:szCs w:val="24"/>
        </w:rPr>
        <w:t xml:space="preserve"> более важно предусмотреть возможность уменьшения заворотов и эффектов усечения, связанных не с самой аппаратной функцией  </w:t>
      </w:r>
      <w:r>
        <w:rPr>
          <w:i/>
          <w:iCs/>
          <w:sz w:val="24"/>
          <w:szCs w:val="24"/>
          <w:lang w:val="en-US"/>
        </w:rPr>
        <w:t>h</w:t>
      </w:r>
      <w:r>
        <w:rPr>
          <w:i/>
          <w:iCs/>
          <w:sz w:val="24"/>
          <w:szCs w:val="24"/>
        </w:rPr>
        <w:t xml:space="preserve">( </w:t>
      </w:r>
      <w:r>
        <w:rPr>
          <w:i/>
          <w:iCs/>
          <w:sz w:val="24"/>
          <w:szCs w:val="24"/>
          <w:lang w:val="en-US"/>
        </w:rPr>
        <w:t>j</w:t>
      </w:r>
      <w:r>
        <w:rPr>
          <w:i/>
          <w:iCs/>
          <w:sz w:val="24"/>
          <w:szCs w:val="24"/>
        </w:rPr>
        <w:t xml:space="preserve">, </w:t>
      </w:r>
      <w:r>
        <w:rPr>
          <w:i/>
          <w:iCs/>
          <w:sz w:val="24"/>
          <w:szCs w:val="24"/>
          <w:lang w:val="en-US"/>
        </w:rPr>
        <w:t>k</w:t>
      </w:r>
      <w:r>
        <w:rPr>
          <w:i/>
          <w:iCs/>
          <w:sz w:val="24"/>
          <w:szCs w:val="24"/>
        </w:rPr>
        <w:t xml:space="preserve"> ), </w:t>
      </w:r>
      <w:r>
        <w:rPr>
          <w:sz w:val="24"/>
          <w:szCs w:val="24"/>
        </w:rPr>
        <w:t>а с функцией, обратной к ней.</w:t>
      </w:r>
    </w:p>
    <w:p>
      <w:pPr>
        <w:pStyle w:val="Normal"/>
        <w:spacing w:lineRule="atLeast" w:line="220"/>
        <w:ind w:firstLine="300"/>
        <w:jc w:val="both"/>
        <w:rPr>
          <w:sz w:val="24"/>
          <w:szCs w:val="24"/>
        </w:rPr>
      </w:pPr>
      <w:r>
        <w:rPr>
          <w:sz w:val="24"/>
          <w:szCs w:val="24"/>
        </w:rPr>
        <w:t>Простейшим способом повышения резкости изображения является обработка записи в пространственно-частотной области с помощью обратного фильтра. При этом получается оценка .восстановленного изображения</w:t>
      </w:r>
    </w:p>
    <w:p>
      <w:pPr>
        <w:pStyle w:val="Normal"/>
        <w:spacing w:lineRule="atLeast" w:line="200"/>
        <w:jc w:val="both"/>
        <w:rPr/>
      </w:pPr>
      <w:r>
        <w:rPr>
          <w:sz w:val="24"/>
          <w:szCs w:val="24"/>
        </w:rPr>
        <w:t xml:space="preserve">  </w:t>
      </w:r>
      <w:r>
        <w:rPr>
          <w:sz w:val="24"/>
          <w:szCs w:val="24"/>
        </w:rPr>
        <w:drawing>
          <wp:inline distT="0" distB="0" distL="0" distR="0">
            <wp:extent cx="173990" cy="284480"/>
            <wp:effectExtent l="0" t="0" r="0" b="0"/>
            <wp:docPr id="1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7" descr=""/>
                    <pic:cNvPicPr>
                      <a:picLocks noChangeAspect="1" noChangeArrowheads="1"/>
                    </pic:cNvPicPr>
                  </pic:nvPicPr>
                  <pic:blipFill>
                    <a:blip r:embed="rId160"/>
                    <a:srcRect l="-236" t="-142" r="-236" b="-142"/>
                    <a:stretch>
                      <a:fillRect/>
                    </a:stretch>
                  </pic:blipFill>
                  <pic:spPr bwMode="auto">
                    <a:xfrm>
                      <a:off x="0" y="0"/>
                      <a:ext cx="173990" cy="284480"/>
                    </a:xfrm>
                    <a:prstGeom prst="rect">
                      <a:avLst/>
                    </a:prstGeom>
                  </pic:spPr>
                </pic:pic>
              </a:graphicData>
            </a:graphic>
          </wp:inline>
        </w:drawing>
      </w:r>
      <w:r>
        <w:rPr>
          <w:sz w:val="24"/>
          <w:szCs w:val="24"/>
        </w:rPr>
        <w:t xml:space="preserve"> </w:t>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 = </w:t>
      </w:r>
      <w:r>
        <w:rPr>
          <w:sz w:val="24"/>
          <w:szCs w:val="24"/>
          <w:lang w:val="en-US"/>
        </w:rPr>
        <w:t>H</w:t>
      </w:r>
      <w:r>
        <w:rPr>
          <w:sz w:val="24"/>
          <w:szCs w:val="24"/>
          <w:vertAlign w:val="subscript"/>
          <w:lang w:val="en-US"/>
        </w:rPr>
        <w:t>i</w:t>
      </w:r>
      <w:r>
        <w:rPr>
          <w:sz w:val="24"/>
          <w:szCs w:val="24"/>
        </w:rPr>
        <w:t xml:space="preserve"> ( </w:t>
      </w:r>
      <w:r>
        <w:rPr>
          <w:sz w:val="24"/>
          <w:szCs w:val="24"/>
          <w:lang w:val="en-US"/>
        </w:rPr>
        <w:t>u</w:t>
      </w:r>
      <w:r>
        <w:rPr>
          <w:sz w:val="24"/>
          <w:szCs w:val="24"/>
        </w:rPr>
        <w:t xml:space="preserve">, </w:t>
      </w:r>
      <w:r>
        <w:rPr>
          <w:sz w:val="24"/>
          <w:szCs w:val="24"/>
          <w:lang w:val="en-US"/>
        </w:rPr>
        <w:t>v</w:t>
      </w:r>
      <w:r>
        <w:rPr>
          <w:sz w:val="24"/>
          <w:szCs w:val="24"/>
        </w:rPr>
        <w:t xml:space="preserve"> ) </w:t>
      </w:r>
      <w:r>
        <w:rPr>
          <w:sz w:val="24"/>
          <w:szCs w:val="24"/>
          <w:lang w:val="en-US"/>
        </w:rPr>
        <w:t>G</w:t>
      </w:r>
      <w:r>
        <w:rPr>
          <w:sz w:val="24"/>
          <w:szCs w:val="24"/>
        </w:rPr>
        <w:t xml:space="preserve"> ( </w:t>
      </w:r>
      <w:r>
        <w:rPr>
          <w:sz w:val="24"/>
          <w:szCs w:val="24"/>
          <w:lang w:val="en-US"/>
        </w:rPr>
        <w:t>u</w:t>
      </w:r>
      <w:r>
        <w:rPr>
          <w:sz w:val="24"/>
          <w:szCs w:val="24"/>
        </w:rPr>
        <w:t xml:space="preserve">, </w:t>
      </w:r>
      <w:r>
        <w:rPr>
          <w:sz w:val="24"/>
          <w:szCs w:val="24"/>
          <w:lang w:val="en-US"/>
        </w:rPr>
        <w:t>v</w:t>
      </w:r>
      <w:r>
        <w:rPr>
          <w:sz w:val="24"/>
          <w:szCs w:val="24"/>
        </w:rPr>
        <w:t xml:space="preserve"> ) = </w:t>
      </w:r>
      <w:r>
        <w:rPr>
          <w:sz w:val="24"/>
          <w:szCs w:val="24"/>
          <w:lang w:val="en-US"/>
        </w:rPr>
        <w:drawing>
          <wp:inline distT="0" distB="0" distL="0" distR="0">
            <wp:extent cx="693420" cy="514985"/>
            <wp:effectExtent l="0" t="0" r="0" b="0"/>
            <wp:docPr id="15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8" descr=""/>
                    <pic:cNvPicPr>
                      <a:picLocks noChangeAspect="1" noChangeArrowheads="1"/>
                    </pic:cNvPicPr>
                  </pic:nvPicPr>
                  <pic:blipFill>
                    <a:blip r:embed="rId161"/>
                    <a:srcRect l="-68" t="-86" r="-68" b="-86"/>
                    <a:stretch>
                      <a:fillRect/>
                    </a:stretch>
                  </pic:blipFill>
                  <pic:spPr bwMode="auto">
                    <a:xfrm>
                      <a:off x="0" y="0"/>
                      <a:ext cx="693420" cy="514985"/>
                    </a:xfrm>
                    <a:prstGeom prst="rect">
                      <a:avLst/>
                    </a:prstGeom>
                  </pic:spPr>
                </pic:pic>
              </a:graphicData>
            </a:graphic>
          </wp:inline>
        </w:drawing>
      </w:r>
      <w:r>
        <w:rPr>
          <w:sz w:val="24"/>
          <w:szCs w:val="24"/>
        </w:rPr>
        <w:t xml:space="preserve">      ,                  (4.43)</w:t>
      </w:r>
    </w:p>
    <w:p>
      <w:pPr>
        <w:pStyle w:val="Normal"/>
        <w:spacing w:lineRule="atLeast" w:line="220" w:before="140" w:after="0"/>
        <w:jc w:val="both"/>
        <w:rPr>
          <w:sz w:val="24"/>
          <w:szCs w:val="24"/>
        </w:rPr>
      </w:pPr>
      <w:r>
        <w:rPr>
          <w:sz w:val="24"/>
          <w:szCs w:val="24"/>
        </w:rPr>
        <w:t>Хотя это самый простой подход, при его использовании встречаются наибольшие трудности.</w:t>
      </w:r>
    </w:p>
    <w:p>
      <w:pPr>
        <w:pStyle w:val="Normal"/>
        <w:spacing w:lineRule="atLeast" w:line="220"/>
        <w:ind w:firstLine="320"/>
        <w:jc w:val="both"/>
        <w:rPr>
          <w:sz w:val="24"/>
          <w:szCs w:val="24"/>
        </w:rPr>
      </w:pPr>
      <w:r>
        <w:rPr>
          <w:sz w:val="24"/>
          <w:szCs w:val="24"/>
        </w:rPr>
        <w:t>1. Для многих видов искажений аппаратная функция такова,. что ее ДПФ имеет нули. Например, для искажений, вызванных движением съемочной камеры в горизонтальном направлении, ДПФ аппаратной функции имеет вид</w:t>
      </w:r>
    </w:p>
    <w:p>
      <w:pPr>
        <w:pStyle w:val="Normal"/>
        <w:tabs>
          <w:tab w:val="clear" w:pos="567"/>
          <w:tab w:val="left" w:pos="7513" w:leader="none"/>
        </w:tabs>
        <w:spacing w:lineRule="atLeast" w:line="200" w:before="60" w:after="0"/>
        <w:jc w:val="both"/>
        <w:rPr/>
      </w:pPr>
      <w:r>
        <w:rPr>
          <w:sz w:val="24"/>
          <w:szCs w:val="24"/>
        </w:rPr>
        <w:t xml:space="preserve">                          </w:t>
      </w:r>
      <w:r>
        <w:rPr>
          <w:sz w:val="24"/>
          <w:szCs w:val="24"/>
          <w:lang w:val="en-US"/>
        </w:rPr>
        <w:t>H</w:t>
      </w:r>
      <w:r>
        <w:rPr>
          <w:sz w:val="24"/>
          <w:szCs w:val="24"/>
        </w:rPr>
        <w:t xml:space="preserve"> ( </w:t>
      </w:r>
      <w:r>
        <w:rPr>
          <w:sz w:val="24"/>
          <w:szCs w:val="24"/>
          <w:lang w:val="en-US"/>
        </w:rPr>
        <w:t>u</w:t>
      </w:r>
      <w:r>
        <w:rPr>
          <w:sz w:val="24"/>
          <w:szCs w:val="24"/>
        </w:rPr>
        <w:t xml:space="preserve">, </w:t>
      </w:r>
      <w:r>
        <w:rPr>
          <w:sz w:val="24"/>
          <w:szCs w:val="24"/>
          <w:lang w:val="en-US"/>
        </w:rPr>
        <w:t>v</w:t>
      </w:r>
      <w:r>
        <w:rPr>
          <w:sz w:val="24"/>
          <w:szCs w:val="24"/>
        </w:rPr>
        <w:t xml:space="preserve">) = </w:t>
      </w:r>
      <w:r>
        <w:rPr>
          <w:sz w:val="24"/>
          <w:szCs w:val="24"/>
          <w:lang w:val="en-US"/>
        </w:rPr>
        <w:drawing>
          <wp:inline distT="0" distB="0" distL="0" distR="0">
            <wp:extent cx="834390" cy="499110"/>
            <wp:effectExtent l="0" t="0" r="0" b="0"/>
            <wp:docPr id="15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9" descr=""/>
                    <pic:cNvPicPr>
                      <a:picLocks noChangeAspect="1" noChangeArrowheads="1"/>
                    </pic:cNvPicPr>
                  </pic:nvPicPr>
                  <pic:blipFill>
                    <a:blip r:embed="rId162"/>
                    <a:srcRect l="-63" t="-91" r="-63" b="-91"/>
                    <a:stretch>
                      <a:fillRect/>
                    </a:stretch>
                  </pic:blipFill>
                  <pic:spPr bwMode="auto">
                    <a:xfrm>
                      <a:off x="0" y="0"/>
                      <a:ext cx="834390" cy="499110"/>
                    </a:xfrm>
                    <a:prstGeom prst="rect">
                      <a:avLst/>
                    </a:prstGeom>
                  </pic:spPr>
                </pic:pic>
              </a:graphicData>
            </a:graphic>
          </wp:inline>
        </w:drawing>
      </w:r>
      <w:r>
        <w:rPr>
          <w:sz w:val="24"/>
          <w:szCs w:val="24"/>
        </w:rPr>
        <w:t xml:space="preserve">    ,                                 (4.44)</w:t>
      </w:r>
    </w:p>
    <w:p>
      <w:pPr>
        <w:pStyle w:val="Normal"/>
        <w:spacing w:lineRule="atLeast" w:line="160"/>
        <w:jc w:val="both"/>
        <w:rPr>
          <w:i/>
          <w:i/>
          <w:iCs/>
          <w:sz w:val="24"/>
          <w:szCs w:val="24"/>
        </w:rPr>
      </w:pPr>
      <w:r>
        <w:rPr>
          <w:i/>
          <w:iCs/>
          <w:sz w:val="24"/>
          <w:szCs w:val="24"/>
        </w:rPr>
      </w:r>
    </w:p>
    <w:p>
      <w:pPr>
        <w:pStyle w:val="Normal"/>
        <w:spacing w:lineRule="atLeast" w:line="220"/>
        <w:jc w:val="both"/>
        <w:rPr/>
      </w:pPr>
      <w:r>
        <w:rPr>
          <w:sz w:val="24"/>
          <w:szCs w:val="24"/>
        </w:rPr>
        <w:t xml:space="preserve">где </w:t>
      </w:r>
      <w:r>
        <w:rPr>
          <w:i/>
          <w:iCs/>
          <w:sz w:val="24"/>
          <w:szCs w:val="24"/>
        </w:rPr>
        <w:t xml:space="preserve">а - </w:t>
      </w:r>
      <w:r>
        <w:rPr>
          <w:sz w:val="24"/>
          <w:szCs w:val="24"/>
        </w:rPr>
        <w:t>размер размытия, выражаемый числом отсчетов. Если искажения сильные (</w:t>
      </w:r>
      <w:r>
        <w:rPr>
          <w:i/>
          <w:iCs/>
          <w:sz w:val="24"/>
          <w:szCs w:val="24"/>
        </w:rPr>
        <w:t>а</w:t>
      </w:r>
      <w:r>
        <w:rPr>
          <w:sz w:val="24"/>
          <w:szCs w:val="24"/>
        </w:rPr>
        <w:t xml:space="preserve"> достаточно велико), так что нули функции (4.44) попадают </w:t>
      </w:r>
      <w:r>
        <w:rPr>
          <w:i/>
          <w:iCs/>
          <w:sz w:val="24"/>
          <w:szCs w:val="24"/>
        </w:rPr>
        <w:t>в</w:t>
      </w:r>
      <w:r>
        <w:rPr>
          <w:sz w:val="24"/>
          <w:szCs w:val="24"/>
        </w:rPr>
        <w:t xml:space="preserve"> найквистовский диапазон, то обратный фильтр является сингулярным. Аналогичная трудность возникает в случае 'искажений, вызванных расфокусировкой камеры, когда запись содержит свертку истинного изображения с формой апертуры. Для большинства стандартных форм апертуры (круглой, квадратной и т.д.) соответствующие ДПФ имеют нули; если эти нули попадают в найквистовский диапазон, то обратный фильтр оказывается сингулярным. К сожалению, обычно так и бывает.</w:t>
      </w:r>
    </w:p>
    <w:p>
      <w:pPr>
        <w:pStyle w:val="Normal"/>
        <w:spacing w:lineRule="atLeast" w:line="220"/>
        <w:ind w:firstLine="320"/>
        <w:jc w:val="both"/>
        <w:rPr/>
      </w:pPr>
      <w:r>
        <w:rPr>
          <w:sz w:val="24"/>
          <w:szCs w:val="24"/>
        </w:rPr>
        <w:t xml:space="preserve">2. Столь же неприятно то, что аппаратные функции (даже если они не приводят сингулярности) обычно являются плохо обусловленными, в частности, модуль их преобразования быстро уменьшается вблизи некоторых значений </w:t>
      </w:r>
      <w:r>
        <w:rPr>
          <w:i/>
          <w:iCs/>
          <w:sz w:val="24"/>
          <w:szCs w:val="24"/>
        </w:rPr>
        <w:t>и</w:t>
      </w:r>
      <w:r>
        <w:rPr>
          <w:sz w:val="24"/>
          <w:szCs w:val="24"/>
        </w:rPr>
        <w:t xml:space="preserve"> и </w:t>
      </w:r>
      <w:r>
        <w:rPr>
          <w:i/>
          <w:iCs/>
          <w:sz w:val="24"/>
          <w:szCs w:val="24"/>
          <w:lang w:val="en-US"/>
        </w:rPr>
        <w:t>v</w:t>
      </w:r>
      <w:r>
        <w:rPr>
          <w:sz w:val="24"/>
          <w:szCs w:val="24"/>
        </w:rPr>
        <w:t xml:space="preserve"> (обычно в области высоких частот, поскольку искажения связаны с медленными процессами), поэтому обратный фильтр 1/</w:t>
      </w:r>
      <w:r>
        <w:rPr>
          <w:i/>
          <w:iCs/>
          <w:sz w:val="24"/>
          <w:szCs w:val="24"/>
          <w:lang w:val="en-US"/>
        </w:rPr>
        <w:t>H</w:t>
      </w:r>
      <w:r>
        <w:rPr>
          <w:sz w:val="24"/>
          <w:szCs w:val="24"/>
        </w:rPr>
        <w:t xml:space="preserve"> резко увеличивает влияние шумовой составляющей, входящей в формулу (4.41), что ухудшает изображение.</w:t>
      </w:r>
    </w:p>
    <w:p>
      <w:pPr>
        <w:pStyle w:val="Normal"/>
        <w:spacing w:lineRule="atLeast" w:line="220"/>
        <w:ind w:firstLine="300"/>
        <w:jc w:val="both"/>
        <w:rPr/>
      </w:pPr>
      <w:r>
        <w:rPr>
          <w:sz w:val="24"/>
          <w:szCs w:val="24"/>
        </w:rPr>
        <w:t>Несмотря на все трудности, обратные фильтры удается приманить для восстановления изображений. На рис. 4.12 приведено цифровое изображение размером 512</w:t>
      </w:r>
      <w:r>
        <w:rPr>
          <w:sz w:val="24"/>
          <w:szCs w:val="24"/>
        </w:rPr>
        <w:drawing>
          <wp:inline distT="0" distB="0" distL="0" distR="0">
            <wp:extent cx="181610" cy="181610"/>
            <wp:effectExtent l="0" t="0" r="0" b="0"/>
            <wp:docPr id="1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0" descr=""/>
                    <pic:cNvPicPr>
                      <a:picLocks noChangeAspect="1" noChangeArrowheads="1"/>
                    </pic:cNvPicPr>
                  </pic:nvPicPr>
                  <pic:blipFill>
                    <a:blip r:embed="rId163"/>
                    <a:srcRect l="-258" t="-258" r="-258" b="-258"/>
                    <a:stretch>
                      <a:fillRect/>
                    </a:stretch>
                  </pic:blipFill>
                  <pic:spPr bwMode="auto">
                    <a:xfrm>
                      <a:off x="0" y="0"/>
                      <a:ext cx="181610" cy="181610"/>
                    </a:xfrm>
                    <a:prstGeom prst="rect">
                      <a:avLst/>
                    </a:prstGeom>
                  </pic:spPr>
                </pic:pic>
              </a:graphicData>
            </a:graphic>
          </wp:inline>
        </w:drawing>
      </w:r>
      <w:r>
        <w:rPr>
          <w:sz w:val="24"/>
          <w:szCs w:val="24"/>
        </w:rPr>
        <w:t>512 точек, в которое с помощью ЭВМ были внесены искажения, эквивалентные свертке изображения с гауссовской аппаратной функцией. К искаженному снимку был прибавлен шум и отношение сигнал/шум (С/Ш). измеряемое как отношение дисперсий сигнала и шума, стало равным 12000 (33 дБ). Аппаратная функция не содержит нулей, а отношение С/Ш велико, поэтому восстановление методом обратной фильтрации возможно. На рис. 4.13, а приведен результат обработки снимка рис. 4.12 обратным фильтром, реализованным с помощью БПФ. Однако если С/Ш уменьшается за счет роста мощности шума, то восстановление путем обратной фильтрации дает плохие результаты. На рис. 4.13,6 приведено изображение, восстановленное обратной фильтрацией при С/Ш = 200 (23 дБ). Размытое изображение при таком уровне шума выглядит так же, как снимок рис. 4.12, поскольку влияние шума трудно определить визуально, если отношение С/Ш превышает 20 дБ. Шум был прибавлен в области плотностей, связанных с яркостями по логарифмическому закону; изображение искажалось в яростной области, но восстанавливалось в области .плотностей так, как описано в разд. 4.4.4.</w:t>
      </w:r>
    </w:p>
    <w:p>
      <w:pPr>
        <w:pStyle w:val="Normal"/>
        <w:spacing w:lineRule="atLeast" w:line="220"/>
        <w:ind w:firstLine="320"/>
        <w:jc w:val="both"/>
        <w:rPr>
          <w:sz w:val="24"/>
          <w:szCs w:val="24"/>
        </w:rPr>
      </w:pPr>
      <w:r>
        <w:rPr>
          <w:sz w:val="24"/>
          <w:szCs w:val="24"/>
        </w:rPr>
        <w:t>Рис. 4.12 и 4.13 иллюстрируют важную мысль: обратный фильтр может работать, но для этого требуется очень большое отношение сигнал/шум и малая степень искажений. К сожалению, нет определенных правил, которыми следует руководствоваться при восстановлении изображений. Но, с другой стороны, обратная фильтрация осуществляется настолько просто, что ее можно проводить, не имея заранее гарантий на успех, и это не приведет к большим затратам, если окажется, что шум или сингулярность воспрепятствуют ее выполнению.</w:t>
      </w:r>
    </w:p>
    <w:p>
      <w:pPr>
        <w:pStyle w:val="Normal"/>
        <w:spacing w:lineRule="atLeast" w:line="220"/>
        <w:ind w:firstLine="320"/>
        <w:jc w:val="both"/>
        <w:rPr>
          <w:sz w:val="24"/>
          <w:szCs w:val="24"/>
        </w:rPr>
      </w:pPr>
      <w:r>
        <w:rPr>
          <w:sz w:val="24"/>
          <w:szCs w:val="24"/>
        </w:rPr>
        <w:t>Влиянию помех и сингулярностей менее подвержен другой метод восстановления изображений — винеровская фильтрация. Как следует из названия, такая фильтрация основана на теории оптимальных оценок, предложенной Норбертом Винером. При проектировании фильтра ставится задача найти такую линейную оценку</w:t>
      </w:r>
    </w:p>
    <w:p>
      <w:pPr>
        <w:pStyle w:val="Normal"/>
        <w:spacing w:lineRule="atLeast" w:line="220"/>
        <w:ind w:firstLine="320"/>
        <w:jc w:val="both"/>
        <w:rPr/>
      </w:pPr>
      <w:r>
        <w:rPr>
          <w:sz w:val="24"/>
          <w:szCs w:val="24"/>
        </w:rPr>
        <w:t xml:space="preserve">                              </w:t>
      </w:r>
      <w:r>
        <w:rPr>
          <w:sz w:val="24"/>
          <w:szCs w:val="24"/>
          <w:lang w:val="en-US"/>
        </w:rPr>
        <w:drawing>
          <wp:inline distT="0" distB="0" distL="0" distR="0">
            <wp:extent cx="173990" cy="332105"/>
            <wp:effectExtent l="0" t="0" r="0" b="0"/>
            <wp:docPr id="15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1" descr=""/>
                    <pic:cNvPicPr>
                      <a:picLocks noChangeAspect="1" noChangeArrowheads="1"/>
                    </pic:cNvPicPr>
                  </pic:nvPicPr>
                  <pic:blipFill>
                    <a:blip r:embed="rId164"/>
                    <a:srcRect l="-236" t="-123" r="-236" b="-123"/>
                    <a:stretch>
                      <a:fillRect/>
                    </a:stretch>
                  </pic:blipFill>
                  <pic:spPr bwMode="auto">
                    <a:xfrm>
                      <a:off x="0" y="0"/>
                      <a:ext cx="173990" cy="332105"/>
                    </a:xfrm>
                    <a:prstGeom prst="rect">
                      <a:avLst/>
                    </a:prstGeom>
                  </pic:spPr>
                </pic:pic>
              </a:graphicData>
            </a:graphic>
          </wp:inline>
        </w:drawing>
      </w:r>
      <w:r>
        <w:rPr>
          <w:sz w:val="24"/>
          <w:szCs w:val="24"/>
        </w:rPr>
        <w:t xml:space="preserve"> </w:t>
      </w:r>
      <w:r>
        <w:rPr>
          <w:sz w:val="24"/>
          <w:szCs w:val="24"/>
        </w:rPr>
        <w:t xml:space="preserve">( </w:t>
      </w:r>
      <w:r>
        <w:rPr>
          <w:sz w:val="24"/>
          <w:szCs w:val="24"/>
          <w:lang w:val="en-US"/>
        </w:rPr>
        <w:t>j</w:t>
      </w:r>
      <w:r>
        <w:rPr>
          <w:sz w:val="24"/>
          <w:szCs w:val="24"/>
        </w:rPr>
        <w:t xml:space="preserve">, </w:t>
      </w:r>
      <w:r>
        <w:rPr>
          <w:sz w:val="24"/>
          <w:szCs w:val="24"/>
          <w:lang w:val="en-US"/>
        </w:rPr>
        <w:t>k</w:t>
      </w:r>
      <w:r>
        <w:rPr>
          <w:sz w:val="24"/>
          <w:szCs w:val="24"/>
        </w:rPr>
        <w:t xml:space="preserve"> ) = </w:t>
      </w:r>
      <w:r>
        <w:rPr>
          <w:sz w:val="24"/>
          <w:szCs w:val="24"/>
          <w:lang w:val="en-US"/>
        </w:rPr>
        <w:t>L</w:t>
      </w:r>
      <w:r>
        <w:rPr>
          <w:sz w:val="24"/>
          <w:szCs w:val="24"/>
        </w:rPr>
        <w:t xml:space="preserve"> [</w:t>
      </w:r>
      <w:r>
        <w:rPr>
          <w:sz w:val="24"/>
          <w:szCs w:val="24"/>
          <w:lang w:val="en-US"/>
        </w:rPr>
        <w:t>g</w:t>
      </w:r>
      <w:r>
        <w:rPr>
          <w:sz w:val="24"/>
          <w:szCs w:val="24"/>
        </w:rPr>
        <w:t xml:space="preserve"> ( </w:t>
      </w:r>
      <w:r>
        <w:rPr>
          <w:sz w:val="24"/>
          <w:szCs w:val="24"/>
          <w:lang w:val="en-US"/>
        </w:rPr>
        <w:t>j</w:t>
      </w:r>
      <w:r>
        <w:rPr>
          <w:sz w:val="24"/>
          <w:szCs w:val="24"/>
        </w:rPr>
        <w:t xml:space="preserve">, </w:t>
      </w:r>
      <w:r>
        <w:rPr>
          <w:sz w:val="24"/>
          <w:szCs w:val="24"/>
          <w:lang w:val="en-US"/>
        </w:rPr>
        <w:t>k</w:t>
      </w:r>
      <w:r>
        <w:rPr>
          <w:sz w:val="24"/>
          <w:szCs w:val="24"/>
        </w:rPr>
        <w:t xml:space="preserve"> ) ]   ,  </w:t>
      </w:r>
    </w:p>
    <w:p>
      <w:pPr>
        <w:pStyle w:val="Normal"/>
        <w:spacing w:lineRule="atLeast" w:line="280"/>
        <w:jc w:val="both"/>
        <w:rPr/>
      </w:pPr>
      <w:r>
        <w:rPr>
          <w:i/>
          <w:iCs/>
          <w:sz w:val="24"/>
          <w:szCs w:val="24"/>
        </w:rPr>
        <w:t xml:space="preserve"> </w:t>
      </w:r>
      <w:r>
        <w:rPr>
          <w:sz w:val="24"/>
          <w:szCs w:val="24"/>
        </w:rPr>
        <w:t xml:space="preserve">(где </w:t>
      </w:r>
      <w:r>
        <w:rPr>
          <w:i/>
          <w:iCs/>
          <w:sz w:val="24"/>
          <w:szCs w:val="24"/>
          <w:lang w:val="en-US"/>
        </w:rPr>
        <w:t>L</w:t>
      </w:r>
      <w:r>
        <w:rPr>
          <w:i/>
          <w:iCs/>
          <w:sz w:val="24"/>
          <w:szCs w:val="24"/>
        </w:rPr>
        <w:t>—</w:t>
      </w:r>
      <w:r>
        <w:rPr>
          <w:sz w:val="24"/>
          <w:szCs w:val="24"/>
        </w:rPr>
        <w:t>линейный оператор), что</w:t>
      </w:r>
    </w:p>
    <w:p>
      <w:pPr>
        <w:pStyle w:val="Normal"/>
        <w:spacing w:lineRule="atLeast" w:line="280"/>
        <w:jc w:val="both"/>
        <w:rPr/>
      </w:pPr>
      <w:r>
        <w:rPr>
          <w:sz w:val="24"/>
          <w:szCs w:val="24"/>
          <w:lang w:val="en-US"/>
        </w:rPr>
        <w:t>E</w:t>
      </w:r>
      <w:r>
        <w:rPr>
          <w:sz w:val="24"/>
          <w:szCs w:val="24"/>
        </w:rPr>
        <w:t xml:space="preserve"> { [ </w:t>
      </w:r>
      <w:r>
        <w:rPr>
          <w:sz w:val="24"/>
          <w:szCs w:val="24"/>
          <w:lang w:val="en-US"/>
        </w:rPr>
        <w:t>f</w:t>
      </w:r>
      <w:r>
        <w:rPr>
          <w:sz w:val="24"/>
          <w:szCs w:val="24"/>
        </w:rPr>
        <w:t xml:space="preserve"> ( </w:t>
      </w:r>
      <w:r>
        <w:rPr>
          <w:sz w:val="24"/>
          <w:szCs w:val="24"/>
          <w:lang w:val="en-US"/>
        </w:rPr>
        <w:t>j</w:t>
      </w:r>
      <w:r>
        <w:rPr>
          <w:sz w:val="24"/>
          <w:szCs w:val="24"/>
        </w:rPr>
        <w:t xml:space="preserve">, </w:t>
      </w:r>
      <w:r>
        <w:rPr>
          <w:sz w:val="24"/>
          <w:szCs w:val="24"/>
          <w:lang w:val="en-US"/>
        </w:rPr>
        <w:t>k</w:t>
      </w:r>
      <w:r>
        <w:rPr>
          <w:sz w:val="24"/>
          <w:szCs w:val="24"/>
        </w:rPr>
        <w:t xml:space="preserve">) - </w:t>
      </w:r>
      <w:r>
        <w:rPr>
          <w:sz w:val="24"/>
          <w:szCs w:val="24"/>
          <w:lang w:val="en-US"/>
        </w:rPr>
        <w:drawing>
          <wp:inline distT="0" distB="0" distL="0" distR="0">
            <wp:extent cx="608330" cy="365125"/>
            <wp:effectExtent l="0" t="0" r="0" b="0"/>
            <wp:docPr id="1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2" descr=""/>
                    <pic:cNvPicPr>
                      <a:picLocks noChangeAspect="1" noChangeArrowheads="1"/>
                    </pic:cNvPicPr>
                  </pic:nvPicPr>
                  <pic:blipFill>
                    <a:blip r:embed="rId165"/>
                    <a:srcRect l="-75" t="-123" r="-75" b="-123"/>
                    <a:stretch>
                      <a:fillRect/>
                    </a:stretch>
                  </pic:blipFill>
                  <pic:spPr bwMode="auto">
                    <a:xfrm>
                      <a:off x="0" y="0"/>
                      <a:ext cx="608330" cy="365125"/>
                    </a:xfrm>
                    <a:prstGeom prst="rect">
                      <a:avLst/>
                    </a:prstGeom>
                  </pic:spPr>
                </pic:pic>
              </a:graphicData>
            </a:graphic>
          </wp:inline>
        </w:drawing>
      </w:r>
      <w:r>
        <w:rPr>
          <w:sz w:val="24"/>
          <w:szCs w:val="24"/>
        </w:rPr>
        <w:t xml:space="preserve">] </w:t>
      </w:r>
      <w:r>
        <w:rPr>
          <w:sz w:val="24"/>
          <w:szCs w:val="24"/>
          <w:vertAlign w:val="superscript"/>
        </w:rPr>
        <w:t>2</w:t>
      </w:r>
      <w:r>
        <w:rPr>
          <w:sz w:val="24"/>
          <w:szCs w:val="24"/>
        </w:rPr>
        <w:t xml:space="preserve"> }    ,</w:t>
      </w:r>
    </w:p>
    <w:p>
      <w:pPr>
        <w:pStyle w:val="Normal"/>
        <w:spacing w:lineRule="atLeast" w:line="280"/>
        <w:jc w:val="both"/>
        <w:rPr>
          <w:sz w:val="24"/>
          <w:szCs w:val="24"/>
        </w:rPr>
      </w:pPr>
      <w:r>
        <w:rPr>
          <w:sz w:val="24"/>
          <w:szCs w:val="24"/>
        </w:rPr>
      </w:r>
    </w:p>
    <w:p>
      <w:pPr>
        <w:pStyle w:val="Normal"/>
        <w:spacing w:lineRule="atLeast" w:line="220"/>
        <w:jc w:val="both"/>
        <w:rPr/>
      </w:pPr>
      <w:r>
        <w:rPr>
          <w:sz w:val="24"/>
          <w:szCs w:val="24"/>
        </w:rPr>
        <w:t xml:space="preserve">имеет минимальную величину. Структуры устройства для получения оценок была найдена многими исследователями. Применительно к обработке изображений первым в явном виде это сделал Хелстром [41] , разработавший пространственный и частотный варианты устройства. При цифровой обработке изображений используется вариант с обработкой </w:t>
      </w:r>
      <w:r>
        <w:rPr>
          <w:smallCaps/>
          <w:sz w:val="24"/>
          <w:szCs w:val="24"/>
          <w:lang w:val="en-US"/>
        </w:rPr>
        <w:t>b</w:t>
      </w:r>
      <w:r>
        <w:rPr>
          <w:smallCaps/>
          <w:sz w:val="24"/>
          <w:szCs w:val="24"/>
        </w:rPr>
        <w:t xml:space="preserve"> </w:t>
      </w:r>
      <w:r>
        <w:rPr>
          <w:sz w:val="24"/>
          <w:szCs w:val="24"/>
        </w:rPr>
        <w:t>частотной области. Цифровая фильтрация изображений выполняется фильтром с передаточной функцией</w:t>
      </w:r>
    </w:p>
    <w:p>
      <w:pPr>
        <w:pStyle w:val="Normal"/>
        <w:spacing w:lineRule="atLeast" w:line="220"/>
        <w:jc w:val="both"/>
        <w:rPr>
          <w:sz w:val="24"/>
          <w:szCs w:val="24"/>
        </w:rPr>
      </w:pPr>
      <w:r>
        <w:rPr>
          <w:sz w:val="24"/>
          <w:szCs w:val="24"/>
        </w:rPr>
      </w:r>
    </w:p>
    <w:p>
      <w:pPr>
        <w:pStyle w:val="Normal"/>
        <w:spacing w:lineRule="atLeast" w:line="120"/>
        <w:jc w:val="both"/>
        <w:rPr/>
      </w:pPr>
      <w:r>
        <w:rPr>
          <w:sz w:val="24"/>
          <w:szCs w:val="24"/>
        </w:rPr>
        <w:t xml:space="preserve">   </w:t>
      </w:r>
      <w:r>
        <w:rPr>
          <w:sz w:val="24"/>
          <w:szCs w:val="24"/>
          <w:lang w:val="en-US"/>
        </w:rPr>
        <w:t>H</w:t>
      </w:r>
      <w:r>
        <w:rPr>
          <w:sz w:val="24"/>
          <w:szCs w:val="24"/>
          <w:vertAlign w:val="subscript"/>
          <w:lang w:val="en-US"/>
        </w:rPr>
        <w:t>w</w:t>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 = </w:t>
      </w:r>
      <w:r>
        <w:rPr>
          <w:sz w:val="24"/>
          <w:szCs w:val="24"/>
          <w:lang w:val="en-US"/>
        </w:rPr>
        <w:drawing>
          <wp:inline distT="0" distB="0" distL="0" distR="0">
            <wp:extent cx="2231390" cy="763905"/>
            <wp:effectExtent l="0" t="0" r="0" b="0"/>
            <wp:docPr id="1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3" descr=""/>
                    <pic:cNvPicPr>
                      <a:picLocks noChangeAspect="1" noChangeArrowheads="1"/>
                    </pic:cNvPicPr>
                  </pic:nvPicPr>
                  <pic:blipFill>
                    <a:blip r:embed="rId166"/>
                    <a:srcRect l="-28" t="-56" r="-28" b="-56"/>
                    <a:stretch>
                      <a:fillRect/>
                    </a:stretch>
                  </pic:blipFill>
                  <pic:spPr bwMode="auto">
                    <a:xfrm>
                      <a:off x="0" y="0"/>
                      <a:ext cx="2231390" cy="763905"/>
                    </a:xfrm>
                    <a:prstGeom prst="rect">
                      <a:avLst/>
                    </a:prstGeom>
                  </pic:spPr>
                </pic:pic>
              </a:graphicData>
            </a:graphic>
          </wp:inline>
        </w:drawing>
      </w:r>
      <w:r>
        <w:rPr>
          <w:sz w:val="24"/>
          <w:szCs w:val="24"/>
        </w:rPr>
        <w:t xml:space="preserve">      ,                   (4.45)</w:t>
      </w:r>
    </w:p>
    <w:p>
      <w:pPr>
        <w:pStyle w:val="Normal"/>
        <w:spacing w:lineRule="atLeast" w:line="120"/>
        <w:jc w:val="both"/>
        <w:rPr>
          <w:sz w:val="24"/>
          <w:szCs w:val="24"/>
        </w:rPr>
      </w:pPr>
      <w:r>
        <w:rPr>
          <w:sz w:val="24"/>
          <w:szCs w:val="24"/>
        </w:rPr>
        <w:t>и</w:t>
      </w:r>
    </w:p>
    <w:p>
      <w:pPr>
        <w:pStyle w:val="Normal"/>
        <w:spacing w:lineRule="atLeast" w:line="240"/>
        <w:jc w:val="both"/>
        <w:rPr/>
      </w:pPr>
      <w:r>
        <w:rPr>
          <w:sz w:val="24"/>
          <w:szCs w:val="24"/>
        </w:rPr>
        <w:t xml:space="preserve">  </w:t>
      </w:r>
      <w:r>
        <w:rPr>
          <w:sz w:val="24"/>
          <w:szCs w:val="24"/>
        </w:rPr>
        <w:drawing>
          <wp:inline distT="0" distB="0" distL="0" distR="0">
            <wp:extent cx="2483485" cy="365125"/>
            <wp:effectExtent l="0" t="0" r="0" b="0"/>
            <wp:docPr id="1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4" descr=""/>
                    <pic:cNvPicPr>
                      <a:picLocks noChangeAspect="1" noChangeArrowheads="1"/>
                    </pic:cNvPicPr>
                  </pic:nvPicPr>
                  <pic:blipFill>
                    <a:blip r:embed="rId167"/>
                    <a:srcRect l="-23" t="-123" r="-23" b="-123"/>
                    <a:stretch>
                      <a:fillRect/>
                    </a:stretch>
                  </pic:blipFill>
                  <pic:spPr bwMode="auto">
                    <a:xfrm>
                      <a:off x="0" y="0"/>
                      <a:ext cx="2483485" cy="365125"/>
                    </a:xfrm>
                    <a:prstGeom prst="rect">
                      <a:avLst/>
                    </a:prstGeom>
                  </pic:spPr>
                </pic:pic>
              </a:graphicData>
            </a:graphic>
          </wp:inline>
        </w:drawing>
      </w:r>
      <w:r>
        <w:rPr>
          <w:sz w:val="24"/>
          <w:szCs w:val="24"/>
        </w:rPr>
        <w:t xml:space="preserve">                                   </w:t>
      </w:r>
      <w:r>
        <w:rPr>
          <w:sz w:val="24"/>
          <w:szCs w:val="24"/>
        </w:rPr>
        <w:t>(4.46)</w:t>
      </w:r>
    </w:p>
    <w:p>
      <w:pPr>
        <w:pStyle w:val="Normal"/>
        <w:spacing w:lineRule="atLeast" w:line="200"/>
        <w:jc w:val="both"/>
        <w:rPr/>
      </w:pPr>
      <w:r>
        <w:rPr>
          <w:sz w:val="24"/>
          <w:szCs w:val="24"/>
        </w:rPr>
        <w:t xml:space="preserve">причем звездочка означает комплексное сопряжение, а </w:t>
      </w:r>
      <w:r>
        <w:rPr>
          <w:i/>
          <w:iCs/>
          <w:sz w:val="24"/>
          <w:szCs w:val="24"/>
        </w:rPr>
        <w:t>Ф</w:t>
      </w:r>
      <w:r>
        <w:rPr>
          <w:i/>
          <w:iCs/>
          <w:sz w:val="24"/>
          <w:szCs w:val="24"/>
          <w:vertAlign w:val="subscript"/>
          <w:lang w:val="en-US"/>
        </w:rPr>
        <w:t>n</w:t>
      </w:r>
      <w:r>
        <w:rPr>
          <w:i/>
          <w:iCs/>
          <w:sz w:val="24"/>
          <w:szCs w:val="24"/>
        </w:rPr>
        <w:t xml:space="preserve"> </w:t>
      </w:r>
      <w:r>
        <w:rPr>
          <w:sz w:val="24"/>
          <w:szCs w:val="24"/>
        </w:rPr>
        <w:t xml:space="preserve"> и </w:t>
      </w:r>
      <w:r>
        <w:rPr>
          <w:i/>
          <w:iCs/>
          <w:sz w:val="24"/>
          <w:szCs w:val="24"/>
        </w:rPr>
        <w:t>Ф</w:t>
      </w:r>
      <w:r>
        <w:rPr>
          <w:i/>
          <w:iCs/>
          <w:sz w:val="24"/>
          <w:szCs w:val="24"/>
          <w:vertAlign w:val="subscript"/>
          <w:lang w:val="en-US"/>
        </w:rPr>
        <w:t>f</w:t>
      </w:r>
      <w:r>
        <w:rPr>
          <w:i/>
          <w:iCs/>
          <w:sz w:val="24"/>
          <w:szCs w:val="24"/>
        </w:rPr>
        <w:t xml:space="preserve"> </w:t>
      </w:r>
      <w:r>
        <w:rPr>
          <w:sz w:val="24"/>
          <w:szCs w:val="24"/>
        </w:rPr>
        <w:t>- энергетические спектры шума и сигнала соответственно. Как и при обратной фильтрации, обработка производится на основе двумерных БПФ и обратное преобразование от (4.46) дает исправленное изображение.</w:t>
      </w:r>
    </w:p>
    <w:p>
      <w:pPr>
        <w:pStyle w:val="Normal"/>
        <w:spacing w:lineRule="atLeast" w:line="200"/>
        <w:ind w:firstLine="300"/>
        <w:jc w:val="both"/>
        <w:rPr>
          <w:sz w:val="24"/>
          <w:szCs w:val="24"/>
        </w:rPr>
      </w:pPr>
      <w:r>
        <w:rPr>
          <w:sz w:val="24"/>
          <w:szCs w:val="24"/>
        </w:rPr>
        <w:t>Анализируя соотношение (4.45), можно заметить следующие свойства винеровского фильтра:</w:t>
      </w:r>
    </w:p>
    <w:p>
      <w:pPr>
        <w:pStyle w:val="Normal"/>
        <w:spacing w:lineRule="atLeast" w:line="200"/>
        <w:ind w:firstLine="320"/>
        <w:jc w:val="both"/>
        <w:rPr/>
      </w:pPr>
      <w:r>
        <w:rPr>
          <w:sz w:val="24"/>
          <w:szCs w:val="24"/>
        </w:rPr>
        <w:t xml:space="preserve">1. Если шум очень мал или отсутствует, так что </w:t>
      </w:r>
      <w:r>
        <w:rPr>
          <w:i/>
          <w:iCs/>
          <w:sz w:val="24"/>
          <w:szCs w:val="24"/>
        </w:rPr>
        <w:t>Ф</w:t>
      </w:r>
      <w:r>
        <w:rPr>
          <w:i/>
          <w:iCs/>
          <w:sz w:val="24"/>
          <w:szCs w:val="24"/>
          <w:vertAlign w:val="subscript"/>
          <w:lang w:val="en-US"/>
        </w:rPr>
        <w:t>n</w:t>
      </w:r>
      <w:r>
        <w:rPr>
          <w:i/>
          <w:iCs/>
          <w:sz w:val="24"/>
          <w:szCs w:val="24"/>
          <w:vertAlign w:val="subscript"/>
        </w:rPr>
        <w:t xml:space="preserve"> </w:t>
      </w:r>
      <w:r>
        <w:rPr>
          <w:i/>
          <w:iCs/>
          <w:sz w:val="24"/>
          <w:szCs w:val="24"/>
          <w:vertAlign w:val="subscript"/>
          <w:lang w:val="en-US"/>
        </w:rPr>
        <w:drawing>
          <wp:inline distT="0" distB="0" distL="0" distR="0">
            <wp:extent cx="190500" cy="152400"/>
            <wp:effectExtent l="0" t="0" r="0" b="0"/>
            <wp:docPr id="1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5" descr=""/>
                    <pic:cNvPicPr>
                      <a:picLocks noChangeAspect="1" noChangeArrowheads="1"/>
                    </pic:cNvPicPr>
                  </pic:nvPicPr>
                  <pic:blipFill>
                    <a:blip r:embed="rId168"/>
                    <a:srcRect l="-189" t="-236" r="-189" b="-236"/>
                    <a:stretch>
                      <a:fillRect/>
                    </a:stretch>
                  </pic:blipFill>
                  <pic:spPr bwMode="auto">
                    <a:xfrm>
                      <a:off x="0" y="0"/>
                      <a:ext cx="190500" cy="152400"/>
                    </a:xfrm>
                    <a:prstGeom prst="rect">
                      <a:avLst/>
                    </a:prstGeom>
                  </pic:spPr>
                </pic:pic>
              </a:graphicData>
            </a:graphic>
          </wp:inline>
        </w:drawing>
      </w:r>
      <w:r>
        <w:rPr>
          <w:i/>
          <w:iCs/>
          <w:sz w:val="24"/>
          <w:szCs w:val="24"/>
          <w:vertAlign w:val="subscript"/>
        </w:rPr>
        <w:t xml:space="preserve">  </w:t>
      </w:r>
      <w:r>
        <w:rPr>
          <w:sz w:val="24"/>
          <w:szCs w:val="24"/>
        </w:rPr>
        <w:t>0, то винеровский фильтр переходит в обратный. Таким образом, в пространственно - частотных областях с малым уровнем шума (как правило, это области низких пространственных частот) характеристики винеровского и обратного фильтров совпадают.</w:t>
      </w:r>
    </w:p>
    <w:p>
      <w:pPr>
        <w:pStyle w:val="Normal"/>
        <w:spacing w:lineRule="atLeast" w:line="200"/>
        <w:ind w:firstLine="300"/>
        <w:jc w:val="both"/>
        <w:rPr/>
      </w:pPr>
      <w:r>
        <w:rPr>
          <w:sz w:val="24"/>
          <w:szCs w:val="24"/>
        </w:rPr>
        <w:t>2. Если мощность сигнала становится малой, так что Ф</w:t>
      </w:r>
      <w:r>
        <w:rPr>
          <w:sz w:val="24"/>
          <w:szCs w:val="24"/>
          <w:vertAlign w:val="subscript"/>
          <w:lang w:val="en-US"/>
        </w:rPr>
        <w:t>f</w:t>
      </w:r>
      <w:r>
        <w:rPr>
          <w:sz w:val="24"/>
          <w:szCs w:val="24"/>
          <w:vertAlign w:val="subscript"/>
        </w:rPr>
        <w:t xml:space="preserve"> </w:t>
      </w:r>
      <w:r>
        <w:rPr>
          <w:sz w:val="24"/>
          <w:szCs w:val="24"/>
          <w:vertAlign w:val="subscript"/>
          <w:lang w:val="en-US"/>
        </w:rPr>
        <w:drawing>
          <wp:inline distT="0" distB="0" distL="0" distR="0">
            <wp:extent cx="190500" cy="152400"/>
            <wp:effectExtent l="0" t="0" r="0" b="0"/>
            <wp:docPr id="16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6" descr=""/>
                    <pic:cNvPicPr>
                      <a:picLocks noChangeAspect="1" noChangeArrowheads="1"/>
                    </pic:cNvPicPr>
                  </pic:nvPicPr>
                  <pic:blipFill>
                    <a:blip r:embed="rId169"/>
                    <a:srcRect l="-189" t="-236" r="-189" b="-236"/>
                    <a:stretch>
                      <a:fillRect/>
                    </a:stretch>
                  </pic:blipFill>
                  <pic:spPr bwMode="auto">
                    <a:xfrm>
                      <a:off x="0" y="0"/>
                      <a:ext cx="190500" cy="152400"/>
                    </a:xfrm>
                    <a:prstGeom prst="rect">
                      <a:avLst/>
                    </a:prstGeom>
                  </pic:spPr>
                </pic:pic>
              </a:graphicData>
            </a:graphic>
          </wp:inline>
        </w:drawing>
      </w:r>
      <w:r>
        <w:rPr>
          <w:sz w:val="24"/>
          <w:szCs w:val="24"/>
        </w:rPr>
        <w:t xml:space="preserve"> 0, то коэффициент передачи винеровского фильтра стремится к нулю. Этим решаются проблемы, связанные с сингулярностью аппаратной функции и с особенностями плохо обусловленных систем уравнений при отсутствии сингулярности.</w:t>
      </w:r>
    </w:p>
    <w:p>
      <w:pPr>
        <w:pStyle w:val="Normal"/>
        <w:spacing w:lineRule="atLeast" w:line="200"/>
        <w:ind w:firstLine="284"/>
        <w:jc w:val="both"/>
        <w:rPr/>
      </w:pPr>
      <w:r>
        <w:rPr>
          <w:sz w:val="24"/>
          <w:szCs w:val="24"/>
        </w:rPr>
        <w:t xml:space="preserve">На рис. 4.14, а и 4.14,6 приведены результаты восстановления изображения, полученные с помощью винеровского фильтра при таких же условиях, как на рис. 4.13, а и </w:t>
      </w:r>
      <w:r>
        <w:rPr>
          <w:i/>
          <w:iCs/>
          <w:sz w:val="24"/>
          <w:szCs w:val="24"/>
        </w:rPr>
        <w:t>б.</w:t>
      </w:r>
      <w:r>
        <w:rPr>
          <w:sz w:val="24"/>
          <w:szCs w:val="24"/>
        </w:rPr>
        <w:t xml:space="preserve"> Снимки рис. 4.14, а и рис. 4.13, а похожи, что указывает на эквивалентность винеровского и обратного фильтров при малом уровне шума. Однако по качеству рис. 4.14,6 í</w:t>
      </w:r>
      <w:r>
        <w:rPr>
          <w:sz w:val="24"/>
          <w:szCs w:val="24"/>
          <w:lang w:val="en-US"/>
        </w:rPr>
        <w:t>a</w:t>
      </w:r>
      <w:r>
        <w:rPr>
          <w:sz w:val="24"/>
          <w:szCs w:val="24"/>
        </w:rPr>
        <w:t>мнîãî превосходит рис. 4.13,6; это свидетельствует о том, что винеровский фильтр лучше подавляет шумы в областях с малым сигналом. Полосы на краях рис. 4.13 и 4.14 вызваны краевыми эффектами свертки, рассмотренными ранее, и заворотами, связанными с аппаратной функцией обратного фильтра..</w:t>
      </w:r>
    </w:p>
    <w:p>
      <w:pPr>
        <w:pStyle w:val="Normal"/>
        <w:spacing w:lineRule="atLeast" w:line="200"/>
        <w:ind w:firstLine="340"/>
        <w:jc w:val="both"/>
        <w:rPr>
          <w:sz w:val="24"/>
          <w:szCs w:val="24"/>
        </w:rPr>
      </w:pPr>
      <w:r>
        <w:rPr>
          <w:sz w:val="24"/>
          <w:szCs w:val="24"/>
        </w:rPr>
        <w:t>Внимательное сравнение рис. 4.13,6 и 4.14,6 создает впечатление, что винеровский фильтр восстанавливает изображения с меньшим уровнем шума, чем метод обратной фильтрации, но, возможно, при этом несколько ухудшается резкость и теряются мелкие детали. Все это можно объяснить двумя причинами:</w:t>
      </w:r>
    </w:p>
    <w:p>
      <w:pPr>
        <w:pStyle w:val="Normal"/>
        <w:spacing w:lineRule="atLeast" w:line="220"/>
        <w:ind w:firstLine="320"/>
        <w:jc w:val="both"/>
        <w:rPr>
          <w:sz w:val="24"/>
          <w:szCs w:val="24"/>
        </w:rPr>
      </w:pPr>
      <w:r>
        <w:rPr>
          <w:sz w:val="24"/>
          <w:szCs w:val="24"/>
        </w:rPr>
        <w:t>1) критерий минимума средней квадратической ошибки является слишком строгим и его можно ослабить;</w:t>
      </w:r>
    </w:p>
    <w:p>
      <w:pPr>
        <w:pStyle w:val="Normal"/>
        <w:spacing w:lineRule="atLeast" w:line="220"/>
        <w:ind w:firstLine="320"/>
        <w:jc w:val="both"/>
        <w:rPr>
          <w:sz w:val="24"/>
          <w:szCs w:val="24"/>
        </w:rPr>
      </w:pPr>
      <w:r>
        <w:rPr>
          <w:sz w:val="24"/>
          <w:szCs w:val="24"/>
        </w:rPr>
        <w:t>2) нелинейные и адаптивные свойства человеческого зрения могут «не согласовываться» с критерием минимальной средней квадратической ошибки.</w:t>
      </w:r>
    </w:p>
    <w:p>
      <w:pPr>
        <w:pStyle w:val="Normal"/>
        <w:spacing w:lineRule="atLeast" w:line="220"/>
        <w:ind w:firstLine="320"/>
        <w:jc w:val="both"/>
        <w:rPr>
          <w:sz w:val="24"/>
          <w:szCs w:val="24"/>
        </w:rPr>
      </w:pPr>
      <w:r>
        <w:rPr>
          <w:sz w:val="24"/>
          <w:szCs w:val="24"/>
        </w:rPr>
        <w:t>В разд.4.3.3 будет рассмотрен другой способ построения восстанавливающего фильтра, в котором предъявляются меньшие требования к априорной информации, чем при винеровской фильтрации.</w:t>
      </w:r>
    </w:p>
    <w:p>
      <w:pPr>
        <w:pStyle w:val="Normal"/>
        <w:spacing w:lineRule="atLeast" w:line="220"/>
        <w:ind w:firstLine="320"/>
        <w:jc w:val="both"/>
        <w:rPr>
          <w:sz w:val="24"/>
          <w:szCs w:val="24"/>
        </w:rPr>
      </w:pPr>
      <w:r>
        <w:rPr>
          <w:sz w:val="24"/>
          <w:szCs w:val="24"/>
        </w:rPr>
      </w:r>
    </w:p>
    <w:p>
      <w:pPr>
        <w:pStyle w:val="Normal"/>
        <w:spacing w:lineRule="atLeast" w:line="160" w:before="140" w:after="0"/>
        <w:jc w:val="both"/>
        <w:rPr>
          <w:b/>
          <w:b/>
          <w:bCs/>
          <w:sz w:val="24"/>
          <w:szCs w:val="24"/>
        </w:rPr>
      </w:pPr>
      <w:r>
        <w:rPr>
          <w:b/>
          <w:bCs/>
          <w:sz w:val="24"/>
          <w:szCs w:val="24"/>
        </w:rPr>
        <w:t>4.4.3. Повышение резкости изображения «вслепую» и методом уравнивания энергетических спектров</w:t>
      </w:r>
    </w:p>
    <w:p>
      <w:pPr>
        <w:pStyle w:val="Normal"/>
        <w:spacing w:lineRule="atLeast" w:line="200"/>
        <w:ind w:firstLine="284"/>
        <w:jc w:val="both"/>
        <w:rPr/>
      </w:pPr>
      <w:r>
        <w:rPr>
          <w:sz w:val="24"/>
          <w:szCs w:val="24"/>
        </w:rPr>
        <w:t xml:space="preserve">Кэннон [42] предложил метод, позволяющий восстанавливать изображения лучше, чем с помощью винеровского или обратного фильтров; это так называемый метод уравнивания энергетических спектров или метод </w:t>
      </w:r>
      <w:r>
        <w:rPr>
          <w:i/>
          <w:iCs/>
          <w:sz w:val="24"/>
          <w:szCs w:val="24"/>
        </w:rPr>
        <w:t>гомоморфной фильтрации.</w:t>
      </w:r>
      <w:r>
        <w:rPr>
          <w:sz w:val="24"/>
          <w:szCs w:val="24"/>
        </w:rPr>
        <w:t xml:space="preserve"> (Сначала такой фильтр был спроектирован Коулом [21] на основе теории гомоморфных систем, а затем Кэннон нашел эквивалентную форму, пользуясь методом уравнивания энергетических спектров, который и будет описан ниже.) Передаточная функция фильтра определяется из простого условия, гораздо более слабого, чем критерий минимума средней квадратической ошибки в винеровском фильтре. При проектировании фильтра отыскивается такая линейная оценка</w:t>
      </w:r>
    </w:p>
    <w:p>
      <w:pPr>
        <w:pStyle w:val="Normal"/>
        <w:spacing w:lineRule="atLeast" w:line="200"/>
        <w:ind w:firstLine="284"/>
        <w:jc w:val="both"/>
        <w:rPr>
          <w:sz w:val="24"/>
          <w:szCs w:val="24"/>
        </w:rPr>
      </w:pPr>
      <w:r>
        <w:rPr>
          <w:sz w:val="24"/>
          <w:szCs w:val="24"/>
        </w:rPr>
      </w:r>
    </w:p>
    <w:p>
      <w:pPr>
        <w:pStyle w:val="Normal"/>
        <w:spacing w:lineRule="atLeast" w:line="200"/>
        <w:jc w:val="both"/>
        <w:rPr/>
      </w:pPr>
      <w:r>
        <w:rPr>
          <w:sz w:val="24"/>
          <w:szCs w:val="24"/>
          <w:lang w:val="en-US"/>
        </w:rPr>
        <w:drawing>
          <wp:inline distT="0" distB="0" distL="0" distR="0">
            <wp:extent cx="173990" cy="332105"/>
            <wp:effectExtent l="0" t="0" r="0" b="0"/>
            <wp:docPr id="16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7" descr=""/>
                    <pic:cNvPicPr>
                      <a:picLocks noChangeAspect="1" noChangeArrowheads="1"/>
                    </pic:cNvPicPr>
                  </pic:nvPicPr>
                  <pic:blipFill>
                    <a:blip r:embed="rId170"/>
                    <a:srcRect l="-236" t="-123" r="-236" b="-123"/>
                    <a:stretch>
                      <a:fillRect/>
                    </a:stretch>
                  </pic:blipFill>
                  <pic:spPr bwMode="auto">
                    <a:xfrm>
                      <a:off x="0" y="0"/>
                      <a:ext cx="173990" cy="332105"/>
                    </a:xfrm>
                    <a:prstGeom prst="rect">
                      <a:avLst/>
                    </a:prstGeom>
                  </pic:spPr>
                </pic:pic>
              </a:graphicData>
            </a:graphic>
          </wp:inline>
        </w:drawing>
      </w:r>
      <w:r>
        <w:rPr>
          <w:sz w:val="24"/>
          <w:szCs w:val="24"/>
        </w:rPr>
        <w:t xml:space="preserve"> </w:t>
      </w:r>
      <w:r>
        <w:rPr>
          <w:sz w:val="24"/>
          <w:szCs w:val="24"/>
        </w:rPr>
        <w:t xml:space="preserve">( </w:t>
      </w:r>
      <w:r>
        <w:rPr>
          <w:sz w:val="24"/>
          <w:szCs w:val="24"/>
          <w:lang w:val="en-US"/>
        </w:rPr>
        <w:t>x</w:t>
      </w:r>
      <w:r>
        <w:rPr>
          <w:sz w:val="24"/>
          <w:szCs w:val="24"/>
        </w:rPr>
        <w:t xml:space="preserve">,  </w:t>
      </w:r>
      <w:r>
        <w:rPr>
          <w:sz w:val="24"/>
          <w:szCs w:val="24"/>
          <w:lang w:val="en-US"/>
        </w:rPr>
        <w:t>y</w:t>
      </w:r>
      <w:r>
        <w:rPr>
          <w:sz w:val="24"/>
          <w:szCs w:val="24"/>
        </w:rPr>
        <w:t xml:space="preserve"> ) = </w:t>
      </w:r>
      <w:r>
        <w:rPr>
          <w:sz w:val="24"/>
          <w:szCs w:val="24"/>
          <w:lang w:val="en-US"/>
        </w:rPr>
        <w:t>L</w:t>
      </w:r>
      <w:r>
        <w:rPr>
          <w:sz w:val="24"/>
          <w:szCs w:val="24"/>
        </w:rPr>
        <w:t xml:space="preserve"> [ </w:t>
      </w:r>
      <w:r>
        <w:rPr>
          <w:sz w:val="24"/>
          <w:szCs w:val="24"/>
          <w:lang w:val="en-US"/>
        </w:rPr>
        <w:t>g</w:t>
      </w:r>
      <w:r>
        <w:rPr>
          <w:sz w:val="24"/>
          <w:szCs w:val="24"/>
        </w:rPr>
        <w:t xml:space="preserve"> ( </w:t>
      </w:r>
      <w:r>
        <w:rPr>
          <w:sz w:val="24"/>
          <w:szCs w:val="24"/>
          <w:lang w:val="en-US"/>
        </w:rPr>
        <w:t>x</w:t>
      </w:r>
      <w:r>
        <w:rPr>
          <w:sz w:val="24"/>
          <w:szCs w:val="24"/>
        </w:rPr>
        <w:t>,  у )]      ,</w:t>
      </w:r>
    </w:p>
    <w:p>
      <w:pPr>
        <w:pStyle w:val="Normal"/>
        <w:spacing w:lineRule="atLeast" w:line="200"/>
        <w:jc w:val="both"/>
        <w:rPr>
          <w:sz w:val="24"/>
          <w:szCs w:val="24"/>
        </w:rPr>
      </w:pPr>
      <w:r>
        <w:rPr>
          <w:sz w:val="24"/>
          <w:szCs w:val="24"/>
        </w:rPr>
      </w:r>
    </w:p>
    <w:p>
      <w:pPr>
        <w:pStyle w:val="Normal"/>
        <w:spacing w:lineRule="atLeast" w:line="200" w:before="60" w:after="0"/>
        <w:jc w:val="both"/>
        <w:rPr/>
      </w:pPr>
      <w:r>
        <w:rPr>
          <w:i/>
          <w:iCs/>
          <w:sz w:val="24"/>
          <w:szCs w:val="24"/>
        </w:rPr>
        <w:t>(</w:t>
      </w:r>
      <w:r>
        <w:rPr>
          <w:sz w:val="24"/>
          <w:szCs w:val="24"/>
        </w:rPr>
        <w:t>где</w:t>
      </w:r>
      <w:r>
        <w:rPr>
          <w:i/>
          <w:iCs/>
          <w:sz w:val="24"/>
          <w:szCs w:val="24"/>
        </w:rPr>
        <w:t xml:space="preserve"> </w:t>
      </w:r>
      <w:r>
        <w:rPr>
          <w:i/>
          <w:iCs/>
          <w:sz w:val="24"/>
          <w:szCs w:val="24"/>
          <w:lang w:val="en-US"/>
        </w:rPr>
        <w:t>L</w:t>
      </w:r>
      <w:r>
        <w:rPr>
          <w:i/>
          <w:iCs/>
          <w:sz w:val="24"/>
          <w:szCs w:val="24"/>
        </w:rPr>
        <w:t xml:space="preserve"> - </w:t>
      </w:r>
      <w:r>
        <w:rPr>
          <w:sz w:val="24"/>
          <w:szCs w:val="24"/>
        </w:rPr>
        <w:t>линейный оператор), чтобы энергетический спектр оценки равнялся энергетическому спектру исходного изображения. Таким образом, условие имеет вид  :</w:t>
      </w:r>
    </w:p>
    <w:p>
      <w:pPr>
        <w:pStyle w:val="Normal"/>
        <w:spacing w:lineRule="atLeast" w:line="200" w:before="60" w:after="0"/>
        <w:jc w:val="both"/>
        <w:rPr>
          <w:sz w:val="24"/>
          <w:szCs w:val="24"/>
        </w:rPr>
      </w:pPr>
      <w:r>
        <w:rPr>
          <w:sz w:val="24"/>
          <w:szCs w:val="24"/>
        </w:rPr>
      </w:r>
    </w:p>
    <w:p>
      <w:pPr>
        <w:pStyle w:val="Normal"/>
        <w:tabs>
          <w:tab w:val="clear" w:pos="567"/>
          <w:tab w:val="left" w:pos="2268" w:leader="none"/>
        </w:tabs>
        <w:spacing w:lineRule="atLeast" w:line="200"/>
        <w:jc w:val="both"/>
        <w:rPr/>
      </w:pPr>
      <w:r>
        <w:rPr>
          <w:i/>
          <w:iCs/>
          <w:sz w:val="24"/>
          <w:szCs w:val="24"/>
        </w:rPr>
        <w:t xml:space="preserve">                           </w:t>
      </w:r>
      <w:r>
        <w:rPr>
          <w:i/>
          <w:iCs/>
          <w:sz w:val="24"/>
          <w:szCs w:val="24"/>
        </w:rPr>
        <w:drawing>
          <wp:inline distT="0" distB="0" distL="0" distR="0">
            <wp:extent cx="367030" cy="321310"/>
            <wp:effectExtent l="0" t="0" r="0" b="0"/>
            <wp:docPr id="16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8" descr=""/>
                    <pic:cNvPicPr>
                      <a:picLocks noChangeAspect="1" noChangeArrowheads="1"/>
                    </pic:cNvPicPr>
                  </pic:nvPicPr>
                  <pic:blipFill>
                    <a:blip r:embed="rId171"/>
                    <a:srcRect l="-114" t="-123" r="-114" b="-123"/>
                    <a:stretch>
                      <a:fillRect/>
                    </a:stretch>
                  </pic:blipFill>
                  <pic:spPr bwMode="auto">
                    <a:xfrm>
                      <a:off x="0" y="0"/>
                      <a:ext cx="367030" cy="321310"/>
                    </a:xfrm>
                    <a:prstGeom prst="rect">
                      <a:avLst/>
                    </a:prstGeom>
                  </pic:spPr>
                </pic:pic>
              </a:graphicData>
            </a:graphic>
          </wp:inline>
        </w:drawing>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 = </w:t>
      </w:r>
      <w:r>
        <w:rPr>
          <w:sz w:val="24"/>
          <w:szCs w:val="24"/>
          <w:lang w:val="en-US"/>
        </w:rPr>
        <w:drawing>
          <wp:inline distT="0" distB="0" distL="0" distR="0">
            <wp:extent cx="287655" cy="309245"/>
            <wp:effectExtent l="0" t="0" r="0" b="0"/>
            <wp:docPr id="16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9" descr=""/>
                    <pic:cNvPicPr>
                      <a:picLocks noChangeAspect="1" noChangeArrowheads="1"/>
                    </pic:cNvPicPr>
                  </pic:nvPicPr>
                  <pic:blipFill>
                    <a:blip r:embed="rId172"/>
                    <a:srcRect l="-129" t="-135" r="-129" b="-135"/>
                    <a:stretch>
                      <a:fillRect/>
                    </a:stretch>
                  </pic:blipFill>
                  <pic:spPr bwMode="auto">
                    <a:xfrm>
                      <a:off x="0" y="0"/>
                      <a:ext cx="287655" cy="309245"/>
                    </a:xfrm>
                    <a:prstGeom prst="rect">
                      <a:avLst/>
                    </a:prstGeom>
                  </pic:spPr>
                </pic:pic>
              </a:graphicData>
            </a:graphic>
          </wp:inline>
        </w:drawing>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  .</w:t>
      </w:r>
      <w:r>
        <w:rPr>
          <w:i/>
          <w:iCs/>
          <w:sz w:val="24"/>
          <w:szCs w:val="24"/>
        </w:rPr>
        <w:t xml:space="preserve">                           </w:t>
      </w:r>
      <w:r>
        <w:rPr>
          <w:sz w:val="24"/>
          <w:szCs w:val="24"/>
        </w:rPr>
        <w:t xml:space="preserve"> (4.47)</w:t>
      </w:r>
    </w:p>
    <w:p>
      <w:pPr>
        <w:pStyle w:val="Normal"/>
        <w:tabs>
          <w:tab w:val="clear" w:pos="567"/>
          <w:tab w:val="left" w:pos="2268" w:leader="none"/>
        </w:tabs>
        <w:spacing w:lineRule="atLeast" w:line="200"/>
        <w:jc w:val="both"/>
        <w:rPr>
          <w:sz w:val="24"/>
          <w:szCs w:val="24"/>
        </w:rPr>
      </w:pPr>
      <w:r>
        <w:rPr>
          <w:sz w:val="24"/>
          <w:szCs w:val="24"/>
        </w:rPr>
      </w:r>
    </w:p>
    <w:p>
      <w:pPr>
        <w:pStyle w:val="Normal"/>
        <w:spacing w:lineRule="atLeast" w:line="240"/>
        <w:jc w:val="both"/>
        <w:rPr/>
      </w:pPr>
      <w:r>
        <w:rPr>
          <w:sz w:val="24"/>
          <w:szCs w:val="24"/>
        </w:rPr>
        <w:t xml:space="preserve">Поскольку </w:t>
      </w:r>
      <w:r>
        <w:rPr>
          <w:i/>
          <w:iCs/>
          <w:sz w:val="24"/>
          <w:szCs w:val="24"/>
          <w:lang w:val="en-US"/>
        </w:rPr>
        <w:t>g</w:t>
      </w:r>
      <w:r>
        <w:rPr>
          <w:i/>
          <w:iCs/>
          <w:sz w:val="24"/>
          <w:szCs w:val="24"/>
        </w:rPr>
        <w:t xml:space="preserve"> ( х,  у )</w:t>
      </w:r>
      <w:r>
        <w:rPr>
          <w:sz w:val="24"/>
          <w:szCs w:val="24"/>
        </w:rPr>
        <w:t xml:space="preserve"> определяется из соотношений (4.37) или (4.38), то энергетический спектр оценки  </w:t>
      </w:r>
      <w:r>
        <w:rPr>
          <w:sz w:val="24"/>
          <w:szCs w:val="24"/>
        </w:rPr>
        <w:drawing>
          <wp:inline distT="0" distB="0" distL="0" distR="0">
            <wp:extent cx="233680" cy="431165"/>
            <wp:effectExtent l="0" t="0" r="0" b="0"/>
            <wp:docPr id="16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0" descr=""/>
                    <pic:cNvPicPr>
                      <a:picLocks noChangeAspect="1" noChangeArrowheads="1"/>
                    </pic:cNvPicPr>
                  </pic:nvPicPr>
                  <pic:blipFill>
                    <a:blip r:embed="rId173"/>
                    <a:srcRect l="-177" t="-98" r="-177" b="-98"/>
                    <a:stretch>
                      <a:fillRect/>
                    </a:stretch>
                  </pic:blipFill>
                  <pic:spPr bwMode="auto">
                    <a:xfrm>
                      <a:off x="0" y="0"/>
                      <a:ext cx="233680" cy="431165"/>
                    </a:xfrm>
                    <a:prstGeom prst="rect">
                      <a:avLst/>
                    </a:prstGeom>
                  </pic:spPr>
                </pic:pic>
              </a:graphicData>
            </a:graphic>
          </wp:inline>
        </w:drawing>
      </w:r>
      <w:r>
        <w:rPr>
          <w:sz w:val="24"/>
          <w:szCs w:val="24"/>
        </w:rPr>
        <w:t xml:space="preserve"> равен  :</w:t>
      </w:r>
    </w:p>
    <w:p>
      <w:pPr>
        <w:pStyle w:val="Normal"/>
        <w:spacing w:lineRule="atLeast" w:line="240"/>
        <w:jc w:val="both"/>
        <w:rPr>
          <w:sz w:val="24"/>
          <w:szCs w:val="24"/>
        </w:rPr>
      </w:pPr>
      <w:r>
        <w:rPr>
          <w:sz w:val="24"/>
          <w:szCs w:val="24"/>
        </w:rPr>
      </w:r>
    </w:p>
    <w:p>
      <w:pPr>
        <w:pStyle w:val="Normal"/>
        <w:spacing w:lineRule="atLeast" w:line="200"/>
        <w:jc w:val="both"/>
        <w:rPr/>
      </w:pPr>
      <w:r>
        <w:rPr>
          <w:sz w:val="24"/>
          <w:szCs w:val="24"/>
        </w:rPr>
        <w:drawing>
          <wp:inline distT="0" distB="0" distL="0" distR="0">
            <wp:extent cx="419100" cy="404495"/>
            <wp:effectExtent l="0" t="0" r="0" b="0"/>
            <wp:docPr id="1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1" descr=""/>
                    <pic:cNvPicPr>
                      <a:picLocks noChangeAspect="1" noChangeArrowheads="1"/>
                    </pic:cNvPicPr>
                  </pic:nvPicPr>
                  <pic:blipFill>
                    <a:blip r:embed="rId174"/>
                    <a:srcRect l="-129" t="-135" r="-129" b="-135"/>
                    <a:stretch>
                      <a:fillRect/>
                    </a:stretch>
                  </pic:blipFill>
                  <pic:spPr bwMode="auto">
                    <a:xfrm>
                      <a:off x="0" y="0"/>
                      <a:ext cx="419100" cy="404495"/>
                    </a:xfrm>
                    <a:prstGeom prst="rect">
                      <a:avLst/>
                    </a:prstGeom>
                  </pic:spPr>
                </pic:pic>
              </a:graphicData>
            </a:graphic>
          </wp:inline>
        </w:drawing>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 = | </w:t>
      </w:r>
      <w:r>
        <w:rPr>
          <w:sz w:val="24"/>
          <w:szCs w:val="24"/>
          <w:lang w:val="en-US"/>
        </w:rPr>
        <w:t>L</w:t>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w:t>
      </w:r>
      <w:r>
        <w:rPr>
          <w:sz w:val="24"/>
          <w:szCs w:val="24"/>
          <w:vertAlign w:val="superscript"/>
        </w:rPr>
        <w:t>2</w:t>
      </w:r>
      <w:r>
        <w:rPr>
          <w:sz w:val="24"/>
          <w:szCs w:val="24"/>
        </w:rPr>
        <w:t xml:space="preserve"> [ | </w:t>
      </w:r>
      <w:r>
        <w:rPr>
          <w:sz w:val="24"/>
          <w:szCs w:val="24"/>
          <w:lang w:val="en-US"/>
        </w:rPr>
        <w:t>H</w:t>
      </w:r>
      <w:r>
        <w:rPr>
          <w:sz w:val="24"/>
          <w:szCs w:val="24"/>
        </w:rPr>
        <w:t xml:space="preserve"> ( </w:t>
      </w:r>
      <w:r>
        <w:rPr>
          <w:sz w:val="24"/>
          <w:szCs w:val="24"/>
          <w:lang w:val="en-US"/>
        </w:rPr>
        <w:t>u</w:t>
      </w:r>
      <w:r>
        <w:rPr>
          <w:sz w:val="24"/>
          <w:szCs w:val="24"/>
        </w:rPr>
        <w:t xml:space="preserve">, </w:t>
      </w:r>
      <w:r>
        <w:rPr>
          <w:sz w:val="24"/>
          <w:szCs w:val="24"/>
          <w:lang w:val="en-US"/>
        </w:rPr>
        <w:t>v</w:t>
      </w:r>
      <w:r>
        <w:rPr>
          <w:sz w:val="24"/>
          <w:szCs w:val="24"/>
        </w:rPr>
        <w:t xml:space="preserve"> )|</w:t>
      </w:r>
      <w:r>
        <w:rPr>
          <w:sz w:val="24"/>
          <w:szCs w:val="24"/>
          <w:vertAlign w:val="superscript"/>
        </w:rPr>
        <w:t>2</w:t>
      </w:r>
      <w:r>
        <w:rPr>
          <w:sz w:val="24"/>
          <w:szCs w:val="24"/>
        </w:rPr>
        <w:t xml:space="preserve"> Ф</w:t>
      </w:r>
      <w:r>
        <w:rPr>
          <w:sz w:val="24"/>
          <w:szCs w:val="24"/>
          <w:vertAlign w:val="subscript"/>
          <w:lang w:val="en-US"/>
        </w:rPr>
        <w:t>f</w:t>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Ф</w:t>
      </w:r>
      <w:r>
        <w:rPr>
          <w:sz w:val="24"/>
          <w:szCs w:val="24"/>
          <w:vertAlign w:val="subscript"/>
          <w:lang w:val="en-US"/>
        </w:rPr>
        <w:t>n</w:t>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w:t>
      </w:r>
      <w:r>
        <w:rPr>
          <w:i/>
          <w:iCs/>
          <w:sz w:val="24"/>
          <w:szCs w:val="24"/>
        </w:rPr>
        <w:t>.</w:t>
      </w:r>
      <w:r>
        <w:rPr>
          <w:sz w:val="24"/>
          <w:szCs w:val="24"/>
        </w:rPr>
        <w:t xml:space="preserve">   (4.48)</w:t>
      </w:r>
    </w:p>
    <w:p>
      <w:pPr>
        <w:pStyle w:val="Normal"/>
        <w:spacing w:lineRule="atLeast" w:line="200"/>
        <w:jc w:val="both"/>
        <w:rPr>
          <w:sz w:val="24"/>
          <w:szCs w:val="24"/>
        </w:rPr>
      </w:pPr>
      <w:r>
        <w:rPr>
          <w:sz w:val="24"/>
          <w:szCs w:val="24"/>
        </w:rPr>
      </w:r>
    </w:p>
    <w:p>
      <w:pPr>
        <w:pStyle w:val="Normal"/>
        <w:spacing w:lineRule="atLeast" w:line="200" w:before="60" w:after="0"/>
        <w:jc w:val="both"/>
        <w:rPr/>
      </w:pPr>
      <w:r>
        <w:rPr>
          <w:sz w:val="24"/>
          <w:szCs w:val="24"/>
        </w:rPr>
        <w:t>Его можно приравнять к правой части соотношения (4.47) и в явной форме найти |</w:t>
      </w:r>
      <w:r>
        <w:rPr>
          <w:i/>
          <w:iCs/>
          <w:sz w:val="24"/>
          <w:szCs w:val="24"/>
          <w:lang w:val="en-US"/>
        </w:rPr>
        <w:t>L</w:t>
      </w:r>
      <w:r>
        <w:rPr>
          <w:i/>
          <w:iCs/>
          <w:sz w:val="24"/>
          <w:szCs w:val="24"/>
        </w:rPr>
        <w:t>(</w:t>
      </w:r>
      <w:r>
        <w:rPr>
          <w:i/>
          <w:iCs/>
          <w:sz w:val="24"/>
          <w:szCs w:val="24"/>
          <w:lang w:val="en-US"/>
        </w:rPr>
        <w:t>u</w:t>
      </w:r>
      <w:r>
        <w:rPr>
          <w:i/>
          <w:iCs/>
          <w:sz w:val="24"/>
          <w:szCs w:val="24"/>
        </w:rPr>
        <w:t>,</w:t>
      </w:r>
      <w:r>
        <w:rPr>
          <w:i/>
          <w:iCs/>
          <w:sz w:val="24"/>
          <w:szCs w:val="24"/>
          <w:lang w:val="en-US"/>
        </w:rPr>
        <w:t>v</w:t>
      </w:r>
      <w:r>
        <w:rPr>
          <w:i/>
          <w:iCs/>
          <w:sz w:val="24"/>
          <w:szCs w:val="24"/>
        </w:rPr>
        <w:t>)</w:t>
      </w:r>
      <w:r>
        <w:rPr>
          <w:sz w:val="24"/>
          <w:szCs w:val="24"/>
        </w:rPr>
        <w:t>|</w:t>
      </w:r>
      <w:r>
        <w:rPr>
          <w:i/>
          <w:iCs/>
          <w:sz w:val="24"/>
          <w:szCs w:val="24"/>
        </w:rPr>
        <w:t xml:space="preserve"> - </w:t>
      </w:r>
      <w:r>
        <w:rPr>
          <w:sz w:val="24"/>
          <w:szCs w:val="24"/>
        </w:rPr>
        <w:t>модуль пространственно - частотной характеристики линейного фильтры, уравнивающего энергетические спектры (уэс). В результате характеристика фильтра будет иметь вид</w:t>
      </w:r>
    </w:p>
    <w:p>
      <w:pPr>
        <w:pStyle w:val="Normal"/>
        <w:spacing w:lineRule="atLeast" w:line="200" w:before="60" w:after="0"/>
        <w:jc w:val="both"/>
        <w:rPr/>
      </w:pPr>
      <w:r>
        <w:rPr>
          <w:sz w:val="24"/>
          <w:szCs w:val="24"/>
        </w:rPr>
        <w:t xml:space="preserve"> </w:t>
      </w:r>
      <w:r>
        <w:rPr>
          <w:sz w:val="24"/>
          <w:szCs w:val="24"/>
          <w:lang w:val="en-US"/>
        </w:rPr>
        <w:t>H</w:t>
      </w:r>
      <w:r>
        <w:rPr>
          <w:sz w:val="24"/>
          <w:szCs w:val="24"/>
          <w:vertAlign w:val="subscript"/>
        </w:rPr>
        <w:t>уэс</w:t>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 = | </w:t>
      </w:r>
      <w:r>
        <w:rPr>
          <w:sz w:val="24"/>
          <w:szCs w:val="24"/>
          <w:lang w:val="en-US"/>
        </w:rPr>
        <w:t>L</w:t>
      </w:r>
      <w:r>
        <w:rPr>
          <w:sz w:val="24"/>
          <w:szCs w:val="24"/>
        </w:rPr>
        <w:t xml:space="preserve"> ( </w:t>
      </w:r>
      <w:r>
        <w:rPr>
          <w:sz w:val="24"/>
          <w:szCs w:val="24"/>
          <w:lang w:val="en-US"/>
        </w:rPr>
        <w:t>u</w:t>
      </w:r>
      <w:r>
        <w:rPr>
          <w:sz w:val="24"/>
          <w:szCs w:val="24"/>
        </w:rPr>
        <w:t xml:space="preserve">, </w:t>
      </w:r>
      <w:r>
        <w:rPr>
          <w:sz w:val="24"/>
          <w:szCs w:val="24"/>
          <w:lang w:val="en-US"/>
        </w:rPr>
        <w:t>v</w:t>
      </w:r>
      <w:r>
        <w:rPr>
          <w:sz w:val="24"/>
          <w:szCs w:val="24"/>
        </w:rPr>
        <w:t xml:space="preserve"> ) | = [ </w:t>
      </w:r>
      <w:r>
        <w:rPr>
          <w:sz w:val="24"/>
          <w:szCs w:val="24"/>
          <w:lang w:val="en-US"/>
        </w:rPr>
        <w:drawing>
          <wp:inline distT="0" distB="0" distL="0" distR="0">
            <wp:extent cx="1425575" cy="719455"/>
            <wp:effectExtent l="0" t="0" r="0" b="0"/>
            <wp:docPr id="16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2" descr=""/>
                    <pic:cNvPicPr>
                      <a:picLocks noChangeAspect="1" noChangeArrowheads="1"/>
                    </pic:cNvPicPr>
                  </pic:nvPicPr>
                  <pic:blipFill>
                    <a:blip r:embed="rId175"/>
                    <a:srcRect l="-28" t="-55" r="-28" b="-55"/>
                    <a:stretch>
                      <a:fillRect/>
                    </a:stretch>
                  </pic:blipFill>
                  <pic:spPr bwMode="auto">
                    <a:xfrm>
                      <a:off x="0" y="0"/>
                      <a:ext cx="1425575" cy="719455"/>
                    </a:xfrm>
                    <a:prstGeom prst="rect">
                      <a:avLst/>
                    </a:prstGeom>
                  </pic:spPr>
                </pic:pic>
              </a:graphicData>
            </a:graphic>
          </wp:inline>
        </w:drawing>
      </w:r>
      <w:r>
        <w:rPr>
          <w:sz w:val="24"/>
          <w:szCs w:val="24"/>
        </w:rPr>
        <w:t xml:space="preserve">  ]</w:t>
      </w:r>
      <w:r>
        <w:rPr>
          <w:sz w:val="24"/>
          <w:szCs w:val="24"/>
          <w:vertAlign w:val="superscript"/>
          <w:lang w:val="en-US"/>
        </w:rPr>
        <w:drawing>
          <wp:inline distT="0" distB="0" distL="0" distR="0">
            <wp:extent cx="173990" cy="233680"/>
            <wp:effectExtent l="0" t="0" r="0" b="0"/>
            <wp:docPr id="1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3" descr=""/>
                    <pic:cNvPicPr>
                      <a:picLocks noChangeAspect="1" noChangeArrowheads="1"/>
                    </pic:cNvPicPr>
                  </pic:nvPicPr>
                  <pic:blipFill>
                    <a:blip r:embed="rId176"/>
                    <a:srcRect l="-236" t="-177" r="-236" b="-177"/>
                    <a:stretch>
                      <a:fillRect/>
                    </a:stretch>
                  </pic:blipFill>
                  <pic:spPr bwMode="auto">
                    <a:xfrm>
                      <a:off x="0" y="0"/>
                      <a:ext cx="173990" cy="233680"/>
                    </a:xfrm>
                    <a:prstGeom prst="rect">
                      <a:avLst/>
                    </a:prstGeom>
                  </pic:spPr>
                </pic:pic>
              </a:graphicData>
            </a:graphic>
          </wp:inline>
        </w:drawing>
      </w:r>
      <w:r>
        <w:rPr>
          <w:sz w:val="24"/>
          <w:szCs w:val="24"/>
        </w:rPr>
        <w:t xml:space="preserve">    ,             (4.49)</w:t>
      </w:r>
    </w:p>
    <w:p>
      <w:pPr>
        <w:pStyle w:val="Normal"/>
        <w:spacing w:lineRule="atLeast" w:line="320"/>
        <w:jc w:val="both"/>
        <w:rPr>
          <w:sz w:val="24"/>
          <w:szCs w:val="24"/>
        </w:rPr>
      </w:pPr>
      <w:r>
        <w:rPr>
          <w:sz w:val="24"/>
          <w:szCs w:val="24"/>
        </w:rPr>
      </w:r>
    </w:p>
    <w:p>
      <w:pPr>
        <w:pStyle w:val="Normal"/>
        <w:spacing w:lineRule="atLeast" w:line="320"/>
        <w:ind w:left="2060" w:hanging="2060"/>
        <w:jc w:val="both"/>
        <w:rPr>
          <w:sz w:val="24"/>
          <w:szCs w:val="24"/>
        </w:rPr>
      </w:pPr>
      <w:r>
        <w:rPr>
          <w:sz w:val="24"/>
          <w:szCs w:val="24"/>
        </w:rPr>
        <w:t xml:space="preserve">а из соотношения </w:t>
      </w:r>
    </w:p>
    <w:p>
      <w:pPr>
        <w:pStyle w:val="Normal"/>
        <w:spacing w:lineRule="atLeast" w:line="320"/>
        <w:ind w:left="2060" w:hanging="2060"/>
        <w:jc w:val="both"/>
        <w:rPr/>
      </w:pPr>
      <w:r>
        <w:rPr>
          <w:i/>
          <w:iCs/>
          <w:sz w:val="24"/>
          <w:szCs w:val="24"/>
        </w:rPr>
        <w:t xml:space="preserve">                         </w:t>
      </w:r>
      <w:r>
        <w:rPr>
          <w:i/>
          <w:iCs/>
          <w:sz w:val="24"/>
          <w:szCs w:val="24"/>
          <w:lang w:val="en-US"/>
        </w:rPr>
        <w:drawing>
          <wp:inline distT="0" distB="0" distL="0" distR="0">
            <wp:extent cx="233680" cy="367030"/>
            <wp:effectExtent l="0" t="0" r="0" b="0"/>
            <wp:docPr id="16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4" descr=""/>
                    <pic:cNvPicPr>
                      <a:picLocks noChangeAspect="1" noChangeArrowheads="1"/>
                    </pic:cNvPicPr>
                  </pic:nvPicPr>
                  <pic:blipFill>
                    <a:blip r:embed="rId177"/>
                    <a:srcRect l="-177" t="-114" r="-177" b="-114"/>
                    <a:stretch>
                      <a:fillRect/>
                    </a:stretch>
                  </pic:blipFill>
                  <pic:spPr bwMode="auto">
                    <a:xfrm>
                      <a:off x="0" y="0"/>
                      <a:ext cx="233680" cy="367030"/>
                    </a:xfrm>
                    <a:prstGeom prst="rect">
                      <a:avLst/>
                    </a:prstGeom>
                  </pic:spPr>
                </pic:pic>
              </a:graphicData>
            </a:graphic>
          </wp:inline>
        </w:drawing>
      </w:r>
      <w:r>
        <w:rPr>
          <w:i/>
          <w:iCs/>
          <w:sz w:val="24"/>
          <w:szCs w:val="24"/>
        </w:rPr>
        <w:t xml:space="preserve"> </w:t>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 = Н</w:t>
      </w:r>
      <w:r>
        <w:rPr>
          <w:sz w:val="24"/>
          <w:szCs w:val="24"/>
          <w:vertAlign w:val="subscript"/>
        </w:rPr>
        <w:t xml:space="preserve">уэс </w:t>
      </w:r>
      <w:r>
        <w:rPr>
          <w:sz w:val="24"/>
          <w:szCs w:val="24"/>
        </w:rPr>
        <w:t xml:space="preserve">( </w:t>
      </w:r>
      <w:r>
        <w:rPr>
          <w:sz w:val="24"/>
          <w:szCs w:val="24"/>
          <w:lang w:val="en-US"/>
        </w:rPr>
        <w:t>u</w:t>
      </w:r>
      <w:r>
        <w:rPr>
          <w:sz w:val="24"/>
          <w:szCs w:val="24"/>
        </w:rPr>
        <w:t xml:space="preserve">,  </w:t>
      </w:r>
      <w:r>
        <w:rPr>
          <w:sz w:val="24"/>
          <w:szCs w:val="24"/>
          <w:lang w:val="en-US"/>
        </w:rPr>
        <w:t>v</w:t>
      </w:r>
      <w:r>
        <w:rPr>
          <w:sz w:val="24"/>
          <w:szCs w:val="24"/>
        </w:rPr>
        <w:t xml:space="preserve"> ) G ( </w:t>
      </w:r>
      <w:r>
        <w:rPr>
          <w:sz w:val="24"/>
          <w:szCs w:val="24"/>
          <w:lang w:val="en-US"/>
        </w:rPr>
        <w:t>u</w:t>
      </w:r>
      <w:r>
        <w:rPr>
          <w:sz w:val="24"/>
          <w:szCs w:val="24"/>
        </w:rPr>
        <w:t xml:space="preserve">,  </w:t>
      </w:r>
      <w:r>
        <w:rPr>
          <w:sz w:val="24"/>
          <w:szCs w:val="24"/>
          <w:lang w:val="en-US"/>
        </w:rPr>
        <w:t>v</w:t>
      </w:r>
      <w:r>
        <w:rPr>
          <w:sz w:val="24"/>
          <w:szCs w:val="24"/>
        </w:rPr>
        <w:t xml:space="preserve"> )                      (4.50)</w:t>
      </w:r>
    </w:p>
    <w:p>
      <w:pPr>
        <w:pStyle w:val="Normal"/>
        <w:spacing w:lineRule="atLeast" w:line="200" w:before="60" w:after="0"/>
        <w:jc w:val="both"/>
        <w:rPr>
          <w:sz w:val="24"/>
          <w:szCs w:val="24"/>
        </w:rPr>
      </w:pPr>
      <w:r>
        <w:rPr>
          <w:sz w:val="24"/>
          <w:szCs w:val="24"/>
        </w:rPr>
        <w:t>определяются значения спектра восстановленного изображения. Для получения самого изображения эти значения нужно подвергнуть обратному преобразованию. Как ,и прежде, вычисления следует производить с применением БПФ.</w:t>
      </w:r>
    </w:p>
    <w:p>
      <w:pPr>
        <w:pStyle w:val="Normal"/>
        <w:spacing w:lineRule="atLeast" w:line="180"/>
        <w:ind w:firstLine="320"/>
        <w:jc w:val="both"/>
        <w:rPr>
          <w:sz w:val="24"/>
          <w:szCs w:val="24"/>
        </w:rPr>
      </w:pPr>
      <w:r>
        <w:rPr>
          <w:sz w:val="24"/>
          <w:szCs w:val="24"/>
        </w:rPr>
        <w:t>Фильтр с уравниванием энергетических спектров обладает следующими свойствами:</w:t>
      </w:r>
    </w:p>
    <w:p>
      <w:pPr>
        <w:pStyle w:val="Normal"/>
        <w:spacing w:lineRule="atLeast" w:line="200"/>
        <w:ind w:firstLine="320"/>
        <w:jc w:val="both"/>
        <w:rPr/>
      </w:pPr>
      <w:r>
        <w:rPr>
          <w:sz w:val="24"/>
          <w:szCs w:val="24"/>
        </w:rPr>
        <w:t>1. При малых шумах, когда Ф</w:t>
      </w:r>
      <w:r>
        <w:rPr>
          <w:sz w:val="24"/>
          <w:szCs w:val="24"/>
          <w:vertAlign w:val="subscript"/>
          <w:lang w:val="en-US"/>
        </w:rPr>
        <w:t>n</w:t>
      </w:r>
      <w:r>
        <w:rPr>
          <w:sz w:val="24"/>
          <w:szCs w:val="24"/>
        </w:rPr>
        <w:t xml:space="preserve"> </w:t>
      </w:r>
      <w:r>
        <w:rPr>
          <w:sz w:val="24"/>
          <w:szCs w:val="24"/>
          <w:lang w:val="en-US"/>
        </w:rPr>
        <w:drawing>
          <wp:inline distT="0" distB="0" distL="0" distR="0">
            <wp:extent cx="190500" cy="152400"/>
            <wp:effectExtent l="0" t="0" r="0" b="0"/>
            <wp:docPr id="16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5" descr=""/>
                    <pic:cNvPicPr>
                      <a:picLocks noChangeAspect="1" noChangeArrowheads="1"/>
                    </pic:cNvPicPr>
                  </pic:nvPicPr>
                  <pic:blipFill>
                    <a:blip r:embed="rId178"/>
                    <a:srcRect l="-189" t="-236" r="-189" b="-236"/>
                    <a:stretch>
                      <a:fillRect/>
                    </a:stretch>
                  </pic:blipFill>
                  <pic:spPr bwMode="auto">
                    <a:xfrm>
                      <a:off x="0" y="0"/>
                      <a:ext cx="190500" cy="152400"/>
                    </a:xfrm>
                    <a:prstGeom prst="rect">
                      <a:avLst/>
                    </a:prstGeom>
                  </pic:spPr>
                </pic:pic>
              </a:graphicData>
            </a:graphic>
          </wp:inline>
        </w:drawing>
      </w:r>
      <w:r>
        <w:rPr>
          <w:sz w:val="24"/>
          <w:szCs w:val="24"/>
        </w:rPr>
        <w:t xml:space="preserve"> 0, характеристика фильтра сводится к модулю характеристики обратного фильтра.</w:t>
      </w:r>
    </w:p>
    <w:p>
      <w:pPr>
        <w:pStyle w:val="Normal"/>
        <w:spacing w:lineRule="atLeast" w:line="200"/>
        <w:ind w:firstLine="300"/>
        <w:jc w:val="both"/>
        <w:rPr/>
      </w:pPr>
      <w:r>
        <w:rPr>
          <w:sz w:val="24"/>
          <w:szCs w:val="24"/>
        </w:rPr>
        <w:t>2. При малых сигналах, когда Ф</w:t>
      </w:r>
      <w:r>
        <w:rPr>
          <w:sz w:val="24"/>
          <w:szCs w:val="24"/>
          <w:vertAlign w:val="subscript"/>
          <w:lang w:val="en-US"/>
        </w:rPr>
        <w:t>f</w:t>
      </w:r>
      <w:r>
        <w:rPr>
          <w:sz w:val="24"/>
          <w:szCs w:val="24"/>
        </w:rPr>
        <w:t xml:space="preserve"> </w:t>
      </w:r>
      <w:r>
        <w:rPr>
          <w:sz w:val="24"/>
          <w:szCs w:val="24"/>
          <w:lang w:val="en-US"/>
        </w:rPr>
        <w:drawing>
          <wp:inline distT="0" distB="0" distL="0" distR="0">
            <wp:extent cx="190500" cy="152400"/>
            <wp:effectExtent l="0" t="0" r="0" b="0"/>
            <wp:docPr id="17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6" descr=""/>
                    <pic:cNvPicPr>
                      <a:picLocks noChangeAspect="1" noChangeArrowheads="1"/>
                    </pic:cNvPicPr>
                  </pic:nvPicPr>
                  <pic:blipFill>
                    <a:blip r:embed="rId179"/>
                    <a:srcRect l="-189" t="-236" r="-189" b="-236"/>
                    <a:stretch>
                      <a:fillRect/>
                    </a:stretch>
                  </pic:blipFill>
                  <pic:spPr bwMode="auto">
                    <a:xfrm>
                      <a:off x="0" y="0"/>
                      <a:ext cx="190500" cy="152400"/>
                    </a:xfrm>
                    <a:prstGeom prst="rect">
                      <a:avLst/>
                    </a:prstGeom>
                  </pic:spPr>
                </pic:pic>
              </a:graphicData>
            </a:graphic>
          </wp:inline>
        </w:drawing>
      </w:r>
      <w:r>
        <w:rPr>
          <w:sz w:val="24"/>
          <w:szCs w:val="24"/>
        </w:rPr>
        <w:t xml:space="preserve"> 0, коэффициент передачи фильтра уменьшается до нуля.</w:t>
      </w:r>
    </w:p>
    <w:p>
      <w:pPr>
        <w:pStyle w:val="Normal"/>
        <w:spacing w:lineRule="atLeast" w:line="200"/>
        <w:ind w:firstLine="320"/>
        <w:jc w:val="both"/>
        <w:rPr/>
      </w:pPr>
      <w:r>
        <w:rPr>
          <w:sz w:val="24"/>
          <w:szCs w:val="24"/>
        </w:rPr>
        <w:t xml:space="preserve">3. В промежутке между этими экстремальными условиями коэффициент передачи фильтра больше, чем </w:t>
      </w:r>
      <w:r>
        <w:rPr>
          <w:i/>
          <w:iCs/>
          <w:sz w:val="24"/>
          <w:szCs w:val="24"/>
        </w:rPr>
        <w:t>Н</w:t>
      </w:r>
      <w:r>
        <w:rPr>
          <w:i/>
          <w:iCs/>
          <w:sz w:val="24"/>
          <w:szCs w:val="24"/>
          <w:vertAlign w:val="subscript"/>
          <w:lang w:val="en-US"/>
        </w:rPr>
        <w:t>w</w:t>
      </w:r>
      <w:r>
        <w:rPr>
          <w:i/>
          <w:iCs/>
          <w:sz w:val="24"/>
          <w:szCs w:val="24"/>
        </w:rPr>
        <w:t xml:space="preserve"> ,</w:t>
      </w:r>
      <w:r>
        <w:rPr>
          <w:sz w:val="24"/>
          <w:szCs w:val="24"/>
        </w:rPr>
        <w:t xml:space="preserve"> но меньше, чем </w:t>
      </w:r>
      <w:r>
        <w:rPr>
          <w:i/>
          <w:iCs/>
          <w:sz w:val="24"/>
          <w:szCs w:val="24"/>
          <w:lang w:val="en-US"/>
        </w:rPr>
        <w:t>H</w:t>
      </w:r>
      <w:r>
        <w:rPr>
          <w:i/>
          <w:iCs/>
          <w:sz w:val="24"/>
          <w:szCs w:val="24"/>
          <w:vertAlign w:val="subscript"/>
          <w:lang w:val="en-US"/>
        </w:rPr>
        <w:t>i</w:t>
      </w:r>
      <w:r>
        <w:rPr>
          <w:i/>
          <w:iCs/>
          <w:sz w:val="24"/>
          <w:szCs w:val="24"/>
        </w:rPr>
        <w:t xml:space="preserve"> . </w:t>
      </w:r>
      <w:r>
        <w:rPr>
          <w:sz w:val="24"/>
          <w:szCs w:val="24"/>
        </w:rPr>
        <w:t xml:space="preserve">Это обусловлено отсутствием множителя </w:t>
      </w:r>
      <w:r>
        <w:rPr>
          <w:i/>
          <w:iCs/>
          <w:sz w:val="24"/>
          <w:szCs w:val="24"/>
        </w:rPr>
        <w:t>Н*</w:t>
      </w:r>
      <w:r>
        <w:rPr>
          <w:sz w:val="24"/>
          <w:szCs w:val="24"/>
        </w:rPr>
        <w:t xml:space="preserve"> в числителе выражения для </w:t>
      </w:r>
      <w:r>
        <w:rPr>
          <w:i/>
          <w:iCs/>
          <w:sz w:val="24"/>
          <w:szCs w:val="24"/>
        </w:rPr>
        <w:t>Н</w:t>
      </w:r>
      <w:r>
        <w:rPr>
          <w:i/>
          <w:iCs/>
          <w:sz w:val="24"/>
          <w:szCs w:val="24"/>
          <w:vertAlign w:val="subscript"/>
          <w:lang w:val="en-US"/>
        </w:rPr>
        <w:t>w</w:t>
      </w:r>
      <w:r>
        <w:rPr>
          <w:sz w:val="24"/>
          <w:szCs w:val="24"/>
        </w:rPr>
        <w:t xml:space="preserve"> также свойствами операции извлечения квадратного корня. Можно показать, что характеристика фильтра с уравниванием энергетических спектров равна среднему геометрическому от характеристик винеровского и обратного фильтров [21].</w:t>
      </w:r>
    </w:p>
    <w:p>
      <w:pPr>
        <w:pStyle w:val="Normal"/>
        <w:spacing w:lineRule="atLeast" w:line="200"/>
        <w:ind w:firstLine="300"/>
        <w:jc w:val="both"/>
        <w:rPr>
          <w:sz w:val="24"/>
          <w:szCs w:val="24"/>
        </w:rPr>
      </w:pPr>
      <w:r>
        <w:rPr>
          <w:sz w:val="24"/>
          <w:szCs w:val="24"/>
        </w:rPr>
        <w:t>Поскольку коэффициент передачи фильтры с уравниванием энергетических спектров больше, чем у винеровского фильтра, но не приводит к увеличению шумов, как в обратном фильтре, то восстановленное изображение содержит большее число мелких деталей, связанных с высокочастотными составляющими, которые винеровский фильтр обычно подавляет. При этом уровень шума увеличивается, но человек обычно согласен мириться с увеличением шума, если получает дополнительную полезную информацию о мелкой структуре изображения.</w:t>
      </w:r>
    </w:p>
    <w:p>
      <w:pPr>
        <w:pStyle w:val="Normal"/>
        <w:spacing w:lineRule="atLeast" w:line="200"/>
        <w:ind w:firstLine="284"/>
        <w:jc w:val="both"/>
        <w:rPr/>
      </w:pPr>
      <w:r>
        <w:rPr>
          <w:sz w:val="24"/>
          <w:szCs w:val="24"/>
        </w:rPr>
        <w:t xml:space="preserve">На рис. 4.15,а и </w:t>
      </w:r>
      <w:r>
        <w:rPr>
          <w:i/>
          <w:iCs/>
          <w:sz w:val="24"/>
          <w:szCs w:val="24"/>
        </w:rPr>
        <w:t>б</w:t>
      </w:r>
      <w:r>
        <w:rPr>
          <w:sz w:val="24"/>
          <w:szCs w:val="24"/>
        </w:rPr>
        <w:t xml:space="preserve"> показаны изображения, исправленные фильтром с уравниванием энергетических спектров при условиях, соответствующих рис. 4.13, </w:t>
      </w:r>
      <w:r>
        <w:rPr>
          <w:i/>
          <w:iCs/>
          <w:sz w:val="24"/>
          <w:szCs w:val="24"/>
        </w:rPr>
        <w:t>а</w:t>
      </w:r>
      <w:r>
        <w:rPr>
          <w:sz w:val="24"/>
          <w:szCs w:val="24"/>
        </w:rPr>
        <w:t xml:space="preserve"> и </w:t>
      </w:r>
      <w:r>
        <w:rPr>
          <w:i/>
          <w:iCs/>
          <w:sz w:val="24"/>
          <w:szCs w:val="24"/>
        </w:rPr>
        <w:t>б.</w:t>
      </w:r>
      <w:r>
        <w:rPr>
          <w:sz w:val="24"/>
          <w:szCs w:val="24"/>
        </w:rPr>
        <w:t xml:space="preserve"> Снимки на рис. 4.13, </w:t>
      </w:r>
      <w:r>
        <w:rPr>
          <w:i/>
          <w:iCs/>
          <w:sz w:val="24"/>
          <w:szCs w:val="24"/>
        </w:rPr>
        <w:t>a</w:t>
      </w:r>
      <w:r>
        <w:rPr>
          <w:sz w:val="24"/>
          <w:szCs w:val="24"/>
        </w:rPr>
        <w:t xml:space="preserve">, 4.14, </w:t>
      </w:r>
      <w:r>
        <w:rPr>
          <w:i/>
          <w:iCs/>
          <w:sz w:val="24"/>
          <w:szCs w:val="24"/>
          <w:lang w:val="en-US"/>
        </w:rPr>
        <w:t>a</w:t>
      </w:r>
      <w:r>
        <w:rPr>
          <w:i/>
          <w:iCs/>
          <w:sz w:val="24"/>
          <w:szCs w:val="24"/>
        </w:rPr>
        <w:t xml:space="preserve"> </w:t>
      </w:r>
      <w:r>
        <w:rPr>
          <w:sz w:val="24"/>
          <w:szCs w:val="24"/>
        </w:rPr>
        <w:t>и 4.15, а похожи; это указывает на то, что при слабых шумах этот фильтр имеет те же свойства, что и обратный. Результат восстановления изображения при сильном шуме представлен на рис. 4.15,6. Сравнение его с рис. 4.13,6, рис. 4.14,6 и с исходным изображением на рис. 4.12,а показывает преимущество данного метода повышения резкости изображений.</w:t>
      </w:r>
    </w:p>
    <w:p>
      <w:pPr>
        <w:pStyle w:val="Normal"/>
        <w:spacing w:lineRule="atLeast" w:line="200"/>
        <w:ind w:firstLine="300"/>
        <w:jc w:val="both"/>
        <w:rPr/>
      </w:pPr>
      <w:r>
        <w:rPr>
          <w:sz w:val="24"/>
          <w:szCs w:val="24"/>
        </w:rPr>
        <w:t xml:space="preserve">Соотношение (4.49) задает только модуль передаточной функции, но можно построить фильтры, в которых задается также определенная фазовая характеристика. Для многих видов искажений (например, для расфокусировки или смазывания изображений при движении) фазовая характеристика имеет значения 0 или </w:t>
      </w:r>
      <w:r>
        <w:rPr>
          <w:i/>
          <w:iCs/>
          <w:sz w:val="24"/>
          <w:szCs w:val="24"/>
        </w:rPr>
        <w:t>±</w:t>
      </w:r>
      <w:r>
        <w:rPr>
          <w:i/>
          <w:iCs/>
          <w:sz w:val="24"/>
          <w:szCs w:val="24"/>
        </w:rPr>
        <w:drawing>
          <wp:inline distT="0" distB="0" distL="0" distR="0">
            <wp:extent cx="203200" cy="203200"/>
            <wp:effectExtent l="0" t="0" r="0" b="0"/>
            <wp:docPr id="17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7" descr=""/>
                    <pic:cNvPicPr>
                      <a:picLocks noChangeAspect="1" noChangeArrowheads="1"/>
                    </pic:cNvPicPr>
                  </pic:nvPicPr>
                  <pic:blipFill>
                    <a:blip r:embed="rId180"/>
                    <a:srcRect l="-258" t="-258" r="-258" b="-258"/>
                    <a:stretch>
                      <a:fillRect/>
                    </a:stretch>
                  </pic:blipFill>
                  <pic:spPr bwMode="auto">
                    <a:xfrm>
                      <a:off x="0" y="0"/>
                      <a:ext cx="203200" cy="203200"/>
                    </a:xfrm>
                    <a:prstGeom prst="rect">
                      <a:avLst/>
                    </a:prstGeom>
                  </pic:spPr>
                </pic:pic>
              </a:graphicData>
            </a:graphic>
          </wp:inline>
        </w:drawing>
      </w:r>
      <w:r>
        <w:rPr>
          <w:i/>
          <w:iCs/>
          <w:sz w:val="24"/>
          <w:szCs w:val="24"/>
        </w:rPr>
        <w:t xml:space="preserve"> .</w:t>
      </w:r>
      <w:r>
        <w:rPr>
          <w:sz w:val="24"/>
          <w:szCs w:val="24"/>
        </w:rPr>
        <w:t xml:space="preserve"> Фильтр, описываемый соотношением (4.49), можно дополнить устройством, вносящим необходимый сдвиг фазы; в результате получается восстанавливающий фильтр, корректирующий в изображении как амплитудные, так и фазовые искажения. Кэннон [42] показал, что подобный метод повышения резкости лучше чисто амплитудной коррекции (как и следует из общих принципов).</w:t>
      </w:r>
    </w:p>
    <w:p>
      <w:pPr>
        <w:pStyle w:val="Normal"/>
        <w:spacing w:lineRule="atLeast" w:line="200"/>
        <w:ind w:firstLine="300"/>
        <w:jc w:val="both"/>
        <w:rPr/>
      </w:pPr>
      <w:r>
        <w:rPr>
          <w:sz w:val="24"/>
          <w:szCs w:val="24"/>
        </w:rPr>
        <w:t xml:space="preserve">Метод уравнивания энергетических спектров проясняет весьма важные особенности задачи восстановления «вслепую», т.е. путем оценивания параметров, необходимых для восстановления искаженного изображения по этому же искаженному изображению. При винеровской фильтрации необходимо заранее знать величины   </w:t>
      </w:r>
      <w:r>
        <w:rPr>
          <w:i/>
          <w:iCs/>
          <w:sz w:val="24"/>
          <w:szCs w:val="24"/>
        </w:rPr>
        <w:t>Ф</w:t>
      </w:r>
      <w:r>
        <w:rPr>
          <w:i/>
          <w:iCs/>
          <w:sz w:val="24"/>
          <w:szCs w:val="24"/>
          <w:vertAlign w:val="subscript"/>
          <w:lang w:val="en-US"/>
        </w:rPr>
        <w:t>n</w:t>
      </w:r>
      <w:r>
        <w:rPr>
          <w:i/>
          <w:iCs/>
          <w:sz w:val="24"/>
          <w:szCs w:val="24"/>
        </w:rPr>
        <w:t xml:space="preserve"> ,</w:t>
      </w:r>
      <w:r>
        <w:rPr>
          <w:sz w:val="24"/>
          <w:szCs w:val="24"/>
        </w:rPr>
        <w:t xml:space="preserve"> </w:t>
      </w:r>
      <w:r>
        <w:rPr>
          <w:i/>
          <w:iCs/>
          <w:sz w:val="24"/>
          <w:szCs w:val="24"/>
        </w:rPr>
        <w:t>Ф</w:t>
      </w:r>
      <w:r>
        <w:rPr>
          <w:i/>
          <w:iCs/>
          <w:sz w:val="24"/>
          <w:szCs w:val="24"/>
          <w:vertAlign w:val="subscript"/>
          <w:lang w:val="en-US"/>
        </w:rPr>
        <w:t>f</w:t>
      </w:r>
      <w:r>
        <w:rPr>
          <w:i/>
          <w:iCs/>
          <w:sz w:val="24"/>
          <w:szCs w:val="24"/>
        </w:rPr>
        <w:t xml:space="preserve"> </w:t>
      </w:r>
      <w:r>
        <w:rPr>
          <w:sz w:val="24"/>
          <w:szCs w:val="24"/>
        </w:rPr>
        <w:t xml:space="preserve">и </w:t>
      </w:r>
      <w:r>
        <w:rPr>
          <w:i/>
          <w:iCs/>
          <w:sz w:val="24"/>
          <w:szCs w:val="24"/>
        </w:rPr>
        <w:t>Н.</w:t>
      </w:r>
      <w:r>
        <w:rPr>
          <w:sz w:val="24"/>
          <w:szCs w:val="24"/>
        </w:rPr>
        <w:t xml:space="preserve"> Аналогичное требование можно сформулировать и для случая фильтрации методом уравнивания энергетических спектров. Однако внимательный анализ спектров, фигурирующих в соотношении (4.49), позволяет заметить, что оценки всех необходимых величин можно найти на основе искаженного изображения.</w:t>
      </w:r>
    </w:p>
    <w:p>
      <w:pPr>
        <w:pStyle w:val="Normal"/>
        <w:spacing w:lineRule="atLeast" w:line="220"/>
        <w:ind w:firstLine="300"/>
        <w:jc w:val="both"/>
        <w:rPr/>
      </w:pPr>
      <w:r>
        <w:rPr>
          <w:sz w:val="24"/>
          <w:szCs w:val="24"/>
        </w:rPr>
        <w:t xml:space="preserve">Рассмотрим изображение  </w:t>
      </w:r>
      <w:r>
        <w:rPr>
          <w:i/>
          <w:iCs/>
          <w:sz w:val="24"/>
          <w:szCs w:val="24"/>
          <w:lang w:val="en-US"/>
        </w:rPr>
        <w:t>g</w:t>
      </w:r>
      <w:r>
        <w:rPr>
          <w:i/>
          <w:iCs/>
          <w:sz w:val="24"/>
          <w:szCs w:val="24"/>
        </w:rPr>
        <w:t xml:space="preserve"> ( </w:t>
      </w:r>
      <w:r>
        <w:rPr>
          <w:i/>
          <w:iCs/>
          <w:sz w:val="24"/>
          <w:szCs w:val="24"/>
          <w:lang w:val="en-US"/>
        </w:rPr>
        <w:t>x</w:t>
      </w:r>
      <w:r>
        <w:rPr>
          <w:i/>
          <w:iCs/>
          <w:sz w:val="24"/>
          <w:szCs w:val="24"/>
        </w:rPr>
        <w:t xml:space="preserve">, </w:t>
      </w:r>
      <w:r>
        <w:rPr>
          <w:i/>
          <w:iCs/>
          <w:sz w:val="24"/>
          <w:szCs w:val="24"/>
          <w:lang w:val="en-US"/>
        </w:rPr>
        <w:t>y</w:t>
      </w:r>
      <w:r>
        <w:rPr>
          <w:i/>
          <w:iCs/>
          <w:sz w:val="24"/>
          <w:szCs w:val="24"/>
        </w:rPr>
        <w:t xml:space="preserve"> ),</w:t>
      </w:r>
      <w:r>
        <w:rPr>
          <w:sz w:val="24"/>
          <w:szCs w:val="24"/>
        </w:rPr>
        <w:t xml:space="preserve"> формируемое по законам, описываемым формулами (4.37) и (4.38) или им подобными. Разобьем изображение на части размером </w:t>
      </w:r>
      <w:r>
        <w:rPr>
          <w:i/>
          <w:iCs/>
          <w:sz w:val="24"/>
          <w:szCs w:val="24"/>
        </w:rPr>
        <w:t>М</w:t>
      </w:r>
      <w:r>
        <w:rPr>
          <w:i/>
          <w:iCs/>
          <w:sz w:val="24"/>
          <w:szCs w:val="24"/>
        </w:rPr>
        <w:drawing>
          <wp:inline distT="0" distB="0" distL="0" distR="0">
            <wp:extent cx="181610" cy="181610"/>
            <wp:effectExtent l="0" t="0" r="0" b="0"/>
            <wp:docPr id="17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8" descr=""/>
                    <pic:cNvPicPr>
                      <a:picLocks noChangeAspect="1" noChangeArrowheads="1"/>
                    </pic:cNvPicPr>
                  </pic:nvPicPr>
                  <pic:blipFill>
                    <a:blip r:embed="rId181"/>
                    <a:srcRect l="-258" t="-258" r="-258" b="-258"/>
                    <a:stretch>
                      <a:fillRect/>
                    </a:stretch>
                  </pic:blipFill>
                  <pic:spPr bwMode="auto">
                    <a:xfrm>
                      <a:off x="0" y="0"/>
                      <a:ext cx="181610" cy="181610"/>
                    </a:xfrm>
                    <a:prstGeom prst="rect">
                      <a:avLst/>
                    </a:prstGeom>
                  </pic:spPr>
                </pic:pic>
              </a:graphicData>
            </a:graphic>
          </wp:inline>
        </w:drawing>
      </w:r>
      <w:r>
        <w:rPr>
          <w:i/>
          <w:iCs/>
          <w:sz w:val="24"/>
          <w:szCs w:val="24"/>
        </w:rPr>
        <w:t>М,</w:t>
      </w:r>
      <w:r>
        <w:rPr>
          <w:sz w:val="24"/>
          <w:szCs w:val="24"/>
        </w:rPr>
        <w:t xml:space="preserve"> где </w:t>
      </w:r>
      <w:r>
        <w:rPr>
          <w:i/>
          <w:iCs/>
          <w:sz w:val="24"/>
          <w:szCs w:val="24"/>
        </w:rPr>
        <w:t>М</w:t>
      </w:r>
      <w:r>
        <w:rPr>
          <w:sz w:val="24"/>
          <w:szCs w:val="24"/>
        </w:rPr>
        <w:t xml:space="preserve"> велико по сравнению с размерами аппаратной функции, но мало по сравнению с размером исходного изображения </w:t>
      </w:r>
      <w:r>
        <w:rPr>
          <w:i/>
          <w:iCs/>
          <w:sz w:val="24"/>
          <w:szCs w:val="24"/>
          <w:lang w:val="en-US"/>
        </w:rPr>
        <w:t>N</w:t>
      </w:r>
      <w:r>
        <w:rPr>
          <w:i/>
          <w:iCs/>
          <w:sz w:val="24"/>
          <w:szCs w:val="24"/>
        </w:rPr>
        <w:drawing>
          <wp:inline distT="0" distB="0" distL="0" distR="0">
            <wp:extent cx="181610" cy="181610"/>
            <wp:effectExtent l="0" t="0" r="0" b="0"/>
            <wp:docPr id="17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9" descr=""/>
                    <pic:cNvPicPr>
                      <a:picLocks noChangeAspect="1" noChangeArrowheads="1"/>
                    </pic:cNvPicPr>
                  </pic:nvPicPr>
                  <pic:blipFill>
                    <a:blip r:embed="rId182"/>
                    <a:srcRect l="-258" t="-258" r="-258" b="-258"/>
                    <a:stretch>
                      <a:fillRect/>
                    </a:stretch>
                  </pic:blipFill>
                  <pic:spPr bwMode="auto">
                    <a:xfrm>
                      <a:off x="0" y="0"/>
                      <a:ext cx="181610" cy="181610"/>
                    </a:xfrm>
                    <a:prstGeom prst="rect">
                      <a:avLst/>
                    </a:prstGeom>
                  </pic:spPr>
                </pic:pic>
              </a:graphicData>
            </a:graphic>
          </wp:inline>
        </w:drawing>
      </w:r>
      <w:r>
        <w:rPr>
          <w:i/>
          <w:iCs/>
          <w:sz w:val="24"/>
          <w:szCs w:val="24"/>
          <w:lang w:val="en-US"/>
        </w:rPr>
        <w:t>N</w:t>
      </w:r>
      <w:r>
        <w:rPr>
          <w:i/>
          <w:iCs/>
          <w:sz w:val="24"/>
          <w:szCs w:val="24"/>
        </w:rPr>
        <w:t>.</w:t>
      </w:r>
      <w:r>
        <w:rPr>
          <w:sz w:val="24"/>
          <w:szCs w:val="24"/>
        </w:rPr>
        <w:t xml:space="preserve"> Типичным значением является </w:t>
      </w:r>
      <w:r>
        <w:rPr>
          <w:i/>
          <w:iCs/>
          <w:sz w:val="24"/>
          <w:szCs w:val="24"/>
        </w:rPr>
        <w:t>М=64.</w:t>
      </w:r>
      <w:r>
        <w:rPr>
          <w:sz w:val="24"/>
          <w:szCs w:val="24"/>
        </w:rPr>
        <w:t xml:space="preserve"> Отдельные части изображения могут перекрываться. Если пренебречь краевыми эффектами, то каждую часть изображения можно описать сверткой аппаратной функции с соответствующей областью полного первоначального распределения яркости объекта. Тогда соотношение</w:t>
      </w:r>
    </w:p>
    <w:p>
      <w:pPr>
        <w:pStyle w:val="Normal"/>
        <w:spacing w:lineRule="atLeast" w:line="220"/>
        <w:ind w:firstLine="300"/>
        <w:jc w:val="both"/>
        <w:rPr>
          <w:sz w:val="24"/>
          <w:szCs w:val="24"/>
        </w:rPr>
      </w:pPr>
      <w:r>
        <w:rPr>
          <w:sz w:val="24"/>
          <w:szCs w:val="24"/>
        </w:rPr>
      </w:r>
    </w:p>
    <w:p>
      <w:pPr>
        <w:pStyle w:val="Normal"/>
        <w:spacing w:lineRule="atLeast" w:line="220"/>
        <w:jc w:val="both"/>
        <w:rPr/>
      </w:pPr>
      <w:r>
        <w:rPr>
          <w:i/>
          <w:iCs/>
          <w:sz w:val="24"/>
          <w:szCs w:val="24"/>
          <w:lang w:val="en-US"/>
        </w:rPr>
        <w:t>g</w:t>
      </w:r>
      <w:r>
        <w:rPr>
          <w:i/>
          <w:iCs/>
          <w:sz w:val="24"/>
          <w:szCs w:val="24"/>
          <w:vertAlign w:val="subscript"/>
          <w:lang w:val="en-US"/>
        </w:rPr>
        <w:t>i</w:t>
      </w:r>
      <w:r>
        <w:rPr>
          <w:i/>
          <w:iCs/>
          <w:sz w:val="24"/>
          <w:szCs w:val="24"/>
        </w:rPr>
        <w:t xml:space="preserve"> (</w:t>
      </w:r>
      <w:r>
        <w:rPr>
          <w:i/>
          <w:iCs/>
          <w:sz w:val="24"/>
          <w:szCs w:val="24"/>
          <w:lang w:val="en-US"/>
        </w:rPr>
        <w:t>x</w:t>
      </w:r>
      <w:r>
        <w:rPr>
          <w:i/>
          <w:iCs/>
          <w:sz w:val="24"/>
          <w:szCs w:val="24"/>
        </w:rPr>
        <w:t>, у)</w:t>
      </w:r>
      <w:r>
        <w:rPr>
          <w:i/>
          <w:iCs/>
          <w:sz w:val="24"/>
          <w:szCs w:val="24"/>
        </w:rPr>
        <w:drawing>
          <wp:inline distT="0" distB="0" distL="0" distR="0">
            <wp:extent cx="172085" cy="148590"/>
            <wp:effectExtent l="0" t="0" r="0" b="0"/>
            <wp:docPr id="17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0" descr=""/>
                    <pic:cNvPicPr>
                      <a:picLocks noChangeAspect="1" noChangeArrowheads="1"/>
                    </pic:cNvPicPr>
                  </pic:nvPicPr>
                  <pic:blipFill>
                    <a:blip r:embed="rId183"/>
                    <a:srcRect l="-258" t="-355" r="-258" b="-355"/>
                    <a:stretch>
                      <a:fillRect/>
                    </a:stretch>
                  </pic:blipFill>
                  <pic:spPr bwMode="auto">
                    <a:xfrm>
                      <a:off x="0" y="0"/>
                      <a:ext cx="172085" cy="148590"/>
                    </a:xfrm>
                    <a:prstGeom prst="rect">
                      <a:avLst/>
                    </a:prstGeom>
                  </pic:spPr>
                </pic:pic>
              </a:graphicData>
            </a:graphic>
          </wp:inline>
        </w:drawing>
      </w:r>
      <w:r>
        <w:rPr>
          <w:i/>
          <w:iCs/>
          <w:sz w:val="24"/>
          <w:szCs w:val="24"/>
        </w:rPr>
        <w:t xml:space="preserve"> </w:t>
      </w:r>
      <w:r>
        <w:rPr>
          <w:i/>
          <w:iCs/>
          <w:sz w:val="24"/>
          <w:szCs w:val="24"/>
          <w:lang w:val="en-US"/>
        </w:rPr>
        <w:drawing>
          <wp:inline distT="0" distB="0" distL="0" distR="0">
            <wp:extent cx="419100" cy="511810"/>
            <wp:effectExtent l="0" t="0" r="0" b="0"/>
            <wp:docPr id="17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1" descr=""/>
                    <pic:cNvPicPr>
                      <a:picLocks noChangeAspect="1" noChangeArrowheads="1"/>
                    </pic:cNvPicPr>
                  </pic:nvPicPr>
                  <pic:blipFill>
                    <a:blip r:embed="rId184"/>
                    <a:srcRect l="-101" t="-75" r="-101" b="-75"/>
                    <a:stretch>
                      <a:fillRect/>
                    </a:stretch>
                  </pic:blipFill>
                  <pic:spPr bwMode="auto">
                    <a:xfrm>
                      <a:off x="0" y="0"/>
                      <a:ext cx="419100" cy="511810"/>
                    </a:xfrm>
                    <a:prstGeom prst="rect">
                      <a:avLst/>
                    </a:prstGeom>
                  </pic:spPr>
                </pic:pic>
              </a:graphicData>
            </a:graphic>
          </wp:inline>
        </w:drawing>
      </w:r>
      <w:r>
        <w:rPr>
          <w:i/>
          <w:iCs/>
          <w:sz w:val="24"/>
          <w:szCs w:val="24"/>
        </w:rPr>
        <w:t xml:space="preserve"> </w:t>
      </w:r>
      <w:r>
        <w:rPr>
          <w:i/>
          <w:iCs/>
          <w:sz w:val="24"/>
          <w:szCs w:val="24"/>
          <w:lang w:val="en-US"/>
        </w:rPr>
        <w:t>h</w:t>
      </w:r>
      <w:r>
        <w:rPr>
          <w:i/>
          <w:iCs/>
          <w:sz w:val="24"/>
          <w:szCs w:val="24"/>
        </w:rPr>
        <w:t>(</w:t>
      </w:r>
      <w:r>
        <w:rPr>
          <w:i/>
          <w:iCs/>
          <w:sz w:val="24"/>
          <w:szCs w:val="24"/>
          <w:lang w:val="en-US"/>
        </w:rPr>
        <w:t>x</w:t>
      </w:r>
      <w:r>
        <w:rPr>
          <w:i/>
          <w:iCs/>
          <w:sz w:val="24"/>
          <w:szCs w:val="24"/>
        </w:rPr>
        <w:t xml:space="preserve"> - </w:t>
      </w:r>
      <w:r>
        <w:rPr>
          <w:i/>
          <w:iCs/>
          <w:sz w:val="24"/>
          <w:szCs w:val="24"/>
          <w:lang w:val="en-US"/>
        </w:rPr>
        <w:t>x</w:t>
      </w:r>
      <w:r>
        <w:rPr>
          <w:i/>
          <w:iCs/>
          <w:sz w:val="24"/>
          <w:szCs w:val="24"/>
          <w:vertAlign w:val="subscript"/>
        </w:rPr>
        <w:t>1</w:t>
      </w:r>
      <w:r>
        <w:rPr>
          <w:i/>
          <w:iCs/>
          <w:sz w:val="24"/>
          <w:szCs w:val="24"/>
        </w:rPr>
        <w:t>, у—</w:t>
      </w:r>
      <w:r>
        <w:rPr>
          <w:i/>
          <w:iCs/>
          <w:sz w:val="24"/>
          <w:szCs w:val="24"/>
          <w:lang w:val="en-US"/>
        </w:rPr>
        <w:t>y</w:t>
      </w:r>
      <w:r>
        <w:rPr>
          <w:i/>
          <w:iCs/>
          <w:sz w:val="24"/>
          <w:szCs w:val="24"/>
          <w:vertAlign w:val="subscript"/>
        </w:rPr>
        <w:t>1</w:t>
      </w:r>
      <w:r>
        <w:rPr>
          <w:i/>
          <w:iCs/>
          <w:sz w:val="24"/>
          <w:szCs w:val="24"/>
        </w:rPr>
        <w:t xml:space="preserve">) </w:t>
      </w:r>
      <w:r>
        <w:rPr>
          <w:i/>
          <w:iCs/>
          <w:sz w:val="24"/>
          <w:szCs w:val="24"/>
          <w:lang w:val="en-US"/>
        </w:rPr>
        <w:t>f</w:t>
      </w:r>
      <w:r>
        <w:rPr>
          <w:i/>
          <w:iCs/>
          <w:sz w:val="24"/>
          <w:szCs w:val="24"/>
          <w:vertAlign w:val="subscript"/>
          <w:lang w:val="en-US"/>
        </w:rPr>
        <w:t>i</w:t>
      </w:r>
      <w:r>
        <w:rPr>
          <w:i/>
          <w:iCs/>
          <w:sz w:val="24"/>
          <w:szCs w:val="24"/>
        </w:rPr>
        <w:t xml:space="preserve"> ( </w:t>
      </w:r>
      <w:r>
        <w:rPr>
          <w:i/>
          <w:iCs/>
          <w:sz w:val="24"/>
          <w:szCs w:val="24"/>
          <w:lang w:val="en-US"/>
        </w:rPr>
        <w:t>x</w:t>
      </w:r>
      <w:r>
        <w:rPr>
          <w:i/>
          <w:iCs/>
          <w:sz w:val="24"/>
          <w:szCs w:val="24"/>
          <w:vertAlign w:val="subscript"/>
        </w:rPr>
        <w:t>1</w:t>
      </w:r>
      <w:r>
        <w:rPr>
          <w:i/>
          <w:iCs/>
          <w:sz w:val="24"/>
          <w:szCs w:val="24"/>
        </w:rPr>
        <w:t xml:space="preserve">, </w:t>
      </w:r>
      <w:r>
        <w:rPr>
          <w:i/>
          <w:iCs/>
          <w:sz w:val="24"/>
          <w:szCs w:val="24"/>
          <w:lang w:val="en-US"/>
        </w:rPr>
        <w:t>y</w:t>
      </w:r>
      <w:r>
        <w:rPr>
          <w:i/>
          <w:iCs/>
          <w:sz w:val="24"/>
          <w:szCs w:val="24"/>
          <w:vertAlign w:val="subscript"/>
        </w:rPr>
        <w:t>1</w:t>
      </w:r>
      <w:r>
        <w:rPr>
          <w:i/>
          <w:iCs/>
          <w:sz w:val="24"/>
          <w:szCs w:val="24"/>
        </w:rPr>
        <w:t xml:space="preserve">) </w:t>
      </w:r>
      <w:r>
        <w:rPr>
          <w:i/>
          <w:iCs/>
          <w:sz w:val="24"/>
          <w:szCs w:val="24"/>
          <w:lang w:val="en-US"/>
        </w:rPr>
        <w:t>dx</w:t>
      </w:r>
      <w:r>
        <w:rPr>
          <w:i/>
          <w:iCs/>
          <w:sz w:val="24"/>
          <w:szCs w:val="24"/>
          <w:vertAlign w:val="subscript"/>
        </w:rPr>
        <w:t>1</w:t>
      </w:r>
      <w:r>
        <w:rPr>
          <w:i/>
          <w:iCs/>
          <w:sz w:val="24"/>
          <w:szCs w:val="24"/>
        </w:rPr>
        <w:t xml:space="preserve"> </w:t>
      </w:r>
      <w:r>
        <w:rPr>
          <w:i/>
          <w:iCs/>
          <w:sz w:val="24"/>
          <w:szCs w:val="24"/>
          <w:lang w:val="en-US"/>
        </w:rPr>
        <w:t>dy</w:t>
      </w:r>
      <w:r>
        <w:rPr>
          <w:i/>
          <w:iCs/>
          <w:sz w:val="24"/>
          <w:szCs w:val="24"/>
          <w:vertAlign w:val="subscript"/>
        </w:rPr>
        <w:t>1</w:t>
      </w:r>
      <w:r>
        <w:rPr>
          <w:i/>
          <w:iCs/>
          <w:sz w:val="24"/>
          <w:szCs w:val="24"/>
        </w:rPr>
        <w:t xml:space="preserve"> + </w:t>
      </w:r>
      <w:r>
        <w:rPr>
          <w:i/>
          <w:iCs/>
          <w:sz w:val="24"/>
          <w:szCs w:val="24"/>
          <w:lang w:val="en-US"/>
        </w:rPr>
        <w:t>n</w:t>
      </w:r>
      <w:r>
        <w:rPr>
          <w:i/>
          <w:iCs/>
          <w:sz w:val="24"/>
          <w:szCs w:val="24"/>
          <w:vertAlign w:val="subscript"/>
          <w:lang w:val="en-US"/>
        </w:rPr>
        <w:t>i</w:t>
      </w:r>
      <w:r>
        <w:rPr>
          <w:i/>
          <w:iCs/>
          <w:sz w:val="24"/>
          <w:szCs w:val="24"/>
        </w:rPr>
        <w:t xml:space="preserve">( </w:t>
      </w:r>
      <w:r>
        <w:rPr>
          <w:i/>
          <w:iCs/>
          <w:sz w:val="24"/>
          <w:szCs w:val="24"/>
          <w:lang w:val="en-US"/>
        </w:rPr>
        <w:t>x</w:t>
      </w:r>
      <w:r>
        <w:rPr>
          <w:i/>
          <w:iCs/>
          <w:sz w:val="24"/>
          <w:szCs w:val="24"/>
        </w:rPr>
        <w:t xml:space="preserve">, </w:t>
      </w:r>
      <w:r>
        <w:rPr>
          <w:i/>
          <w:iCs/>
          <w:sz w:val="24"/>
          <w:szCs w:val="24"/>
          <w:lang w:val="en-US"/>
        </w:rPr>
        <w:t>y</w:t>
      </w:r>
      <w:r>
        <w:rPr>
          <w:i/>
          <w:iCs/>
          <w:sz w:val="24"/>
          <w:szCs w:val="24"/>
        </w:rPr>
        <w:t xml:space="preserve"> )</w:t>
      </w:r>
      <w:r>
        <w:rPr>
          <w:sz w:val="24"/>
          <w:szCs w:val="24"/>
        </w:rPr>
        <w:t xml:space="preserve"> ,   (4.51)</w:t>
      </w:r>
    </w:p>
    <w:p>
      <w:pPr>
        <w:pStyle w:val="Normal"/>
        <w:spacing w:lineRule="atLeast" w:line="220"/>
        <w:jc w:val="both"/>
        <w:rPr>
          <w:sz w:val="24"/>
          <w:szCs w:val="24"/>
        </w:rPr>
      </w:pPr>
      <w:r>
        <w:rPr>
          <w:sz w:val="24"/>
          <w:szCs w:val="24"/>
        </w:rPr>
      </w:r>
    </w:p>
    <w:p>
      <w:pPr>
        <w:pStyle w:val="Normal"/>
        <w:spacing w:lineRule="atLeast" w:line="200"/>
        <w:jc w:val="both"/>
        <w:rPr/>
      </w:pPr>
      <w:r>
        <w:rPr>
          <w:sz w:val="24"/>
          <w:szCs w:val="24"/>
        </w:rPr>
        <w:t xml:space="preserve">аппроксимирует закон формирования изображения в каждой из частей </w:t>
      </w:r>
      <w:r>
        <w:rPr>
          <w:i/>
          <w:iCs/>
          <w:sz w:val="24"/>
          <w:szCs w:val="24"/>
          <w:lang w:val="en-US"/>
        </w:rPr>
        <w:t>g</w:t>
      </w:r>
      <w:r>
        <w:rPr>
          <w:i/>
          <w:iCs/>
          <w:sz w:val="24"/>
          <w:szCs w:val="24"/>
          <w:vertAlign w:val="subscript"/>
          <w:lang w:val="en-US"/>
        </w:rPr>
        <w:t>i</w:t>
      </w:r>
      <w:r>
        <w:rPr>
          <w:i/>
          <w:iCs/>
          <w:sz w:val="24"/>
          <w:szCs w:val="24"/>
        </w:rPr>
        <w:t xml:space="preserve"> .</w:t>
      </w:r>
      <w:r>
        <w:rPr>
          <w:sz w:val="24"/>
          <w:szCs w:val="24"/>
        </w:rPr>
        <w:t xml:space="preserve"> После дискретизации </w:t>
      </w:r>
      <w:r>
        <w:rPr>
          <w:i/>
          <w:iCs/>
          <w:sz w:val="24"/>
          <w:szCs w:val="24"/>
          <w:lang w:val="en-US"/>
        </w:rPr>
        <w:t>g</w:t>
      </w:r>
      <w:r>
        <w:rPr>
          <w:i/>
          <w:iCs/>
          <w:sz w:val="24"/>
          <w:szCs w:val="24"/>
          <w:vertAlign w:val="subscript"/>
          <w:lang w:val="en-US"/>
        </w:rPr>
        <w:t>i</w:t>
      </w:r>
      <w:r>
        <w:rPr>
          <w:sz w:val="24"/>
          <w:szCs w:val="24"/>
        </w:rPr>
        <w:t xml:space="preserve"> путем взятия </w:t>
      </w:r>
      <w:r>
        <w:rPr>
          <w:i/>
          <w:iCs/>
          <w:sz w:val="24"/>
          <w:szCs w:val="24"/>
        </w:rPr>
        <w:t>М</w:t>
      </w:r>
      <w:r>
        <w:rPr>
          <w:i/>
          <w:iCs/>
          <w:sz w:val="24"/>
          <w:szCs w:val="24"/>
        </w:rPr>
        <w:drawing>
          <wp:inline distT="0" distB="0" distL="0" distR="0">
            <wp:extent cx="181610" cy="181610"/>
            <wp:effectExtent l="0" t="0" r="0" b="0"/>
            <wp:docPr id="17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2" descr=""/>
                    <pic:cNvPicPr>
                      <a:picLocks noChangeAspect="1" noChangeArrowheads="1"/>
                    </pic:cNvPicPr>
                  </pic:nvPicPr>
                  <pic:blipFill>
                    <a:blip r:embed="rId185"/>
                    <a:srcRect l="-258" t="-258" r="-258" b="-258"/>
                    <a:stretch>
                      <a:fillRect/>
                    </a:stretch>
                  </pic:blipFill>
                  <pic:spPr bwMode="auto">
                    <a:xfrm>
                      <a:off x="0" y="0"/>
                      <a:ext cx="181610" cy="181610"/>
                    </a:xfrm>
                    <a:prstGeom prst="rect">
                      <a:avLst/>
                    </a:prstGeom>
                  </pic:spPr>
                </pic:pic>
              </a:graphicData>
            </a:graphic>
          </wp:inline>
        </w:drawing>
      </w:r>
      <w:r>
        <w:rPr>
          <w:i/>
          <w:iCs/>
          <w:sz w:val="24"/>
          <w:szCs w:val="24"/>
        </w:rPr>
        <w:t>М</w:t>
      </w:r>
      <w:r>
        <w:rPr>
          <w:sz w:val="24"/>
          <w:szCs w:val="24"/>
        </w:rPr>
        <w:t xml:space="preserve"> отсчетов можно найти энергетический спектр каждой части изображения, равный </w:t>
      </w:r>
    </w:p>
    <w:p>
      <w:pPr>
        <w:pStyle w:val="Normal"/>
        <w:spacing w:lineRule="atLeast" w:line="200"/>
        <w:jc w:val="both"/>
        <w:rPr>
          <w:sz w:val="24"/>
          <w:szCs w:val="24"/>
        </w:rPr>
      </w:pPr>
      <w:r>
        <w:rPr>
          <w:sz w:val="24"/>
          <w:szCs w:val="24"/>
        </w:rPr>
      </w:r>
    </w:p>
    <w:p>
      <w:pPr>
        <w:pStyle w:val="Normal"/>
        <w:spacing w:lineRule="atLeast" w:line="200"/>
        <w:jc w:val="both"/>
        <w:rPr/>
      </w:pPr>
      <w:r>
        <w:rPr>
          <w:i/>
          <w:iCs/>
          <w:sz w:val="24"/>
          <w:szCs w:val="24"/>
        </w:rPr>
        <w:t>Ф</w:t>
      </w:r>
      <w:r>
        <w:rPr>
          <w:i/>
          <w:iCs/>
          <w:sz w:val="24"/>
          <w:szCs w:val="24"/>
          <w:vertAlign w:val="superscript"/>
          <w:lang w:val="en-US"/>
        </w:rPr>
        <w:t>i</w:t>
      </w:r>
      <w:r>
        <w:rPr>
          <w:i/>
          <w:iCs/>
          <w:sz w:val="24"/>
          <w:szCs w:val="24"/>
          <w:vertAlign w:val="subscript"/>
          <w:lang w:val="en-US"/>
        </w:rPr>
        <w:t>g</w:t>
      </w:r>
      <w:r>
        <w:rPr>
          <w:i/>
          <w:iCs/>
          <w:sz w:val="24"/>
          <w:szCs w:val="24"/>
        </w:rPr>
        <w:t xml:space="preserve">( </w:t>
      </w:r>
      <w:r>
        <w:rPr>
          <w:i/>
          <w:iCs/>
          <w:sz w:val="24"/>
          <w:szCs w:val="24"/>
          <w:lang w:val="en-US"/>
        </w:rPr>
        <w:t>u</w:t>
      </w:r>
      <w:r>
        <w:rPr>
          <w:i/>
          <w:iCs/>
          <w:sz w:val="24"/>
          <w:szCs w:val="24"/>
        </w:rPr>
        <w:t xml:space="preserve"> , </w:t>
      </w:r>
      <w:r>
        <w:rPr>
          <w:i/>
          <w:iCs/>
          <w:sz w:val="24"/>
          <w:szCs w:val="24"/>
          <w:lang w:val="en-US"/>
        </w:rPr>
        <w:t>v</w:t>
      </w:r>
      <w:r>
        <w:rPr>
          <w:i/>
          <w:iCs/>
          <w:sz w:val="24"/>
          <w:szCs w:val="24"/>
        </w:rPr>
        <w:t xml:space="preserve"> )</w:t>
      </w:r>
      <w:r>
        <w:rPr>
          <w:i/>
          <w:iCs/>
          <w:sz w:val="24"/>
          <w:szCs w:val="24"/>
          <w:lang w:val="en-US"/>
        </w:rPr>
        <w:drawing>
          <wp:inline distT="0" distB="0" distL="0" distR="0">
            <wp:extent cx="139700" cy="109855"/>
            <wp:effectExtent l="0" t="0" r="0" b="0"/>
            <wp:docPr id="17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3" descr=""/>
                    <pic:cNvPicPr>
                      <a:picLocks noChangeAspect="1" noChangeArrowheads="1"/>
                    </pic:cNvPicPr>
                  </pic:nvPicPr>
                  <pic:blipFill>
                    <a:blip r:embed="rId186"/>
                    <a:srcRect l="-258" t="-355" r="-258" b="-355"/>
                    <a:stretch>
                      <a:fillRect/>
                    </a:stretch>
                  </pic:blipFill>
                  <pic:spPr bwMode="auto">
                    <a:xfrm>
                      <a:off x="0" y="0"/>
                      <a:ext cx="139700" cy="109855"/>
                    </a:xfrm>
                    <a:prstGeom prst="rect">
                      <a:avLst/>
                    </a:prstGeom>
                  </pic:spPr>
                </pic:pic>
              </a:graphicData>
            </a:graphic>
          </wp:inline>
        </w:drawing>
      </w:r>
      <w:r>
        <w:rPr>
          <w:i/>
          <w:iCs/>
          <w:sz w:val="24"/>
          <w:szCs w:val="24"/>
        </w:rPr>
        <w:t>|</w:t>
      </w:r>
      <w:r>
        <w:rPr>
          <w:i/>
          <w:iCs/>
          <w:sz w:val="24"/>
          <w:szCs w:val="24"/>
          <w:lang w:val="en-US"/>
        </w:rPr>
        <w:t>H</w:t>
      </w:r>
      <w:r>
        <w:rPr>
          <w:i/>
          <w:iCs/>
          <w:sz w:val="24"/>
          <w:szCs w:val="24"/>
        </w:rPr>
        <w:t xml:space="preserve">( </w:t>
      </w:r>
      <w:r>
        <w:rPr>
          <w:i/>
          <w:iCs/>
          <w:sz w:val="24"/>
          <w:szCs w:val="24"/>
          <w:lang w:val="en-US"/>
        </w:rPr>
        <w:t>u</w:t>
      </w:r>
      <w:r>
        <w:rPr>
          <w:i/>
          <w:iCs/>
          <w:sz w:val="24"/>
          <w:szCs w:val="24"/>
        </w:rPr>
        <w:t xml:space="preserve"> , </w:t>
      </w:r>
      <w:r>
        <w:rPr>
          <w:i/>
          <w:iCs/>
          <w:sz w:val="24"/>
          <w:szCs w:val="24"/>
          <w:lang w:val="en-US"/>
        </w:rPr>
        <w:t>v</w:t>
      </w:r>
      <w:r>
        <w:rPr>
          <w:i/>
          <w:iCs/>
          <w:sz w:val="24"/>
          <w:szCs w:val="24"/>
        </w:rPr>
        <w:t>)|</w:t>
      </w:r>
      <w:r>
        <w:rPr>
          <w:i/>
          <w:iCs/>
          <w:sz w:val="24"/>
          <w:szCs w:val="24"/>
          <w:vertAlign w:val="superscript"/>
        </w:rPr>
        <w:t>2</w:t>
      </w:r>
      <w:r>
        <w:rPr>
          <w:i/>
          <w:iCs/>
          <w:sz w:val="24"/>
          <w:szCs w:val="24"/>
        </w:rPr>
        <w:t xml:space="preserve"> Ф</w:t>
      </w:r>
      <w:r>
        <w:rPr>
          <w:i/>
          <w:iCs/>
          <w:sz w:val="24"/>
          <w:szCs w:val="24"/>
          <w:vertAlign w:val="superscript"/>
          <w:lang w:val="en-US"/>
        </w:rPr>
        <w:t>i</w:t>
      </w:r>
      <w:r>
        <w:rPr>
          <w:i/>
          <w:iCs/>
          <w:sz w:val="24"/>
          <w:szCs w:val="24"/>
          <w:vertAlign w:val="subscript"/>
          <w:lang w:val="en-US"/>
        </w:rPr>
        <w:t>f</w:t>
      </w:r>
      <w:r>
        <w:rPr>
          <w:i/>
          <w:iCs/>
          <w:sz w:val="24"/>
          <w:szCs w:val="24"/>
          <w:vertAlign w:val="subscript"/>
        </w:rPr>
        <w:t xml:space="preserve"> </w:t>
      </w:r>
      <w:r>
        <w:rPr>
          <w:i/>
          <w:iCs/>
          <w:sz w:val="24"/>
          <w:szCs w:val="24"/>
        </w:rPr>
        <w:t>(</w:t>
      </w:r>
      <w:r>
        <w:rPr>
          <w:i/>
          <w:iCs/>
          <w:sz w:val="24"/>
          <w:szCs w:val="24"/>
          <w:lang w:val="en-US"/>
        </w:rPr>
        <w:t>u</w:t>
      </w:r>
      <w:r>
        <w:rPr>
          <w:i/>
          <w:iCs/>
          <w:sz w:val="24"/>
          <w:szCs w:val="24"/>
        </w:rPr>
        <w:t xml:space="preserve"> , </w:t>
      </w:r>
      <w:r>
        <w:rPr>
          <w:i/>
          <w:iCs/>
          <w:sz w:val="24"/>
          <w:szCs w:val="24"/>
          <w:lang w:val="en-US"/>
        </w:rPr>
        <w:t>v</w:t>
      </w:r>
      <w:r>
        <w:rPr>
          <w:i/>
          <w:iCs/>
          <w:sz w:val="24"/>
          <w:szCs w:val="24"/>
        </w:rPr>
        <w:t>) + Ф</w:t>
      </w:r>
      <w:r>
        <w:rPr>
          <w:i/>
          <w:iCs/>
          <w:sz w:val="24"/>
          <w:szCs w:val="24"/>
          <w:vertAlign w:val="superscript"/>
          <w:lang w:val="en-US"/>
        </w:rPr>
        <w:t>i</w:t>
      </w:r>
      <w:r>
        <w:rPr>
          <w:i/>
          <w:iCs/>
          <w:sz w:val="24"/>
          <w:szCs w:val="24"/>
          <w:vertAlign w:val="subscript"/>
          <w:lang w:val="en-US"/>
        </w:rPr>
        <w:t>n</w:t>
      </w:r>
      <w:r>
        <w:rPr>
          <w:i/>
          <w:iCs/>
          <w:sz w:val="24"/>
          <w:szCs w:val="24"/>
        </w:rPr>
        <w:t xml:space="preserve"> ( </w:t>
      </w:r>
      <w:r>
        <w:rPr>
          <w:i/>
          <w:iCs/>
          <w:sz w:val="24"/>
          <w:szCs w:val="24"/>
          <w:lang w:val="en-US"/>
        </w:rPr>
        <w:t>u</w:t>
      </w:r>
      <w:r>
        <w:rPr>
          <w:i/>
          <w:iCs/>
          <w:sz w:val="24"/>
          <w:szCs w:val="24"/>
        </w:rPr>
        <w:t xml:space="preserve"> , </w:t>
      </w:r>
      <w:r>
        <w:rPr>
          <w:i/>
          <w:iCs/>
          <w:sz w:val="24"/>
          <w:szCs w:val="24"/>
          <w:lang w:val="en-US"/>
        </w:rPr>
        <w:t>v</w:t>
      </w:r>
      <w:r>
        <w:rPr>
          <w:i/>
          <w:iCs/>
          <w:sz w:val="24"/>
          <w:szCs w:val="24"/>
        </w:rPr>
        <w:t>)  ,</w:t>
      </w:r>
      <w:r>
        <w:rPr>
          <w:sz w:val="24"/>
          <w:szCs w:val="24"/>
        </w:rPr>
        <w:t xml:space="preserve">        (4.52)</w:t>
      </w:r>
    </w:p>
    <w:p>
      <w:pPr>
        <w:pStyle w:val="Normal"/>
        <w:spacing w:lineRule="atLeast" w:line="120"/>
        <w:jc w:val="both"/>
        <w:rPr>
          <w:sz w:val="24"/>
          <w:szCs w:val="24"/>
        </w:rPr>
      </w:pPr>
      <w:r>
        <w:rPr>
          <w:sz w:val="24"/>
          <w:szCs w:val="24"/>
        </w:rPr>
      </w:r>
    </w:p>
    <w:p>
      <w:pPr>
        <w:pStyle w:val="Normal"/>
        <w:spacing w:lineRule="atLeast" w:line="220"/>
        <w:jc w:val="both"/>
        <w:rPr/>
      </w:pPr>
      <w:r>
        <w:rPr>
          <w:sz w:val="24"/>
          <w:szCs w:val="24"/>
        </w:rPr>
        <w:t xml:space="preserve">где верхний индекс </w:t>
      </w:r>
      <w:r>
        <w:rPr>
          <w:i/>
          <w:iCs/>
          <w:sz w:val="24"/>
          <w:szCs w:val="24"/>
          <w:lang w:val="en-US"/>
        </w:rPr>
        <w:t>i</w:t>
      </w:r>
      <w:r>
        <w:rPr>
          <w:sz w:val="24"/>
          <w:szCs w:val="24"/>
        </w:rPr>
        <w:t xml:space="preserve"> обозначает номер части изображения. Если предположить, что изображение и шум можно аппроксимировать стационарными случайными процессами, то Ф</w:t>
      </w:r>
      <w:r>
        <w:rPr>
          <w:sz w:val="24"/>
          <w:szCs w:val="24"/>
          <w:vertAlign w:val="superscript"/>
          <w:lang w:val="en-US"/>
        </w:rPr>
        <w:t>i</w:t>
      </w:r>
      <w:r>
        <w:rPr>
          <w:sz w:val="24"/>
          <w:szCs w:val="24"/>
          <w:vertAlign w:val="subscript"/>
          <w:lang w:val="en-US"/>
        </w:rPr>
        <w:t>f</w:t>
      </w:r>
      <w:r>
        <w:rPr>
          <w:sz w:val="24"/>
          <w:szCs w:val="24"/>
        </w:rPr>
        <w:t xml:space="preserve"> и Ф</w:t>
      </w:r>
      <w:r>
        <w:rPr>
          <w:sz w:val="24"/>
          <w:szCs w:val="24"/>
          <w:vertAlign w:val="superscript"/>
          <w:lang w:val="en-US"/>
        </w:rPr>
        <w:t>i</w:t>
      </w:r>
      <w:r>
        <w:rPr>
          <w:sz w:val="24"/>
          <w:szCs w:val="24"/>
          <w:vertAlign w:val="subscript"/>
          <w:lang w:val="en-US"/>
        </w:rPr>
        <w:t>n</w:t>
      </w:r>
      <w:r>
        <w:rPr>
          <w:sz w:val="24"/>
          <w:szCs w:val="24"/>
        </w:rPr>
        <w:t xml:space="preserve"> будут выборками из двух функций, описывающих два энергетических спектра. Поэтому суммирование по </w:t>
      </w:r>
      <w:r>
        <w:rPr>
          <w:i/>
          <w:iCs/>
          <w:sz w:val="24"/>
          <w:szCs w:val="24"/>
          <w:lang w:val="en-US"/>
        </w:rPr>
        <w:t>i</w:t>
      </w:r>
      <w:r>
        <w:rPr>
          <w:sz w:val="24"/>
          <w:szCs w:val="24"/>
        </w:rPr>
        <w:t xml:space="preserve"> приведет к сглаживанию случайных отклонений в энергетических спектрах каждой из частей изображения. Таким образом,</w:t>
      </w:r>
    </w:p>
    <w:p>
      <w:pPr>
        <w:pStyle w:val="Normal"/>
        <w:spacing w:lineRule="atLeast" w:line="200"/>
        <w:jc w:val="both"/>
        <w:rPr>
          <w:sz w:val="24"/>
          <w:szCs w:val="24"/>
        </w:rPr>
      </w:pPr>
      <w:r>
        <w:rPr>
          <w:sz w:val="24"/>
          <w:szCs w:val="24"/>
        </w:rPr>
        <w:t xml:space="preserve"> </w:t>
      </w:r>
      <w:r>
        <w:rPr>
          <w:sz w:val="24"/>
          <w:szCs w:val="24"/>
        </w:rPr>
        <w:drawing>
          <wp:inline distT="0" distB="0" distL="0" distR="0">
            <wp:extent cx="5105400" cy="704850"/>
            <wp:effectExtent l="0" t="0" r="0" b="0"/>
            <wp:docPr id="17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4" descr=""/>
                    <pic:cNvPicPr>
                      <a:picLocks noChangeAspect="1" noChangeArrowheads="1"/>
                    </pic:cNvPicPr>
                  </pic:nvPicPr>
                  <pic:blipFill>
                    <a:blip r:embed="rId187"/>
                    <a:srcRect l="-11" t="-77" r="-11" b="-77"/>
                    <a:stretch>
                      <a:fillRect/>
                    </a:stretch>
                  </pic:blipFill>
                  <pic:spPr bwMode="auto">
                    <a:xfrm>
                      <a:off x="0" y="0"/>
                      <a:ext cx="5105400" cy="704850"/>
                    </a:xfrm>
                    <a:prstGeom prst="rect">
                      <a:avLst/>
                    </a:prstGeom>
                  </pic:spPr>
                </pic:pic>
              </a:graphicData>
            </a:graphic>
          </wp:inline>
        </w:drawing>
      </w:r>
    </w:p>
    <w:p>
      <w:pPr>
        <w:pStyle w:val="Normal"/>
        <w:spacing w:lineRule="atLeast" w:line="200"/>
        <w:jc w:val="both"/>
        <w:rPr/>
      </w:pPr>
      <w:r>
        <w:rPr>
          <w:sz w:val="24"/>
          <w:szCs w:val="24"/>
        </w:rPr>
        <w:drawing>
          <wp:inline distT="0" distB="0" distL="0" distR="0">
            <wp:extent cx="2781300" cy="383540"/>
            <wp:effectExtent l="0" t="0" r="0" b="0"/>
            <wp:docPr id="17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5" descr=""/>
                    <pic:cNvPicPr>
                      <a:picLocks noChangeAspect="1" noChangeArrowheads="1"/>
                    </pic:cNvPicPr>
                  </pic:nvPicPr>
                  <pic:blipFill>
                    <a:blip r:embed="rId188"/>
                    <a:srcRect l="-19" t="-135" r="-19" b="-135"/>
                    <a:stretch>
                      <a:fillRect/>
                    </a:stretch>
                  </pic:blipFill>
                  <pic:spPr bwMode="auto">
                    <a:xfrm>
                      <a:off x="0" y="0"/>
                      <a:ext cx="2781300" cy="383540"/>
                    </a:xfrm>
                    <a:prstGeom prst="rect">
                      <a:avLst/>
                    </a:prstGeom>
                  </pic:spPr>
                </pic:pic>
              </a:graphicData>
            </a:graphic>
          </wp:inline>
        </w:drawing>
      </w:r>
      <w:r>
        <w:rPr>
          <w:sz w:val="24"/>
          <w:szCs w:val="24"/>
        </w:rPr>
        <w:t xml:space="preserve">            </w:t>
      </w:r>
      <w:r>
        <w:rPr>
          <w:sz w:val="24"/>
          <w:szCs w:val="24"/>
        </w:rPr>
        <w:t>(4.53)</w:t>
      </w:r>
    </w:p>
    <w:p>
      <w:pPr>
        <w:pStyle w:val="Normal"/>
        <w:spacing w:lineRule="atLeast" w:line="220"/>
        <w:jc w:val="both"/>
        <w:rPr/>
      </w:pPr>
      <w:r>
        <w:rPr>
          <w:sz w:val="24"/>
          <w:szCs w:val="24"/>
        </w:rPr>
        <w:t xml:space="preserve">где </w:t>
      </w:r>
      <w:r>
        <w:rPr>
          <w:i/>
          <w:iCs/>
          <w:sz w:val="24"/>
          <w:szCs w:val="24"/>
          <w:lang w:val="en-US"/>
        </w:rPr>
        <w:t>Q</w:t>
      </w:r>
      <w:r>
        <w:rPr>
          <w:i/>
          <w:iCs/>
          <w:sz w:val="24"/>
          <w:szCs w:val="24"/>
        </w:rPr>
        <w:t>=</w:t>
      </w:r>
      <w:r>
        <w:rPr>
          <w:i/>
          <w:iCs/>
          <w:sz w:val="24"/>
          <w:szCs w:val="24"/>
          <w:lang w:val="en-US"/>
        </w:rPr>
        <w:t>N</w:t>
      </w:r>
      <w:r>
        <w:rPr>
          <w:i/>
          <w:iCs/>
          <w:sz w:val="24"/>
          <w:szCs w:val="24"/>
        </w:rPr>
        <w:t>/</w:t>
      </w:r>
      <w:r>
        <w:rPr>
          <w:i/>
          <w:iCs/>
          <w:sz w:val="24"/>
          <w:szCs w:val="24"/>
          <w:lang w:val="en-US"/>
        </w:rPr>
        <w:t>M</w:t>
      </w:r>
      <w:r>
        <w:rPr>
          <w:i/>
          <w:iCs/>
          <w:sz w:val="24"/>
          <w:szCs w:val="24"/>
        </w:rPr>
        <w:t>,</w:t>
      </w:r>
      <w:r>
        <w:rPr>
          <w:sz w:val="24"/>
          <w:szCs w:val="24"/>
        </w:rPr>
        <w:t xml:space="preserve"> а </w:t>
      </w:r>
      <w:r>
        <w:rPr>
          <w:sz w:val="24"/>
          <w:szCs w:val="24"/>
        </w:rPr>
        <w:drawing>
          <wp:inline distT="0" distB="0" distL="0" distR="0">
            <wp:extent cx="248920" cy="288290"/>
            <wp:effectExtent l="0" t="0" r="0" b="0"/>
            <wp:docPr id="18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6" descr=""/>
                    <pic:cNvPicPr>
                      <a:picLocks noChangeAspect="1" noChangeArrowheads="1"/>
                    </pic:cNvPicPr>
                  </pic:nvPicPr>
                  <pic:blipFill>
                    <a:blip r:embed="rId189"/>
                    <a:srcRect l="-157" t="-135" r="-157" b="-135"/>
                    <a:stretch>
                      <a:fillRect/>
                    </a:stretch>
                  </pic:blipFill>
                  <pic:spPr bwMode="auto">
                    <a:xfrm>
                      <a:off x="0" y="0"/>
                      <a:ext cx="248920" cy="288290"/>
                    </a:xfrm>
                    <a:prstGeom prst="rect">
                      <a:avLst/>
                    </a:prstGeom>
                  </pic:spPr>
                </pic:pic>
              </a:graphicData>
            </a:graphic>
          </wp:inline>
        </w:drawing>
      </w:r>
      <w:r>
        <w:rPr>
          <w:sz w:val="24"/>
          <w:szCs w:val="24"/>
        </w:rPr>
        <w:t xml:space="preserve"> и </w:t>
      </w:r>
      <w:r>
        <w:rPr>
          <w:sz w:val="24"/>
          <w:szCs w:val="24"/>
        </w:rPr>
        <w:drawing>
          <wp:inline distT="0" distB="0" distL="0" distR="0">
            <wp:extent cx="226695" cy="250190"/>
            <wp:effectExtent l="0" t="0" r="0" b="0"/>
            <wp:docPr id="18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7" descr=""/>
                    <pic:cNvPicPr>
                      <a:picLocks noChangeAspect="1" noChangeArrowheads="1"/>
                    </pic:cNvPicPr>
                  </pic:nvPicPr>
                  <pic:blipFill>
                    <a:blip r:embed="rId190"/>
                    <a:srcRect l="-167" t="-149" r="-167" b="-149"/>
                    <a:stretch>
                      <a:fillRect/>
                    </a:stretch>
                  </pic:blipFill>
                  <pic:spPr bwMode="auto">
                    <a:xfrm>
                      <a:off x="0" y="0"/>
                      <a:ext cx="226695" cy="250190"/>
                    </a:xfrm>
                    <a:prstGeom prst="rect">
                      <a:avLst/>
                    </a:prstGeom>
                  </pic:spPr>
                </pic:pic>
              </a:graphicData>
            </a:graphic>
          </wp:inline>
        </w:drawing>
      </w:r>
      <w:r>
        <w:rPr>
          <w:sz w:val="24"/>
          <w:szCs w:val="24"/>
        </w:rPr>
        <w:t xml:space="preserve"> —оценки энергетических спектров сигнала и шума соответственно.</w:t>
      </w:r>
    </w:p>
    <w:p>
      <w:pPr>
        <w:pStyle w:val="Normal"/>
        <w:spacing w:lineRule="atLeast" w:line="220"/>
        <w:ind w:firstLine="300"/>
        <w:jc w:val="both"/>
        <w:rPr>
          <w:sz w:val="24"/>
          <w:szCs w:val="24"/>
        </w:rPr>
      </w:pPr>
      <w:r>
        <w:rPr>
          <w:sz w:val="24"/>
          <w:szCs w:val="24"/>
        </w:rPr>
        <w:t>Значение равенства (4.53) определяется следующими «соображениями:</w:t>
      </w:r>
    </w:p>
    <w:p>
      <w:pPr>
        <w:pStyle w:val="Normal"/>
        <w:spacing w:lineRule="atLeast" w:line="200"/>
        <w:ind w:firstLine="320"/>
        <w:jc w:val="both"/>
        <w:rPr>
          <w:sz w:val="24"/>
          <w:szCs w:val="24"/>
        </w:rPr>
      </w:pPr>
      <w:r>
        <w:rPr>
          <w:sz w:val="24"/>
          <w:szCs w:val="24"/>
        </w:rPr>
        <w:t>1. Квадрат модуля преобразования Фурье от размытой аппаратной функции приводит к появлению характерных особенностей в усредненною энергетическом спектре частей изображения. Для таких видов искажений, как расфокусировка и смазывание при сдвиге, в спектре остаются характерные признаки, позволяющие установить тип искажения и определить все его существенные параметры, как, например, размер «размазанного» изображения точки и период обращений фазы [42].</w:t>
      </w:r>
    </w:p>
    <w:p>
      <w:pPr>
        <w:pStyle w:val="Normal"/>
        <w:spacing w:lineRule="atLeast" w:line="220"/>
        <w:ind w:firstLine="300"/>
        <w:jc w:val="both"/>
        <w:rPr/>
      </w:pPr>
      <w:r>
        <w:rPr>
          <w:sz w:val="24"/>
          <w:szCs w:val="24"/>
        </w:rPr>
        <w:t>2. Знаменатель 'передаточной функции фильтра с уравниванием энергетических спектров полностью совпадает с правой частью равенства (4.53), и если уже нам известна оценка Ф</w:t>
      </w:r>
      <w:r>
        <w:rPr>
          <w:sz w:val="24"/>
          <w:szCs w:val="24"/>
          <w:vertAlign w:val="subscript"/>
          <w:lang w:val="en-US"/>
        </w:rPr>
        <w:t>f</w:t>
      </w:r>
      <w:r>
        <w:rPr>
          <w:sz w:val="24"/>
          <w:szCs w:val="24"/>
        </w:rPr>
        <w:t>, то можно выполнять операцию восстановления изображения. Оценку Ф</w:t>
      </w:r>
      <w:r>
        <w:rPr>
          <w:sz w:val="24"/>
          <w:szCs w:val="24"/>
          <w:vertAlign w:val="subscript"/>
          <w:lang w:val="en-US"/>
        </w:rPr>
        <w:t>f</w:t>
      </w:r>
      <w:r>
        <w:rPr>
          <w:sz w:val="24"/>
          <w:szCs w:val="24"/>
        </w:rPr>
        <w:t xml:space="preserve"> можно получить несколькими способами. </w:t>
      </w:r>
      <w:r>
        <w:rPr>
          <w:sz w:val="24"/>
          <w:szCs w:val="24"/>
          <w:lang w:val="en-US"/>
        </w:rPr>
        <w:t>Bo</w:t>
      </w:r>
      <w:r>
        <w:rPr>
          <w:sz w:val="24"/>
          <w:szCs w:val="24"/>
        </w:rPr>
        <w:t xml:space="preserve"> - первых, можно взять неискаженные изображения, подобные восстанавливаемому, и определить Ф</w:t>
      </w:r>
      <w:r>
        <w:rPr>
          <w:sz w:val="24"/>
          <w:szCs w:val="24"/>
          <w:vertAlign w:val="subscript"/>
          <w:lang w:val="en-US"/>
        </w:rPr>
        <w:t>f</w:t>
      </w:r>
      <w:r>
        <w:rPr>
          <w:sz w:val="24"/>
          <w:szCs w:val="24"/>
        </w:rPr>
        <w:t xml:space="preserve"> но ним, так как было показано [21], что большинство изображений имеет очень похожие энергетические спектры. Или же можно на основе исправляемого изображения получить оценку </w:t>
      </w:r>
      <w:r>
        <w:rPr>
          <w:i/>
          <w:iCs/>
          <w:sz w:val="24"/>
          <w:szCs w:val="24"/>
        </w:rPr>
        <w:t>Ф</w:t>
      </w:r>
      <w:r>
        <w:rPr>
          <w:i/>
          <w:iCs/>
          <w:sz w:val="24"/>
          <w:szCs w:val="24"/>
          <w:vertAlign w:val="subscript"/>
          <w:lang w:val="en-US"/>
        </w:rPr>
        <w:t>n</w:t>
      </w:r>
      <w:r>
        <w:rPr>
          <w:sz w:val="24"/>
          <w:szCs w:val="24"/>
        </w:rPr>
        <w:t xml:space="preserve"> (обычно это удается сделать на однородных участках изображения), а также определить значения </w:t>
      </w:r>
      <w:r>
        <w:rPr>
          <w:i/>
          <w:iCs/>
          <w:sz w:val="24"/>
          <w:szCs w:val="24"/>
        </w:rPr>
        <w:t>Н</w:t>
      </w:r>
      <w:r>
        <w:rPr>
          <w:sz w:val="24"/>
          <w:szCs w:val="24"/>
        </w:rPr>
        <w:t xml:space="preserve"> по его характерным признакам и решить уравнение (4.53) относительно </w:t>
      </w:r>
      <w:r>
        <w:rPr>
          <w:sz w:val="24"/>
          <w:szCs w:val="24"/>
        </w:rPr>
        <w:drawing>
          <wp:inline distT="0" distB="0" distL="0" distR="0">
            <wp:extent cx="289560" cy="341630"/>
            <wp:effectExtent l="0" t="0" r="0" b="0"/>
            <wp:docPr id="1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8" descr=""/>
                    <pic:cNvPicPr>
                      <a:picLocks noChangeAspect="1" noChangeArrowheads="1"/>
                    </pic:cNvPicPr>
                  </pic:nvPicPr>
                  <pic:blipFill>
                    <a:blip r:embed="rId191"/>
                    <a:srcRect l="-157" t="-135" r="-157" b="-135"/>
                    <a:stretch>
                      <a:fillRect/>
                    </a:stretch>
                  </pic:blipFill>
                  <pic:spPr bwMode="auto">
                    <a:xfrm>
                      <a:off x="0" y="0"/>
                      <a:ext cx="289560" cy="341630"/>
                    </a:xfrm>
                    <a:prstGeom prst="rect">
                      <a:avLst/>
                    </a:prstGeom>
                  </pic:spPr>
                </pic:pic>
              </a:graphicData>
            </a:graphic>
          </wp:inline>
        </w:drawing>
      </w:r>
      <w:r>
        <w:rPr>
          <w:sz w:val="24"/>
          <w:szCs w:val="24"/>
        </w:rPr>
        <w:t>.</w:t>
      </w:r>
    </w:p>
    <w:p>
      <w:pPr>
        <w:pStyle w:val="Normal"/>
        <w:spacing w:lineRule="atLeast" w:line="200"/>
        <w:ind w:firstLine="280"/>
        <w:jc w:val="both"/>
        <w:rPr/>
      </w:pPr>
      <w:r>
        <w:rPr>
          <w:sz w:val="24"/>
          <w:szCs w:val="24"/>
        </w:rPr>
        <w:t xml:space="preserve">На </w:t>
      </w:r>
      <w:r>
        <w:rPr>
          <w:sz w:val="24"/>
          <w:szCs w:val="24"/>
          <w:lang w:val="en-US"/>
        </w:rPr>
        <w:t>p</w:t>
      </w:r>
      <w:r>
        <w:rPr>
          <w:sz w:val="24"/>
          <w:szCs w:val="24"/>
        </w:rPr>
        <w:t>ис. 4.16,а приведен снимок, сделанный камерой, двигавшейся в процессе съемки. Камера двигалась в горизонтальном направлении, и хорошо заметно, что из-за этого мелкие надписи стали совершенно неразличимыми. На рис. 4.16,6 показан тот же снимок после восстановления вышеописанным методом; смазывание за счет сдвига оставило в энергетическом спектре характерные признаки, которые были автоматически распознаны и применены при создании фильтра, восстанавливающего изображение методом уравнивания энергетических спектров. После восстановления текст стал вполне разборчивым. Дальнейшие сведения об этом методе восстановления изображений можно найти в работе [42].</w:t>
      </w:r>
    </w:p>
    <w:p>
      <w:pPr>
        <w:pStyle w:val="Normal"/>
        <w:spacing w:lineRule="atLeast" w:line="160" w:before="300" w:after="0"/>
        <w:jc w:val="both"/>
        <w:rPr>
          <w:b/>
          <w:b/>
          <w:bCs/>
          <w:sz w:val="24"/>
          <w:szCs w:val="24"/>
        </w:rPr>
      </w:pPr>
      <w:r>
        <w:rPr>
          <w:b/>
          <w:bCs/>
          <w:sz w:val="24"/>
          <w:szCs w:val="24"/>
        </w:rPr>
        <w:t>4.4.4. Замечания о восстановлении изображений в яркостной и плотностной областях</w:t>
      </w:r>
    </w:p>
    <w:p>
      <w:pPr>
        <w:pStyle w:val="Normal"/>
        <w:spacing w:lineRule="atLeast" w:line="200"/>
        <w:ind w:firstLine="284"/>
        <w:jc w:val="both"/>
        <w:rPr>
          <w:sz w:val="24"/>
          <w:szCs w:val="24"/>
        </w:rPr>
      </w:pPr>
      <w:r>
        <w:rPr>
          <w:sz w:val="24"/>
          <w:szCs w:val="24"/>
        </w:rPr>
        <w:t>Все рассмотренные образцы изображений были искажены в пространстве яркостей либо моделированием характеристической кривой пленки на ЭВМ, либо при проведении стационарной съемки в реальных условиях, как снимок рис. 4.16. Однако восстановление изображений проводилось в пространстве плотностей, связанных с яркостями логарифмической зависимостью, как было показано выше. Во-первых, это, очевидно, связано с предположением о линейности, выраженным в виде равенства (4.38). Во-вторых, из практических соображений, относящихся к качеству изображений, восстановление изображений удобнее проводить в пространстве плотностей, а не в пространстве яркостей, где необходимо учитывать соотношение (4.37). Диапазон изменения яркости составляет обычно 2—3 порядка, и в тех местах изображения, где яркость изменяется резко, могут просматриваться боковые лепестки характеристики восстанавливающего фильтра. Динамический диапазон .изменения плотности гораздо меньше одного порядка, и подобный эффект здесь не столь опасен. В обширных работах Кэннона [42] и Коула [21] показано, что изображения, восстановленные в пространстве плотностей, обладают благоприятными для зрения свойствами. Таким образом, предположение о линейности, связанное с равенством (4.38), из практических соображений оказывается более предпочтительным.</w:t>
      </w:r>
    </w:p>
    <w:p>
      <w:pPr>
        <w:pStyle w:val="Normal"/>
        <w:spacing w:lineRule="atLeast" w:line="160" w:before="340" w:after="0"/>
        <w:jc w:val="both"/>
        <w:rPr>
          <w:b/>
          <w:b/>
          <w:bCs/>
          <w:sz w:val="24"/>
          <w:szCs w:val="24"/>
        </w:rPr>
      </w:pPr>
      <w:r>
        <w:rPr>
          <w:b/>
          <w:bCs/>
          <w:sz w:val="24"/>
          <w:szCs w:val="24"/>
        </w:rPr>
        <w:t>4.4.5. Нелинейные методы восстановления изображений</w:t>
      </w:r>
    </w:p>
    <w:p>
      <w:pPr>
        <w:pStyle w:val="Normal"/>
        <w:spacing w:lineRule="atLeast" w:line="200" w:before="180" w:after="0"/>
        <w:ind w:firstLine="300"/>
        <w:jc w:val="both"/>
        <w:rPr/>
      </w:pPr>
      <w:r>
        <w:rPr>
          <w:sz w:val="24"/>
          <w:szCs w:val="24"/>
        </w:rPr>
        <w:t>С позиций цифровой обработки сигналов все рассмотренные методы сводятся к линейной фильтрации сигналов с применением быстрых преобразований Фурье. Из этого, конечно, не следует, что построение эффективной системы обработки сигналов является тривиальной или несложной задачей. При оптимизации методов фильтрации сигналов и соответствующих машинных программ может потребоваться много труда и изобретательности. Тем не менее, основополагающие принципы фильтрации относятся к области линейной обработки сигналов, и их легко найти в</w:t>
      </w:r>
      <w:r>
        <w:rPr>
          <w:smallCaps/>
          <w:sz w:val="24"/>
          <w:szCs w:val="24"/>
        </w:rPr>
        <w:t xml:space="preserve"> </w:t>
      </w:r>
      <w:r>
        <w:rPr>
          <w:sz w:val="24"/>
          <w:szCs w:val="24"/>
        </w:rPr>
        <w:t>работах по классической цифровой обработке сигналов.</w:t>
      </w:r>
    </w:p>
    <w:p>
      <w:pPr>
        <w:pStyle w:val="Normal"/>
        <w:spacing w:lineRule="atLeast" w:line="200"/>
        <w:ind w:firstLine="320"/>
        <w:jc w:val="both"/>
        <w:rPr>
          <w:sz w:val="24"/>
          <w:szCs w:val="24"/>
        </w:rPr>
      </w:pPr>
      <w:r>
        <w:rPr>
          <w:sz w:val="24"/>
          <w:szCs w:val="24"/>
        </w:rPr>
        <w:t>Практические исследования, однако, показывают, что линейная обработка имеет недостатки. Во-первых, реальные изображения обладают рядом свойств, которые не учитываются при линейной обработке. Например, яркости точек изображения всегда положительны, а в схеме с линейной обработкой могут появляться отрицательные числа, связанные с боковыми лепестками характеристики восстанавливающего фильтра. Во - вторых, линейная обработка является лишь приближением к оптимальной обработке, так как средства для записи изображений, такие, как кинопленка, в принципе нелинейны. Поэтому представляют интерес методы повышения резкости изображений, в которых учитывается такая нелинейность.</w:t>
      </w:r>
    </w:p>
    <w:p>
      <w:pPr>
        <w:pStyle w:val="Normal"/>
        <w:spacing w:lineRule="atLeast" w:line="200"/>
        <w:ind w:firstLine="340"/>
        <w:jc w:val="both"/>
        <w:rPr/>
      </w:pPr>
      <w:r>
        <w:rPr>
          <w:sz w:val="24"/>
          <w:szCs w:val="24"/>
        </w:rPr>
        <w:t xml:space="preserve">При нелинейном восстановлении изображений (как почти во всех операциях, связанных с нелинейностями) основная трудность заключается в объеме вычислений. В нелинейных системах эффективность вычислений не такая высокая, как при линейной обработке методом БПФ. В силу этого из всех предлагавшихся методов нелинейного восстановления изображений лишь немногие когда-либо применялись для обработки крупных изображений, так как при большом количестве отсчетов число вычислительных операций чрезмерно возрастает. Решения подобных проблем, по-видимому, </w:t>
      </w:r>
      <w:r>
        <w:rPr>
          <w:smallCaps/>
          <w:sz w:val="24"/>
          <w:szCs w:val="24"/>
          <w:lang w:val="en-US"/>
        </w:rPr>
        <w:t>b</w:t>
      </w:r>
      <w:r>
        <w:rPr>
          <w:smallCaps/>
          <w:sz w:val="24"/>
          <w:szCs w:val="24"/>
        </w:rPr>
        <w:t xml:space="preserve"> бо</w:t>
      </w:r>
      <w:r>
        <w:rPr>
          <w:sz w:val="24"/>
          <w:szCs w:val="24"/>
        </w:rPr>
        <w:t>льшей степени связаны с математическим анализом, чем с цифровой обработкой сигналов, и поэтому данный раздел будет довольно коротким.</w:t>
      </w:r>
    </w:p>
    <w:p>
      <w:pPr>
        <w:pStyle w:val="Normal"/>
        <w:spacing w:lineRule="atLeast" w:line="200"/>
        <w:ind w:firstLine="320"/>
        <w:jc w:val="both"/>
        <w:rPr>
          <w:sz w:val="24"/>
          <w:szCs w:val="24"/>
        </w:rPr>
      </w:pPr>
      <w:r>
        <w:rPr>
          <w:sz w:val="24"/>
          <w:szCs w:val="24"/>
        </w:rPr>
        <w:t>Один из практически реализуемых нелинейных методов относится к восстановлению изображений в пространстве плотностей с учетом предположений, связанных с равенством (4.38). Если яркости искаженного изображения перевести в плотности путем логарифмирования, а затем скорректировать изображение с помощью БПФ и результат пропотенцировать, то получится система с нелинейными характеристиками, но реализованная на основе БПФ. К тому же яркости конечного изображения здесь всегда положительны. Теоретическим основанием подобного метода являются теория гомоморфной обработки сигналов, а также мультипликативная модель процесса формирования изображения [19]. Логарифмическая пространственная фильтрация, по-видимому, согласуется с моделью системы человеческого зрения, представленной в первом разделе главы.</w:t>
      </w:r>
    </w:p>
    <w:p>
      <w:pPr>
        <w:pStyle w:val="Normal"/>
        <w:spacing w:lineRule="atLeast" w:line="200"/>
        <w:ind w:firstLine="300"/>
        <w:jc w:val="both"/>
        <w:rPr>
          <w:sz w:val="24"/>
          <w:szCs w:val="24"/>
        </w:rPr>
      </w:pPr>
      <w:r>
        <w:rPr>
          <w:sz w:val="24"/>
          <w:szCs w:val="24"/>
        </w:rPr>
        <w:t>Метод Фридена [43] также гарантирует отсутствие отрицательных значений яркости в восстановленном изображении, которое определяется путем решения системы нелинейных уравнений</w:t>
      </w:r>
    </w:p>
    <w:p>
      <w:pPr>
        <w:pStyle w:val="Normal"/>
        <w:spacing w:lineRule="atLeast" w:line="200"/>
        <w:ind w:firstLine="300"/>
        <w:jc w:val="both"/>
        <w:rPr>
          <w:sz w:val="24"/>
          <w:szCs w:val="24"/>
        </w:rPr>
      </w:pPr>
      <w:r>
        <w:rPr>
          <w:sz w:val="24"/>
          <w:szCs w:val="24"/>
        </w:rPr>
      </w:r>
    </w:p>
    <w:p>
      <w:pPr>
        <w:pStyle w:val="Normal"/>
        <w:spacing w:lineRule="atLeast" w:line="280"/>
        <w:jc w:val="both"/>
        <w:rPr/>
      </w:pPr>
      <w:r>
        <w:rPr>
          <w:i/>
          <w:iCs/>
          <w:sz w:val="24"/>
          <w:szCs w:val="24"/>
          <w:lang w:val="en-US"/>
        </w:rPr>
        <w:t>g</w:t>
      </w:r>
      <w:r>
        <w:rPr>
          <w:i/>
          <w:iCs/>
          <w:sz w:val="24"/>
          <w:szCs w:val="24"/>
        </w:rPr>
        <w:t>(</w:t>
      </w:r>
      <w:r>
        <w:rPr>
          <w:i/>
          <w:iCs/>
          <w:sz w:val="24"/>
          <w:szCs w:val="24"/>
          <w:lang w:val="en-US"/>
        </w:rPr>
        <w:t>j</w:t>
      </w:r>
      <w:r>
        <w:rPr>
          <w:i/>
          <w:iCs/>
          <w:sz w:val="24"/>
          <w:szCs w:val="24"/>
        </w:rPr>
        <w:t xml:space="preserve">, </w:t>
      </w:r>
      <w:r>
        <w:rPr>
          <w:i/>
          <w:iCs/>
          <w:sz w:val="24"/>
          <w:szCs w:val="24"/>
          <w:lang w:val="en-US"/>
        </w:rPr>
        <w:t>k</w:t>
      </w:r>
      <w:r>
        <w:rPr>
          <w:i/>
          <w:iCs/>
          <w:sz w:val="24"/>
          <w:szCs w:val="24"/>
        </w:rPr>
        <w:t xml:space="preserve">) = </w:t>
      </w:r>
      <w:r>
        <w:rPr>
          <w:i/>
          <w:iCs/>
          <w:sz w:val="24"/>
          <w:szCs w:val="24"/>
          <w:lang w:val="en-US"/>
        </w:rPr>
        <w:t>h</w:t>
      </w:r>
      <w:r>
        <w:rPr>
          <w:i/>
          <w:iCs/>
          <w:sz w:val="24"/>
          <w:szCs w:val="24"/>
        </w:rPr>
        <w:t xml:space="preserve">( </w:t>
      </w:r>
      <w:r>
        <w:rPr>
          <w:i/>
          <w:iCs/>
          <w:sz w:val="24"/>
          <w:szCs w:val="24"/>
          <w:lang w:val="en-US"/>
        </w:rPr>
        <w:t>j</w:t>
      </w:r>
      <w:r>
        <w:rPr>
          <w:i/>
          <w:iCs/>
          <w:sz w:val="24"/>
          <w:szCs w:val="24"/>
        </w:rPr>
        <w:t xml:space="preserve"> , </w:t>
      </w:r>
      <w:r>
        <w:rPr>
          <w:i/>
          <w:iCs/>
          <w:sz w:val="24"/>
          <w:szCs w:val="24"/>
          <w:lang w:val="en-US"/>
        </w:rPr>
        <w:t>k</w:t>
      </w:r>
      <w:r>
        <w:rPr>
          <w:i/>
          <w:iCs/>
          <w:sz w:val="24"/>
          <w:szCs w:val="24"/>
        </w:rPr>
        <w:t xml:space="preserve"> </w:t>
      </w:r>
      <w:r>
        <w:rPr>
          <w:sz w:val="24"/>
          <w:szCs w:val="24"/>
        </w:rPr>
        <w:t xml:space="preserve">) </w:t>
      </w:r>
      <w:r>
        <w:rPr>
          <w:sz w:val="24"/>
          <w:szCs w:val="24"/>
          <w:vertAlign w:val="subscript"/>
        </w:rPr>
        <w:t xml:space="preserve">* * </w:t>
      </w:r>
      <w:r>
        <w:rPr>
          <w:i/>
          <w:iCs/>
          <w:sz w:val="24"/>
          <w:szCs w:val="24"/>
        </w:rPr>
        <w:t>ехр</w:t>
      </w:r>
      <w:r>
        <w:rPr>
          <w:sz w:val="24"/>
          <w:szCs w:val="24"/>
        </w:rPr>
        <w:t xml:space="preserve"> [ - 1+ </w:t>
      </w:r>
      <w:r>
        <w:rPr>
          <w:i/>
          <w:iCs/>
          <w:sz w:val="24"/>
          <w:szCs w:val="24"/>
          <w:lang w:val="en-US"/>
        </w:rPr>
        <w:t>h</w:t>
      </w:r>
      <w:r>
        <w:rPr>
          <w:i/>
          <w:iCs/>
          <w:sz w:val="24"/>
          <w:szCs w:val="24"/>
        </w:rPr>
        <w:t xml:space="preserve">( </w:t>
      </w:r>
      <w:r>
        <w:rPr>
          <w:i/>
          <w:iCs/>
          <w:sz w:val="24"/>
          <w:szCs w:val="24"/>
          <w:lang w:val="en-US"/>
        </w:rPr>
        <w:t>j</w:t>
      </w:r>
      <w:r>
        <w:rPr>
          <w:sz w:val="24"/>
          <w:szCs w:val="24"/>
        </w:rPr>
        <w:t xml:space="preserve">, </w:t>
      </w:r>
      <w:r>
        <w:rPr>
          <w:i/>
          <w:iCs/>
          <w:sz w:val="24"/>
          <w:szCs w:val="24"/>
          <w:lang w:val="en-US"/>
        </w:rPr>
        <w:t>k</w:t>
      </w:r>
      <w:r>
        <w:rPr>
          <w:i/>
          <w:iCs/>
          <w:sz w:val="24"/>
          <w:szCs w:val="24"/>
        </w:rPr>
        <w:t xml:space="preserve">) </w:t>
      </w:r>
      <w:r>
        <w:rPr>
          <w:i/>
          <w:iCs/>
          <w:sz w:val="24"/>
          <w:szCs w:val="24"/>
          <w:vertAlign w:val="subscript"/>
        </w:rPr>
        <w:t xml:space="preserve">* * </w:t>
      </w:r>
      <w:r>
        <w:rPr>
          <w:i/>
          <w:iCs/>
          <w:sz w:val="24"/>
          <w:szCs w:val="24"/>
          <w:vertAlign w:val="subscript"/>
          <w:lang w:val="en-US"/>
        </w:rPr>
        <w:drawing>
          <wp:inline distT="0" distB="0" distL="0" distR="0">
            <wp:extent cx="172085" cy="217170"/>
            <wp:effectExtent l="0" t="0" r="0" b="0"/>
            <wp:docPr id="18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9" descr=""/>
                    <pic:cNvPicPr>
                      <a:picLocks noChangeAspect="1" noChangeArrowheads="1"/>
                    </pic:cNvPicPr>
                  </pic:nvPicPr>
                  <pic:blipFill>
                    <a:blip r:embed="rId192"/>
                    <a:srcRect l="-258" t="-203" r="-258" b="-203"/>
                    <a:stretch>
                      <a:fillRect/>
                    </a:stretch>
                  </pic:blipFill>
                  <pic:spPr bwMode="auto">
                    <a:xfrm>
                      <a:off x="0" y="0"/>
                      <a:ext cx="172085" cy="217170"/>
                    </a:xfrm>
                    <a:prstGeom prst="rect">
                      <a:avLst/>
                    </a:prstGeom>
                  </pic:spPr>
                </pic:pic>
              </a:graphicData>
            </a:graphic>
          </wp:inline>
        </w:drawing>
      </w:r>
      <w:r>
        <w:rPr>
          <w:i/>
          <w:iCs/>
          <w:sz w:val="24"/>
          <w:szCs w:val="24"/>
        </w:rPr>
        <w:t xml:space="preserve">( </w:t>
      </w:r>
      <w:r>
        <w:rPr>
          <w:i/>
          <w:iCs/>
          <w:sz w:val="24"/>
          <w:szCs w:val="24"/>
          <w:lang w:val="en-US"/>
        </w:rPr>
        <w:t>j</w:t>
      </w:r>
      <w:r>
        <w:rPr>
          <w:sz w:val="24"/>
          <w:szCs w:val="24"/>
        </w:rPr>
        <w:t xml:space="preserve">, </w:t>
      </w:r>
      <w:r>
        <w:rPr>
          <w:i/>
          <w:iCs/>
          <w:sz w:val="24"/>
          <w:szCs w:val="24"/>
          <w:lang w:val="en-US"/>
        </w:rPr>
        <w:t>k</w:t>
      </w:r>
      <w:r>
        <w:rPr>
          <w:i/>
          <w:iCs/>
          <w:sz w:val="24"/>
          <w:szCs w:val="24"/>
        </w:rPr>
        <w:t xml:space="preserve"> ) + </w:t>
      </w:r>
      <w:r>
        <w:rPr>
          <w:i/>
          <w:iCs/>
          <w:sz w:val="24"/>
          <w:szCs w:val="24"/>
          <w:lang w:val="en-US"/>
        </w:rPr>
        <w:drawing>
          <wp:inline distT="0" distB="0" distL="0" distR="0">
            <wp:extent cx="194310" cy="206375"/>
            <wp:effectExtent l="0" t="0" r="0" b="0"/>
            <wp:docPr id="18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0" descr=""/>
                    <pic:cNvPicPr>
                      <a:picLocks noChangeAspect="1" noChangeArrowheads="1"/>
                    </pic:cNvPicPr>
                  </pic:nvPicPr>
                  <pic:blipFill>
                    <a:blip r:embed="rId193"/>
                    <a:srcRect l="-236" t="-218" r="-236" b="-218"/>
                    <a:stretch>
                      <a:fillRect/>
                    </a:stretch>
                  </pic:blipFill>
                  <pic:spPr bwMode="auto">
                    <a:xfrm>
                      <a:off x="0" y="0"/>
                      <a:ext cx="194310" cy="206375"/>
                    </a:xfrm>
                    <a:prstGeom prst="rect">
                      <a:avLst/>
                    </a:prstGeom>
                  </pic:spPr>
                </pic:pic>
              </a:graphicData>
            </a:graphic>
          </wp:inline>
        </w:drawing>
      </w:r>
      <w:r>
        <w:rPr>
          <w:sz w:val="24"/>
          <w:szCs w:val="24"/>
        </w:rPr>
        <w:t>]</w:t>
      </w:r>
      <w:r>
        <w:rPr>
          <w:i/>
          <w:iCs/>
          <w:sz w:val="24"/>
          <w:szCs w:val="24"/>
        </w:rPr>
        <w:t xml:space="preserve"> + </w:t>
      </w:r>
    </w:p>
    <w:p>
      <w:pPr>
        <w:pStyle w:val="Normal"/>
        <w:spacing w:lineRule="atLeast" w:line="280"/>
        <w:jc w:val="both"/>
        <w:rPr>
          <w:i/>
          <w:i/>
          <w:iCs/>
          <w:sz w:val="24"/>
          <w:szCs w:val="24"/>
        </w:rPr>
      </w:pPr>
      <w:r>
        <w:rPr>
          <w:i/>
          <w:iCs/>
          <w:sz w:val="24"/>
          <w:szCs w:val="24"/>
        </w:rPr>
        <w:t xml:space="preserve"> </w:t>
      </w:r>
      <w:r>
        <w:rPr>
          <w:i/>
          <w:iCs/>
          <w:sz w:val="24"/>
          <w:szCs w:val="24"/>
        </w:rPr>
        <w:t xml:space="preserve">+ </w:t>
      </w:r>
      <w:r>
        <w:rPr>
          <w:i/>
          <w:iCs/>
          <w:sz w:val="24"/>
          <w:szCs w:val="24"/>
          <w:lang w:val="en-US"/>
        </w:rPr>
        <w:t>exp</w:t>
      </w:r>
      <w:r>
        <w:rPr>
          <w:i/>
          <w:iCs/>
          <w:sz w:val="24"/>
          <w:szCs w:val="24"/>
        </w:rPr>
        <w:t xml:space="preserve"> </w:t>
      </w:r>
      <w:r>
        <w:rPr>
          <w:sz w:val="24"/>
          <w:szCs w:val="24"/>
        </w:rPr>
        <w:t xml:space="preserve">[ -1 + </w:t>
      </w:r>
      <w:r>
        <w:rPr>
          <w:i/>
          <w:iCs/>
          <w:sz w:val="24"/>
          <w:szCs w:val="24"/>
          <w:lang w:val="en-US"/>
        </w:rPr>
        <w:drawing>
          <wp:inline distT="0" distB="0" distL="0" distR="0">
            <wp:extent cx="172085" cy="217170"/>
            <wp:effectExtent l="0" t="0" r="0" b="0"/>
            <wp:docPr id="18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1" descr=""/>
                    <pic:cNvPicPr>
                      <a:picLocks noChangeAspect="1" noChangeArrowheads="1"/>
                    </pic:cNvPicPr>
                  </pic:nvPicPr>
                  <pic:blipFill>
                    <a:blip r:embed="rId194"/>
                    <a:srcRect l="-258" t="-203" r="-258" b="-203"/>
                    <a:stretch>
                      <a:fillRect/>
                    </a:stretch>
                  </pic:blipFill>
                  <pic:spPr bwMode="auto">
                    <a:xfrm>
                      <a:off x="0" y="0"/>
                      <a:ext cx="172085" cy="217170"/>
                    </a:xfrm>
                    <a:prstGeom prst="rect">
                      <a:avLst/>
                    </a:prstGeom>
                  </pic:spPr>
                </pic:pic>
              </a:graphicData>
            </a:graphic>
          </wp:inline>
        </w:drawing>
      </w:r>
      <w:r>
        <w:rPr>
          <w:i/>
          <w:iCs/>
          <w:sz w:val="24"/>
          <w:szCs w:val="24"/>
        </w:rPr>
        <w:t xml:space="preserve">( </w:t>
      </w:r>
      <w:r>
        <w:rPr>
          <w:i/>
          <w:iCs/>
          <w:sz w:val="24"/>
          <w:szCs w:val="24"/>
          <w:lang w:val="en-US"/>
        </w:rPr>
        <w:t>j</w:t>
      </w:r>
      <w:r>
        <w:rPr>
          <w:i/>
          <w:iCs/>
          <w:sz w:val="24"/>
          <w:szCs w:val="24"/>
        </w:rPr>
        <w:t xml:space="preserve">, </w:t>
      </w:r>
      <w:r>
        <w:rPr>
          <w:i/>
          <w:iCs/>
          <w:sz w:val="24"/>
          <w:szCs w:val="24"/>
          <w:lang w:val="en-US"/>
        </w:rPr>
        <w:t>k</w:t>
      </w:r>
      <w:r>
        <w:rPr>
          <w:i/>
          <w:iCs/>
          <w:sz w:val="24"/>
          <w:szCs w:val="24"/>
        </w:rPr>
        <w:t>)</w:t>
      </w:r>
      <w:r>
        <w:rPr>
          <w:sz w:val="24"/>
          <w:szCs w:val="24"/>
        </w:rPr>
        <w:t xml:space="preserve"> ] ,</w:t>
      </w:r>
    </w:p>
    <w:p>
      <w:pPr>
        <w:pStyle w:val="Normal"/>
        <w:spacing w:lineRule="atLeast" w:line="180" w:before="40" w:after="0"/>
        <w:jc w:val="both"/>
        <w:rPr/>
      </w:pPr>
      <w:r>
        <w:rPr>
          <w:sz w:val="24"/>
          <w:szCs w:val="24"/>
        </w:rPr>
        <w:t xml:space="preserve"> </w:t>
      </w:r>
      <w:r>
        <w:rPr>
          <w:i/>
          <w:iCs/>
          <w:sz w:val="24"/>
          <w:szCs w:val="24"/>
          <w:lang w:val="en-US"/>
        </w:rPr>
        <w:t>P</w:t>
      </w:r>
      <w:r>
        <w:rPr>
          <w:i/>
          <w:iCs/>
          <w:sz w:val="24"/>
          <w:szCs w:val="24"/>
        </w:rPr>
        <w:t xml:space="preserve"> = </w:t>
      </w:r>
      <w:r>
        <w:rPr>
          <w:i/>
          <w:iCs/>
          <w:sz w:val="24"/>
          <w:szCs w:val="24"/>
          <w:lang w:val="en-US"/>
        </w:rPr>
        <w:drawing>
          <wp:inline distT="0" distB="0" distL="0" distR="0">
            <wp:extent cx="2374265" cy="419735"/>
            <wp:effectExtent l="0" t="0" r="0" b="0"/>
            <wp:docPr id="18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2" descr=""/>
                    <pic:cNvPicPr>
                      <a:picLocks noChangeAspect="1" noChangeArrowheads="1"/>
                    </pic:cNvPicPr>
                  </pic:nvPicPr>
                  <pic:blipFill>
                    <a:blip r:embed="rId195"/>
                    <a:srcRect l="-17" t="-98" r="-17" b="-98"/>
                    <a:stretch>
                      <a:fillRect/>
                    </a:stretch>
                  </pic:blipFill>
                  <pic:spPr bwMode="auto">
                    <a:xfrm>
                      <a:off x="0" y="0"/>
                      <a:ext cx="2374265" cy="419735"/>
                    </a:xfrm>
                    <a:prstGeom prst="rect">
                      <a:avLst/>
                    </a:prstGeom>
                  </pic:spPr>
                </pic:pic>
              </a:graphicData>
            </a:graphic>
          </wp:inline>
        </w:drawing>
      </w:r>
      <w:r>
        <w:rPr>
          <w:sz w:val="24"/>
          <w:szCs w:val="24"/>
        </w:rPr>
        <w:t xml:space="preserve"> ,          (4.54) </w:t>
      </w:r>
    </w:p>
    <w:p>
      <w:pPr>
        <w:pStyle w:val="Normal"/>
        <w:spacing w:lineRule="atLeast" w:line="200"/>
        <w:jc w:val="both"/>
        <w:rPr>
          <w:sz w:val="24"/>
          <w:szCs w:val="24"/>
        </w:rPr>
      </w:pPr>
      <w:r>
        <w:rPr>
          <w:sz w:val="24"/>
          <w:szCs w:val="24"/>
        </w:rPr>
        <w:t>а исправленное изображение описывается равенством</w:t>
      </w:r>
    </w:p>
    <w:p>
      <w:pPr>
        <w:pStyle w:val="Normal"/>
        <w:spacing w:lineRule="atLeast" w:line="200" w:before="60" w:after="0"/>
        <w:jc w:val="both"/>
        <w:rPr/>
      </w:pPr>
      <w:r>
        <w:rPr>
          <w:sz w:val="24"/>
          <w:szCs w:val="24"/>
        </w:rPr>
        <w:t xml:space="preserve"> </w:t>
      </w:r>
      <w:r>
        <w:rPr>
          <w:i/>
          <w:iCs/>
          <w:sz w:val="24"/>
          <w:szCs w:val="24"/>
          <w:lang w:val="en-US"/>
        </w:rPr>
        <w:drawing>
          <wp:inline distT="0" distB="0" distL="0" distR="0">
            <wp:extent cx="2783205" cy="272415"/>
            <wp:effectExtent l="0" t="0" r="0" b="0"/>
            <wp:docPr id="18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3" descr=""/>
                    <pic:cNvPicPr>
                      <a:picLocks noChangeAspect="1" noChangeArrowheads="1"/>
                    </pic:cNvPicPr>
                  </pic:nvPicPr>
                  <pic:blipFill>
                    <a:blip r:embed="rId196"/>
                    <a:srcRect l="-15" t="-149" r="-15" b="-149"/>
                    <a:stretch>
                      <a:fillRect/>
                    </a:stretch>
                  </pic:blipFill>
                  <pic:spPr bwMode="auto">
                    <a:xfrm>
                      <a:off x="0" y="0"/>
                      <a:ext cx="2783205" cy="272415"/>
                    </a:xfrm>
                    <a:prstGeom prst="rect">
                      <a:avLst/>
                    </a:prstGeom>
                  </pic:spPr>
                </pic:pic>
              </a:graphicData>
            </a:graphic>
          </wp:inline>
        </w:drawing>
      </w:r>
      <w:r>
        <w:rPr>
          <w:sz w:val="24"/>
          <w:szCs w:val="24"/>
        </w:rPr>
        <w:t xml:space="preserve">       </w:t>
      </w:r>
      <w:r>
        <w:rPr>
          <w:sz w:val="24"/>
          <w:szCs w:val="24"/>
        </w:rPr>
        <w:t>(4.55)</w:t>
      </w:r>
    </w:p>
    <w:p>
      <w:pPr>
        <w:pStyle w:val="Normal"/>
        <w:spacing w:lineRule="atLeast" w:line="200" w:before="60" w:after="0"/>
        <w:jc w:val="both"/>
        <w:rPr/>
      </w:pPr>
      <w:r>
        <w:rPr>
          <w:sz w:val="24"/>
          <w:szCs w:val="24"/>
        </w:rPr>
        <w:t xml:space="preserve">где символ ** обозначает двумерную дискретную свертку, а </w:t>
      </w:r>
      <w:r>
        <w:rPr>
          <w:i/>
          <w:iCs/>
          <w:sz w:val="24"/>
          <w:szCs w:val="24"/>
        </w:rPr>
        <w:t xml:space="preserve">Р — </w:t>
      </w:r>
      <w:r>
        <w:rPr>
          <w:sz w:val="24"/>
          <w:szCs w:val="24"/>
        </w:rPr>
        <w:t xml:space="preserve">полная энергия исходного изображения. Таким образом, решение оказывается положительным и ограниченным по величине. Однако решить эту систему непросто. Вычисление сверток, фигурирующих в соотношениях (4.54) и (4.55), методом БПФ не очень помогает, поскольку основная трудность заключается в решении системы уравнений относительно неизвестных </w:t>
      </w:r>
      <w:r>
        <w:rPr>
          <w:sz w:val="24"/>
          <w:szCs w:val="24"/>
        </w:rPr>
        <w:drawing>
          <wp:inline distT="0" distB="0" distL="0" distR="0">
            <wp:extent cx="530225" cy="233680"/>
            <wp:effectExtent l="0" t="0" r="0" b="0"/>
            <wp:docPr id="18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4" descr=""/>
                    <pic:cNvPicPr>
                      <a:picLocks noChangeAspect="1" noChangeArrowheads="1"/>
                    </pic:cNvPicPr>
                  </pic:nvPicPr>
                  <pic:blipFill>
                    <a:blip r:embed="rId197"/>
                    <a:srcRect l="-79" t="-177" r="-79" b="-177"/>
                    <a:stretch>
                      <a:fillRect/>
                    </a:stretch>
                  </pic:blipFill>
                  <pic:spPr bwMode="auto">
                    <a:xfrm>
                      <a:off x="0" y="0"/>
                      <a:ext cx="530225" cy="233680"/>
                    </a:xfrm>
                    <a:prstGeom prst="rect">
                      <a:avLst/>
                    </a:prstGeom>
                  </pic:spPr>
                </pic:pic>
              </a:graphicData>
            </a:graphic>
          </wp:inline>
        </w:drawing>
      </w:r>
      <w:r>
        <w:rPr>
          <w:sz w:val="24"/>
          <w:szCs w:val="24"/>
        </w:rPr>
        <w:t xml:space="preserve"> и </w:t>
      </w:r>
      <w:r>
        <w:rPr>
          <w:sz w:val="24"/>
          <w:szCs w:val="24"/>
        </w:rPr>
        <w:drawing>
          <wp:inline distT="0" distB="0" distL="0" distR="0">
            <wp:extent cx="194310" cy="216535"/>
            <wp:effectExtent l="0" t="0" r="0" b="0"/>
            <wp:docPr id="18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5" descr=""/>
                    <pic:cNvPicPr>
                      <a:picLocks noChangeAspect="1" noChangeArrowheads="1"/>
                    </pic:cNvPicPr>
                  </pic:nvPicPr>
                  <pic:blipFill>
                    <a:blip r:embed="rId198"/>
                    <a:srcRect l="-236" t="-218" r="-236" b="-218"/>
                    <a:stretch>
                      <a:fillRect/>
                    </a:stretch>
                  </pic:blipFill>
                  <pic:spPr bwMode="auto">
                    <a:xfrm>
                      <a:off x="0" y="0"/>
                      <a:ext cx="194310" cy="216535"/>
                    </a:xfrm>
                    <a:prstGeom prst="rect">
                      <a:avLst/>
                    </a:prstGeom>
                  </pic:spPr>
                </pic:pic>
              </a:graphicData>
            </a:graphic>
          </wp:inline>
        </w:drawing>
      </w:r>
      <w:r>
        <w:rPr>
          <w:sz w:val="24"/>
          <w:szCs w:val="24"/>
        </w:rPr>
        <w:t xml:space="preserve"> (множителей Лагранжа в задачах оптимизации). Данный метод был опробован на очень малых изображениях (размером 50х50 отсчетов) в случае разделимых аппаратных функций, причем для решения нелинейных уравнений применялась итерационная процедура Ньютона - Рафсона. При увеличении размеров снимка решение нелинейных уравнений связано с большими трудностями. Был также предложен, но не реализован практически метод прямой оптимизации [2].</w:t>
      </w:r>
    </w:p>
    <w:p>
      <w:pPr>
        <w:pStyle w:val="Normal"/>
        <w:spacing w:lineRule="atLeast" w:line="200"/>
        <w:ind w:firstLine="284"/>
        <w:jc w:val="both"/>
        <w:rPr/>
      </w:pPr>
      <w:r>
        <w:rPr>
          <w:sz w:val="24"/>
          <w:szCs w:val="24"/>
        </w:rPr>
        <w:t xml:space="preserve">Метод нелинейного восстановления изображений, предложенный Фриденом, исходит из предположений о положительности и ограниченности отсчетов изображения. Нелинейные методы могут также основываться на анализе нелинейности записывающих средств. В работах [40, 44] описан байесовский подход к восстановлению изображений, записанных с помощью нелинейных устройств. Результат обработки получается в виде решения нелинейного матричного уравнения. 0пределение этого решения при большом числе переменных, описывающих квантованное изображение, связано </w:t>
      </w:r>
      <w:r>
        <w:rPr>
          <w:sz w:val="24"/>
          <w:szCs w:val="24"/>
          <w:lang w:val="en-US"/>
        </w:rPr>
        <w:t>c</w:t>
      </w:r>
      <w:r>
        <w:rPr>
          <w:sz w:val="24"/>
          <w:szCs w:val="24"/>
        </w:rPr>
        <w:t xml:space="preserve"> выполнением множества вычислений, а роль цифровой обработки сигналов сводится к выполнению операций свертки [44]. Такой метод применялся для коррекции изображений размерами до 512х512 отсчетов.</w:t>
      </w:r>
    </w:p>
    <w:p>
      <w:pPr>
        <w:pStyle w:val="Normal"/>
        <w:spacing w:lineRule="atLeast" w:line="200"/>
        <w:ind w:firstLine="320"/>
        <w:jc w:val="both"/>
        <w:rPr>
          <w:sz w:val="24"/>
          <w:szCs w:val="24"/>
        </w:rPr>
      </w:pPr>
      <w:r>
        <w:rPr>
          <w:sz w:val="24"/>
          <w:szCs w:val="24"/>
        </w:rPr>
        <w:t>Задача (восстановления изображения в общем случае, т.е. с учетом нелинейности записи и условия, что отсчеты яркости должны быть ограниченными и положительными, сводится к задаче нелинейного программирования [2]. Однако возможности современной техники не позволяют решить в общем случае задачу нелинейного программирования при том числе переменных, которое характерно для изображений, представленных в цифровом виде. Были разработаны и опробованы на «маленьких изображениях (размером, например, 32х32 отсчета) специальные алгоритмы, основанные на симплексном  методе и относящихся к нему понятиях математического программирования. К большим снимкам эти алгоритмы еще не применялись. Вообще повышение резкости нелинейными методами является той областью цифровой обработки изображений, где далеко не все сделано.</w:t>
      </w:r>
    </w:p>
    <w:p>
      <w:pPr>
        <w:pStyle w:val="Normal"/>
        <w:spacing w:lineRule="atLeast" w:line="160" w:before="240" w:after="0"/>
        <w:jc w:val="both"/>
        <w:rPr>
          <w:b/>
          <w:b/>
          <w:bCs/>
          <w:sz w:val="24"/>
          <w:szCs w:val="24"/>
        </w:rPr>
      </w:pPr>
      <w:r>
        <w:rPr>
          <w:b/>
          <w:bCs/>
          <w:sz w:val="24"/>
          <w:szCs w:val="24"/>
        </w:rPr>
        <w:t>4.4.6. Повышение резкости изображений с характеристиками,</w:t>
      </w:r>
    </w:p>
    <w:p>
      <w:pPr>
        <w:pStyle w:val="Normal"/>
        <w:spacing w:lineRule="atLeast" w:line="160"/>
        <w:jc w:val="both"/>
        <w:rPr>
          <w:b/>
          <w:b/>
          <w:bCs/>
          <w:sz w:val="24"/>
          <w:szCs w:val="24"/>
        </w:rPr>
      </w:pPr>
      <w:r>
        <w:rPr>
          <w:b/>
          <w:bCs/>
          <w:sz w:val="24"/>
          <w:szCs w:val="24"/>
        </w:rPr>
        <w:t>изменяющимися в пространстве</w:t>
      </w:r>
    </w:p>
    <w:p>
      <w:pPr>
        <w:pStyle w:val="Normal"/>
        <w:spacing w:lineRule="atLeast" w:line="200" w:before="60" w:after="0"/>
        <w:ind w:firstLine="300"/>
        <w:jc w:val="both"/>
        <w:rPr>
          <w:sz w:val="24"/>
          <w:szCs w:val="24"/>
        </w:rPr>
      </w:pPr>
      <w:r>
        <w:rPr>
          <w:sz w:val="24"/>
          <w:szCs w:val="24"/>
        </w:rPr>
        <w:t>В предыдущих разделах была показана роль, которую играют при восстановлении изображений операции свертки и двумерная цифровая фильтрация. Во всех методах требовалось, чтобы законы формирования изображения обладали свойством пространственной инвариантности. Если же процесс формирования изображения не является пространственно - инвариантным, то формула (4.34) принимает вид</w:t>
      </w:r>
    </w:p>
    <w:p>
      <w:pPr>
        <w:pStyle w:val="Normal"/>
        <w:spacing w:lineRule="atLeast" w:line="200" w:before="180" w:after="0"/>
        <w:jc w:val="both"/>
        <w:rPr/>
      </w:pPr>
      <w:r>
        <w:rPr>
          <w:i/>
          <w:iCs/>
          <w:sz w:val="24"/>
          <w:szCs w:val="24"/>
        </w:rPr>
        <w:t xml:space="preserve"> </w:t>
      </w:r>
      <w:r>
        <w:rPr>
          <w:sz w:val="24"/>
          <w:szCs w:val="24"/>
        </w:rPr>
        <w:t xml:space="preserve">      </w:t>
      </w:r>
      <w:r>
        <w:rPr>
          <w:sz w:val="24"/>
          <w:szCs w:val="24"/>
        </w:rPr>
        <w:drawing>
          <wp:inline distT="0" distB="0" distL="0" distR="0">
            <wp:extent cx="3222625" cy="588645"/>
            <wp:effectExtent l="0" t="0" r="0" b="0"/>
            <wp:docPr id="19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6" descr=""/>
                    <pic:cNvPicPr>
                      <a:picLocks noChangeAspect="1" noChangeArrowheads="1"/>
                    </pic:cNvPicPr>
                  </pic:nvPicPr>
                  <pic:blipFill>
                    <a:blip r:embed="rId199"/>
                    <a:srcRect l="-14" t="-75" r="-14" b="-75"/>
                    <a:stretch>
                      <a:fillRect/>
                    </a:stretch>
                  </pic:blipFill>
                  <pic:spPr bwMode="auto">
                    <a:xfrm>
                      <a:off x="0" y="0"/>
                      <a:ext cx="3222625" cy="588645"/>
                    </a:xfrm>
                    <a:prstGeom prst="rect">
                      <a:avLst/>
                    </a:prstGeom>
                  </pic:spPr>
                </pic:pic>
              </a:graphicData>
            </a:graphic>
          </wp:inline>
        </w:drawing>
      </w:r>
      <w:r>
        <w:rPr>
          <w:sz w:val="24"/>
          <w:szCs w:val="24"/>
        </w:rPr>
        <w:t xml:space="preserve"> </w:t>
      </w:r>
      <w:r>
        <w:rPr>
          <w:sz w:val="24"/>
          <w:szCs w:val="24"/>
        </w:rPr>
        <w:t>(4.56)</w:t>
      </w:r>
    </w:p>
    <w:p>
      <w:pPr>
        <w:pStyle w:val="Normal"/>
        <w:spacing w:lineRule="atLeast" w:line="140"/>
        <w:jc w:val="both"/>
        <w:rPr>
          <w:i/>
          <w:i/>
          <w:iCs/>
          <w:sz w:val="24"/>
          <w:szCs w:val="24"/>
        </w:rPr>
      </w:pPr>
      <w:r>
        <w:rPr>
          <w:i/>
          <w:iCs/>
          <w:sz w:val="24"/>
          <w:szCs w:val="24"/>
        </w:rPr>
        <w:t xml:space="preserve"> </w:t>
      </w:r>
    </w:p>
    <w:p>
      <w:pPr>
        <w:pStyle w:val="Normal"/>
        <w:spacing w:lineRule="atLeast" w:line="200" w:before="240" w:after="0"/>
        <w:jc w:val="both"/>
        <w:rPr>
          <w:sz w:val="24"/>
          <w:szCs w:val="24"/>
        </w:rPr>
      </w:pPr>
      <w:r>
        <w:rPr>
          <w:sz w:val="24"/>
          <w:szCs w:val="24"/>
        </w:rPr>
        <w:t>и при обращении ее в дискретную форму в ней не появится дискретной свертки. К сожалению, в ряде интересных случаев формирование изображений подчиняется пространственно - нестационарньпм уравнениям, как, например, при неравномерном движении камеры или при наличии оптических аберраций.</w:t>
      </w:r>
    </w:p>
    <w:p>
      <w:pPr>
        <w:pStyle w:val="Normal"/>
        <w:spacing w:lineRule="atLeast" w:line="200"/>
        <w:ind w:firstLine="300"/>
        <w:jc w:val="both"/>
        <w:rPr>
          <w:sz w:val="24"/>
          <w:szCs w:val="24"/>
        </w:rPr>
      </w:pPr>
      <w:r>
        <w:rPr>
          <w:sz w:val="24"/>
          <w:szCs w:val="24"/>
        </w:rPr>
        <w:t>Рассмотрим, например, одномерные искажения по горизонтальной оси, когда искажения минимальны в левой части снимка и линейно увеличиваются до максимума в правой части. Если изображение дискретизовать по равномерной сетке, то отсчет, взятый в правой части, будет содержать вклады от большего числа соседних точек, чем отсчет в левой части снимка. Один из «способов устранения этого недостатка состоит в увеличении интервала</w:t>
      </w:r>
    </w:p>
    <w:p>
      <w:pPr>
        <w:pStyle w:val="Normal"/>
        <w:spacing w:lineRule="atLeast" w:line="240"/>
        <w:jc w:val="both"/>
        <w:rPr>
          <w:sz w:val="24"/>
          <w:szCs w:val="24"/>
        </w:rPr>
      </w:pPr>
      <w:r>
        <w:rPr>
          <w:sz w:val="24"/>
          <w:szCs w:val="24"/>
        </w:rPr>
      </w:r>
    </w:p>
    <w:p>
      <w:pPr>
        <w:pStyle w:val="Normal"/>
        <w:jc w:val="both"/>
        <w:rPr>
          <w:sz w:val="24"/>
          <w:szCs w:val="24"/>
        </w:rPr>
      </w:pPr>
      <w:r>
        <w:rPr>
          <w:sz w:val="24"/>
          <w:szCs w:val="24"/>
        </w:rPr>
        <w:drawing>
          <wp:inline distT="0" distB="0" distL="0" distR="0">
            <wp:extent cx="4982210" cy="3754120"/>
            <wp:effectExtent l="0" t="0" r="0" b="0"/>
            <wp:docPr id="19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7" descr=""/>
                    <pic:cNvPicPr>
                      <a:picLocks noChangeAspect="1" noChangeArrowheads="1"/>
                    </pic:cNvPicPr>
                  </pic:nvPicPr>
                  <pic:blipFill>
                    <a:blip r:embed="rId200"/>
                    <a:srcRect l="-9" t="-12" r="-9" b="-12"/>
                    <a:stretch>
                      <a:fillRect/>
                    </a:stretch>
                  </pic:blipFill>
                  <pic:spPr bwMode="auto">
                    <a:xfrm>
                      <a:off x="0" y="0"/>
                      <a:ext cx="4982210" cy="3754120"/>
                    </a:xfrm>
                    <a:prstGeom prst="rect">
                      <a:avLst/>
                    </a:prstGeom>
                  </pic:spPr>
                </pic:pic>
              </a:graphicData>
            </a:graphic>
          </wp:inline>
        </w:drawing>
      </w:r>
    </w:p>
    <w:p>
      <w:pPr>
        <w:pStyle w:val="Normal"/>
        <w:spacing w:lineRule="atLeast" w:line="160"/>
        <w:jc w:val="both"/>
        <w:rPr>
          <w:sz w:val="24"/>
          <w:szCs w:val="24"/>
        </w:rPr>
      </w:pPr>
      <w:r>
        <w:rPr>
          <w:sz w:val="24"/>
          <w:szCs w:val="24"/>
        </w:rPr>
        <w:t>Рис. 4.17. Структурная схема процесса восстановления изображения с пространственно-зависимыми искажениями.</w:t>
      </w:r>
    </w:p>
    <w:p>
      <w:pPr>
        <w:pStyle w:val="Normal"/>
        <w:spacing w:lineRule="atLeast" w:line="160"/>
        <w:jc w:val="both"/>
        <w:rPr>
          <w:sz w:val="24"/>
          <w:szCs w:val="24"/>
        </w:rPr>
      </w:pPr>
      <w:r>
        <w:rPr>
          <w:sz w:val="24"/>
          <w:szCs w:val="24"/>
        </w:rPr>
      </w:r>
    </w:p>
    <w:p>
      <w:pPr>
        <w:pStyle w:val="Normal"/>
        <w:spacing w:lineRule="atLeast" w:line="200" w:before="120" w:after="0"/>
        <w:jc w:val="both"/>
        <w:rPr>
          <w:sz w:val="24"/>
          <w:szCs w:val="24"/>
        </w:rPr>
      </w:pPr>
      <w:r>
        <w:rPr>
          <w:sz w:val="24"/>
          <w:szCs w:val="24"/>
        </w:rPr>
        <w:t>между отсчетами при движении слева направо так, чтобы каждый отсчет содержал взвешенную сумму яркостей одинакового числа соседних точек. Фактически это является преобразованием координат, делающим искажения пространственно-инвариантными. После коррекции исходное изображение восстанавливается с помощью преобразования координат, обратного к первому.</w:t>
      </w:r>
    </w:p>
    <w:p>
      <w:pPr>
        <w:pStyle w:val="Normal"/>
        <w:spacing w:lineRule="atLeast" w:line="220"/>
        <w:jc w:val="both"/>
        <w:rPr>
          <w:sz w:val="24"/>
          <w:szCs w:val="24"/>
        </w:rPr>
      </w:pPr>
      <w:r>
        <w:rPr>
          <w:sz w:val="24"/>
          <w:szCs w:val="24"/>
        </w:rPr>
        <w:t xml:space="preserve">   </w:t>
      </w:r>
      <w:r>
        <w:rPr>
          <w:sz w:val="24"/>
          <w:szCs w:val="24"/>
        </w:rPr>
        <w:t>Савчук [46] показал, что этот общий метод можно применять для нескольких видов искажений, вызванных оптическими аберрациями или неравномерным сдвигом во время съемки. Обобщенная схема процесса коррекции показана на рис. 4.17. Пространственно-нестационарные искажения представляются в виде двух геометрических искажений. Сначала снимок переводится в координаты, где искажения оказываются пространственно-инвариантными, а затем осуществляется переход от пространственно-инвариантных координат к координатам, зависящим от положения деталей изображения. Система для восстановления изображения основывается на преобразованиях, обратных к этим двум, и фактическое восстановление выполняется путем линейной обработки в пространстве, где искажения являются пространственно-инвариантными. При этом для быстрой обработки больших изображений можно применять свертку и БПФ, а сами операции преобразования координат требуют малого или приемлемого числа вычислений. Подобная обработка успешно применялась для исправления аберраций типа комы [47] и искажений, вызванных пространственно-неравномерным сдвигом [46].</w:t>
      </w:r>
    </w:p>
    <w:p>
      <w:pPr>
        <w:pStyle w:val="Normal"/>
        <w:spacing w:lineRule="atLeast" w:line="220"/>
        <w:ind w:firstLine="300"/>
        <w:jc w:val="both"/>
        <w:rPr/>
      </w:pPr>
      <w:r>
        <w:rPr>
          <w:sz w:val="24"/>
          <w:szCs w:val="24"/>
        </w:rPr>
        <w:t xml:space="preserve">Атмосферная турбулентность обусловливает смазывания изображений, изменяющиеся с течением времени, поскольку температурные градиенты в воздушных слоях влияют на случайные фазовые задержки </w:t>
      </w:r>
      <w:r>
        <w:rPr>
          <w:smallCaps/>
          <w:sz w:val="24"/>
          <w:szCs w:val="24"/>
          <w:lang w:val="en-US"/>
        </w:rPr>
        <w:t>b</w:t>
      </w:r>
      <w:r>
        <w:rPr>
          <w:smallCaps/>
          <w:sz w:val="24"/>
          <w:szCs w:val="24"/>
        </w:rPr>
        <w:t xml:space="preserve"> </w:t>
      </w:r>
      <w:r>
        <w:rPr>
          <w:sz w:val="24"/>
          <w:szCs w:val="24"/>
        </w:rPr>
        <w:t>волновых фронтах потоков света, несущих изображение. В силу усреднения за время экспозиции эти флуктуации создают искажения изображений, аппаратная функция которых приближается к гауссовской и стационарна. В ряде случаев делались попытки повышения резкости таких изображений [48]. Но, как правило, искажения оказывались достаточно сильными, и восстановление изображений было малоэффективньм. Недавно Нокс предложил новый метод коррекции атмосферных искажений изображения [49].</w:t>
      </w:r>
    </w:p>
    <w:p>
      <w:pPr>
        <w:pStyle w:val="Normal"/>
        <w:spacing w:lineRule="atLeast" w:line="220"/>
        <w:ind w:firstLine="320"/>
        <w:jc w:val="both"/>
        <w:rPr>
          <w:sz w:val="24"/>
          <w:szCs w:val="24"/>
        </w:rPr>
      </w:pPr>
      <w:r>
        <w:rPr>
          <w:sz w:val="24"/>
          <w:szCs w:val="24"/>
        </w:rPr>
        <w:t>В любой момент времени изображение, проходящее сквозь турбулентную атмосферу, формируется под воздействием случайной аппаратной функции. При наблюдении за одним и тем же объектом можно получить набор снимков, описываемых соотношениями типа</w:t>
      </w:r>
    </w:p>
    <w:p>
      <w:pPr>
        <w:pStyle w:val="Normal"/>
        <w:spacing w:lineRule="atLeast" w:line="200"/>
        <w:jc w:val="both"/>
        <w:rPr>
          <w:i/>
          <w:i/>
          <w:iCs/>
          <w:sz w:val="24"/>
          <w:szCs w:val="24"/>
        </w:rPr>
      </w:pPr>
      <w:r>
        <w:rPr>
          <w:i/>
          <w:iCs/>
          <w:sz w:val="24"/>
          <w:szCs w:val="24"/>
        </w:rPr>
        <w:t xml:space="preserve"> </w:t>
      </w:r>
    </w:p>
    <w:p>
      <w:pPr>
        <w:pStyle w:val="Normal"/>
        <w:spacing w:lineRule="atLeast" w:line="200" w:before="60" w:after="0"/>
        <w:jc w:val="both"/>
        <w:rPr/>
      </w:pPr>
      <w:r>
        <w:rPr>
          <w:sz w:val="24"/>
          <w:szCs w:val="24"/>
        </w:rPr>
        <w:t xml:space="preserve">   </w:t>
      </w:r>
      <w:r>
        <w:rPr>
          <w:sz w:val="24"/>
          <w:szCs w:val="24"/>
        </w:rPr>
        <w:drawing>
          <wp:inline distT="0" distB="0" distL="0" distR="0">
            <wp:extent cx="4775835" cy="554990"/>
            <wp:effectExtent l="0" t="0" r="0" b="0"/>
            <wp:docPr id="19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8" descr=""/>
                    <pic:cNvPicPr>
                      <a:picLocks noChangeAspect="1" noChangeArrowheads="1"/>
                    </pic:cNvPicPr>
                  </pic:nvPicPr>
                  <pic:blipFill>
                    <a:blip r:embed="rId201"/>
                    <a:srcRect l="-9" t="-75" r="-9" b="-75"/>
                    <a:stretch>
                      <a:fillRect/>
                    </a:stretch>
                  </pic:blipFill>
                  <pic:spPr bwMode="auto">
                    <a:xfrm>
                      <a:off x="0" y="0"/>
                      <a:ext cx="4775835" cy="554990"/>
                    </a:xfrm>
                    <a:prstGeom prst="rect">
                      <a:avLst/>
                    </a:prstGeom>
                  </pic:spPr>
                </pic:pic>
              </a:graphicData>
            </a:graphic>
          </wp:inline>
        </w:drawing>
      </w:r>
      <w:r>
        <w:rPr>
          <w:sz w:val="24"/>
          <w:szCs w:val="24"/>
        </w:rPr>
        <w:t xml:space="preserve">   </w:t>
      </w:r>
      <w:r>
        <w:rPr>
          <w:sz w:val="24"/>
          <w:szCs w:val="24"/>
        </w:rPr>
        <w:t>(4.57)</w:t>
      </w:r>
    </w:p>
    <w:p>
      <w:pPr>
        <w:pStyle w:val="Normal"/>
        <w:spacing w:lineRule="atLeast" w:line="220" w:before="60" w:after="0"/>
        <w:jc w:val="both"/>
        <w:rPr/>
      </w:pPr>
      <w:r>
        <w:rPr>
          <w:sz w:val="24"/>
          <w:szCs w:val="24"/>
        </w:rPr>
        <w:t xml:space="preserve">в которых аппаратная функция искажений рассматривается как пространственно-инвариантная, но изменяющаяся во времени от момента к моменту (т.е. по переменной </w:t>
      </w:r>
      <w:r>
        <w:rPr>
          <w:i/>
          <w:iCs/>
          <w:sz w:val="24"/>
          <w:szCs w:val="24"/>
          <w:lang w:val="en-US"/>
        </w:rPr>
        <w:t>i</w:t>
      </w:r>
      <w:r>
        <w:rPr>
          <w:i/>
          <w:iCs/>
          <w:sz w:val="24"/>
          <w:szCs w:val="24"/>
        </w:rPr>
        <w:t xml:space="preserve"> </w:t>
      </w:r>
      <w:r>
        <w:rPr>
          <w:sz w:val="24"/>
          <w:szCs w:val="24"/>
        </w:rPr>
        <w:t>). Усредняя снимки (4.57) по времени, получаем</w:t>
      </w:r>
    </w:p>
    <w:p>
      <w:pPr>
        <w:pStyle w:val="Normal"/>
        <w:spacing w:lineRule="atLeast" w:line="200"/>
        <w:jc w:val="both"/>
        <w:rPr/>
      </w:pPr>
      <w:r>
        <w:rPr>
          <w:sz w:val="24"/>
          <w:szCs w:val="24"/>
        </w:rPr>
        <w:t xml:space="preserve"> </w:t>
      </w:r>
      <w:r>
        <w:rPr>
          <w:sz w:val="24"/>
          <w:szCs w:val="24"/>
        </w:rPr>
        <w:drawing>
          <wp:inline distT="0" distB="0" distL="0" distR="0">
            <wp:extent cx="2663825" cy="347980"/>
            <wp:effectExtent l="0" t="0" r="0" b="0"/>
            <wp:docPr id="19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9" descr=""/>
                    <pic:cNvPicPr>
                      <a:picLocks noChangeAspect="1" noChangeArrowheads="1"/>
                    </pic:cNvPicPr>
                  </pic:nvPicPr>
                  <pic:blipFill>
                    <a:blip r:embed="rId202"/>
                    <a:srcRect l="-19" t="-142" r="-19" b="-142"/>
                    <a:stretch>
                      <a:fillRect/>
                    </a:stretch>
                  </pic:blipFill>
                  <pic:spPr bwMode="auto">
                    <a:xfrm>
                      <a:off x="0" y="0"/>
                      <a:ext cx="2663825" cy="347980"/>
                    </a:xfrm>
                    <a:prstGeom prst="rect">
                      <a:avLst/>
                    </a:prstGeom>
                  </pic:spPr>
                </pic:pic>
              </a:graphicData>
            </a:graphic>
          </wp:inline>
        </w:drawing>
      </w:r>
      <w:r>
        <w:rPr>
          <w:sz w:val="24"/>
          <w:szCs w:val="24"/>
        </w:rPr>
        <w:t xml:space="preserve">            </w:t>
      </w:r>
      <w:r>
        <w:rPr>
          <w:sz w:val="24"/>
          <w:szCs w:val="24"/>
        </w:rPr>
        <w:t>(4.58)</w:t>
      </w:r>
    </w:p>
    <w:p>
      <w:pPr>
        <w:pStyle w:val="Normal"/>
        <w:spacing w:lineRule="atLeast" w:line="220" w:before="60" w:after="0"/>
        <w:jc w:val="both"/>
        <w:rPr/>
      </w:pPr>
      <w:r>
        <w:rPr>
          <w:sz w:val="24"/>
          <w:szCs w:val="24"/>
        </w:rPr>
        <w:t xml:space="preserve">причем сложение </w:t>
      </w:r>
      <w:r>
        <w:rPr>
          <w:i/>
          <w:iCs/>
          <w:sz w:val="24"/>
          <w:szCs w:val="24"/>
          <w:lang w:val="en-US"/>
        </w:rPr>
        <w:t>h</w:t>
      </w:r>
      <w:r>
        <w:rPr>
          <w:i/>
          <w:iCs/>
          <w:sz w:val="24"/>
          <w:szCs w:val="24"/>
          <w:vertAlign w:val="subscript"/>
          <w:lang w:val="en-US"/>
        </w:rPr>
        <w:t>i</w:t>
      </w:r>
      <w:r>
        <w:rPr>
          <w:sz w:val="24"/>
          <w:szCs w:val="24"/>
        </w:rPr>
        <w:t xml:space="preserve"> со случайными фазами создает столь широкую усредненную аппаратную функцию, что большая часть высокочастотных составляющих </w:t>
      </w:r>
      <w:r>
        <w:rPr>
          <w:i/>
          <w:iCs/>
          <w:sz w:val="24"/>
          <w:szCs w:val="24"/>
          <w:lang w:val="en-US"/>
        </w:rPr>
        <w:t>f</w:t>
      </w:r>
      <w:r>
        <w:rPr>
          <w:i/>
          <w:iCs/>
          <w:sz w:val="24"/>
          <w:szCs w:val="24"/>
        </w:rPr>
        <w:t>(</w:t>
      </w:r>
      <w:r>
        <w:rPr>
          <w:i/>
          <w:iCs/>
          <w:sz w:val="24"/>
          <w:szCs w:val="24"/>
          <w:lang w:val="en-US"/>
        </w:rPr>
        <w:t>x</w:t>
      </w:r>
      <w:r>
        <w:rPr>
          <w:i/>
          <w:iCs/>
          <w:sz w:val="24"/>
          <w:szCs w:val="24"/>
        </w:rPr>
        <w:t xml:space="preserve">  у)</w:t>
      </w:r>
      <w:r>
        <w:rPr>
          <w:sz w:val="24"/>
          <w:szCs w:val="24"/>
        </w:rPr>
        <w:t xml:space="preserve"> теряется.</w:t>
      </w:r>
    </w:p>
    <w:p>
      <w:pPr>
        <w:pStyle w:val="Normal"/>
        <w:spacing w:lineRule="atLeast" w:line="220"/>
        <w:ind w:firstLine="300"/>
        <w:jc w:val="both"/>
        <w:rPr>
          <w:sz w:val="24"/>
          <w:szCs w:val="24"/>
        </w:rPr>
      </w:pPr>
      <w:r>
        <w:rPr>
          <w:sz w:val="24"/>
          <w:szCs w:val="24"/>
        </w:rPr>
        <w:t>Если же перед усреднением изображения подвергнуть преобразованию Фурье и возвести спектры в квадрат, то получается другой результат. В этом случае</w:t>
      </w:r>
    </w:p>
    <w:p>
      <w:pPr>
        <w:pStyle w:val="Normal"/>
        <w:spacing w:lineRule="atLeast" w:line="220"/>
        <w:ind w:firstLine="300"/>
        <w:jc w:val="both"/>
        <w:rPr>
          <w:sz w:val="24"/>
          <w:szCs w:val="24"/>
        </w:rPr>
      </w:pPr>
      <w:r>
        <w:rPr>
          <w:sz w:val="24"/>
          <w:szCs w:val="24"/>
        </w:rPr>
      </w:r>
    </w:p>
    <w:p>
      <w:pPr>
        <w:pStyle w:val="Normal"/>
        <w:spacing w:lineRule="atLeast" w:line="280"/>
        <w:jc w:val="both"/>
        <w:rPr/>
      </w:pPr>
      <w:r>
        <w:rPr>
          <w:sz w:val="24"/>
          <w:szCs w:val="24"/>
        </w:rPr>
        <w:drawing>
          <wp:inline distT="0" distB="0" distL="0" distR="0">
            <wp:extent cx="4302125" cy="317500"/>
            <wp:effectExtent l="0" t="0" r="0" b="0"/>
            <wp:docPr id="19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0" descr=""/>
                    <pic:cNvPicPr>
                      <a:picLocks noChangeAspect="1" noChangeArrowheads="1"/>
                    </pic:cNvPicPr>
                  </pic:nvPicPr>
                  <pic:blipFill>
                    <a:blip r:embed="rId203"/>
                    <a:srcRect l="-10" t="-142" r="-10" b="-142"/>
                    <a:stretch>
                      <a:fillRect/>
                    </a:stretch>
                  </pic:blipFill>
                  <pic:spPr bwMode="auto">
                    <a:xfrm>
                      <a:off x="0" y="0"/>
                      <a:ext cx="4302125" cy="317500"/>
                    </a:xfrm>
                    <a:prstGeom prst="rect">
                      <a:avLst/>
                    </a:prstGeom>
                  </pic:spPr>
                </pic:pic>
              </a:graphicData>
            </a:graphic>
          </wp:inline>
        </w:drawing>
      </w:r>
      <w:r>
        <w:rPr>
          <w:sz w:val="24"/>
          <w:szCs w:val="24"/>
        </w:rPr>
        <w:t xml:space="preserve">         </w:t>
      </w:r>
      <w:r>
        <w:rPr>
          <w:sz w:val="24"/>
          <w:szCs w:val="24"/>
        </w:rPr>
        <w:t>(4.59)</w:t>
      </w:r>
    </w:p>
    <w:p>
      <w:pPr>
        <w:pStyle w:val="Normal"/>
        <w:spacing w:lineRule="atLeast" w:line="220" w:before="60" w:after="0"/>
        <w:jc w:val="both"/>
        <w:rPr>
          <w:sz w:val="24"/>
          <w:szCs w:val="24"/>
        </w:rPr>
      </w:pPr>
      <w:r>
        <w:rPr>
          <w:sz w:val="24"/>
          <w:szCs w:val="24"/>
        </w:rPr>
      </w:r>
    </w:p>
    <w:p>
      <w:pPr>
        <w:pStyle w:val="Normal"/>
        <w:spacing w:lineRule="atLeast" w:line="220" w:before="60" w:after="0"/>
        <w:jc w:val="both"/>
        <w:rPr/>
      </w:pPr>
      <w:r>
        <w:rPr>
          <w:sz w:val="24"/>
          <w:szCs w:val="24"/>
        </w:rPr>
        <w:t>где звездочка означает комплексное сопряжение. Возведение в квадрат «защищает» высокочастотную информацию, уничтожающуюся при усреднении фаз в равенстве (4.58). Если в наблюдаемом секторе находится точечный источник, то можно найти среднюю квадратическую аппаратурную функцию &lt;</w:t>
      </w:r>
      <w:r>
        <w:rPr>
          <w:i/>
          <w:iCs/>
          <w:sz w:val="24"/>
          <w:szCs w:val="24"/>
          <w:lang w:val="en-US"/>
        </w:rPr>
        <w:t>H</w:t>
      </w:r>
      <w:r>
        <w:rPr>
          <w:i/>
          <w:iCs/>
          <w:sz w:val="24"/>
          <w:szCs w:val="24"/>
          <w:vertAlign w:val="subscript"/>
          <w:lang w:val="en-US"/>
        </w:rPr>
        <w:t>i</w:t>
      </w:r>
      <w:r>
        <w:rPr>
          <w:i/>
          <w:iCs/>
          <w:sz w:val="24"/>
          <w:szCs w:val="24"/>
          <w:lang w:val="en-US"/>
        </w:rPr>
        <w:t>H</w:t>
      </w:r>
      <w:r>
        <w:rPr>
          <w:i/>
          <w:iCs/>
          <w:sz w:val="24"/>
          <w:szCs w:val="24"/>
          <w:vertAlign w:val="subscript"/>
          <w:lang w:val="en-US"/>
        </w:rPr>
        <w:t>i</w:t>
      </w:r>
      <w:r>
        <w:rPr>
          <w:i/>
          <w:iCs/>
          <w:sz w:val="24"/>
          <w:szCs w:val="24"/>
        </w:rPr>
        <w:t>*</w:t>
      </w:r>
      <w:r>
        <w:rPr>
          <w:sz w:val="24"/>
          <w:szCs w:val="24"/>
        </w:rPr>
        <w:t xml:space="preserve">&gt; и выполнить восстановление изображения. Однако в формуле (4.59) теряется фазовая информация, и восстановленное изображение равно обратному преобразованию от квадратного корня из энергетического спектра исходного изображения </w:t>
      </w:r>
      <w:r>
        <w:rPr>
          <w:i/>
          <w:iCs/>
          <w:sz w:val="24"/>
          <w:szCs w:val="24"/>
          <w:lang w:val="en-US"/>
        </w:rPr>
        <w:t>f</w:t>
      </w:r>
      <w:r>
        <w:rPr>
          <w:i/>
          <w:iCs/>
          <w:sz w:val="24"/>
          <w:szCs w:val="24"/>
        </w:rPr>
        <w:t>(</w:t>
      </w:r>
      <w:r>
        <w:rPr>
          <w:i/>
          <w:iCs/>
          <w:sz w:val="24"/>
          <w:szCs w:val="24"/>
          <w:lang w:val="en-US"/>
        </w:rPr>
        <w:t>x</w:t>
      </w:r>
      <w:r>
        <w:rPr>
          <w:i/>
          <w:iCs/>
          <w:sz w:val="24"/>
          <w:szCs w:val="24"/>
        </w:rPr>
        <w:t>, у).</w:t>
      </w:r>
    </w:p>
    <w:p>
      <w:pPr>
        <w:pStyle w:val="Normal"/>
        <w:spacing w:lineRule="atLeast" w:line="220"/>
        <w:ind w:firstLine="300"/>
        <w:jc w:val="both"/>
        <w:rPr>
          <w:sz w:val="24"/>
          <w:szCs w:val="24"/>
        </w:rPr>
      </w:pPr>
      <w:r>
        <w:rPr>
          <w:sz w:val="24"/>
          <w:szCs w:val="24"/>
        </w:rPr>
        <w:t>Другой, но весьма близкий способ обработки состоит в вычислении статистической автокорреляционной функции спектра изображения:</w:t>
      </w:r>
    </w:p>
    <w:p>
      <w:pPr>
        <w:pStyle w:val="Normal"/>
        <w:spacing w:lineRule="atLeast" w:line="200"/>
        <w:jc w:val="both"/>
        <w:rPr>
          <w:smallCaps/>
          <w:sz w:val="24"/>
          <w:szCs w:val="24"/>
          <w:lang w:val="en-US"/>
        </w:rPr>
      </w:pPr>
      <w:r>
        <w:rPr>
          <w:smallCaps/>
          <w:sz w:val="24"/>
          <w:szCs w:val="24"/>
        </w:rPr>
        <w:t xml:space="preserve"> </w:t>
      </w:r>
      <w:r>
        <w:rPr>
          <w:smallCaps/>
          <w:sz w:val="24"/>
          <w:szCs w:val="24"/>
          <w:lang w:val="en-US"/>
        </w:rPr>
        <w:drawing>
          <wp:inline distT="0" distB="0" distL="0" distR="0">
            <wp:extent cx="2596515" cy="358140"/>
            <wp:effectExtent l="0" t="0" r="0" b="0"/>
            <wp:docPr id="19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1" descr=""/>
                    <pic:cNvPicPr>
                      <a:picLocks noChangeAspect="1" noChangeArrowheads="1"/>
                    </pic:cNvPicPr>
                  </pic:nvPicPr>
                  <pic:blipFill>
                    <a:blip r:embed="rId204"/>
                    <a:srcRect l="-20" t="-142" r="-20" b="-142"/>
                    <a:stretch>
                      <a:fillRect/>
                    </a:stretch>
                  </pic:blipFill>
                  <pic:spPr bwMode="auto">
                    <a:xfrm>
                      <a:off x="0" y="0"/>
                      <a:ext cx="2596515" cy="358140"/>
                    </a:xfrm>
                    <a:prstGeom prst="rect">
                      <a:avLst/>
                    </a:prstGeom>
                  </pic:spPr>
                </pic:pic>
              </a:graphicData>
            </a:graphic>
          </wp:inline>
        </w:drawing>
      </w:r>
    </w:p>
    <w:p>
      <w:pPr>
        <w:pStyle w:val="Normal"/>
        <w:spacing w:lineRule="atLeast" w:line="200"/>
        <w:jc w:val="both"/>
        <w:rPr/>
      </w:pPr>
      <w:r>
        <w:rPr>
          <w:sz w:val="24"/>
          <w:szCs w:val="24"/>
        </w:rPr>
        <w:drawing>
          <wp:inline distT="0" distB="0" distL="0" distR="0">
            <wp:extent cx="4475480" cy="337820"/>
            <wp:effectExtent l="0" t="0" r="0" b="0"/>
            <wp:docPr id="19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2" descr=""/>
                    <pic:cNvPicPr>
                      <a:picLocks noChangeAspect="1" noChangeArrowheads="1"/>
                    </pic:cNvPicPr>
                  </pic:nvPicPr>
                  <pic:blipFill>
                    <a:blip r:embed="rId205"/>
                    <a:srcRect l="-11" t="-142" r="-11" b="-142"/>
                    <a:stretch>
                      <a:fillRect/>
                    </a:stretch>
                  </pic:blipFill>
                  <pic:spPr bwMode="auto">
                    <a:xfrm>
                      <a:off x="0" y="0"/>
                      <a:ext cx="4475480" cy="337820"/>
                    </a:xfrm>
                    <a:prstGeom prst="rect">
                      <a:avLst/>
                    </a:prstGeom>
                  </pic:spPr>
                </pic:pic>
              </a:graphicData>
            </a:graphic>
          </wp:inline>
        </w:drawing>
      </w:r>
      <w:r>
        <w:rPr>
          <w:sz w:val="24"/>
          <w:szCs w:val="24"/>
        </w:rPr>
        <w:t xml:space="preserve"> </w:t>
      </w:r>
      <w:r>
        <w:rPr>
          <w:sz w:val="24"/>
          <w:szCs w:val="24"/>
        </w:rPr>
        <w:t>(4.60)</w:t>
      </w:r>
    </w:p>
    <w:p>
      <w:pPr>
        <w:pStyle w:val="Normal"/>
        <w:spacing w:lineRule="atLeast" w:line="200"/>
        <w:jc w:val="both"/>
        <w:rPr>
          <w:sz w:val="24"/>
          <w:szCs w:val="24"/>
        </w:rPr>
      </w:pPr>
      <w:r>
        <w:rPr>
          <w:sz w:val="24"/>
          <w:szCs w:val="24"/>
        </w:rPr>
      </w:r>
    </w:p>
    <w:p>
      <w:pPr>
        <w:pStyle w:val="Normal"/>
        <w:spacing w:lineRule="atLeast" w:line="220" w:before="60" w:after="0"/>
        <w:jc w:val="both"/>
        <w:rPr/>
      </w:pPr>
      <w:r>
        <w:rPr>
          <w:sz w:val="24"/>
          <w:szCs w:val="24"/>
        </w:rPr>
        <w:t xml:space="preserve">Можно заметить, что при </w:t>
      </w:r>
      <w:r>
        <w:rPr>
          <w:i/>
          <w:iCs/>
          <w:sz w:val="24"/>
          <w:szCs w:val="24"/>
          <w:lang w:val="en-US"/>
        </w:rPr>
        <w:t>u</w:t>
      </w:r>
      <w:r>
        <w:rPr>
          <w:sz w:val="24"/>
          <w:szCs w:val="24"/>
        </w:rPr>
        <w:t>1</w:t>
      </w:r>
      <w:r>
        <w:rPr>
          <w:i/>
          <w:iCs/>
          <w:sz w:val="24"/>
          <w:szCs w:val="24"/>
        </w:rPr>
        <w:t>=</w:t>
      </w:r>
      <w:r>
        <w:rPr>
          <w:sz w:val="24"/>
          <w:szCs w:val="24"/>
          <w:lang w:val="en-US"/>
        </w:rPr>
        <w:t>v</w:t>
      </w:r>
      <w:r>
        <w:rPr>
          <w:sz w:val="24"/>
          <w:szCs w:val="24"/>
        </w:rPr>
        <w:t>1</w:t>
      </w:r>
      <w:r>
        <w:rPr>
          <w:i/>
          <w:iCs/>
          <w:sz w:val="24"/>
          <w:szCs w:val="24"/>
        </w:rPr>
        <w:t>=</w:t>
      </w:r>
      <w:r>
        <w:rPr>
          <w:sz w:val="24"/>
          <w:szCs w:val="24"/>
        </w:rPr>
        <w:t>0 равенства (4.60) и (4.59) полностью совпадают. Если, как и прежде, имеется точечный источник, то</w:t>
      </w:r>
    </w:p>
    <w:p>
      <w:pPr>
        <w:pStyle w:val="Normal"/>
        <w:spacing w:lineRule="atLeast" w:line="160" w:before="140" w:after="0"/>
        <w:jc w:val="both"/>
        <w:rPr>
          <w:sz w:val="24"/>
          <w:szCs w:val="24"/>
        </w:rPr>
      </w:pPr>
      <w:r>
        <w:rPr>
          <w:i/>
          <w:iCs/>
          <w:sz w:val="24"/>
          <w:szCs w:val="24"/>
          <w:lang w:val="en-US"/>
        </w:rPr>
        <w:drawing>
          <wp:inline distT="0" distB="0" distL="0" distR="0">
            <wp:extent cx="4255135" cy="655955"/>
            <wp:effectExtent l="0" t="0" r="0" b="0"/>
            <wp:docPr id="19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3" descr=""/>
                    <pic:cNvPicPr>
                      <a:picLocks noChangeAspect="1" noChangeArrowheads="1"/>
                    </pic:cNvPicPr>
                  </pic:nvPicPr>
                  <pic:blipFill>
                    <a:blip r:embed="rId206"/>
                    <a:srcRect l="-11" t="-69" r="-11" b="-69"/>
                    <a:stretch>
                      <a:fillRect/>
                    </a:stretch>
                  </pic:blipFill>
                  <pic:spPr bwMode="auto">
                    <a:xfrm>
                      <a:off x="0" y="0"/>
                      <a:ext cx="4255135" cy="655955"/>
                    </a:xfrm>
                    <a:prstGeom prst="rect">
                      <a:avLst/>
                    </a:prstGeom>
                  </pic:spPr>
                </pic:pic>
              </a:graphicData>
            </a:graphic>
          </wp:inline>
        </w:drawing>
      </w:r>
      <w:r>
        <w:rPr>
          <w:i/>
          <w:iCs/>
          <w:sz w:val="24"/>
          <w:szCs w:val="24"/>
        </w:rPr>
        <w:t xml:space="preserve">  </w:t>
      </w:r>
      <w:r>
        <w:rPr>
          <w:sz w:val="24"/>
          <w:szCs w:val="24"/>
        </w:rPr>
        <w:t xml:space="preserve"> </w:t>
      </w:r>
      <w:r>
        <w:rPr>
          <w:sz w:val="24"/>
          <w:szCs w:val="24"/>
        </w:rPr>
        <w:t xml:space="preserve">(4.61) </w:t>
      </w:r>
      <w:r>
        <w:rPr>
          <w:i/>
          <w:iCs/>
          <w:sz w:val="24"/>
          <w:szCs w:val="24"/>
        </w:rPr>
        <w:t xml:space="preserve"> </w:t>
      </w:r>
    </w:p>
    <w:p>
      <w:pPr>
        <w:pStyle w:val="Normal"/>
        <w:spacing w:lineRule="atLeast" w:line="220" w:before="140" w:after="0"/>
        <w:jc w:val="both"/>
        <w:rPr/>
      </w:pPr>
      <w:r>
        <w:rPr>
          <w:sz w:val="24"/>
          <w:szCs w:val="24"/>
        </w:rPr>
        <w:t>поскольку с помощью точечного источника можно найти комплексную автокорреляционную функцию усредненного по времени спектра аппаратной функции. Рассмотрим результат деления обеих частей равенства (4.61) на их модули:</w:t>
      </w:r>
      <w:r>
        <w:rPr>
          <w:i/>
          <w:iCs/>
          <w:sz w:val="24"/>
          <w:szCs w:val="24"/>
          <w:lang w:val="en-US"/>
        </w:rPr>
        <w:drawing>
          <wp:inline distT="0" distB="0" distL="0" distR="0">
            <wp:extent cx="114300" cy="203200"/>
            <wp:effectExtent l="0" t="0" r="0" b="0"/>
            <wp:docPr id="19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4" descr=""/>
                    <pic:cNvPicPr>
                      <a:picLocks noChangeAspect="1" noChangeArrowheads="1"/>
                    </pic:cNvPicPr>
                  </pic:nvPicPr>
                  <pic:blipFill>
                    <a:blip r:embed="rId207"/>
                    <a:srcRect l="-315" t="-177" r="-315" b="-177"/>
                    <a:stretch>
                      <a:fillRect/>
                    </a:stretch>
                  </pic:blipFill>
                  <pic:spPr bwMode="auto">
                    <a:xfrm>
                      <a:off x="0" y="0"/>
                      <a:ext cx="114300" cy="203200"/>
                    </a:xfrm>
                    <a:prstGeom prst="rect">
                      <a:avLst/>
                    </a:prstGeom>
                  </pic:spPr>
                </pic:pic>
              </a:graphicData>
            </a:graphic>
          </wp:inline>
        </w:drawing>
      </w:r>
      <w:r>
        <w:rPr>
          <w:i/>
          <w:iCs/>
          <w:sz w:val="24"/>
          <w:szCs w:val="24"/>
        </w:rPr>
        <w:t xml:space="preserve"> </w:t>
      </w:r>
      <w:r>
        <w:rPr>
          <w:sz w:val="24"/>
          <w:szCs w:val="24"/>
        </w:rPr>
        <w:t xml:space="preserve"> </w:t>
      </w:r>
    </w:p>
    <w:p>
      <w:pPr>
        <w:pStyle w:val="Normal"/>
        <w:spacing w:lineRule="atLeast" w:line="200"/>
        <w:jc w:val="both"/>
        <w:rPr/>
      </w:pPr>
      <w:r>
        <w:rPr>
          <w:sz w:val="24"/>
          <w:szCs w:val="24"/>
        </w:rPr>
        <w:t xml:space="preserve">           </w:t>
      </w:r>
      <w:r>
        <w:rPr>
          <w:sz w:val="24"/>
          <w:szCs w:val="24"/>
        </w:rPr>
        <w:drawing>
          <wp:inline distT="0" distB="0" distL="0" distR="0">
            <wp:extent cx="4578985" cy="760095"/>
            <wp:effectExtent l="0" t="0" r="0" b="0"/>
            <wp:docPr id="19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5" descr=""/>
                    <pic:cNvPicPr>
                      <a:picLocks noChangeAspect="1" noChangeArrowheads="1"/>
                    </pic:cNvPicPr>
                  </pic:nvPicPr>
                  <pic:blipFill>
                    <a:blip r:embed="rId208"/>
                    <a:srcRect l="-10" t="-63" r="-10" b="-63"/>
                    <a:stretch>
                      <a:fillRect/>
                    </a:stretch>
                  </pic:blipFill>
                  <pic:spPr bwMode="auto">
                    <a:xfrm>
                      <a:off x="0" y="0"/>
                      <a:ext cx="4578985" cy="760095"/>
                    </a:xfrm>
                    <a:prstGeom prst="rect">
                      <a:avLst/>
                    </a:prstGeom>
                  </pic:spPr>
                </pic:pic>
              </a:graphicData>
            </a:graphic>
          </wp:inline>
        </w:drawing>
      </w:r>
      <w:r>
        <w:rPr>
          <w:sz w:val="24"/>
          <w:szCs w:val="24"/>
        </w:rPr>
        <w:t xml:space="preserve">            </w:t>
      </w:r>
    </w:p>
    <w:p>
      <w:pPr>
        <w:pStyle w:val="Normal"/>
        <w:spacing w:lineRule="atLeast" w:line="200"/>
        <w:jc w:val="both"/>
        <w:rPr/>
      </w:pPr>
      <w:r>
        <w:rPr>
          <w:sz w:val="24"/>
          <w:szCs w:val="24"/>
          <w:lang w:val="en-US"/>
        </w:rPr>
        <w:drawing>
          <wp:inline distT="0" distB="0" distL="0" distR="0">
            <wp:extent cx="4594225" cy="648335"/>
            <wp:effectExtent l="0" t="0" r="0" b="0"/>
            <wp:docPr id="2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6" descr=""/>
                    <pic:cNvPicPr>
                      <a:picLocks noChangeAspect="1" noChangeArrowheads="1"/>
                    </pic:cNvPicPr>
                  </pic:nvPicPr>
                  <pic:blipFill>
                    <a:blip r:embed="rId209"/>
                    <a:srcRect l="-9" t="-73" r="-9" b="-73"/>
                    <a:stretch>
                      <a:fillRect/>
                    </a:stretch>
                  </pic:blipFill>
                  <pic:spPr bwMode="auto">
                    <a:xfrm>
                      <a:off x="0" y="0"/>
                      <a:ext cx="4594225" cy="648335"/>
                    </a:xfrm>
                    <a:prstGeom prst="rect">
                      <a:avLst/>
                    </a:prstGeom>
                  </pic:spPr>
                </pic:pic>
              </a:graphicData>
            </a:graphic>
          </wp:inline>
        </w:drawing>
      </w:r>
      <w:r>
        <w:rPr>
          <w:sz w:val="24"/>
          <w:szCs w:val="24"/>
        </w:rPr>
        <w:t xml:space="preserve">                                   </w:t>
      </w:r>
      <w:r>
        <w:rPr>
          <w:sz w:val="24"/>
          <w:szCs w:val="24"/>
        </w:rPr>
        <w:t>(4.62)</w:t>
      </w:r>
    </w:p>
    <w:p>
      <w:pPr>
        <w:pStyle w:val="Normal"/>
        <w:spacing w:lineRule="atLeast" w:line="220" w:before="60" w:after="0"/>
        <w:jc w:val="both"/>
        <w:rPr/>
      </w:pPr>
      <w:r>
        <w:rPr>
          <w:sz w:val="24"/>
          <w:szCs w:val="24"/>
        </w:rPr>
        <w:t xml:space="preserve">где Ф — фазовая характеристика спектра F - изображения, рассматриваемая на двумерной плоскости фурье - преобразования. В правой части записано двумерное разностное уравнение относительно фазовой характеристики, а слева фигурируют только измеренные величины. Интегрирование этого разностного уравнения по всей плоскости преобразования Фурье даст фазовую характеристику, а в сочетании с модулем </w:t>
      </w:r>
      <w:r>
        <w:rPr>
          <w:i/>
          <w:iCs/>
          <w:sz w:val="24"/>
          <w:szCs w:val="24"/>
          <w:lang w:val="en-US"/>
        </w:rPr>
        <w:t>F</w:t>
      </w:r>
      <w:r>
        <w:rPr>
          <w:i/>
          <w:iCs/>
          <w:sz w:val="24"/>
          <w:szCs w:val="24"/>
        </w:rPr>
        <w:t>,</w:t>
      </w:r>
      <w:r>
        <w:rPr>
          <w:sz w:val="24"/>
          <w:szCs w:val="24"/>
        </w:rPr>
        <w:t xml:space="preserve"> полученным из равенства (4.61), —спектр восстановленного изображения.</w:t>
      </w:r>
    </w:p>
    <w:p>
      <w:pPr>
        <w:pStyle w:val="Normal"/>
        <w:spacing w:lineRule="atLeast" w:line="200"/>
        <w:jc w:val="both"/>
        <w:rPr>
          <w:sz w:val="24"/>
          <w:szCs w:val="24"/>
        </w:rPr>
      </w:pPr>
      <w:r>
        <w:rPr>
          <w:sz w:val="24"/>
          <w:szCs w:val="24"/>
        </w:rPr>
        <w:t xml:space="preserve">     </w:t>
      </w:r>
      <w:r>
        <w:rPr>
          <w:sz w:val="24"/>
          <w:szCs w:val="24"/>
        </w:rPr>
        <w:t>Моделирование метода Нокса — Томпсона показало, что он может значительно улучшить разрушение при наблюдениях сквозь турбулентную атмосферу. На рис. 4.18 этот процесс иллюстрируется с помощью изображения астероида, полученного моделированием на ЭВМ. На рис. 4.18, а приведен оригинал, на рис. 4.18,6 показаны четыре отдельных снимка с атмосферными искажениями, а на рис. 4.18, б—восстановленное изображение, причем фазовая информация была получена в соответствии с формулой (4.62) путем обработки 100 снимков, подобных приведенным на рис. 4.18,6.</w:t>
      </w:r>
    </w:p>
    <w:p>
      <w:pPr>
        <w:pStyle w:val="Normal"/>
        <w:spacing w:lineRule="atLeast" w:line="200"/>
        <w:jc w:val="both"/>
        <w:rPr>
          <w:b/>
          <w:b/>
          <w:bCs/>
          <w:sz w:val="24"/>
          <w:szCs w:val="24"/>
        </w:rPr>
      </w:pPr>
      <w:r>
        <w:rPr>
          <w:b/>
          <w:bCs/>
          <w:sz w:val="24"/>
          <w:szCs w:val="24"/>
        </w:rPr>
        <w:t>4.5. Воспроизведение изображений по проекциям</w:t>
      </w:r>
    </w:p>
    <w:p>
      <w:pPr>
        <w:pStyle w:val="Normal"/>
        <w:spacing w:lineRule="atLeast" w:line="200" w:before="60" w:after="0"/>
        <w:ind w:firstLine="320"/>
        <w:jc w:val="both"/>
        <w:rPr>
          <w:sz w:val="24"/>
          <w:szCs w:val="24"/>
        </w:rPr>
      </w:pPr>
      <w:r>
        <w:rPr>
          <w:sz w:val="24"/>
          <w:szCs w:val="24"/>
        </w:rPr>
        <w:t>Открытие проникающей радиации (рентгеновских лучей, нейтронных пучков и т.д.) дало возможность получать изображения объектов, ранее недоступных или доступных только с помощью грубых и зачастую нежелательных средств; примером такого объекта могут служить внутренние участки мозга. Подобные изображения имеют очень важное значение для развития медицины. Усиление контроля за качеством элементов больших конструкций обусловило важность таких изображений для неразрушающих методов контроля. Однако изображения, полученные путем просвечивания с помощью проникающего излучения, имеют недостаток: они являются двумерными теневыми проекциями трехмерных объектов. Важные особенности пространственного расположения внутренних частей объекта в процессе проектирования в лучшем случае искажаются, а в худшем — теряются вообще. При хирургических операциях (например, при опухолях мозга) незнание внутренней структуры может оказаться, очевидно, роковым обстоятельством.</w:t>
      </w:r>
    </w:p>
    <w:p>
      <w:pPr>
        <w:pStyle w:val="Normal"/>
        <w:spacing w:lineRule="atLeast" w:line="200"/>
        <w:ind w:firstLine="300"/>
        <w:jc w:val="both"/>
        <w:rPr>
          <w:sz w:val="24"/>
          <w:szCs w:val="24"/>
        </w:rPr>
      </w:pPr>
      <w:r>
        <w:rPr>
          <w:sz w:val="24"/>
          <w:szCs w:val="24"/>
        </w:rPr>
        <w:t>Задаче воспроизведения внутренней структуры объекта по его проекциям в последнее время уделяется большое внимание, и методы цифровой обработки сигналов оказали заметное влияние на ее решение. Предложен ряд методов воспроизведения изображения по проекциям; список литературы по этому вопросу дан в статье Мерсеро и Оппенгейма [50]. Ниже будет рассмотрена задача воспроизведения изображения по проекциям и дано ее решение методом, характерным для цифровой обработки сигналов, а именно, с помощью преобразования Фурье.</w:t>
      </w:r>
    </w:p>
    <w:p>
      <w:pPr>
        <w:pStyle w:val="Normal"/>
        <w:spacing w:lineRule="atLeast" w:line="160" w:before="240" w:after="0"/>
        <w:jc w:val="both"/>
        <w:rPr>
          <w:b/>
          <w:b/>
          <w:bCs/>
          <w:sz w:val="24"/>
          <w:szCs w:val="24"/>
        </w:rPr>
      </w:pPr>
      <w:r>
        <w:rPr>
          <w:b/>
          <w:bCs/>
          <w:sz w:val="24"/>
          <w:szCs w:val="24"/>
        </w:rPr>
        <w:t>4.5.1. Образование проекций</w:t>
      </w:r>
    </w:p>
    <w:p>
      <w:pPr>
        <w:pStyle w:val="Normal"/>
        <w:spacing w:lineRule="atLeast" w:line="200" w:before="60" w:after="0"/>
        <w:ind w:firstLine="300"/>
        <w:jc w:val="both"/>
        <w:rPr/>
      </w:pPr>
      <w:r>
        <w:rPr>
          <w:sz w:val="24"/>
          <w:szCs w:val="24"/>
        </w:rPr>
        <w:t xml:space="preserve">Изображения, получаемые с помощью проникающей радиации, образуются за счет ослабления луча в исследуемом веществе. Чем плотнее вещество, тем слабее интенсивность луча, прошедшего через вещество. Таким образом, изображение, наблюдаемое в проходящих лучах, определяется интегральным влиянием некоторой характеристики вещества объекта на интенсивность луча. Пусть </w:t>
      </w:r>
      <w:r>
        <w:rPr>
          <w:i/>
          <w:iCs/>
          <w:sz w:val="24"/>
          <w:szCs w:val="24"/>
          <w:lang w:val="en-US"/>
        </w:rPr>
        <w:t>f</w:t>
      </w:r>
      <w:r>
        <w:rPr>
          <w:i/>
          <w:iCs/>
          <w:sz w:val="24"/>
          <w:szCs w:val="24"/>
        </w:rPr>
        <w:t>(</w:t>
      </w:r>
      <w:r>
        <w:rPr>
          <w:i/>
          <w:iCs/>
          <w:sz w:val="24"/>
          <w:szCs w:val="24"/>
          <w:lang w:val="en-US"/>
        </w:rPr>
        <w:t>x</w:t>
      </w:r>
      <w:r>
        <w:rPr>
          <w:i/>
          <w:iCs/>
          <w:sz w:val="24"/>
          <w:szCs w:val="24"/>
          <w:vertAlign w:val="subscript"/>
        </w:rPr>
        <w:t>1</w:t>
      </w:r>
      <w:r>
        <w:rPr>
          <w:i/>
          <w:iCs/>
          <w:sz w:val="24"/>
          <w:szCs w:val="24"/>
        </w:rPr>
        <w:t xml:space="preserve">, </w:t>
      </w:r>
      <w:r>
        <w:rPr>
          <w:i/>
          <w:iCs/>
          <w:sz w:val="24"/>
          <w:szCs w:val="24"/>
          <w:lang w:val="en-US"/>
        </w:rPr>
        <w:t>x</w:t>
      </w:r>
      <w:r>
        <w:rPr>
          <w:i/>
          <w:iCs/>
          <w:sz w:val="24"/>
          <w:szCs w:val="24"/>
          <w:vertAlign w:val="subscript"/>
        </w:rPr>
        <w:t>2</w:t>
      </w:r>
      <w:r>
        <w:rPr>
          <w:i/>
          <w:iCs/>
          <w:sz w:val="24"/>
          <w:szCs w:val="24"/>
        </w:rPr>
        <w:t>,</w:t>
      </w:r>
      <w:r>
        <w:rPr>
          <w:sz w:val="24"/>
          <w:szCs w:val="24"/>
        </w:rPr>
        <w:t xml:space="preserve"> </w:t>
      </w:r>
      <w:r>
        <w:rPr>
          <w:i/>
          <w:iCs/>
          <w:sz w:val="24"/>
          <w:szCs w:val="24"/>
          <w:lang w:val="en-US"/>
        </w:rPr>
        <w:t>x</w:t>
      </w:r>
      <w:r>
        <w:rPr>
          <w:i/>
          <w:iCs/>
          <w:sz w:val="24"/>
          <w:szCs w:val="24"/>
          <w:vertAlign w:val="subscript"/>
        </w:rPr>
        <w:t>3</w:t>
      </w:r>
      <w:r>
        <w:rPr>
          <w:sz w:val="24"/>
          <w:szCs w:val="24"/>
        </w:rPr>
        <w:t xml:space="preserve">) описывает распределение вещества в пространственных координатах </w:t>
      </w:r>
      <w:r>
        <w:rPr>
          <w:i/>
          <w:iCs/>
          <w:sz w:val="24"/>
          <w:szCs w:val="24"/>
        </w:rPr>
        <w:t>(х</w:t>
      </w:r>
      <w:r>
        <w:rPr>
          <w:i/>
          <w:iCs/>
          <w:sz w:val="24"/>
          <w:szCs w:val="24"/>
          <w:vertAlign w:val="subscript"/>
        </w:rPr>
        <w:t>1</w:t>
      </w:r>
      <w:r>
        <w:rPr>
          <w:i/>
          <w:iCs/>
          <w:sz w:val="24"/>
          <w:szCs w:val="24"/>
        </w:rPr>
        <w:t>, х</w:t>
      </w:r>
      <w:r>
        <w:rPr>
          <w:i/>
          <w:iCs/>
          <w:sz w:val="24"/>
          <w:szCs w:val="24"/>
          <w:vertAlign w:val="subscript"/>
        </w:rPr>
        <w:t>2</w:t>
      </w:r>
      <w:r>
        <w:rPr>
          <w:i/>
          <w:iCs/>
          <w:sz w:val="24"/>
          <w:szCs w:val="24"/>
        </w:rPr>
        <w:t xml:space="preserve">, </w:t>
      </w:r>
      <w:r>
        <w:rPr>
          <w:i/>
          <w:iCs/>
          <w:sz w:val="24"/>
          <w:szCs w:val="24"/>
          <w:lang w:val="en-US"/>
        </w:rPr>
        <w:t>x</w:t>
      </w:r>
      <w:r>
        <w:rPr>
          <w:i/>
          <w:iCs/>
          <w:sz w:val="24"/>
          <w:szCs w:val="24"/>
          <w:vertAlign w:val="subscript"/>
        </w:rPr>
        <w:t>3</w:t>
      </w:r>
      <w:r>
        <w:rPr>
          <w:i/>
          <w:iCs/>
          <w:sz w:val="24"/>
          <w:szCs w:val="24"/>
        </w:rPr>
        <w:t>).</w:t>
      </w:r>
      <w:r>
        <w:rPr>
          <w:sz w:val="24"/>
          <w:szCs w:val="24"/>
        </w:rPr>
        <w:t xml:space="preserve"> Допустим, что просвечивающий луч направлен вдоль оси </w:t>
      </w:r>
      <w:r>
        <w:rPr>
          <w:i/>
          <w:iCs/>
          <w:sz w:val="24"/>
          <w:szCs w:val="24"/>
        </w:rPr>
        <w:t>х</w:t>
      </w:r>
      <w:r>
        <w:rPr>
          <w:i/>
          <w:iCs/>
          <w:sz w:val="24"/>
          <w:szCs w:val="24"/>
          <w:vertAlign w:val="subscript"/>
        </w:rPr>
        <w:t>1</w:t>
      </w:r>
      <w:r>
        <w:rPr>
          <w:i/>
          <w:iCs/>
          <w:sz w:val="24"/>
          <w:szCs w:val="24"/>
        </w:rPr>
        <w:t>,</w:t>
      </w:r>
      <w:r>
        <w:rPr>
          <w:sz w:val="24"/>
          <w:szCs w:val="24"/>
        </w:rPr>
        <w:t xml:space="preserve"> как на рис. 4.19. Тогда распределение интенсивности проникающего излучения в плоскости (</w:t>
      </w:r>
      <w:r>
        <w:rPr>
          <w:i/>
          <w:iCs/>
          <w:sz w:val="24"/>
          <w:szCs w:val="24"/>
          <w:lang w:val="en-US"/>
        </w:rPr>
        <w:t>x</w:t>
      </w:r>
      <w:r>
        <w:rPr>
          <w:i/>
          <w:iCs/>
          <w:sz w:val="24"/>
          <w:szCs w:val="24"/>
          <w:vertAlign w:val="subscript"/>
        </w:rPr>
        <w:t>2</w:t>
      </w:r>
      <w:r>
        <w:rPr>
          <w:i/>
          <w:iCs/>
          <w:sz w:val="24"/>
          <w:szCs w:val="24"/>
        </w:rPr>
        <w:t xml:space="preserve">, </w:t>
      </w:r>
      <w:r>
        <w:rPr>
          <w:i/>
          <w:iCs/>
          <w:sz w:val="24"/>
          <w:szCs w:val="24"/>
          <w:lang w:val="en-US"/>
        </w:rPr>
        <w:t>x</w:t>
      </w:r>
      <w:r>
        <w:rPr>
          <w:i/>
          <w:iCs/>
          <w:sz w:val="24"/>
          <w:szCs w:val="24"/>
          <w:vertAlign w:val="subscript"/>
        </w:rPr>
        <w:t>3</w:t>
      </w:r>
      <w:r>
        <w:rPr>
          <w:i/>
          <w:iCs/>
          <w:sz w:val="24"/>
          <w:szCs w:val="24"/>
        </w:rPr>
        <w:t>)</w:t>
      </w:r>
      <w:r>
        <w:rPr>
          <w:sz w:val="24"/>
          <w:szCs w:val="24"/>
        </w:rPr>
        <w:t xml:space="preserve"> пропорционально функции </w:t>
      </w:r>
      <w:r>
        <w:rPr>
          <w:i/>
          <w:iCs/>
          <w:sz w:val="24"/>
          <w:szCs w:val="24"/>
          <w:lang w:val="en-US"/>
        </w:rPr>
        <w:t>g</w:t>
      </w:r>
      <w:r>
        <w:rPr>
          <w:i/>
          <w:iCs/>
          <w:sz w:val="24"/>
          <w:szCs w:val="24"/>
        </w:rPr>
        <w:t>,</w:t>
      </w:r>
      <w:r>
        <w:rPr>
          <w:sz w:val="24"/>
          <w:szCs w:val="24"/>
        </w:rPr>
        <w:t xml:space="preserve"> определяемой соотношением</w:t>
      </w:r>
    </w:p>
    <w:p>
      <w:pPr>
        <w:pStyle w:val="Normal"/>
        <w:spacing w:lineRule="atLeast" w:line="200" w:before="640" w:after="0"/>
        <w:jc w:val="both"/>
        <w:rPr/>
      </w:pPr>
      <w:r>
        <w:rPr>
          <w:i/>
          <w:iCs/>
          <w:sz w:val="24"/>
          <w:szCs w:val="24"/>
        </w:rPr>
        <w:t xml:space="preserve"> </w:t>
      </w:r>
      <w:r>
        <w:rPr>
          <w:i/>
          <w:iCs/>
          <w:sz w:val="24"/>
          <w:szCs w:val="24"/>
          <w:lang w:val="en-US"/>
        </w:rPr>
        <w:drawing>
          <wp:inline distT="0" distB="0" distL="0" distR="0">
            <wp:extent cx="2326005" cy="617220"/>
            <wp:effectExtent l="0" t="0" r="0" b="0"/>
            <wp:docPr id="20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7" descr=""/>
                    <pic:cNvPicPr>
                      <a:picLocks noChangeAspect="1" noChangeArrowheads="1"/>
                    </pic:cNvPicPr>
                  </pic:nvPicPr>
                  <pic:blipFill>
                    <a:blip r:embed="rId210"/>
                    <a:srcRect l="-20" t="-75" r="-20" b="-75"/>
                    <a:stretch>
                      <a:fillRect/>
                    </a:stretch>
                  </pic:blipFill>
                  <pic:spPr bwMode="auto">
                    <a:xfrm>
                      <a:off x="0" y="0"/>
                      <a:ext cx="2326005" cy="617220"/>
                    </a:xfrm>
                    <a:prstGeom prst="rect">
                      <a:avLst/>
                    </a:prstGeom>
                  </pic:spPr>
                </pic:pic>
              </a:graphicData>
            </a:graphic>
          </wp:inline>
        </w:drawing>
      </w:r>
      <w:r>
        <w:rPr>
          <w:sz w:val="24"/>
          <w:szCs w:val="24"/>
        </w:rPr>
        <w:t xml:space="preserve">              </w:t>
      </w:r>
      <w:r>
        <w:rPr>
          <w:sz w:val="24"/>
          <w:szCs w:val="24"/>
        </w:rPr>
        <w:t>(4.63)</w:t>
      </w:r>
    </w:p>
    <w:p>
      <w:pPr>
        <w:pStyle w:val="Normal"/>
        <w:spacing w:lineRule="atLeast" w:line="220"/>
        <w:ind w:firstLine="300"/>
        <w:jc w:val="both"/>
        <w:rPr>
          <w:sz w:val="24"/>
          <w:szCs w:val="24"/>
        </w:rPr>
      </w:pPr>
      <w:r>
        <w:rPr>
          <w:sz w:val="24"/>
          <w:szCs w:val="24"/>
        </w:rPr>
      </w:r>
    </w:p>
    <w:p>
      <w:pPr>
        <w:pStyle w:val="Normal"/>
        <w:spacing w:lineRule="atLeast" w:line="220"/>
        <w:jc w:val="both"/>
        <w:rPr/>
      </w:pPr>
      <w:r>
        <w:rPr>
          <w:sz w:val="24"/>
          <w:szCs w:val="24"/>
        </w:rPr>
        <w:t xml:space="preserve">Важное свойство </w:t>
      </w:r>
      <w:r>
        <w:rPr>
          <w:i/>
          <w:iCs/>
          <w:sz w:val="24"/>
          <w:szCs w:val="24"/>
        </w:rPr>
        <w:t>проекций,</w:t>
      </w:r>
      <w:r>
        <w:rPr>
          <w:sz w:val="24"/>
          <w:szCs w:val="24"/>
        </w:rPr>
        <w:t xml:space="preserve"> задаваемых формулами типа (4.63), можно заметить при анализе преобразования Фурье от функции </w:t>
      </w:r>
      <w:r>
        <w:rPr>
          <w:i/>
          <w:iCs/>
          <w:sz w:val="24"/>
          <w:szCs w:val="24"/>
          <w:lang w:val="en-US"/>
        </w:rPr>
        <w:t>g</w:t>
      </w:r>
      <w:r>
        <w:rPr>
          <w:sz w:val="24"/>
          <w:szCs w:val="24"/>
        </w:rPr>
        <w:t xml:space="preserve"> (</w:t>
      </w:r>
      <w:r>
        <w:rPr>
          <w:i/>
          <w:iCs/>
          <w:sz w:val="24"/>
          <w:szCs w:val="24"/>
          <w:lang w:val="en-US"/>
        </w:rPr>
        <w:t>x</w:t>
      </w:r>
      <w:r>
        <w:rPr>
          <w:i/>
          <w:iCs/>
          <w:sz w:val="24"/>
          <w:szCs w:val="24"/>
          <w:vertAlign w:val="subscript"/>
        </w:rPr>
        <w:t>2</w:t>
      </w:r>
      <w:r>
        <w:rPr>
          <w:i/>
          <w:iCs/>
          <w:sz w:val="24"/>
          <w:szCs w:val="24"/>
        </w:rPr>
        <w:t>,</w:t>
      </w:r>
      <w:r>
        <w:rPr>
          <w:i/>
          <w:iCs/>
          <w:sz w:val="24"/>
          <w:szCs w:val="24"/>
          <w:lang w:val="en-US"/>
        </w:rPr>
        <w:t>x</w:t>
      </w:r>
      <w:r>
        <w:rPr>
          <w:i/>
          <w:iCs/>
          <w:sz w:val="24"/>
          <w:szCs w:val="24"/>
          <w:vertAlign w:val="subscript"/>
        </w:rPr>
        <w:t>3</w:t>
      </w:r>
      <w:r>
        <w:rPr>
          <w:sz w:val="24"/>
          <w:szCs w:val="24"/>
        </w:rPr>
        <w:t>):</w:t>
      </w:r>
    </w:p>
    <w:p>
      <w:pPr>
        <w:pStyle w:val="Normal"/>
        <w:spacing w:lineRule="atLeast" w:line="200"/>
        <w:jc w:val="both"/>
        <w:rPr/>
      </w:pPr>
      <w:r>
        <w:rPr>
          <w:i/>
          <w:iCs/>
          <w:sz w:val="24"/>
          <w:szCs w:val="24"/>
        </w:rPr>
        <w:t xml:space="preserve"> </w:t>
      </w:r>
      <w:r>
        <w:rPr>
          <w:sz w:val="24"/>
          <w:szCs w:val="24"/>
        </w:rPr>
        <w:t xml:space="preserve">  </w:t>
      </w:r>
      <w:r>
        <w:rPr>
          <w:sz w:val="24"/>
          <w:szCs w:val="24"/>
        </w:rPr>
        <w:drawing>
          <wp:inline distT="0" distB="0" distL="0" distR="0">
            <wp:extent cx="4423410" cy="606425"/>
            <wp:effectExtent l="0" t="0" r="0" b="0"/>
            <wp:docPr id="2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8" descr=""/>
                    <pic:cNvPicPr>
                      <a:picLocks noChangeAspect="1" noChangeArrowheads="1"/>
                    </pic:cNvPicPr>
                  </pic:nvPicPr>
                  <pic:blipFill>
                    <a:blip r:embed="rId211"/>
                    <a:srcRect l="-10" t="-77" r="-10" b="-77"/>
                    <a:stretch>
                      <a:fillRect/>
                    </a:stretch>
                  </pic:blipFill>
                  <pic:spPr bwMode="auto">
                    <a:xfrm>
                      <a:off x="0" y="0"/>
                      <a:ext cx="4423410" cy="606425"/>
                    </a:xfrm>
                    <a:prstGeom prst="rect">
                      <a:avLst/>
                    </a:prstGeom>
                  </pic:spPr>
                </pic:pic>
              </a:graphicData>
            </a:graphic>
          </wp:inline>
        </w:drawing>
      </w:r>
      <w:r>
        <w:rPr>
          <w:sz w:val="24"/>
          <w:szCs w:val="24"/>
        </w:rPr>
        <w:t xml:space="preserve">       </w:t>
      </w:r>
      <w:r>
        <w:rPr>
          <w:sz w:val="24"/>
          <w:szCs w:val="24"/>
        </w:rPr>
        <w:t>(4.64)</w:t>
      </w:r>
    </w:p>
    <w:p>
      <w:pPr>
        <w:pStyle w:val="Normal"/>
        <w:spacing w:lineRule="atLeast" w:line="200"/>
        <w:jc w:val="both"/>
        <w:rPr>
          <w:i/>
          <w:i/>
          <w:iCs/>
          <w:sz w:val="24"/>
          <w:szCs w:val="24"/>
        </w:rPr>
      </w:pPr>
      <w:r>
        <w:rPr>
          <w:i/>
          <w:iCs/>
          <w:sz w:val="24"/>
          <w:szCs w:val="24"/>
        </w:rPr>
        <w:t xml:space="preserve"> </w:t>
      </w:r>
    </w:p>
    <w:p>
      <w:pPr>
        <w:pStyle w:val="Normal"/>
        <w:spacing w:lineRule="atLeast" w:line="200"/>
        <w:jc w:val="both"/>
        <w:rPr>
          <w:sz w:val="24"/>
          <w:szCs w:val="24"/>
        </w:rPr>
      </w:pPr>
      <w:r>
        <w:rPr>
          <w:sz w:val="24"/>
          <w:szCs w:val="24"/>
        </w:rPr>
        <w:t>Трехмерное преобразование Фурье от исходного распределения имеет вид</w:t>
      </w:r>
    </w:p>
    <w:p>
      <w:pPr>
        <w:pStyle w:val="Normal"/>
        <w:spacing w:lineRule="atLeast" w:line="200"/>
        <w:jc w:val="both"/>
        <w:rPr/>
      </w:pPr>
      <w:r>
        <w:rPr>
          <w:i/>
          <w:iCs/>
          <w:sz w:val="24"/>
          <w:szCs w:val="24"/>
        </w:rPr>
        <w:t xml:space="preserve"> </w:t>
      </w:r>
      <w:r>
        <w:rPr>
          <w:i/>
          <w:iCs/>
          <w:sz w:val="24"/>
          <w:szCs w:val="24"/>
          <w:lang w:val="en-US"/>
        </w:rPr>
        <w:drawing>
          <wp:inline distT="0" distB="0" distL="0" distR="0">
            <wp:extent cx="5215890" cy="638175"/>
            <wp:effectExtent l="0" t="0" r="0" b="0"/>
            <wp:docPr id="2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9" descr=""/>
                    <pic:cNvPicPr>
                      <a:picLocks noChangeAspect="1" noChangeArrowheads="1"/>
                    </pic:cNvPicPr>
                  </pic:nvPicPr>
                  <pic:blipFill>
                    <a:blip r:embed="rId212"/>
                    <a:srcRect l="-8" t="-77" r="-8" b="-77"/>
                    <a:stretch>
                      <a:fillRect/>
                    </a:stretch>
                  </pic:blipFill>
                  <pic:spPr bwMode="auto">
                    <a:xfrm>
                      <a:off x="0" y="0"/>
                      <a:ext cx="5215890" cy="638175"/>
                    </a:xfrm>
                    <a:prstGeom prst="rect">
                      <a:avLst/>
                    </a:prstGeom>
                  </pic:spPr>
                </pic:pic>
              </a:graphicData>
            </a:graphic>
          </wp:inline>
        </w:drawing>
      </w:r>
      <w:r>
        <w:rPr>
          <w:sz w:val="24"/>
          <w:szCs w:val="24"/>
        </w:rPr>
        <w:t xml:space="preserve"> </w:t>
      </w:r>
      <w:r>
        <w:rPr>
          <w:sz w:val="24"/>
          <w:szCs w:val="24"/>
        </w:rPr>
        <w:t>(4.65)</w:t>
      </w:r>
    </w:p>
    <w:p>
      <w:pPr>
        <w:pStyle w:val="Normal"/>
        <w:spacing w:lineRule="atLeast" w:line="280"/>
        <w:ind w:left="1860" w:hanging="1860"/>
        <w:jc w:val="both"/>
        <w:rPr/>
      </w:pPr>
      <w:r>
        <w:rPr>
          <w:sz w:val="24"/>
          <w:szCs w:val="24"/>
        </w:rPr>
        <w:t xml:space="preserve">Сравнивая </w:t>
      </w:r>
      <w:r>
        <w:rPr>
          <w:i/>
          <w:iCs/>
          <w:sz w:val="24"/>
          <w:szCs w:val="24"/>
          <w:lang w:val="en-US"/>
        </w:rPr>
        <w:t>G</w:t>
      </w:r>
      <w:r>
        <w:rPr>
          <w:sz w:val="24"/>
          <w:szCs w:val="24"/>
        </w:rPr>
        <w:t xml:space="preserve"> и </w:t>
      </w:r>
      <w:r>
        <w:rPr>
          <w:i/>
          <w:iCs/>
          <w:sz w:val="24"/>
          <w:szCs w:val="24"/>
          <w:lang w:val="en-US"/>
        </w:rPr>
        <w:t>F</w:t>
      </w:r>
      <w:r>
        <w:rPr>
          <w:i/>
          <w:iCs/>
          <w:sz w:val="24"/>
          <w:szCs w:val="24"/>
        </w:rPr>
        <w:t>,</w:t>
      </w:r>
      <w:r>
        <w:rPr>
          <w:sz w:val="24"/>
          <w:szCs w:val="24"/>
        </w:rPr>
        <w:t xml:space="preserve"> видим, что </w:t>
      </w:r>
    </w:p>
    <w:p>
      <w:pPr>
        <w:pStyle w:val="Normal"/>
        <w:spacing w:lineRule="atLeast" w:line="280"/>
        <w:ind w:left="1860" w:hanging="1860"/>
        <w:jc w:val="both"/>
        <w:rPr/>
      </w:pPr>
      <w:r>
        <w:rPr>
          <w:sz w:val="24"/>
          <w:szCs w:val="24"/>
        </w:rPr>
        <w:t xml:space="preserve">             </w:t>
      </w:r>
      <w:r>
        <w:rPr>
          <w:sz w:val="24"/>
          <w:szCs w:val="24"/>
        </w:rPr>
        <w:drawing>
          <wp:inline distT="0" distB="0" distL="0" distR="0">
            <wp:extent cx="3048000" cy="463550"/>
            <wp:effectExtent l="0" t="0" r="0" b="0"/>
            <wp:docPr id="2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0" descr=""/>
                    <pic:cNvPicPr>
                      <a:picLocks noChangeAspect="1" noChangeArrowheads="1"/>
                    </pic:cNvPicPr>
                  </pic:nvPicPr>
                  <pic:blipFill>
                    <a:blip r:embed="rId213"/>
                    <a:srcRect l="-19" t="-123" r="-19" b="-123"/>
                    <a:stretch>
                      <a:fillRect/>
                    </a:stretch>
                  </pic:blipFill>
                  <pic:spPr bwMode="auto">
                    <a:xfrm>
                      <a:off x="0" y="0"/>
                      <a:ext cx="3048000" cy="463550"/>
                    </a:xfrm>
                    <a:prstGeom prst="rect">
                      <a:avLst/>
                    </a:prstGeom>
                  </pic:spPr>
                </pic:pic>
              </a:graphicData>
            </a:graphic>
          </wp:inline>
        </w:drawing>
      </w:r>
      <w:r>
        <w:rPr>
          <w:sz w:val="24"/>
          <w:szCs w:val="24"/>
        </w:rPr>
        <w:t>(4.66)</w:t>
      </w:r>
    </w:p>
    <w:p>
      <w:pPr>
        <w:pStyle w:val="Normal"/>
        <w:spacing w:lineRule="atLeast" w:line="220"/>
        <w:jc w:val="both"/>
        <w:rPr>
          <w:sz w:val="24"/>
          <w:szCs w:val="24"/>
        </w:rPr>
      </w:pPr>
      <w:r>
        <w:rPr>
          <w:sz w:val="24"/>
          <w:szCs w:val="24"/>
        </w:rPr>
        <w:t xml:space="preserve">Таким образом, преобразование от проекции равно преобразованию Фурье от распределения вещества в объекте при </w:t>
      </w:r>
      <w:r>
        <w:rPr>
          <w:i/>
          <w:iCs/>
          <w:sz w:val="24"/>
          <w:szCs w:val="24"/>
          <w:lang w:val="en-US"/>
        </w:rPr>
        <w:t>w</w:t>
      </w:r>
      <w:r>
        <w:rPr>
          <w:i/>
          <w:iCs/>
          <w:sz w:val="24"/>
          <w:szCs w:val="24"/>
          <w:vertAlign w:val="subscript"/>
        </w:rPr>
        <w:t>1</w:t>
      </w:r>
      <w:r>
        <w:rPr>
          <w:i/>
          <w:iCs/>
          <w:sz w:val="24"/>
          <w:szCs w:val="24"/>
        </w:rPr>
        <w:t>=0.</w:t>
      </w:r>
      <w:r>
        <w:rPr>
          <w:sz w:val="24"/>
          <w:szCs w:val="24"/>
        </w:rPr>
        <w:t xml:space="preserve"> Такую функцию называют сечением преобразования Фурье, </w:t>
      </w:r>
      <w:r>
        <w:rPr>
          <w:sz w:val="24"/>
          <w:szCs w:val="24"/>
        </w:rPr>
        <w:drawing>
          <wp:inline distT="0" distB="0" distL="0" distR="0">
            <wp:extent cx="5375910" cy="2547620"/>
            <wp:effectExtent l="0" t="0" r="0" b="0"/>
            <wp:docPr id="2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1" descr=""/>
                    <pic:cNvPicPr>
                      <a:picLocks noChangeAspect="1" noChangeArrowheads="1"/>
                    </pic:cNvPicPr>
                  </pic:nvPicPr>
                  <pic:blipFill>
                    <a:blip r:embed="rId214"/>
                    <a:srcRect l="-8" t="-17" r="-8" b="-17"/>
                    <a:stretch>
                      <a:fillRect/>
                    </a:stretch>
                  </pic:blipFill>
                  <pic:spPr bwMode="auto">
                    <a:xfrm>
                      <a:off x="0" y="0"/>
                      <a:ext cx="5375910" cy="2547620"/>
                    </a:xfrm>
                    <a:prstGeom prst="rect">
                      <a:avLst/>
                    </a:prstGeom>
                  </pic:spPr>
                </pic:pic>
              </a:graphicData>
            </a:graphic>
          </wp:inline>
        </w:drawing>
      </w:r>
    </w:p>
    <w:p>
      <w:pPr>
        <w:pStyle w:val="Normal"/>
        <w:spacing w:lineRule="atLeast" w:line="220"/>
        <w:jc w:val="both"/>
        <w:rPr>
          <w:sz w:val="24"/>
          <w:szCs w:val="24"/>
        </w:rPr>
      </w:pPr>
      <w:r>
        <w:rPr>
          <w:sz w:val="24"/>
          <w:szCs w:val="24"/>
        </w:rPr>
      </w:r>
    </w:p>
    <w:p>
      <w:pPr>
        <w:pStyle w:val="Normal"/>
        <w:spacing w:lineRule="atLeast" w:line="160"/>
        <w:jc w:val="both"/>
        <w:rPr>
          <w:sz w:val="24"/>
          <w:szCs w:val="24"/>
        </w:rPr>
      </w:pPr>
      <w:r>
        <w:rPr>
          <w:sz w:val="24"/>
          <w:szCs w:val="24"/>
        </w:rPr>
        <w:t>Рис. 4.19. Геометрические соотношения при воспроизведении     изображения по проекциям.</w:t>
      </w:r>
    </w:p>
    <w:p>
      <w:pPr>
        <w:pStyle w:val="Normal"/>
        <w:spacing w:lineRule="atLeast" w:line="160"/>
        <w:jc w:val="both"/>
        <w:rPr>
          <w:sz w:val="24"/>
          <w:szCs w:val="24"/>
        </w:rPr>
      </w:pPr>
      <w:r>
        <w:rPr>
          <w:sz w:val="24"/>
          <w:szCs w:val="24"/>
        </w:rPr>
        <w:t>12</w:t>
      </w:r>
    </w:p>
    <w:p>
      <w:pPr>
        <w:pStyle w:val="Normal"/>
        <w:spacing w:lineRule="atLeast" w:line="220"/>
        <w:jc w:val="both"/>
        <w:rPr>
          <w:sz w:val="24"/>
          <w:szCs w:val="24"/>
        </w:rPr>
      </w:pPr>
      <w:r>
        <w:rPr>
          <w:sz w:val="24"/>
          <w:szCs w:val="24"/>
        </w:rPr>
        <w:t>поскольку она образуется сечением исходного трехмерного преобразования вдоль двумерной плоскости.</w:t>
      </w:r>
    </w:p>
    <w:p>
      <w:pPr>
        <w:pStyle w:val="Normal"/>
        <w:spacing w:lineRule="atLeast" w:line="200"/>
        <w:ind w:firstLine="300"/>
        <w:jc w:val="both"/>
        <w:rPr/>
      </w:pPr>
      <w:r>
        <w:rPr>
          <w:sz w:val="24"/>
          <w:szCs w:val="24"/>
        </w:rPr>
        <w:t xml:space="preserve">Очевидно, что аналогичными свойствами обладают также проекции меньших размерностей. Предположим, что проникающее излучение направлено в виде </w:t>
      </w:r>
      <w:r>
        <w:rPr>
          <w:i/>
          <w:iCs/>
          <w:sz w:val="24"/>
          <w:szCs w:val="24"/>
        </w:rPr>
        <w:t>плоского</w:t>
      </w:r>
      <w:r>
        <w:rPr>
          <w:sz w:val="24"/>
          <w:szCs w:val="24"/>
        </w:rPr>
        <w:t xml:space="preserve"> луча (т.е. луч имеет бесконечно малый размер вдоль оси </w:t>
      </w:r>
      <w:r>
        <w:rPr>
          <w:i/>
          <w:iCs/>
          <w:sz w:val="24"/>
          <w:szCs w:val="24"/>
          <w:lang w:val="en-US"/>
        </w:rPr>
        <w:t>x</w:t>
      </w:r>
      <w:r>
        <w:rPr>
          <w:i/>
          <w:iCs/>
          <w:sz w:val="24"/>
          <w:szCs w:val="24"/>
          <w:vertAlign w:val="subscript"/>
        </w:rPr>
        <w:t>3</w:t>
      </w:r>
      <w:r>
        <w:rPr>
          <w:sz w:val="24"/>
          <w:szCs w:val="24"/>
        </w:rPr>
        <w:t xml:space="preserve"> и перпендикулярен ей, причем вдоль оси </w:t>
      </w:r>
      <w:r>
        <w:rPr>
          <w:i/>
          <w:iCs/>
          <w:sz w:val="24"/>
          <w:szCs w:val="24"/>
          <w:lang w:val="en-US"/>
        </w:rPr>
        <w:t>x</w:t>
      </w:r>
      <w:r>
        <w:rPr>
          <w:i/>
          <w:iCs/>
          <w:sz w:val="24"/>
          <w:szCs w:val="24"/>
          <w:vertAlign w:val="subscript"/>
        </w:rPr>
        <w:t>2</w:t>
      </w:r>
      <w:r>
        <w:rPr>
          <w:sz w:val="24"/>
          <w:szCs w:val="24"/>
        </w:rPr>
        <w:t xml:space="preserve"> его интенсивность одинакова, а ширина больше размеров объекта). Луч с координатой </w:t>
      </w:r>
      <w:r>
        <w:rPr>
          <w:i/>
          <w:iCs/>
          <w:sz w:val="24"/>
          <w:szCs w:val="24"/>
          <w:lang w:val="en-US"/>
        </w:rPr>
        <w:t>x</w:t>
      </w:r>
      <w:r>
        <w:rPr>
          <w:i/>
          <w:iCs/>
          <w:sz w:val="24"/>
          <w:szCs w:val="24"/>
          <w:vertAlign w:val="subscript"/>
        </w:rPr>
        <w:t>3</w:t>
      </w:r>
      <w:r>
        <w:rPr>
          <w:sz w:val="24"/>
          <w:szCs w:val="24"/>
        </w:rPr>
        <w:t xml:space="preserve"> будет проектировать все элементы внутреннего строения объекта, лежащего в сечении, совпадающем с плоскостью луча. Если</w:t>
      </w:r>
      <w:r>
        <w:rPr>
          <w:smallCaps/>
          <w:sz w:val="24"/>
          <w:szCs w:val="24"/>
        </w:rPr>
        <w:t xml:space="preserve"> </w:t>
      </w:r>
      <w:r>
        <w:rPr>
          <w:sz w:val="24"/>
          <w:szCs w:val="24"/>
        </w:rPr>
        <w:t xml:space="preserve">распределение вещества в сечении с координатой </w:t>
      </w:r>
      <w:r>
        <w:rPr>
          <w:i/>
          <w:iCs/>
          <w:sz w:val="24"/>
          <w:szCs w:val="24"/>
          <w:lang w:val="en-US"/>
        </w:rPr>
        <w:t>x</w:t>
      </w:r>
      <w:r>
        <w:rPr>
          <w:i/>
          <w:iCs/>
          <w:sz w:val="24"/>
          <w:szCs w:val="24"/>
          <w:vertAlign w:val="subscript"/>
        </w:rPr>
        <w:t>3</w:t>
      </w:r>
      <w:r>
        <w:rPr>
          <w:sz w:val="24"/>
          <w:szCs w:val="24"/>
        </w:rPr>
        <w:t xml:space="preserve"> описывается функцией </w:t>
      </w:r>
      <w:r>
        <w:rPr>
          <w:i/>
          <w:iCs/>
          <w:sz w:val="24"/>
          <w:szCs w:val="24"/>
          <w:lang w:val="en-US"/>
        </w:rPr>
        <w:t>f</w:t>
      </w:r>
      <w:r>
        <w:rPr>
          <w:i/>
          <w:iCs/>
          <w:sz w:val="24"/>
          <w:szCs w:val="24"/>
          <w:vertAlign w:val="subscript"/>
        </w:rPr>
        <w:t>3</w:t>
      </w:r>
      <w:r>
        <w:rPr>
          <w:i/>
          <w:iCs/>
          <w:sz w:val="24"/>
          <w:szCs w:val="24"/>
        </w:rPr>
        <w:t xml:space="preserve">( </w:t>
      </w:r>
      <w:r>
        <w:rPr>
          <w:i/>
          <w:iCs/>
          <w:sz w:val="24"/>
          <w:szCs w:val="24"/>
          <w:lang w:val="en-US"/>
        </w:rPr>
        <w:t>x</w:t>
      </w:r>
      <w:r>
        <w:rPr>
          <w:i/>
          <w:iCs/>
          <w:sz w:val="24"/>
          <w:szCs w:val="24"/>
          <w:vertAlign w:val="subscript"/>
        </w:rPr>
        <w:t xml:space="preserve">1 </w:t>
      </w:r>
      <w:r>
        <w:rPr>
          <w:i/>
          <w:iCs/>
          <w:sz w:val="24"/>
          <w:szCs w:val="24"/>
        </w:rPr>
        <w:t xml:space="preserve">, </w:t>
      </w:r>
      <w:r>
        <w:rPr>
          <w:i/>
          <w:iCs/>
          <w:sz w:val="24"/>
          <w:szCs w:val="24"/>
          <w:lang w:val="en-US"/>
        </w:rPr>
        <w:t>x</w:t>
      </w:r>
      <w:r>
        <w:rPr>
          <w:i/>
          <w:iCs/>
          <w:sz w:val="24"/>
          <w:szCs w:val="24"/>
          <w:vertAlign w:val="subscript"/>
        </w:rPr>
        <w:t xml:space="preserve">2 </w:t>
      </w:r>
      <w:r>
        <w:rPr>
          <w:i/>
          <w:iCs/>
          <w:sz w:val="24"/>
          <w:szCs w:val="24"/>
        </w:rPr>
        <w:t>)</w:t>
      </w:r>
      <w:r>
        <w:rPr>
          <w:sz w:val="24"/>
          <w:szCs w:val="24"/>
        </w:rPr>
        <w:t>, то одномерная проекция двумерного сечения имеет вид</w:t>
      </w:r>
    </w:p>
    <w:p>
      <w:pPr>
        <w:pStyle w:val="Normal"/>
        <w:spacing w:lineRule="atLeast" w:line="200" w:before="180" w:after="0"/>
        <w:jc w:val="both"/>
        <w:rPr/>
      </w:pPr>
      <w:r>
        <w:rPr>
          <w:i/>
          <w:iCs/>
          <w:sz w:val="24"/>
          <w:szCs w:val="24"/>
        </w:rPr>
        <w:t xml:space="preserve"> </w:t>
      </w:r>
      <w:r>
        <w:rPr>
          <w:sz w:val="24"/>
          <w:szCs w:val="24"/>
        </w:rPr>
        <w:t xml:space="preserve">      </w:t>
      </w:r>
      <w:r>
        <w:rPr>
          <w:sz w:val="24"/>
          <w:szCs w:val="24"/>
        </w:rPr>
        <w:drawing>
          <wp:inline distT="0" distB="0" distL="0" distR="0">
            <wp:extent cx="2043430" cy="675640"/>
            <wp:effectExtent l="0" t="0" r="0" b="0"/>
            <wp:docPr id="20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2" descr=""/>
                    <pic:cNvPicPr>
                      <a:picLocks noChangeAspect="1" noChangeArrowheads="1"/>
                    </pic:cNvPicPr>
                  </pic:nvPicPr>
                  <pic:blipFill>
                    <a:blip r:embed="rId215"/>
                    <a:srcRect l="-25" t="-75" r="-25" b="-75"/>
                    <a:stretch>
                      <a:fillRect/>
                    </a:stretch>
                  </pic:blipFill>
                  <pic:spPr bwMode="auto">
                    <a:xfrm>
                      <a:off x="0" y="0"/>
                      <a:ext cx="2043430" cy="675640"/>
                    </a:xfrm>
                    <a:prstGeom prst="rect">
                      <a:avLst/>
                    </a:prstGeom>
                  </pic:spPr>
                </pic:pic>
              </a:graphicData>
            </a:graphic>
          </wp:inline>
        </w:drawing>
      </w:r>
      <w:r>
        <w:rPr>
          <w:sz w:val="24"/>
          <w:szCs w:val="24"/>
        </w:rPr>
        <w:t xml:space="preserve">            </w:t>
      </w:r>
      <w:r>
        <w:rPr>
          <w:sz w:val="24"/>
          <w:szCs w:val="24"/>
        </w:rPr>
        <w:t>(4.67)</w:t>
      </w:r>
    </w:p>
    <w:p>
      <w:pPr>
        <w:pStyle w:val="Normal"/>
        <w:spacing w:lineRule="atLeast" w:line="320"/>
        <w:ind w:left="2200" w:hanging="2200"/>
        <w:jc w:val="both"/>
        <w:rPr>
          <w:sz w:val="24"/>
          <w:szCs w:val="24"/>
        </w:rPr>
      </w:pPr>
      <w:r>
        <w:rPr>
          <w:sz w:val="24"/>
          <w:szCs w:val="24"/>
        </w:rPr>
        <w:t xml:space="preserve">и соотношение </w:t>
      </w:r>
    </w:p>
    <w:p>
      <w:pPr>
        <w:pStyle w:val="Normal"/>
        <w:spacing w:lineRule="atLeast" w:line="320"/>
        <w:ind w:left="2200" w:hanging="2200"/>
        <w:jc w:val="both"/>
        <w:rPr/>
      </w:pPr>
      <w:r>
        <w:rPr>
          <w:sz w:val="24"/>
          <w:szCs w:val="24"/>
        </w:rPr>
        <w:t xml:space="preserve"> </w:t>
      </w:r>
      <w:r>
        <w:rPr>
          <w:sz w:val="24"/>
          <w:szCs w:val="24"/>
          <w:lang w:val="en-US"/>
        </w:rPr>
        <w:drawing>
          <wp:inline distT="0" distB="0" distL="0" distR="0">
            <wp:extent cx="2108835" cy="408305"/>
            <wp:effectExtent l="0" t="0" r="0" b="0"/>
            <wp:docPr id="20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3" descr=""/>
                    <pic:cNvPicPr>
                      <a:picLocks noChangeAspect="1" noChangeArrowheads="1"/>
                    </pic:cNvPicPr>
                  </pic:nvPicPr>
                  <pic:blipFill>
                    <a:blip r:embed="rId216"/>
                    <a:srcRect l="-23" t="-118" r="-23" b="-118"/>
                    <a:stretch>
                      <a:fillRect/>
                    </a:stretch>
                  </pic:blipFill>
                  <pic:spPr bwMode="auto">
                    <a:xfrm>
                      <a:off x="0" y="0"/>
                      <a:ext cx="2108835" cy="408305"/>
                    </a:xfrm>
                    <a:prstGeom prst="rect">
                      <a:avLst/>
                    </a:prstGeom>
                  </pic:spPr>
                </pic:pic>
              </a:graphicData>
            </a:graphic>
          </wp:inline>
        </w:drawing>
      </w:r>
      <w:r>
        <w:rPr>
          <w:sz w:val="24"/>
          <w:szCs w:val="24"/>
        </w:rPr>
        <w:t xml:space="preserve">              </w:t>
      </w:r>
      <w:r>
        <w:rPr>
          <w:sz w:val="24"/>
          <w:szCs w:val="24"/>
        </w:rPr>
        <w:t>(4.68)</w:t>
      </w:r>
    </w:p>
    <w:p>
      <w:pPr>
        <w:pStyle w:val="Normal"/>
        <w:spacing w:lineRule="atLeast" w:line="200" w:before="60" w:after="0"/>
        <w:jc w:val="both"/>
        <w:rPr>
          <w:sz w:val="24"/>
          <w:szCs w:val="24"/>
        </w:rPr>
      </w:pPr>
      <w:r>
        <w:rPr>
          <w:sz w:val="24"/>
          <w:szCs w:val="24"/>
        </w:rPr>
        <w:t>как и прежде, описывает связь между преобразованиями проекции и оригинала.</w:t>
      </w:r>
    </w:p>
    <w:p>
      <w:pPr>
        <w:pStyle w:val="Normal"/>
        <w:spacing w:lineRule="atLeast" w:line="200"/>
        <w:ind w:firstLine="300"/>
        <w:jc w:val="both"/>
        <w:rPr>
          <w:sz w:val="24"/>
          <w:szCs w:val="24"/>
        </w:rPr>
      </w:pPr>
      <w:r>
        <w:rPr>
          <w:sz w:val="24"/>
          <w:szCs w:val="24"/>
        </w:rPr>
        <w:t xml:space="preserve">Предположим теперь, что плоский луч проникающего излучения остается перпендикулярным оси </w:t>
      </w:r>
      <w:r>
        <w:rPr>
          <w:i/>
          <w:iCs/>
          <w:sz w:val="24"/>
          <w:szCs w:val="24"/>
          <w:lang w:val="en-US"/>
        </w:rPr>
        <w:t>x</w:t>
      </w:r>
      <w:r>
        <w:rPr>
          <w:i/>
          <w:iCs/>
          <w:sz w:val="24"/>
          <w:szCs w:val="24"/>
          <w:vertAlign w:val="subscript"/>
        </w:rPr>
        <w:t>3</w:t>
      </w:r>
      <w:r>
        <w:rPr>
          <w:sz w:val="24"/>
          <w:szCs w:val="24"/>
        </w:rPr>
        <w:t xml:space="preserve">, а источник излучения вращается вокруг некоторого центра, находящегося в объекте, так что угол между направлением луча и осью </w:t>
      </w:r>
      <w:r>
        <w:rPr>
          <w:i/>
          <w:iCs/>
          <w:sz w:val="24"/>
          <w:szCs w:val="24"/>
          <w:lang w:val="en-US"/>
        </w:rPr>
        <w:t>x</w:t>
      </w:r>
      <w:r>
        <w:rPr>
          <w:i/>
          <w:iCs/>
          <w:sz w:val="24"/>
          <w:szCs w:val="24"/>
          <w:vertAlign w:val="subscript"/>
        </w:rPr>
        <w:t>1</w:t>
      </w:r>
      <w:r>
        <w:rPr>
          <w:sz w:val="24"/>
          <w:szCs w:val="24"/>
        </w:rPr>
        <w:t xml:space="preserve"> равен не нулю, а некоторой величине </w:t>
      </w:r>
      <w:r>
        <w:rPr>
          <w:sz w:val="24"/>
          <w:szCs w:val="24"/>
        </w:rPr>
        <w:drawing>
          <wp:inline distT="0" distB="0" distL="0" distR="0">
            <wp:extent cx="168910" cy="227965"/>
            <wp:effectExtent l="0" t="0" r="0" b="0"/>
            <wp:docPr id="20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4" descr=""/>
                    <pic:cNvPicPr>
                      <a:picLocks noChangeAspect="1" noChangeArrowheads="1"/>
                    </pic:cNvPicPr>
                  </pic:nvPicPr>
                  <pic:blipFill>
                    <a:blip r:embed="rId217"/>
                    <a:srcRect l="-284" t="-203" r="-284" b="-203"/>
                    <a:stretch>
                      <a:fillRect/>
                    </a:stretch>
                  </pic:blipFill>
                  <pic:spPr bwMode="auto">
                    <a:xfrm>
                      <a:off x="0" y="0"/>
                      <a:ext cx="168910" cy="227965"/>
                    </a:xfrm>
                    <a:prstGeom prst="rect">
                      <a:avLst/>
                    </a:prstGeom>
                  </pic:spPr>
                </pic:pic>
              </a:graphicData>
            </a:graphic>
          </wp:inline>
        </w:drawing>
      </w:r>
      <w:r>
        <w:rPr>
          <w:sz w:val="24"/>
          <w:szCs w:val="24"/>
        </w:rPr>
        <w:t xml:space="preserve"> (см. рис. 4.20). Очевидно, можно сделать преобразование координат так, чтобы ось </w:t>
      </w:r>
      <w:r>
        <w:rPr>
          <w:i/>
          <w:iCs/>
          <w:sz w:val="24"/>
          <w:szCs w:val="24"/>
        </w:rPr>
        <w:t>и</w:t>
      </w:r>
      <w:r>
        <w:rPr>
          <w:i/>
          <w:iCs/>
          <w:sz w:val="24"/>
          <w:szCs w:val="24"/>
          <w:vertAlign w:val="subscript"/>
        </w:rPr>
        <w:t>1</w:t>
      </w:r>
      <w:r>
        <w:rPr>
          <w:sz w:val="24"/>
          <w:szCs w:val="24"/>
        </w:rPr>
        <w:t xml:space="preserve"> была параллельна направлению проектирующего луча. Это преобразование имеет вид</w:t>
      </w:r>
      <w:r>
        <w:rPr>
          <w:sz w:val="24"/>
          <w:szCs w:val="24"/>
          <w:lang w:val="en-US"/>
        </w:rPr>
        <w:t xml:space="preserve"> </w:t>
      </w:r>
    </w:p>
    <w:p>
      <w:pPr>
        <w:pStyle w:val="Normal"/>
        <w:spacing w:lineRule="atLeast" w:line="280"/>
        <w:jc w:val="both"/>
        <w:rPr>
          <w:sz w:val="24"/>
          <w:szCs w:val="24"/>
          <w:lang w:val="en-US"/>
        </w:rPr>
      </w:pPr>
      <w:r>
        <w:rPr>
          <w:sz w:val="24"/>
          <w:szCs w:val="24"/>
          <w:lang w:val="en-US"/>
        </w:rPr>
        <w:t xml:space="preserve"> </w:t>
      </w:r>
    </w:p>
    <w:p>
      <w:pPr>
        <w:pStyle w:val="Normal"/>
        <w:spacing w:lineRule="atLeast" w:line="280"/>
        <w:jc w:val="both"/>
        <w:rPr>
          <w:sz w:val="24"/>
          <w:szCs w:val="24"/>
          <w:lang w:val="en-US"/>
        </w:rPr>
      </w:pPr>
      <w:r>
        <w:rPr>
          <w:sz w:val="24"/>
          <w:szCs w:val="24"/>
          <w:lang w:val="en-US"/>
        </w:rPr>
        <w:drawing>
          <wp:inline distT="0" distB="0" distL="0" distR="0">
            <wp:extent cx="2661920" cy="713740"/>
            <wp:effectExtent l="0" t="0" r="0" b="0"/>
            <wp:docPr id="20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5" descr=""/>
                    <pic:cNvPicPr>
                      <a:picLocks noChangeAspect="1" noChangeArrowheads="1"/>
                    </pic:cNvPicPr>
                  </pic:nvPicPr>
                  <pic:blipFill>
                    <a:blip r:embed="rId218"/>
                    <a:srcRect l="-21" t="-77" r="-21" b="-77"/>
                    <a:stretch>
                      <a:fillRect/>
                    </a:stretch>
                  </pic:blipFill>
                  <pic:spPr bwMode="auto">
                    <a:xfrm>
                      <a:off x="0" y="0"/>
                      <a:ext cx="2661920" cy="713740"/>
                    </a:xfrm>
                    <a:prstGeom prst="rect">
                      <a:avLst/>
                    </a:prstGeom>
                  </pic:spPr>
                </pic:pic>
              </a:graphicData>
            </a:graphic>
          </wp:inline>
        </w:drawing>
      </w:r>
    </w:p>
    <w:p>
      <w:pPr>
        <w:pStyle w:val="Normal"/>
        <w:spacing w:lineRule="atLeast" w:line="200" w:before="60" w:after="0"/>
        <w:jc w:val="both"/>
        <w:rPr/>
      </w:pPr>
      <w:r>
        <w:rPr>
          <w:sz w:val="24"/>
          <w:szCs w:val="24"/>
        </w:rPr>
        <w:t>Равенства (4.67) и (4.68) остаются справедливыми и в новой системе координат (</w:t>
      </w:r>
      <w:r>
        <w:rPr>
          <w:i/>
          <w:iCs/>
          <w:sz w:val="24"/>
          <w:szCs w:val="24"/>
          <w:lang w:val="en-US"/>
        </w:rPr>
        <w:t>u</w:t>
      </w:r>
      <w:r>
        <w:rPr>
          <w:i/>
          <w:iCs/>
          <w:sz w:val="24"/>
          <w:szCs w:val="24"/>
          <w:vertAlign w:val="subscript"/>
        </w:rPr>
        <w:t>1</w:t>
      </w:r>
      <w:r>
        <w:rPr>
          <w:sz w:val="24"/>
          <w:szCs w:val="24"/>
        </w:rPr>
        <w:t xml:space="preserve">, </w:t>
      </w:r>
      <w:r>
        <w:rPr>
          <w:i/>
          <w:iCs/>
          <w:sz w:val="24"/>
          <w:szCs w:val="24"/>
          <w:lang w:val="en-US"/>
        </w:rPr>
        <w:t>u</w:t>
      </w:r>
      <w:r>
        <w:rPr>
          <w:i/>
          <w:iCs/>
          <w:sz w:val="24"/>
          <w:szCs w:val="24"/>
          <w:vertAlign w:val="subscript"/>
        </w:rPr>
        <w:t>2</w:t>
      </w:r>
      <w:r>
        <w:rPr>
          <w:sz w:val="24"/>
          <w:szCs w:val="24"/>
        </w:rPr>
        <w:t xml:space="preserve">), что позволяет сформулировать следующую </w:t>
      </w:r>
      <w:r>
        <w:rPr>
          <w:i/>
          <w:iCs/>
          <w:sz w:val="24"/>
          <w:szCs w:val="24"/>
        </w:rPr>
        <w:t>теорему о проекции и сечении,</w:t>
      </w:r>
      <w:r>
        <w:rPr>
          <w:sz w:val="24"/>
          <w:szCs w:val="24"/>
        </w:rPr>
        <w:t xml:space="preserve"> одномерное преобразование Фурье от проекции под углом </w:t>
      </w:r>
      <w:r>
        <w:rPr>
          <w:sz w:val="24"/>
          <w:szCs w:val="24"/>
        </w:rPr>
        <w:drawing>
          <wp:inline distT="0" distB="0" distL="0" distR="0">
            <wp:extent cx="168910" cy="227965"/>
            <wp:effectExtent l="0" t="0" r="0" b="0"/>
            <wp:docPr id="21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6" descr=""/>
                    <pic:cNvPicPr>
                      <a:picLocks noChangeAspect="1" noChangeArrowheads="1"/>
                    </pic:cNvPicPr>
                  </pic:nvPicPr>
                  <pic:blipFill>
                    <a:blip r:embed="rId219"/>
                    <a:srcRect l="-284" t="-203" r="-284" b="-203"/>
                    <a:stretch>
                      <a:fillRect/>
                    </a:stretch>
                  </pic:blipFill>
                  <pic:spPr bwMode="auto">
                    <a:xfrm>
                      <a:off x="0" y="0"/>
                      <a:ext cx="168910" cy="227965"/>
                    </a:xfrm>
                    <a:prstGeom prst="rect">
                      <a:avLst/>
                    </a:prstGeom>
                  </pic:spPr>
                </pic:pic>
              </a:graphicData>
            </a:graphic>
          </wp:inline>
        </w:drawing>
      </w:r>
      <w:r>
        <w:rPr>
          <w:sz w:val="24"/>
          <w:szCs w:val="24"/>
        </w:rPr>
        <w:t xml:space="preserve"> равно преобразованию Фурье исходного двумерного распределения вещества в двумерной плоскости спектральных переменных вдоль линии, направленной под углом </w:t>
      </w:r>
      <w:r>
        <w:rPr>
          <w:sz w:val="24"/>
          <w:szCs w:val="24"/>
          <w:lang w:val="en-US"/>
        </w:rPr>
        <w:drawing>
          <wp:inline distT="0" distB="0" distL="0" distR="0">
            <wp:extent cx="179070" cy="249555"/>
            <wp:effectExtent l="0" t="0" r="0" b="0"/>
            <wp:docPr id="21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7" descr=""/>
                    <pic:cNvPicPr>
                      <a:picLocks noChangeAspect="1" noChangeArrowheads="1"/>
                    </pic:cNvPicPr>
                  </pic:nvPicPr>
                  <pic:blipFill>
                    <a:blip r:embed="rId220"/>
                    <a:srcRect l="-284" t="-203" r="-284" b="-203"/>
                    <a:stretch>
                      <a:fillRect/>
                    </a:stretch>
                  </pic:blipFill>
                  <pic:spPr bwMode="auto">
                    <a:xfrm>
                      <a:off x="0" y="0"/>
                      <a:ext cx="179070" cy="249555"/>
                    </a:xfrm>
                    <a:prstGeom prst="rect">
                      <a:avLst/>
                    </a:prstGeom>
                  </pic:spPr>
                </pic:pic>
              </a:graphicData>
            </a:graphic>
          </wp:inline>
        </w:drawing>
      </w:r>
      <w:r>
        <w:rPr>
          <w:sz w:val="24"/>
          <w:szCs w:val="24"/>
        </w:rPr>
        <w:t xml:space="preserve">, т.е. является сечением спектра под углом </w:t>
      </w:r>
      <w:r>
        <w:rPr>
          <w:sz w:val="24"/>
          <w:szCs w:val="24"/>
          <w:lang w:val="en-US"/>
        </w:rPr>
        <w:drawing>
          <wp:inline distT="0" distB="0" distL="0" distR="0">
            <wp:extent cx="158750" cy="217170"/>
            <wp:effectExtent l="0" t="0" r="0" b="0"/>
            <wp:docPr id="21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8" descr=""/>
                    <pic:cNvPicPr>
                      <a:picLocks noChangeAspect="1" noChangeArrowheads="1"/>
                    </pic:cNvPicPr>
                  </pic:nvPicPr>
                  <pic:blipFill>
                    <a:blip r:embed="rId221"/>
                    <a:srcRect l="-284" t="-203" r="-284" b="-203"/>
                    <a:stretch>
                      <a:fillRect/>
                    </a:stretch>
                  </pic:blipFill>
                  <pic:spPr bwMode="auto">
                    <a:xfrm>
                      <a:off x="0" y="0"/>
                      <a:ext cx="158750" cy="217170"/>
                    </a:xfrm>
                    <a:prstGeom prst="rect">
                      <a:avLst/>
                    </a:prstGeom>
                  </pic:spPr>
                </pic:pic>
              </a:graphicData>
            </a:graphic>
          </wp:inline>
        </w:drawing>
      </w:r>
      <w:r>
        <w:rPr>
          <w:sz w:val="24"/>
          <w:szCs w:val="24"/>
        </w:rPr>
        <w:t>.</w:t>
      </w:r>
    </w:p>
    <w:p>
      <w:pPr>
        <w:pStyle w:val="Normal"/>
        <w:spacing w:lineRule="atLeast" w:line="200"/>
        <w:ind w:firstLine="320"/>
        <w:jc w:val="both"/>
        <w:rPr>
          <w:sz w:val="24"/>
          <w:szCs w:val="24"/>
          <w:lang w:val="en-US"/>
        </w:rPr>
      </w:pPr>
      <w:r>
        <w:rPr>
          <w:sz w:val="24"/>
          <w:szCs w:val="24"/>
        </w:rPr>
        <w:t xml:space="preserve">С помощью этой теоремы на основе проекций трехмерного тела можно воспроизвести изображение внутренней структуры тела. Если источник плоского луча расположить в точке с координатой </w:t>
      </w:r>
      <w:r>
        <w:rPr>
          <w:i/>
          <w:iCs/>
          <w:sz w:val="24"/>
          <w:szCs w:val="24"/>
        </w:rPr>
        <w:t>х</w:t>
      </w:r>
      <w:r>
        <w:rPr>
          <w:i/>
          <w:iCs/>
          <w:sz w:val="24"/>
          <w:szCs w:val="24"/>
          <w:vertAlign w:val="subscript"/>
        </w:rPr>
        <w:t>3</w:t>
      </w:r>
      <w:r>
        <w:rPr>
          <w:i/>
          <w:iCs/>
          <w:sz w:val="24"/>
          <w:szCs w:val="24"/>
        </w:rPr>
        <w:t>,</w:t>
      </w:r>
      <w:r>
        <w:rPr>
          <w:sz w:val="24"/>
          <w:szCs w:val="24"/>
        </w:rPr>
        <w:t xml:space="preserve"> как показано на рис. 4.20, и изменять угол </w:t>
      </w:r>
      <w:r>
        <w:rPr>
          <w:sz w:val="24"/>
          <w:szCs w:val="24"/>
          <w:lang w:val="en-US"/>
        </w:rPr>
        <w:drawing>
          <wp:inline distT="0" distB="0" distL="0" distR="0">
            <wp:extent cx="158750" cy="217170"/>
            <wp:effectExtent l="0" t="0" r="0" b="0"/>
            <wp:docPr id="21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9" descr=""/>
                    <pic:cNvPicPr>
                      <a:picLocks noChangeAspect="1" noChangeArrowheads="1"/>
                    </pic:cNvPicPr>
                  </pic:nvPicPr>
                  <pic:blipFill>
                    <a:blip r:embed="rId222"/>
                    <a:srcRect l="-284" t="-203" r="-284" b="-203"/>
                    <a:stretch>
                      <a:fillRect/>
                    </a:stretch>
                  </pic:blipFill>
                  <pic:spPr bwMode="auto">
                    <a:xfrm>
                      <a:off x="0" y="0"/>
                      <a:ext cx="158750" cy="217170"/>
                    </a:xfrm>
                    <a:prstGeom prst="rect">
                      <a:avLst/>
                    </a:prstGeom>
                  </pic:spPr>
                </pic:pic>
              </a:graphicData>
            </a:graphic>
          </wp:inline>
        </w:drawing>
      </w:r>
      <w:r>
        <w:rPr>
          <w:sz w:val="24"/>
          <w:szCs w:val="24"/>
        </w:rPr>
        <w:t xml:space="preserve"> в интервале 0&lt;</w:t>
      </w:r>
      <w:r>
        <w:rPr>
          <w:sz w:val="24"/>
          <w:szCs w:val="24"/>
          <w:lang w:val="en-US"/>
        </w:rPr>
        <w:drawing>
          <wp:inline distT="0" distB="0" distL="0" distR="0">
            <wp:extent cx="158750" cy="217170"/>
            <wp:effectExtent l="0" t="0" r="0" b="0"/>
            <wp:docPr id="21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0" descr=""/>
                    <pic:cNvPicPr>
                      <a:picLocks noChangeAspect="1" noChangeArrowheads="1"/>
                    </pic:cNvPicPr>
                  </pic:nvPicPr>
                  <pic:blipFill>
                    <a:blip r:embed="rId223"/>
                    <a:srcRect l="-284" t="-203" r="-284" b="-203"/>
                    <a:stretch>
                      <a:fillRect/>
                    </a:stretch>
                  </pic:blipFill>
                  <pic:spPr bwMode="auto">
                    <a:xfrm>
                      <a:off x="0" y="0"/>
                      <a:ext cx="158750" cy="217170"/>
                    </a:xfrm>
                    <a:prstGeom prst="rect">
                      <a:avLst/>
                    </a:prstGeom>
                  </pic:spPr>
                </pic:pic>
              </a:graphicData>
            </a:graphic>
          </wp:inline>
        </w:drawing>
      </w:r>
      <w:r>
        <w:rPr>
          <w:sz w:val="24"/>
          <w:szCs w:val="24"/>
        </w:rPr>
        <w:t>&lt;</w:t>
      </w:r>
      <w:r>
        <w:rPr>
          <w:sz w:val="24"/>
          <w:szCs w:val="24"/>
          <w:lang w:val="en-US"/>
        </w:rPr>
        <w:drawing>
          <wp:inline distT="0" distB="0" distL="0" distR="0">
            <wp:extent cx="181610" cy="181610"/>
            <wp:effectExtent l="0" t="0" r="0" b="0"/>
            <wp:docPr id="21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1" descr=""/>
                    <pic:cNvPicPr>
                      <a:picLocks noChangeAspect="1" noChangeArrowheads="1"/>
                    </pic:cNvPicPr>
                  </pic:nvPicPr>
                  <pic:blipFill>
                    <a:blip r:embed="rId224"/>
                    <a:srcRect l="-258" t="-258" r="-258" b="-258"/>
                    <a:stretch>
                      <a:fillRect/>
                    </a:stretch>
                  </pic:blipFill>
                  <pic:spPr bwMode="auto">
                    <a:xfrm>
                      <a:off x="0" y="0"/>
                      <a:ext cx="181610" cy="181610"/>
                    </a:xfrm>
                    <a:prstGeom prst="rect">
                      <a:avLst/>
                    </a:prstGeom>
                  </pic:spPr>
                </pic:pic>
              </a:graphicData>
            </a:graphic>
          </wp:inline>
        </w:drawing>
      </w:r>
      <w:r>
        <w:rPr>
          <w:sz w:val="24"/>
          <w:szCs w:val="24"/>
        </w:rPr>
        <w:t xml:space="preserve">, то, как показано в следующем разделе, из набора одномерных проекций можно воспроизвести структуру тела в сечении с координатой </w:t>
      </w:r>
      <w:r>
        <w:rPr>
          <w:i/>
          <w:iCs/>
          <w:sz w:val="24"/>
          <w:szCs w:val="24"/>
          <w:lang w:val="en-US"/>
        </w:rPr>
        <w:t>x</w:t>
      </w:r>
      <w:r>
        <w:rPr>
          <w:i/>
          <w:iCs/>
          <w:sz w:val="24"/>
          <w:szCs w:val="24"/>
          <w:vertAlign w:val="subscript"/>
        </w:rPr>
        <w:t>3</w:t>
      </w:r>
      <w:r>
        <w:rPr>
          <w:i/>
          <w:iCs/>
          <w:sz w:val="24"/>
          <w:szCs w:val="24"/>
        </w:rPr>
        <w:t>.</w:t>
      </w:r>
      <w:r>
        <w:rPr>
          <w:sz w:val="24"/>
          <w:szCs w:val="24"/>
        </w:rPr>
        <w:t xml:space="preserve"> Затем координата </w:t>
      </w:r>
      <w:r>
        <w:rPr>
          <w:i/>
          <w:iCs/>
          <w:sz w:val="24"/>
          <w:szCs w:val="24"/>
        </w:rPr>
        <w:t>х</w:t>
      </w:r>
      <w:r>
        <w:rPr>
          <w:i/>
          <w:iCs/>
          <w:sz w:val="24"/>
          <w:szCs w:val="24"/>
          <w:vertAlign w:val="subscript"/>
          <w:lang w:val="en-US"/>
        </w:rPr>
        <w:t>3</w:t>
      </w:r>
      <w:r>
        <w:rPr>
          <w:sz w:val="24"/>
          <w:szCs w:val="24"/>
        </w:rPr>
        <w:t xml:space="preserve"> </w:t>
      </w:r>
      <w:r>
        <w:rPr>
          <w:sz w:val="24"/>
          <w:szCs w:val="24"/>
          <w:lang w:val="en-US"/>
        </w:rPr>
        <w:t xml:space="preserve"> </w:t>
      </w:r>
      <w:r>
        <w:rPr>
          <w:sz w:val="24"/>
          <w:szCs w:val="24"/>
        </w:rPr>
        <w:t xml:space="preserve">изменяется и тем же </w:t>
      </w:r>
    </w:p>
    <w:p>
      <w:pPr>
        <w:pStyle w:val="Normal"/>
        <w:spacing w:lineRule="atLeast" w:line="200"/>
        <w:ind w:firstLine="320"/>
        <w:jc w:val="both"/>
        <w:rPr>
          <w:sz w:val="24"/>
          <w:szCs w:val="24"/>
          <w:lang w:val="en-US"/>
        </w:rPr>
      </w:pPr>
      <w:r>
        <w:rPr>
          <w:sz w:val="24"/>
          <w:szCs w:val="24"/>
          <w:lang w:val="en-US"/>
        </w:rPr>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5320665" cy="2762885"/>
            <wp:effectExtent l="0" t="0" r="0" b="0"/>
            <wp:docPr id="21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2" descr=""/>
                    <pic:cNvPicPr>
                      <a:picLocks noChangeAspect="1" noChangeArrowheads="1"/>
                    </pic:cNvPicPr>
                  </pic:nvPicPr>
                  <pic:blipFill>
                    <a:blip r:embed="rId225"/>
                    <a:srcRect l="-8" t="-16" r="-8" b="-16"/>
                    <a:stretch>
                      <a:fillRect/>
                    </a:stretch>
                  </pic:blipFill>
                  <pic:spPr bwMode="auto">
                    <a:xfrm>
                      <a:off x="0" y="0"/>
                      <a:ext cx="5320665" cy="2762885"/>
                    </a:xfrm>
                    <a:prstGeom prst="rect">
                      <a:avLst/>
                    </a:prstGeom>
                  </pic:spPr>
                </pic:pic>
              </a:graphicData>
            </a:graphic>
          </wp:inline>
        </w:drawing>
      </w:r>
    </w:p>
    <w:p>
      <w:pPr>
        <w:pStyle w:val="Normal"/>
        <w:spacing w:lineRule="atLeast" w:line="160"/>
        <w:jc w:val="both"/>
        <w:rPr>
          <w:sz w:val="24"/>
          <w:szCs w:val="24"/>
        </w:rPr>
      </w:pPr>
      <w:r>
        <w:rPr>
          <w:sz w:val="24"/>
          <w:szCs w:val="24"/>
        </w:rPr>
        <w:t>Рис. 4.20. Геометрические соотношения при вращении источника вокруг точки, зафиксированной в объекте, и схема получения двумерных проекций.</w:t>
      </w:r>
    </w:p>
    <w:p>
      <w:pPr>
        <w:pStyle w:val="Normal"/>
        <w:spacing w:lineRule="atLeast" w:line="220" w:before="280" w:after="0"/>
        <w:jc w:val="both"/>
        <w:rPr>
          <w:sz w:val="24"/>
          <w:szCs w:val="24"/>
        </w:rPr>
      </w:pPr>
      <w:r>
        <w:rPr>
          <w:sz w:val="24"/>
          <w:szCs w:val="24"/>
        </w:rPr>
        <w:t>способом получается новое сечение. Процесс продолжается до тех пор, пока не будет получен полный набор сечений, показывающих внутреннюю структуру объекта в трех измерениях.</w:t>
      </w:r>
    </w:p>
    <w:p>
      <w:pPr>
        <w:pStyle w:val="Normal"/>
        <w:spacing w:lineRule="atLeast" w:line="220"/>
        <w:ind w:firstLine="320"/>
        <w:jc w:val="both"/>
        <w:rPr>
          <w:sz w:val="24"/>
          <w:szCs w:val="24"/>
        </w:rPr>
      </w:pPr>
      <w:r>
        <w:rPr>
          <w:sz w:val="24"/>
          <w:szCs w:val="24"/>
        </w:rPr>
        <w:t>Теоретически, конечно, можно воспроизвести структуру трехмерного объекта по его двумерным проекциям без использования вспомогательных одномерных проекций и связанных с ними сечений, как описано в предыдущем абзаце. На практике, однако, выгоднее пользоваться методом плоских сечений, хотя и связанным с повторением одинаковых операций, но зато не требующих такого огромного числа вычислений, как прямое воспроизведение трехмерной структуры. Поэтому задачу воспроизведения будем в основном рассматривать как задачу выделения двумерной информации из одномерных проекций. Ниже описываются методы цифровой обработки сигналов, позволяющие воспроизвести изображение.</w:t>
      </w:r>
    </w:p>
    <w:p>
      <w:pPr>
        <w:pStyle w:val="Normal"/>
        <w:spacing w:lineRule="atLeast" w:line="220"/>
        <w:ind w:firstLine="320"/>
        <w:jc w:val="both"/>
        <w:rPr>
          <w:rFonts w:ascii="Arial" w:hAnsi="Arial" w:cs="Arial"/>
          <w:b/>
          <w:b/>
          <w:bCs/>
          <w:sz w:val="24"/>
          <w:szCs w:val="24"/>
        </w:rPr>
      </w:pPr>
      <w:r>
        <w:rPr>
          <w:rFonts w:cs="Arial" w:ascii="Arial" w:hAnsi="Arial"/>
          <w:b/>
          <w:bCs/>
          <w:sz w:val="24"/>
          <w:szCs w:val="24"/>
        </w:rPr>
        <w:t>4.5.2. Методы воспроизведения изображений</w:t>
      </w:r>
    </w:p>
    <w:p>
      <w:pPr>
        <w:pStyle w:val="Normal"/>
        <w:spacing w:lineRule="atLeast" w:line="200" w:before="60" w:after="0"/>
        <w:ind w:firstLine="300"/>
        <w:jc w:val="both"/>
        <w:rPr>
          <w:sz w:val="24"/>
          <w:szCs w:val="24"/>
        </w:rPr>
      </w:pPr>
      <w:r>
        <w:rPr>
          <w:sz w:val="24"/>
          <w:szCs w:val="24"/>
        </w:rPr>
        <w:t>Основная операция при воспроизведении изображения по проекциям следует из теоремы о проекции и сечении. Преобразование Фурье от проекции дает значения преобразования Фурье от исходного распределения вещества в некотором его сечении. Если получить достаточно плотный набор таких сечений, то все пространство спектров будет заполнено сечениями и с помощью обратного преобразования Фурье можно завершить процесс воспроизведения изображения.</w:t>
      </w:r>
    </w:p>
    <w:p>
      <w:pPr>
        <w:pStyle w:val="Normal"/>
        <w:spacing w:lineRule="atLeast" w:line="240"/>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jc w:val="both"/>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4162425" cy="2660015"/>
            <wp:effectExtent l="0" t="0" r="0" b="0"/>
            <wp:docPr id="21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3" descr=""/>
                    <pic:cNvPicPr>
                      <a:picLocks noChangeAspect="1" noChangeArrowheads="1"/>
                    </pic:cNvPicPr>
                  </pic:nvPicPr>
                  <pic:blipFill>
                    <a:blip r:embed="rId226"/>
                    <a:srcRect l="-9" t="-14" r="-9" b="-14"/>
                    <a:stretch>
                      <a:fillRect/>
                    </a:stretch>
                  </pic:blipFill>
                  <pic:spPr bwMode="auto">
                    <a:xfrm>
                      <a:off x="0" y="0"/>
                      <a:ext cx="4162425" cy="2660015"/>
                    </a:xfrm>
                    <a:prstGeom prst="rect">
                      <a:avLst/>
                    </a:prstGeom>
                  </pic:spPr>
                </pic:pic>
              </a:graphicData>
            </a:graphic>
          </wp:inline>
        </w:drawing>
      </w:r>
    </w:p>
    <w:p>
      <w:pPr>
        <w:pStyle w:val="Normal"/>
        <w:spacing w:lineRule="atLeast" w:line="160"/>
        <w:jc w:val="both"/>
        <w:rPr>
          <w:sz w:val="24"/>
          <w:szCs w:val="24"/>
        </w:rPr>
      </w:pPr>
      <w:r>
        <w:rPr>
          <w:sz w:val="24"/>
          <w:szCs w:val="24"/>
        </w:rPr>
        <w:t>Рис. 4.21. Отсчеты в пространстве преобразований Фурье, полученные из набора проекций.</w:t>
      </w:r>
    </w:p>
    <w:p>
      <w:pPr>
        <w:pStyle w:val="Normal"/>
        <w:spacing w:lineRule="atLeast" w:line="160"/>
        <w:jc w:val="both"/>
        <w:rPr>
          <w:sz w:val="24"/>
          <w:szCs w:val="24"/>
        </w:rPr>
      </w:pPr>
      <w:r>
        <w:rPr>
          <w:sz w:val="24"/>
          <w:szCs w:val="24"/>
        </w:rPr>
      </w:r>
    </w:p>
    <w:p>
      <w:pPr>
        <w:pStyle w:val="Normal"/>
        <w:spacing w:lineRule="atLeast" w:line="120"/>
        <w:jc w:val="both"/>
        <w:rPr/>
      </w:pPr>
      <w:r>
        <w:rPr>
          <w:sz w:val="24"/>
          <w:szCs w:val="24"/>
        </w:rPr>
        <w:t xml:space="preserve">Каждая точка представляет значение </w:t>
      </w:r>
      <w:r>
        <w:rPr>
          <w:i/>
          <w:iCs/>
          <w:sz w:val="24"/>
          <w:szCs w:val="24"/>
          <w:lang w:val="en-US"/>
        </w:rPr>
        <w:t>F</w:t>
      </w:r>
      <w:r>
        <w:rPr>
          <w:i/>
          <w:iCs/>
          <w:sz w:val="24"/>
          <w:szCs w:val="24"/>
        </w:rPr>
        <w:t>(</w:t>
      </w:r>
      <w:r>
        <w:rPr>
          <w:i/>
          <w:iCs/>
          <w:sz w:val="24"/>
          <w:szCs w:val="24"/>
          <w:lang w:val="en-US"/>
        </w:rPr>
        <w:t>w</w:t>
      </w:r>
      <w:r>
        <w:rPr>
          <w:i/>
          <w:iCs/>
          <w:sz w:val="24"/>
          <w:szCs w:val="24"/>
          <w:vertAlign w:val="subscript"/>
        </w:rPr>
        <w:t>1</w:t>
      </w:r>
      <w:r>
        <w:rPr>
          <w:i/>
          <w:iCs/>
          <w:sz w:val="24"/>
          <w:szCs w:val="24"/>
        </w:rPr>
        <w:t>,</w:t>
      </w:r>
      <w:r>
        <w:rPr>
          <w:i/>
          <w:iCs/>
          <w:sz w:val="24"/>
          <w:szCs w:val="24"/>
          <w:lang w:val="en-US"/>
        </w:rPr>
        <w:t>w</w:t>
      </w:r>
      <w:r>
        <w:rPr>
          <w:i/>
          <w:iCs/>
          <w:sz w:val="24"/>
          <w:szCs w:val="24"/>
          <w:vertAlign w:val="subscript"/>
        </w:rPr>
        <w:t>2</w:t>
      </w:r>
      <w:r>
        <w:rPr>
          <w:i/>
          <w:iCs/>
          <w:sz w:val="24"/>
          <w:szCs w:val="24"/>
        </w:rPr>
        <w:t>),</w:t>
      </w:r>
      <w:r>
        <w:rPr>
          <w:sz w:val="24"/>
          <w:szCs w:val="24"/>
        </w:rPr>
        <w:t xml:space="preserve"> полученное вычислением ДПФ проекции </w:t>
      </w:r>
      <w:r>
        <w:rPr>
          <w:i/>
          <w:iCs/>
          <w:sz w:val="24"/>
          <w:szCs w:val="24"/>
          <w:lang w:val="en-US"/>
        </w:rPr>
        <w:t>g</w:t>
      </w:r>
      <w:r>
        <w:rPr>
          <w:i/>
          <w:iCs/>
          <w:sz w:val="24"/>
          <w:szCs w:val="24"/>
        </w:rPr>
        <w:t>(</w:t>
      </w:r>
      <w:r>
        <w:rPr>
          <w:i/>
          <w:iCs/>
          <w:sz w:val="24"/>
          <w:szCs w:val="24"/>
          <w:lang w:val="en-US"/>
        </w:rPr>
        <w:t>u</w:t>
      </w:r>
      <w:r>
        <w:rPr>
          <w:i/>
          <w:iCs/>
          <w:sz w:val="24"/>
          <w:szCs w:val="24"/>
        </w:rPr>
        <w:t>)</w:t>
      </w:r>
      <w:r>
        <w:rPr>
          <w:sz w:val="24"/>
          <w:szCs w:val="24"/>
        </w:rPr>
        <w:t xml:space="preserve"> под углом </w:t>
      </w:r>
      <w:r>
        <w:rPr>
          <w:sz w:val="24"/>
          <w:szCs w:val="24"/>
        </w:rPr>
        <w:drawing>
          <wp:inline distT="0" distB="0" distL="0" distR="0">
            <wp:extent cx="147320" cy="196215"/>
            <wp:effectExtent l="0" t="0" r="0" b="0"/>
            <wp:docPr id="21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4" descr=""/>
                    <pic:cNvPicPr>
                      <a:picLocks noChangeAspect="1" noChangeArrowheads="1"/>
                    </pic:cNvPicPr>
                  </pic:nvPicPr>
                  <pic:blipFill>
                    <a:blip r:embed="rId227"/>
                    <a:srcRect l="-284" t="-203" r="-284" b="-203"/>
                    <a:stretch>
                      <a:fillRect/>
                    </a:stretch>
                  </pic:blipFill>
                  <pic:spPr bwMode="auto">
                    <a:xfrm>
                      <a:off x="0" y="0"/>
                      <a:ext cx="147320" cy="196215"/>
                    </a:xfrm>
                    <a:prstGeom prst="rect">
                      <a:avLst/>
                    </a:prstGeom>
                  </pic:spPr>
                </pic:pic>
              </a:graphicData>
            </a:graphic>
          </wp:inline>
        </w:drawing>
      </w:r>
      <w:r>
        <w:rPr>
          <w:sz w:val="24"/>
          <w:szCs w:val="24"/>
        </w:rPr>
        <w:t>.</w:t>
      </w:r>
    </w:p>
    <w:p>
      <w:pPr>
        <w:pStyle w:val="Normal"/>
        <w:spacing w:lineRule="atLeast" w:line="120"/>
        <w:ind w:firstLine="284"/>
        <w:jc w:val="both"/>
        <w:rPr>
          <w:sz w:val="24"/>
          <w:szCs w:val="24"/>
        </w:rPr>
      </w:pPr>
      <w:r>
        <w:rPr>
          <w:sz w:val="24"/>
          <w:szCs w:val="24"/>
        </w:rPr>
        <w:t>Эта операция достаточно просто описывается, но для фактического ее выполнения необходимы весьма сложные и трудоемкие исследования. При воспроизведении изображения на основе сечений спектра важными являются следующие положения:</w:t>
      </w:r>
    </w:p>
    <w:p>
      <w:pPr>
        <w:pStyle w:val="Normal"/>
        <w:spacing w:lineRule="atLeast" w:line="200"/>
        <w:ind w:firstLine="284"/>
        <w:jc w:val="both"/>
        <w:rPr/>
      </w:pPr>
      <w:r>
        <w:rPr>
          <w:sz w:val="24"/>
          <w:szCs w:val="24"/>
        </w:rPr>
        <w:t xml:space="preserve">1. При вращении источника плоского луча для каждого из углов </w:t>
      </w:r>
      <w:r>
        <w:rPr>
          <w:sz w:val="24"/>
          <w:szCs w:val="24"/>
        </w:rPr>
        <w:drawing>
          <wp:inline distT="0" distB="0" distL="0" distR="0">
            <wp:extent cx="147320" cy="196215"/>
            <wp:effectExtent l="0" t="0" r="0" b="0"/>
            <wp:docPr id="21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5" descr=""/>
                    <pic:cNvPicPr>
                      <a:picLocks noChangeAspect="1" noChangeArrowheads="1"/>
                    </pic:cNvPicPr>
                  </pic:nvPicPr>
                  <pic:blipFill>
                    <a:blip r:embed="rId228"/>
                    <a:srcRect l="-284" t="-203" r="-284" b="-203"/>
                    <a:stretch>
                      <a:fillRect/>
                    </a:stretch>
                  </pic:blipFill>
                  <pic:spPr bwMode="auto">
                    <a:xfrm>
                      <a:off x="0" y="0"/>
                      <a:ext cx="147320" cy="196215"/>
                    </a:xfrm>
                    <a:prstGeom prst="rect">
                      <a:avLst/>
                    </a:prstGeom>
                  </pic:spPr>
                </pic:pic>
              </a:graphicData>
            </a:graphic>
          </wp:inline>
        </w:drawing>
      </w:r>
      <w:r>
        <w:rPr>
          <w:sz w:val="24"/>
          <w:szCs w:val="24"/>
        </w:rPr>
        <w:t xml:space="preserve"> получается своя проекция. Число проекций, необходимых для достаточно полного заполнения пространства преобразований Фурье, очевидно, зависит от формы преобразования Фурье воспроизводимого распределения. Однако чем меньше шаг по углу, тем плотнее заполняется пространство спектров (см. рис. 4.21). На практике число проекций ограничивается двумя факторами: 1) увеличением объема вычислений, связанным с обработкой дополнительных проекций; 2) увеличением дозы облучения при получении дополнительных проекций (что очень важно в медицинских  приложениях метода).</w:t>
      </w:r>
    </w:p>
    <w:p>
      <w:pPr>
        <w:pStyle w:val="Normal"/>
        <w:spacing w:lineRule="atLeast" w:line="200"/>
        <w:ind w:firstLine="300"/>
        <w:jc w:val="both"/>
        <w:rPr/>
      </w:pPr>
      <w:r>
        <w:rPr>
          <w:sz w:val="24"/>
          <w:szCs w:val="24"/>
        </w:rPr>
        <w:t xml:space="preserve">2. Сечения спектрального пространства образуют равномерную сетку в той системе координат, где на одной из осей откладывается угол поворота </w:t>
      </w:r>
      <w:r>
        <w:rPr>
          <w:sz w:val="24"/>
          <w:szCs w:val="24"/>
        </w:rPr>
        <w:drawing>
          <wp:inline distT="0" distB="0" distL="0" distR="0">
            <wp:extent cx="147320" cy="206375"/>
            <wp:effectExtent l="0" t="0" r="0" b="0"/>
            <wp:docPr id="22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6" descr=""/>
                    <pic:cNvPicPr>
                      <a:picLocks noChangeAspect="1" noChangeArrowheads="1"/>
                    </pic:cNvPicPr>
                  </pic:nvPicPr>
                  <pic:blipFill>
                    <a:blip r:embed="rId229"/>
                    <a:srcRect l="-284" t="-203" r="-284" b="-203"/>
                    <a:stretch>
                      <a:fillRect/>
                    </a:stretch>
                  </pic:blipFill>
                  <pic:spPr bwMode="auto">
                    <a:xfrm>
                      <a:off x="0" y="0"/>
                      <a:ext cx="147320" cy="206375"/>
                    </a:xfrm>
                    <a:prstGeom prst="rect">
                      <a:avLst/>
                    </a:prstGeom>
                  </pic:spPr>
                </pic:pic>
              </a:graphicData>
            </a:graphic>
          </wp:inline>
        </w:drawing>
      </w:r>
      <w:r>
        <w:rPr>
          <w:sz w:val="24"/>
          <w:szCs w:val="24"/>
        </w:rPr>
        <w:t>. Однако размещение отсчетов спектра в каждом из сечений не согласуется  с обычными двумерными преобразованиями. Двумерное ДПФ вычисляется на прямоугольной сетке отсчетов, образующих строки и столбцы, а точки, в которых известны ДПФ сечений, образуют полярный растр, показанный на  рис. 4.21. Поэтому необходимо с помощью интерполяции перейти к прямоугольному растру, что несложно с точки зрения теории, но нетривиально на практике, поскольку каждый отсчет, находящийся на концентрической полярной сетке, перед интерполяцией необходимо перевести в соответствующую прямоугольную систему координат. Такое преобразование двумерных координат и интерполяцию можно несколько упростить, пользуясь методом так называемого копцентрично - прямоугольного растра, но зато при этом интервалы дискретизации будут не одинаковыми [50].</w:t>
      </w:r>
    </w:p>
    <w:p>
      <w:pPr>
        <w:pStyle w:val="Normal"/>
        <w:spacing w:lineRule="atLeast" w:line="200"/>
        <w:ind w:firstLine="300"/>
        <w:jc w:val="both"/>
        <w:rPr>
          <w:sz w:val="24"/>
          <w:szCs w:val="24"/>
        </w:rPr>
      </w:pPr>
      <w:r>
        <w:rPr>
          <w:sz w:val="24"/>
          <w:szCs w:val="24"/>
        </w:rPr>
        <w:t>3. Как видно из рис. 4.21, двумерное пространство преобразований Фурье очень плотно заполняется в области низких частот, а высокие частоты представлены гораздо реже. Поэтому для воспроизведения крупноструктурных элементов, описываемых низкочастотным спектром, требуется небольшое число проекций, например 20—30. Для достаточно четкого представления высокочастотных составляющих необходимо большое число проекций (100 и более). Если число проекций ограничено, то можно воспользоваться имеющимися проекциями и более плотно заполнить пространство спектров путем интерполяции. Это несколько улучшает результаты воспроизведения, но возможности данного метода ограничены, поскольку результаты интерполяции могут не соответствовать реальным значениям спектров. Качество и детали изображения определяются именно теми спектральными составляющими, которые нельзя предсказать путем интерполяции.</w:t>
      </w:r>
    </w:p>
    <w:p>
      <w:pPr>
        <w:pStyle w:val="Normal"/>
        <w:spacing w:lineRule="atLeast" w:line="200"/>
        <w:ind w:firstLine="300"/>
        <w:jc w:val="both"/>
        <w:rPr>
          <w:sz w:val="24"/>
          <w:szCs w:val="24"/>
        </w:rPr>
      </w:pPr>
      <w:r>
        <w:rPr>
          <w:sz w:val="24"/>
          <w:szCs w:val="24"/>
        </w:rPr>
        <w:t xml:space="preserve">Другой метод воспроизведения изображений, в котором применяется цифровая обработка сигналов, называется методом свертки или «размазывания». Для пояснения метода рассмотрим две взаимно перпендикулярные проекции. Если каждую из проекций «размазать» (т.е. образовать двумерную функцию, не изменяющуюся по одной оси и совпадающую с исходной одномерной проекцией по второй оси) и значения обеих функций сложить как ортогональные векторы, то получится очень грубая аппроксимация исходного объекта. Читатель может проверить это, взяв для примера квадрат и построив проекции в направлениях, перпендикулярных его сторонам. В общем представляется возможным получить изображение «размазывая» проекции (это можно сделать путем свертки с подходящей функцией) и образуя сумму после соответствующего взвешивания отдельных слагаемых. Такой метод можно реализовать с помощью цифровой обработки, а также оптическими средствами. Однако данный метод крайне чувствителен к помехам, поскольку операции свертки и взвешивания влияют на обрабатываемые сигналы примерно так же, как дифференцирование. </w:t>
      </w:r>
    </w:p>
    <w:p>
      <w:pPr>
        <w:pStyle w:val="Normal"/>
        <w:spacing w:lineRule="atLeast" w:line="200"/>
        <w:ind w:firstLine="320"/>
        <w:jc w:val="both"/>
        <w:rPr>
          <w:sz w:val="24"/>
          <w:szCs w:val="24"/>
        </w:rPr>
      </w:pPr>
      <w:r>
        <w:rPr>
          <w:sz w:val="24"/>
          <w:szCs w:val="24"/>
        </w:rPr>
        <w:t>Как образец результатов, получаемых при воспроизведении изображений цифровыми методами, на рис. 4.22 показано сечение человеческого мозга, полученное с помощью серийного рентгеновского аппарата для воспроизведения изображений внутреннего строения головы.</w:t>
      </w:r>
    </w:p>
    <w:p>
      <w:pPr>
        <w:pStyle w:val="Normal"/>
        <w:spacing w:lineRule="atLeast" w:line="200"/>
        <w:ind w:firstLine="320"/>
        <w:jc w:val="both"/>
        <w:rPr>
          <w:sz w:val="24"/>
          <w:szCs w:val="24"/>
        </w:rPr>
      </w:pPr>
      <w:r>
        <w:rPr>
          <w:sz w:val="24"/>
          <w:szCs w:val="24"/>
        </w:rPr>
        <w:t>Этот краткий обзор не исчерпывает всех вопросов, связанных с воспроизведением изображений на основе проекций. С другими методами можно познакомиться по работам, указанным в списке литературы, составленном Мерсеро и Оппенгеймом [50].</w:t>
      </w:r>
    </w:p>
    <w:p>
      <w:pPr>
        <w:pStyle w:val="Normal"/>
        <w:spacing w:lineRule="atLeast" w:line="180"/>
        <w:jc w:val="both"/>
        <w:rPr>
          <w:rFonts w:ascii="Arial" w:hAnsi="Arial" w:cs="Arial"/>
          <w:b/>
          <w:b/>
          <w:bCs/>
          <w:sz w:val="24"/>
          <w:szCs w:val="24"/>
        </w:rPr>
      </w:pPr>
      <w:r>
        <w:rPr>
          <w:rFonts w:cs="Arial" w:ascii="Arial" w:hAnsi="Arial"/>
          <w:b/>
          <w:bCs/>
          <w:sz w:val="24"/>
          <w:szCs w:val="24"/>
        </w:rPr>
      </w:r>
    </w:p>
    <w:p>
      <w:pPr>
        <w:pStyle w:val="Normal"/>
        <w:spacing w:lineRule="atLeast" w:line="180"/>
        <w:jc w:val="both"/>
        <w:rPr>
          <w:rFonts w:ascii="Arial" w:hAnsi="Arial" w:cs="Arial"/>
          <w:sz w:val="24"/>
          <w:szCs w:val="24"/>
        </w:rPr>
      </w:pPr>
      <w:r>
        <w:rPr>
          <w:rFonts w:cs="Arial" w:ascii="Arial" w:hAnsi="Arial"/>
          <w:b/>
          <w:bCs/>
          <w:sz w:val="24"/>
          <w:szCs w:val="24"/>
        </w:rPr>
        <w:t>4.6. Повышение качества изображений</w:t>
      </w:r>
    </w:p>
    <w:p>
      <w:pPr>
        <w:pStyle w:val="Normal"/>
        <w:spacing w:lineRule="atLeast" w:line="200"/>
        <w:ind w:firstLine="320"/>
        <w:jc w:val="both"/>
        <w:rPr>
          <w:sz w:val="24"/>
          <w:szCs w:val="24"/>
        </w:rPr>
      </w:pPr>
      <w:r>
        <w:rPr>
          <w:sz w:val="24"/>
          <w:szCs w:val="24"/>
        </w:rPr>
        <w:t xml:space="preserve">Цель процесса повышения качества изображения состоит в том, чтобы снимок «выглядел лучше». Неудивительно поэтому, что если цель намечена так туманно, то и методы, применяемые для  повышения качества изображений, оказываются весьма разнообразными. Субъективные суждения о том, что изображение «выглядит лучше», связаны также с критериями, зависящими от предназначения изображения (изображение должно «выглядеть лучше» применительно к определенной задаче). Если использование изображения связано с точным анализом или количественными измерениями, то радикальные операции, приводящие к значительному изменению пространственных или яркостных соотношений в изображении, могут оказаться неприемлемыми. С другой стороны если изображение применяется только для субъективных целей, то допустимы операции, существенно изменяющие пространственные или яркостные соотношения или же и те и другие, но в целом улучшающие субъективное восприятие изображения. Следовательно, для повышения качества изображения можно применять широкий круг методов; пригодность каждого из них зависит от целей повышения качества данного изображения. </w:t>
      </w:r>
    </w:p>
    <w:p>
      <w:pPr>
        <w:pStyle w:val="Normal"/>
        <w:widowControl/>
        <w:numPr>
          <w:ilvl w:val="0"/>
          <w:numId w:val="1"/>
        </w:numPr>
        <w:spacing w:lineRule="atLeast" w:line="180" w:before="220" w:after="0"/>
        <w:jc w:val="both"/>
        <w:rPr>
          <w:b/>
          <w:b/>
          <w:bCs/>
          <w:sz w:val="24"/>
          <w:szCs w:val="24"/>
        </w:rPr>
      </w:pPr>
      <w:r>
        <w:rPr>
          <w:b/>
          <w:bCs/>
          <w:sz w:val="24"/>
          <w:szCs w:val="24"/>
        </w:rPr>
        <w:t>Повышение качества изображения путем пространственно-                                 частотной фильтрации</w:t>
      </w:r>
    </w:p>
    <w:p>
      <w:pPr>
        <w:pStyle w:val="Normal"/>
        <w:spacing w:lineRule="atLeast" w:line="200" w:before="60" w:after="0"/>
        <w:ind w:firstLine="300"/>
        <w:jc w:val="both"/>
        <w:rPr/>
      </w:pPr>
      <w:r>
        <w:rPr>
          <w:sz w:val="24"/>
          <w:szCs w:val="24"/>
        </w:rPr>
        <w:t xml:space="preserve">Для улучшения изображений часто используется пространственно-частотная фильтрация. Если даже снимок не имеет явных дефектов, можно применить фильтр с небольшим подъемом характеристики на верхних частотах, и снимок будет выглядеть более резким. Столь же полезна режекция постоянной составляющей, когда подавляются или ослабляются некоторые (или все) составляющие, расположенные вблизи нулевой частоты. В результате снижается насыщенность больших черных и белых пятен, а изменение масштабов яркости улучшает различимость мелких деталей. На рис. 4.23, а и </w:t>
      </w:r>
      <w:r>
        <w:rPr>
          <w:i/>
          <w:iCs/>
          <w:sz w:val="24"/>
          <w:szCs w:val="24"/>
        </w:rPr>
        <w:t>б</w:t>
      </w:r>
      <w:r>
        <w:rPr>
          <w:sz w:val="24"/>
          <w:szCs w:val="24"/>
        </w:rPr>
        <w:t xml:space="preserve"> приведен пример повышения качества  рентгенограммы тепловыделяющего элемента ядерного реактора с помощью пространственно-частотной фильтрации. На улучшенном снимке стало заметно гораздо больше деталей, а также видны ядерное топливо и оболочка элемента.</w:t>
      </w:r>
    </w:p>
    <w:p>
      <w:pPr>
        <w:pStyle w:val="Normal"/>
        <w:spacing w:lineRule="atLeast" w:line="200"/>
        <w:ind w:firstLine="300"/>
        <w:jc w:val="both"/>
        <w:rPr>
          <w:sz w:val="24"/>
          <w:szCs w:val="24"/>
        </w:rPr>
      </w:pPr>
      <w:r>
        <w:rPr>
          <w:sz w:val="24"/>
          <w:szCs w:val="24"/>
        </w:rPr>
        <w:t>Особенно интересный метод повышения качества основан на мультипликативной модели формирования изображения в сочетании с гомоморфной фильтрацией [19]. Согласно законам поверхностного отражения, изображение образуется из двух компонент:</w:t>
      </w:r>
    </w:p>
    <w:p>
      <w:pPr>
        <w:pStyle w:val="Normal"/>
        <w:spacing w:lineRule="atLeast" w:line="200" w:before="60" w:after="0"/>
        <w:jc w:val="both"/>
        <w:rPr/>
      </w:pPr>
      <w:r>
        <w:rPr>
          <w:rFonts w:eastAsia="Arial" w:cs="Arial" w:ascii="Arial" w:hAnsi="Arial"/>
          <w:i/>
          <w:iCs/>
          <w:sz w:val="24"/>
          <w:szCs w:val="24"/>
        </w:rPr>
        <w:t xml:space="preserve"> </w:t>
      </w:r>
      <w:r>
        <w:rPr>
          <w:rFonts w:cs="Arial" w:ascii="Arial" w:hAnsi="Arial"/>
          <w:i/>
          <w:iCs/>
          <w:sz w:val="24"/>
          <w:szCs w:val="24"/>
          <w:lang w:val="en-US"/>
        </w:rPr>
        <w:drawing>
          <wp:inline distT="0" distB="0" distL="0" distR="0">
            <wp:extent cx="1973580" cy="262890"/>
            <wp:effectExtent l="0" t="0" r="0" b="0"/>
            <wp:docPr id="22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7" descr=""/>
                    <pic:cNvPicPr>
                      <a:picLocks noChangeAspect="1" noChangeArrowheads="1"/>
                    </pic:cNvPicPr>
                  </pic:nvPicPr>
                  <pic:blipFill>
                    <a:blip r:embed="rId230"/>
                    <a:srcRect l="-26" t="-189" r="-26" b="-189"/>
                    <a:stretch>
                      <a:fillRect/>
                    </a:stretch>
                  </pic:blipFill>
                  <pic:spPr bwMode="auto">
                    <a:xfrm>
                      <a:off x="0" y="0"/>
                      <a:ext cx="1973580" cy="2628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4.69)</w:t>
      </w:r>
    </w:p>
    <w:p>
      <w:pPr>
        <w:pStyle w:val="Normal"/>
        <w:spacing w:lineRule="atLeast" w:line="200" w:before="60" w:after="0"/>
        <w:jc w:val="both"/>
        <w:rPr>
          <w:sz w:val="24"/>
          <w:szCs w:val="24"/>
        </w:rPr>
      </w:pPr>
      <w:r>
        <w:rPr>
          <w:sz w:val="24"/>
          <w:szCs w:val="24"/>
        </w:rPr>
        <w:t xml:space="preserve">где </w:t>
      </w:r>
      <w:r>
        <w:rPr>
          <w:i/>
          <w:iCs/>
          <w:sz w:val="24"/>
          <w:szCs w:val="24"/>
          <w:lang w:val="en-US"/>
        </w:rPr>
        <w:t>i</w:t>
      </w:r>
      <w:r>
        <w:rPr>
          <w:i/>
          <w:iCs/>
          <w:sz w:val="24"/>
          <w:szCs w:val="24"/>
        </w:rPr>
        <w:t>’</w:t>
      </w:r>
      <w:r>
        <w:rPr>
          <w:sz w:val="24"/>
          <w:szCs w:val="24"/>
        </w:rPr>
        <w:t xml:space="preserve"> - распределение освещающего пучка, а </w:t>
      </w:r>
      <w:r>
        <w:rPr>
          <w:i/>
          <w:iCs/>
          <w:sz w:val="24"/>
          <w:szCs w:val="24"/>
          <w:lang w:val="en-US"/>
        </w:rPr>
        <w:t>r</w:t>
      </w:r>
      <w:r>
        <w:rPr>
          <w:i/>
          <w:iCs/>
          <w:sz w:val="24"/>
          <w:szCs w:val="24"/>
        </w:rPr>
        <w:t xml:space="preserve"> -</w:t>
      </w:r>
      <w:r>
        <w:rPr>
          <w:sz w:val="24"/>
          <w:szCs w:val="24"/>
        </w:rPr>
        <w:t xml:space="preserve"> коэффициент отражения освещаемого объекта. Как правило, освещающая компонента образуется из низкочастотных пространственных составляющих, для которых коэффициент отражения приближается к зеркальному и богат деталями. Если прологарифмировать выражение (4.69)</w:t>
      </w:r>
      <w:r>
        <w:rPr>
          <w:sz w:val="24"/>
          <w:szCs w:val="24"/>
          <w:lang w:val="en-US"/>
        </w:rPr>
        <w:t>:</w:t>
      </w:r>
    </w:p>
    <w:p>
      <w:pPr>
        <w:pStyle w:val="Normal"/>
        <w:spacing w:lineRule="atLeast" w:line="200" w:before="60" w:after="0"/>
        <w:jc w:val="both"/>
        <w:rPr/>
      </w:pPr>
      <w:r>
        <w:rPr>
          <w:sz w:val="24"/>
          <w:szCs w:val="24"/>
        </w:rPr>
        <w:t xml:space="preserve"> </w:t>
      </w:r>
      <w:r>
        <w:rPr>
          <w:sz w:val="24"/>
          <w:szCs w:val="24"/>
        </w:rPr>
        <w:drawing>
          <wp:inline distT="0" distB="0" distL="0" distR="0">
            <wp:extent cx="3049270" cy="275590"/>
            <wp:effectExtent l="0" t="0" r="0" b="0"/>
            <wp:docPr id="22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8" descr=""/>
                    <pic:cNvPicPr>
                      <a:picLocks noChangeAspect="1" noChangeArrowheads="1"/>
                    </pic:cNvPicPr>
                  </pic:nvPicPr>
                  <pic:blipFill>
                    <a:blip r:embed="rId231"/>
                    <a:srcRect l="-16" t="-177" r="-16" b="-177"/>
                    <a:stretch>
                      <a:fillRect/>
                    </a:stretch>
                  </pic:blipFill>
                  <pic:spPr bwMode="auto">
                    <a:xfrm>
                      <a:off x="0" y="0"/>
                      <a:ext cx="3049270" cy="275590"/>
                    </a:xfrm>
                    <a:prstGeom prst="rect">
                      <a:avLst/>
                    </a:prstGeom>
                  </pic:spPr>
                </pic:pic>
              </a:graphicData>
            </a:graphic>
          </wp:inline>
        </w:drawing>
      </w:r>
      <w:r>
        <w:rPr>
          <w:sz w:val="24"/>
          <w:szCs w:val="24"/>
        </w:rPr>
        <w:t xml:space="preserve">           </w:t>
      </w:r>
      <w:r>
        <w:rPr>
          <w:sz w:val="24"/>
          <w:szCs w:val="24"/>
        </w:rPr>
        <w:t>(4.70)</w:t>
      </w:r>
    </w:p>
    <w:p>
      <w:pPr>
        <w:pStyle w:val="Normal"/>
        <w:spacing w:lineRule="atLeast" w:line="200" w:before="60" w:after="0"/>
        <w:jc w:val="both"/>
        <w:rPr>
          <w:sz w:val="24"/>
          <w:szCs w:val="24"/>
        </w:rPr>
      </w:pPr>
      <w:r>
        <w:rPr>
          <w:sz w:val="24"/>
          <w:szCs w:val="24"/>
        </w:rPr>
        <w:t>то связь между коэффициентом отражения, освещением и изображением будет выражаться не произведением, а суммой. При фильтрации логарифма изображения режекторным фильтром, настроенным на нулевую частоту, освещающая компонента будет подавлена, а связанный с этим подъем высоких частот улучшит различимость мелкомасштабных элементов. При потенцировании сигнал возвращается в пространство яркостей и образуется изображение, не содержащее отрицательных яркостей. Заметим также, что логарифмирование обусловливает фильтрацию в пространстве плотностей пленки; это является еще одним доводом, дополняющим соображения о предпочтительности обработки в пространстве плотностей, высказанные ранее в разделе о восстановлении изображений.</w:t>
      </w:r>
    </w:p>
    <w:p>
      <w:pPr>
        <w:pStyle w:val="Normal"/>
        <w:spacing w:lineRule="atLeast" w:line="200" w:before="60" w:after="0"/>
        <w:ind w:firstLine="284"/>
        <w:jc w:val="both"/>
        <w:rPr/>
      </w:pPr>
      <w:r>
        <w:rPr>
          <w:sz w:val="24"/>
          <w:szCs w:val="24"/>
        </w:rPr>
        <w:t xml:space="preserve">На рис. 4.24, </w:t>
      </w:r>
      <w:r>
        <w:rPr>
          <w:i/>
          <w:iCs/>
          <w:sz w:val="24"/>
          <w:szCs w:val="24"/>
        </w:rPr>
        <w:t>а, б</w:t>
      </w:r>
      <w:r>
        <w:rPr>
          <w:sz w:val="24"/>
          <w:szCs w:val="24"/>
        </w:rPr>
        <w:t xml:space="preserve"> приведен пример повышения качества изображения методом гомоморфной обработки. Заметим, что изображение стало более резким и на нем лучше различаются предметы, расположенные в тени под крышей.  </w:t>
      </w:r>
    </w:p>
    <w:p>
      <w:pPr>
        <w:pStyle w:val="Normal"/>
        <w:spacing w:lineRule="atLeast" w:line="160"/>
        <w:jc w:val="both"/>
        <w:rPr>
          <w:rFonts w:ascii="Arial" w:hAnsi="Arial" w:cs="Arial"/>
          <w:b/>
          <w:b/>
          <w:bCs/>
          <w:sz w:val="24"/>
          <w:szCs w:val="24"/>
        </w:rPr>
      </w:pPr>
      <w:r>
        <w:rPr>
          <w:rFonts w:cs="Arial" w:ascii="Arial" w:hAnsi="Arial"/>
          <w:b/>
          <w:bCs/>
          <w:sz w:val="24"/>
          <w:szCs w:val="24"/>
        </w:rPr>
        <w:t>4.6.2. Повышение качества изображений с помощью</w:t>
      </w:r>
    </w:p>
    <w:p>
      <w:pPr>
        <w:pStyle w:val="Normal"/>
        <w:spacing w:lineRule="atLeast" w:line="160"/>
        <w:jc w:val="both"/>
        <w:rPr>
          <w:sz w:val="24"/>
          <w:szCs w:val="24"/>
        </w:rPr>
      </w:pPr>
      <w:r>
        <w:rPr>
          <w:sz w:val="24"/>
          <w:szCs w:val="24"/>
        </w:rPr>
        <w:t xml:space="preserve">           </w:t>
      </w:r>
      <w:r>
        <w:rPr>
          <w:b/>
          <w:bCs/>
          <w:sz w:val="24"/>
          <w:szCs w:val="24"/>
        </w:rPr>
        <w:t>точечных операций</w:t>
      </w:r>
    </w:p>
    <w:p>
      <w:pPr>
        <w:pStyle w:val="Normal"/>
        <w:spacing w:lineRule="atLeast" w:line="200"/>
        <w:ind w:firstLine="320"/>
        <w:jc w:val="both"/>
        <w:rPr>
          <w:sz w:val="24"/>
          <w:szCs w:val="24"/>
        </w:rPr>
      </w:pPr>
      <w:r>
        <w:rPr>
          <w:sz w:val="24"/>
          <w:szCs w:val="24"/>
        </w:rPr>
        <w:t>Метод повышения качества изображений, основанный на пространственно-частотной фильтрации, можно противопоставить другим методам, в которых воздействие не распространяется на некоторую область (как для свертки), а все операции являются точечными изображения преобразуются в точки нового изображения независимо друг от друга. Точечные операции можно сгруппировать следующим образом.</w:t>
      </w:r>
    </w:p>
    <w:p>
      <w:pPr>
        <w:pStyle w:val="Normal"/>
        <w:spacing w:lineRule="atLeast" w:line="200"/>
        <w:ind w:firstLine="340"/>
        <w:jc w:val="both"/>
        <w:rPr/>
      </w:pPr>
      <w:r>
        <w:rPr>
          <w:b/>
          <w:bCs/>
          <w:sz w:val="24"/>
          <w:szCs w:val="24"/>
        </w:rPr>
        <w:t>Преобразования контрастности.</w:t>
      </w:r>
      <w:r>
        <w:rPr>
          <w:sz w:val="24"/>
          <w:szCs w:val="24"/>
        </w:rPr>
        <w:t xml:space="preserve"> Улучшение изображения происходит за счет изменения его контрастности, что достигается нелинейным преобразованием яркостей. Если, например, корректируемое изображение содержит участки, недодержанные при съемке, то можно воспользоваться преобразованием, «растягивающим» область малых яркостей и переводящим ее в интервал яркостей, более удобных для зрения. Наглядными примерами, в которых требуется подобное преобразование, служат операции  коррекции неправильно экспонированных пленок, а так же линеаризации характеристик устройств демонстрации изображения, рассмотренные в первом разделе.</w:t>
      </w:r>
    </w:p>
    <w:p>
      <w:pPr>
        <w:pStyle w:val="Normal"/>
        <w:spacing w:lineRule="atLeast" w:line="200"/>
        <w:ind w:firstLine="300"/>
        <w:jc w:val="both"/>
        <w:rPr/>
      </w:pPr>
      <w:r>
        <w:rPr>
          <w:b/>
          <w:bCs/>
          <w:sz w:val="24"/>
          <w:szCs w:val="24"/>
        </w:rPr>
        <w:t>Улучшение на основе статистических данных.</w:t>
      </w:r>
      <w:r>
        <w:rPr>
          <w:sz w:val="24"/>
          <w:szCs w:val="24"/>
        </w:rPr>
        <w:t xml:space="preserve">  Выбор закона преобразования контрастности можно частично автоматизировать, воспользовавшись для подбора его параметров статистическими    характеристиками изображения (например, средним значением или дисперсией яркости). Предельным случаем является метод выравнивания гистограмм. В теории информации показано, что равномерная гистограмма соответствует сообщению с максимальной информацией. Поэтому, если гистограмма квантованного изображения (дающая число отсчетов, попадающих на каждый из уровней квантования) после преобразования контраста становится равномерной (т.е. все уровни квантования проявляются с равной вероятностью), то изображение должно содержать максимальное количество информации. Данный метод обычно дает наилучшие результаты при квантовании яркостных изображений, гистограммы которых, как правило, отличаются  наибольшей неравномерностью [13]. В результате можно довольно просто получить значительное улучшение изображения [51].</w:t>
      </w:r>
    </w:p>
    <w:p>
      <w:pPr>
        <w:pStyle w:val="Normal"/>
        <w:spacing w:lineRule="atLeast" w:line="200"/>
        <w:ind w:firstLine="300"/>
        <w:jc w:val="both"/>
        <w:rPr/>
      </w:pPr>
      <w:r>
        <w:rPr>
          <w:b/>
          <w:bCs/>
          <w:sz w:val="24"/>
          <w:szCs w:val="24"/>
        </w:rPr>
        <w:t>Оконтуривание (препарирование) изображений.</w:t>
      </w:r>
      <w:r>
        <w:rPr>
          <w:sz w:val="24"/>
          <w:szCs w:val="24"/>
        </w:rPr>
        <w:t xml:space="preserve">   При   использовании всех рассмотренных методов решается задача повышения качества</w:t>
      </w:r>
    </w:p>
    <w:p>
      <w:pPr>
        <w:pStyle w:val="Normal"/>
        <w:spacing w:lineRule="atLeast" w:line="200"/>
        <w:ind w:firstLine="300"/>
        <w:jc w:val="both"/>
        <w:rPr>
          <w:rFonts w:ascii="Tms Rmn;Times New Roman" w:hAnsi="Tms Rmn;Times New Roman" w:cs="Tms Rmn;Times New Roman"/>
          <w:sz w:val="24"/>
          <w:szCs w:val="24"/>
        </w:rPr>
      </w:pPr>
      <w:r>
        <w:rPr>
          <w:rFonts w:cs="Tms Rmn;Times New Roman" w:ascii="Tms Rmn;Times New Roman" w:hAnsi="Tms Rmn;Times New Roman"/>
          <w:sz w:val="24"/>
          <w:szCs w:val="24"/>
        </w:rPr>
        <w:drawing>
          <wp:inline distT="0" distB="0" distL="0" distR="0">
            <wp:extent cx="2578735" cy="4311650"/>
            <wp:effectExtent l="0" t="0" r="0" b="0"/>
            <wp:docPr id="22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9" descr=""/>
                    <pic:cNvPicPr>
                      <a:picLocks noChangeAspect="1" noChangeArrowheads="1"/>
                    </pic:cNvPicPr>
                  </pic:nvPicPr>
                  <pic:blipFill>
                    <a:blip r:embed="rId232"/>
                    <a:srcRect l="-14" t="-8" r="-14" b="-8"/>
                    <a:stretch>
                      <a:fillRect/>
                    </a:stretch>
                  </pic:blipFill>
                  <pic:spPr bwMode="auto">
                    <a:xfrm>
                      <a:off x="0" y="0"/>
                      <a:ext cx="2578735" cy="4311650"/>
                    </a:xfrm>
                    <a:prstGeom prst="rect">
                      <a:avLst/>
                    </a:prstGeom>
                  </pic:spPr>
                </pic:pic>
              </a:graphicData>
            </a:graphic>
          </wp:inline>
        </w:drawing>
      </w:r>
    </w:p>
    <w:p>
      <w:pPr>
        <w:pStyle w:val="Normal"/>
        <w:spacing w:lineRule="atLeast" w:line="200"/>
        <w:ind w:firstLine="300"/>
        <w:jc w:val="both"/>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spacing w:lineRule="atLeast" w:line="160"/>
        <w:jc w:val="both"/>
        <w:rPr>
          <w:sz w:val="24"/>
          <w:szCs w:val="24"/>
        </w:rPr>
      </w:pPr>
      <w:r>
        <w:rPr>
          <w:sz w:val="24"/>
          <w:szCs w:val="24"/>
        </w:rPr>
        <w:t>Рис. 4.25. Блок-схема устройства отображения, обеспечивающего поточечное улучшение  изображении с непосредственным участием оператора.</w:t>
      </w:r>
    </w:p>
    <w:p>
      <w:pPr>
        <w:pStyle w:val="Normal"/>
        <w:spacing w:lineRule="atLeast" w:line="200"/>
        <w:jc w:val="both"/>
        <w:rPr>
          <w:sz w:val="24"/>
          <w:szCs w:val="24"/>
        </w:rPr>
      </w:pPr>
      <w:r>
        <w:rPr>
          <w:sz w:val="24"/>
          <w:szCs w:val="24"/>
        </w:rPr>
        <w:t>изображения без существенного его изменения. Если же цель обработки состоит в том, чтобы облегчить восприятие определенной информации, то очень часто применяют методы оконтурирования, когда возможно заметное искажение яркостных и (или) пространственных соотношений. Наиболее   распространенным</w:t>
      </w:r>
    </w:p>
    <w:p>
      <w:pPr>
        <w:pStyle w:val="Normal"/>
        <w:spacing w:lineRule="atLeast" w:line="200"/>
        <w:jc w:val="both"/>
        <w:rPr>
          <w:sz w:val="24"/>
          <w:szCs w:val="24"/>
        </w:rPr>
      </w:pPr>
      <w:r>
        <w:rPr>
          <w:sz w:val="24"/>
          <w:szCs w:val="24"/>
        </w:rPr>
      </w:r>
    </w:p>
    <w:p>
      <w:pPr>
        <w:pStyle w:val="Normal"/>
        <w:spacing w:lineRule="atLeast" w:line="200"/>
        <w:jc w:val="both"/>
        <w:rPr>
          <w:sz w:val="24"/>
          <w:szCs w:val="24"/>
        </w:rPr>
      </w:pPr>
      <w:r>
        <w:rPr>
          <w:sz w:val="24"/>
          <w:szCs w:val="24"/>
        </w:rPr>
        <w:t>является метод псевдоцвета, в котором различным яркостям произвольно сопоставляются разные цвета. Демонстрируемое изображение будет содержать отчетливые контуры, проходящие по границам цветных полос. В результате может либо произойти четкое выделение важных деталей, либо получится обманчивое смешение пятен, скрывающее изображение, либо может образоваться забавная цветная картинка, ничего не выделяющая и ничего не скрывающая. В другом методе производится оконтуривание границами черного и белого цвета путем уменьшения числа уровней квантования (обычно до 10 и менее). Отбрасывание от одного до трех старших разрядов также создает контуры, причем картина, получаемая при выделении деталей таким образом, может оказаться очень живописной.</w:t>
      </w:r>
    </w:p>
    <w:p>
      <w:pPr>
        <w:pStyle w:val="Normal"/>
        <w:spacing w:lineRule="atLeast" w:line="200"/>
        <w:ind w:firstLine="320"/>
        <w:jc w:val="both"/>
        <w:rPr>
          <w:sz w:val="24"/>
          <w:szCs w:val="24"/>
        </w:rPr>
      </w:pPr>
      <w:r>
        <w:rPr>
          <w:sz w:val="24"/>
          <w:szCs w:val="24"/>
        </w:rPr>
        <w:t xml:space="preserve">Весьма интересными применительно к точечным операциям повышения качества изображений являются последние образцы цифровых устройств отображения информации (рис. 4.25), позволяющие оперативно корректировать изображение. С помощью быстодействующих постоянных запоминающих устройств (ПЗУ)  удается изменять яркости точек изображения при передаче их из ЗУ на электронно-лучевую трубку. Исходное же изображение, записанное на диски, при этом остается неизменным. Таким образом,  загрузив в ПЗУ различные функции, описывающие закон изменения яркостей, можно очень быстро переходить от одного способа преобразования яркости к другому. Нужно видеть такое устройство, чтобы полностью оценить его гибкость в улучшении контрастности, коррекции ошибок экспонирования, подстановке псевдоцвета и т.д. Подобные цифровые устройства отображения превращают точечные операции в эффективное и удобное средство улучшения изображений, обеспечивающее возможность взаимодействия человека с машиной. </w:t>
      </w:r>
    </w:p>
    <w:p>
      <w:pPr>
        <w:pStyle w:val="Normal"/>
        <w:spacing w:lineRule="atLeast" w:line="200"/>
        <w:ind w:firstLine="320"/>
        <w:jc w:val="both"/>
        <w:rPr/>
      </w:pPr>
      <w:r>
        <w:rPr>
          <w:sz w:val="24"/>
          <w:szCs w:val="24"/>
        </w:rPr>
        <w:t xml:space="preserve">Автор хотел бы выразить признательность д-ру Томасу Г. Стокхему мл., который внимательно прочитал рукопись и сделал замечания. Автор также глубоко благодарен всем, кто оказал любезность, предоставив приведенные выше снимки: д-ру Вильяму К. Пратту из Университета штата Южная Каролина (рис. 4.9 и 4.10 в разделе о сокращении избыточности изображений), д-ру Т. М. Кэннону из Лос-Аламосской научной лаборатории (рис. 4.16, а, б и 4.22) д-ру Т.Г. Стокхему (мл.) и д-ру Б. Бекстеру из Университета шт. Юта (рис. 4.23, а, </w:t>
      </w:r>
      <w:r>
        <w:rPr>
          <w:i/>
          <w:iCs/>
          <w:sz w:val="24"/>
          <w:szCs w:val="24"/>
        </w:rPr>
        <w:t>б),</w:t>
      </w:r>
      <w:r>
        <w:rPr>
          <w:sz w:val="24"/>
          <w:szCs w:val="24"/>
        </w:rPr>
        <w:t xml:space="preserve"> а также д-ру Е. Баррету из фирмы ЕСЛ (рис. 4.18, а - </w:t>
      </w:r>
      <w:r>
        <w:rPr>
          <w:i/>
          <w:iCs/>
          <w:sz w:val="24"/>
          <w:szCs w:val="24"/>
        </w:rPr>
        <w:t>в).</w:t>
      </w:r>
    </w:p>
    <w:p>
      <w:pPr>
        <w:pStyle w:val="Normal"/>
        <w:spacing w:lineRule="atLeast" w:line="200"/>
        <w:ind w:firstLine="300"/>
        <w:jc w:val="both"/>
        <w:rPr>
          <w:i/>
          <w:i/>
          <w:iCs/>
          <w:sz w:val="24"/>
          <w:szCs w:val="24"/>
        </w:rPr>
      </w:pPr>
      <w:r>
        <w:rPr>
          <w:i/>
          <w:i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sectPr>
      <w:type w:val="nextPage"/>
      <w:pgSz w:w="11906" w:h="16838"/>
      <w:pgMar w:left="1134" w:right="221" w:gutter="0" w:header="0" w:top="17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6.%1. "/>
      <w:lvlJc w:val="left"/>
      <w:pPr>
        <w:tabs>
          <w:tab w:val="num" w:pos="283"/>
        </w:tabs>
        <w:ind w:left="283" w:hanging="283"/>
      </w:pPr>
      <w:rPr>
        <w:sz w:val="28"/>
        <w:i w:val="false"/>
        <w:u w:val="none"/>
        <w:b/>
        <w:szCs w:val="28"/>
        <w:iCs w:val="false"/>
        <w:bCs/>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b/>
      <w:bCs/>
      <w:i w:val="false"/>
      <w:iCs w:val="false"/>
      <w:sz w:val="28"/>
      <w:szCs w:val="28"/>
      <w:u w:val="none"/>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5">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pPr>
    <w:rPr/>
  </w:style>
  <w:style w:type="paragraph" w:styleId="23">
    <w:name w:val="Основной текст с отступом 2"/>
    <w:basedOn w:val="Normal"/>
    <w:qFormat/>
    <w:pPr>
      <w:widowControl/>
      <w:ind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5.wmf"/><Relationship Id="rId98" Type="http://schemas.openxmlformats.org/officeDocument/2006/relationships/image" Target="media/image6.wmf"/><Relationship Id="rId99" Type="http://schemas.openxmlformats.org/officeDocument/2006/relationships/image" Target="media/image7.wmf"/><Relationship Id="rId100" Type="http://schemas.openxmlformats.org/officeDocument/2006/relationships/image" Target="media/image7.wmf"/><Relationship Id="rId101" Type="http://schemas.openxmlformats.org/officeDocument/2006/relationships/image" Target="media/image7.wmf"/><Relationship Id="rId102" Type="http://schemas.openxmlformats.org/officeDocument/2006/relationships/image" Target="media/image7.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9.wmf"/><Relationship Id="rId106" Type="http://schemas.openxmlformats.org/officeDocument/2006/relationships/image" Target="media/image10.wmf"/><Relationship Id="rId107" Type="http://schemas.openxmlformats.org/officeDocument/2006/relationships/image" Target="media/image11.png"/><Relationship Id="rId108" Type="http://schemas.openxmlformats.org/officeDocument/2006/relationships/image" Target="media/image12.png"/><Relationship Id="rId109" Type="http://schemas.openxmlformats.org/officeDocument/2006/relationships/image" Target="media/image10.wmf"/><Relationship Id="rId110" Type="http://schemas.openxmlformats.org/officeDocument/2006/relationships/image" Target="media/image13.png"/><Relationship Id="rId111" Type="http://schemas.openxmlformats.org/officeDocument/2006/relationships/image" Target="media/image14.png"/><Relationship Id="rId112" Type="http://schemas.openxmlformats.org/officeDocument/2006/relationships/image" Target="media/image15.wmf"/><Relationship Id="rId113" Type="http://schemas.openxmlformats.org/officeDocument/2006/relationships/image" Target="media/image16.wmf"/><Relationship Id="rId114" Type="http://schemas.openxmlformats.org/officeDocument/2006/relationships/image" Target="media/image17.wmf"/><Relationship Id="rId115" Type="http://schemas.openxmlformats.org/officeDocument/2006/relationships/image" Target="media/image15.wmf"/><Relationship Id="rId116" Type="http://schemas.openxmlformats.org/officeDocument/2006/relationships/image" Target="media/image18.png"/><Relationship Id="rId117" Type="http://schemas.openxmlformats.org/officeDocument/2006/relationships/image" Target="media/image16.wmf"/><Relationship Id="rId118" Type="http://schemas.openxmlformats.org/officeDocument/2006/relationships/image" Target="media/image19.wmf"/><Relationship Id="rId119" Type="http://schemas.openxmlformats.org/officeDocument/2006/relationships/image" Target="media/image20.wmf"/><Relationship Id="rId120" Type="http://schemas.openxmlformats.org/officeDocument/2006/relationships/image" Target="media/image21.wmf"/><Relationship Id="rId121" Type="http://schemas.openxmlformats.org/officeDocument/2006/relationships/image" Target="media/image22.wmf"/><Relationship Id="rId122" Type="http://schemas.openxmlformats.org/officeDocument/2006/relationships/image" Target="media/image23.wmf"/><Relationship Id="rId123" Type="http://schemas.openxmlformats.org/officeDocument/2006/relationships/image" Target="media/image22.wmf"/><Relationship Id="rId124" Type="http://schemas.openxmlformats.org/officeDocument/2006/relationships/image" Target="media/image24.wmf"/><Relationship Id="rId125" Type="http://schemas.openxmlformats.org/officeDocument/2006/relationships/image" Target="media/image25.wmf"/><Relationship Id="rId126" Type="http://schemas.openxmlformats.org/officeDocument/2006/relationships/image" Target="media/image15.wmf"/><Relationship Id="rId127" Type="http://schemas.openxmlformats.org/officeDocument/2006/relationships/image" Target="media/image15.wmf"/><Relationship Id="rId128" Type="http://schemas.openxmlformats.org/officeDocument/2006/relationships/image" Target="media/image26.wmf"/><Relationship Id="rId129" Type="http://schemas.openxmlformats.org/officeDocument/2006/relationships/image" Target="media/image15.wmf"/><Relationship Id="rId130" Type="http://schemas.openxmlformats.org/officeDocument/2006/relationships/image" Target="media/image27.wmf"/><Relationship Id="rId131" Type="http://schemas.openxmlformats.org/officeDocument/2006/relationships/image" Target="media/image28.wmf"/><Relationship Id="rId132" Type="http://schemas.openxmlformats.org/officeDocument/2006/relationships/image" Target="media/image29.wmf"/><Relationship Id="rId133" Type="http://schemas.openxmlformats.org/officeDocument/2006/relationships/image" Target="media/image30.wmf"/><Relationship Id="rId134" Type="http://schemas.openxmlformats.org/officeDocument/2006/relationships/image" Target="media/image31.wmf"/><Relationship Id="rId135" Type="http://schemas.openxmlformats.org/officeDocument/2006/relationships/image" Target="media/image32.wmf"/><Relationship Id="rId136" Type="http://schemas.openxmlformats.org/officeDocument/2006/relationships/image" Target="media/image33.wmf"/><Relationship Id="rId137" Type="http://schemas.openxmlformats.org/officeDocument/2006/relationships/image" Target="media/image29.wmf"/><Relationship Id="rId138" Type="http://schemas.openxmlformats.org/officeDocument/2006/relationships/image" Target="media/image34.wmf"/><Relationship Id="rId139" Type="http://schemas.openxmlformats.org/officeDocument/2006/relationships/image" Target="media/image15.wmf"/><Relationship Id="rId140" Type="http://schemas.openxmlformats.org/officeDocument/2006/relationships/image" Target="media/image15.wmf"/><Relationship Id="rId141" Type="http://schemas.openxmlformats.org/officeDocument/2006/relationships/image" Target="media/image15.wmf"/><Relationship Id="rId142" Type="http://schemas.openxmlformats.org/officeDocument/2006/relationships/image" Target="media/image35.wmf"/><Relationship Id="rId143" Type="http://schemas.openxmlformats.org/officeDocument/2006/relationships/image" Target="media/image16.wmf"/><Relationship Id="rId144" Type="http://schemas.openxmlformats.org/officeDocument/2006/relationships/image" Target="media/image36.png"/><Relationship Id="rId145" Type="http://schemas.openxmlformats.org/officeDocument/2006/relationships/image" Target="media/image35.wmf"/><Relationship Id="rId146" Type="http://schemas.openxmlformats.org/officeDocument/2006/relationships/image" Target="media/image37.wmf"/><Relationship Id="rId147" Type="http://schemas.openxmlformats.org/officeDocument/2006/relationships/image" Target="media/image37.wmf"/><Relationship Id="rId148" Type="http://schemas.openxmlformats.org/officeDocument/2006/relationships/image" Target="media/image7.wmf"/><Relationship Id="rId149" Type="http://schemas.openxmlformats.org/officeDocument/2006/relationships/image" Target="media/image7.wmf"/><Relationship Id="rId150" Type="http://schemas.openxmlformats.org/officeDocument/2006/relationships/image" Target="media/image37.wmf"/><Relationship Id="rId151" Type="http://schemas.openxmlformats.org/officeDocument/2006/relationships/image" Target="media/image38.wmf"/><Relationship Id="rId152" Type="http://schemas.openxmlformats.org/officeDocument/2006/relationships/image" Target="media/image39.wmf"/><Relationship Id="rId153" Type="http://schemas.openxmlformats.org/officeDocument/2006/relationships/image" Target="media/image7.wmf"/><Relationship Id="rId154" Type="http://schemas.openxmlformats.org/officeDocument/2006/relationships/image" Target="media/image7.wmf"/><Relationship Id="rId155" Type="http://schemas.openxmlformats.org/officeDocument/2006/relationships/image" Target="media/image7.wmf"/><Relationship Id="rId156" Type="http://schemas.openxmlformats.org/officeDocument/2006/relationships/image" Target="media/image7.wmf"/><Relationship Id="rId157" Type="http://schemas.openxmlformats.org/officeDocument/2006/relationships/image" Target="media/image37.wmf"/><Relationship Id="rId158" Type="http://schemas.openxmlformats.org/officeDocument/2006/relationships/image" Target="media/image40.wmf"/><Relationship Id="rId159" Type="http://schemas.openxmlformats.org/officeDocument/2006/relationships/image" Target="media/image41.wmf"/><Relationship Id="rId160" Type="http://schemas.openxmlformats.org/officeDocument/2006/relationships/image" Target="media/image42.wmf"/><Relationship Id="rId161" Type="http://schemas.openxmlformats.org/officeDocument/2006/relationships/image" Target="media/image43.wmf"/><Relationship Id="rId162" Type="http://schemas.openxmlformats.org/officeDocument/2006/relationships/image" Target="media/image44.wmf"/><Relationship Id="rId163" Type="http://schemas.openxmlformats.org/officeDocument/2006/relationships/image" Target="media/image15.wmf"/><Relationship Id="rId164" Type="http://schemas.openxmlformats.org/officeDocument/2006/relationships/image" Target="media/image45.wmf"/><Relationship Id="rId165" Type="http://schemas.openxmlformats.org/officeDocument/2006/relationships/image" Target="media/image46.wmf"/><Relationship Id="rId166" Type="http://schemas.openxmlformats.org/officeDocument/2006/relationships/image" Target="media/image47.wmf"/><Relationship Id="rId167" Type="http://schemas.openxmlformats.org/officeDocument/2006/relationships/image" Target="media/image48.wmf"/><Relationship Id="rId168" Type="http://schemas.openxmlformats.org/officeDocument/2006/relationships/image" Target="media/image49.wmf"/><Relationship Id="rId169" Type="http://schemas.openxmlformats.org/officeDocument/2006/relationships/image" Target="media/image49.wmf"/><Relationship Id="rId170" Type="http://schemas.openxmlformats.org/officeDocument/2006/relationships/image" Target="media/image45.wmf"/><Relationship Id="rId171" Type="http://schemas.openxmlformats.org/officeDocument/2006/relationships/image" Target="media/image50.wmf"/><Relationship Id="rId172" Type="http://schemas.openxmlformats.org/officeDocument/2006/relationships/image" Target="media/image51.wmf"/><Relationship Id="rId173" Type="http://schemas.openxmlformats.org/officeDocument/2006/relationships/image" Target="media/image52.wmf"/><Relationship Id="rId174" Type="http://schemas.openxmlformats.org/officeDocument/2006/relationships/image" Target="media/image53.wmf"/><Relationship Id="rId175" Type="http://schemas.openxmlformats.org/officeDocument/2006/relationships/image" Target="media/image54.wmf"/><Relationship Id="rId176" Type="http://schemas.openxmlformats.org/officeDocument/2006/relationships/image" Target="media/image55.wmf"/><Relationship Id="rId177" Type="http://schemas.openxmlformats.org/officeDocument/2006/relationships/image" Target="media/image56.wmf"/><Relationship Id="rId178" Type="http://schemas.openxmlformats.org/officeDocument/2006/relationships/image" Target="media/image49.wmf"/><Relationship Id="rId179" Type="http://schemas.openxmlformats.org/officeDocument/2006/relationships/image" Target="media/image49.wmf"/><Relationship Id="rId180" Type="http://schemas.openxmlformats.org/officeDocument/2006/relationships/image" Target="media/image57.wmf"/><Relationship Id="rId181" Type="http://schemas.openxmlformats.org/officeDocument/2006/relationships/image" Target="media/image15.wmf"/><Relationship Id="rId182" Type="http://schemas.openxmlformats.org/officeDocument/2006/relationships/image" Target="media/image15.wmf"/><Relationship Id="rId183" Type="http://schemas.openxmlformats.org/officeDocument/2006/relationships/image" Target="media/image37.wmf"/><Relationship Id="rId184" Type="http://schemas.openxmlformats.org/officeDocument/2006/relationships/image" Target="media/image58.wmf"/><Relationship Id="rId185" Type="http://schemas.openxmlformats.org/officeDocument/2006/relationships/image" Target="media/image15.wmf"/><Relationship Id="rId186" Type="http://schemas.openxmlformats.org/officeDocument/2006/relationships/image" Target="media/image37.wmf"/><Relationship Id="rId187" Type="http://schemas.openxmlformats.org/officeDocument/2006/relationships/image" Target="media/image59.wmf"/><Relationship Id="rId188" Type="http://schemas.openxmlformats.org/officeDocument/2006/relationships/image" Target="media/image60.wmf"/><Relationship Id="rId189" Type="http://schemas.openxmlformats.org/officeDocument/2006/relationships/image" Target="media/image61.wmf"/><Relationship Id="rId190" Type="http://schemas.openxmlformats.org/officeDocument/2006/relationships/image" Target="media/image62.wmf"/><Relationship Id="rId191" Type="http://schemas.openxmlformats.org/officeDocument/2006/relationships/image" Target="media/image61.wmf"/><Relationship Id="rId192" Type="http://schemas.openxmlformats.org/officeDocument/2006/relationships/image" Target="media/image33.wmf"/><Relationship Id="rId193" Type="http://schemas.openxmlformats.org/officeDocument/2006/relationships/image" Target="media/image63.wmf"/><Relationship Id="rId194" Type="http://schemas.openxmlformats.org/officeDocument/2006/relationships/image" Target="media/image33.wmf"/><Relationship Id="rId195" Type="http://schemas.openxmlformats.org/officeDocument/2006/relationships/image" Target="media/image64.wmf"/><Relationship Id="rId196" Type="http://schemas.openxmlformats.org/officeDocument/2006/relationships/image" Target="media/image65.wmf"/><Relationship Id="rId197" Type="http://schemas.openxmlformats.org/officeDocument/2006/relationships/image" Target="media/image66.wmf"/><Relationship Id="rId198" Type="http://schemas.openxmlformats.org/officeDocument/2006/relationships/image" Target="media/image63.wmf"/><Relationship Id="rId199" Type="http://schemas.openxmlformats.org/officeDocument/2006/relationships/image" Target="media/image67.wmf"/><Relationship Id="rId200" Type="http://schemas.openxmlformats.org/officeDocument/2006/relationships/image" Target="media/image68.png"/><Relationship Id="rId201" Type="http://schemas.openxmlformats.org/officeDocument/2006/relationships/image" Target="media/image69.wmf"/><Relationship Id="rId202" Type="http://schemas.openxmlformats.org/officeDocument/2006/relationships/image" Target="media/image70.wmf"/><Relationship Id="rId203" Type="http://schemas.openxmlformats.org/officeDocument/2006/relationships/image" Target="media/image71.wmf"/><Relationship Id="rId204" Type="http://schemas.openxmlformats.org/officeDocument/2006/relationships/image" Target="media/image72.wmf"/><Relationship Id="rId205" Type="http://schemas.openxmlformats.org/officeDocument/2006/relationships/image" Target="media/image73.wmf"/><Relationship Id="rId206" Type="http://schemas.openxmlformats.org/officeDocument/2006/relationships/image" Target="media/image74.wmf"/><Relationship Id="rId207" Type="http://schemas.openxmlformats.org/officeDocument/2006/relationships/image" Target="media/image16.wmf"/><Relationship Id="rId208" Type="http://schemas.openxmlformats.org/officeDocument/2006/relationships/image" Target="media/image75.wmf"/><Relationship Id="rId209" Type="http://schemas.openxmlformats.org/officeDocument/2006/relationships/image" Target="media/image76.wmf"/><Relationship Id="rId210" Type="http://schemas.openxmlformats.org/officeDocument/2006/relationships/image" Target="media/image77.wmf"/><Relationship Id="rId211" Type="http://schemas.openxmlformats.org/officeDocument/2006/relationships/image" Target="media/image78.wmf"/><Relationship Id="rId212" Type="http://schemas.openxmlformats.org/officeDocument/2006/relationships/image" Target="media/image79.wmf"/><Relationship Id="rId213" Type="http://schemas.openxmlformats.org/officeDocument/2006/relationships/image" Target="media/image80.wmf"/><Relationship Id="rId214" Type="http://schemas.openxmlformats.org/officeDocument/2006/relationships/image" Target="media/image81.png"/><Relationship Id="rId215" Type="http://schemas.openxmlformats.org/officeDocument/2006/relationships/image" Target="media/image82.wmf"/><Relationship Id="rId216" Type="http://schemas.openxmlformats.org/officeDocument/2006/relationships/image" Target="media/image83.wmf"/><Relationship Id="rId217" Type="http://schemas.openxmlformats.org/officeDocument/2006/relationships/image" Target="media/image84.wmf"/><Relationship Id="rId218" Type="http://schemas.openxmlformats.org/officeDocument/2006/relationships/image" Target="media/image85.wmf"/><Relationship Id="rId219" Type="http://schemas.openxmlformats.org/officeDocument/2006/relationships/image" Target="media/image84.wmf"/><Relationship Id="rId220" Type="http://schemas.openxmlformats.org/officeDocument/2006/relationships/image" Target="media/image84.wmf"/><Relationship Id="rId221" Type="http://schemas.openxmlformats.org/officeDocument/2006/relationships/image" Target="media/image84.wmf"/><Relationship Id="rId222" Type="http://schemas.openxmlformats.org/officeDocument/2006/relationships/image" Target="media/image84.wmf"/><Relationship Id="rId223" Type="http://schemas.openxmlformats.org/officeDocument/2006/relationships/image" Target="media/image84.wmf"/><Relationship Id="rId224" Type="http://schemas.openxmlformats.org/officeDocument/2006/relationships/image" Target="media/image57.wmf"/><Relationship Id="rId225" Type="http://schemas.openxmlformats.org/officeDocument/2006/relationships/image" Target="media/image86.png"/><Relationship Id="rId226" Type="http://schemas.openxmlformats.org/officeDocument/2006/relationships/image" Target="media/image87.png"/><Relationship Id="rId227" Type="http://schemas.openxmlformats.org/officeDocument/2006/relationships/image" Target="media/image84.wmf"/><Relationship Id="rId228" Type="http://schemas.openxmlformats.org/officeDocument/2006/relationships/image" Target="media/image84.wmf"/><Relationship Id="rId229" Type="http://schemas.openxmlformats.org/officeDocument/2006/relationships/image" Target="media/image84.wmf"/><Relationship Id="rId230" Type="http://schemas.openxmlformats.org/officeDocument/2006/relationships/image" Target="media/image88.wmf"/><Relationship Id="rId231" Type="http://schemas.openxmlformats.org/officeDocument/2006/relationships/image" Target="media/image89.wmf"/><Relationship Id="rId232" Type="http://schemas.openxmlformats.org/officeDocument/2006/relationships/image" Target="media/image90.wmf"/><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9:00Z</dcterms:created>
  <dc:creator>Сергей</dc:creator>
  <dc:description/>
  <cp:keywords/>
  <dc:language>en-US</dc:language>
  <cp:lastModifiedBy>Mage</cp:lastModifiedBy>
  <dcterms:modified xsi:type="dcterms:W3CDTF">2011-10-14T10:19:00Z</dcterms:modified>
  <cp:revision>2</cp:revision>
  <dc:subject/>
  <dc:title>             Причины и сложности внедрения цифровой</dc:title>
</cp:coreProperties>
</file>