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адсон С.Я.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drawing>
          <wp:inline distT="0" distB="0" distL="0" distR="0">
            <wp:extent cx="1073785" cy="142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785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Надсон Семен Яковлевич 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t>Русский поэт</w:t>
      </w:r>
      <w:r>
        <w:rPr>
          <w:lang w:val="ru-RU"/>
        </w:rPr>
        <w:t xml:space="preserve">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Родился в семье чиновника. Окончил Павловское военное училище (1882), был на военной службе в чине подпоручик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ервый сборник - "Стихотворения" (1885). С 1882 сотрудничал в "Отечественных записках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оэзия Надсона выразила настроения передовой части молодежи периода кризиса народничества. Лирическому герою Надсона - сыну своего времени (стихотворение "Наше поколенье юности не знает"), совестливому интеллигенту, живущему в пору реакции, свойственно трагическое мироощущение: испытывая острое чувство гражданской скорби, поэт хочет вызвать в безвестном "страдающем брате" (стихотворении "Друг мой, брат мой...") "боль за идеал и слезы о свободе" (стихотворение "Милый друг, я знаю...")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Надсон предостерегал современников от соблазна пойти на компромисс, остановиться на полдороге (стихотворение "Полдороги", "Вперед!"). Однако, относя себя к "борцам поруганной свободы" (стихотворение "Грезы"), Надсон остался далЕким от действенно-революционного отношения к жизни (стихотворение "Не вини меня, друг мой")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Тяготея к гражданской лирике некрасовской школы, поэзия Надсона все же лишена социальной конкретности, для неЕ характерна отвлеченно-книжная образность. В более поздних стихах гражданские мотивы в его творчестве вообще приглушаются. Значительное место в наследии Надсона занимает любовная и пейзажная лирика, привлекавшая внимание многих композиторов (Ц. А. Кюи, С. В. Рахманинов и др.)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Чуткость к социальной несправедливости, искренность поэзии Надсона, неотделимой в сознании современников от горькой судьбы самого поэта (Н. рано умер от туберкулеза), придали его стихам большую популярность, сделав их как бы символом эпохи безвременья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охоронен в Петербурге.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* *</w:t>
      </w:r>
    </w:p>
    <w:p>
      <w:pPr>
        <w:pStyle w:val="Normal"/>
        <w:spacing w:before="120" w:after="100"/>
        <w:ind w:firstLine="567"/>
        <w:jc w:val="both"/>
        <w:rPr/>
      </w:pPr>
      <w:r>
        <w:rPr/>
        <w:t>"За что?" - с безмолвною тоскою</w:t>
      </w:r>
    </w:p>
    <w:p>
      <w:pPr>
        <w:pStyle w:val="Normal"/>
        <w:spacing w:before="120" w:after="100"/>
        <w:ind w:firstLine="567"/>
        <w:jc w:val="both"/>
        <w:rPr/>
      </w:pPr>
      <w:r>
        <w:rPr/>
        <w:t>Меня спросил твой кроткий взор,</w:t>
      </w:r>
    </w:p>
    <w:p>
      <w:pPr>
        <w:pStyle w:val="Normal"/>
        <w:spacing w:before="120" w:after="100"/>
        <w:ind w:firstLine="567"/>
        <w:jc w:val="both"/>
        <w:rPr/>
      </w:pPr>
      <w:r>
        <w:rPr/>
        <w:t>Когда внезапно над тобою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остыдный грянул клеветою,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рагов суровый приговор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За то, что жизни их оковы</w:t>
      </w:r>
    </w:p>
    <w:p>
      <w:pPr>
        <w:pStyle w:val="Normal"/>
        <w:spacing w:before="120" w:after="100"/>
        <w:ind w:firstLine="567"/>
        <w:jc w:val="both"/>
        <w:rPr/>
      </w:pPr>
      <w:r>
        <w:rPr/>
        <w:t>С себя ты сбросила, кляня;</w:t>
      </w:r>
    </w:p>
    <w:p>
      <w:pPr>
        <w:pStyle w:val="Normal"/>
        <w:spacing w:before="120" w:after="100"/>
        <w:ind w:firstLine="567"/>
        <w:jc w:val="both"/>
        <w:rPr/>
      </w:pPr>
      <w:r>
        <w:rPr/>
        <w:t>За то, за что не любят совы</w:t>
      </w:r>
    </w:p>
    <w:p>
      <w:pPr>
        <w:pStyle w:val="Normal"/>
        <w:spacing w:before="120" w:after="100"/>
        <w:ind w:firstLine="567"/>
        <w:jc w:val="both"/>
        <w:rPr/>
      </w:pPr>
      <w:r>
        <w:rPr/>
        <w:t>Сиянья радостного дня,</w:t>
      </w:r>
    </w:p>
    <w:p>
      <w:pPr>
        <w:pStyle w:val="Normal"/>
        <w:spacing w:before="120" w:after="100"/>
        <w:ind w:firstLine="567"/>
        <w:jc w:val="both"/>
        <w:rPr/>
      </w:pPr>
      <w:r>
        <w:rPr/>
        <w:t>За то, что ты с душою чистой</w:t>
      </w:r>
    </w:p>
    <w:p>
      <w:pPr>
        <w:pStyle w:val="Normal"/>
        <w:spacing w:before="120" w:after="100"/>
        <w:ind w:firstLine="567"/>
        <w:jc w:val="both"/>
        <w:rPr/>
      </w:pPr>
      <w:r>
        <w:rPr/>
        <w:t>Живешь меж мертвых и слепцов,</w:t>
      </w:r>
    </w:p>
    <w:p>
      <w:pPr>
        <w:pStyle w:val="Normal"/>
        <w:spacing w:before="120" w:after="100"/>
        <w:ind w:firstLine="567"/>
        <w:jc w:val="both"/>
        <w:rPr/>
      </w:pPr>
      <w:r>
        <w:rPr/>
        <w:t>За то, что ты цветок душистый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венке искусственных цветов!..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widowControl/>
        <w:bidi w:val="0"/>
        <w:spacing w:before="100" w:after="1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29:00Z</dcterms:created>
  <dc:creator>User</dc:creator>
  <dc:description/>
  <cp:keywords/>
  <dc:language>en-US</dc:language>
  <cp:lastModifiedBy>Mage</cp:lastModifiedBy>
  <dcterms:modified xsi:type="dcterms:W3CDTF">2011-10-12T05:29:00Z</dcterms:modified>
  <cp:revision>2</cp:revision>
  <dc:subject/>
  <dc:title>Надсон С</dc:title>
</cp:coreProperties>
</file>