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               </w:t>
      </w:r>
      <w:r>
        <w:rPr>
          <w:rFonts w:cs="System Cyr;Arial" w:ascii="System Cyr;Arial" w:hAnsi="System Cyr;Arial"/>
          <w:sz w:val="20"/>
          <w:szCs w:val="20"/>
        </w:rPr>
        <w:t>План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1. Введение......................................стр. 2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2. Защита права на свободу.......................стр. 4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3. Защита права на равенство.....................стр. 15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4. Защита права на собственность.................стр. 17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5. Защита права на достоинство...................стр. 19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6. Защита права на неприкосновенность личности...стр. 20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7. Защита права на демократию....................стр. 28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8. Защита экологических и культурных прав........стр. 31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10.Заключение....................................стр. 32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   </w:t>
      </w:r>
      <w:r>
        <w:rPr>
          <w:rFonts w:cs="System;Arial" w:ascii="System;Arial" w:hAnsi="System;Arial"/>
          <w:sz w:val="20"/>
          <w:szCs w:val="20"/>
        </w:rPr>
        <w:t>***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3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ведение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данной работе я поставил перед собой две цели:  рассмо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ть непосредственно конституционную защиту прав и свобод  лич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и по конституции РФ, используя доступные мне средства и м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ды,  в том  числе  и  метод  сравнительно-правового  анализ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-вторых,  что  кажется  мне  наиболее существенной и значим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стью моей работы,  выявить недостатки Конституции РФ  1993 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фере защиты прав и свобод личност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Для этих целей я использую  такие  источники  как,  прежд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сего, Конституция РФ 1993, Конституция Франции 1958 года(вклю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я Декларацию прав и свобод человека и гражданина 1783 года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амбулу  Конституции  1946 года),  и отчасти Конституция СШ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же касается вторичных  источников,  то  есть  комментаторо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нных правовых документов,  то, на мой взгляд, они не так ва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.  Это книга Француа Люшера "Конституционная  защита  прав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  личности",  а также "Основы Конституционного права Р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йской Федерации" А.И.  Коваленко.  Для определения  некотор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нятий, таких как демократия, либерализм, я использую компил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вный источник "Что такое демократия"  Информационного  аген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ва США.  Общей теоретической базой для меня явились такие и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чники как "Теория государства и права"(МЮИ, 1993 год) и "Иде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ового государства: истоки,  перспективы, тупики" Также я 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рую А.П.  Герасимова и его работу "53 вопроса  о  Конститу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Ф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чему я выбрал именно эту тему для курсовой работы?  Дел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 том, что "Российская Федерация - демократическое правовое г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арство..."(ст.1 Конституции РФ,  далее КРФ) и "Человек,  ег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а и свободы являются  3высшей ценностью 0.  Признание, соблюд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е и 3 защита прав и свобод человека и гражданина -  обязанно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3государства" 0(ст.  2  КРФ)  Мне нравятся принципы,  заложенные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их двух статьях.  И я искренне надеюсь, что они получат да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йшее развитие. Именно по этой причине я решил выбрать эту т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у для курсовой работы.  На мой взгляд, пока еще не все так х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шо и замечательно, как провозглашено в Конституции РФ. Однак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 не умаляет того факта,  что в ней заложен огромный потен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л,  при  реализации  которого Россия имеет шанс стать правовы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демократическим государством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4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Безусловно, что работе,  претендующей хотя бы на минима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ую степень научности,  необходима объективность.  Sine ira  et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studio,  сказал  римский  историк Тацит.  Но дело в том,  что 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бежден,  что полная объективность невозможна  по  определению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д нашими суждениями довлеет груз моральных ценностей и проч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бъективных вещей. К объективности конечно же надо стремиться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днако я не могу не быть ограниченным своими ценностными сужд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ями,  что неизбежно, вопреки моим стараниям,  отразится на с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ржании данной работы. Для меня приоритетными являются прин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ы либерализма и демократии,  и из двух  последних  либерализм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ак вы можете заметить,  я поставил на первое место.  Это вовс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означает однобокого подхода к данной теме,  но критика моя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сновном  направлена на несоответствие Конституции РФ 1993 год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им двум принципам, которых я нашел достаточное количеств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</w:t>
      </w:r>
      <w:r>
        <w:rPr>
          <w:rFonts w:cs="System Cyr;Arial" w:ascii="System Cyr;Arial" w:hAnsi="System Cyr;Arial"/>
          <w:sz w:val="20"/>
          <w:szCs w:val="20"/>
        </w:rPr>
        <w:t>Думаю на этом введение должно быть закончено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   </w:t>
      </w:r>
      <w:r>
        <w:rPr>
          <w:rFonts w:cs="System;Arial" w:ascii="System;Arial" w:hAnsi="System;Arial"/>
          <w:sz w:val="20"/>
          <w:szCs w:val="20"/>
        </w:rPr>
        <w:t>***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5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 ПРАВА НА СВОБОДУ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Свобода личности. 0  Право личности на свободу это право и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ивида вести подобающий ему образ жизни,  то  есть  выбирать 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зни то, что ему представляется наиболее подходящим. Это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но разложить по его составным частям, каждая из которых им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  соответствующее  подкрепление в Конституции.  Чисто научна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лассификация этих частей приобретает следующий вид: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</w:t>
      </w:r>
      <w:r>
        <w:rPr>
          <w:rFonts w:cs="System Cyr;Arial" w:ascii="System Cyr;Arial" w:hAnsi="System Cyr;Arial"/>
          <w:sz w:val="20"/>
          <w:szCs w:val="20"/>
        </w:rPr>
        <w:t>1. Право беспрепятственного передвиж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</w:t>
      </w:r>
      <w:r>
        <w:rPr>
          <w:rFonts w:cs="System Cyr;Arial" w:ascii="System Cyr;Arial" w:hAnsi="System Cyr;Arial"/>
          <w:sz w:val="20"/>
          <w:szCs w:val="20"/>
        </w:rPr>
        <w:t>2. Право на частную жизн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</w:t>
      </w:r>
      <w:r>
        <w:rPr>
          <w:rFonts w:cs="System Cyr;Arial" w:ascii="System Cyr;Arial" w:hAnsi="System Cyr;Arial"/>
          <w:sz w:val="20"/>
          <w:szCs w:val="20"/>
        </w:rPr>
        <w:t>3. Право на семейную жизн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</w:t>
      </w:r>
      <w:r>
        <w:rPr>
          <w:rFonts w:cs="System Cyr;Arial" w:ascii="System Cyr;Arial" w:hAnsi="System Cyr;Arial"/>
          <w:sz w:val="20"/>
          <w:szCs w:val="20"/>
        </w:rPr>
        <w:t>4. Право располагать своим достояние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следние две  разновидности прав по существу лишь модиф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руют право на частную жизнь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свободы передвижения. 0 "Каждый, кто законно находи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я на территории Российской Федерации, имеет право свободно п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двигаться,  выбирать место пребывания и жительства."(ч. 1 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27 КРФ) Таким образом,  статья 27 КРФ гарантирует,  а, следов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ьно,  и  защищает  право личности на свободу передвижения 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рритории РФ. Сравнение: непосредственно в Конституции Фран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т  принцип  четко не закреплен,  однако этот принцип свобод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чности защищается решением Конституционного Совета, сформул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ванным в следующей форме:  "Свобода передвижения есть принцип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онного значения"(решение от 12  июля  1979  года),  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кже  в  наиболее  емкой форме пользование правом передвижен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фиксировано в законах,  гарантирующих неприкосновенность лич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может свободно выезжать за пределы Российской  Ф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рации. Гражданин Российской Федерации имеет право беспрепят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о возвращаться в Российскую Федерацию"(ч.  2 ст.  27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нный  пункт этой статьи гарантирует человеку право передвиж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я не только в пределах территории Российской Федерации,  но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кидать  её.  Он защищает право гражданина РФ беспрепятствен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вращаться в РФ.  Сравнение:  в Конституции Франции это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 закреплено,  однако согласно ратифицированным международны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глашениям( ст. 2-3 дополнительного протокола Европейской ко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нции  по защите прав человека и основных свобод и статье 12-2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ждународного пакта о гражданских и политических правах)  пре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6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усмотрена  защита этого права.  Кроме того,  на мой взгляд э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о косвенно вытекает из Декларации 1789 года.  И  существу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сколько решений Конституционного Совета на этот сче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данном случае мы можем видеть, что Конституция РФ дост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чно  четко( даже если сравнить её с Конституцией Франции)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щает право человека и  гражданина  на  свободу  передвиж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читаю, что формулировка статьи 27 вполне корректна и достаточ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 конкретна, что исключает возможность нарушения данного прав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ловека и гражданина. В этой статье полностью соблюден принцип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берализма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права на частную жизнь.  "Люди рождаются и остаю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ными"(ст.  1 Декларации 1789 года).  А поскольку  челове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лен жить так,  как ему нравится, то и нет надобности в спе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льной регламентации дозволений;  напротив,  необходимы законы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де перечислялись бы основания для ограничения свободы(неодно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тно уже упомянутый принцип либерализма - "свобода и  закон")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  тогда закономерен вопрос о том,  каковы же пределы законод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ьного вмешательства в эту сферу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вобода личности предполагает,  что каждый вправе свобод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сполагать своим организмом,  ухаживать за собой так,  как  он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го пожелает,  и,  следовательно, обращаться к лечащему врачу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 своему выбору.  Исходя из этого принципа, каждый имеет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 самоубийство,  так как оно не является уголовно наказуемым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может быть таковым в силу принципа свободы.  Но в таком сл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е следует позаботится о том,  чтобы индивид осознавал то, ч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н совершает, так как безрассудство или бессознательное состо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е человека есть болезнь, которую общество обязано исцелить 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мя принципа охраны здоровь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1. Каждый  имеет право на неприкосновенность частной жи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,  личную и семейную тайну, защиту своей чести и доброго им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2. Каждый имеет право на тайну переписки, телефонных пе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воров,  почтовых,  телеграфных и иных сообщений.  Ограниче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го права допускается только  на  основании  судебного  реш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я"(ст. 23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Сбор, хранение,  использование и распространение информ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 о частной жизни лица без его согласия не допускаютс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2. Органы государственной власти и органы местного самоуп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7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ления,  их  должностные лица обязаны обеспечить каждому во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ность ознакомления с документами и  материалами,  непосред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о затрагивающими его права и свободы, если иное не преду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трено законом."(ст. 24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этом  вопросе  Конституция РФ более четко сформулировал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цип защиты права на неприкосновенность частной  жизни,  че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я  Франции.  Конституционная  ценность этого права 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ранции была признана,  но четкого решения Конституционного С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та  по  этому вопросу нет.  Принцип невмешательства в частну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знь является логическим следствием Декларации 1789 год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беспечение тайны корреспонденции, телефонных переговоров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еграфных,  почтовых и иных Конституция Франции также не де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арирует,  хотя действующий кодекс признает уголовные наказан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 её нарушение. Исключение аналогичное - на основании судебн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 реш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вправе определять и  указывать  свою  национальну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адлежность.  Никто  не  может быть вынужден к определению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казанию своей национальной принадлежности"(ст. 26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Жилище неприкосновенно.  Никто не в праве проникать в ж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ще против воли проживающих в нем лиц иначе как в случаях, у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новленных федеральным законом, или на основании судебного ре-</w:t>
      </w:r>
    </w:p>
    <w:p>
      <w:pPr>
        <w:pStyle w:val="Normal"/>
        <w:autoSpaceDE w:val="false"/>
        <w:rPr/>
      </w:pPr>
      <w:r>
        <w:rPr>
          <w:rFonts w:cs="System Cyr;Arial" w:ascii="System Cyr;Arial" w:hAnsi="System Cyr;Arial"/>
          <w:sz w:val="20"/>
          <w:szCs w:val="20"/>
        </w:rPr>
        <w:t>шения"(ст</w:t>
      </w:r>
      <w:r>
        <w:rPr>
          <w:rFonts w:cs="System;Arial" w:ascii="System;Arial" w:hAnsi="System;Arial"/>
          <w:sz w:val="20"/>
          <w:szCs w:val="20"/>
        </w:rPr>
        <w:t>. 25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им образом,  рассмотрев  текст Конституции РФ по дан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облеме,  мы можем видеть, что она выгодно отличается от Кон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туции Франции. Но, что для нас более важно, принцип неприк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венности  частной  жизни  защищен  вышеприведенными  статьям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РФ. Ссылка на федеральный закон подразумевает ог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ченный список исключений из данной нормы,  а судебное реше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является  механизмом защиты прав других лиц,  то есть полность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ответствует принципу либерализма "Моя  свобода  заканчивае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м, где начинается твоя"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0  2права на  семейную  жизнь. 0  "Материнство,  детств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емья находятся под защитой государств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бота о детях, их воспитание - равное право и обязанно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дителей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рудоспособные дети, достигшие 18 лет, должны заботиться 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трудоспособных родителях"(ст. 38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ация обеспечивает личности и семье  необходимые  условия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8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ля развития"(10 абзац Преамбулы Конституции 1946 года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а мой взгляд последняя формулировка более конкретна,  че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ервая.  Согласитесь, что "условия для развития" являются боле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ерьёзной мерой по защите права человека и гражданина на семей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ую жизнь, чем "защита государства". Сравните: " 1Нация 0 обеспеч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ет..." - "под защитой государства".  Само по себе государст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оретически ничего защищать не может, а, точнее не должно.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щает безусловно народ,  но  посредством  такого  искусствен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зданного  механизма для исполнения своей воли,  как государ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о.  Нас не должно смущать слово "нация".  В переводе на  р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йскую  действительность оно звучало бы как "многонациональны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род"(такому словосочетанию нашлось место лишь в насквозь де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аративной Преамбуле к Конституции РФ). Вполне возможно, кто-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кажет,  что я был хорошо обработан  либерально-демократическ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опагандой,  и  исхожу  из основных положений утопичной теор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"общественного договора" Руссо. Но не стоит забывать, тот факт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создатели Конституции РФ пытались придать ей(по крайней м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 внешне) явно либеральный характер.  В связи с этим я  счита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обходимым напомнить:  Конституция - не "вещь в себе", а всег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шь инструмент по передаче полномочий от народа системе  гос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рственной  власти.  Поэтому  гарантом защиты прав и свобод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ет являться государство,  как всякое вторичное явление.  Д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аю, что моя мысль достаточно ясна и не стоит на ней больше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рживаться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  свободы  распоряжаться  своим  состоянием.   "Кажды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меет право на свободное  использование  своих  способностей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мущества для предпринимательской и иной не запрещенной законо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ятельности."(ст. 34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нцип свободного распоряжения своим состоянием специа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 не фигурирует в Декларации 1789 года.  В основе своей он 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гда не обсуждался; применительно к имуществу свобода распор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ения им есть один из атрибутов права собственности, за котор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кларация признает нерушимый и естественный характер(ст. 17)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По вопросам защиты личных прав и свобод Конституция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РФ является более основательным и разработанным документом, чем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Конституция такого общепризнанного демократическим государства,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как Франция. Многие права и свободы из этой сферы не закреплены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</w:t>
      </w:r>
      <w:r>
        <w:rPr>
          <w:rFonts w:cs="System;Arial" w:ascii="System;Arial" w:hAnsi="System;Arial"/>
          <w:sz w:val="20"/>
          <w:szCs w:val="20"/>
        </w:rPr>
        <w:t>- 9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непосредственно в Конституции Франции, однако существуют в дру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гих правовых документах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опрос о  степени реального действия данных статей мной не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может быть рассмотрен на практическом уровне  ввиду  отсутствия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необходимой для этого достоверной современной информации. Можно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</w:t>
      </w:r>
      <w:r>
        <w:rPr>
          <w:rFonts w:cs="System Cyr;Arial" w:ascii="System Cyr;Arial" w:hAnsi="System Cyr;Arial"/>
          <w:sz w:val="20"/>
          <w:szCs w:val="20"/>
        </w:rPr>
        <w:t>лишь констатировать тот факт, что эти статьи обладают достаточ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но высоким потенциалом с точки зрения защиты прав и свобод лич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ности. 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публичных свобод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ермин "публичные свободы" обозначен в статье 34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 Франции, гласящей, что закон устанавливает нормы, касающи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я  "основных гарантий,  предоставляемых гражданам для осущес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ления публичных свобод".  Поскольку,  таким  образом,  свобод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ведена  в  принцип,  закон устанавливает не столько свободы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колько гарантии,  необходимые для пользования ими, ибо огра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ние  свободы кого-либо из людей может стать гарантией свобод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ругих людей(ст.  4 Декларации);  следовательно,  закон может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граничивать  пользование свободами;  это конституционное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 установление ограничений варьируется по-своему объему в 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симости от объективной сущности каждой из свобод.  В этом о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шении уместно проводить некоторые разгранич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Государственный Совет  Франции дает такое определение тер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ину "публичные свободы" - это, прежде всего, свободы личност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 также основные свободы,  которые не ограничиваются только о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м индивидом, а проявляются вовне, в частности, свобода соб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й,  свобода ассоциаций, свободу объединений, свободу печати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обще право на распространение мыслей, свободу совести и ку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в, свободу образования." Думаю, что это определение публичн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 можно использовать и применительно к Конституции РФ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Итак, "Каждому гарантируется свобода совести,  свобода в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исповедания,  включая право  исповедовать  индивидуально  и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вместно с другими любую религию, или не исповедовать никакой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но выбирать,  иметь и распространять религиозные  и  ины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беждения  и действовать в соответствии с ними"(ст.  28 КРФ) На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0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й взгляд законодатели несколько увлекшись красивой деклара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й прав людей религиозных, забыли о разумном ограничении дан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ы.  Как, скажем это было сделано в ст. 29 Конституции РФ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ли  в ст.  10 Декларации 1789 года:  "Никого нельзя беспокоить</w:t>
      </w:r>
    </w:p>
    <w:p>
      <w:pPr>
        <w:pStyle w:val="Normal"/>
        <w:autoSpaceDE w:val="false"/>
        <w:rPr/>
      </w:pPr>
      <w:r>
        <w:rPr>
          <w:rFonts w:cs="System Cyr;Arial" w:ascii="System Cyr;Arial" w:hAnsi="System Cyr;Arial"/>
          <w:sz w:val="20"/>
          <w:szCs w:val="20"/>
        </w:rPr>
        <w:t>из-за его мнений, даже религиозных, если их проявление не нару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шает  общественного порядка,  установленного законом." Это п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днее добавление весьма существенно: оно, безусловно огранич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ет право личности на свободу совести,  но лишь в той мере, 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акой эта свобода может стать социально опасной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роме того,  защиту  свободы  совести можно обнаружить и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.  59,  ч. 3 : "Гражданин Российской Федерации в случае, ес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го убеждениям или вероисповеданию противоречит несение воен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лужбы, а также и в иных случаях, установленных федеральным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ом имеет право на замену её альтернативной гражданской слу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ой." Но,  как известно,  пока отсутствует федеральный закон об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льтернативной службе. Сравнение: во Франции сложилась обратна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туация - защита этого права в Конституции отсутствует, но о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полне успешно применяется, так соответствующая норма существ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 в Кодексе Национальной Службы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свободы объединений и собраний. " 0Каждый имеет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 объединение,  включая право создавать   професси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льные союзы для защиты своих интересов.  Свобода деятельност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щественных объединений гарантируетс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икто не  может  быть  принужден к вступлению в какое-либ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ъединение или пребыванию в нем."(ст. 30 КРФ)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</w:t>
      </w:r>
      <w:r>
        <w:rPr>
          <w:rFonts w:eastAsia="System Cyr;Arial" w:cs="System Cyr;Arial" w:ascii="System Cyr;Arial" w:hAnsi="System Cyr;Arial"/>
          <w:sz w:val="20"/>
          <w:szCs w:val="20"/>
        </w:rPr>
        <w:t xml:space="preserve">    </w:t>
      </w:r>
      <w:r>
        <w:rPr>
          <w:rFonts w:cs="System Cyr;Arial" w:ascii="System Cyr;Arial" w:hAnsi="System Cyr;Arial"/>
          <w:sz w:val="20"/>
          <w:szCs w:val="20"/>
        </w:rPr>
        <w:t>"Граждане Российской Федерации имеют право собираться мир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,  без оружия,  проводить собрания,  митинги и  демонстраци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шествия и пикетирование".(ст. 31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Этими двумя статьями защищается свобода объединений и соб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ний.  Делать какие-либо комментарии к тексту данных статей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дставляется необходимым.  На мой взгляд они надежно защищаю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т произвола государственных властей,  а требование "собирать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ирно,  без оружия" преследует цель защиты прав и свобод друг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чностей,  составляющих  общество,  в  частности  их  право 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знь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  В результате сравнения Конституции РФ с Конституци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ей  Франции,  Конституцией старого демократического государства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1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мы можем ясно и четко увидеть тот факт, что регламентация сферы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мешательства  законодателя  с целью ограничения публичных сво-</w:t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бод,  что говорит о более высокой степени защиты публичных прав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и свобод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свободы выражения мыслей и мнений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</w:t>
      </w:r>
      <w:r>
        <w:rPr>
          <w:rFonts w:cs="System Cyr;Arial" w:ascii="System Cyr;Arial" w:hAnsi="System Cyr;Arial"/>
          <w:sz w:val="20"/>
          <w:szCs w:val="20"/>
        </w:rPr>
        <w:t>"Свободное сообщение  другим  своих  мыслей и мнений е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дно из драгоценных прав 1 человека 0; поэтому всякий 1 гражданин 0 м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ет свободно говорить, писать, неся ответственность за злоупо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бление этой свободой в случаях,  установленных  законом."(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11 Декларации 1789 года). Чаще всего это право называют "своб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й информации".  Я выделил два термина,  последовательно упо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бленные в данной статье:  "одно из драгоценных прав 1 человека 0;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аждый  1гражданин 0 поэтому может свободно высказываться,  писать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ечататься." Ст.  34 Конституции Франции в свою очередь преду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атривает только основные гарантии,  предоставляемые 1  граждана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ля осуществления публичных свобод;  поэтому эти гарантии могу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признаваться за иностранцами в той мере,  в какой установл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е  этих гарантий также означает ограничение возможности по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оваться свободами;  причем эти ограничения могут,  таким об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ом, быть более строгими для иностранцев, естественно с оговор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й о соблюдении международных соглашений. Теперь сравним это с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ей РФ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" </w:t>
      </w:r>
      <w:r>
        <w:rPr>
          <w:rFonts w:cs="System Cyr;Arial" w:ascii="System Cyr;Arial" w:hAnsi="System Cyr;Arial"/>
          <w:sz w:val="20"/>
          <w:szCs w:val="20"/>
        </w:rPr>
        <w:t>Каждому  гарантируется  свобода  мысли и слова."(ч.1 ст.29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РФ)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 Каждый  имеет право свободно искать, получать, передавать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оизводить и распространять информацию любым  законным  спос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ом. Перечень сведений, составляющих государственную тайну, оп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деляется федеральным законом"(ч.4 ст. 29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Гарантируется свобода массовой информации. Цензура зап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ается."(ч.5 ст. 29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Думаю, что  любой  человек  сразу заметит отличие в защит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ы выражения мыслей и мнений Конституции РФ от Конститу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ранции:  она гарантирует свободу информации каждому, тогда ка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 Конституции Франции это право дифференцировано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2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же в  Конституции РФ выделяется свобода массовой инфор</w:t>
      </w:r>
      <w:r>
        <w:rPr>
          <w:rFonts w:cs="System;Arial" w:ascii="System;Arial" w:hAnsi="System;Arial"/>
          <w:sz w:val="20"/>
          <w:szCs w:val="20"/>
        </w:rPr>
        <w:t>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ации и запрещение цензуры,  что отсутствует в таком классиче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м документе, как Декларация 1789 год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лоупотребление. "Не допускаются  пропаганда  и  агитация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буждающие социальную,  расовую, национальную или религиозну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нависть и вражду. Запрещается пропаганда социального, расов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,   национального,  религиозного  или  языкового  превосход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а."(ст.  29, ч.2 КРФ) Конституция РФ с помощью данного пункт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й статьи защищает права других людей от злоупотребления св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одой выражения мыслей и мнений.  Существует такое мнение,  ч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му ограничению не место в конституции демократического и л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ерального государства.  Сам я его  тоже  придерживался  долго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ремя. Вот суть этих возражений: 1. Это прямое нарушение своб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ы выражения мыслей и мнений. 2. Сама по себе пропаганда и аг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ция не причиняют ущерба личности и её имуществу.  Да,  безу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овно, она провоцирует на определенные действия, но в этом сл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е наказуемы должны быть действия, а не призыв к ним. 3. Кон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туция США не имеет такого огранич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Что же  можно возразить сторонникам этой точки зрения?  1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а статья не нарушает свободу выражения мыслей  и  мнений,  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ак  уже  было  сказано выше,  защищает от злоупотребления эт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ой.  Аргумент у меня один, но очень веский. Это статья 21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РФ:  "Достоинство личности охраняется государств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что не может быть основанием для его умаления".  Таким  об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ом, ч.5 ст. 29 стоит на охране достоинства личности от необ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ванного умал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днако, действительно, старые и устойчивые демократическ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сударства(США, Франция) могут позволить себе не иметь в сво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ях  такого  ограничения.  Нашей же демократии около 3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т и при всеобщей политической нестабильности,  а также несп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бности государства надежно защитить личнос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ывод: Таким образом,  при рассмотрении  защиты  публичн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 мы можем увидеть,  что Конституция РФ более точно и по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бно гарантирует эту защиту по сравнению с классическими док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нтами - Конституцией США и Декларацией 1789 года Франции. О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ко при этом,  все нормы,  заложенные в эти конституции  наш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тражение в Конституции РФ. То есть создана прекрасная база дл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ктической защиты публичных прав и свобод человека и  гражда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3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на.  Практическая реализация данных норм связана с определе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ми затруднениями,  впрочем, как и защита других прав и свобод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чности.  Однако  мы видим на сегодняшний день по меньшей мер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у печати, свободу распространения мыслей и мнений, след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тельно, нормы действуют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местных или территориальных свобод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</w:t>
      </w:r>
      <w:r>
        <w:rPr>
          <w:rFonts w:cs="System Cyr;Arial" w:ascii="System Cyr;Arial" w:hAnsi="System Cyr;Arial"/>
          <w:sz w:val="20"/>
          <w:szCs w:val="20"/>
        </w:rPr>
        <w:t>Свобода, в античном смысле слова - это участие в осущес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лении власти: свободным является народ, который живет по свои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бственным  законам.  Но так как непосредственная демократия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словиях 20 века невозможна, государство в целом является зак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дателем,  исполнителем  и судьей.  При всем этом остаются к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ие-либо мелкие,  локальные проблемы, решение которых центра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й властью либо затруднительно,  либо вообще невозможно. Кром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го, имеет значение еще и фактор оперативности. По этим прич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м, а также потому, что у личности есть такое право, этот воп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с был рассмотрен Конституцией РФ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Местное самоуправление в Российской Федерации обеспечив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 самостоятельное решение населением вопросов местного  знач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я,  владение,  пользование и распоряжение муниципальной соб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остью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Местное самоуправление осуществляется гражданами путем 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ерендума,  выборов,  других форм прямого волеизъявления, через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ыборные и другие органы местного самоуправления"(ст. 130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аким же образом защищается это право? "Местное самоуправ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ние  в  Российской Федерации гарантируется правом на судебну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щиту, на компенсацию дополнительных расходов, возникших в 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ультате  решений,  принятых  органами  государственной власт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претом на ограничение прав местного самоуправления,  установ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нных Конституцией Российской Федерации и федеральными зако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и."(ст. 133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 изучении Конституции США я не обнаружил статей, посв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енных этой проблеме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Институты местного самоуправления во Франции отличаются о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ссийских.  Так как Франция - унитарное государство,  то,  ес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4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ственно  не существует разграничения полномочий между центро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местной властью.  Более того, местная власть остается на вт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ых ролях,  так как государственные представители имеют приор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т(ч.3 ст. 72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им образом,  одно из неотъемлемых прав человека защищ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ся российской Конституцией на достаточно высоком уровне.  К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чно,  стоило бы сравнить наш защиту права на самоуправление с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ригиналом, но к сожалению в Англии не существует конституц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5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  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ПРАВА НА РАВЕНСТВО</w:t>
      </w:r>
      <w:r>
        <w:rPr>
          <w:rFonts w:cs="System;Arial" w:ascii="System;Arial" w:hAnsi="System;Arial"/>
          <w:sz w:val="20"/>
          <w:szCs w:val="20"/>
        </w:rPr>
        <w:t>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Все равны перед законом и суд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Государство гарантирует равенство прав и свобод человека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ина независимо от  пола,  расы,  национальности,  язык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оисхождения,  имущественного и должностного положения,  мест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тельства,  отношения к религии,  убеждений,  принадлежности 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щественным объединениям, а также других обстоятельств. Зап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аются любые формы ограничения прав граждан по признакам  соц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льной, расовой, национальной, языковой или религиозной прина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жност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Мужчина и  женщина  имеют  равные права и свободы и равны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можности для их реализации."(ст. 19 Конституции 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разу же возникает вопрос, зачем дублировать понятие "пол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 второй части статьи понятиями "мужчина и женщина" в третьей?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ужели они означают различные признаки?  По-моему,  нет. Дел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димо, в другом.  Во-первых,  это связано с историей  развит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а на  равенство(до  начала  20 века женщины не были равны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ах с мужчинами), во-вторых, в политических целях, равенст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 мужчины и женщины подчеркнут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. 1 Декларации 1789 года гласит: "Люди рождаются и ост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ются свободными и равными в правах.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еамбула Конституции 1946 года установила, что "закон г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нтирует женщине во всех областях равные права и мужчиной.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нцип равенства всех граждан перед  законом  нашел  сво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тражение в  ст.  6  Декларации ,  а также в ст.  2 Конститу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ранции, установив, что последняя "обеспечивает равенство перед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коном всем гражданам без различия происхождения, расы или 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гии."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. 6  Декларации  закрепляет  гражданам  равный  доступ 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лжностям: "Все граждане равны перед законом и  поэтому  имею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ный доступ  ко всем постам,  публичным должностям и занятия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образно их способностям и без каких-либо иных различий, кром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х, что обеспечены их добродетелями и способностями.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. 3 Конституции 1958 года гласит,  что выборы всегда яв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яются всеобщими, равными и тайными.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. 13 Декларации гласит: "Общие взносы должны быть равно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6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рно распределены  между всеми гражданами сообразно их возмо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ям"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икто не может быть ущемлен в труде и в профессии по пр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ине своего происхождения,  своих взглядов или своего вероисп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дания"(Абзац 5 Преамбулы 1946 года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ст.  2 Конституции Франции говорится  о  том,  что  все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еспечивается равный доступ к образованию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им образом, мы можем увидеть, что принцип равенства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ожен в  обе Конституции.  Имеются правда некоторые структурны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тличия. В Конституции Франции принцип равенства фигурирует  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ногих статьях,  тогда как Конституция РФ утверждает его ст. 18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все остальные статьи следует рассматривать с учетом  ст.  18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крепляя принцип равенства, Конституция тем самым ограничива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можность злоупотребления этим принципом.  Само это право яв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яется одним  из неотъемлемых прав человека и гражданина и в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ходит к естественным права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Россия претендует сейчас на роль социального государства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этому, в отличие от Франции, Конституция РФ закрепляет обще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язательность  основного общего образования.  Это мера хорошая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днако необходимо признать,  что она  противоречит  либеральны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ципам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Российская Федерация,  провозглашая демократически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жим, обязана соблюдать естественные права человека.  Право 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енство является одним из этих прав.  Можно объяснять  прои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хождение этого принципа с помощью любых теорий,  но ясно одно 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сли отсутствует право на равенство,  то говорить о  демократи-</w:t>
      </w:r>
    </w:p>
    <w:p>
      <w:pPr>
        <w:pStyle w:val="Normal"/>
        <w:autoSpaceDE w:val="false"/>
        <w:rPr/>
      </w:pPr>
      <w:r>
        <w:rPr>
          <w:rFonts w:cs="System Cyr;Arial" w:ascii="System Cyr;Arial" w:hAnsi="System Cyr;Arial"/>
          <w:sz w:val="20"/>
          <w:szCs w:val="20"/>
        </w:rPr>
        <w:t>ческом государстве нельзя,  ибо в этом случае не будет res</w:t>
      </w:r>
      <w:r>
        <w:rPr>
          <w:rFonts w:cs="System;Arial" w:ascii="System;Arial" w:hAnsi="System;Arial"/>
          <w:sz w:val="20"/>
          <w:szCs w:val="20"/>
        </w:rPr>
        <w:t xml:space="preserve"> pub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lica в первичном, древнеримском значении этого слов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7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        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</w:t>
      </w:r>
      <w:r>
        <w:rPr>
          <w:rFonts w:cs="System;Arial" w:ascii="System;Arial" w:hAnsi="System;Arial"/>
          <w:sz w:val="20"/>
          <w:szCs w:val="20"/>
        </w:rPr>
        <w:t xml:space="preserve">  </w:t>
      </w:r>
      <w:r>
        <w:rPr>
          <w:rFonts w:cs="System Cyr;Arial" w:ascii="System Cyr;Arial" w:hAnsi="System Cyr;Arial"/>
          <w:sz w:val="20"/>
          <w:szCs w:val="20"/>
        </w:rPr>
        <w:t>ПРАВА НА СОБСТВЕННОСТЬ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огласно Декларации 1789 года собственность -  "естестве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е и неотъемлемое право"(ст. 2). И в то же время - "право неп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икосновенное и священное."(ст. 17). Преамбула Конституции 1946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да ограничивается подтверждением Декларации. Самого определ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я понятия "собственность" в Конституции Франции  не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Право частной собственности охраняется закон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аждый вправе иметь имущество  в  собственности,  владеть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льзоваться и распоряжаться им как единолично, так и совмест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 другими лицам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икто не  может  быть  лишен своего имущества иначе как п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шению суда. Принудительное отчуждение имущества для государ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ых нужд  может быть произведено только при условии предв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ительного и равноценного возмещ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аво наследования гарантируется."(ст. 35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а мой взгляд,  Конституция РФ горздо более четко защища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тересы собственника.  дело в том, что французская Конституц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кладывает ряд ограничений, которые, по моему мнению, ущемляю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тересы личности  во  благо  общества.  Правда это объясняе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м, что Франция, также как и Россия провозглашается социальны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сударством.(ст. 2 КФ).  Но встает философский вопрос, в как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ре интересы личности должны ограничиваться в угоду  обществу?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 вернемся непосредственно к ограничениям.  Во-первых, абзац 9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амбулы Конституции 1946 года гласит,  что "Всякое имуществ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сякое предприятие,  эксплуатация  которого имеет или принима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рты национальной общественной службы или фактической  моноп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и, должно стать коллективной собственностью". Безусловно, ч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рма хорошая в целом.  Но имеет и  свои  побочные  эффекты. 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стности, она лишает стимулов деятельность крупных м талантл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ых бизнесменов, которые являются личностям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огласно ст.  17  Декларации 1789 года лишение права соб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ости может также произойти при наличии "общественной необ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ходимости", которая должна быть установлена в законных рамках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 условии справедливого и предварительного возмещения.  Опя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е, понятие  "общественная  необходимость"  весьма расплывчат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ледовательно, не  исключена  возможность  злоупотребления,  то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8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сть нарушения права собственности.  Такие же сомнения вызыва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статья 34 Конституции Франции, в которой речь идет о нацио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зации имущества.  Национализация  является мерой принудитель-</w:t>
      </w:r>
    </w:p>
    <w:p>
      <w:pPr>
        <w:pStyle w:val="Normal"/>
        <w:autoSpaceDE w:val="false"/>
        <w:rPr/>
      </w:pPr>
      <w:r>
        <w:rPr>
          <w:rFonts w:cs="System Cyr;Arial" w:ascii="System Cyr;Arial" w:hAnsi="System Cyr;Arial"/>
          <w:sz w:val="20"/>
          <w:szCs w:val="20"/>
        </w:rPr>
        <w:t>ной, а следовательно противоречащей ст. 17 Декларации</w:t>
      </w:r>
      <w:r>
        <w:rPr>
          <w:rFonts w:cs="System;Arial" w:ascii="System;Arial" w:hAnsi="System;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  Режим частной собственности по Конституции РФ тяг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ет более к либеральным принципам, нежели к принципам социа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го государства,  тогда как в Конституции Франции мы можем в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ть сильный уклон в сторону  именно  социального  государств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Хорошо это или плохо?  Так ставить вопрос нельзя. Ибо все зав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т от оценочных критериев.  Поэтому мне больше нравится  режи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астной собственности,  закрепленный  в российской Конституци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 есть интересы собственника для меня все-таки важнее  инте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в общественного блага, но не во всех случаях, ибо каждое 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ло всегда имеет исключени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19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ПРАВА НА ДОСТОИНСТВО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Достоинство личности охраняется  государством.  Ничто 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ет быть основанием для его умал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икто не должен подвергаться пыткам, насилию, другому же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кому или  унижающему  человеческое  достоинство обращению и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казанию. Никто не может быть без добровольного согласия  по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ргнут медицинским, научным или другим опытам"(ст. 21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Достоинство личности есть неотъемлемое  право  человека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ина и  поэтому оно не зависит от государства.  Последне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ет лишь охранять его,  но ограничивать, или запрещать не м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ет. В России гарантом прав и свобод граждан является Президен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Ф(ст. 80, ч. 2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Что же  касается мировой практики,  то во Франции право 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стоинство не закреплено ни в одном акте конституционного з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ния. Но,  согласно  преамбулам двух Международных Пактов 1966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да, ратифицированных и опубликованных во Франции,  "Достоин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о присуще  каждому человеку"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Таким образом,  мы видим, что Конституция РФ соблю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ет международные нормы,  более того, существенно уточняет д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ли, что, безусловно, способствует защите права на достоинств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же касается вопроса о практической реализации данной нормы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 необходимо отметить, что на данный момент уже имеются прец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нты исков о защите чести и  достоинства  граждан,  существую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ответствующие статьи и институты реализации защиты этого 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0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ПРАВА НА НЕПРИКОСНОВЕННОСТЬ ЛИЧНОСТ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огласно статье  Декларации 1789 года неприкосновенно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чности относится к разряду естественных и  неотъемлемых  пра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ловека. "Целью всякого политического объединения является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та естественных и неотчуждаемых прав человека.  Этими правам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являются свобода,  собственность,  безопасность и сопротивле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гнетению."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 объективным  причинам  в  Конституции РФ 1993 года это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прос освещен более подробно.  Ст.  22 гласит:  "Каждый  имеет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о на свободу и личную неприкосновеннос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Арест, заключение под стражу и содержание под стражей  д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ускаются только по судебному решению. До судебного решения л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о не может быть задержано на срок более 48 часов"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ое определение приемлемо, ибо неприкосновенность -колы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ель всех гражданских учреждений и, надо заметить, что Декла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я 1789 года в этом вопросе нисколько не устарела. Более тог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на закрепляет право на сопротивление  угнетению,  которое  о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тствует в  Конституции РФ 1993 года.  Можно конечно говорить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этот принцип - пережиток смутных  времен,  однако,  на  м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згляд, он  имеет смысл и сейчас,  особенно для России,  потому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у нас отсутствуют демократические традиции  и  стабильно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щества низка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оит также обратить внимание на то, что монархические г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арства,  развивавшиеся в средние века, тоже ставили цель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ты права личности на неприкосновенность. Не ради этого ли м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рхия узурпировала у нации или у народа суверенные права?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Безусловно, государство упорядочивает общество, предостав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яя  гражданам право на неприкосновенность и прежде всего обес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ечивает функционирование правосудия как основы этого права. 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роме  того государство обеспечивает за гражданами материальны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дпосылки такой неприкосновенности,  что  согласно  Преамбул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1946 года, а также Конституции РФ гарантирует инди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ду сохранение его личности,  имущества, а также защиту зако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х прав и интересов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этому, рассматривая вопрос о защите права на неприкосн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нность личности,  я счел уместным разбить его на четыре пунк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1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: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</w:t>
      </w:r>
      <w:r>
        <w:rPr>
          <w:rFonts w:cs="System Cyr;Arial" w:ascii="System Cyr;Arial" w:hAnsi="System Cyr;Arial"/>
          <w:sz w:val="20"/>
          <w:szCs w:val="20"/>
        </w:rPr>
        <w:t>- право на правосудие;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</w:t>
      </w:r>
      <w:r>
        <w:rPr>
          <w:rFonts w:cs="System Cyr;Arial" w:ascii="System Cyr;Arial" w:hAnsi="System Cyr;Arial"/>
          <w:sz w:val="20"/>
          <w:szCs w:val="20"/>
        </w:rPr>
        <w:t>- материальная безопасность лиц и имущества;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</w:t>
      </w:r>
      <w:r>
        <w:rPr>
          <w:rFonts w:cs="System Cyr;Arial" w:ascii="System Cyr;Arial" w:hAnsi="System Cyr;Arial"/>
          <w:sz w:val="20"/>
          <w:szCs w:val="20"/>
        </w:rPr>
        <w:t>- юридическая защита личности;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</w:t>
      </w:r>
      <w:r>
        <w:rPr>
          <w:rFonts w:cs="System Cyr;Arial" w:ascii="System Cyr;Arial" w:hAnsi="System Cyr;Arial"/>
          <w:sz w:val="20"/>
          <w:szCs w:val="20"/>
        </w:rPr>
        <w:t>- юридическое обеспечение реализации прав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права на правосуди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Личность вправе обращаться в суд;  перед лицом  правосуд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се равны.  Это  следствия из принципа равенства,  которые бы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зложены выше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авосудие есть не идеал справедливости, ибо степень с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дливости правосудия зависит от условий времени,  места,  г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дствующих воззрений  и  верований.  Правосудие  есть систем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следующая общеполезные цели,  как организация процесса, по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ляющая обеспечить соблюдение права.  Следовательно правосуд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сть один из  аспектов  обеспечения  защиты  неприкосновенност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, их имущества, а также защиты охраняемых законом прав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тересов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аво на  правосудие  - изначальный аспект права на непр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сновенность;  оно имеет под собой конституционное обоснова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 форме разделения властей(ст. 16 Декларации &amp; ст. 10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 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Государственная власть в Российской Федерации осуществл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ся на основе разделения на законодательную,  исполнительную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ебную. Органы  законодательной,  исполнительной  и  судеб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ласти самостоятельны."(10 ст.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Всякое общество, в котором не обеспечено пользование 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ми и не проведено  разделение  властей,  не  имеет 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."(ст.16 Декларации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ому гарантируется судебная защита его прав и свобод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Решения и  действия(или бездействие) органов государстве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й власти,  органов местного самоуправления, общественных объ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динений и должностных лиц могут быть обжалованы в суд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аждый вправе в соответствии с  международными  договорам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ссийской Федерации  обращаться в межгосударственные органы по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2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щите прав и свобод человека,  если  исчерпаны  все  имеющие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нутригосударственные средства    правовой    защиты"(ст.    46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РФ).Аналогов этой статьи в Конституции Франции не обнаружен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икто не  может быть лишен права на рассмотрение его дел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 том суде и тем судьей, к подсудности которых оно отнесено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бвиняемый в  совершении преступления имеет право на рас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трение его дела с участием присяжных заседателей  в  случаях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дусмотренных федеральным законом."(ст. 47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 помощью  этих двух статей защищается возможность свобод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го доступа к правосудию. Эти принципы отсутствуют в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 Франции,  но содержаться в уголовном и гражданском кодекса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спублик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ельзя не  затронуть  вопрос о профессиональной подготовк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ей. Согласно статье 119 Конституции РФ "Судьями  могут  бы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е Российской  Федерации...имеющие высшее юридическое об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зование и стаж работы по юридической  профессии  не  менее  5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т." Французская Конституция таких ограничений не накладывает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ак как во Франции существует разветвленная система  третейск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ов. Организация  подобного рода судов является демократиче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им проявлением и логическим продолжением  идеи,  заложенной 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ституте присяжных заседателей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же важно затронуть вопрос о независимости судей.  Поч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у? Ответ лежит на поверхности. Только независимый судья спос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ен на беспристрастное рассмотрение дела. Следовательно, тольк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зависимый судья может обеспечить должную защиту прав и свобод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ловека и гражданина. Но здесь есть один нюанс: при всей не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симости решение(приговор)  судьи  потенциально  должны  име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зможность обжалования. Все это отражает наша и, в меньшей м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, французская Конституци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Судьи независимы и подчиняются только  Конституции  РФ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едеральному закону."(ст.   120  КРФ),  "Судьи  несменяемы"(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121), "Судьи неприкосновенны"(ст. 122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нцип независимости судебной власти закреплен и в ст. 64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Франции. Однако означает ли это независимость кон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тного судьи?  Конституция не дает ответа на этот  вопрос.  Он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ыл рассмотрен Конституционным Совет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Судьи несменяемы", - гасит последний абзац ст. 64 Консти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3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уции Франции.  Подобная статья есть и в Конституции РФ(См. вы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ше). Но, на мой взгляд, принципы независимости судей и её обе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ечения  должны  быть рассмотрены в Конституции более подробн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читывая нынешнюю ситуацию в стране, когда третья власть фак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ски является придатком первых двух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 Таким  образом,  рассмотрев  данный пункт работы м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ем увидеть,  что Конституция Российской Федерации в  област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щиты права  личности на неприкосновенность соответствует ме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ународным стандартам,  а судебная власть  является  непосред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ым защитником этого права,  в связи с чем мы выяснили, ч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зависимость суда и судей является важной основой справедлив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щиты прав и свобод человека и гражданин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 материальной безопасности лиц и имуществ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этом  вопросе необходимо рассмотреть два аспекта пробл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ы: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</w:t>
      </w:r>
      <w:r>
        <w:rPr>
          <w:rFonts w:cs="System Cyr;Arial" w:ascii="System Cyr;Arial" w:hAnsi="System Cyr;Arial"/>
          <w:sz w:val="20"/>
          <w:szCs w:val="20"/>
        </w:rPr>
        <w:t>1) предупреждение посягательства на лица и имущество;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</w:t>
      </w:r>
      <w:r>
        <w:rPr>
          <w:rFonts w:cs="System Cyr;Arial" w:ascii="System Cyr;Arial" w:hAnsi="System Cyr;Arial"/>
          <w:sz w:val="20"/>
          <w:szCs w:val="20"/>
        </w:rPr>
        <w:t>2) обеспечение  граждан,  не имеющих для этого возможност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 есть социальная защит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конодательная власть,  которая определяет объем основн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арантий,  предоставляемых гражданам для реализации ими публич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х  свобод (ст.  34 КФ),  и условия реализации свободы личн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(ст.66 КФ) устанавливает также и границы пользования ими (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4  Декларации).  В  числе  этих границ значатся:  необходимос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еспечения человеческого здоровья,  обнаружения виновных в 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ушении закона и пресечения посягательств на установленный 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порядок, в частности, с целью обеспечить безопасность личн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 и её имущества.  Эти цели являются не только не только общ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лезными и общезначимыми, но и имеющими конституционное знач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е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Право частной собственности охраняется  законом";  "Ник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 может  быть лишен своего имущества иначе как по решению с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."(ст.  35). Во Франции аналогичные гарантии дает ст. 17 Де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араци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 другой стороны,  Франция и Россия  являются  социальными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4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сударствами(ст.2 КФ;  ст.  7  КРФ),  и  поэтому они обязалис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еспечивать материальное состояние лиц,  лишенных  возможност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еспечивать себя своими собственными усилиями. "Каждому гара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руется социальное обеспечение по возрасту,  в случае болезн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валидности,  потери кормильца,  для воспитания детей и в ин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лучаях, установленных закон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Государственные пенсии и социальные пособия устанавливаю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я закон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ощряются добровольное  социальное страхование,  созда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полнительных форм социального обеспечения  и  благотворитель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ь."(ст. 39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Всякое человеческое существо,  лишенное возможности  тр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иться по своему возрасту,  физическому или умственному состо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ю или экономическому положению,  имеет право получать от кол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ктива средства,   необходимые  для  существования."(Преамбул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1946 года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Фактическое содержание  статей очень близкое,  Конституц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Ф затрагивает более широкий круг вопросов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Таким  образом,  на  фоне  общей тенденции в мире 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зданию социальных государств и "государств  всеобщего  благ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нствия", Конституция России также закрепляет социальную защ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у населения.  Однако практическая реализация данных норм нах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ится на скандально низком уровне, граничащем с издевательство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д теми, кого обязались защищать. Это объясняется многими объ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ктивными и субъективными причинами.  Но оправданием  послед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лужить не могут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Юридическая защита личност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ежде всего это охрана свободы личности,  рассмотренная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й работе, которую обеспечивает правосудие - ст. 66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 Франции; ст.ст. 46, 45, 47, 48 Конституции РФ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икто не  может  быть  наказан иначе,  как в силу закон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ятого и обнародованного до совершения правонарушения"(ст. 8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кларации). Речь идет о том, что закон не может иметь обрат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лы, если на момент совершения деяние не являлось преступлени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5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м, или  ответственность  за него была ниже,  чем установленна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зже. Также речь идет о том,  что только обнародованный  закон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является действующим.  Аналогичные  принципы юридической защит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чности закреплены и в Конституции РФ 1993 года: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икто не может нести ответственность за деяние, которое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мент его совершения  не  признавалось  правонарушением.  Есл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сле совершения  правонарушения ответственность за него уст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на или смягчена, применяется новый закон."(ст. 54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тоит обратить внимание на то, что в конституционных док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нтах Франции не закреплены случаи, когда закон имеет обратну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лу(см. выше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Поскольку каждый считается невиновным,  пока его вина 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становлена, то в случаях,  когда признается нужным арест лиц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юбые излишние суровые меры, не являющиеся необходимыми, должн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рожайше пресекаться законом"(ст. 9 Декларации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обвиняемый в совершении преступления считается н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иновным, пока его виновность не будет доказана в предусмотре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м федеральном законом порядке и установлена вступившим в 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ную силу приговором суд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бвиняемый не обязан доказывать свою невиновнос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еустранимые сомнения в виновности лица толкуются в пользу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виняемого."(ст. 49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онституция РФ  более глобально разрабатывает принцип пр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умпции невиновности,  тогда как Декларации он нашел  отраже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шь в виде общего принципа.  Правда стоит обратить внимание 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дну маленькую деталь: "излишне суровые меры, не являющиеся н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ходимыми должны строжайше пресекаться законом". В Конститу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Ф данная деталь не закреплена, а следовательно, Конституция РФ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защищает нас от произвола в этой области.  Практическая ре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зация данной нормы в условиях России невозможна на данный м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нт(достаточно  вспомнить  наши следственные изоляторы,  чтоб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забыть про все излишне суровые меры,  не являющиеся необход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ыми и т.д.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задержанный,  заключенный под стражу, обвиняемый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вершении преступления имеет право пользоваться услугами адв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ата(защитника) с момента собственно задержания, заключения под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ражу или предъявления обвинения."(ст. 48, ч. 2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Эта норма гарантирует защиту от произвола правоохранитель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6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х органов. В Конституции Франции аналогов не обнаружено, поэ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му это можно записать в разряд достоинств Конституции РФ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икто не может быть произвольно лишен свободы"(ст. 7 Дек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арации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Закон должен устанавливать наказания лишь строго и  бес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рно необходимые"(ст. 8 Декларации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огласно ст.  4 законодатель вправе устанавливать "предел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существлению свобод",  а также, согласно ст. 7 Декларации, 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вания и формы, соблюдение которых необходимо для ареста и с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ржания под стражей лица. Та же идея заложена в ст. 66 Конс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уции Франции в том, что касается свободы личности, и в ст. 34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гласно  которой законом определяются преступления и деликты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ры наказания за их совершение.  Но это касается  не  основны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  и свобод личности,  так как те вообще неотчуждаемы и пр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длежат человеку с рождения.  В Конституции РФ  также  имее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атья, в которую заложен аналогичный принцип. "Права и свобод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ловека и гражданина могут быть ограничены федеральным законо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олько в той мере,  в какой это необходимо в целях защиты осно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онного строя, нравственности, здоровья, прав и зако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х интересов других граждан,  обеспечения обороны страны и б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опасности государства."(ст. 55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Данная статья включает в себя весьма расплывчатые  опред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ния,как, например "нравственность". Как же можно защищать т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то четко неопределенно.  Следовательно,  возможен произвол. Уж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меются Конкретные примеры. К 9 мая этого года уличных худож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в "попросили" убрать картины,  изображающие ВОВ в  далеко 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дужном и  патриотическом свете,  аргументируя это тем,что п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бные произведения могут оскорбить ветеранов.  На лицо огра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ние свободы человека и гражданина, однако вот вопрос, в как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епени это наносит вред обществу? С тем же успехом можно нас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ить потемкинских деревень для г-на Ельцина,  аргументируя э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м, что мол, чего Президента заставлять волноваться?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же вызывает  сомнение  ценность "безопасности государ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а". Дело в том,  что как "вещь в себе" государство  существ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ть не должно,  а следовательно защищать надо безопасность 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да, а не государства.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права  убежища. "Каждый  человек,  преследуемый  з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ю деятельность во благо свободы, имеет право убежища на тер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7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итории Республики" - гласит абзац 4 преамбулы Конституции 1946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д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Российская Федерация  предоставляет  политическое убежищ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ностранным гражданам или лицам без гражданства в  соответств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 общепризнанными нормами международного прав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Российской Федерации не допускается выдача лиц,  пресл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уемых за политические убеждения, а так же за действия(или бе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йствие), не признаваемые в Российской Федерации  преступле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м. Выдача лиц,  обвиняемых в совершении преступления,  а такж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ередача осужденных для отбывания наказания в других  государ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ах осуществляются  на основе федерального закона или между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дного договора Российской Федерации.(ст. 63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Думаю, что сразу заметны различия в российской и француз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й конституциях.  Россия предоставляет убежище любому  поли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скому беженцу,  но Франция - нет. Только человеку, преследу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му за деятельность на благо свободы.  Кроме того, и это боле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отиворечивый момент,  убежище предоставляется человеку, кот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ый не совершил преступления по законам  РФ.  Безусловно,  да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ценки этим разногласиям нельзя.  Все-таки мне кажется,  что н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оит наделять правом убежища людей,  совершивших преступление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а также  политических преступников,  не исповедующих демокра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ские идеалы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Еще один нюанс - во Франции человек имеет право убежища, 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  нас РФ предоставляет убежище.  Не знаю,  насколько различны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мысл в этих формулировках,  но мне кажется, что не государст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доставляет, а человек имеет это право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Таким  образом, несмотря  на  мелкие   противоречия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ктически  по всем вопросам,  относящимся к сфере неприкосн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нности личности, Конституция РФ выполняет необходимый миниму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 защите прав и свобод человека и гражданина.  Более того,  м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жем отметить,  что по некоторым вопросам Конституция РФ нап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ана  более  четко  и  подробно,  чем конституционные документ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ранц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8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ЩИТА ПРАВА НА ДЕМОКРАТИЮ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Российская Федерация  есть  демократическое  федеративно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овое государство с республиканской формой  правления(ст.  1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Франция является  неделимой,  светской,   демократическ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спубликой... Её принцип:  правление народа, народом и для 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да"(ст. 2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нцип заложенный  в  этой  статье,  также присутствует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РФ, однако лишь косвенн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ациональный суверенитет принадлежит народу, который ос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ествляет его через своих  представителей  и  путем  референд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а"(ст. 3 К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Носителем суверенитета и единственным источником власти 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ссийской Федерации является её многонациональный народ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арод осуществляет свою власть  непосредственно,  а  такж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рез органы  государственной  власти и органы местного самоуп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ле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ысшим непосредственным  выражением  воли  народа являю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ферендум и свободные выборы."(ст. 3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равнивая эти статьи,  можно заметить,  что Конституция РФ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олее детально освещает права народа.  Однако,  на мой  взгляд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нятие "представители"(КФ) более емкое,  чем "органы государ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венной власти и местного самоуправления"(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Политические партии  и  группировки...  должны  соблюда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ципы национального суверенитета и демократии"(ст. 3 К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Российской  Федерации признаются политическое многооб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ие и многопартийнос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бщественные объединения равны перед законо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прещается создание и деятельность общественных объедин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й, цели или действия которых направлены на насильственное и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нение основ конституционного строя  и  нарушение  целостност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ссийской Федерации, подрыв безопасности государства, созда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ооруженных формирований, разжигание национальной и религиоз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озни."(ст. 13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равнивая эти две статьи,  я могу сказать,  что  при  все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дробности их рассмотрения в Конституции РФ,  лаконичное опре-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29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еление в Конституции Франции гораздо более мудрое. Кроме того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 меня  возникает  естественный вопрос к создателям Конститу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Ф: что они думают по поводу партии или объединения,  подрываю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ей безопасность государства, но при этом выражающей волю гра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нского общества и обеспечивающей этому обществу безопасность?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 будет демократическим и суверенным волеизъявлением,  не так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и? Таким образом толковать данную статью  только  как  возмо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ь государственного  образования защитить себя от своих со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ателей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Закон есть выражение общей воли. Все граждане имеют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нимать участие лично или через своих представителей в созд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и закона."(ст. 6 Декларации). Аналогичная формулировка содер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тся в ст. 3 Конституции РФ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Все граждане имеют право лично или через своих представ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ей, удостовериться в необходимости общественного  обложения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бодно выражать на него согласие, следить за его расходован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м и определять его размер,  основания и порядок взимания."(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14 Декларации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обязан платить законно установленные налоги и сб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ы. Законы, устанавливающие новые налоги или ухудшающие полож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ие налогоплательщиков, обратной силы не имеют."(ст. 57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С первого взгляда видно,  что французская формулировка бо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е демократична российской.  Что такое "законно  установленны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логи?" Те, что не противоречат Конституции? Но в таком случа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100-процентный налог законен.  Что же касается обратной силы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закона, то это принцип общий и его упоминание в данной конкрет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й статье не так необходимо. Короче, граждане должны платить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лужить(ст. 59 КРФ), а государство будет законно устанавлива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Общество имеет право требовать отчет у каждого  должност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го лица по вверенной ему части управления"(ст. 15 Декларации)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Аналогов в Конституции РФ нет.  Это косвенно  вытекает  из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елого  ряда  норм.  Таким образом "слуги народные лучше хозяе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ивут"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Всякое общество,  в  котором...  не  проведено разделени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ластей, не имеет Конституции."(ст. 16 Декларации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Государственная власть в Российской Федерации осуществля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ся на основе разделения на законодательную,  исполнительную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ебную." Органы  законодательной,  исполнительной  и судебной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30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амостоятельны.(ст. 10 КРФ).  Содержание этих статей  приблиз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ьно одинаково, поэтому сравнивать их не имеет смысла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Избирательное право. "Голосование может быть прямым и к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енным, в соответствии с условиями,  предусмотренными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ей. Оно всегда является всеобщим, равным и тайны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соответствии с условиями, определенными законом, изби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елями являются все совершеннолетние французские граждане обо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 пола, пользующихся гражданскими правами и политическими пр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вами."(ст. 3 К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Граждане Российской Федерации имеют право избирать и быть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збранными в органы государственной власти  и  органы  местног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амоуправления, а также участвовать в референдуме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Не имеют права избирать и быть избранными граждане,  приз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анные судом недееспособными, а также содержащиеся в местах л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шения свободы по приговору суда."(ст. 32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онституция РФ  отличается большей конкретностью и подроб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стью в формулировке.  Общие  принципы,  закрепленные  в  эт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татьях аналогичны.</w:t>
      </w:r>
    </w:p>
    <w:p>
      <w:pPr>
        <w:pStyle w:val="Normal"/>
        <w:autoSpaceDE w:val="false"/>
        <w:rPr/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Сопротивление угнетению. Это  очень  интересное  явление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огласно статье 2 Декларации 1789 года "сопротивление угнетению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сть одно из прав человека." В российской Конституции  аналого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этой статьи я не обнаружил.  Но самое интересное в том, что оп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деления терминам "угнетение" и  "сопротивление"  в 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и(а равно и в преамбуле 1946 года и Декларации) нет. Его мо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  обнаружить,  исследуя  историю  конституционных  документов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Франции, начиная с 1791 года, однако это не входит в сферу да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й работы.  На мой взгляд,  это право является  дополнитель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арантией  соблюдения прав и свобод человека и гражданина и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щает от законов, которые ущемляют эти прав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31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ПРАВА, КОТОРЫХ НЕТ В КОНСТИТУЦИИ ФРАНЦИИ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имеет право  на  благоприятную  окружающую  среду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остоверную информацию  о  её состоянии и на возмещение ущерба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ичиненного его здоровью или имуществу экологическим  правон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ушением."(ст. 42 КРФ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обязан сохранять природу и окружающую  среду,  бе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ежно относится к природным богатствам."(ст. 58 КРФ)</w:t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</w:t>
      </w:r>
      <w:r>
        <w:rPr>
          <w:rFonts w:eastAsia="System Cyr;Arial" w:cs="System Cyr;Arial" w:ascii="System Cyr;Arial" w:hAnsi="System Cyr;Arial"/>
          <w:sz w:val="20"/>
          <w:szCs w:val="20"/>
        </w:rPr>
        <w:t xml:space="preserve">  </w:t>
      </w:r>
      <w:r>
        <w:rPr>
          <w:rFonts w:cs="System Cyr;Arial" w:ascii="System Cyr;Arial" w:hAnsi="System Cyr;Arial"/>
          <w:sz w:val="20"/>
          <w:szCs w:val="20"/>
        </w:rPr>
        <w:t>Аналогов в Конституции Франции(в том числе и в  Деклараци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и в Преамбуле Конституции 1946 года) не существует, да и не м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жет существовать,  так как это одно из новейших прав человека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ина. Таким образом, закрепленное в Конституции это прав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уже защищается тем, что Конституция - Основной Закон. Из данно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рмы уже появилась целая отрасль права - экологическое право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"Каждый обязан заботиться  о  сохранении  исторического 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ультурного наследия, беречь памятники истории и культуры."(с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44 КРФ)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Этот принцип  также  отсутствует  в  Конституции Франции(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но и в Конституции США). Суть его в том, что человеку гара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руется сохранение  исторического и культурного наследия,  эт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авное право и обязанность,  так как,  с одной стороны, "каждый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язан", а  с другой стороны,  человек имеет право пользовать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амятниками культуры(изучать, лицезреть). Эта норма способств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 сохранению традиций и культурных ценностей общества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Вывод: Экологическое право,  которое отсутствует в Конс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уции Франции(и США),  позволяет считать его значительным пре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уществом Конституции РФ, что же касается сохранения культурн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 и исторического наследия,  то, хотя это право в определенных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итуациях нарушает  неприкосновенность  частной  собственности,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но служит общественному интересу, ведь Россия - социальное г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ударство(ст.7)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32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ЗАКЛЮЧЕНИ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</w:t>
      </w:r>
      <w:r>
        <w:rPr>
          <w:rFonts w:cs="System Cyr;Arial" w:ascii="System Cyr;Arial" w:hAnsi="System Cyr;Arial"/>
          <w:sz w:val="20"/>
          <w:szCs w:val="20"/>
        </w:rPr>
        <w:t>Задачей этой работы было рассмотрение конституционной з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щиты прав и свобод человека и гражданин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 </w:t>
      </w:r>
      <w:r>
        <w:rPr>
          <w:rFonts w:cs="System Cyr;Arial" w:ascii="System Cyr;Arial" w:hAnsi="System Cyr;Arial"/>
          <w:sz w:val="20"/>
          <w:szCs w:val="20"/>
        </w:rPr>
        <w:t>При выполнении её я пришел к определенным выводам,  кото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ые сейчас попытаюсь изложить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Конституция РФ  1993 года действительно является Конститу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ей демократического правового  государства.  В  ней  довольно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обстоятельно изложены  все  основные права и свободы человека 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ражданина, включая новейшие,  которые отсутствуют даже в таких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лассических документах  как Декларация 1789 года и Конституц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ША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о вопросам  защиты  личных  прав  и свобод Конституция РФ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восходит аналоги более детальным рассмотрением многих  при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ципов, что  конечно  же защищает права и свободы личности боле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тко, ибо против Конституции открыто не будет действовать даж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зидент. Защита  личных прав и свобод соответствует всем меж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дународным соглашениям(то есть минимальному стандарту)  и  даж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евосходит их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Что особенно важно, Конституция РФ более четко регламент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рует сферу вмешательства законодателей с целью ограничения пуб-</w:t>
      </w:r>
    </w:p>
    <w:p>
      <w:pPr>
        <w:pStyle w:val="Normal"/>
        <w:autoSpaceDE w:val="false"/>
        <w:rPr/>
      </w:pPr>
      <w:r>
        <w:rPr>
          <w:rFonts w:cs="System Cyr;Arial" w:ascii="System Cyr;Arial" w:hAnsi="System Cyr;Arial"/>
          <w:sz w:val="20"/>
          <w:szCs w:val="20"/>
        </w:rPr>
        <w:t>личных свобод.  Свобода информации рассмотрена в ней очень глу</w:t>
      </w:r>
      <w:r>
        <w:rPr>
          <w:rFonts w:cs="System;Arial" w:ascii="System;Arial" w:hAnsi="System;Arial"/>
          <w:sz w:val="20"/>
          <w:szCs w:val="20"/>
        </w:rPr>
        <w:t>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боко и подробно,  кроме того,  свобода информации гарантирована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юбому, а не только гражданину, как в Конституции Франци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щита права на равенство соответствует международным нор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а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щита права  на  частную  собственность по Конституции РФ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гораздо более четко охраняет интересы собственника, практически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е оставляет  возможностей  для злоупотребления,  в ней заложен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корее либеральный,  чем социальный принцип, хотя элементы п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леднего также присутствуют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Защита права на  достоинство  соответствует  международны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ормам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актически по всем вопросам, рассмотренным в рамках защ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ы права личности на неприкосновенность, Конституция РФ отлич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ется от классических документов конституционного значения боле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четкими и подробными формулировками. Некоторые недостатки Кон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туции РФ выглядят незначительной мелочью на фоне  пробелов  в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33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ституции Франци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В области права  на  демократию  нет  прямого  закреплени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нтроля народом действий государственной власти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Одним из  достоинств  Конституции  является  экологическое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раво и право на сохранение исторических ценностей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Таким образом,  Конституция Российской Федерации  является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потенциально мощной защитой прав и свобод личности,  документом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своего времени,  документом, достойным(в области прав и свобод)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еждународного признания.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При четкой практической реализации всех этих конституцион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ных принципов,  Российская Федерация сможет претендовать на са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е свободное и социально защищенное положение личности в мире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  </w:t>
      </w:r>
      <w:r>
        <w:rPr>
          <w:rFonts w:cs="System;Arial" w:ascii="System;Arial" w:hAnsi="System;Arial"/>
          <w:sz w:val="20"/>
          <w:szCs w:val="20"/>
        </w:rPr>
        <w:t>***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            </w:t>
      </w:r>
      <w:r>
        <w:rPr>
          <w:rFonts w:cs="System;Arial" w:ascii="System;Arial" w:hAnsi="System;Arial"/>
          <w:sz w:val="20"/>
          <w:szCs w:val="20"/>
        </w:rPr>
        <w:t>- 34 -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stem;Arial" w:cs="System;Arial" w:ascii="System;Arial" w:hAnsi="System;Arial"/>
          <w:sz w:val="20"/>
          <w:szCs w:val="20"/>
        </w:rPr>
        <w:t xml:space="preserve">                </w:t>
      </w:r>
      <w:r>
        <w:rPr>
          <w:rFonts w:cs="System;Arial" w:ascii="System;Arial" w:hAnsi="System;Arial"/>
          <w:sz w:val="20"/>
          <w:szCs w:val="20"/>
        </w:rPr>
        <w:t> </w:t>
      </w:r>
      <w:r>
        <w:rPr>
          <w:rFonts w:cs="System Cyr;Arial" w:ascii="System Cyr;Arial" w:hAnsi="System Cyr;Arial"/>
          <w:sz w:val="20"/>
          <w:szCs w:val="20"/>
        </w:rPr>
        <w:t>Список используемой литературы: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1. Конституция РФ. Москва, "Юридическая литература", 1993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2. Современные зарубежные Конституции.  Москва, 1992, М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ковский Юридический Институт.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3. Ф.  Люшер "Конституционная защита прав и свобод личнос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ти", Москва, "Прогресс-Универс",1993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4. "Что такое демократия?" Инф. агентство США, 1991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5. Теория государства и права, Москва, "Юрист", 1993</w:t>
      </w:r>
    </w:p>
    <w:p>
      <w:pPr>
        <w:pStyle w:val="Normal"/>
        <w:autoSpaceDE w:val="false"/>
        <w:rPr>
          <w:rFonts w:ascii="System;Arial" w:hAnsi="System;Arial" w:cs="System;Arial"/>
          <w:sz w:val="20"/>
          <w:szCs w:val="20"/>
        </w:rPr>
      </w:pPr>
      <w:r>
        <w:rPr>
          <w:rFonts w:cs="System;Arial" w:ascii="System;Arial" w:hAnsi="System;Arial"/>
          <w:sz w:val="20"/>
          <w:szCs w:val="20"/>
        </w:rPr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eastAsia="System Cyr;Arial" w:cs="System Cyr;Arial" w:ascii="System Cyr;Arial" w:hAnsi="System Cyr;Arial"/>
          <w:sz w:val="20"/>
          <w:szCs w:val="20"/>
        </w:rPr>
        <w:t xml:space="preserve">     </w:t>
      </w:r>
      <w:r>
        <w:rPr>
          <w:rFonts w:cs="System Cyr;Arial" w:ascii="System Cyr;Arial" w:hAnsi="System Cyr;Arial"/>
          <w:sz w:val="20"/>
          <w:szCs w:val="20"/>
        </w:rPr>
        <w:t>6. 53 вопроса и ответа  о  Конституции  РФ,  А.П.  Гераси-</w:t>
      </w:r>
    </w:p>
    <w:p>
      <w:pPr>
        <w:pStyle w:val="Normal"/>
        <w:autoSpaceDE w:val="false"/>
        <w:rPr>
          <w:rFonts w:ascii="System Cyr;Arial" w:hAnsi="System Cyr;Arial" w:cs="System Cyr;Arial"/>
          <w:sz w:val="20"/>
          <w:szCs w:val="20"/>
        </w:rPr>
      </w:pPr>
      <w:r>
        <w:rPr>
          <w:rFonts w:cs="System Cyr;Arial" w:ascii="System Cyr;Arial" w:hAnsi="System Cyr;Arial"/>
          <w:sz w:val="20"/>
          <w:szCs w:val="20"/>
        </w:rPr>
        <w:t>мов,"Норма", СПБ, 199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  <w:font w:name="System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5:00Z</dcterms:created>
  <dc:creator>user</dc:creator>
  <dc:description/>
  <cp:keywords/>
  <dc:language>en-US</dc:language>
  <cp:lastModifiedBy>Mage</cp:lastModifiedBy>
  <dcterms:modified xsi:type="dcterms:W3CDTF">2011-10-14T10:15:00Z</dcterms:modified>
  <cp:revision>2</cp:revision>
  <dc:subject/>
  <dc:title>                             План</dc:title>
</cp:coreProperties>
</file>