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УТВЕРЖДАЮ</w:t>
        <w:br/>
        <w:t>Руководитель Департамента</w:t>
        <w:br/>
        <w:t>образовательных программ</w:t>
        <w:br/>
        <w:t>и стандартов общего образования</w:t>
        <w:br/>
        <w:t xml:space="preserve">А.В.Баранников 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Комплекты тем сочинения</w:t>
        <w:br/>
        <w:t>для проведения письменного, экзамена по литературе</w:t>
        <w:br/>
        <w:t xml:space="preserve">в XI классах общеобразовательных учреждений </w:t>
        <w:br/>
        <w:t>2001/02 учебный год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1</w:t>
        <w:br/>
        <w:t>1. Софья и Лиза в комедии А.С. Грибоедова «Горе от ума»: два характера и две судьбы.</w:t>
        <w:br/>
        <w:t>2. «Есть - люди, а есть - иные - и человеки...» (По пьесе М.Горького «На дне».).</w:t>
        <w:br/>
        <w:t>3. Приезд Штольиа в дом Обломова. (Анализ эпизода из второй части романа И.А.Гончарова «Обломов».).</w:t>
        <w:br/>
        <w:t>4. Стихотворение Н.А.Некрасова «В дороге». (Восприятие, истолкование, оценка.).</w:t>
        <w:br/>
        <w:t>5. Особенности композиции одного из произведений русской литературы XIX века.</w:t>
        <w:br/>
        <w:t>6. Широта эпического изображения жизни в одном из произведений русской литературы XX века.</w:t>
        <w:br/>
        <w:t>7. Автор и его герой в одном из произведений А.И.Солженицына.</w:t>
        <w:br/>
        <w:t>8. Тема чести и человеческого достоинства в одном из произведений русской литературы.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2</w:t>
        <w:br/>
        <w:t>1.Старая Русь в поэме Некрасова «Кому на Руси жить хорошо»: Оболт-Оболдуев и князь Утятин.</w:t>
        <w:br/>
        <w:t>2. «О Русь, взмахни крылами!..» (По лирике С.Есенина.)</w:t>
        <w:br/>
        <w:t>3. а) Приезд Раневской и Гаева в имение. (Анализ сиены 1-го действия пьесы А.П.Чехова «Вишневый сад».).</w:t>
        <w:br/>
        <w:t>б) Финал пьесы А.П.Чехова «Три сестры». (Анализ IV действия.)</w:t>
        <w:br/>
        <w:t>4. Стихотворение А.С.Пушкина «...Вновь я посетил...» (Восприятие, истолкование, оценка.)</w:t>
        <w:br/>
        <w:t>5. Изображение внутреннего мира человека в одном из произведений русской литературы XIX века.</w:t>
        <w:br/>
        <w:t>6. Особенности развития конфликта в одном из произведений русской литературы XX века.</w:t>
        <w:br/>
        <w:t>7. Сюжет, герои и проблематика одной из баллад В.А.Жуковского.</w:t>
        <w:br/>
        <w:t>8. Проблема поиска истины в одном из произведений русской литературы.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3</w:t>
        <w:br/>
        <w:t>1. «Мы сделались приятелями...» (Печорин и Вернер в романе М.Ю.Лермонтова «Герой нашего времени».)</w:t>
        <w:br/>
        <w:t>2. «Мелодией одной звучат печаль и радость...» (Тема любви в лирике А.Блока.)</w:t>
        <w:br/>
        <w:t>3. Ночь в Отрадном. (Анализ эпизода из романа Л.Н.Толстогоч Война и мир», т. II, ч. 3, гл.II.)</w:t>
        <w:br/>
        <w:t>4. Стихотворение Ф.И.Тютчева «Как хорошо ты, 6 море ночное...» (Восприятие, истолкование, оценка.).</w:t>
        <w:br/>
        <w:t>5. Роль художественной детали в одном из произведений русской литературы XIX века.</w:t>
        <w:br/>
        <w:t>6. Приемы создания портрета героя в одном из произведений русской литературы XX века.</w:t>
        <w:br/>
        <w:t>7. Художественное своеобразие одного из произведений А.И.Куприна.</w:t>
        <w:br/>
        <w:t>8. Тема красоты мира и человека в одном из произведений русской литературы.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4</w:t>
        <w:br/>
        <w:t>1. Изображение поместного дворянства в «Евгении Онегине» А.С.Пушкина и в «Мертвых душах» Н.В.Гоголя.</w:t>
        <w:br/>
        <w:t>2. а) «Кто сказал тебе, что нет на свете настоящей, верной, вечной любви?..» (По роману М.А.Булгакова «Мастер н Маргарита».)</w:t>
        <w:br/>
        <w:t>б) «Велик был год и страшен год по Рождестве Христовом 1918, от начала же революции второй». (По роману М.А.Булгакова «Белая гвардия».)</w:t>
        <w:br/>
        <w:t>3. а) Последняя встреча Свидригайлова и Дуни. (Анализ эпизода из романа Ф.М.Достоевского</w:t>
        <w:br/>
        <w:t>«Преступление и наказание», ч. 6, гл. V.)</w:t>
        <w:br/>
        <w:t>б) Посещение князем Мышкнным матери Рогожина. (Анализ эпизода из романа Ф.М.Достоевского «Идиот», ч. 2, гл. IV.).</w:t>
        <w:br/>
        <w:t>4. Стихотворение С.Есенина «О красном вечере задумалась дорога...» (Восприятие, истолкование, оценка.).</w:t>
        <w:br/>
        <w:t>5. Фольклорные традиции в произведении одного из русских писателей XIX века.</w:t>
        <w:br/>
        <w:t>6. Особенности жанра одного из произведений русской литературы XX века.</w:t>
        <w:br/>
        <w:t>7. Своеобразие одной из романтических поэм М.Ю.Лермонтова.</w:t>
        <w:br/>
        <w:t>8. Тема совести в одном из произведений русской литературы.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5</w:t>
        <w:br/>
        <w:t>1. Образы чиновников в пьесах А.С.Грибоедова «Горе от ума» и Н.В.Гоголя «Ревизор».</w:t>
        <w:br/>
        <w:t>2. «Затеряться в самой нутряной России». (По рассказу А.И.Солженниына «Матренмн двор»)</w:t>
        <w:br/>
        <w:t>3. а) Визит к Евдоксии Кукшиной. (Анализ главы XII! из романа И.С.Тургенева «Отцы и дети».)</w:t>
        <w:br/>
        <w:t>б) Встреча Лизы Калитиной с женой Лаврецкого. (Анализ главы XXXIX из романа И.С.Тургенева «Дворянское гнездо».)</w:t>
        <w:br/>
        <w:t>4. Стихотворение А. Ахматовой «Родная земля». (Восприятие, истолкование, оценка.)</w:t>
        <w:br/>
        <w:t>5. Роль эпиграфа в одном из произведений русской литературы XIX века.</w:t>
        <w:br/>
        <w:t>6. Характер героя и средства его создания в одном из произведений русской литературы XX века</w:t>
        <w:br/>
        <w:t>7. Сюжет и герои одного из рассказов В.Шукшина.</w:t>
        <w:br/>
        <w:t>8. Тема сострадания и милосердия в одном из произведений русской литературы.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6</w:t>
        <w:br/>
        <w:t>1. Два женских характера в романе Л.Н.Толстого «Война и мир»: Наташа и Соня.</w:t>
        <w:br/>
        <w:t>2. «Жизнь и бессмертие - одно». («Вечные» темы в лирике Б.Пастернака.)</w:t>
        <w:br/>
        <w:t xml:space="preserve">3. а) Анализ финальной сцены драмы А.Н.Островского «Гроза», </w:t>
        <w:br/>
        <w:t>б) Анализ финальной сцены драмы А.Н.Островского «Бесприданница».</w:t>
        <w:br/>
        <w:t>4. Стихотворение М.Ю.Лермонтова «Когда волнуется желтеющая нива...» (Восприятие, истолкование, оценка.)</w:t>
        <w:br/>
        <w:t>5. Интерьер "как средство характеристики героя. (По одному из произведений русской литературы XIX века.)</w:t>
        <w:br/>
        <w:t>6 Смысл названия одного из произведений русской литературы XX века.</w:t>
        <w:br/>
        <w:t>7. Проблематика и герои одного из рассказов И.А.Бунина.</w:t>
        <w:br/>
        <w:t>8. Тема человеческой судьбы в одном из произведений русской литературы.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7</w:t>
        <w:br/>
        <w:t>1. Тихон Щербатый и Платон Каратаев в романе Л.Н.Толстого «Война и мир».</w:t>
        <w:br/>
        <w:t>2. «И старинная мечтательная жизнь встанет перед тобою...» (По одному из произведений И.А.Бунина.)</w:t>
        <w:br/>
        <w:t>3. Чичиков на балу у губернатора. (Анализ эпизода из первой главы поэмы Н.В.Гоголя «Мертвые души»).</w:t>
        <w:br/>
        <w:t>4. Стихотворение А.Т.Твардовского «Вся суть в одном-едннственном завете...» (Восприятие, истолкование, оценка.)</w:t>
        <w:br/>
        <w:t>5. Роль внутреннего монолога в создании характера героя. (По одному из произведений русской литературы XIX века.)</w:t>
        <w:br/>
        <w:t>6. Смысл финала драматического произведения. (На примере одной из пьес русской литературы XX века.)</w:t>
        <w:br/>
        <w:t>7. Особенности жанра поэмы в творчестве М.Ю.Лермонтова. (На примере одного произведения.)</w:t>
        <w:br/>
        <w:t>8. Тема семьи в одном из произведений русской литературы.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8</w:t>
        <w:br/>
        <w:t>1. Москва и Петербург в романе А.С.Пушкина «Евгений Онегин».</w:t>
        <w:br/>
        <w:t>2. «Я голос ваш, жар вашего дыханья...» (По лирике А.Ахматовой.)</w:t>
        <w:br/>
        <w:t>3. Сиена захвата казака-убнйиы в романе М.Ю.Лермонтова «Герой нашего времени». (Анализ эпизода из главы «Фаталист».)</w:t>
        <w:br/>
        <w:t>4. Стихотворение А.С.Пушкина «Погасло дневное светило...» (Восприятие, истолкование, оценка.)</w:t>
        <w:br/>
        <w:t>5. Мастерство сатирического изображения действительности в одном из произведений русской литературы XIX века.</w:t>
        <w:br/>
        <w:t>6. Сюжетно-композпцпонное своеобразие одного из произведений русской литературы XX века.</w:t>
        <w:br/>
        <w:t xml:space="preserve">7. Особенности проблематики одного из произведений В.Распутина. </w:t>
        <w:br/>
        <w:t>8. Тема греха и покаяния в одном из произведений русской литературы.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9</w:t>
        <w:br/>
        <w:t>1. Чацкий и Молчалпн как герои-антиподы. (По комедии А.С.Грибоедова «Горе от ума» )</w:t>
        <w:br/>
        <w:t>2. «Я сразу смазал карту будня...» (По лирике В.Маяковского.)</w:t>
        <w:br/>
        <w:t>3. На батарее Тушина. (Анализ эпизода из романа Л.Н.Толстого «Война и мир», т. I. ч. 2, гл. XX.)</w:t>
        <w:br/>
        <w:t>4. Стихотворение В.А.Жуковского «Море». (Восприятие, истолкование, оценка.)</w:t>
        <w:br/>
        <w:t>5. Система персонажей одного из произведений русской литературы XIX века.</w:t>
        <w:br/>
        <w:t>6. Образ времени в одном из произведений литературы XX века.</w:t>
        <w:br/>
        <w:t>7. Своеобразие проблематики ранней прозы М.Горького. (На примере одного из рассказов.)</w:t>
        <w:br/>
        <w:t>8. Тема подвига в одном из произведений русской литературы.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10</w:t>
        <w:br/>
        <w:t>1. Печорин и «водяное общество» в романе М.Ю.Лермонтова «Герой нашего времени».</w:t>
        <w:br/>
        <w:t>2. «Страшный мир! Он для сердца тесен!» (По лирике А.Блока.)</w:t>
        <w:br/>
        <w:t>3. Дуэль Пьера с Долоховым. (Анализ эпизода из романа Л.Н.Толстого «Война и мир» т. II ч. I гл. IV, V)</w:t>
        <w:br/>
        <w:t>4. Стихотворение Л.С.Пушкина «Поэт». (Восприятие, истолкование, оценка.)</w:t>
        <w:br/>
        <w:t>5. Мастерство в построении диалога. (По одному из произведений русской литературы XIX века)</w:t>
        <w:br/>
        <w:t>6. Искусство создания характера. (По одному из произведений русской литературы XX века)</w:t>
        <w:br/>
        <w:t>7. Проблема нравственного выбора в одном из произведений А.И.Солженицына.</w:t>
        <w:br/>
        <w:t>8. «Как ни грустно в этом непонятном мире, но он все же прекрасен...» И.А.Бунин. (По одному из произведений русской литературы.)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11</w:t>
        <w:br/>
        <w:t>1. Образ поэта-пророка в лирике А.С.Пушкина и М.Ю.Лермонтова.</w:t>
        <w:br/>
        <w:t>2. «Не всегда правдой душу вылечишь...» (По пьесе М. Горького «На дне».)</w:t>
        <w:br/>
        <w:t>3. а) Сиена объяснения Аркадия и Кати. (Анализ эпизода из романа И.С.Тургенева «Отцы и дети» гл. XXV)</w:t>
        <w:br/>
        <w:t>б) Сиена объяснения Лизы Калитиний и Лаврецкого. (Анализ эпизода из романа И.С Тургенева «Дворянское гнездо», гл. XXXIV.)</w:t>
        <w:br/>
        <w:t>4 Стихотворение Н Заболоцкого «Гром идем». (Восприятие, истолкование, оценка )</w:t>
        <w:br/>
        <w:t>5 Приемы комического и их роль в одном из произведений русской литературы XIX века</w:t>
        <w:br/>
        <w:t>6. Мастерство в построении сюжета. (По одному из произведений русской литературы XX века.)</w:t>
        <w:br/>
        <w:t>7. Тема судьбы в одной из баллад В.А.Жуковского</w:t>
        <w:br/>
        <w:t>8. «В мире есть одно явление, равное чуду... - это искусство». К.Паустовский. (По одному из произведении русской литературы.)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12</w:t>
        <w:br/>
        <w:t>1. Тема города в комедии «Ревизор» и поэме «Мертвые души» Н.В.Гоголя.</w:t>
        <w:br/>
        <w:t>2. «Раздается мерный шаг...» (По поэме А.Блока «Двенадцать».)</w:t>
        <w:br/>
        <w:t>3. а) Знакомство Раскольникова со Свидригайловым (Анализ эпизода из романа Ф.М.Достоевского «Преступление и наказание», ч. IV, гл. I.)</w:t>
        <w:br/>
        <w:t>6) Сиена сожжения денег Настасьей Филипповной. (Анализ эпизода романа Ф.М.Достоевского «Идиот», ч. I, гл. 9.)</w:t>
        <w:br/>
        <w:t>4. Стихотворение А.С.Пушкина «Безумных лет угасшее веселье...» (Восприятие, истолкование, оценка.)</w:t>
        <w:br/>
        <w:t>5. Искусство создания характера. (По одному из произведений русской литературы XIX века)</w:t>
        <w:br/>
        <w:t>6. Мастерство в построении диалога. (По одному из произведений русской литературы XX века)</w:t>
        <w:br/>
        <w:t>7. Художественное своеобразие одного из произведений А.Платонова.</w:t>
        <w:br/>
        <w:t>8. «Кита для каждого освещает наше личное движение к истине». М.Пришвин. (По одному из произведений русской литературы.)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13</w:t>
        <w:br/>
        <w:t>1. Тип «делового» человека » произведениях А.С.Грибоедова и Н.В.Гоголя.</w:t>
        <w:br/>
        <w:t>2 «Я хочу быть понят моей страной...» (По лирике В.Маяковского.)</w:t>
        <w:br/>
        <w:t>3 «Сон Обломова». (Анализ эпизода из романа И.А.Гончарова «Обломов».)</w:t>
        <w:br/>
        <w:t>4 Стихотворение А.С Пушкина «Мадонна». (Восприятие, истолкование, оценка)</w:t>
        <w:br/>
        <w:t>5 Мастерство в построении сюжета. (По одному из произведений русской литературы XIX века.)</w:t>
        <w:br/>
        <w:t>6. Приемы комического и их роль в одном из произведений русской литературы XX века</w:t>
        <w:br/>
        <w:t>7. Сюжет, проблемы, образы одной из поэм М.Ю.Лермонтова.</w:t>
        <w:br/>
        <w:t>8 Тема свободы и ее отражение в одном из произведений русской литературы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14</w:t>
        <w:br/>
        <w:t>1. а) «Темное царство» в драме А.Н.Островского «Гроза»: Дикой и Кабаниха</w:t>
        <w:br/>
        <w:t>б) Карандышев и Паратов в драме А.Н.Островского «Бесприданница».</w:t>
        <w:br/>
        <w:t>2. «Революцией мобилизованный и призванный ...» (По творчеству В.Маяковского.)</w:t>
        <w:br/>
        <w:t>3. Совет в Филях. (Анализ эпизода из романа Л.Н.Толстого «Война и мир», т. III, ч. 3, гл. IV.)</w:t>
        <w:br/>
        <w:t>4. Стихотворение М Ю Лермонтова «Листок». (Восприятие, истолкование, оценка)</w:t>
        <w:br/>
        <w:t>5. Многообразие тематики одного из произведений русской литературы XIX века</w:t>
        <w:br/>
        <w:t>6. Роль антитезы в одном из произведений русской литературы XX века.</w:t>
        <w:br/>
        <w:t>7. Особенности народного характера в прозе В.Шукшина. (На примере одного из рассказов.)</w:t>
        <w:br/>
        <w:t>8. Вера в человека и ее воплощение в одном из произведении русской литературы.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15</w:t>
        <w:br/>
        <w:t>1. а) Базаров и его мнимые единомышленники. (По роману И.С.Тургенева «Отиы и дети» )</w:t>
        <w:br/>
        <w:t>б) Лиза Калитина и Варвара Коробьнна в романе И.С.Тургенева «Дворянское гнездо»</w:t>
        <w:br/>
        <w:t>2. «Без имени - нет человека». (По пьесе М.Горького «На дне».)</w:t>
        <w:br/>
        <w:t>3. Диалог Чацкого с Репетиловым. (Анализ 5-го явления из четвертого действия комедии А С.Грибоедова "Горе от ума».)</w:t>
        <w:br/>
        <w:t>4. Стихотворение А.Ахматовой «Заплаканная осень, как вдова...» (Восприятие, истолкование, оценка.)</w:t>
        <w:br/>
        <w:t>5. Прием гротеска в одном из произведений русской литературы XIX века.</w:t>
        <w:br/>
        <w:t>6. Образ антигероя и средства его создания в одном из произведений русской литературы XX века.</w:t>
        <w:br/>
        <w:t>7. Лиризм прозы И.А.Бунина. (На примере одного из рассказов.)</w:t>
        <w:br/>
        <w:t>8. «Искусственность унижает и опошляет все то, к чему она прикасается...» Д.И.Писарев. (По</w:t>
        <w:br/>
        <w:t>одному из произведений русской литературы.)</w:t>
        <w:br/>
        <w:t>№ 16</w:t>
        <w:br/>
        <w:t>1. Манилой и Собакевич в поэме Н.В.Гоголя «Мертвые души»</w:t>
        <w:br/>
        <w:t>2. «Мир тебе - деревянный дом!» (По лирике С.Есенина.)</w:t>
        <w:br/>
        <w:t>3. Встреча странников с Оболтом-Оболдуевым. (Анализ павы «Помещик» из поэмы Н Л.Некрасова «Кому на Руси жить хорошо».)</w:t>
        <w:br/>
        <w:t>4. Стихотворение М.Ю.Лермонтова «И скучно и грустно». (Восприятие, истолкование, оценка)</w:t>
        <w:br/>
        <w:t>5. Прием антитезы в одном из произведений русской литературы XIX века</w:t>
        <w:br/>
        <w:t>6. Многообразие тематики одного из произведений русской литературы XX века</w:t>
        <w:br/>
        <w:t>7. Особенности проблематики одного из произведений военной прозы.</w:t>
        <w:br/>
        <w:t>8. «Чтобы поверить в добро, надо начать делать его». Л.Н.Толстой. (По одному из произведений русской литературы.)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17</w:t>
        <w:br/>
        <w:t>1 а) Отец и сын Кирсановы в романе И.С.Тургенева «Отцы и дети», б) Отец и сын Лавреикие в романе И.С.Тургенева «Дворянское гнездо».</w:t>
        <w:br/>
        <w:t>2. «Все встречаю, все приемлю...» (По лирике С.Есенина.)</w:t>
        <w:br/>
        <w:t>3. Финальное объяснение Онегина и Татьяны. (Анализ эпизода из 8 главы романа А.С.Пушкина «Евгений Онегин»)</w:t>
        <w:br/>
        <w:t>4. Стихотворение Ф.И Тютчева «Фонтан». (Восприятие, истолкование, оценка.)</w:t>
        <w:br/>
        <w:t>5. Образ антигероя и средства его создания. (На примере одного из произведений русской литературы XIX века.)</w:t>
        <w:br/>
        <w:t>6. Реальное и фантастическое в одном из произведений русской литературы XX века</w:t>
        <w:br/>
        <w:t>7. Своеобразие проблематики ранней прозы М Горького. (На примере одного из рассказов.)</w:t>
        <w:br/>
        <w:t>8. «Без великодушных идей человечество жить не может». Ф.М. Достоевский. (По одному из произведений русской литературы.)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18</w:t>
        <w:br/>
        <w:t>1. «Народные заступники»: Яким Нагой и Ермил Гирин. (По поэме Н.А.Некрасова «Кому на Руси жить хорошо».)</w:t>
        <w:br/>
        <w:t>2. «Существует только человек...» (По пьесе М.Горького «На дне».)</w:t>
        <w:br/>
        <w:t>3. Именины Наташи Ростовой (Анализ эпизода из романа Л Н.Толстого «Война и мир», т. I, ч. I, гл. XV-XVII.)</w:t>
        <w:br/>
        <w:t>4. Стихотворение М.Ю.Лермонтова «Нет, не тебя так пылко я люблю...» (Восприятие, истолкование, оценка.)</w:t>
        <w:br/>
        <w:t>5. Роль лирических отступлений в одном из произведений русской литературы XIX века.</w:t>
        <w:br/>
        <w:t>6. Особенности стиля одного из русских писателей XX века.</w:t>
        <w:br/>
        <w:t>7. Своеобразие прозы А.П.Чехова. (На примере одного из рассказов.)</w:t>
        <w:br/>
        <w:t>8. «Борьба есть условие жизни...» В.Г.Белинский. (По одному из произведений русской литературы )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19</w:t>
        <w:br/>
        <w:t>1. Образы помещиков в поэме Н.А.Некрасова «Кому на Руси жить хорошо» и в сказках М.Е.Силтыкова-Щедрина.</w:t>
        <w:br/>
        <w:t>2. а) «Люди как люди…» (Быт и нравы Москвы в романс М Л.Булгакова «Мастер и Маргарита.</w:t>
        <w:br/>
        <w:t>б) «Кончились всякие знамения, и наступили события...» (Человек и история в романе М Булгакова «Белая гвардия.!.)</w:t>
        <w:br/>
        <w:t>3. «Сцена вранья» Хлестакова. (Анализ сцены из III действия комедии Н В.Гоголя «Ревизор»)</w:t>
        <w:br/>
        <w:t>4. Стихотворение Ф.И.Тютчева «Не то, что мните вы природа...» (Восприятие, истолкование, оценка)</w:t>
        <w:br/>
        <w:t>5. Образ города в одном из произведений русской литературы XIX века.</w:t>
        <w:br/>
        <w:t>6. Мастерство писателя в изображении истории (На примере одного из произведений русской литературы XX века.)</w:t>
        <w:br/>
        <w:t>7. Сюжет, проблематика, образы одной из поэм С.Есенина.</w:t>
        <w:br/>
        <w:t>8 «Влюбленность указывает человеку, каким он должен быть…» А П.Чехов (По одному из</w:t>
        <w:br/>
        <w:t>произведений русской литературы.)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20</w:t>
        <w:br/>
        <w:t>1. а) Лужин и Свидригайлов в романе Ф.М.Достоевского «Преступление и наказание»,</w:t>
        <w:br/>
        <w:t>б) Князь Мышкин и семья Епанчиных в романс Ф.М.Достоевского «Идиот».</w:t>
        <w:br/>
        <w:t>2. «Слава тебе, безысходная боль» (Тема любви в лишке А.Ахматовой.)</w:t>
        <w:br/>
        <w:t>3. Чтение письма Хлестакова. (Анализ сцены из V действия комедии Н.В.Гоголя «Ревизор».)</w:t>
        <w:br/>
        <w:t>4. Стихотворение А.Фета «Ель рукавом мне тропинку завесила...» (Восприятие, истолкование, оценка.)</w:t>
        <w:br/>
        <w:t>5. Мастерство реалистического изображения жизни в одном из произведений русской литературы XIX века.</w:t>
        <w:br/>
        <w:t>6. Мастерство изображения природы в одном из произведений русской литературы XX века</w:t>
        <w:br/>
        <w:t>7. Герои и проблематика одной из поэм Л.С Пушкина</w:t>
        <w:br/>
        <w:t>8. «Мысль бывает светла, только когда озаряется добрым чувством...» В.Ключевский (По одному из произведений русской литературы.)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21</w:t>
        <w:br/>
        <w:t>1. Семья Ростовых и семья Болконских в романе Л.И Толстою «Война и мир».</w:t>
        <w:br/>
        <w:t>2. «Звезды смерти стояли нал нами...» (По поэме А.Ахматовой Реквием»)</w:t>
        <w:br/>
        <w:t>3. «Повесть о капитане Копейкине». (Анализ фрагмента поэмы Н.В.Гоголя «Мертвые души»)</w:t>
        <w:br/>
        <w:t>4. Стихотворение Л.Фета «Это утро, радость эта...» (Восприятие, истолкование, оценка)</w:t>
        <w:br/>
        <w:t>5 Особенности стиля одного из русских писателей XIX века</w:t>
        <w:br/>
        <w:t>6. Черты романтизма и одном из произведений русской литературы XX века.</w:t>
        <w:br/>
        <w:t>7. Тематика и образы одного из рассказов И.С.Тургенева</w:t>
        <w:br/>
        <w:t>8. «Кто не страдал и кто не ошибался, тот цену истины и счастья не узнал». И Л Добролюбов (По одному из произведений русской литературы.)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22</w:t>
        <w:br/>
        <w:t>1. Наташа Ростова и Элен: два женских типа и две судьбы. (По роману Л.Н.Толстого «Война и мир».)</w:t>
        <w:br/>
        <w:t>2. «Как холодно, росисто и как хорошо жить на свете!» (Природа и человек в произведениях И.Бунина.)</w:t>
        <w:br/>
        <w:t>3. «О двух великих грешниках». (Анализ легенды из поэмы Н.А Некрасова «Кому на Руси жить хорошо».)</w:t>
        <w:br/>
        <w:t>4. Стихотворение А.Фета «Заря прощается с землею...» (Восприятие, истолкование, оценка.)</w:t>
        <w:br/>
        <w:t>5. Черты романтизма в одном из произведений русской литературы XIX века</w:t>
        <w:br/>
        <w:t>6. Образ города в одном из произведений русской литературы XX века.</w:t>
        <w:br/>
        <w:t>7. Художественное своеобразие одной из сказок ME.Салтыкова-Щедрина.</w:t>
        <w:br/>
        <w:t>8. «Счастье и радость жизни в правде...» А.П.Чехов. (По одному из произведений русской литературы.)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23</w:t>
        <w:br/>
        <w:t>1 Тема чести и бесчестья в романе Л.Н.Толстого «Война и мир».</w:t>
        <w:br/>
        <w:t>2. «Он весь - дитя добра и света...» (Образ художника в лирике А.Блока).</w:t>
        <w:br/>
        <w:t>3. Последняя встреча Печорина и Максима Максимыча. (Анализ эпизода из романа М.Ю.Лермонтова «Герой нашего времени».)</w:t>
        <w:br/>
        <w:t>4. Стихотворение Н.А.Некрасова «Тройка». (Восприятие, истолкование, оценка.)</w:t>
        <w:br/>
        <w:t>5. Мастерство писателя в изображении истории. (На примере одного из произведений русской литературы XIX века.)</w:t>
        <w:br/>
        <w:t>6. Роль художественной детали в одном из произведений русской литературы XX века .</w:t>
        <w:br/>
        <w:t>7. Тема любви в прозе А.И.Куприна. (На примере одного из рассказов.)</w:t>
        <w:br/>
        <w:t>8. «Счастье есть дело судьбы, ума и характера». Н.М.Карамзин. (По одному из произведений русской литературы.)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24</w:t>
        <w:br/>
        <w:t>1. Наташа Ростова и Марья Болконская - любимые героини Л.Толстого. (По роману «Война и мир»)</w:t>
        <w:br/>
        <w:t>2. «Мечта о тихом уголке России...» (По прозе А.И Солженицына)</w:t>
        <w:br/>
        <w:t>3. Именины Татьяны Лариной (Анализ эпизода из пятой главы романа А.С.Пушкина «Евгений Онегин»)</w:t>
        <w:br/>
        <w:t>4. Стихотворение Н.А.Некрасова «В дороге» (Восприятие, истолкование, опенка)</w:t>
        <w:br/>
        <w:t>5. Значение символических образов в одном из произведений русской литературы XIX века.</w:t>
        <w:br/>
        <w:t>6. Мастерство реалистического изображения жизни в одном из произведений русской литературы XX века.</w:t>
        <w:br/>
        <w:t xml:space="preserve">7. Сюжет, герои, проблематика «Повестей Белкина» А С Пушкина. (На примере одной из повестей) </w:t>
        <w:br/>
        <w:t>8 «Патриотизм состоит не в пышных возгласах...» В Г.Белинский. (По одному из произведений русской литературы.)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25</w:t>
        <w:br/>
        <w:t>1. Герои войны и «военные трутни» в романе Л.Н.Толстого «Война и мир».</w:t>
        <w:br/>
        <w:t>2. «Недоумение счастья». (Тема любви в рассказах И. Бунина.)</w:t>
        <w:br/>
        <w:t>3. Приезд Чацкого в дом Фамусова. (Анализ сцены из первого действия комедии А.С.Грибоедова «Горе от ума»)</w:t>
        <w:br/>
        <w:t>4. Стихотворение Н.А.Некрасова «Я не люблю иронии твоей...» (Восприятие, истолкование, оценка )</w:t>
        <w:br/>
        <w:t>5. Роль фантастики в одном из произведений русской литературы XIX века.</w:t>
        <w:br/>
        <w:t>6. Значение символических образов в одном из произведений русской литературы XX века</w:t>
        <w:br/>
        <w:t>7. Изображение человеческих страстей в «Маленьких трагедиях» А.С.Пушкина. (Ha примере одной из трагедий.)</w:t>
        <w:br/>
        <w:t>8. «Смысл человеческой жизни заключается в беспокойстве и тревоге». А.Блок. (По одному из произведений русской литературы.)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26</w:t>
        <w:br/>
        <w:t>1. Тема судьбы в романе М.Ю.Лермонтова «Герой нашего времени»: Печорин и Вулич.</w:t>
        <w:br/>
        <w:t>2. «Во всем мне хочется дойти до самой сути...» (По лирике Б.Пастернака.)</w:t>
        <w:br/>
        <w:t>3 а) Прощание Катерины с Тихоном. (Анализ сиены из II действия драмы А.Н.Островского «Гроза».)</w:t>
        <w:br/>
        <w:t>б) Обед у Карандышева. (Анализ сиены из III действия драмы А.Н.Островского «Бесприданница».)</w:t>
        <w:br/>
        <w:t>4. Стихотворение И.А.Бунина «Вечер». (Восприятие, истолкование, оценка.)</w:t>
        <w:br/>
        <w:t>5. Особенности образа рассказчика в одном из произведений русской литературы XIX века.</w:t>
        <w:br/>
        <w:t>6. Мастерство изображения народной жизни в одном из произведений русской литературы XX века.</w:t>
        <w:br/>
        <w:t>7. Сюжет, образы, проблематика одной из поэм В.Маяковского.</w:t>
        <w:br/>
        <w:t>8. «Величайшие истины - самые простые». Л.Н.Толстой. (По одному из произведений русской литературы.)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27</w:t>
        <w:br/>
        <w:t>1. а) Три встречи Раскольникова с Порфирием Петровичем. (По роману Ф.М.Достоевского «Преступление и наказание».)</w:t>
        <w:br/>
        <w:t>б) Настасья Филипповна и Аглая - два женских характера в романе Ф.М.Достоевского «Идиот».</w:t>
        <w:br/>
        <w:t>2. «Когда строку диктует чувство...» (По лирике Б.Пастернака.)</w:t>
        <w:br/>
        <w:t>3. Татьяна Ларина в Москве. (Анализ седьмой главы романа А.С.Пушкина «Евгений Онегин».)</w:t>
        <w:br/>
        <w:t>4. Стихотворение И.А.Бунина «Последний шмель». (Восприятие, истолкование, оценка.)</w:t>
        <w:br/>
        <w:t>5. Мастерство изображения народной жизни в одном из произведений русской литературы XIX века.</w:t>
        <w:br/>
        <w:t>6. Особенности образа рассказчика в одном из произведений русской литературы XX века;</w:t>
        <w:br/>
        <w:t>7. Сюжет, герои, проблематика одной из повестей Н.В.Гоголя.</w:t>
        <w:br/>
        <w:t>8. «Настоящий писатель - то же, что древний пророк». А.П.Чехов. (По одному из произведении русской литературы.)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28</w:t>
        <w:br/>
        <w:t>1. а) Раскольников и его «двойники». (По роману Ф.М.Достоевского «Преступление и наказание».)</w:t>
        <w:br/>
        <w:t>б) Князь Мышкин и Рогожин в романе Ф.М.Достоевского «Идиот».</w:t>
        <w:br/>
        <w:t>2. «Без конца и без краю мечта!» (По лирике А.Блока.)</w:t>
        <w:br/>
        <w:t>3. Дуэль Ленского с Онегиным. (Анализ эпизода из шестой главы романа А.С.Пушкина «Евгений Онегин».)</w:t>
        <w:br/>
        <w:t>4. Стихотворение В.Маяковского «Послушайте!» (Восприятие, истолкование, оценка.)</w:t>
        <w:br/>
        <w:t>5. Роль эпилога в одном из произведений русской литературы XIX века.</w:t>
        <w:br/>
        <w:t>6. Традиционное и новаторское в одном из произведений русской литературы XX века.</w:t>
        <w:br/>
        <w:t>7. Темы, идеи, образы повести Н.М.Карамзина «Бедная Лиза».</w:t>
        <w:br/>
        <w:t>8. «Без действия нет жизни...» В.Г.Белинский. (По одному из произведений русской литературы.)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29</w:t>
        <w:br/>
        <w:t>1. а) Старые и новые хозяева вишневого сада. (По пьесе А.П.Чехова «Вишневый сад».)</w:t>
        <w:br/>
        <w:t>б) Сестры Прозоровы: характеры и судьбы. (По пьесе А.П.Чехова «Три сестры».)</w:t>
        <w:br/>
        <w:t>2. «...Чем больше я вглядывался, тем яснее я видел Христа». (Поэма А. Блока «Двенадцать».)</w:t>
        <w:br/>
        <w:t>3. Последнее объяснение Печорина и Мери. (Анализ эпизода из романа М.Ю.Лермонтова «Герой нашего времени»).</w:t>
        <w:br/>
        <w:t>4. Стихотворение В.Маяковского «Хорошее отношение к лошадям». (Восприятие, истолкование, оценка.)</w:t>
        <w:br/>
        <w:t>5. Традиционное и новаторское в одном из произведений русской литературы XIX века.</w:t>
        <w:br/>
        <w:t>6. Своеобразие кульминационной сиены одного из произведений русской литературы XX века.</w:t>
        <w:br/>
        <w:t>7. Сюжет, герои, проблематика произведения Л.Н.Толстого. (На примере рассказа или повести.)</w:t>
        <w:br/>
        <w:t>8. «Корень злых дел в дурных мыслях». Л.Н.Толстой. (По одному из произведений русской литературы.)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30</w:t>
        <w:br/>
        <w:t>1. Тема народа в прозе Н.В.Гоголя и М.Е.Салтыкова-Щедрина.</w:t>
        <w:br/>
        <w:t>2. «Бесценных слов мот и транжир...» (Лирический герой ранней лирики В.Маяковского.)</w:t>
        <w:br/>
        <w:t>3. а) Последняя встреча Раскольннкова с Порфирием Петровичем. (Анализ эпизода из романа Ф.М.Достоевского «Преступление и наказание», ч. 6, гл. II.)</w:t>
        <w:br/>
        <w:t>б) Первый визит князя Мышкина в дом Епанчиных. (Анализ эпизода из романа Ф.М.Достоевского «Идиот», ч. I, гл. II.)</w:t>
        <w:br/>
        <w:t>4. Стихотворение А.Блока «О, я хочу безумно жить...» (Восприятие, истолкование, оценка.)</w:t>
        <w:br/>
        <w:t>5. Роль второстепенных персонажей в одном из произведений русской литературы XIX века</w:t>
        <w:br/>
        <w:t>6. Роль ремарок в одном из прошедший русской драматургии XX века.</w:t>
        <w:br/>
        <w:t>7. Гуманистическая тема рассказа М.Шолохова «Судьба человека».</w:t>
        <w:br/>
        <w:t>8. «Без идеала нет твердого направления, а нет направления - нет жизни». Л.Н.Толстой. (По одному из произведений русской литературы.)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31</w:t>
        <w:br/>
        <w:t>1. Автор и главный герой в романе А.С.Пушкина «Евгений Онегин».</w:t>
        <w:br/>
        <w:t>2. «Народ другой стал с революции, как, скажи, заново народился!» (По прозе М.Шолохова.)</w:t>
        <w:br/>
        <w:t>3. а) Разговор о будущем во II действии пьесы А.П.Чехова «Вишневый сад». (Анализ сиены.)</w:t>
        <w:br/>
        <w:t>б) Утренняя беседа, открывающая действие пьесы А.П.Чехова «Три сестры». (Анализ сцены.)</w:t>
        <w:br/>
        <w:t>4. Стихотворение А.Блока «Вхожу я в темные храмы...» (Восприятие, истолкование, оценка.)</w:t>
        <w:br/>
        <w:t>5. Роль ремарок в одном из произведений русской драматургии XIX века.</w:t>
        <w:br/>
        <w:t>6. Мастерство в изображении мира человеческих чувств в одном из произведений русской литературы XX века.</w:t>
        <w:br/>
        <w:t>7. Анализ одной из поэм С.Есенина.</w:t>
        <w:br/>
        <w:t>8. «Жизнь учит лишь тех, кто ее изучает». В.Ключевский. (По одному из произведений русской литературы.)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32</w:t>
        <w:br/>
        <w:t>1. Столичное и поместное дворянство в романе А.С.Пушкина «Евгений Онегин».</w:t>
        <w:br/>
        <w:t>2. «Кто ничего не делает, с тем ничего не станется». (Тема жизнетворчества в прозе М.Горького.)</w:t>
        <w:br/>
        <w:t>3. Пьер в плену. (Анализ эпизода из романа Л.Н.Толстого «Война и мир», т. IV, ч.I, гл. XI, XII.)</w:t>
        <w:br/>
        <w:t>4. Стихотворение А.Блока «Русь». (Восприятие, истолкование, оценка.)</w:t>
        <w:br/>
        <w:t>5. Роль эпизодических персонажей в одном из произведений русской литературы XIX века.</w:t>
        <w:br/>
        <w:t>6. Философская проблематика одного из произведений русской литературы XX века.</w:t>
        <w:br/>
        <w:t>7. Сюжет и проблематика одного из произведений Н.С.Лескова.</w:t>
        <w:br/>
        <w:t>8. «Счастье не в счастье, а в его достижении...» Ф.М.Достоевский. (По одному из произведений русской литературы.)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33</w:t>
        <w:br/>
        <w:t>1. Москва и Петербург в романе Л.Н.Толстого «Война и мир».</w:t>
        <w:br/>
        <w:t>2. «Каждый сам себе судьба!» (Тема нравственного выбора человека в произведениях М Горького.)</w:t>
        <w:br/>
        <w:t>3. Первая встреча Гринева с Пугачевым. (Анализ II главы повести А.С.Пушкина «Капитанская дочка».)</w:t>
        <w:br/>
        <w:t>4. Стихотворение С.Есенина «Запели тесаные дроги...» (Восприятие, истолкование, оценка.)</w:t>
        <w:br/>
        <w:t>5. Мастерство изображения мира человеческих чувств в одном из произведений русской литературы XIX века.</w:t>
        <w:br/>
        <w:t>6. Речевая характеристика героя. (По одному из произведений русской литературы XX века.)</w:t>
        <w:br/>
        <w:t>7. Нравственная проблематика современной прозы. (По одному из произведений по выбору учащегося.)</w:t>
        <w:br/>
        <w:t>8. «Есть минуты, в которые переживаешь сознанием гораздо более, чем в целые годы». Ф.М.Достоевский. (По одному из произведений русской литературы.)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34</w:t>
        <w:br/>
        <w:t>1. Образ народа в сказках М.Е. Салтыкова-Щедрина и в поэме Н.А.Некрасова «Кому на Руси жить хорошо».</w:t>
        <w:br/>
        <w:t>2. «Одно горе делает сердце человеку». (По прозе А.П.Платонова.)</w:t>
        <w:br/>
        <w:t>3. Первый бат Наташи Ростовой. (Анализ эпизода из романа Л.Н.Толстого «Война и мир», т.II, ч. 3, гл. XVI, XVII.)</w:t>
        <w:br/>
        <w:t>4. Стихотворение С.Есенина «Несказанное, синее, нежное...» (Восприятие, истолкование, опенка.)</w:t>
        <w:br/>
        <w:t>5. Сны героя и их место в одном из произведений русской литературы XIX века.</w:t>
        <w:br/>
        <w:t>6. Мастерство в изображении быта героев одного из произведений русской литературы XX века.</w:t>
        <w:br/>
        <w:t>7. Человек на войне. (По одному из произведений современной литературы.)</w:t>
        <w:br/>
        <w:t>8. «Милосердие состоит не столько в вещественной помощи, сколько в духовной поддержке ближнего». Л.Н.Толстой. (По одному из произведений русской литературы.)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35</w:t>
        <w:br/>
        <w:t>1. Онегин в Петербурге (на материале 1-ой и 8-ой глав романа А.С.Пушкина «Евгений Онегин»).</w:t>
        <w:br/>
        <w:t>2. «Родимая степь под низким донским небом!» (Природа и человек в прозе М.Шолохова.)</w:t>
        <w:br/>
        <w:t>3. Тильзитский мир. (Анализ эпизода из романа Л.Н.Толстого «Война и мир», т. II, ч. 2, гл. XXI.)</w:t>
        <w:br/>
        <w:t>4. Стихотворение С.Есенина «Низкий дом с голубыми ставнями...» (Восприятие, истолкование, оценка.)</w:t>
        <w:br/>
        <w:t>5. Мастерство в изображении быта героев одного из произведений русской литературы XIX века.</w:t>
        <w:br/>
        <w:t>6. Своеобразие раскрытия любовной темы в одном из произведений русской литературы XX века.</w:t>
        <w:br/>
        <w:t xml:space="preserve">7. Проблема национального характера в одном из произведений современной русской литературы. </w:t>
        <w:br/>
        <w:t>8. «Разумное и нравственное всегда совпадают». Л.Н.Толстой. (По одному из произведений русском литературы.)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04:00Z</dcterms:created>
  <dc:creator>ADMIN</dc:creator>
  <dc:description/>
  <cp:keywords/>
  <dc:language>en-US</dc:language>
  <cp:lastModifiedBy>Mage</cp:lastModifiedBy>
  <dcterms:modified xsi:type="dcterms:W3CDTF">2011-10-14T10:04:00Z</dcterms:modified>
  <cp:revision>2</cp:revision>
  <dc:subject/>
  <dc:title>УТВЕРЖДАЮ</dc:title>
</cp:coreProperties>
</file>