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Теория экономического роста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кономический рост: определение и измерение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рост определяется: 1) как увеличение объема реального ВНП или ЧНП за некоторый период времени или 2} как увеличение реального ВНП или ЧНП на душу населения за некоторый период времени. Использоваться могут оба определе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рост измеряется годовыми темпами роста в процента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имер, если реальный ВНП составлял 200 млрд долл. в прошлом году и 210 млрд долл. в текущем году, можно рассчитать темпы роста, вычитая из величины реального ВНП текущего года величину прошлогоднего реального ВНП и соотнести разность с величиной реального ВНП за прошлый год. В данном случае темпы роста составят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266700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7" r="-1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чему экономический рост сам по себе обычно рассматривается как важная экономическая цель? Ответ очевиден. Увеличение общественного продукта в расчете на душу населения означает повышение уровня жизни. Рост реального продукта влечет за собой возрастание материального изобилия и отвечает принципам минимизации издержек. Ответ на поставленный вопрос может быть сформулирован и иным способом. Растущая экономика обладает большей способностью удовлетворять новые потребности и решать социально-экономические проблемы как внутри страны, так и на международном уров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рост облегчает решение проблемы ограниченности ресурсов. Экономический рост позволяет обществу более полно реализовывать поставленные экономические цели и осуществлять новые широкомасштабные программ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оль ли существенна разница между 5% и 3% экономического роста? Да, существенна, и весьма! Для России с ее огромным реальным ВНП разница между темпами роста в 3% и 5% выражается существенной суммой. Для населения очень бедной страны даже полупроцентное снижение в темпах экономического роста может означать голодную смерть. Кроме того, в течение ряда лет даже небольшие различия в темпах роста могут приобрести решающее значен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чевидно также, что экономический рост имеет более важное значение, чем стабильность. Например, предотвратив экономический спад, можно единовременно увеличить национальный доход, скажем, на 6%. Если же годовые темпы экономического роста составят 3% , то рост национального дохода на 6% будет достигнут за 2 года; и в дальнейшем те же темпы экономического роста обеспечат увеличение национального дохода на 6% каждые два год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 экономического ро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ческий рост любой страны зависит от следующих основных факторов: 1) количества и качества трудовых ресурсов; 2) объема основного капитала; 3) техники и технологии; 4) системы управления производством; 5) количества и качества природных ресурсов. Эти факторы делают рост производства физически возможным. Только доступность большого количества лучших по качеству ресурсов, включая технологический потенциал, позволяет увеличивать производство реального продукта. В то же время эти факторы обеспечивают не только полное вовлечение ресурсов в экономический оборот, но и наиболее эффективную их утилизацию, чтобы получить максимальное количество полезной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акторы, влияющие на экономический рост, взаимосвязаны. Например, безработица обычно замедляет темпы накопления капитала, а также рост расходов на научные исследования. И наоборот, низкие темпы внедрения нововведений и капиталовложения могут стать главной причиной безработиц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ее представление о взаимодействии всех этих факторов может дать кривая производственных возможностей (рис. 34.1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4476750" cy="1590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можность экономики полностью реализовать свой производственный потенциал ограничивается факторами спроса и предложения. Имеется в виду, что прирост производственного, потенциала реализуется, только если: 1) совокупные расходы увеличиваются в степени, достаточной для поддержания полной занятости, и 2) если дополнительные ресурсы эффективно используются, с тем чтобы обеспечить максимально возможное увеличение выпуска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br/>
      </w:r>
      <w:r>
        <w:rPr>
          <w:color w:val="000000"/>
          <w:sz w:val="24"/>
          <w:szCs w:val="24"/>
        </w:rPr>
        <w:drawing>
          <wp:inline distT="0" distB="0" distL="0" distR="0">
            <wp:extent cx="4476750" cy="152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всем значении фактора спроса на ресурсы основное внимание в обсуждении проблем экономического роста уделяется факторам предложения. Рисунок 34.2 дает нам схему влияния факторов, определяющих динамику реального продук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схема показывает, что увеличение реального продукта и дохода может осуществляться двумя основными способами: 1) путем вовлечения большего объема ресурсов и 2) путем более производительного их использования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альный ВНП можно представить как результат умножения трудозатрат на производительность тр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определяет количество отработанных часов? И от чего зависит производительность труда? Из рисунка 34.2 следует, что величина трудозатрат зависит от численности занятых и от продолжительности рабочей недели. В свою очередь, численность занятых зависит от численности населения в трудоспособном возрасте и уровня вовлеченности рабочей силы в производство, т.е. от доли трудоспособного населения, которое реально занято производством. Средняя рабочая неделя определяется правовыми и институциональными факторами, а также коллективными договора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изводительность труда находится под воздействием таких факторов, как профессионализм, технический прогресс, фондовооруженность, качество рабочей силы и эффективность распределения и управления различными ресурсами. Другими словами, производительность труда увеличивается по мере улучшения здоровья, профессиональной подготовки, образования и повышения заинтересованности; по мере роста обеспеченности машинами и оборудованием, а также природными ресурсами; при лучшей организации и управлении производством; при перемещении рабочей силы из менее в более эффективные отрасл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акторы, сдерживающие экономический рост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факторы, которые сдерживают рост производительности труда и реального национального дохода. Это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несовершенная законодательная деятельность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) ослабление государственного вмешательства в дела частного бизнеса, касающиеся вопроса загрязнения среды, правил безопасности, охраны здоровья, условий тру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реди прочих факторов, отрицательно влияющих на экономический рост, можно назвать недобросовестное отношение к труду и хозяйственные преступления, прекращение работы во время трудовых конфликтов, воздействие неблагоприятных погодных условий на сельскохозяйственное производ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десь, правда, необходимо обратить внимание на следующее. Повышение безопасности труда, чистые воздух и вода - все то, что характеризует качество жизни, вполне может быть достигнуто за счет замедления темпов роста производительности труда. Но вместе с тем повышение производительности труда может повлечь за собой и увеличение расходов на цели, чрезвычайно важные для общества (например, охрана окружающей среды). Из сказанного можно сделать вывод, что производительность труда отражает не все благосостояние общества, а всего лишь измеряет выработку на 1 чел./ч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уществует целый ряд других факторов, которые значительно влияют на темпы экономического рост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илие природных ресурсов является мощным позитивным фактором экономического роста, но это вовсе не означает, чта страны с недостаточными запасами обречены на невысокие темпы экономического роста. Так, в Японии природные ресурсы ограничены, а темпы экономического роста этой страны в послевоенный период были значительными. С другой стороны, некоторые наиболее экономически отсталые страны Африки и Южной Америки обладают существенными запасами природных ресурс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льшое влияние на экономический рост оказывает социальная, культурная и политическая атмосфера в стра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этим факторам относятся и состояние инфраструктуры и пути ее дальнейшего развития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цепция инфраструктуры в теории экономического рос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ественные монополии (ЕМ) тождественное понятие с инфраструктурой, ибо у них одно целевое назначение. Как ЕМ, так и инфраструктура представляют собой совокупность отраслей, объектов, сооружений, обеспечивающих общие условия производства и повседневного проживания людей на любой территор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я нужна всем, газ нужен всем, железные, автомобильные, да и вообще дороги нужны всем. Все это вместе взятое составляет фундамент экономики и его строит в основном государство. Из государственного бюджета строится инфраструктура. Почему мы ставим знак равенства между понятием «естественные монополии» и инфраструктурой? Потому что у них одна цель — создать необходимые общие условия для эффективного развития экономики — любой: развитая, неразвитая, переходная, непереходная. Только термин «естественные монополии» используется при анализе образования цен и объемов производства в условиях монополистического господства на рынках, а «инфраструктура» используется при анализе воспроизводственного процесса, или кругооборота капитала, ресурсов и доход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последующем изложении мы будет пользоваться категорией «инфраструктура», ибо анализируем процесс экономического роста как воспроизводственный процесс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а: определение и специфические признаки. В основе выделения инфраструктуры как крупной сферы народного хозяйства лежит различие между особенными и общими условиями производства. К особенным условиям относятся конкретные формы технологического процесса, присущие в отдельности каждому виду производства, будь оно промышленным или сельскохозяйственным. К общим условиям относятся те, без которых не может эффективно функционировать никакое производство. Иначе говоря, общие условия не связаны с технологией конкретного вида производства, они существуют независимо от нее. Общие условия производства создаются в результате производственной деятельности таких отраслей народного хозяйства, как транспорт, связь, информатика и т.д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а и три уровня анализа. Поскольку функцией инфраструктуры является обеспечение всего процесса производства, ее можно рассматривать на трех уровнях: микро-, медиум- и макроуровня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икроуровне инфраструктуру понимают как совокупность материально-вещественных условий, или инженерно-технических сооружений, необходимых для функционирования отдельного предприятия или отрасл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медиумуровне инфраструктура анализируется применительно к определенному району или региону. Здесь она представляет собой системы сооружений, материально-вещественных элементов, обеспечивающих непрерывную и эффективную связь предприятий основного производства в пределах данной территории и нормальную жизнедеятельность населения данного регион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макроуровне инфраструктура представляет собой совокупность общих экономических и социальных условий, обеспечивающих эффективное развитие страны в целом и удовлетворяющих потребности всех членов общества. Эти общие условия создаются за счет функционирования отраслей общего назначения, специфическая особенность которых состоит в том, что они нужны всем без исключения видам производств и челове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у на макроуровне обычно подразделяют на производственную, социально-бытовую и институциональную. К производственной относятся отрасли, непосредственно, связанные с производством материально-вещественного продукта. Это информация, электроэнергетика, транспорт, связь, наук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вокупность отраслей, непосредственно связанных с созданием общих условий для воспроизводства рабочей силы и обеспечением нормальной жизнедеятельности населения, представляют собой социально-бытовую инфраструктуру. К ней относятся прежде всего образование, здравоохранение, социальное обеспечение, жилищно-коммунальное хозяйство и некоторые други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ституциональная инфраструктура обеспечивает управление экономикой. К ней относятся все виды учреждений и организаций, которые обеспечивают регулирование экономической и социальной жизни общества, например банки и управление по социальной защите населения, а также рыночная инфраструктура (биржи, аукционы и т.д.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добное разграничение инфраструктуры важно для практики экономического развития. Чтобы экономическое развитие проходило согласовано во всех звеньях: регион, отрасль, фирма, нельзя допускать отставания ни одного из них. Например, если построены промышленные предприятия, но мало жилья, школ, детских садов, возникают трудности привлечения рабочей силы, как важнейшего условия процесса производ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зависимости от времени формирования инфраструктуры и отраслей промышленного производства, выделяют три ее типа: опережающий (инфраструктурные сооружения создаются до промышленного и сельскохозяйственного производства), одновременный, или синхронный (степень развития инфраструктуры соответствует уровню индустриального развития), запаздывающий, когда степень насыщенности инфраструктурными объектами отстает от потребностей эконом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обенность инфраструктуры. Особенность инфраструктуры определяется ее признаками. Во-первых, инфраструктура — это сектор экономики общего назначения. Во-вторых, инфраструктуре присущ характер коллективного потребления. Особый характер потребления придает ей ту специфичность, которая требует новой формы организации производства. В-третьих, инфраструктура непосредственно влияет на процесс производства, хотя находится за ее технологическими пределами. Перечень отраслей и объектов инфраструктуры не может быть абсолютно неизменным, жестко регламентированным для всех этапов экономического развития страны. Круг инфраструктурных отраслей и элементов достаточно гибок, но в значительной степени изменяется под влиянием научно-технической револю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здействие инфраструктуры на экономический рост. Недостатки в работе предприятий и объектов инфраструктуры оказываются обычно на всей экономической деятельности народного хозяйства. Например, слабо развитая дорожная сеть в стране или на определенной территории, недостатки в работе транспорта вызывают разрыв цепи производство — потребление. Или при перебое в снабжении электроэнергией производственные предприятия не смогут функционировать непрерывно, как этого требует технологический процесс. Инфраструктура воедино связывает все отрасли народного хозяйства, способствует сбалансированному развитию эконом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витие инфраструктуры служит обязательным условием вовлечения в хозяйственный оборот новых природных ресурсов, рационального их использования, улучшения размещения производительных сил страны. В этой связи, большое значение придается инфраструктуре в формировании и развитии региональной экономики: она способствует быстрому освоению богатых природных ресурсов с целью удовлетворения потребностей народного хозяйства в сырье и энергии. Однако этому значительно мешает ведомственная разобщенность при освоении новых районов. При строительстве новых объектов невыгодно, чтобы каждое предприятие обзаводилось собственными котельными, подстанциями, лучше пользоваться этими услугами в централизованном порядке. Опыт показывает, что объединение предприятий различных ведомственных принадлежностей в единый промышленный узел, дает существенный экономический эффект. Основное значение инфраструктуры — связывать воедино сложнейшую цепь взаимодействующих народно-хозяйственных звенье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начительна роль инфраструктуры в решении современных проблем сельского хозяй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рудно представить себе эффективный агропромышленный комплекс и современное село без развитой дорожной сети, надежного транспорта, элеваторов, хранилищ, складов, холодильников. Отставание в любом из этих звеньев неизбежно сказывается на количестве и качестве конечной продукции. Главная задача в сельском хозяйстве, в агропромышленном комплексе России, наряду с увеличением масштабов сельскохозяйственного производства устранить значительные потери продукции, возникающие в результате несовершенной инфраструктуры. Особенно нуждается в расширении строительство дорог в сельской местности. Доведение инфраструктуры до современных потребностей сельского хозяйства позволит быстрее увеличивать продовольственный фонд страны за счет сохранения уже собранной продукци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кономисты предлагают капитальные вложения, направляемые на развитие инфраструктуры, сопоставлять не с увеличением производства, а с потерями, которых можно избежать за счет этих вложени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 тем, что отрасли инфраструктуры требуют крупного первоначального капитала, нельзя ожидать их одновременного быстрого развития. Общество наперед должно рассчитывать, сколько труда, средств производства и жизненных средств оно может без всякого ущерба тратить на такие отрасли производства, которые сравнительно длительное время не дают какого-либо полезного эффекта. Иначе говоря, фаза «затрата — выпуск» проявляется в инфраструктуре иначе, чем в промышленном производств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функционирования инфраструктуры четко проявляется в снижении затрат, в росте объема национального дохода. Это достигается в результате того, что технически развитая инфраструктура позволяет бесперебойно функционировать основному производству и, следовательно, производить большее количество продукта с минимальными затратами. Таким образом инфраструктура народного хозяйства оказывает значительное влияние на увеличение национального богатства стран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контроля за развитием инфраструк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нфраструктуру необходимо развивать. Без адекватной инфраструктуры невозможно получить максимальную прибыль. Но за счет каких средств должна создаваться и развиваться инфраструктура: государственных или частных? Особенностью создания инфраструктуры является именно то, что источником ее финансирования является в основном государство, средства государственного бюджета. Причины ясны: во-первых, ее услугами пользуются все субъекты производства; во-вторых, создание объектов производственной инфраструктуры требует крупных первоначальных капитальных вложений; в-третьих, из-за длительных сроков окупаемости капиталовложения в инфраструктуру малоприбыльн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экономике контроль за развитием производственной инфраструктуры осуществляется в интересах общества через механизм централизованного и местного регулирования. В этой связи инфраструктура подразделяется на инфраструктуру общего пользования и местного назначения. Централизованное управление не всегда в состоянии полностью учесть потребности региона в инфраструктурном обеспечении, что нередко делает его непривлекательным по сравнению с другими регионами. Поэтому целесообразно передавать полномочия, а вместе с ними и контроль за развитием инфраструктуры на определенной территории местным органам власти. Материальной основой развития инфраструктуры местными органами власти могут служить средства, аккумулированные заинтересованными предприятиями в строительстве объектов инфраструктуры. Это в некоторой степени изменит сложившуюся систему государственного управления регионами. Децентрализация государственного управления создаст благоприятные условия для удовлетворения интересов людей, которые обслуживаются данным органом местной власти. Иначе говоря, государственное управление через административно-территориальный принцип приближается к интересам не вообще народа, а конкретных людей. Таким образом, разрушается монополия власти единого центра, будь то государство или министерство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еимущество территориального контроля за организацией производственной инфраструктуры в том, что она займет свое подобающее место в воспроизводственном процессе региона. Следует усилить роль местных органов власти через передачу им в руки экономических рычагов хозяйствования. Это означает формирование собственной политики цен, налогов, контроля за торговлей, за распределением вложений и т.д. Территория все более рассматривается как фактор экономического роста. В то же время инфраструктурное обустройство района повышает экономическую значимость его в пространственной организации обще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оительство объектов инфраструктуры народно-хозяйственного значения должно осуществляться за счет средств государственного бюджета. На уровне регионов создание инфраструктуры может происходить за счет долевого участия предприятий и за счет привлеченных средств населения посредством выпуска ценных бумаг. Модернизация производства предполагает обновление фондов не только в сфере индустрии, но и в инфраструктурном потенциале. Если не принимать срочные меры по укреплению инфраструктурной зоны, положение в экономике будет ухудшаться нарастающими темпами. На данном этапе развития российской экономики сложившийся уровень инфраструктурного обеспечения играет роль не акселератора развития экономики, а тормоза с соответствующими социальными и экономическими последств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бы преодолеть сложившуюся ситуацию, необходимо понять, что в рыночной экономике инфраструктурные объекты являются прерогативой государственной деятельности. По существу, это традиционная форма государственного регулирования во всех странах. Благодаря высокоразвитой инфраструктуре улучшается движение продукта, обеспечивается непрерывность и быстрота воспроизводства и тем самым увеличиваются резервы экономи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существление конкретных мер по совершенствованию отраслей инфраструктуры России будет способствовать приближению уровня их развития к требованиям производства. Тем самым сократится количество «узких мест» в воспроизводственном процессе и «откроется» возможность для формирования эффективной рыночной экономики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matfak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24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40" w:after="120"/>
      <w:ind w:firstLine="24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Verdana" w:hAnsi="Verdana" w:cs="Verdana"/>
      <w:sz w:val="24"/>
      <w:szCs w:val="24"/>
    </w:rPr>
  </w:style>
  <w:style w:type="paragraph" w:styleId="Con">
    <w:name w:val="con"/>
    <w:basedOn w:val="Normal"/>
    <w:qFormat/>
    <w:pPr>
      <w:spacing w:before="120" w:after="120"/>
      <w:ind w:right="240" w:hanging="0"/>
      <w:jc w:val="right"/>
    </w:pPr>
    <w:rPr>
      <w:sz w:val="24"/>
      <w:szCs w:val="24"/>
    </w:rPr>
  </w:style>
  <w:style w:type="paragraph" w:styleId="Def">
    <w:name w:val="def"/>
    <w:basedOn w:val="Normal"/>
    <w:qFormat/>
    <w:pPr>
      <w:spacing w:before="120" w:after="120"/>
      <w:ind w:left="600" w:right="600" w:firstLine="480"/>
      <w:jc w:val="both"/>
    </w:pPr>
    <w:rPr>
      <w:sz w:val="24"/>
      <w:szCs w:val="24"/>
    </w:rPr>
  </w:style>
  <w:style w:type="paragraph" w:styleId="Index1">
    <w:name w:val="index"/>
    <w:basedOn w:val="Normal"/>
    <w:qFormat/>
    <w:pPr>
      <w:ind w:left="240" w:firstLine="480"/>
      <w:jc w:val="both"/>
    </w:pPr>
    <w:rPr/>
  </w:style>
  <w:style w:type="paragraph" w:styleId="Note">
    <w:name w:val="note"/>
    <w:basedOn w:val="Normal"/>
    <w:qFormat/>
    <w:pPr>
      <w:ind w:firstLine="48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26:00Z</dcterms:created>
  <dc:creator>USER</dc:creator>
  <dc:description/>
  <cp:keywords/>
  <dc:language>en-US</dc:language>
  <cp:lastModifiedBy>Mage</cp:lastModifiedBy>
  <dcterms:modified xsi:type="dcterms:W3CDTF">2011-10-11T15:26:00Z</dcterms:modified>
  <cp:revision>2</cp:revision>
  <dc:subject/>
  <dc:title>Теория экономического роста</dc:title>
</cp:coreProperties>
</file>