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ривая Филлипса. Гипотеза естественного уровня. Теория «экономики предложения». Кривая Лаффер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вая Филлипс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стейшая кейнсианская модель показывает, что в экономике может возникнуть либо безработица, либо инфляция, но инфляция и безработица возникнуть одновременно не могут. Однако в 50-х и 60-х гг. на основе эмпирических исследований экономисты подтвердили существование новой зависимости, которая стала известна как кривая Филлипса: между безработицей и инфляцией существует стабильная и предсказуемая обратная связ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ивая Филлипса показывает существование устойчивой связи между уровнем безработицы и уровнем инфляции. Поскольку связь между этими показателями обратно пропорциональна, предположительно должна быть и альтернативная взаимосвязь безработицы и инфля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кривая Филлипса остается зафиксированной в том положении, которое показано на рисунке 1, перед людьми, определяющими экономическую политику, встает дилемма - что лучше: стимулирующая или ограничительная фискальнаяполитика? Традиционные меры денежной и фискальной политики ограничивались только лишь перераспределением совокупного спроса. Эти меры никак не влияли на диспропорции рынка труда и систему господства на рынке, которые вызывали рост инфляции прежде, чем достигалось состояние полной занятости. В частности, манипулированиесовокупным спросом посредством денежных и фискальных мер имело в качестве результата просто перемещение экономики вдоль заданной кривой Филлип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048510" cy="178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ис. 1. Кривая Филлипса: концепция Следовательно, стимулирующая фискальная политика и политика дешевых денег, которые совместно должны активно поддержать совокупный спрос и добиться снижения уровня безработицы, будут одновременно генерировать более высокий уровень инфля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наоборот, ограничительная фискальная политика и политика дорогих денег могут быть использованы для снижения уровня инфляции, но только ценой роста уровня безработицы и потерянного объема производства. Политика регулирования совокупного спроса может быть использована для того, чтобы выбрать некоторую точку на кривой Филлипса, но такая политика не может улучшить альтернативную связь «уровень безработицы — уровень инфляции», воплощенную в кривой Филипса. При существовании экономических взаимозависимостей, выраженных в кривой Филлипса, невозможно достижение «полной занятости без инфляции»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гфляция, или одновременный рост инфляции и безработиц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ытия 70-х и начала 80-х гг. противоречили идее, воплощенной в кривой Филлипса. В течение 70-х гг. в экономике наблюдался одновременный рост инфляции и безработицы, или, другими словами, появилась стагфляц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предполагает, что в лучшем случае кривая Филлипса смещалась вправо, т.е. в менее желательное положение, где каждый данный уровень безработицы сопровождается более высоким уровнем инфляции, или, иначе говоря, каждый уровень инфляции сопровождается возросшей безработицей. В худшем случае данные заставляют думать о том, что между безработицей и инфляцией не существует явной обратной связи. Если кривая Филлипса перемещается вправо, то экономика оказывается в условиях более высокого уровня инфля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ляция и безработица с позиции неоклассиков — гипотеза естественного уровн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ндартное кейнсианское объяснение выброса точек инфляции и безработицы вправо от кривой Филлипса 60-х гг. заключается в том, что произошла серия шоков предложения, которые сдвинули кривую предложения влево, и, таким образом, кривая Филлипса переместилась вправо и вверх, как показано на рисунке 2. В свою очередь, резкое перемещение точек инфляции — безработицы в 80-х гг. произошло из-за правостороннего сдвига кривой совокупного предложения. Такой кейнсианский взгляд по-прежнему предполагает, ш что все еще существует альтернативность роста инфляции и роста безработицы, но изменения в совокупном предложении могут изменить предереальный объем производства изменения инфляции и безработицы, т.е. могут сместить саму кризую Филлип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030095" cy="178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ис.2. Совокупное предложение и стагфляц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яснение одновременности появления более высоких темпов безработицы и инфляции вытекает из нео-лассических представлений и называется гипотезой естественного уровня. Данная гипотеза ставит под вопрос само существование нисходящей кривой Филлипса в том виде, как она изображена на рисунке 28.1. В итоге делается вывод, что экономика является устойчивой в долгосрочном плане при естественном уровне безработицы. Известно, что естественный уровень безработицы — это тот уровень, при котором на рынке труда не будет ощущаться ни нехватки, ни избытка рабочих. Естественный уровень безработицы колеблется в пределах 5-6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727835" cy="1794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ис. 3. Теория адаптивных ожидани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ия адаптивных ожиданий — это один из вариантов гипотезы естественного уровня. По ее логике, ожидания будущей инфляции формируются хозяйственными субъектами на основе предшествующих и настоящих уровней инфляции, причем, как показывает опыт, изменение этих ожиданий происходит очень медленно. Теория адаптивных ожиданий была выдвинута и популяризирована М.Фридманом и лежит в русле традиционных монетаристских и неоклассических концеп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ия адаптивных ожиданий предполагает, что в кратко срочном плане может существовать альтернативность инфляции и безработицы, но в долгосрочном плане такой альтернативности нет. Всякая попытка снизить уровень безработицы ниже естественного уровня приводит в движение силы, которые дестабилизируют кривую Филлипса и сдвигают ее вправо (рис. 3). Следовательно, как мы видим из рисунка, концепция адаптивных ожиданий вводит различия между «краткосрочной» и «долгосроч-1 ной» кривой Филлипса: когда действительный уровень инфляции выше, чем ожидаемый, уровень безработицы упад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теорией адаптивных ожиданий любой данный уровень инфляции сочетается в долгосрочном плане с естественным уровнем безработиц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последние три десятилетия трактовки кривой Филлипса изменились радикально. Первоначальная идея об устойчивойальтернативности безработицы и инфляции уступила место подходу адаптивных ожиданий, в соответствии с которым подобная альтернативная связь возможна лишь в краткосрочном плане, а в долгосрочном она не существу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никшая позднее теория рациональных ожиданий доказывает, что макроэкономическая политика оказывается неэффективной, поскольку ее последствия заранее учитываются рабочими. Следовательно, делается вывод о том, что не существует даже кратковременной альтернативной связи между инфляцией и безработиц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зятые совместно, гипотеза естественного уровня, теории адаптивных и рациональных ожиданий приводят к выводу о том, что политика маневрирования спросом не может повлиять на объемы реального выпуска и занятости в долгосрочном плане, а воздействует лишь на уровень цен. Этот вывод явно противоречит выводам первоначальной кривой Филлип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ой из этих взглядов правилен? Существует ли обратная зависимость между уровнем безработицы и инфляции, как предполагает кривая Филлипса? Или такой связи в долгосрочном плане не существует, как предполагает концепция естественного уровня? Наверное, самым непротиворечивым утверждением в этих условиях может быть то, что большинство экономистов считают справедливым предположение об альтернативности безработицы и инфляции в краткосрочном плане, но вероятность такой связи в долгосрочном плане намного ниж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окупное предложение в краткосрочном и долгосрочном план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исунок 4 показывает изменения совокупного предложения в краткосрочном и долгосрочном плане. В соответствии с неоклассическим подходом в краткосрочном плане изменения уровня цен, полностью соответствующие ожиданиям, не меняют уровень реального выпуска, поскольку номинальная зарплата немедленно изменяется в том же направлении и в той же пропорции, что и уровень цен. Следовательно, в случае существования предварительных ожиданий изменения цен реальную ситуацию верно отражает только кривая долгосрочного совокупного предло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 временные изменения реального объема производства, заявляют экономисты неоклассической школы, зависят от совокупного спроса и совокупного предло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: допустим, что непредвиденное увеличение зарубежного спроса на российские товары увеличит уровень цен. Вследствие этого экономика переместится вдоль краткосрочной кривой совокупного предложения к уровню более высокого объема реального выпуска. Но в долгосрочном плане номинальная зарплата и цены других затрачиваемых факторов будут расти в ответ на более высокий уровень цен. Экономика вернется к своему потенциальному объему реального выпус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ий вывод неоклассической теории: хотя неожиданные колебания уровня цен могут вызвать краткосрочную макроэкономическую нестабильность, экономика остается устойчивой в долгосрочном плане при объеме выпуска, соответствующем уровню полной занятост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овременное кейнсианство отвергает предположения об ориентированном на перспективу поведении, которое лежит в основе теории рациональных ожиданий неоклассических экономистов. Но современное кейнсианство не подвергает сомнению существование различий кратко- и долгосрочного совокупного предложения. Напротив, сегодняшние кейнсианцы соглашаются с тем, что приспособление номинальной зарплаты, являющееся условием вертикальной долгосрочной кривой совокупного предложения, оказалось, судя по опыту, медленн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62345" cy="3137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ис. 4. Совокупное предложение в краткосрочном и долгосрочном плане: а — совокупное предложение в краткосрочном плане; б — совокупное предложение в долгосрочном план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ейнсианцы, призывают к активному использованию стабилизационной политики для сокращения высоких издержек, порождаемых высокой безработицей или инфляцией. Экономисты же неоклассического направления рассматривают эти процессы долговременного плана как имеющие немедленный эффект; следовательно, они выступают за проведение правительством политики невмешательства, что должно позволить экономике самостоятельно подойти к объему реального выпуска, соответствующему уровню полной занятост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ляция, вызванная избыточным спросом или ростом издерже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ответим на вопрос: как долгосрочное и краткосрочное совокупное предложение влияет на инфляцию, вызванную избыточным спросом, и инфляцию, вызванную ростом издержек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ляция, вызванная избыточным спросом, наблюдается в том случае, если рост уровня цен происходит под влиянием общего увеличения совокупного спроса. Отсюда следуют два вывода: 1) в краткосрочном плане инфляция, вызванная избыточным спросом, вызовет рост уровня цен и увеличение реального выпуска; в долгосрочном плане произойдет только лишь рост уровня цен; 2) в долгосрочном плане прирост совокупного спроса может лишь сдвинуть экономику вдоль вертикальной кривой совокупного предло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ляция, вызванная ростом издержек, появляется в результате действия факторов, которые увеличивают издержки производства при любом уровне цен, т.е. сдвигают кривую совокупного предложения влево и, следовательно, вызывают рост уровня цен. Отсюда следуют два вывода: 1) если правительство пытается поддерживать полную занятость в условиях инфляции, вызванной Ростом издержек, весьма вероятно появление инфляционной спирали; 2) если правительство не пытается влиять на развитие инфляции, вызванной ростом издержек, весьма вероятно развертывание спада. Хотя в конечном счете можно ожидать, что спад ликвидирует первоначальный рост издержек производства, экономика в течение определенного времени будет испытывать высокий уровень инфляции и потерю реального выпуска (рис. 5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номисты 80-х гг. предлагали три варианта политики, направленной на обеспечение более благоприятного для общества альтернативного соотношения между уровнем инфляции и уровнем безработицы: 1) политика воздействия на рынок; 2) политика доходов и 3) набор мер экономической политики, который получил название «теории, ориентированной на предложение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итика воздействия на рынок. Можно выделить два типа политики воздействия на рын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итика занятости и переквалификации. Она направле- на на сокращение или даже полное устранение дисбалансов и узких мест на рынке тру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итика содействия конкуренции. Она имеет своей целью ограничение монопольной рыночной власти крупных корпора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итика доходов. Ориентиры зарплаты и цен и контроль зарплаты и цен иногда называют политикой доходов. Причина этого состоит в том, что реальный доход индивида — т.е. количество товаров и услуг, которые он может приобрести на свою номинальную зарплату, — зависит от величины номинального дохода и цен товаров и услуг. Ориентиры и контроль призваныограничить и номинальные доходы, и цену. Таким образом, они влияют на реальные доходы. Теперь рассмотрим третий вариант полит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112510" cy="2669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ис. 5 Инфляция спроса и издержек: а — инфляция, вызванная избыточным спросом: б— инфляция, вызванная ростом издерже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ляция и безработица с позиции сторонников теории «экономики предложения». Сторонники теории экономики предложения убеждены, что кейнсианская теория не может справиться со стагфляцией, потому что в центре этой теории — совокупный спрос. И основной ее вывод состоит в том, что спады в экономике являются результатом дефицита совокупных расходов и, следовательно, расширение спроса посредством осуществления соответствующей фискальной политики позволит восстановить полную занят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изводственные издержки и совокупное предложение играют пассивную роль в простой кейнсианской модели. При условии доступности неиспользуемых ресурсов совокупный объем выпуска, предлагаемого рынку, будет соответствовать приросту совокупных расхо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ронники теории экономики предложения считают, что изменения в совокупном предложении — т.е. сдвиги в долгосрочной кривой совокупного предложения — должны быть признаны как «активная» сила, определяющая и уровень инфляции, и уровень безработицы. Экономические потрясения могут быть вызваны изменениями на стороне предложения, так же как и на стороне спро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ающее значение в современных условиях имеет то, что кейнсианские экономисты, подчеркивая проблему спроса, упустили из виду политику, ориентированную на предложение, осуществление которой могло бы преодолеть стагфляц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менты экономической теории, ориентированной на предложение, обеспечили теоретическую основу экономической политики администрации президента Рейгана (1981 — 1988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йганомика включала в себя следующие четыре основные направления экономической политик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ст государственного вмешательства в экономику был приоста- новлен за счет замораживания и сокращения расходов на социальные программы и программы поддержания уровня жизни. Расходы на оборо- ну, однако, были значительно увеличе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изошло значительное сокращение масштабов государственного регулирования частного предприниматель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я поощряла Федеральную резервную систему удер- живать темп роста массы денег на уровне, который рассматривался бы как неинфляционный, хотя и достаточный для обеспечения экономичес- кого ро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86 г. налоговая система была реформирована таким образом, что предельная ставка налога на доходы состоятельных налогоплатель- щиков упала с 50 до 20%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ычно считается, что основной компонентой экономической теории предложения является использование в качестве антиинфляционной меры сокращение налогов. Именно это суждение рассмотрим дале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вая Лаффе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аффер — сторонник теории предложения — доказал, что более низкие ставки налогов вполне совместимы с возросшими налоговыми поступлениями. Сокращение налогов не должно вызывать инфляционные дефици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го взгляд известен как кривая Лаффера, которая на рисунке 6 раскрывает связь между ставками налогов и налоговыми поступлени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320925" cy="1772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Style w:val="HTML"/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ис. 6. Кривая Лаффер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сновная идея заключается здесь в том, что по мере роста ставки налога от нуля до 100% налоговые поступления будут расти от нуля до некоторого максимального уровня (М), а затем снижаться до ну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оговые поступления падают после некоторой точки, потому что более высокие ставки"налога сдерживают экономическую активность, и, следовательно, налоговая база (национальный выпуск и доход) сокращается. Это легче всего проиллюстрировать в крайней точке, когда ставка налога составляет 100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оговые поступления здесь сокращаются до нуля, потому что 100%-ная ставка налога имеет характер конфискации и останавливает производство. В свою очередь, 100%-ный подоходный налог, приложенный к налоговой базе, равной нулю, приносит нулевой налоговый дох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дея Лаффера состояла в том, что в некоторой точке (например, АО ставки налога столь высоки, что налоговые поступления ниже максимума М (рис.28.6). Логическое рассуждение Лаффера убеждало в том, что более низкие ставки налогов смогут создать стимулы к работе, сбережениям и инвестициям, инновациям и принятию деловых решений, подталкивая, таким образом, существенное расширение национального производства и дохода. Такая расширившаяся налоговая база сможет поддерживать налоговые поступления на прежнем уровне даже при том, что ставки налога будут ниж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нению сторонников теории, ориентированной на предложение, сокращение дефицита будет обеспечиваться также двумя другими обстоятельств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-первых. Сократятся масштабы уклонения и неплатежа налогов. Высокие предельные ставки подоходных налогов подталкивают налогоплательщиков к тому, чтобы не платить налогов посредством использования различных налоговых укрытий: приобретение муниципальных облигаций; укрывательство доходов от налоговой инспекции и т.д. Снижение ставок налогов ослабит склонность к участию в таких операц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-вторых. Стимулы к производству и увеличению занятости, которые возникнут в результате снижения налоговых ставок, обеспечат сокращение правительственных трансфертных платеже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HTML"/>
          <w:rFonts w:cs="Times New Roman"/>
          <w:color w:val="000000"/>
          <w:sz w:val="24"/>
          <w:szCs w:val="24"/>
        </w:rPr>
        <w:t>Например, создание больших возможностей для занятости сократит масштабы платежей пособий по безработице и, следовательно, будет сокращать дефицит бюджет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современная макроэкономическая теория находится в состоянии постоянного изменения. Существуют конкурирующие между собой теории которые пытаются объяснить, как функционирует экономика: кейнсианство, монетаризм, теория рациональных ожиданий, теория, ориентированная на предложени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matfa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120"/>
      <w:ind w:firstLine="24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Themes">
    <w:name w:val="themes"/>
    <w:basedOn w:val="Normal"/>
    <w:qFormat/>
    <w:pPr>
      <w:spacing w:before="120" w:after="120"/>
      <w:ind w:left="480" w:right="480" w:hanging="0"/>
      <w:jc w:val="both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6:00Z</dcterms:created>
  <dc:creator>USER</dc:creator>
  <dc:description/>
  <cp:keywords/>
  <dc:language>en-US</dc:language>
  <cp:lastModifiedBy>Mage</cp:lastModifiedBy>
  <dcterms:modified xsi:type="dcterms:W3CDTF">2011-10-11T15:26:00Z</dcterms:modified>
  <cp:revision>2</cp:revision>
  <dc:subject/>
  <dc:title>КРИВАЯ ФИЛЛИПСА</dc:title>
</cp:coreProperties>
</file>