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>
          <w:rFonts w:eastAsia="Courier New"/>
        </w:rPr>
        <w:t xml:space="preserve">                       </w:t>
      </w:r>
      <w:r>
        <w:rPr/>
        <w:t xml:space="preserve">ТЕМА: </w:t>
      </w:r>
      <w:r>
        <w:rPr>
          <w:b/>
          <w:bCs/>
          <w:sz w:val="24"/>
          <w:szCs w:val="24"/>
        </w:rPr>
        <w:t>Внешнеторговая деятельность</w:t>
      </w:r>
    </w:p>
    <w:p>
      <w:pPr>
        <w:pStyle w:val="Style17"/>
        <w:rPr/>
      </w:pPr>
      <w:r>
        <w:rPr>
          <w:rFonts w:eastAsia="Courier New"/>
          <w:b/>
          <w:bCs/>
          <w:sz w:val="24"/>
          <w:szCs w:val="24"/>
        </w:rPr>
        <w:t xml:space="preserve">       </w:t>
      </w:r>
      <w:r>
        <w:rPr>
          <w:rFonts w:eastAsia="Courier New"/>
          <w:b/>
          <w:bCs/>
          <w:sz w:val="24"/>
          <w:szCs w:val="24"/>
          <w:lang w:val="en-US"/>
        </w:rPr>
        <w:t xml:space="preserve"> </w:t>
      </w:r>
      <w:r>
        <w:rPr>
          <w:rFonts w:eastAsia="Courier New"/>
          <w:b/>
          <w:bCs/>
          <w:sz w:val="24"/>
          <w:szCs w:val="24"/>
        </w:rPr>
        <w:t xml:space="preserve">                </w:t>
      </w:r>
      <w:r>
        <w:rPr>
          <w:b/>
          <w:bCs/>
          <w:sz w:val="24"/>
          <w:szCs w:val="24"/>
        </w:rPr>
        <w:t>фирмы: основные особенности.</w:t>
      </w:r>
    </w:p>
    <w:p>
      <w:pPr>
        <w:pStyle w:val="Style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7"/>
        <w:rPr/>
      </w:pPr>
      <w:r>
        <w:rPr>
          <w:rFonts w:eastAsia="Courier New"/>
        </w:rPr>
        <w:t xml:space="preserve">               </w:t>
      </w:r>
      <w:r>
        <w:rPr/>
        <w:t>СОДЕРЖАНИЕ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             </w:t>
      </w:r>
      <w:r>
        <w:rPr/>
        <w:t xml:space="preserve">Введение </w:t>
      </w:r>
    </w:p>
    <w:p>
      <w:pPr>
        <w:pStyle w:val="Style17"/>
        <w:rPr/>
      </w:pPr>
      <w:r>
        <w:rPr>
          <w:rFonts w:eastAsia="Courier New"/>
        </w:rPr>
        <w:t xml:space="preserve">            </w:t>
      </w:r>
      <w:r>
        <w:rPr/>
        <w:t>I. Понятие, содержание и особенности</w:t>
      </w:r>
    </w:p>
    <w:p>
      <w:pPr>
        <w:pStyle w:val="Style17"/>
        <w:rPr/>
      </w:pPr>
      <w:r>
        <w:rPr>
          <w:rFonts w:eastAsia="Courier New"/>
        </w:rPr>
        <w:t xml:space="preserve">               </w:t>
      </w:r>
      <w:r>
        <w:rPr/>
        <w:t xml:space="preserve">внешнеторговой деятельности </w:t>
      </w:r>
    </w:p>
    <w:p>
      <w:pPr>
        <w:pStyle w:val="Style17"/>
        <w:rPr/>
      </w:pPr>
      <w:r>
        <w:rPr>
          <w:rFonts w:eastAsia="Courier New"/>
        </w:rPr>
        <w:t xml:space="preserve">           </w:t>
      </w:r>
      <w:r>
        <w:rPr/>
        <w:t>II. Краткая характеристика</w:t>
      </w:r>
    </w:p>
    <w:p>
      <w:pPr>
        <w:pStyle w:val="Style17"/>
        <w:rPr/>
      </w:pPr>
      <w:r>
        <w:rPr>
          <w:rFonts w:eastAsia="Courier New"/>
        </w:rPr>
        <w:t xml:space="preserve">               </w:t>
      </w:r>
      <w:r>
        <w:rPr/>
        <w:t xml:space="preserve">внешнеторгового контракта </w:t>
      </w:r>
    </w:p>
    <w:p>
      <w:pPr>
        <w:pStyle w:val="Style17"/>
        <w:rPr/>
      </w:pPr>
      <w:r>
        <w:rPr>
          <w:rFonts w:eastAsia="Courier New"/>
        </w:rPr>
        <w:t xml:space="preserve">          </w:t>
      </w:r>
      <w:r>
        <w:rPr/>
        <w:t>III. Оптимизация условий</w:t>
      </w:r>
    </w:p>
    <w:p>
      <w:pPr>
        <w:pStyle w:val="Style17"/>
        <w:rPr/>
      </w:pPr>
      <w:r>
        <w:rPr>
          <w:rFonts w:eastAsia="Courier New"/>
        </w:rPr>
        <w:t xml:space="preserve">               </w:t>
      </w:r>
      <w:r>
        <w:rPr/>
        <w:t xml:space="preserve">международных расчетов </w:t>
      </w:r>
    </w:p>
    <w:p>
      <w:pPr>
        <w:pStyle w:val="Style17"/>
        <w:rPr/>
      </w:pPr>
      <w:r>
        <w:rPr>
          <w:rFonts w:eastAsia="Courier New"/>
        </w:rPr>
        <w:t xml:space="preserve">               </w:t>
      </w:r>
      <w:r>
        <w:rPr/>
        <w:t xml:space="preserve">Заключение </w:t>
      </w:r>
    </w:p>
    <w:p>
      <w:pPr>
        <w:pStyle w:val="Style17"/>
        <w:rPr/>
      </w:pPr>
      <w:r>
        <w:rPr>
          <w:rFonts w:eastAsia="Courier New"/>
        </w:rPr>
        <w:t xml:space="preserve">               </w:t>
      </w:r>
      <w:r>
        <w:rPr/>
        <w:t xml:space="preserve">Библиография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Введение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Процесс изменений, наблюдаемый в настоящее время в России, проник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во все сферы экономической жизни. Рыночная экономика создала широкие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возможности для осуществления внешнеэкономической деятельности, для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валютной самостоятельности фирм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Вследствие появления Уполномоченных банков, получивших лицензию Цен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трального Банка РФ на проведение валютных операций, значительно расши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рилась  сфера  функционирования валютного механизма. В этих условиях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экспортно-импортные операции становятся одной из основ товарного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обращения в Росии и источником валютных поступлений организаций 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резидентов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В  связи  с  большим  вниманием, которое уделяется сегодня внешне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торговым операциям со стороны субъектов экономической деятельности,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возникает потребность в анализе  особенностей  процесса  международ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ной торговли и факторов, влияющих на ее конечный результат для каждой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из сторон. Поэтому, представляется  необходимым  определить наиболее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оптимальные  условия  внешнеэкономического  контракта  как с точки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зрения экспорта, так и импорта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I. ПОНЯТИЕ, СОДЕРЖАНИЕ И ОСОБЕННОСТИ ВНЕШНЕТОРГОВОЙ ДЕЯТЕЛЬНОСТИ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Термин "внешнеторговая деятельность" подразумевает сложный механизм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взаимоотношений, возникающих в поцессе купли-продажи товаров на миро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вом рынке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Фирмы стремятся к внешнеторговой деятельности по разным причинам.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Так, в частности, может потребоваться закупка сырья или каких-либо то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варов за рубежем по той причине, что нет возможности приобрести данную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продукцию у отечественных производителей. Такая ситуация приводит к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необходимости импорта. Возможна и обратная ситуация - когда фирма име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ет товары, продажа которых за рубежем может оказаться более выгодной,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чем в своей стране. Так проявляется потребность в экспорте. Нередко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случается, что фирмы выступают на внешнем рынке и в качестве торговых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посредников между продавцами и покупателями в разных странах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Участие фирмы в международной торговле требует понимания дополнитель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ных  трудностей, которые с этой деятельностью связаны.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Необходимо также знать, какую роль играют банки в обеспечении средств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и процедур в преодолении этих трудностей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По сравнению с обычным бизнесом внутри страны, международная торгов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ля порождает дополнительные риски как для покупателя, так и для про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давца, а именно: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- риск времени и расстояния;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- валютный риск;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- законодательный риск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РИСК ВРЕМЕНИ И РАССТОЯНИЯ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С точки зрения импортера, когда товар доставляется на большое рас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стояние, продолжительный период перевозки может вызвать значительное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запаздывание между заявкой на поставку и получением товара. Дополни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тельные задержки могут быть вызваны также необходимостью подготовки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со стороны экспортера объемного пакета документов для перевозки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Фактор удаленности поставщика довольно опасен для импортера также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в отношении соблюдения сроков поставки после предоплаты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Со стороны экспортера неблагоприятным является то, что, например,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предоставление коммерческого кредита на оплату товара по внешнеэконо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мической сделке может потребоваться на больший срок, чем могло бы при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продаже товара в своей стране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В результате, при наличии большого числа иностранных покупателей,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неизбежно возникает необходимость в дополнительном оборотном капитале.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Кроме того, экспортеру, вероятнее всего, придется хотя бы первоначаль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но нести расходы по доставке товара за границу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Если же поставка произведена, а получатель отказывается от товара,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возникает множество дополнительных сложностей, ведь клиент находится в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другой стране. Экспортер в этом случае должен принять решение, что де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лать с товаром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Если покупатель получил товар, то неоплаченный долг может преследо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ваться в судебном порядке. Однако, поскольку контракты часто педусма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тривают проведение судебных разбирательств в стране импортера или в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третьей стране, то для осуществление данных юридических процедур по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требуются дополнительные расходы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Любой вариант дальнейших действий продавца будет связан с убытками.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Продавец может отправить товар назад, либо заняться поиском нового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покупателя на данный товар, что все равно не будет достаточным для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покрытия возникших расходов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ВАЛЮТНЫЙ РИСК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В международной торговле экспортер обычно выставляет счет покупате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лю в иностранной валюте, либо покупатель оплачивает товар в валюте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своей страны, котороя является иностранной для экспортера.Часто валю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той платежа становится валюта третьей страны, например, доллары США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или немецкая марка. В связи с этим, одной из проблем импортера явля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ется необходимость получения иностранной валюты для осуществления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платежа, а у экспортера может возникнуть неоходимость продажи получен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ной  иностранной  валюты за валюту  своей  страны. Услуги по продаже и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покупке иностранной валюты за валюту страны экспортера или импортера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оказывают банки. В России это банки с валютной лицензией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Однако, покупка или продажа  иностраннной  валюты не столь  безопас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ны для фирмы, как может показаться на первый взгляд. Причина этому 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нестабильность показателей валютных курсов. Возможность неблагоприят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ного изменения обменных курсов иностранной валюты на валютном рынке и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является потенциальным валютным риском  для  каждого из контрагентов.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Конечно, в случае изменения  курсов в пользу одной из сторон есть шанс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получить  прибыль, однако, опасность понести убытки, в частности, для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российских организаций в связи с падением курса рубля, более реальна.</w:t>
      </w:r>
    </w:p>
    <w:p>
      <w:pPr>
        <w:pStyle w:val="Style17"/>
        <w:rPr/>
      </w:pPr>
      <w:r>
        <w:rPr>
          <w:rFonts w:eastAsia="Courier New"/>
        </w:rPr>
        <w:t xml:space="preserve">           </w:t>
      </w:r>
      <w:r>
        <w:rPr/>
        <w:t>Существенно снизить валютный риск внешнеэкономических сделок можно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при  помощи  установления  цены в контракте в такой валюте, изменение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курса которой выгодно для данной фирмы. Для экспортера такой валютой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является валюта, курс которой повышается в течение срока действия кон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тракта. Для импортера выгодна валюта, курс которой снижается. Конечно,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при заключении контракта не всегда есть возможность выбирать валюту,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так как интересы партнеров в этом вопросе могут быть противоположны,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и, следовательно, выбрав валюту, придется уступить по какому-либо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иному пункту договора, а это не всегда приемлемо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В связи с этим, распространенной практикой  в  международных торго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вых отношениях стал выбор в качестве валюты контракта одной из наибо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лее надежных в мире валют (USD, DEM), показатели курсов которых отно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сительно стабильны на мировом валютном рынке. Такая валюта контракта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будет безопасна для обеих сторон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Оградить себя от валютных рисков есть возможность у фирм, внешнетор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говые платежи  и поступления которых осуществляются в одной и той же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иностранной валюте. Однако, обменный курс иностранной и отечественной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валюты не будет таить существенной опасности для фирмы лишь в том слу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чае, если поступления на валютный счет и платежи с него происходят со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гласованно. Такая ситуация возможна при условии, что фирма в значи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тельной мере занимается и импортом, и экспортом. Большинство же вне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шнеторговых организаций роботает лишь по одному из направлений, поэто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му возможность использования такой схемы ограничена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Чувствительность к валютному риску для экспортеров и импортеров мо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жет быть существенно снижена. Для этого существуют различные механизмы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страхования на случай неблагоприятных колебаний валютных курсов. К ним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относят:</w:t>
      </w:r>
    </w:p>
    <w:p>
      <w:pPr>
        <w:pStyle w:val="Style17"/>
        <w:rPr/>
      </w:pPr>
      <w:r>
        <w:rPr>
          <w:rFonts w:eastAsia="Courier New"/>
        </w:rPr>
        <w:t xml:space="preserve">        </w:t>
      </w:r>
      <w:r>
        <w:rPr/>
        <w:t>- форвардные контракты на покупку валюты;</w:t>
      </w:r>
    </w:p>
    <w:p>
      <w:pPr>
        <w:pStyle w:val="Style17"/>
        <w:rPr/>
      </w:pPr>
      <w:r>
        <w:rPr>
          <w:rFonts w:eastAsia="Courier New"/>
        </w:rPr>
        <w:t xml:space="preserve">        </w:t>
      </w:r>
      <w:r>
        <w:rPr/>
        <w:t>- валютные опционы;</w:t>
      </w:r>
    </w:p>
    <w:p>
      <w:pPr>
        <w:pStyle w:val="Style17"/>
        <w:rPr/>
      </w:pPr>
      <w:r>
        <w:rPr>
          <w:rFonts w:eastAsia="Courier New"/>
        </w:rPr>
        <w:t xml:space="preserve">        </w:t>
      </w:r>
      <w:r>
        <w:rPr/>
        <w:t>- кредиты в иностранной валюте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Каждый из этих механизмов приводится в действие посредством банков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Форвардный валютный контракт представляет собой договоренность с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банком продать или купить определенное количество иностранной валюты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по фиксированному обменному курсу для предоставления этой валюты в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будущем. Такая фиксация курса валюты на определенную дату устраняет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валютный риск для фирмы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Похожей формой страхования от валютного риска является валютный оп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цион. Данный вид договоренности предоставяет его держателю больше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свободы. Опцион дает право (именно право, а не обязанность) купить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или продать в будущем определенное количество иностранной валюты по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фиксированному курсу обмена в момент истечения или до истечения пери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ода действия данного опциона.</w:t>
      </w:r>
    </w:p>
    <w:p>
      <w:pPr>
        <w:pStyle w:val="Style17"/>
        <w:rPr/>
      </w:pPr>
      <w:r>
        <w:rPr>
          <w:rFonts w:eastAsia="Courier New"/>
        </w:rPr>
        <w:t xml:space="preserve">        </w:t>
      </w:r>
      <w:r>
        <w:rPr/>
        <w:t>Наконец, импортер может взять в банке кредит в иностранной валюте,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в которой он планирует рассчитываться за поставляемый товар. В этом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случае импортеру нет неоходимости приобретать иностранную валюту за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национальную, а значит и отсутствует какая-либо чувствительность к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валютному риску. Этот способ страхования, пожалуй, наиболее реален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на сегодня для российских фирм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Кредит в иностранной валюте может быть удобен и экспортеру, ожида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ющему поступления экспортной выручки. Получив иностранную валюту в ка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честве кредита, экспортер может обменять ее на национальную валюту по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текущему обменному курсу и использовать ее как замену отвлеченных обо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ротных средств. Погашение же кредита производится из будущих поступле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ний в той же иностранной валюте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При этом следует помнить и то, что в настоящее время для получения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кредита в российском банке потребуется предоставление полного товарно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го или другого обеспечения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ЗАКОНОДАТЕЛЬНЫЙ РИСК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Полная ясность экономических взаимоотношений между экспортером и им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портером может быть достигнута только при условии знания и понимания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правил и законов стран, в которых находятся торговые партнеры. Вопросы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такого рода обычно решаются полностью лишь после длительных и благо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приятных деловых взаимоотношений. Действительно, правительственные по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становления, касающиеся международной торговли, могут стать серьезным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препятствием для обеих сторон, а при незнании этих постановлений, ока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заться значительным фактором риска. Существуют следующие законодатель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ные ограничения в сфере экспорта-импорта: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- валютный контроль - это правительственные ограничения на движение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иностранной валюты, которые ставят целью защитить национальную валюту.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К таким мерам можно отнести, например, обязанность экспортеров в Росии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продавать 50% валютной выручки на внутреннем валютном рынке;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- лицензирование экспортных и импортных операций;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- торговые эмбарго - это запрещение правительством экспорта или им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порта определенных видов товаров, что может преследовать (относитель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но импорта) цель защиты собственных производителей тех же товаров,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либо иные, в том числе и политические цели;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- импортные квоты: страна может наложить ограничения на суммарное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количество некоторых видов товаров, которое может быть импортировано в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течение определенного периода;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- импортные пошлины;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- стандарты качества: каждое правительство устанавливает для ввози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мых товаров свои стандарты качества и безопасности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Действительно, международная торговля порождает более высокие риски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для торговых партнеров по сравнению с торговлей внутри страны. Однако,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экспортно-импортные операции часто более выгодны, хотя и требую допол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нительных организационных и финансовых затрат. Вопрос же снижения рис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ков при внешнеэкономической деятельности напрямую зависит от того, ка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кие условия торговли предусматривает внешнеэкономический контракт и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того, насколько эффективно стороны умеют использовать существующие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финансовые инструменты международных расчетов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Это обстоятельство определяет необходимость более тщательного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анализа контракта, как базиса внешнеторговых отношений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II. КРАТКАЯ ХАРАКТЕРИСТИКА ВНЕШНЕТОРГОВОГО КОНТРАКТА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Для того, чтобы определить на какой основе строятся отношения между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внешнеторговыми партнерами, небходимо хотя бы кратко проанализировать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документ, определяющий права и обязанности сторон, то есть контракт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(договор,соглашение)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Внешнеторговый контракт - это договоренность о взаимных уступках за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рубежных партнеров, где каждый берет на себя определенные обязательст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ва. Целью одной стороны при этом является получение товара, другой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стороны - выручки за товар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Форма внешнеторгового контракта может носить произвольный характер,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однако, практика привела к необходимости соблюдения некоторых обще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принятых норм относительно содержания и формы контракта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Общая  структура  внешнеторгового  контракта  выглядит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примерно так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A) Предмет контракта;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B) Качество и количество товара;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C) Срок поставки;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D) Базисные условия контракта;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E) Упаковка и маркировка;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F) Условия транспортировки;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G) Сдача-приемка товара;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H) Цена товара;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I) Условия платежа;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J) Страхование;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K) Гарантии и рекламации;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L) Штрафные санкции;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M) Форс-мажор;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N) Арбитраж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A) Предметом контракта может может быть продажа и поставка того,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или иного товара, передача технологии и т.д. Предмет контракта следует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указать детально: вид, марка, модель. Если же товар поставляется в ас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сортименте, то все виды товара должны быть перечислены в спецификации,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прилагаемой к контракту и составяющей его неотъемлемую чать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B) При определении количества товара, в контракте устанавливаются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единицы измерения. Количество товара может быть определено как твердо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фиксированной цифрой, так и установлением пределов по количеству. Важ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ное значение имеет указание о необходимости определения качества това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ра, то есть свойств товара, которые определяют его пригодность для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использования. Способ определения качества зависит от характера това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ра. Осоновным документом, подтверждающем качество товара, является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сертификат качества, выдаваемый либо фирмой - изготовителем, либо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специальной организацией, осуществляющей проверку качества товара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C) Срок поставки - это время, в течение которого продавец должен пе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редать товар покупателю. Срок поставки в контракте купли-продажи может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быть следующим: определенный календарный день поставки; период, в те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чение которого должна быть произведена поставка; количество дней, не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дель, месяцев с момента совершения какого-либо события (например, с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момента подписания контракта или через столько-то дней после поставки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предыдущей партии)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D) Базисные условия контракта определяют, кто несет расходы, связан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ные с транспортировкой товара от экспортера к импортеру. Эти условия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называются базисными, поскольку устанавливают базис цены в зависимости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от того, включаются расходы по доставке в цену или нет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Базисные условия определяют основные обязанности продавца и покупа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теля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Основные обязанности продавца включают: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- поставить товар в оговоренный пункт;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- уведомить покупателя об отгрузке товара;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- обеспечить упаковку товара;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- оплатить таможенные пошлины и налоги по экспорту;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- обеспечить на свой страх и риск получение экспортной лицензии или</w:t>
      </w:r>
    </w:p>
    <w:p>
      <w:pPr>
        <w:pStyle w:val="Style17"/>
        <w:rPr/>
      </w:pPr>
      <w:r>
        <w:rPr>
          <w:rFonts w:eastAsia="Courier New"/>
        </w:rPr>
        <w:t xml:space="preserve">           </w:t>
      </w:r>
      <w:r>
        <w:rPr/>
        <w:t>разрешения на вывоз товара, если таковые требуются; от российских</w:t>
      </w:r>
    </w:p>
    <w:p>
      <w:pPr>
        <w:pStyle w:val="Style17"/>
        <w:rPr/>
      </w:pPr>
      <w:r>
        <w:rPr>
          <w:rFonts w:eastAsia="Courier New"/>
        </w:rPr>
        <w:t xml:space="preserve">           </w:t>
      </w:r>
      <w:r>
        <w:rPr/>
        <w:t>экспортеров требуется предоставить для оформления в уполномоченный</w:t>
      </w:r>
    </w:p>
    <w:p>
      <w:pPr>
        <w:pStyle w:val="Style17"/>
        <w:rPr/>
      </w:pPr>
      <w:r>
        <w:rPr>
          <w:rFonts w:eastAsia="Courier New"/>
        </w:rPr>
        <w:t xml:space="preserve">           </w:t>
      </w:r>
      <w:r>
        <w:rPr/>
        <w:t>банк, в котором открыт валютный счет фирмы, так называемый Паспорт</w:t>
      </w:r>
    </w:p>
    <w:p>
      <w:pPr>
        <w:pStyle w:val="Style17"/>
        <w:rPr/>
      </w:pPr>
      <w:r>
        <w:rPr>
          <w:rFonts w:eastAsia="Courier New"/>
        </w:rPr>
        <w:t xml:space="preserve">           </w:t>
      </w:r>
      <w:r>
        <w:rPr/>
        <w:t>Экспортной Сделки, составленный на основе внешнеторгового контрак-</w:t>
      </w:r>
    </w:p>
    <w:p>
      <w:pPr>
        <w:pStyle w:val="Style17"/>
        <w:rPr/>
      </w:pPr>
      <w:r>
        <w:rPr>
          <w:rFonts w:eastAsia="Courier New"/>
        </w:rPr>
        <w:t xml:space="preserve">           </w:t>
      </w:r>
      <w:r>
        <w:rPr/>
        <w:t>та  ( Инструкция  ЦБРФ N19  и  ГТК РФ N01-20/10283  от  12 октября</w:t>
      </w:r>
    </w:p>
    <w:p>
      <w:pPr>
        <w:pStyle w:val="Style17"/>
        <w:rPr/>
      </w:pPr>
      <w:r>
        <w:rPr>
          <w:rFonts w:eastAsia="Courier New"/>
        </w:rPr>
        <w:t xml:space="preserve">           </w:t>
      </w:r>
      <w:r>
        <w:rPr/>
        <w:t>1993 г.);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- нести риск и расходы до момента предоставления  товара в распоря-</w:t>
      </w:r>
    </w:p>
    <w:p>
      <w:pPr>
        <w:pStyle w:val="Style17"/>
        <w:rPr/>
      </w:pPr>
      <w:r>
        <w:rPr>
          <w:rFonts w:eastAsia="Courier New"/>
        </w:rPr>
        <w:t xml:space="preserve">           </w:t>
      </w:r>
      <w:r>
        <w:rPr/>
        <w:t>жение покупателя в месте, установленном базисными условиями и в</w:t>
      </w:r>
    </w:p>
    <w:p>
      <w:pPr>
        <w:pStyle w:val="Style17"/>
        <w:rPr/>
      </w:pPr>
      <w:r>
        <w:rPr>
          <w:rFonts w:eastAsia="Courier New"/>
        </w:rPr>
        <w:t xml:space="preserve">           </w:t>
      </w:r>
      <w:r>
        <w:rPr/>
        <w:t>срок, обусловленный в контракте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Основные обязанности продавца: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- принять товар, предоставленный в его распоряжение в месте и в</w:t>
      </w:r>
    </w:p>
    <w:p>
      <w:pPr>
        <w:pStyle w:val="Style17"/>
        <w:rPr/>
      </w:pPr>
      <w:r>
        <w:rPr>
          <w:rFonts w:eastAsia="Courier New"/>
        </w:rPr>
        <w:t xml:space="preserve">           </w:t>
      </w:r>
      <w:r>
        <w:rPr/>
        <w:t>срок, обозначенные в договоре, или документы на товар и упла-</w:t>
      </w:r>
    </w:p>
    <w:p>
      <w:pPr>
        <w:pStyle w:val="Style17"/>
        <w:rPr/>
      </w:pPr>
      <w:r>
        <w:rPr>
          <w:rFonts w:eastAsia="Courier New"/>
        </w:rPr>
        <w:t xml:space="preserve">           </w:t>
      </w:r>
      <w:r>
        <w:rPr/>
        <w:t>тить цену товара в соответствии с контрактом;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- нести все расходы и риски, которым может подвергаться товар с да-</w:t>
      </w:r>
    </w:p>
    <w:p>
      <w:pPr>
        <w:pStyle w:val="Style17"/>
        <w:rPr/>
      </w:pPr>
      <w:r>
        <w:rPr>
          <w:rFonts w:eastAsia="Courier New"/>
        </w:rPr>
        <w:t xml:space="preserve">           </w:t>
      </w:r>
      <w:r>
        <w:rPr/>
        <w:t>ты истечения срока поставки;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- оплатить таможенные пошлины и налоги по импорту;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- обеспечить на свой страх и риск получение импортной лицензии или</w:t>
      </w:r>
    </w:p>
    <w:p>
      <w:pPr>
        <w:pStyle w:val="Style17"/>
        <w:rPr/>
      </w:pPr>
      <w:r>
        <w:rPr>
          <w:rFonts w:eastAsia="Courier New"/>
        </w:rPr>
        <w:t xml:space="preserve">           </w:t>
      </w:r>
      <w:r>
        <w:rPr/>
        <w:t>разрешение на ввоз товара, если это необходимо; в Росии импортер</w:t>
      </w:r>
    </w:p>
    <w:p>
      <w:pPr>
        <w:pStyle w:val="Style17"/>
        <w:rPr/>
      </w:pPr>
      <w:r>
        <w:rPr>
          <w:rFonts w:eastAsia="Courier New"/>
        </w:rPr>
        <w:t xml:space="preserve">           </w:t>
      </w:r>
      <w:r>
        <w:rPr/>
        <w:t>предоставляет в уполномоченный банк, ведущий валютный счет фирмы,</w:t>
      </w:r>
    </w:p>
    <w:p>
      <w:pPr>
        <w:pStyle w:val="Style17"/>
        <w:rPr/>
      </w:pPr>
      <w:r>
        <w:rPr>
          <w:rFonts w:eastAsia="Courier New"/>
        </w:rPr>
        <w:t xml:space="preserve">           </w:t>
      </w:r>
      <w:r>
        <w:rPr/>
        <w:t>Паспорт Импортной Сделки, составленный на базе внешнеторгового</w:t>
      </w:r>
    </w:p>
    <w:p>
      <w:pPr>
        <w:pStyle w:val="Style17"/>
        <w:rPr/>
      </w:pPr>
      <w:r>
        <w:rPr>
          <w:rFonts w:eastAsia="Courier New"/>
        </w:rPr>
        <w:t xml:space="preserve">           </w:t>
      </w:r>
      <w:r>
        <w:rPr/>
        <w:t>контракта ( Инструкция ЦБРФ N30 и ГТК РФ N01-20/10538 от 26 июля</w:t>
      </w:r>
    </w:p>
    <w:p>
      <w:pPr>
        <w:pStyle w:val="Style17"/>
        <w:rPr/>
      </w:pPr>
      <w:r>
        <w:rPr>
          <w:rFonts w:eastAsia="Courier New"/>
        </w:rPr>
        <w:t xml:space="preserve">           </w:t>
      </w:r>
      <w:r>
        <w:rPr/>
        <w:t>1995 г.)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Базисные  условия  выработаны на основе  международной торговой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практики. Они упрощают операции, связанные с поставкой товара. Общий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подход к базисным условиям был определен Международной Торговой Пала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той (ICC - International Chamber of Commerce) в справочнике толкования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терминов - Инкотермс (Incoterms). Этот справочник терминов использует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ся в международной практике с июля 1990 года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Выбор сторонами базисных условий в контракте во многом зависит от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способа перевозки (наземный, водный или воздушный)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Рассмотрим некоторые основные варианты базисных условий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EXW - "EX WORKS" (ex factory, ex plantation, ect.)</w:t>
      </w:r>
    </w:p>
    <w:p>
      <w:pPr>
        <w:pStyle w:val="Style17"/>
        <w:rPr/>
      </w:pPr>
      <w:r>
        <w:rPr>
          <w:rFonts w:eastAsia="Courier New"/>
        </w:rPr>
        <w:t xml:space="preserve">               </w:t>
      </w:r>
      <w:r>
        <w:rPr/>
        <w:t>"с завода" (с предприятия, с плантации и т.д.)</w:t>
      </w:r>
    </w:p>
    <w:p>
      <w:pPr>
        <w:pStyle w:val="Style17"/>
        <w:rPr/>
      </w:pPr>
      <w:r>
        <w:rPr>
          <w:rFonts w:eastAsia="Courier New"/>
        </w:rPr>
        <w:t xml:space="preserve">        </w:t>
      </w:r>
      <w:r>
        <w:rPr/>
        <w:t>Условия "с завода" означает, что единственной обязанностью продавца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является предоставление товара на его предприятии, так как покупатель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несет все расходы и ответственность по погрузке и доставке товара до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пункта назначения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FOB - "FREE ON BOARD ..." (name port of shipment)</w:t>
      </w:r>
    </w:p>
    <w:p>
      <w:pPr>
        <w:pStyle w:val="Style17"/>
        <w:rPr/>
      </w:pPr>
      <w:r>
        <w:rPr>
          <w:rFonts w:eastAsia="Courier New"/>
        </w:rPr>
        <w:t xml:space="preserve">               </w:t>
      </w:r>
      <w:r>
        <w:rPr/>
        <w:t>"франко-борт ..." (наименование порта назначения),</w:t>
      </w:r>
    </w:p>
    <w:p>
      <w:pPr>
        <w:pStyle w:val="Style17"/>
        <w:rPr/>
      </w:pPr>
      <w:r>
        <w:rPr>
          <w:rFonts w:eastAsia="Courier New"/>
        </w:rPr>
        <w:t xml:space="preserve">               </w:t>
      </w:r>
      <w:r>
        <w:rPr/>
        <w:t>где "франко" - пункт назначения, риск по доставке до которого</w:t>
      </w:r>
    </w:p>
    <w:p>
      <w:pPr>
        <w:pStyle w:val="Style17"/>
        <w:rPr/>
      </w:pPr>
      <w:r>
        <w:rPr>
          <w:rFonts w:eastAsia="Courier New"/>
        </w:rPr>
        <w:t xml:space="preserve">               </w:t>
      </w:r>
      <w:r>
        <w:rPr/>
        <w:t>покупатель не несет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Товар грузится продавцом. Риск утраты или повреждения товара перехо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дит от продавца на покупателя в момент пересечения товаром поручней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судна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CIF - "COST, INSUARANCE AND FREIGHT ..." (named port of destination)</w:t>
      </w:r>
    </w:p>
    <w:p>
      <w:pPr>
        <w:pStyle w:val="Style17"/>
        <w:rPr/>
      </w:pPr>
      <w:r>
        <w:rPr>
          <w:rFonts w:eastAsia="Courier New"/>
        </w:rPr>
        <w:t xml:space="preserve">               </w:t>
      </w:r>
      <w:r>
        <w:rPr/>
        <w:t>"стоимость страхование и фрахт ..." (наименование места назна-</w:t>
      </w:r>
    </w:p>
    <w:p>
      <w:pPr>
        <w:pStyle w:val="Style17"/>
        <w:rPr/>
      </w:pPr>
      <w:r>
        <w:rPr>
          <w:rFonts w:eastAsia="Courier New"/>
        </w:rPr>
        <w:t xml:space="preserve">               </w:t>
      </w:r>
      <w:r>
        <w:rPr/>
        <w:t>чения)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Эти  условия  используются  для  морского и наземного транспорта.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В данном случае продавец обязан оплатить фрахт и расходы, необходимые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для доставки товара в поименованный порт назначения, плюс обеспечить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страхование риска утраты при морской перевозке. Риск и любое увеличе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ние расходов переходят к покупателю в момент пересечения товаром по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ручней судна в порту погрузки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DAF - "DELIVERED AT FRONTIER ..." (named place of delivery at</w:t>
      </w:r>
    </w:p>
    <w:p>
      <w:pPr>
        <w:pStyle w:val="Style17"/>
        <w:rPr/>
      </w:pPr>
      <w:r>
        <w:rPr>
          <w:rFonts w:eastAsia="Courier New"/>
        </w:rPr>
        <w:t xml:space="preserve">               </w:t>
      </w:r>
      <w:r>
        <w:rPr/>
        <w:t>frontier)</w:t>
      </w:r>
    </w:p>
    <w:p>
      <w:pPr>
        <w:pStyle w:val="Style17"/>
        <w:rPr/>
      </w:pPr>
      <w:r>
        <w:rPr>
          <w:rFonts w:eastAsia="Courier New"/>
        </w:rPr>
        <w:t xml:space="preserve">               </w:t>
      </w:r>
      <w:r>
        <w:rPr/>
        <w:t>"поставка до границы ..." (название места поставки на границе)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Эти условия означают, что обязательства продавца считаютя выполнен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ными, когда товар прибыл на пограничную станцию, но до пересечения им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таможенной границы страны, указанной в договоре. Данному условию отда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ется предпочтение при поставках груза автотранспортом или по железной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дороге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DDP - "DELIVERED ... DUTY PAID" (named place of destination in the</w:t>
      </w:r>
    </w:p>
    <w:p>
      <w:pPr>
        <w:pStyle w:val="Style17"/>
        <w:rPr/>
      </w:pPr>
      <w:r>
        <w:rPr>
          <w:rFonts w:eastAsia="Courier New"/>
        </w:rPr>
        <w:t xml:space="preserve">                </w:t>
      </w:r>
      <w:r>
        <w:rPr/>
        <w:t>counrty of importation)</w:t>
      </w:r>
    </w:p>
    <w:p>
      <w:pPr>
        <w:pStyle w:val="Style17"/>
        <w:rPr/>
      </w:pPr>
      <w:r>
        <w:rPr>
          <w:rFonts w:eastAsia="Courier New"/>
        </w:rPr>
        <w:t xml:space="preserve">               </w:t>
      </w:r>
      <w:r>
        <w:rPr/>
        <w:t>"поставка ... с оплатой пошлины" (название  места  назачения в</w:t>
      </w:r>
    </w:p>
    <w:p>
      <w:pPr>
        <w:pStyle w:val="Style17"/>
        <w:rPr/>
      </w:pPr>
      <w:r>
        <w:rPr>
          <w:rFonts w:eastAsia="Courier New"/>
        </w:rPr>
        <w:t xml:space="preserve">               </w:t>
      </w:r>
      <w:r>
        <w:rPr/>
        <w:t>стране ввоза"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Означает максимальные обязательства продавца, так как все расходы и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риски по доставке товара до места назначения в стране покупателя несет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продавец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Такие условия, как EXW и DDP предусматривают максимальную ответ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ственность по поставке товара со стороны покупателя в одном случае, и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продавца в другом. Это два как бы противоположных условия, которые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не всегда удобны одной из сторон, поэтому в международной практике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предпочтительно  используются  условия, разделяющие риск поставки,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то есть промежуточные между EXW и DDP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E) Упаковка и маркировка.Определение вида упаковки зависит от осо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бенностей товара. Качество упаковки определяется соответствующими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стандартами, техническими условиями и перечислением требований.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Стоимость упаковки чаще включается в цену товара. Маркировка груза 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это сопроводительная информация, содержащая реквизиты импортера, но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мер контракта, номер места, число мест в партии и прочее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F) В условиях транспортировки обычно оговариваются: место погрузки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(выгрузки) товара; пункт перевалки, передачи груза; порядок передачи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информации о погрузке и определение готовности транспорта к отправке.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Оговаривается также пречень требуемых при транспортировке документов,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таких как: коносамент или накладная, счет-фактура, страховые документы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G) Сдача-приемка товара дает покупателю возможность распоряжаться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товаром, а продавец считается выполнившим свои обязательства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По количеству сдача-приемка осуществляется путем пересчета, либо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взвешивания товара и записи в соответствующих документах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По качеству сдача-приемка товара производится либо на основании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документа, подтверждающего соответствие качества условиям контракта,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либо проверкой качества фактически поставленного товара в месте при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емки. Место приемки может находиться как в стране покупателя, так и в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стране продавца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В условиях сдачи-приемки устанавливаются также права и обязанности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сторон в случае несоответствия качества поставленного товара условиям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договора (скидки, замена, устранение дефекта и т.д.)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H) Цена товара - несомненно один из важнейших пунктов внешнеторгово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го контракта. В контракте указываются: единица измерения, за которую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устанавливается цена, базис цены, валюта цены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Выбор единицы измерения зависит от вида товара, например, цена за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штуку, за весовую единицу и др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Стороны оговаривают, как понимается установленная цена, то есть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входят ли в нее расходы, связанные с отпраквой груза, за тару, упаков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ку, маркировку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Цена может быть выражена в валюте страны экспортера, импортера или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в валюте третьей страны. Выбор валюты цены очень важен. Рекомендуется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выбирать для этого наиболее надежную из "твердых" валют (как DEM или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USD), чтобы свести к минимуму валютный риск. Цена на товар может быть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установлена твердо, не предусматривая каких-либо изменений, но можно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оговорить и возможность изменения цены на случай изменения рыночных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цен на этот  товар. Цены в контракте могут вообще не указываться,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а фиксироваться лишь перед поставкой конкретной партии товара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Ценовой показатель во-многом зависит от стратегии продавца, которая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может подчиняться следующим возможным целям: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- стратегия высокой цены, если предлагается новый товар, с после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дующим снижением цены по мере замедления темпов сбыта;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- стратегия завоевания нового рынка, путем привлечения как можно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большего числа покупателей временно низкой ценой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I) При определении условий платежа в контракте устанавливаются: ва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люта платежа, срок платежа, способ платежа и форма расчетов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Оплата товара также может производиться в валюте страны экспортера,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импортера или в валюте третьей страны. Валюта платежа может не совпа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дать с валютой цены товара. В этом случае, в контракте требуется ука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зать курс, по которому валюта цены будет переведена в валюту платежа.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Таким курсом может быть курс Центрального банка на день платежа или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средний курс за период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От выбора валюты платежа, как и валюты цены, во-многом зависит эф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фективность сделки. Платежные условия контрактов с зарубежными партне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рами содержат, как правило, различные валютные оговорки, направленные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на минимизицию рисков валютных потерь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Способ платежа определяет  когда производится оплата товара по от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ношению к поставке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Форма расчетов устанавливает схему и механизм осуществления самого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платежа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В контракте устанавливаются конкретные сроки платежа. Указание этого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условия согласно российскому законодательству является обязательным.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Кроме того, платежные условия контракта содержат положение о порядке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отнесения комиссий и расходов, возникающих на этапе проведение расче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тов через банки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J) Страхование - добровольный договор, по которому страховщик на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условии получения страховой премии, если произойдет страховой случай,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предусмотренный в этом договоре, обязуется выплачивать иностранному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или местному страхователю определенную сумму за поставляемый товар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В зависимости от условий внешнеэкономического контракта, обязанность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страхования лежит на продавце, либо на покупателе. Если же в договоре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эта обязанность на оговорена, то сторона, на которой лежит риск слу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чайной гибели товара в период транспортировки, сама заинтересована в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его страховании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В том случае, когда страховать обязан продавец, он должен предоста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вить покупателю страховой полис или сертификат, как один из документов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к оплате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K) Гарантии и рекламации. Стороны согласовывают гарантийный срок то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вара, обязанности продавца в течение гарантийного периода, порядок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предъявления претензий  и  удовлетворения  рекламаций (письменных пре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тензий в отношении качества товаров)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Гарантийный период может исчисляться с различных дат: с даты постав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ки товара, с даты передачи товаров первому потребителю, с даты пуска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оборудования в эксплуатацию. В контракте указывается: чьими силами бу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дет производиться устранение дефекта, но в любом случае оно должно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производиться за счет продавца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Рекламация содержит наименование рекламационного товара, его коли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чество и местонахождение, основание рекламации с указанием по каким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именно недостаткам она может быть предъявлена, конкретные требования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покупателя по урегулированию рекламации. Рекламация посылается за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казным письмом с приложением всех необходимых доказательных докумен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тов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L) С помощью штрафных санкций покупатель или продавец стремятся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повысить ответственность другой стороны за исполнение своих обяза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тельств и компенсировать свои возможные потери. Обычно стороны заранее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согласовывают в оговорке о штрафах и неустойках конкретную сумму или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процент от суммы контракта за кажный день просрочки платежа или по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ставки.</w:t>
      </w:r>
    </w:p>
    <w:p>
      <w:pPr>
        <w:pStyle w:val="Style17"/>
        <w:rPr/>
      </w:pPr>
      <w:r>
        <w:rPr>
          <w:rFonts w:eastAsia="Courier New"/>
        </w:rPr>
        <w:t xml:space="preserve">        </w:t>
      </w:r>
      <w:r>
        <w:rPr/>
        <w:t>M) Под форс-мажером понимаются обстоятельства непреоболимой силы,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то есть те, которые не зависят от желания сторон, но которые делают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невозможным исполнение ими или одной из них взятых на себя обяза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тельств. К обстоятельствам непреодолимой силы относятся: пожар,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стихийные бедствия, военные действия, запрещение экспорта или импорта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Срок исполнения договора отодвигается соразмерно времени, в течение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которого будут действовать эти обстоятельства или их последствия. Если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форс-мажорные обстоятельства продолжаются дольше согласованного срока,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то контракт может быть расторгнут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N) Арбитраж - это порядок рассмотрения споров. Этот порядок должен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указываться в тексте договора вместе с наименованием арбитражной орга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низации, в которой подлежат к рассмотрению все споры, возникающие по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поводу исполнения договора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Помимо указанных выше основных пунктов, внешнеторговые контракты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часто содержат пункт "Прочие условия", который содержит, например, до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говоренности сторон о запрещении переуступки прав или перепродажи то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варов. Там же может указываться и порядок внесения изменений в текст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договора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В конце текста договора делается запись о количестве подписанных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экземпляров, приводятся юридические адреса и подписи сторон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Таким образом, соблюдение определенных правил в составлении внешне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торгового контракта дает возможность учесть в документе все наиболее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существенные вопросы внешнеторговых отношений. В результате, условия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контракта определяют конкретную схему взаимодействия торговых парт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неров, то есть, с одной стороны - движения товара, с другой стороны 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движения денег. Основой этой схемы является механизм международных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расчетов, регулирующий сам процесс торговли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В связи с этим, рассмотрение различных условий и форм международных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расчетов  поднимает  вопрос  определения  наиболее  выгодных условий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с точки зрения фирмы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III. ОПТИМИЗАЦИЯ УСЛОВИЙ МЕЖДУНАРОДНЫХ РАСЧЕТОВ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Международные расчеты можно рассматривать, как механизм регулирова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ния платежей по обязательствам, возникающим в результате экономическо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го взаимодействия фирм различных государств. Расчеты производятся без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наличным путем на счетах банков, которые играют важнейшую роль в си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стеме международных расчетов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Во время заключения торгового контракта экспортер и импортер опреде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ляют условия расчетов, а именно средства платежа и способ платежа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В качестве средств платежа на сегодня можно выделить: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- чеки (в российской практике международных расчетов по торговым</w:t>
      </w:r>
    </w:p>
    <w:p>
      <w:pPr>
        <w:pStyle w:val="Style17"/>
        <w:rPr/>
      </w:pPr>
      <w:r>
        <w:rPr>
          <w:rFonts w:eastAsia="Courier New"/>
        </w:rPr>
        <w:t xml:space="preserve">           </w:t>
      </w:r>
      <w:r>
        <w:rPr/>
        <w:t>сделкам не используются);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- тратты (переводные векселя);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- банковские телексные переводы;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- инструкции системы SWIFT (только в банках, являющихся участниками</w:t>
      </w:r>
    </w:p>
    <w:p>
      <w:pPr>
        <w:pStyle w:val="Style17"/>
        <w:rPr/>
      </w:pPr>
      <w:r>
        <w:rPr>
          <w:rFonts w:eastAsia="Courier New"/>
        </w:rPr>
        <w:t xml:space="preserve">           </w:t>
      </w:r>
      <w:r>
        <w:rPr/>
        <w:t>системы)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Основные способы платежа: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1. Авансовый платеж;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2. Оплата после отгрузки;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3. Оплата после получения товара (торговля по открытому счету);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4. Документарный аккредитив;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5. Документарное инкассо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Выбор способа платежа - важная задача, поскольку он определяет схему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движения денежных средств и товара. Каждый из способов платежа имеет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свои преимущества и может быть наиболее выгоден кому-либо из партнеров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1. Авансовый платеж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Получение полной оплаты авансом перед отгрузкой является наиболее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безопасным вариантом для экспортера. В этом случае экспортер не под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вержен риску отказа иностранного покупателя от платежа за товар.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Авансовый платеж означает также, что экспортер, не предоставляя поку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пателю товарного кредита, не должен сам финансировать эту продажу, то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есть вкладывать денежные средства в оборотный капитал для экспортной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торговли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Очевидным же недостатком авансового платежа для покупателя является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опасность того, что экспортер не выполнит доставку товара или они по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ступят не в надлежащем состоянии и не в соответствии с требованиями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спецификаций. Производя авансовый платеж, покупатель финансирут прода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жу за некоторое время до поступления товара в его распоряжение. В том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случае, если экспортер не выполнит своей части обязательств по кон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тракту, импортер сможет применить лишь юридическое воздействие через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суд, если это оправдает его затраты времени усилий и денег, ведь су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дебный орган может, в том числе, находиться в стране экспортера или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в третьей стране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В международной торговле широко используется частична предоплата,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при которой вторая часть цены товара оплачивается при помощи иного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метода. Этот вариант получил распространение несмотря на то, что по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отношению к остатку платежа экспортер должен согласиться на один из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менее безопасных с его точки зрения способов платежа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2. Оплата после отгрузки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В этом случае согласно контракту продавец оплачивает товар только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после того, как будет произведена отгрузка. По этой схеме экспортер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должен послать телеграмму или телекс покупателю, извещая его об от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грузке, и указать все подробности отгрузки. После этого продавец ожи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дает немедленного выполнение платежа покупателем. Если импортер не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выполнит платеж после отгрузки, то экспортер все еще имеет право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собственности на товар, поскольку держит у себя документы на право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собственности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Для импортера данный способ несколько безопаснее авансового платежа.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Для экспортера же возникает вопрос о том, что делать на месте назначе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ния с товаром в случае отказа от оплаты, ведь товар уже в пути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3. Оплата после получения товара (торговля по открытому счету)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Данный способ представляет собой продажу в кредит, при которой у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экспортера нет никакой гарантии, что покупатель рассчитается со своим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долгом в предусмотренные сроки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Экспортер отправляет товар покупателю вместе с отгрузочными докумен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тами, следовательно, он теряет контроль над товаром, а также свое юри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дическое право собственности на него. При этом импортер, давая согласие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оплатить товары в оговоренный срок в будущем, может распоряжаться то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варами по своему усмотрению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В отличие от авансового платежа, оплата после получения товаров обе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спечивает экспортеру наименьшую степень безопасности, импортеру же на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оборот - наибольшую степень свободы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Данный способ расчетов предполагает большое доверие к импортеру, ко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торое возникает, как правило, в процессе регулярных деловых отношений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между торговыми партнерами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Следующие два способа платежа, предусматривающие использавание спе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циальных банковских процедур, - документарный аккредитив и документар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ное инкассо. Эти способы имеют особое значение в плане безопасности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международных  расчетов, как гарантии получения платежа за товар,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а также получения товара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4. Документарный аккредитив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Доля аккредитивной формы в международных расчетах значительно скром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нее по сравнению с другими формами, однако, именно аккредитив наиболее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полно обеспечивает своевременность получения экспортной выручки, то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есть максимально отвечает интересам экспортера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Использование аккредитивов в международных расчетах регулируется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специальным документом - "Унифицированные правила и обычаи для доку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ментарных аккредитивов", который разработан Международной Торговой Па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латой (ICC). Эти правила периодически дополняются и изменяются исходя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из тенденций развития международной торговли и расчетов. В настоящее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время действуе редакция Правил от 1993 г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Документарный аккредитив представляет собой денежное обязательство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банка, выставляемое на основании поручения его клиента - импортера,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в пользу экспортера. Банк, выдающий обязательство, должен произвести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платеж экспортеру или обеспечить осуществление платежа другим банком.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(Тратта - документ, содержащий приказ продавца (экспортера) покупателю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(импортеру) произвести платеж определенной суммы в указанный срок).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Обязательство банка является условным, так как его реализация связана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с выполнением экспортером определенного требования - предъявления в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банк предусмотренных аккредитивом документов, подтверждающих выполне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ние всех условий аккредитива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Согласно Унифицированным правилам, в каждом аккредитиве должен быть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четко оговорен способ его исполнения путем: платежа по предъявлении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документов; путем платежа с рассрочкой по предъявлении документов;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негоциации (покупки) тратт бенефициара (получателя платежа)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Во всех инструкциях в контракте по открытию аккредитива или измене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нию его условий должен быть указан четкий перечень документов, против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которых производится платеж с аккредитива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От бенифициара (экспортера) по условиям аккредитива может требовать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ся предоставление таких документов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1) Коммерческий счет. Обязательный к составлению документ, содержа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щий информацию об условиях аккредитива, о порядке отгрузки и о самом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товаре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2) Транспортные документы. Они выписываются грузоперевозчиком в удо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стоверение того, что товар принят им к перевозке. В качестве транс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портных документов выступают: при железнодорожных перевозках - желез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нодорожная накладная; при авиаперевозках - авианакладная; при автодо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рожных - автодорожная накладная; при морских - коносамент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3) Коммерческие документы. К их числу относятся документы, дающие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качественную и количественную характеристику товара. Коммерческими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документами являются: спецификация, упаковочный лист, сертификат ка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чества, свидетельство происхождения, страховой полис и некоторые дру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гие документы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Существуют различные виды аккредитивов, например: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- отзывный и безотзывный;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- подтвержденный и неподтвержденный;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- револьверный (возобновляемый);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- покрытый и непокрытый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Отзывный аккредитив может быть изменен или аннулирован банком - эми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тентом в любой момент без предварительного уведомления бенефициара.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В связи с этим, в международных расчетах применяется только безотзывный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аккредитив, который, соответственно, не может быть аннулирован или из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менен без согласия всех заинтересованных сторон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Подтверждение аккредитива подразумевает дополнительную гарантию пла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тежа со стороны другого банка, не являющегося банком - эмитентом.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В некоторых случаях открытие иностранными банками (например, из Вос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точной Европы) аккредитивов в пользу российских фирм, не дает бенефи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циарам полной гарантии платежа. Поэтому, целесообразно добиваться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подтверждения таких экспортных аккредитивов третьими банками - круп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ными иностранными банками корреспондентами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В расчетах по импорту подтверждение по аккредитивам российских бан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ков со стороны иностранных банков не только желательно, но и подчас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неизбежно, поскольку часто только с помощью первоклассного зарубежно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го банка может быть достигнуто доверие зарубежного экспортера к импор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теру в России и его банку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Револьверный аккредитив используется в расчетах за постоянные крат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ные поставки, осуществляемые обычно по графику, зафиксированному в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контракте. Предусматривается атвоматическое восстановление суммы ак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кредитива через определенный промежуток времени по мере использования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или восстановление аккредитива до первоначальной суммы после каждого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использования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Покрытие аккредитива может выражаться в кредитовании счета исполняю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щего банка в банке - эмитенте или предоставлении исполняющему банку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право дебетования ведущегося у него счета банка - эмитента на сумму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аккредитива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Аккредитивная форма расчетов наиболее выгодна экспортеру, так как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представляет собой твердое и надежное обеспечение платежа. Осущест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вление платежа по аккредитиву не связано с согласием покупателя на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оплату товара. Кроме того, экспортер имеет возможность получить пла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теж по аккредитиву максимально быстро, часто до прибытия товара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в пункт назначения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С точки зрения импортера аккредитив удобен тем, что можно быть уве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ренным, что оплатить товар необходимо будет лишь в том случае, если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предоставленные экспортером документы совпадают во всех отношениях с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условиями аккредитива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При заключении импортных контрактов, предусматривающих проведение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расчетов по аккредитивам, для  импортера  безопаснее оговаривать в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контракте открытие аккредитива только на сумму конкретной поставки,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и добиваться проведения окончательных расчетов банковским переводом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с оплатой после поставки после количественной и качественной приемки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товара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В то же время аккредитив считается наиболее сложной формой расчетов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особенно для экспортера, поскольку получение платежа связано с пра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вильным оформлением документов и своевременным предоставлением их в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банк. Предъявляя жесткие требования к оформлению документов с точки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зрения соответствия их условиям аккредитива, банки защищают интересы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импортеров, так как действуют на основании их инструкций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Основными недостатками аккредитивной формы расчетов для контрагентов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являются, во-первых, определенная задержка пробега документов через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банки и, во-вторых, высокая стоимость аккредитива. За проведение опе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раций (открытие, авизование, подтверждение, прием и проверку докумен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тов по аккредитиву) банки взимают комиссию в зависимости от суммы ак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кредитива. Поэтому при открытии аккредитива его приказодатель должен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четко указать, за чей счет согласно контракту должны быть оплачены те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или иные расходы по аккредитиву - за счет приказодателя или за счет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бенефициара. Обычно в междурародной торговле используется практика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разделения банковских расходов между партнерами, каждый из которых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оплачивает банковские комиссии на территории своей страны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5. Документарное инкассо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Инкассо можно упрощенно определить как поручение экспортера своему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банку получить от импортера через другой банк определенную сумму или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подтверждение (в форме акцепта импортером тратты, выписанной экспор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тером на него) того, что эта сумма будет выплачена в установленные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сроки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Применение инкассовой формы расчетов регулиреутся специальным доку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ментом - "Унифицированные  правила  по  инкассо", который разработан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Международной Торговой Палатой (ICC). В настоящее время действует ре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дакция Правил 1978 г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Согласно Унифицированным правилим, инкассо означает операцию с доку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ментами, осуществляемую  банком на основании  полученных  инструкций,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в целях: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- получения акцепта или платежа;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- выдачи документов против акцепта или платежа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Документы,  с  которыми  производятся  операции по инкассо разде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ляются на две группы: финансовые документы (переводные и простые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векселя, чеки и другие документы, используемые для получения платежа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деньгами) и коммерческие документы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Расчеты за товары в форме инкассо, согласно контракту могут требо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вать оформления следующих коммерческих документов: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- счет-фактура, которая выписывается экспортером и содержит информ-</w:t>
      </w:r>
    </w:p>
    <w:p>
      <w:pPr>
        <w:pStyle w:val="Style17"/>
        <w:rPr/>
      </w:pPr>
      <w:r>
        <w:rPr>
          <w:rFonts w:eastAsia="Courier New"/>
        </w:rPr>
        <w:t xml:space="preserve">           </w:t>
      </w:r>
      <w:r>
        <w:rPr/>
        <w:t>ацию  о товаре;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- отгрузочные документы;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- страховые полисы;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- сертификаты, спецификации, свидетельства, определяющие количество</w:t>
      </w:r>
    </w:p>
    <w:p>
      <w:pPr>
        <w:pStyle w:val="Style17"/>
        <w:rPr/>
      </w:pPr>
      <w:r>
        <w:rPr>
          <w:rFonts w:eastAsia="Courier New"/>
        </w:rPr>
        <w:t xml:space="preserve">           </w:t>
      </w:r>
      <w:r>
        <w:rPr/>
        <w:t>и качество товара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Таким образом, инкассо коммерческих документов, иногда сопровождае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мых финансовыми документами, или инкассо только коммерческих докумен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тов и представляет собой документарное инкассо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Инкассовая форма расчетов в определенной степени выгодна экспортеру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тем, что банки защищают его право на товар до момента оплаты докумен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тов или акцепта тратт (письменного согласия на оплату тратты). Право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на товар импортеру дают товарораспорядительные документы, во владение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которыми он вступает после их оплаты (акцепта тратт), если экспортер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не дал банкам распоряжения о выдаче документов без оплаты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В международной практике вазможны два варианта оплаты инкассовых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документов: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- инкассо с немедленным платежем (документы против платежа);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- инкассо на условиях отсрочки платежа (документы против акцепта)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В случае использования инкассо в расчетах, экспортеру необходимо до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биваться, где это возможно, применения инкассо с платежем против те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лекса уполномоченного банка, подтверждающего выставление документов на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инкассо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Импортеру же при инкассовой форме расчетов следует стремитья к вари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анту оплаты документов против акцепта с максимально возможной отсроч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кой платежа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До наступления срока платежа по инкассо импортер вправе ознакомиться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в банке с инкассовыми документами. Однако, эти документы остаются в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распоряжении банка до момента их оплаты (акцепта тратт) и в случае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неоплаты  возвращаются  банку экспортера с указанием причин неоплаты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(неакцепта). Тем не менее, это преимущество не всегда реализуется на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практике. Так, импортер может получить товар (например, по одному из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оригиналов коносамента, высланному экспортером вместе с товаром)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к моменту представления ему документов. Тогда повышается риск не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обоснованной задержки платежа покупателем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Инкассовая форма рачсетов особенно выгодна импортеру, поскольку она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подразумевает оплату действительно поставленного товара, а расходы по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проведению  инкассовой операции относительно невелики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Расчеты в форме инкассо позволяют банкам осуществлять контроль за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своевременностью осуществления  платежей. хотя банки не имеют реаль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ных рычагов воздействия на импортера с целью ускорения оплаты или ак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цепта документов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Основным недостатком инкассовой формы расчетов является длительность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пробега  документов через банки и, соответственно, периода их оплат,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который может занимать от нескольких недель до месяца и более. Кроме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того, импортер вправе отказаться от оплаты представленных документов.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В этом случае экспортер понесет расходы, связанные с хранением груза,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продажей его третьему лицу или транспортировкой обратно в свою страну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В этой связи, в расчетах по инкассо могут использоваться различные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способы  ускорения и обеспечения платежей. В расчетах, предусматрива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ющих отсрочку платежа, инкассо документов часто сопровождается выстав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лением по просьбе импортера банковской гарантии платежа в пользу экс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портера, обеспечивающей платеж в случае  неоплаты  импортером докумен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тов в обусловленные сроки. Экспортеру следует стремиться к получению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банковской гарантии платежа от импортера, в то время как для импортера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обращение в банк за гарантией связано с дополнительными трудностями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Заключение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При проведении экспортно-импортных операций необходимо помнить, что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соблюдение валютных интересов сторон в значительной степени зависит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от правильного выбора форм и условий расчетов, предусматриваемых кон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трактом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Выбор форм и условий расчетов при проведении внешнеторговых операций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необходимо оценивать с точки зрения возможности обеспечения российским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экспортерам и импортерам наибольшей надежности исполнения контрактов,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заключаемых с иностранными контрагентами, минимизации рисков и расхо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дов. При  этом  необходимо  учитывать  положения действующих межправи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тельственных  торговых и платежных  соглашений, внутренние  правила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уполномоченных банков и содержание контрактов по экспорту и импорту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С точки зрения фирмы, эти указания позволяют регулировать отношения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с торговым  партнером в процессе  достижения  наиболее приемлемой,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а значит наиболее выгодной схемы внешнеэкономического взаимодействия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В то же время, с точки зрения государственных целей, развитие сферы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экспортно-импортных операций и объем внешнеторговых сделок непосред-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ственно влияют на насыщенность  российского товарного рынка и приток</w:t>
      </w:r>
    </w:p>
    <w:p>
      <w:pPr>
        <w:pStyle w:val="Style17"/>
        <w:rPr/>
      </w:pPr>
      <w:r>
        <w:rPr>
          <w:rFonts w:eastAsia="Courier New"/>
        </w:rPr>
        <w:t xml:space="preserve">       </w:t>
      </w:r>
      <w:r>
        <w:rPr/>
        <w:t>иностранной валюты в страну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                              </w:t>
      </w:r>
      <w:r>
        <w:rPr/>
        <w:t>БИБЛИОГРАФИЯ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ourier New"/>
        </w:rPr>
        <w:t xml:space="preserve">      </w:t>
      </w:r>
      <w:r>
        <w:rPr/>
        <w:t>1. Банковкское дело. Под ред. Колесникова В.И., Кроливецкого Л.П.,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Финансы и статистика, М.: 1995 - 480 С.</w:t>
      </w:r>
    </w:p>
    <w:p>
      <w:pPr>
        <w:pStyle w:val="Style17"/>
        <w:rPr/>
      </w:pPr>
      <w:r>
        <w:rPr>
          <w:rFonts w:eastAsia="Courier New"/>
        </w:rPr>
        <w:t xml:space="preserve">      </w:t>
      </w:r>
      <w:r>
        <w:rPr/>
        <w:t>2. Бунько В.А. Валютно-кредитные операции и расчеты по внешнеторговым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контрактам. МЦЭНТ, С.-П.: 1995.</w:t>
      </w:r>
    </w:p>
    <w:p>
      <w:pPr>
        <w:pStyle w:val="Style17"/>
        <w:rPr/>
      </w:pPr>
      <w:r>
        <w:rPr>
          <w:rFonts w:eastAsia="Courier New"/>
        </w:rPr>
        <w:t xml:space="preserve">      </w:t>
      </w:r>
      <w:r>
        <w:rPr/>
        <w:t>3. Валютный портфель. "Соминтэк", под ред. Платоновой Е.Д., Рубина Ю.Б.,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М.: 1995 - 618 С.</w:t>
      </w:r>
    </w:p>
    <w:p>
      <w:pPr>
        <w:pStyle w:val="Style17"/>
        <w:rPr/>
      </w:pPr>
      <w:r>
        <w:rPr>
          <w:rFonts w:eastAsia="Courier New"/>
        </w:rPr>
        <w:t xml:space="preserve">      </w:t>
      </w:r>
      <w:r>
        <w:rPr/>
        <w:t>4. Внешнеэкономическая деятельность. Общ.ред. Кумок С.И., АОЗТ "ВЕЧЕ",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М.: 1994 -336 С.</w:t>
      </w:r>
    </w:p>
    <w:p>
      <w:pPr>
        <w:pStyle w:val="Style17"/>
        <w:rPr/>
      </w:pPr>
      <w:r>
        <w:rPr>
          <w:rFonts w:eastAsia="Courier New"/>
        </w:rPr>
        <w:t xml:space="preserve">      </w:t>
      </w:r>
      <w:r>
        <w:rPr/>
        <w:t>5. Международная торговля: финансовые операции, страхование и другие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услуги. Перевод/ под ред. Гольберца М.А., Вороновой А.В.,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Торгово-издательское бюро BHV, Киев: 1994 - 480 С.</w:t>
      </w:r>
    </w:p>
    <w:p>
      <w:pPr>
        <w:pStyle w:val="Style17"/>
        <w:rPr/>
      </w:pPr>
      <w:r>
        <w:rPr>
          <w:rFonts w:eastAsia="Courier New"/>
        </w:rPr>
        <w:t xml:space="preserve">      </w:t>
      </w:r>
      <w:r>
        <w:rPr/>
        <w:t>6. Международные валютно-кредитные и финансовые отношения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Под ред. Красавиной Л.П., Финансы и статистика, М.: 1994 - 592 С.</w:t>
      </w:r>
    </w:p>
    <w:p>
      <w:pPr>
        <w:pStyle w:val="Style17"/>
        <w:rPr/>
      </w:pPr>
      <w:r>
        <w:rPr>
          <w:rFonts w:eastAsia="Courier New"/>
        </w:rPr>
        <w:t xml:space="preserve">      </w:t>
      </w:r>
      <w:r>
        <w:rPr/>
        <w:t>7. Международные расчеты по коммерческим операциям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Часть 1: Аккредитив. Перевод под ред. Носко А.П.,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АО "Консалтбанкир", М.: 1994 - 120 С.</w:t>
      </w:r>
    </w:p>
    <w:p>
      <w:pPr>
        <w:pStyle w:val="Style17"/>
        <w:rPr/>
      </w:pPr>
      <w:r>
        <w:rPr>
          <w:rFonts w:eastAsia="Courier New"/>
        </w:rPr>
        <w:t xml:space="preserve">      </w:t>
      </w:r>
      <w:r>
        <w:rPr/>
        <w:t>8. Международные расчеты по коммерческим операциям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Часть 2: Инкассо.Перевод. Перевод под ред. Носко А.П.,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АО "Консалтбанкир", М.: 1994 - 80 С.</w:t>
      </w:r>
    </w:p>
    <w:p>
      <w:pPr>
        <w:pStyle w:val="Style17"/>
        <w:rPr/>
      </w:pPr>
      <w:r>
        <w:rPr>
          <w:rFonts w:eastAsia="Courier New"/>
        </w:rPr>
        <w:t xml:space="preserve">      </w:t>
      </w:r>
      <w:r>
        <w:rPr/>
        <w:t>9. Международные расчеты по коммерческим операциям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Часть 3: Определение оптимальных форм и условий расчетов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Типовые условия платежей по экспорту и импорту. Гарантии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Перевод под ред. Носко А.П., АО "Консалтбанкир", М.: 1994 - 96 С.</w:t>
      </w:r>
    </w:p>
    <w:p>
      <w:pPr>
        <w:pStyle w:val="Style17"/>
        <w:rPr/>
      </w:pPr>
      <w:r>
        <w:rPr>
          <w:rFonts w:eastAsia="Courier New"/>
        </w:rPr>
        <w:t xml:space="preserve">     </w:t>
      </w:r>
      <w:r>
        <w:rPr/>
        <w:t>10. Международные экономические отношения. Учебное пособие.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Под ред. Супруновича Б.П., М.: 1995 - 216 С.</w:t>
      </w:r>
    </w:p>
    <w:p>
      <w:pPr>
        <w:pStyle w:val="Style17"/>
        <w:rPr/>
      </w:pPr>
      <w:r>
        <w:rPr>
          <w:rFonts w:eastAsia="Courier New"/>
        </w:rPr>
        <w:t xml:space="preserve">     </w:t>
      </w:r>
      <w:r>
        <w:rPr/>
        <w:t>11. Шалашова Н.Т., Шалашов В.П. Валютные расчеты и бухгалтерский</w:t>
      </w:r>
    </w:p>
    <w:p>
      <w:pPr>
        <w:pStyle w:val="Style17"/>
        <w:rPr/>
      </w:pPr>
      <w:r>
        <w:rPr>
          <w:rFonts w:eastAsia="Courier New"/>
        </w:rPr>
        <w:t xml:space="preserve">         </w:t>
      </w:r>
      <w:r>
        <w:rPr/>
        <w:t>учет валютных операций. АО "Интел-Синтез", М.: 1995 - 640 С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9:59:00Z</dcterms:created>
  <dc:creator>Dmitry Ognev</dc:creator>
  <dc:description/>
  <cp:keywords/>
  <dc:language>en-US</dc:language>
  <cp:lastModifiedBy>Mage</cp:lastModifiedBy>
  <dcterms:modified xsi:type="dcterms:W3CDTF">2011-10-14T09:59:00Z</dcterms:modified>
  <cp:revision>2</cp:revision>
  <dc:subject/>
  <dc:title>                       ТЕМА: Внешнеэкономическая деятельность</dc:title>
</cp:coreProperties>
</file>