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Концепция Эволюц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ь и эволюц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Что такое жизн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рганизм активен: решатель проблем, исследователь cреды и искатель проблем в ней, построитель теорий и инструментальных приспособлений. Организм-догматик испытывает страх перед новизной и предпочитает не рисковать, а организм-пионер идет на рис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Жизнь — поток проблем, ценностей и деятельности — есть процесс познания. Эволюция знания совпадает с эволюцией жизни. Экспорт энтропии и импорт негэнтропии — одна из метафор эволюции. В жизни как эволюционном процессе работает не обучение, а отб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Может ли компьютер мыслить? Задать вопрос? Изобрести проблему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Что такое эволю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Эволюция – это процесс существования Вселенной. "В первые три минуты" существования Вселенной бурно эволюционировали элементарные частицы. Синтез водорода положил начало эволюции химических элементов: водород ? гелий ? углерод ? азот ? … Направление и характер эволюции элементов предопределены эволюцией элементарных частиц. С образованием химических элементов начался процесс эволюции минералов – в жестком канале 7 кристаллографических систем и 230 групп симметрии возникли разнообразные формы. Минералы – участники геологической эволюции и эволюции органических веществ. Биологическая эволюция продолжила процесс,  унаследовав сложившиеся структуры и механизмы развития. Эволюционная самосборка продолжилась в формировании сообществ животных и людей. Эволюция науки – одна из составляющих Эволюции и прекрасный вход в ее понима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Структурные результаты эволюции человече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лита (5%) в волновом процессе эволюции «общего котла» социума, доставляет пропитание плебсу (95%), но одновременно превращает их (и часть элиты) в лишних вплоть до достижения ими критической массы, и – происходит плебейский взрыв. Первой жертвой становится элита, следующей жертвой становятся сами плебеи, утратившие источник пропитания, их численность падает ниже критической; уцелевшие лишние и уцелевшая часть элиты вступают в следующий цик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кон иерархических компенсаций (Седов, 199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разнообразия на некотором верхнем уровне системы обеспечивается ограничением  разнообразия на предыдущих уров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разнообразия на нижнем уровне разрушает верхний уровень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лобализация и глуполизация. Вектор экспансии из упрощенных и уплощенных слоев направлен  преимущественно «вверх». Кто – ког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Homo profanus versus Homo argumentorum: традиция и новаторство, самодовольство и  самокритичность, вера в авторитет и критический подход, наглядность и абстракция,  фундаментализм и индивидуализац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Наука в структуре эволюционного процес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ледуя Бертрану Расселу, можно наглядно представить себе этапы и результаты интересующего нас эволюционного процесса в виде диа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аждый слой чему-то соответствует. Чему именно?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а дочеловеческом этапе существуют и действуют только врожденные генетические механизмы, производящие зн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прочем, имеются примеры, заставляющие в этом усомниться (кладбище слонов, школа обезья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а человеческом этапе избыточный мозг порождает механизм трансляции знаний и язык, а затем и первобытийный миф, находящий себе исход в мифологии. Мифовоззрение и мифология отвоевывают территорию у врожденных механизмов, оттесняя их на периферию и вместе с тем превращая их в свой фундаме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еловек обладает раздвоенным сознанием и двумя сигнальными системами. Творчество – единственное средство преодоления раздвоенности созн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ервичен ли труд? Чоппер как концепция: сначала мыс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ифологии эволюционируют и порождают религии, которые частично ассимилируют мифы, а частично оттесняют их на периферию и вместе с тем превращают их в свой фундамент. Столкновение развитых мифологий и религий порождает их противника — философию. Философия отвоевывает территорию у своих предков, оттесняя их на периферию и вместе с тем превращая их в свой консолидированный фундамент. Судьба философии повторяет судьбу ее предшественниц: внутри философии возникает наука, и все повторя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А что в наук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Сварливые родственницы воюют друг с другом, продолжая вместе с тем взаимопроникновение и взаимную поддержку, эволюционируя как самостоятельно, так и  совместно. С кем из них Вы в ближайшем родств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грамма Рассе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рождённое ( Мифология ( Религия ( Философия ( Наука (?) ) ) ) )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ф = кентавр силы и слабости. Миф равнодушен к опыту (человеческий мозг непроницаем для опыта), миф = истина. Более того, истина = миф. Миф есть смысл, а смысл важнее знания. Миф удовлетворяет потребность не в знаниях, а в смысле, высвобождает из тисков  своб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древние греки создали наук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торванные от родных мест и родной культуры,  греки не смогли сохранить веру в родных богов, а принять веру в чужих — и подавно не смог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Малоазийские греческие авантюристы отвернулись от своих и от чужих богов. Творческая потенция  нашла выход в создании философии и основ науки в натурфилософской фор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ульт логоса возник среди пиратов: без понимания слова и подчинения слову  они погиб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очему первые христиане уничтожили наук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лебс отвернулся от чуждой ему  элиты, сжег ненужные ему библиотеки и растерзал ученых. Творческая потенция плебса нашла  адекватный выход в повторении молитв, исполнении обрядов и в массовых действах — и увидел  плебс, что это хорош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мусульмане сохранили античную наук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Античную науку сохраняли не все мусульмане, а периферийные, наиболее энергичные, наименее фанатичные и наиболее элитные: они отвернулись от родного плебса и родных верблюдов, основали университеты и принялись переводить тексты уцелевших свитков (пока, за неимением своих текстов). Средняя Азия и Иберия, а не Аравия и не Ближний Восток доставили арабам славу просветителей (в европейской истории). Исламскую интеллектуальную элиту уничтожили тюрки, принявшие ис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в эпоху Ренессанса возродилась нау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Европейская элита отвернулась от католической церкви, отвернулась от христианства вообще — XV век стал первым веком атеизма. Творческая потенция элиты, отвергнутая свирепыми ортодоксами Реформации, нашла выход в нау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наступил расцвет науки в Новое вре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ризис западной цивилизации заставил элиту окончательно отвернуться от религии, а философия и гуманитарная культура, сохранившие внутреннее сродство с религией, не смогли привлечь и поглотить всю эли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онцепции химической и биологической эволюции сложились сразу же после 1789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в СССР было так много выдающихся артистов и уче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лебс захватил политику и экономику. Талантливые и самодеятельные люди нашли особые зоны жизни, многим  удалось в них уцелеть. Медикам, например, удалось защитить преподавание латыни (для написания  рецептов), в результате среди врачей в начале советской эпохи было всего 5% пролетариев, успешно  штурмовавших даже физику и матема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егодня кризис открывает талантливым людям возможности нового повор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в наше время все слышнее голос антиинтеллектуал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нтеллектуальный барьер на входе в науку все время повышается: каждый новый шаг в науке существенно затрудняет следующий шаг. Недовольных эпигонов всегда больше, нежели тех, кто готов принять вызов. Трудности в финансировании науки отражают трудности в головах тех, кому "и так хорошо": им всегда хорошо, пока элита обеспечивает работу их желудочного тракта, не подвергая их интеллект непосильным нагруз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се большее число людей живет на государственное социальное пособие, все большее число  людей живет на государственное интеллектуальное пособие — государственное бесплатное  образование. Образование они и считают наукой. 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Эволюция идеи эволю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волюция разворачивается во времени. Понятие «время» ввели: Галилей (в физику), Ламарк (в биологию), Лайель (в геологию), Лаплас и Кант (в астрономию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б эволюции идеи эволюции в биолог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чалось с идеи статического услож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Аристотель Природа постепенно переходит от предметов неодушевленных к животным,  так что вследствие непрерывности скрывается их граница. Неодушевленные ? растения ?  живот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Бонн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Лестница существ (1764): неодушевленные ? живые ? ангелы ? архангелы ? херувимы ? Бог. Лестница живых имеет ступени: растения ? актинии ? … насекомые ? … змеи ? рыбы ползающие ? рыбы летающие ? птицы ? … четвероногие ? орангутанг ?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онцепция Бонне опирается на идею Лейбница о развертывании предсуществующ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рансформисты: Гук, Э. Дарвин, Бюффон, Ламар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Бог заложил в живое внутреннее стремление к прогрессу: развитие нервной системы и приближение к челове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арлз Дарви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евращение трансформации в эволюцию. Естественный отбор как  фактор эволюции. (Возместил ли Дарвин урон, нанесенный катастрофизмом Кювье?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интетическая теория эволю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ворческий процесс, ведущийся методом академика  Тыка. Микроэволюция (филогенез) и макроэволюция (эволюция таксонов более высокого порядка, чем вид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онцепция коэволюции живого и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овые концепции: биосфера, биогеоценоз, ноосф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опросы: дарвинизм – теория или учение? изменчивость и отбор – ведущие факторы  эволюц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амоорганиза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сточник эволюции найден (?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овые пробле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Генетическая и культурная деградация человека. Эволюция под управлением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екоторые подроб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онцепция вида предложена в XVII веке. В следующем веке Линней ввел понятие рода: роды созданы, виды — варианты родов. Номенклатура видов животных первоначально насчитывала 4235 единиц, сейчас - около 2 млн. Некоторые виды произошли в результате вырождения: осел от лошади, обезьяна от плохого человека (идея Аристотеля — Бюффона), женщина — от плохого мужчины (славные древние греки). Термин эволюция ввел в XVII веке Хейл, а через 100 лет использовал Бонне. Термин биология ввел в 1802 году Ламар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ри кита ламаркизм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рожденная способность прогрессивного развит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реда вызывает потребность в изменении (необходимом сейчас или даже в будущем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реализуемом внутренним стремлением (накопленными флюидам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потребляемое передается, неупотребляемое утрачив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аучное представление об эволюции ввели Чарлз Дарвин и Альфред Уоллес: механизм эволюции —  не флюиды, не направленная изменчивость, а случайные изменения и отбор – доклад в 1858 году в Линнеевском обществе. Дарвин не доказал существование эволюции, а показал, как она может происходить, ее механиз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1250 экз. книги "Происхождение видов путем естественного отбора или Сохранение благоприятных рас в борьбе за жизнь" проданы за 1 день (последнее русское издание - 1991, 12 тыс. экз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опросы: отбор — через выживание? через уничтожение конкурент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ри кита дарвинизм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зменчивос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аследственнос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граниченность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тбор по Дарвину имел объектом отдельный организм: "выживает наиболее приспособленны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 чем проявляется приспособленность и можно ли ее измерить? Кто выживает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женкин в 1867 году подсчитал, что новые признаки непрерывно усредняются в последующих поколениях до полного растворения ("кошмар Дженкина"), а на следующий год Мендель показал в эксперименте, что наследование имеет дискретный характер, так что аргумент Дженкина против Дарвина стал аргументом в пользу Дарвина-Менделя. В ХХ веке появились мутагенная теория происхождения видов и хромосомная (информационная) теория наследственности (Морган). Гамов (1946) высказал идею о наличии наследственного кода, а Уотсон и Крик (1953) создали модель ДНК и механизма репликации. Жакоб и Моно (1961) открыли регуляцию генной акт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К концу века мы обрели новые концепции: симбиогенеза органелл эукариотов (еще в прокариотах) и  происхождения ядра от нового эндосимби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Ген побуждает среду реплицировать его. Репликатором гена является ген: он воспроизводит среду,  которая будет его реплицировать. Организм (и наш тоже!) — часть среды обитания генов. Единицей  выживания (и отбора, а в итоге — и эволюции) стал организм вместе со средой: концепцию эволюции  (организма) сменила концепция коэволюции (гена и сре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Например, научная теория является репликатором. Другой пример: школа реплицирует себя в соц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А как же Ламарк? А как же мы? – Мы учимся, изобретаем, приспосабливаем среду обитания и себя к  ней — и все это ради эволюционного шанса для своих генов (а не ради себ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чему же среда приспособлена к нам, начиная от родителей и кончая Вселенной? Слабый антропный  принцип: мы являемся свидетелями этих процессов, потому что другие процессы протекают без  свидетелей. Сильная форма: Вселенная и ее фундаментальные константы обеспечивают появление  наблюд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волюция не есть обязательно прогресс. Прогрессу и усложняющейся специализации бросает вызов  регресс: регрессные эндопаразиты процветают в простой сре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имеры: ХХ век в России (и не только); шведский социализм; школа в США; фауна в желуд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упики: инадаптивная эволюция (динозавры в животном мире и в политическом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Articletext1"/>
          <w:rFonts w:cs="Times New Roman"/>
          <w:b/>
          <w:bCs/>
          <w:color w:val="000000"/>
          <w:sz w:val="28"/>
          <w:szCs w:val="28"/>
        </w:rPr>
        <w:t>Распространение концепции эволю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оциолог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опрос: Ограждает ли человека изобретенная им культура от давления естественного отбора? – Отбор — а что означает «естественный»? — продолжает действовать. Результат: стратификация и рост численности («закон компенсации»: вытесняемый ищет выход во вспышке размножения и в агресс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имер 1: Россия с 1861 года. Пример 2: "лишние" люди (и популя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е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Вопреки шестидневке Библии геологический масштаб времени (и концепцию развития во времени) ввели в научный оборот Лайель и Мурчисон. Анализируя разрез в сланцах и зная период (лето + зима) отложения минимально различимых слоев, они успешно справились со всем, чему их учи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Лайель уговорил студента Чарлза стать геологом, и именно книгу о геологической эволю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Лайеля взял с собой в кругосветное путешествие этот студент — Дарв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Астроном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Факт эволюции открыл Хаббл, а концепцию эволюции предложили Леметр (президент Ватиканской Академии наук) и Гамов (эмигрант из СССР). Линде, один из авторов современной концепции «раздувающейся» Вселенной, живет в США (его первая книга вышла в СССР). Диаграмма Герцшпрунга-Рессела ввела эволюционную историю звездного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Хим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Самопроизвольный синтез химических соединений, самосовершенствование катализаторов (вместо дезактивации) — так появилась концепция эволюции в химии. Один из результатов — включение эры химической эволюции в современную модель процесса генеза жизни на Зем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Физ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роцессы эволюции вошли в физику в исследованиях микромира элементарных частиц и в космологических исследованиях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сто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волюционный подход к истории наиболее оследовательно реализуется в теоретической истории, сформировавшейся в последнем десятилетии ХХ 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Экономическая теор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волюция экономики и социума до середины ХХ века  рассматривалась с финалистских позиций и с позиций теорий динамического равновесия. С конца ХХ века  эволюционные теории, особенно исследующие нелинейные и неравновесные процессы, образуют новый main stream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Для популяции российских политэкономов, имевшей стойкий иммунитет к синергетическим  интеллектуальным вирусам,? организован "Центр эволюционной экономик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Теория позн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Эволюционная (и генетическая) эпистемология — от Конрада Лоренца (1941) (и Жана Пиаже) до Карла Поппера и Дональда Кэмпбелла, которые в 1974 фактически ввели в научный оборот понятия эволюции науки и эволюционной эпистемологии. Развитие знания – фрагмент эволюции жизни от клетки до культуры. Структуры нашего когнитивного аппарата так удачно соответствуют структурам мира по той простой причине, что они — результат отбора на соответствие: те из нас, кто «не такой», не оставляет шансов своим генам. Мы опираемся на врожденные механизмы (само)обучения — hardware, а в ходе обучения — на средства softwar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ебенок — объект или субъект обучения? На каком языке Вас учили? А если бы учили на другом? А  (адекватный) перевод? Объемы лексики (в развитых и примитивных языках). Диалог культур – на каком язык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Что такое слово? А смысл? А как насчет tabula rasa? А как насчет Маугл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Что это такое — эволюция наук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Кванты" эволюции нау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иболее жестокие кризисы в истории имели следствием квантовые скачки в эволюции науки: всякий раз вследствие распада старых структур насильственного поддержания традиций молодая элита начинала новую эпоху в нау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История науки и эволюция науки — разные ве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Дерево эволюции жизни ветвится от корня. Дерево эволюции материальной культуры (и прикладных знаний) ветвится так же. Дерево эволюции науки не раскидывает ветви, а объединяет их (интегрирует). Интеграция знаний происходит на основе глобальной (в науке) идее э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Груз неудачи – перст отбора – может пасть на человека и/или на идею. Сообщества исследователей и исследовательские программы и есть результаты и среда эволюции. Новая парадигма подобна новому виду, а то и роду или даже классу в биосф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Как возникает теория? – В результате накопления фактов? Для объяснения фактов? Дл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открытия фактов? Как результат озарени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489585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720"/>
                        </a:xfrm>
                        <a:prstGeom prst="rect">
                          <a:avLst/>
                        </a:prstGeom>
                        <a:solidFill>
                          <a:srgbClr val="66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0066" stroked="f" o:allowincell="f" style="position:absolute;margin-left:0pt;margin-top:-0.1pt;width:385.45pt;height:0pt;mso-wrap-style:none;v-text-anchor:middle;mso-position-vertical:top">
                <v:fill o:detectmouseclick="t" type="solid" color2="#99ff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деятельности исследовате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--&gt; Гипотеза ---&gt; Теория --&gt; Новая пробл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|__________________Аномалия_|_Фак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489585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720"/>
                        </a:xfrm>
                        <a:prstGeom prst="rect">
                          <a:avLst/>
                        </a:prstGeom>
                        <a:solidFill>
                          <a:srgbClr val="66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0066" stroked="f" o:allowincell="f" style="position:absolute;margin-left:0pt;margin-top:-0.1pt;width:385.45pt;height:0pt;mso-wrap-style:none;v-text-anchor:middle;mso-position-vertical:top">
                <v:fill o:detectmouseclick="t" type="solid" color2="#99ff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еории сменяют друг друга. Имеется ли в этом процессе внутренняя закономерность? Цепочка сменяющих друг друга теорий = исследовательская программа (=парадигма). Теории можно объединять во фреймы (квантовая механика, классическая механика). Смена программ = смена парадигмы = научная революция = возникновение новой картины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еории и программы могут быть несравнимыми и несоизмеримыми: новое зачастую невозможно интерпретировать в предыдущем, то есть невозможно поня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Что делать непонимающем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"Утечка мозгов" есть один из инструментов эволюции: владельцы проблем перемещаются не из одной социально-экономической системы в другую, а из одного научного сообщества в другое — из того, в котором они становятся жертвой отбора, в то, в котором они надеются выжить. Термин "утечка мозгов" – плебейский, он заслоняет куда более существенный процесс –  утечку проблем. Интеллектуал стремится туда, где есть интерес к интересующим его проб7ле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"Рыба ищет, где глубже, плебей ищет, где рыб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то движет эволюцию? — Синергетическая парадигма отвечает: самоорганизация в открытых систем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А что движет самоорганизацию?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то движет науку? — Творчество. Именно творчество компенсирует эволюционно присущую нам раздвоенность сознания и удовлетворяет потребность мысл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то побуждает человека мыслит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Что день грядущий нам готовит? — Движение науки определяется не прошлым, а будущим. Поэтому не надейтесь на знание прошлого, стремитесь понимать тенденции, идущие из будущег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Умейте жить в тисках свобод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100" w:after="100"/>
      <w:outlineLvl w:val="0"/>
    </w:pPr>
    <w:rPr>
      <w:rFonts w:ascii="Verdana" w:hAnsi="Verdana" w:cs="Verdana"/>
      <w:b/>
      <w:bCs/>
      <w:color w:val="000000"/>
      <w:kern w:val="2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11">
    <w:name w:val="Гиперссылка1"/>
    <w:qFormat/>
    <w:rPr>
      <w:color w:val="000000"/>
      <w:u w:val="none"/>
    </w:rPr>
  </w:style>
  <w:style w:type="character" w:styleId="Sp2">
    <w:name w:val="sp2"/>
    <w:qFormat/>
    <w:rPr>
      <w:spacing w:val="26"/>
    </w:rPr>
  </w:style>
  <w:style w:type="character" w:styleId="Sp6">
    <w:name w:val="sp6"/>
    <w:qFormat/>
    <w:rPr>
      <w:spacing w:val="77"/>
    </w:rPr>
  </w:style>
  <w:style w:type="character" w:styleId="Over1">
    <w:name w:val="over1"/>
    <w:qFormat/>
    <w:rPr/>
  </w:style>
  <w:style w:type="character" w:styleId="Cp2">
    <w:name w:val="c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Menubtn">
    <w:name w:val="menubtn"/>
    <w:basedOn w:val="Normal"/>
    <w:qFormat/>
    <w:pPr>
      <w:spacing w:before="100" w:after="100"/>
    </w:pPr>
    <w:rPr>
      <w:rFonts w:ascii="Arial" w:hAnsi="Arial" w:cs="Arial"/>
      <w:b/>
      <w:bCs/>
      <w:color w:val="003366"/>
      <w:sz w:val="19"/>
      <w:szCs w:val="19"/>
    </w:rPr>
  </w:style>
  <w:style w:type="paragraph" w:styleId="Menubtn2">
    <w:name w:val="menubtn2"/>
    <w:basedOn w:val="Normal"/>
    <w:qFormat/>
    <w:pPr>
      <w:spacing w:before="100" w:after="100"/>
    </w:pPr>
    <w:rPr>
      <w:rFonts w:ascii="Arial" w:hAnsi="Arial" w:cs="Arial"/>
      <w:b/>
      <w:bCs/>
      <w:color w:val="003366"/>
      <w:sz w:val="19"/>
      <w:szCs w:val="19"/>
    </w:rPr>
  </w:style>
  <w:style w:type="paragraph" w:styleId="Articletext">
    <w:name w:val="articletext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Articlebold">
    <w:name w:val="articlebold"/>
    <w:basedOn w:val="Normal"/>
    <w:qFormat/>
    <w:pPr>
      <w:spacing w:before="100" w:after="100"/>
    </w:pPr>
    <w:rPr>
      <w:rFonts w:ascii="Verdana" w:hAnsi="Verdana" w:cs="Verdana"/>
      <w:b/>
      <w:bCs/>
      <w:sz w:val="18"/>
      <w:szCs w:val="18"/>
    </w:rPr>
  </w:style>
  <w:style w:type="paragraph" w:styleId="Bodyline">
    <w:name w:val="bodylin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rumlinemy">
    <w:name w:val="forumline_my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rumline">
    <w:name w:val="forumline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Footarea">
    <w:name w:val="footarea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Underhead">
    <w:name w:val="underhead"/>
    <w:basedOn w:val="Normal"/>
    <w:qFormat/>
    <w:pPr>
      <w:spacing w:before="100" w:after="100"/>
    </w:pPr>
    <w:rPr>
      <w:rFonts w:ascii="Verdana" w:hAnsi="Verdana" w:cs="Verdana"/>
      <w:b/>
      <w:bCs/>
      <w:sz w:val="24"/>
      <w:szCs w:val="24"/>
    </w:rPr>
  </w:style>
  <w:style w:type="paragraph" w:styleId="Avback">
    <w:name w:val="avback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back2">
    <w:name w:val="avback2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bot">
    <w:name w:val="avbot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top">
    <w:name w:val="avtop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Avtopl">
    <w:name w:val="avtop-l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bg">
    <w:name w:val="postbg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head">
    <w:name w:val="posthead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Postfoot">
    <w:name w:val="postfoot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Maintitle">
    <w:name w:val="maintitle"/>
    <w:basedOn w:val="Normal"/>
    <w:qFormat/>
    <w:pPr>
      <w:spacing w:lineRule="auto" w:line="288" w:before="100" w:after="100"/>
    </w:pPr>
    <w:rPr>
      <w:rFonts w:ascii="Verdana" w:hAnsi="Verdana" w:cs="Verdana"/>
      <w:b/>
      <w:bCs/>
      <w:color w:val="000000"/>
      <w:sz w:val="21"/>
      <w:szCs w:val="21"/>
    </w:rPr>
  </w:style>
  <w:style w:type="paragraph" w:styleId="Gen">
    <w:name w:val="gen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Genmed">
    <w:name w:val="genmed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Gensmall">
    <w:name w:val="gensmall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13"/>
    </w:rPr>
  </w:style>
  <w:style w:type="paragraph" w:styleId="Mainmenu">
    <w:name w:val="mainmenu"/>
    <w:basedOn w:val="Normal"/>
    <w:qFormat/>
    <w:pPr>
      <w:spacing w:before="100" w:after="100"/>
    </w:pPr>
    <w:rPr>
      <w:rFonts w:ascii="Verdana" w:hAnsi="Verdana" w:cs="Verdana"/>
      <w:color w:val="003366"/>
      <w:sz w:val="13"/>
      <w:szCs w:val="13"/>
    </w:rPr>
  </w:style>
  <w:style w:type="paragraph" w:styleId="Cattitle">
    <w:name w:val="cattitle"/>
    <w:basedOn w:val="Normal"/>
    <w:qFormat/>
    <w:pPr>
      <w:spacing w:before="100" w:after="100"/>
    </w:pPr>
    <w:rPr>
      <w:rFonts w:ascii="Verdana" w:hAnsi="Verdana" w:cs="Verdana"/>
      <w:b/>
      <w:bCs/>
      <w:spacing w:val="13"/>
      <w:sz w:val="13"/>
      <w:szCs w:val="13"/>
    </w:rPr>
  </w:style>
  <w:style w:type="paragraph" w:styleId="Forumlink">
    <w:name w:val="forumlink"/>
    <w:basedOn w:val="Normal"/>
    <w:qFormat/>
    <w:pPr>
      <w:spacing w:before="100" w:after="100"/>
    </w:pPr>
    <w:rPr>
      <w:rFonts w:ascii="Verdana" w:hAnsi="Verdana" w:cs="Verdana"/>
      <w:b/>
      <w:bCs/>
      <w:color w:val="003366"/>
      <w:sz w:val="15"/>
      <w:szCs w:val="15"/>
    </w:rPr>
  </w:style>
  <w:style w:type="paragraph" w:styleId="Nav">
    <w:name w:val="nav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4"/>
      <w:szCs w:val="14"/>
    </w:rPr>
  </w:style>
  <w:style w:type="paragraph" w:styleId="Topictitle">
    <w:name w:val="topictitle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4"/>
      <w:szCs w:val="14"/>
    </w:rPr>
  </w:style>
  <w:style w:type="paragraph" w:styleId="Name">
    <w:name w:val="name"/>
    <w:basedOn w:val="Normal"/>
    <w:qFormat/>
    <w:pPr>
      <w:spacing w:before="100" w:after="100"/>
    </w:pPr>
    <w:rPr>
      <w:rFonts w:ascii="Verdana" w:hAnsi="Verdana" w:cs="Verdana"/>
      <w:sz w:val="14"/>
      <w:szCs w:val="14"/>
    </w:rPr>
  </w:style>
  <w:style w:type="paragraph" w:styleId="Postdetails">
    <w:name w:val="postdetails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13"/>
    </w:rPr>
  </w:style>
  <w:style w:type="paragraph" w:styleId="Postdetailslight">
    <w:name w:val="postdetails-light"/>
    <w:basedOn w:val="Normal"/>
    <w:qFormat/>
    <w:pPr>
      <w:spacing w:before="100" w:after="100"/>
    </w:pPr>
    <w:rPr>
      <w:rFonts w:ascii="Verdana" w:hAnsi="Verdana" w:cs="Verdana"/>
      <w:sz w:val="13"/>
      <w:szCs w:val="13"/>
    </w:rPr>
  </w:style>
  <w:style w:type="paragraph" w:styleId="Postbody">
    <w:name w:val="postbody"/>
    <w:basedOn w:val="Normal"/>
    <w:qFormat/>
    <w:pPr>
      <w:spacing w:lineRule="auto" w:line="384" w:before="100" w:after="100"/>
    </w:pPr>
    <w:rPr>
      <w:rFonts w:ascii="Verdana" w:hAnsi="Verdana" w:cs="Verdana"/>
      <w:sz w:val="14"/>
      <w:szCs w:val="14"/>
    </w:rPr>
  </w:style>
  <w:style w:type="paragraph" w:styleId="Code">
    <w:name w:val="code"/>
    <w:basedOn w:val="Normal"/>
    <w:qFormat/>
    <w:pPr>
      <w:pBdr>
        <w:top w:val="single" w:sz="2" w:space="0" w:color="000000"/>
        <w:left w:val="single" w:sz="12" w:space="0" w:color="000000"/>
        <w:bottom w:val="single" w:sz="12" w:space="0" w:color="000000"/>
        <w:right w:val="single" w:sz="2" w:space="0" w:color="000000"/>
      </w:pBdr>
      <w:spacing w:before="100" w:after="100"/>
    </w:pPr>
    <w:rPr>
      <w:rFonts w:ascii="Courier" w:hAnsi="Courier" w:cs="Courier"/>
      <w:sz w:val="14"/>
      <w:szCs w:val="14"/>
    </w:rPr>
  </w:style>
  <w:style w:type="paragraph" w:styleId="21">
    <w:name w:val="Цитата 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300" w:before="100" w:after="100"/>
    </w:pPr>
    <w:rPr>
      <w:rFonts w:ascii="Verdana" w:hAnsi="Verdana" w:cs="Verdana"/>
      <w:sz w:val="14"/>
      <w:szCs w:val="14"/>
    </w:rPr>
  </w:style>
  <w:style w:type="paragraph" w:styleId="Quotehead">
    <w:name w:val="quotehead"/>
    <w:basedOn w:val="Normal"/>
    <w:qFormat/>
    <w:pPr>
      <w:pBdr>
        <w:left w:val="single" w:sz="12" w:space="0" w:color="000000"/>
      </w:pBdr>
      <w:spacing w:before="100" w:after="100"/>
    </w:pPr>
    <w:rPr>
      <w:rFonts w:ascii="Verdana" w:hAnsi="Verdana" w:cs="Verdana"/>
      <w:sz w:val="24"/>
      <w:szCs w:val="24"/>
    </w:rPr>
  </w:style>
  <w:style w:type="paragraph" w:styleId="Copyright">
    <w:name w:val="copyright"/>
    <w:basedOn w:val="Normal"/>
    <w:qFormat/>
    <w:pPr>
      <w:spacing w:before="100" w:after="100"/>
    </w:pPr>
    <w:rPr>
      <w:rFonts w:ascii="Verdana" w:hAnsi="Verdana" w:cs="Verdana"/>
      <w:spacing w:val="-13"/>
      <w:sz w:val="13"/>
      <w:szCs w:val="13"/>
    </w:rPr>
  </w:style>
  <w:style w:type="paragraph" w:styleId="Helpline">
    <w:name w:val="helpline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Cont">
    <w:name w:val="cont"/>
    <w:basedOn w:val="Normal"/>
    <w:qFormat/>
    <w:pPr>
      <w:spacing w:before="0" w:after="100"/>
      <w:jc w:val="both"/>
    </w:pPr>
    <w:rPr>
      <w:color w:val="000000"/>
      <w:sz w:val="24"/>
      <w:szCs w:val="24"/>
    </w:rPr>
  </w:style>
  <w:style w:type="paragraph" w:styleId="Over">
    <w:name w:val="over"/>
    <w:basedOn w:val="Normal"/>
    <w:qFormat/>
    <w:pPr>
      <w:pBdr>
        <w:top w:val="thickThinLargeGap" w:sz="4" w:space="0" w:color="C0C0C0"/>
      </w:pBdr>
      <w:spacing w:before="0" w:after="100"/>
      <w:jc w:val="center"/>
    </w:pPr>
    <w:rPr>
      <w:color w:val="000000"/>
      <w:sz w:val="24"/>
      <w:szCs w:val="24"/>
    </w:rPr>
  </w:style>
  <w:style w:type="paragraph" w:styleId="H">
    <w:name w:val="h"/>
    <w:basedOn w:val="Normal"/>
    <w:qFormat/>
    <w:pPr>
      <w:spacing w:before="0" w:after="100"/>
      <w:ind w:firstLine="480"/>
      <w:jc w:val="both"/>
    </w:pPr>
    <w:rPr>
      <w:rFonts w:ascii="Arial" w:hAnsi="Arial" w:cs="Arial"/>
      <w:b/>
      <w:bCs/>
      <w:color w:val="000000"/>
      <w:sz w:val="48"/>
      <w:szCs w:val="48"/>
    </w:rPr>
  </w:style>
  <w:style w:type="paragraph" w:styleId="Con">
    <w:name w:val="con"/>
    <w:basedOn w:val="Normal"/>
    <w:qFormat/>
    <w:pPr>
      <w:spacing w:before="120" w:after="120"/>
      <w:ind w:right="240" w:hanging="0"/>
      <w:jc w:val="right"/>
    </w:pPr>
    <w:rPr>
      <w:sz w:val="24"/>
      <w:szCs w:val="24"/>
    </w:rPr>
  </w:style>
  <w:style w:type="paragraph" w:styleId="Def">
    <w:name w:val="def"/>
    <w:basedOn w:val="Normal"/>
    <w:qFormat/>
    <w:pPr>
      <w:spacing w:before="120" w:after="120"/>
      <w:ind w:left="600" w:right="600" w:firstLine="480"/>
      <w:jc w:val="both"/>
    </w:pPr>
    <w:rPr>
      <w:sz w:val="24"/>
      <w:szCs w:val="24"/>
    </w:rPr>
  </w:style>
  <w:style w:type="paragraph" w:styleId="Index1">
    <w:name w:val="index"/>
    <w:basedOn w:val="Normal"/>
    <w:qFormat/>
    <w:pPr>
      <w:ind w:left="240"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5:00Z</dcterms:created>
  <dc:creator>USER</dc:creator>
  <dc:description/>
  <cp:keywords/>
  <dc:language>en-US</dc:language>
  <cp:lastModifiedBy>Mage</cp:lastModifiedBy>
  <dcterms:modified xsi:type="dcterms:W3CDTF">2011-10-11T15:25:00Z</dcterms:modified>
  <cp:revision>2</cp:revision>
  <dc:subject/>
  <dc:title>Концепция Эволюции</dc:title>
</cp:coreProperties>
</file>