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ное  производство  является  важным  и  вместе с тем слабым  составным  звеном  механизма  защиты  гражданских  прав. Для повышения   его   эффективности   необходимо:  значительно  обновить законодательство  и  привести  его  в соответствие с реалиями жизни; существенно  повысить  качество  правового  регулирования отношений, возникающих  в  исполнительном  производстве; устранить накопившиеся здесь  противоречия;  укрепить  гарантии  защиты  прав организаций и граждан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 это  в  полной  мере  относится к институту, регулирующему порядок  обращения  взыскания  на  имущество  организаций-должников.  Существующие   здесь   противоречия  и  пробелы  в  законодательстве значительно  снижают,  а  порой сводят к нулю эффективность судебных актов и актов иных органов. В связи с тем, что принятие федерального закона  "Об исполнительном производстве" затягивается, потребовалось осуществить  необходимые  меры, которые бы коренным образом изменили существующее  положение. 14 февраля 1996 года Президентом Российской Федерации принят Указ № 199 "О некоторых мерах по реализации решений об обращении взыскания на имущество организаций" [1]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  предусмотрено  п.  5  Указа,  он  действует  до  принятия федеральных  законов, регламентирующих порядок исполнения решений об обращении   взыскания   на   имущество   организаций,   и   внесения соответствующих изменений в Гражданский процессуальный кодекс РСФСР.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ом  утверждено  Временное  положение  о  порядке  обращения взыскания  на  имущество  организаций [2], установлен первоочередной порядок   платежей  с  расчетных  (текущих)  счетов  организаций  на основании   исполнительных   листов   судов   и  арбитражных  судов, предложено  и  рекомендовано  перечисленным  в  нем  органам в точно определенные  сроки осуществить ряд организационных мер, связанных с реализацией этого Указа. 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ое  положение  подробно регламентирует порядок обращения взыскания   на   имущество   организаций-должников,  за  исключением финансируемых  собственником  учреждений,  осуществляемого  судебным исполнителем  либо  иным  лицом  или органом, уполномоченным на то в соответствии   с   законодательством   Российской   Федерации,   для удовлетворения   требований  взыскателя,  в  том  числе  обеспечения организацией-должником   ее   обязанностей  по  уплате  обязательных платежей  в  бюджеты  всех  уровней  и  государственные внебюджетные фонды. 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порядке, установленном Временным положением, производится не только  обращение  взыскания  на  имущество организаций-должников по исполнительным  документам, выданным на основании судебных актов, но и   взыскание   с   должника   задолженности  по  налоговым  и  иным обязательным  платежам  в  бюджеты  и  государственные  внебюджетные фонды,  а  также  пеней за задержку уплаты штрафов и иных санкций за нарушение  законодательства  Российской Федерации о налоговых и иных обязательных платежах в бюджеты и государственные внебюджетные фонды (п.  1).  Поэтому с введением в действие Указа не должны применяться противоречащие   ему  нормы,  закрепленные  в  Положении  о  порядке обращения  взыскания  недоимок  по  налогам  и  другим  обязательным платежам,    уплачиваемым    юридическими    лицами   в   бюджет   и государственные   внебюджетные  фонды,  на  их  имущество  в  случае отсутствия денежных средств на счетах в банках, утвержденное 25 мая 1994  года руководителем Государственной налоговой службы Российской Федерации,  директором  Департамента  налоговой  полиции  Российской Федерации   и   первым  заместителем  министра  финансов  Российской Федерации. 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ный  Временным положением порядок обращения взыскания на  имущество  организаций-должников  применяется  только в случаях, если: 1) исполнительный лист или оформленное в установленном порядке требование  лица,  осуществляющего  взыскание,  о взыскании денежных сумм   направлялись   ранее   в  банк,  осуществляющий  обслуживание расчетного (текущего) счета должника; 2) денежные средства на счетах должника   отсутствуют   либо  их  недостаточно  для  удовлетворения требований   взыскателя;  3)  факт  отсутствия  или  недостаточности денежных    средств   на   счетах   должника   удостоверен   банком, осуществляющим обслуживание его расчетного счета. 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я  из  этого,  в п. 2 Временного положения указано, что по общему   правилу   обращение   взыскания   на   имущество   должника производится  после получения взыскателем либо лицом, осуществляющим взыскание,  отметки  банка,  осуществляющего обслуживание расчетного (текущего)   счета  должника,  о  недостаточности  денежных  средств должника для удовлетворения требований взыскател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а    банка,   осуществляющего   обслуживание   расчетного (текущего)   счета   должника,   служит  доказательством  соблюдения взыскателем  либо  лицом,  осуществляющим  взыскание, установленного законом порядка обращения взыскания на имущество организаций и факта отсутствия или недостаточности денежных средств на его счетах в банке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 отсутствии  такого  доказательства  лицо,  осуществляющее взыскание, не вправе обратить его на имущество организации-должника.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 значимость указанной отметки для возбуждения процедуры обращения   взыскания  на  имущество  организаций,  законодательство предъявляет   к   банку,   осуществляющему  обслуживание  расчетного (текущего) счета должника, довольно жесткие требования. В частности, в  п.  3  Временного  положения  записано,  что банк, осуществляющий обслуживание  расчетного  (текущего)  счета  должника,  по получении исполнительного  листа  либо  оформленного  в  установленном порядке требования  лица,  осуществляющего  взыскание,  о взыскании денежных средств  обязан  в 3-дневный срок осуществить взыскание либо сделать отметку   о   полном  или  частичном  его  неисполнении  в  связи  с отсутствием  на расчетном (текущем) счете должника денежных средств.  Невыполнение указанного требования является основанием для наложения судом   на   банк,   осуществляющий  обслуживание  расчетного  счета должника,  штрафа  в порядке и размере, предусмотренном ч. 1 ст. 206 АПК РФ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выполнение   банком   требований,   установленных   Временным положением,   служит   основанием   для   применения   к  нему  мер, предусмотренных   законами   и  иными  правовыми  актами  Российской Федерации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 того,  Указом  Центральному  банку  Российской Федерации рекомендовано  установить в месячный срок порядок, предусматривающий обязанность   коммерческого   банка,   осуществляющего  обслуживание расчетного (текущего) счета организации, в 3-дневный срок со дня получения исполнительного листа или иного исполнительного документа на взыскание  денежных  средств  с организации ставить отметку о полном или  частичном  его  неисполнении в связи с отсутствием на расчетном (текущем)   счете  организации  денежных  средств,  достаточных  для удовлетворения требований взыскател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соответствии  со  ст.  207  АПК РФ при отсутствии у должника денежных   сумм,   достаточных   для   исполнения   судебного   акта арбитражного  суда,  взыскание  может быть обращено на принадлежащее должнику имущество в порядке, установленном федеральным законом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ельно,  к заявлению об обращении взыскания на имущество должника,  поданному на имя судебного исполнителя, взыскатель обязан приложить   исполнительный  лист  с  отметкой  банка  о  полном  или частичном  его  неисполнении  в  связи  с  отсутствием  на расчетном (текущем)  счете  денежных  средств,  достаточных для удовлетворения требования взыскател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  отсутствии  отметки  банка  судебный  исполнитель  обязан возвратить исполнительный лист взыскателю без исполнени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ое  положение подробно регламентирует действия судебного исполнителя   или   иного  лица,  осуществляющего  взыскание,  после получения им исполнительного документа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в  от  взыскателя  исполнительный лист либо оформленное в установленном  порядке  требование  о  взыскании  денежных средств с отметкой  банка о полном или частичном неисполнении взыскания, лицо, осуществляющее взыскание, обязано в суточный срок направить должнику письменное  требование  о  погашении  задолженности  и уведомление о предстоящем   обращении   взыскания   на   его  имущество  в  случае неисполнения данного требовани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 п.   4   Временного   положения   установлено,   что  лицо, осуществляющее  взыскание, должно не позднее 5-дневного срока со дня вручения  должнику  требования  о  погашении  задолженности  принять решение об обращении взыскания на имущество должника. 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 такое решение, судебный исполнитель обязан убедиться, что   должник   добровольно   задолженность   не  погасил.  Если  же задолженность   погашена   и   этот   факт  подтвержден  документами установленной  формы,  судебный  исполнитель  должен сделать об этом соответствующую  отметку  в  исполнительном  листе, указав реквизиты платежного  документа,  и  по  исполнении  возвратить исполнительный документ в суд, вынесший решение, для приобщения к делу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  судебного   исполнителя  об  обращении  взыскания  на имущество  организации-должника  может  быть  обжаловано  должником.  Жалоба подается в суд, при котором состоит судебный исполнитель (ст.  428  ГПК),  а  на  решение  налогового  органа  - в суд по месту его нахождения.  Подача жалобы не приостанавливает исполнение указанного выше решени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ение  взыскания на имущество должника осуществляется путем наложения ареста и продажи имущества (ст. 358 ГПК)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ст  на  имущество  должника налагается судебным исполнителем или  органом,  уполномоченным  на  это законом, не позднее месячного срока  со дня вручения должнику требования о погашении задолженности (а  в  случаях  необходимости  одновременно  с  его вручением), если задолженность не будет погашена должником до наложения ареста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 п.  7  Временного  положения арест может быть наложен только   на   имущество   должника,   принадлежащее   ему  на  праве собственности  или  хозяйственного  ведения,  а  также  оперативного управления  (за исключением имущества учреждений и объектов, изъятых из  оборота или ограничиваемых в обороте), независимо от того, где и в чьем фактическом пользовании оно находитс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 выполнить  это  правило, лицо, осуществляющее взыскание, обязано перед наложением ареста проверить по документам, принадлежит ли конкретное имущество должнику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ст имущества должника состоит в производстве описи имущества и объявлении запрета распоряжения им (ст. 370 ГПК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ь   имущества   должника   производится  в  соответствии  с правилами   ст.  371  ГПК,  согласно  которой  судебный  исполнитель производит  опись  имущества  должника в количестве, необходимом для погашения присужденной взыскателю суммы и расходов по исполнению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ь имущества организации-должника производится в присутствии должника и понятых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  описи   имущества   должник   вправе   заявить  судебному исполнителю,  на  какие  предметы  взыскание  должно быть обращено в первую  очередь.  Судебный  исполнитель  обязан  удовлетворить такое заявление, если это не препятствует исполнению решени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 аресте имущества судебный исполнитель обязан составить акт, содержание  которого  регламентировано  ст.  372  ГПК. Акт об аресте имущества    подписывается   судебным   исполнителем,   взыскателем, должником,  хранителем  имущества  и другими лицами, присутствующими при его составлении, копия акта вручается должнику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кое же имущество предприятия-должника судебный исполнитель вправе   обратить   взыскание   и   в   каком   порядке  оно  должно осуществляться?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 принятия  Указа  этот вопрос вызывал большие затруднения на практике.  Дело  в  том,  что  согласно ст. 411-413 ГПК взыскание не может быть обращено на предприятия, здания, сооружения, оборудование и  другое  имущество,  относящееся к основным и оборотным средствам, семенные и фуражные фонды, а также на оборотные средства в пределах, необходимых для нормальной деятельности предприятий и организаций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 силу  же  ст. 56 ГК РФ юридические лица, кроме финансируемых собственником  учреждений,  отвечают  по  своим  обязательствам всем принадлежащим  им  имуществом.  Никаких  ограничений  при  обращении взыскания  на  имущество предприятия-должника не установлено и в с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7 АПК РФ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  тот   и   другой   подход   к   решению  проблемы  страдают односторонностью  и  не  гарантируют  в  должной  мере  защиту  прав взыскателя и должника в исполнительном производстве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е правило, закрепленное в ГПК, значительно устарело, стало тормозить  реализацию  многих норм и институтов Гражданского кодекса РФ и должно быть отменено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е,  сформулированное  в  ГК  РФ и АПК РФ, тоже нуждается в корректировке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известно, принадлежащее предприятию разнообразное имущество играет  различную  роль  в  реализации задач, сформулированных в его учредительных  документах.  Отсутствие  в  законодательстве правовых норм, регламентирующих очередность обращения взыскания на такое имущество   предприятия,   и   недостаточно   высокий   порой   уровень квалификации судебных исполнителей нередко приводят к тому, что чаще всего  взыскание  в  первую  очередь обращается на основные средства предприятия  и  высоколиквидные  активы.  Продажа  такого  имущества влечет  прогрессирующий  рост  кредитной  задолженности и приводит к фактическому  прекращению  основной  деятельности  предприятия и его последующему  банкротству.  Обращение  взыскания  на  недвижимость и другое  имущество,  составляющее заметную часть активов должника, по иску   отдельного   кредитора   может   привести  к  недостаточности оставшегося  имущества для исполнения его обязательств перед другими кредиторами  и,  следовательно,  к  нарушению их имущественных прав.  Временное положение установило очередность включения различных видов имущества   в   состав   массы  активов,  подлежащих  реализации  во исполнение  решений  арбитражных  судов  и иных органов, и тем самым разрешило многие возникшие в практике затруднения. Согласно п. 8 при обращении взыскания на имущество должника реализация этого имущества осуществляется в следующей очередност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  первую    очередь    реализуется    имущество    должника, непосредственно   не  участвующее  в  производстве:  ценные  бумаги, денежные  средства  на  депозитных  и иных счетах должника, валютные ценности, легковой транспорт, предметы дизайна офисов и др.;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 вторую  очередь  - готовая продукция (товары), а также иные материальные   ценности,   непосредственно   не   участвующие  и  не предназначенные для непосредственного участия в производстве; 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ретью очередь - объекты недвижимого имущества, а также сырье и   материалы,   станки,  оборудование,  другие  основные  средства, предназначенные для непосредственного участия в производстве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четвертую  очередь  -  имущество,  переданное  иным лицам по договору  аренды,  займа,  проката или иным договорам после принятия мер по их расторжени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 указанной очередности обращения взыскания на имущество значительно     укрепило     не     только     правовое    положение предприятия-должника  в  исполнительном  производстве, но и гарантии защиты прав взыскателей и кредитор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месте   с   тем   нельзя  не  обратить  внимания  на  то,  что установленной   очередностью   обращения   взыскания   на  имущество организации-должника   лицо,   осуществляющее   взыскание,   обязано руководствоваться главным образом при аресте имущества, а не при его реализации.  Из  содержания  п.  8 Временного положения следует, что лицо,  осуществляющее взыскание, должно арестовать все принадлежащее должнику   имущество,   а   его  реализацию  производить  в  порядке установленной  здесь  очередности.  Такой  подход  к  решению задачи противоречит  ст. 371 ГПК и может привести к нарушению прав должника и самого взыскател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ым положением в какой-то мере разрешен также ряд сложных вопросов,    связанных   с   обращением   взыскания   на   имущество организации-должника. В частности, внесена определенность в вопрос о взаимодействии  исполнительного  производства по обращению взыскания на имущество должника и производства по делу о его несостоятельности (банкротстве)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о    в   том,   что   обращение   взыскания   на   имущество предприятия-должника  во  исполнение  судебных  актов или актов иных органов  нередко  затрагивает  права  и  интересы других кредиторов.  Однако  до  принятия Временного положения в законодательстве не было никаких  механизмов  защиты  прав  этих  лиц.  В  таких условиях для судебного исполнителя определяющим оказывался частный интерес только того  лица,  в  чью  пользу  осуществлялось  взыскание  на основании решения  арбитражного  суда,  интересы  же  других  кредиторов,  как правило, несущественн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йти   из   создавшегося   положения  можно  было  лишь  путем регламентации   взаимодействия   исполнительного   производства   по обращению  взыскания  на имущество должника и производства по делу о его несостоятельности (банкротстве)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жде  всего  надо  было  решить вопрос о приоритете одного из названных производств. 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 содержания  норм, закрепленных в п. 9 Временного положения, видно,  что  в  случае  конкуренции  двух  производств  предпочтение отдается  производству  по делу о несостоятельности (банкротстве). И это  правильно,  поскольку  оно надежно гарантирует защиту прав всех кредиторов  должника.  Исходя  из этого, характер действий судебного исполнителя,    получившего    исполнительный    лист    либо   иной исполнительный    документ,   определен   Временным   положением   в зависимости  от  того,  было  ли  к  моменту  принятия  им решения о реализации  имущества,  на  которое  обращено взыскание, арбитражным судом   возбуждено   производство   по   делу   о  несостоятельности (банкротстве)  должника.  О  возбуждении  в  арбитражном суде такого производства  судебный  исполнитель  может  получить  информацию  от взыскателя,   должника,   Федерального   управления   по   делам   о несостоятельности  (банкротстве).  Последнее  в соответствии с п. 12 Временного положения при возбуждении в арбитражном суде производства по  делу  о  несостоятельности  (банкротстве)  по  своей  инициативе обязано  в  любом  случае  уведомить  об  этом  лицо, осуществляющее взыскание,  взыскателя,  должника,  а также суд или арбитражный суд, выдавший исполнительный лист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 такое  производство было возбуждено, судебный исполнитель на  основании  ст.  205 АПК РФ должен обратиться в арбитражный суд с заявлением об отсрочке исполнения судебного акта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 об  отсрочке  исполнения судебного акта рассматривается арбитражным  судом  с извещением судебного исполнителя, взыскателя и должника заказным письмом с уведомлением о вручении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 результатам  рассмотрения  заявления выносится определение, которое направляется взыскателю и должнику.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Отсрочка  исполнения  решения  судебного  акта  в  этом  случае предоставляется   до   рассмотрения   арбитражным  судом  вопроса  о несостоятельности (банкротстве) должника по существ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  иск  кредиторов  о  признании  должника  несостоятельным (банкротом)   удовлетворен,   судебный   исполнитель   должен  вновь обратиться  в  арбитражный  суд  с заявлением об отсрочке исполнения судебного   акта.   Арбитражный  суд  выносит  определение,  которым предоставляет  отсрочку  исполнения  судебного  акта  до  ликвидации предприятия-должника в порядке, установленном законодательством Российской   Федерации   о   несостоятельности   (банкротстве).   После ликвидации  предприятия-должника  исполнительное производство должно быть прекращено применительно к п. 3 ст. 364 ГПК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колько  иначе  должен действовать судебный исполнитель, если будет  установлено,  что  на  момент  наложения  ареста на имущество предприятия-должника   производство   по  делу  о  несостоятельности (банкротстве) должника в арбитражном суде не возбуждалось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 характер  действий судебного исполнителя зависит от вида имущества,  на которое обращается взыскание. Если взыскание обращено на  имущество  первой  и второй очереди реализации (п. 8), в течение установленного п. 15 Временного положения срока судебный исполнитель обязан  продать его, а вырученные деньги перечислить взыскателю. При наложении же ареста на принадлежащее должнику имущество третьей либо четвертой очереди реализации лицо, осуществляющее взыскание, обязано в  3-дневный  срок  после  осуществления  ареста  имущества должника направить  в  Федеральное  управление  по  делам о несостоятельности (банкротстве)  при  Государственном комитете Российской Федерации по управлению  государственным  имуществом  уведомление о произведенном аресте  имущества  должника  с  приложением  сведений  о  составе  и стоимости  имущества,  на  которое  наложен  арест,  а также о сумме требований взыскател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я  такого  уведомления  подлежит  направлению  в  налоговый орган,  контролирующий  осуществление должником платежей в бюджеты и государственные  внебюджетные  фонды,  в 3-дневный срок после ареста имущества (п. 10 Временного полож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в   копию   указанного   уведомления,   налоговый  орган, контролирующий   осуществление   должником   платежей  в  бюджеты  и государственные  внебюджетные  фонды, обязан в недельный срок со дня получения   уведомления   подготовить   и   направить   Федеральному управлению   по   делам   о   несостоятельности   (банкротстве)  при Государственном   комитете   Российской   Федерации   по  управлению государственным  имуществом  следующие  документы,  необходимые  для решения   вопроса   о   возбуждении   в   арбитражном  суде  дела  о несостоятельности    (банкротстве)   должника:   справку   о   сумме задолженности    должника    перед   бюджетом   и   государственными внебюджетными   фондами   и   сумме  начисленных  штрафных  санкций, установленных  на  последний  отчетный период, предшествующий аресту имущества   должника;   копию   бухгалтерского  отчета  должника  за последний   отчетный  период  с  отметкой  налогового  органа;  иные материалы,  необходимые  для  возбуждения  дела  о несостоятельности (банкротстве),  по  форме,  установленной Федеральным управлением по делам о несостоятельности (банкротстве) при Государственном комитете Российской   Федерации   по  управлению  государственным  имуществом совместно с Государственной налоговой службой Российской Федерации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 п.  14 Временного положения Федеральное управление по делам о несостоятельности (банкротстве) в течение двух недель со дня получения  от  лица,  осуществляющего взыскание, и налогового органа названных   документов  оценивает  возможные  последствия  обращения взыскания на имущество должника и рассматривает вопрос о возбуждении в  арбитражном  суде  производства  по  делу о его несостоятельности (банкротстве)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этого вопроса принимается решение о возбуждении   либо   отказе   в   возбуждении   в  арбитражном  суде производства по делу о несостоятельности (банкротстве) должника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о возбуждении в арбитражном суде производства по делу о несостоятельности  (банкротстве)  Федеральное  управление по делам о несостоятельности    (банкротстве)   доводит   до   сведения   лица, осуществляющего  взыскание,  взыскателя и должника, а также суда или арбитражного суда, выдавшего исполнительный лист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в   соответствующее   уведомление,  лицо,  осуществляющее взыскание,  взыскатель либо должник в соответствии со ст. 205 АПК РФ и  ст.  355  ГПК  должны  обратиться  в суд с заявлением об отсрочке исполнения  решения  до  рассмотрения  вопроса  о  несостоятельности (банкротстве) должника по существу. 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о,  осуществляющее  взыскание  задолженности  по  платежам в бюджеты  и  государственные  внебюджетные  фонды,  а  также штрафных санкций,  по  получении  указанного  уведомления  обязано прекратить реализацию    имущества   должника   до   рассмотрения   вопроса   о несостоятельности   (банкротстве)   по   существу,   если   иное  не предусмотрено законом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  Федеральное  управление  по  делам  о  несостоятельности (банкротстве)  на основании представленных ему документов не находит оснований    для    возбуждения    в   арбитражном   суде   дела   о несостоятельности  (банкротстве), то о принятом решении уведомляется лицо, осуществляющее взыскание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в  такое  уведомление,  судебный исполнитель приступает к реализации имущества должника в соответствии с пп. 15, 16 Временного положени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жа   имущества   должника   осуществляется   организацией, уполномоченной  лицом,  осуществляющим взыскание. Такой организацией может   быть   комиссионный   магазин,  иная  торговая  организация, коммерческая фирма, специализирующая на продаже имущества с торгов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зависимости от вида реализуемого имущества его продажа может осуществляться на комиссионных началах либо с торгов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 содержания п. 16 Временного положения следует, что движимое имущество должника реализуется на комиссионных началах, если иное не предусмотрено  федеральным  законом, а недвижимое - только с торгов.  Здесь  же  записано,  что  продажа  недвижимого  имущества должника, реализуемого   по   правилам,  установленным  Временным  положением, осуществляется  в  соответствии  со  ст. 447-449 ГК РФ организацией, уполномоченной лицом, осуществляющим взыскание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  помощью   данной  отсылочной  нормы  проведение  торгов  по реализации  арестованного  имущества должника поставлено на правовую основу  (что  само по себе заслуживает одобрения), но вместе с тем в ней  не  учтено,  что  организация  и  проведение  торгов по продаже арестованного   судебным   исполнителем   имущества  имеют  свои особенности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частности, во Временном положении ничего не говорится о том, какие  конкретно  организации  должны заниматься проведением торгов, как  должны  оформляться  отношения  судебного  исполнителя с такими организациями,  не  совсем  ясно и их правовое положение - вправе ли они  отказаться  от  проведения  торгов,  если  не  вправе, то какие правовые   последствия   наступают   в   случае  невыполнения  этими организациями своих обязанностей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,  закрепленные  в  ст.  447-449  ГК  РФ,  целесообразно конкретизировать  и дополнить с учетом специфики реализации с торгов имущества,  на  которое обращено взыскание. В федеральном законе "Об исполнительном  производстве"  следовало  бы  определить состав лиц, имеющих  право  подачи  заявки на участие в торгах, сроки ее подачи, документы,  которые необходимо приложить к ней, правовые последствия нарушения  установленных  правил  подачи заявки. Немаловажен здесь и вопрос о начальной цене объекта продажи. Кто должен решать его? Вряд ли  правильно,  чтобы  это  делала  сама  организация,  занимающаяся проведением  публичных  торгов.  Минимальная  цена  объекта  продажи должна  определяться судом или судебным исполнителем с учетом мнения должника и взыскател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и   по   реализации   имущества  организации-должника,  как правило, должны быть открытыми. Поэтому организация, занимающаяся их проведением,  обязана  заблаговременно  опубликовать  информационное сообщение  об  объекте  продажи.  В  нем  в  числе  других  сведений необходимо  указать  стартовую  цену объекта продажи, последний срок приема заявок, сумму залога от начальной цены и др. В Законе следует особо   оговорить   право   заинтересованных   лиц   знакомиться   с документацией по объекту продажи. Поскольку речь идет о приобретении с торгов недвижимого имущества, на которое обращено взыскание по исполнительному    листу    или   иному   исполнительному   документу, немаловажное  значение имеет и вопрос о лицах, которые не могут быть допущены  к  участию  в торгах, о документах, представляемых лицами, допущенными к участию в них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обно  и  четко  в  Законе  должен быть урегулирован порядок проведения   торгов   (кто  проводит,  как  начинаются,  проводятся, завершаются и др.)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льзя  оставить  без  внимания и следующие вопросы: о правах и обязанностях  победителя  и  иных  участников  публичных  торгов,  о признании  торгов  несостоявшимися  и  недействительными,  о моменте перехода  права  собственности  на  имущество  покупателю, о порядке распределения денежных средств от продажи и др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альное   регулирование   организации   и  проведения  торгов недвижимого  имущества,  на  которое обращено взыскание, значительно укрепит  гарантии защиты прав должника и взыскателя в исполнительном производств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ы,   регламентирующие   специфику   организации  и  порядка проведения   публичных  торгов  недвижимого  имущества,  на  которое обращено  взыскание, должны быть закреплены в федеральном законе "Об исполнительном производстве" или в приложении к нему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 соответствии   с  Указом  порядок  исчисления  расходов  по обращению  взыскания  на  имущество  организаций  должно  определить Правительство  Российской  Федерации  в  месячный  срок.  Однако  до настоящего   времени  такие  правила  не  опубликованы,  а  без  них практически  невозможно  реализовать  идеи,  заложенные  в  Указе  и Временном положении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 менее  актуальным  в  настоящее  время  стал  и  вопрос  об обращении   взыскания   по  исполнительным  документам  на  денежные средства предприятий, учреждений и организаций-должников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,   с   которыми  в  подобных  ситуациях  сталкивается практика,  тоже  во  многом  обусловлены  значительными  пробелами в законодательстве.  Оно  не  содержит  ответа  на многие поставленные жизнью  вопросы,  в  частности  не  урегулирован  порядок  обращения взыскания  на  валютные  счета  предприятия-должника  при отсутствии денежных  средств  на  его  расчетных  счетах  и  порядок исполнения решений  арбитражных  судов  и  иных  органов  о  взыскании денежных средств  с  корреспондентских  счетов коммерческих банков-должников, отсутствует  регламент, предусматривающий право банков устанавливать бесспорный порядок взыскания сумм задолженности с корреспондентского счета банка-должника и др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 существу,  все  весьма важные вопросы, касающиеся обращения взыскания  на  денежные средства должника, урегулированы в настоящее время  лишь отдельными нормами АПК РФ и ГПК РСФСР и в большей мере - различными  положениями,  письмами и телеграммами Центрального банка Российской Федерации, то есть подзаконными актами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 того,  нельзя не учесть, что Центральный банк Российской Федерации   не   имеет   ни  опыта,  ни  специалистов,  занимающихся принудительным  исполнением судебных актов. Об этом свидетельствует, в  частности,  небезызвестное письмо ЦБ РФ от 1 сентября 1995 года № 187,  справедливо  критикуемое и практиками, и теоретиками (утратило силу  с 1 марта 1996 года). Введенным в действие с 1 марта 1996 года Положением  о  порядке  проведения  операций  по  списанию средств с корреспондентских    счетов    (субсчетов)   кредитных   организаций установлен  более  совершенный  порядок  списания денежных средств с корреспондентских  счетов кредитных организаций на основании решений судов.  Однако  значительно  продвинуться вперед так и не удалось. И это понятно, поскольку речь идет о регулировании не просто расчетных отношений,  а  отношений,  возникающих при принудительном исполнении решений  арбитражных  судов  и  иных  органов  о  взыскании денежных средств  с  предприятий должников.  Как  уже  говорилось,  эти весьма "острые" в социальном плане отношения должны регулироваться главным образом  законом, а не подзаконными актами. Данное обстоятельство не было в должной мере учтено и при подготовке новых нормативных актов.  Ни   в  проекте  ГПК  РФ,  ни  в  проекте  федерального  закона  "Об исполнительном производстве" нет даже специальной главы, посвященной регулированию  отношений,  возникающих  при  обращении  взыскания на денежные средства предприятий-должников. Практика же показывает, что принудительное исполнение решений арбитражных судов и иных органов о взыскании денежных средств с предприятий, учреждений, организаций, в том  числе  и  с банков, имеет свои особенности, которые должны быть учтены в законе. Правовые нормы, регулирующие отношения, возникающие при  исполнении  таких  решений, составляют самостоятельный институт исполнительного  производства. Этот институт должен быть обособлен в самостоятельной   главе   федерального   закона  "Об  исполнительном производстве",  что  позволит  единообразно  и  полно  урегулировать узловые  вопросы,  связанные  с  принудительным исполнением судебных актов и актов других органов о взыскании денежных средств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жде   всего   необходимо   четко  определить,  кто  является субъектом  принудительного  исполнения  решений  арбитражного суда и иных органов о взыскании денежных средств и его правовое положение. 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содержания ст. 409, 410 ГПК и ст. 198, 206, 207 АПК РФ можно заключить, что субъектом исполнения таких решений являются банки или иные   кредитные   учреждения,   которым  предъявлен  исполнительный документ.   Это   следует  и  из  проекта  федерального  закона  "Об исполнительном производстве"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езультате  такого  подхода  законодателя  к  решению данной проблемы    возникает   много   других   вопросов,   совершенно   не урегулированных  законодательством, но прямо затрагивающих не только правовой  статус  самих  банков и кредитных учреждений, но и права и интересы взыскателя и должника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 частности,  надо  решить,  во  всех  ли случаях банки и иные кредитные учреждения могут выступать субъектами исполнения решения о взыскании   денежных   сумм   с  предприятия,  организации-должника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мается,  что  не во всех. Если речь идет об обращении взыскания на наличные  деньги,  хранившиеся  в  сейфах страны, других специальных хранилищах    предприятия,    организации,   учреждения,   субъектом принудительного  исполнения  должен  быть судебный исполнитель, а не банк.   Только   он   в   этом  случае  может  эффективно  выполнить поставленные   задачи.   Порядок  обращения  взыскания  на  наличные денежные   средства   предприятия должника,  находившиеся  у  него  в специальных   хранилищах,  аналогичен  порядку,  установленному  для обращения взыскания на имущество. Банки же и иные кредитные учреждения  могут  быть  субъектами принудительного исполнения актов суда и иных  органов  лишь  при  обращении взыскания на находившиеся в этих кредитных учреждениях денежные средства предприятия-должника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410 ГПК, ст. 198 АПК Российской Федерации при  обращении  взыскания  на  находившиеся  в кредитных учреждениях денежные  средства  должников субъектом исполнения исполнительного документа   могут   быть   исключительно   банки  и  иные  кредитные учреждени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 правило  в  полной  мере  охватывает  и случаи взыскания с юридического  лица  денежных  средств  на  основании  исполнительной надписи нотариуса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ельно,  судебный  исполнитель  не  вправе  принимать  к своему  производству исполнительную надпись нотариуса на взыскание с юридического  лица  денежных  средств, находившихся на его расчетных счетах в банках и иных кредитных учреждениях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законе  важно  определить не только субъект исполнения актов суда  и  иных  органов о взыскании денежных средств с должника, но и его правовое положение. 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 этом надо помнить, что речь идет о регулировании не просто расчетных   операций,   совершаемых   банком,   а  о  принудительном исполнении   решений,  зафиксированных  в  различных  исполнительных документах  арбитражного суда и иных органов. Поэтому банки и другие кредитные   учреждения  должны  наделяться  определенными  властными полномочиями,  позволяющими  им  принудительно исполнять эти решения строго в соответствии с порядком, установленным законом, в частности правом  на  совершение  действия  по выявлению всех расчетных счетов предприятия-должника,    применять    указанные    в   законе   меры принудительного  исполнения решений арбитражных судов и иных органов о  взыскании  денежных  средств,  ходатайствовать  перед арбитражным судом  о  приостановлении, прекращении исполнительного производства, возвращении  исполнительного  листа  в  случаях,  предусмотренных  в законе,  предложить  должнику  добровольно исполнить решение суда, а также   правом   на   получение   определенных   денежных   сумм  за принудительное исполнение решения и др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репление  правового  положения  кредитных  учреждений  должно сопровождаться   и   расширением  прав  должника  и  взыскателя  при исполнении  решений  арбитражных  судов  о взыскании денежных сумм и укреплением гарантий их защиты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 этого  в  федеральном  законе  необходимо,  прежде  всего, установить:  1)  четкий  порядок  обращения  взыскания  на  денежные средства  предприятия-должника  в  кредитных  учреждениях и правовые последствия   его   выполнения  кредитным  учреждением;  2)  порядок обращения  взыскания  на  денежные  средства должника, находящиеся у третьих лиц; 3) порядок определения доли денежных средств, принадлежащих   предприятию-должнику  как  учредителю  коммерческих  банков, кредитных  учреждений;  4)  порядок  обращения  взыскания  на ценные бумаги,  принадлежащие  предприятию должнику;  5)  порядок  обращения взыскания на валютные счета предприятия-должника и др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оне особо следует определить, кто и в каком порядке должен исполнять  решения  арбитражного суда о взыскании денежных средств с Центрального  банка  Российской  Федерации.  Сделать это необходимо, поскольку  ЦБ  РФ  в  исполнительном  производстве  может  занять  и положение  должника.  И  вряд  ли  в  таком  случае будет правильным возлагать  обязанность  исполнения  такого решения на него самого. В подобной  ситуации  принудительное  исполнение должно осуществляться судебным исполнителем. </w:t>
      </w:r>
    </w:p>
    <w:p>
      <w:pPr>
        <w:pStyle w:val="Signatur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я. 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Далее - Указ. 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Далее - Временное положени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рощание Знак"/>
    <w:qFormat/>
    <w:rPr/>
  </w:style>
  <w:style w:type="character" w:styleId="Style16">
    <w:name w:val="Подпись Знак"/>
    <w:qFormat/>
    <w:rPr/>
  </w:style>
  <w:style w:type="character" w:styleId="Style17">
    <w:name w:val="Основной текст Знак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49:00Z</dcterms:created>
  <dc:creator>1</dc:creator>
  <dc:description/>
  <cp:keywords/>
  <dc:language>en-US</dc:language>
  <cp:lastModifiedBy>Mage</cp:lastModifiedBy>
  <dcterms:modified xsi:type="dcterms:W3CDTF">2011-10-14T09:49:00Z</dcterms:modified>
  <cp:revision>2</cp:revision>
  <dc:subject/>
  <dc:title>           ОБРАЩЕНИЕ ВЗЫСКАНИЯ  НА ИМУЩЕСТВО ОРГАНИЗАЦИЙ</dc:title>
</cp:coreProperties>
</file>