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 </w:t>
      </w:r>
      <w:r>
        <w:rPr/>
        <w:t>2Обзор Финансового Рынка 0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следствия чеченской  кампании негативно отразились на состоянии</w:t>
      </w:r>
    </w:p>
    <w:p>
      <w:pPr>
        <w:pStyle w:val="Style16"/>
        <w:rPr/>
      </w:pPr>
      <w:r>
        <w:rPr/>
        <w:t>рынка ценных бумаг России.  Существенно упали в цене российские долги,</w:t>
      </w:r>
    </w:p>
    <w:p>
      <w:pPr>
        <w:pStyle w:val="Style16"/>
        <w:rPr/>
      </w:pPr>
      <w:r>
        <w:rPr/>
        <w:t>снизился   курс   валютных  облигаций  государственного  внутренненего</w:t>
      </w:r>
    </w:p>
    <w:p>
      <w:pPr>
        <w:pStyle w:val="Style16"/>
        <w:rPr/>
      </w:pPr>
      <w:r>
        <w:rPr/>
        <w:t>валютного  займа  Министерства  финансов.  По   словам   представителя</w:t>
      </w:r>
    </w:p>
    <w:p>
      <w:pPr>
        <w:pStyle w:val="Style16"/>
        <w:rPr/>
      </w:pPr>
      <w:r>
        <w:rPr/>
        <w:t>Citibank  Бенджамина Петча (Bengamin Petch) "ни один западный инвестор</w:t>
      </w:r>
    </w:p>
    <w:p>
      <w:pPr>
        <w:pStyle w:val="Style16"/>
        <w:rPr/>
      </w:pPr>
      <w:r>
        <w:rPr/>
        <w:t>сегодня и близко не подойдет к валютным облигациям"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нения российских экспертов по затратам кампании (от 4 до 9 трлн.</w:t>
      </w:r>
    </w:p>
    <w:p>
      <w:pPr>
        <w:pStyle w:val="Style16"/>
        <w:rPr/>
      </w:pPr>
      <w:r>
        <w:rPr/>
        <w:t>рублей) противоречивы и,  вероятно, не отражают истинного положения. В</w:t>
      </w:r>
    </w:p>
    <w:p>
      <w:pPr>
        <w:pStyle w:val="Style16"/>
        <w:rPr/>
      </w:pPr>
      <w:r>
        <w:rPr/>
        <w:t>финансовых кругах США затраты на операции в  Чечне  оцениваются  в  $3</w:t>
      </w:r>
    </w:p>
    <w:p>
      <w:pPr>
        <w:pStyle w:val="Style16"/>
        <w:rPr/>
      </w:pPr>
      <w:r>
        <w:rPr/>
        <w:t>млрд. Восстановление чеченской экономики, по мнению аналитиков, должно</w:t>
      </w:r>
    </w:p>
    <w:p>
      <w:pPr>
        <w:pStyle w:val="Style16"/>
        <w:rPr/>
      </w:pPr>
      <w:r>
        <w:rPr/>
        <w:t>по затратам  быть  равнозначным.  Таким  образом  общий  объем  затрат</w:t>
      </w:r>
    </w:p>
    <w:p>
      <w:pPr>
        <w:pStyle w:val="Style16"/>
        <w:rPr/>
      </w:pPr>
      <w:r>
        <w:rPr/>
        <w:t>предположительно   составляет   $6  млрд.  Как  следствие,  происходит</w:t>
      </w:r>
    </w:p>
    <w:p>
      <w:pPr>
        <w:pStyle w:val="Style16"/>
        <w:rPr/>
      </w:pPr>
      <w:r>
        <w:rPr/>
        <w:t>существенное   ослабление   позиций   рубля,   изменение   приоритетов</w:t>
      </w:r>
    </w:p>
    <w:p>
      <w:pPr>
        <w:pStyle w:val="Style16"/>
        <w:rPr/>
      </w:pPr>
      <w:r>
        <w:rPr/>
        <w:t>финансовых инструмент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сновное внимание  участников  финансового  рынка  направлено  на</w:t>
      </w:r>
    </w:p>
    <w:p>
      <w:pPr>
        <w:pStyle w:val="Style16"/>
        <w:rPr/>
      </w:pPr>
      <w:r>
        <w:rPr/>
        <w:t>наиболее ликвидные и наименее подверженные инфляции активы,  в  первую</w:t>
      </w:r>
    </w:p>
    <w:p>
      <w:pPr>
        <w:pStyle w:val="Style16"/>
        <w:rPr/>
      </w:pPr>
      <w:r>
        <w:rPr/>
        <w:t>очередь  на  валюту.  При  отсутствии  достойных  альтернатив вложений</w:t>
      </w:r>
    </w:p>
    <w:p>
      <w:pPr>
        <w:pStyle w:val="Style16"/>
        <w:rPr/>
      </w:pPr>
      <w:r>
        <w:rPr/>
        <w:t>средств  как  следствие  резко  возросли  объемы  операций  на   ММВБ,</w:t>
      </w:r>
    </w:p>
    <w:p>
      <w:pPr>
        <w:pStyle w:val="Style16"/>
        <w:rPr/>
      </w:pPr>
      <w:r>
        <w:rPr/>
        <w:t>наметилась  ярко  выраженная  тенденция  ускоренного темпа роста курса</w:t>
      </w:r>
    </w:p>
    <w:p>
      <w:pPr>
        <w:pStyle w:val="Style16"/>
        <w:rPr/>
      </w:pPr>
      <w:r>
        <w:rPr/>
        <w:t>доллара.  Высокая  доходность  валютных  операций   привлекает   часть</w:t>
      </w:r>
    </w:p>
    <w:p>
      <w:pPr>
        <w:pStyle w:val="Style16"/>
        <w:rPr/>
      </w:pPr>
      <w:r>
        <w:rPr/>
        <w:t>финансовых  ресурсов  с  рынка  ГКО  на  валютные торги.  Что,  в свою</w:t>
      </w:r>
    </w:p>
    <w:p>
      <w:pPr>
        <w:pStyle w:val="Style16"/>
        <w:rPr/>
      </w:pPr>
      <w:r>
        <w:rPr/>
        <w:t>очередь,  еще  больше  усугубляет  позиции  рубля.  В  этой   ситуации</w:t>
      </w:r>
    </w:p>
    <w:p>
      <w:pPr>
        <w:pStyle w:val="Style16"/>
        <w:rPr/>
      </w:pPr>
      <w:r>
        <w:rPr/>
        <w:t>руководством  Центрального банка России проведен ряд мер по укреплению</w:t>
      </w:r>
    </w:p>
    <w:p>
      <w:pPr>
        <w:pStyle w:val="Style16"/>
        <w:rPr/>
      </w:pPr>
      <w:r>
        <w:rPr/>
        <w:t>ослабевшей национальной валюты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1 0. С 6 января повышена ставка рефинансирования ЦБР на 20  пунктов</w:t>
      </w:r>
    </w:p>
    <w:p>
      <w:pPr>
        <w:pStyle w:val="Style16"/>
        <w:rPr/>
      </w:pPr>
      <w:r>
        <w:rPr/>
        <w:t>до 200%  процентов годовых. С 19 января Московский городской банк уве-</w:t>
      </w:r>
    </w:p>
    <w:p>
      <w:pPr>
        <w:pStyle w:val="Style16"/>
        <w:rPr/>
      </w:pPr>
      <w:r>
        <w:rPr/>
        <w:t>личил процентные ставки по вкладам. Следует ожидать повышения процент-</w:t>
      </w:r>
    </w:p>
    <w:p>
      <w:pPr>
        <w:pStyle w:val="Style16"/>
        <w:rPr/>
      </w:pPr>
      <w:r>
        <w:rPr/>
        <w:t>ных ставок во всех секторах финансового рынк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2 0. Совет директоров Сбербанка РФ принял 12 января решение об  из-</w:t>
      </w:r>
    </w:p>
    <w:p>
      <w:pPr>
        <w:pStyle w:val="Style16"/>
        <w:rPr/>
      </w:pPr>
      <w:r>
        <w:rPr/>
        <w:t>менении с 1 февраля 1995 года процентных ставок по вкладам населения и</w:t>
      </w:r>
    </w:p>
    <w:p>
      <w:pPr>
        <w:pStyle w:val="Style16"/>
        <w:rPr/>
      </w:pPr>
      <w:r>
        <w:rPr/>
        <w:t>сберегательным сертификатам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2 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одовые ставки  по  срочным  вкладам,  в  том  числе спецсчета по</w:t>
      </w:r>
    </w:p>
    <w:p>
      <w:pPr>
        <w:pStyle w:val="Style16"/>
        <w:rPr/>
      </w:pPr>
      <w:r>
        <w:rPr/>
        <w:t>компенсации и обмену составят 80  процентов;  по  целевым  вкладам  на</w:t>
      </w:r>
    </w:p>
    <w:p>
      <w:pPr>
        <w:pStyle w:val="Style16"/>
        <w:rPr/>
      </w:pPr>
      <w:r>
        <w:rPr/>
        <w:t>детей и накопительные - 160 процентов.  По срочным депозитам /не менее</w:t>
      </w:r>
    </w:p>
    <w:p>
      <w:pPr>
        <w:pStyle w:val="Style16"/>
        <w:rPr/>
      </w:pPr>
      <w:r>
        <w:rPr/>
        <w:t>100 тысяч рублей/ годовые ставки составят:  3 месяца - 90 процентов, 6</w:t>
      </w:r>
    </w:p>
    <w:p>
      <w:pPr>
        <w:pStyle w:val="Style16"/>
        <w:rPr/>
      </w:pPr>
      <w:r>
        <w:rPr/>
        <w:t>и 12 месяцев - 100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 срочным  депозитам  от  500  тысяч  рублей и выше на 6 месяцев</w:t>
      </w:r>
    </w:p>
    <w:p>
      <w:pPr>
        <w:pStyle w:val="Style16"/>
        <w:rPr/>
      </w:pPr>
      <w:r>
        <w:rPr/>
        <w:t>годовые ставки состаят - 100 процентов;  от  500  тысяч  рублей  до  1</w:t>
      </w:r>
    </w:p>
    <w:p>
      <w:pPr>
        <w:pStyle w:val="Style16"/>
        <w:rPr/>
      </w:pPr>
      <w:r>
        <w:rPr/>
        <w:t>миллиона рублей /включительно/ на 12 месяцев - 110; от 1 миллиона до 5</w:t>
      </w:r>
    </w:p>
    <w:p>
      <w:pPr>
        <w:pStyle w:val="Style16"/>
        <w:rPr/>
      </w:pPr>
      <w:r>
        <w:rPr/>
        <w:t>миллионов рублей /включительно/ на 12 месяцев - 120; от 5 миллионов до</w:t>
      </w:r>
    </w:p>
    <w:p>
      <w:pPr>
        <w:pStyle w:val="Style16"/>
        <w:rPr/>
      </w:pPr>
      <w:r>
        <w:rPr/>
        <w:t>10  миллионов  рублей  /включительно/  на  12  месяцев  -  130;  от 10</w:t>
      </w:r>
    </w:p>
    <w:p>
      <w:pPr>
        <w:pStyle w:val="Style16"/>
        <w:rPr/>
      </w:pPr>
      <w:r>
        <w:rPr/>
        <w:t>миллионов рублей и выше на 12 месяцев - 140;  от 50 миллионов рублей и</w:t>
      </w:r>
    </w:p>
    <w:p>
      <w:pPr>
        <w:pStyle w:val="Style16"/>
        <w:rPr/>
      </w:pPr>
      <w:r>
        <w:rPr/>
        <w:t>выше на 6 месяцев - 135 процент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тавки по вкладам с ежемсячной выплатой дохода /минимальный взнос</w:t>
      </w:r>
    </w:p>
    <w:p>
      <w:pPr>
        <w:pStyle w:val="Style16"/>
        <w:rPr/>
      </w:pPr>
      <w:r>
        <w:rPr/>
        <w:t>не менее 300  тысяч  рублей/  составят  7  процентов  по  России  и  8</w:t>
      </w:r>
    </w:p>
    <w:p>
      <w:pPr>
        <w:pStyle w:val="Style16"/>
        <w:rPr/>
      </w:pPr>
      <w:r>
        <w:rPr/>
        <w:t>процентов   по   Москве   в   месяц.  Годовые  ставки  по  вкладам  до</w:t>
      </w:r>
    </w:p>
    <w:p>
      <w:pPr>
        <w:pStyle w:val="Style16"/>
        <w:rPr/>
      </w:pPr>
      <w:r>
        <w:rPr/>
        <w:t>востребования остались без изменений - 10 процентов годовы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3 0. Согласно телеграмме Центрального банка от 16 января 1995  года</w:t>
      </w:r>
    </w:p>
    <w:p>
      <w:pPr>
        <w:pStyle w:val="Style16"/>
        <w:rPr/>
      </w:pPr>
      <w:r>
        <w:rPr/>
        <w:t>с 18 января лимиты открытой валютной позиции уполномоченных Российской</w:t>
      </w:r>
    </w:p>
    <w:p>
      <w:pPr>
        <w:pStyle w:val="Style16"/>
        <w:rPr/>
      </w:pPr>
      <w:r>
        <w:rPr/>
        <w:t>Федерации,  установленные  соответственно  департаментом   иностранных</w:t>
      </w:r>
    </w:p>
    <w:p>
      <w:pPr>
        <w:pStyle w:val="Style16"/>
        <w:rPr/>
      </w:pPr>
      <w:r>
        <w:rPr/>
        <w:t>операций   Банка   России,   главными   территориальными  управлениями</w:t>
      </w:r>
    </w:p>
    <w:p>
      <w:pPr>
        <w:pStyle w:val="Style16"/>
        <w:rPr/>
      </w:pPr>
      <w:r>
        <w:rPr/>
        <w:t>(Национальными банками) Банка России  на  основании  инструкции  Банка</w:t>
      </w:r>
    </w:p>
    <w:p>
      <w:pPr>
        <w:pStyle w:val="Style16"/>
        <w:rPr/>
      </w:pPr>
      <w:r>
        <w:rPr/>
        <w:t>России  No  15  от  28  мая  1993  года,  впредь  до  особых  указаний</w:t>
      </w:r>
    </w:p>
    <w:p>
      <w:pPr>
        <w:pStyle w:val="Style16"/>
        <w:rPr/>
      </w:pPr>
      <w:r>
        <w:rPr/>
        <w:t>уменьшаются на 30%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лавным территориальным управлениям (Национальным  банкам)  Банка</w:t>
      </w:r>
    </w:p>
    <w:p>
      <w:pPr>
        <w:pStyle w:val="Style16"/>
        <w:rPr/>
      </w:pPr>
      <w:r>
        <w:rPr/>
        <w:t>России   усилить   контроль  за  соблюдением  уполномоченными  банками</w:t>
      </w:r>
    </w:p>
    <w:p>
      <w:pPr>
        <w:pStyle w:val="Style16"/>
        <w:rPr/>
      </w:pPr>
      <w:r>
        <w:rPr/>
        <w:t>установленных лимитов и порядка ведения открытой валютной позиц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4 0. По сообщению  пресс-службы  Банка  России,  в  ссответствии  с</w:t>
      </w:r>
    </w:p>
    <w:p>
      <w:pPr>
        <w:pStyle w:val="Style16"/>
        <w:rPr/>
      </w:pPr>
      <w:r>
        <w:rPr/>
        <w:t>решением  совета  директоров  Банка России начиная с баланса 1 февраля</w:t>
      </w:r>
    </w:p>
    <w:p>
      <w:pPr>
        <w:pStyle w:val="Style16"/>
        <w:rPr/>
      </w:pPr>
      <w:r>
        <w:rPr/>
        <w:t>этого  года  для  коммерческих  банков  устанавливаются  новые   формы</w:t>
      </w:r>
    </w:p>
    <w:p>
      <w:pPr>
        <w:pStyle w:val="Style16"/>
        <w:rPr/>
      </w:pPr>
      <w:r>
        <w:rPr/>
        <w:t>отчисления в фонд обязательных резервов. Введены следующие нормативные</w:t>
      </w:r>
    </w:p>
    <w:p>
      <w:pPr>
        <w:pStyle w:val="Style16"/>
        <w:rPr/>
      </w:pPr>
      <w:r>
        <w:rPr/>
        <w:t>отчисления:  по  счетам  до  восстребования  и   срочнымобязательствам</w:t>
      </w:r>
    </w:p>
    <w:p>
      <w:pPr>
        <w:pStyle w:val="Style16"/>
        <w:rPr/>
      </w:pPr>
      <w:r>
        <w:rPr/>
        <w:t>коммерческого банка до 30 дней - 22%,  по срочным обязательствам от 30</w:t>
      </w:r>
    </w:p>
    <w:p>
      <w:pPr>
        <w:pStyle w:val="Style16"/>
        <w:rPr/>
      </w:pPr>
      <w:r>
        <w:rPr/>
        <w:t>до 90 дней - 15%,  свыше 90 дней - 10%.  Одновременно  устанавливается</w:t>
      </w:r>
    </w:p>
    <w:p>
      <w:pPr>
        <w:pStyle w:val="Style16"/>
        <w:rPr/>
      </w:pPr>
      <w:r>
        <w:rPr/>
        <w:t>норма  отчислений коммерческими банками в фонд обязательных резервов в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3 -</w:t>
      </w:r>
    </w:p>
    <w:p>
      <w:pPr>
        <w:pStyle w:val="Style16"/>
        <w:rPr/>
      </w:pPr>
      <w:r>
        <w:rPr/>
        <w:t>Центральном банке по текущим счетам в  иностранной  валюте  (пассивный</w:t>
      </w:r>
    </w:p>
    <w:p>
      <w:pPr>
        <w:pStyle w:val="Style16"/>
        <w:rPr/>
      </w:pPr>
      <w:r>
        <w:rPr/>
        <w:t>остаток по баллансовому счету No 070) в размере 2%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5 0. По  слобщению  пресс-службы  банка  России введен новый бланка</w:t>
      </w:r>
    </w:p>
    <w:p>
      <w:pPr>
        <w:pStyle w:val="Style16"/>
        <w:rPr/>
      </w:pPr>
      <w:r>
        <w:rPr/>
        <w:t>строгой отчетности  (справка  форма  N  0406007),  Центральным  банком</w:t>
      </w:r>
    </w:p>
    <w:p>
      <w:pPr>
        <w:pStyle w:val="Style16"/>
        <w:rPr/>
      </w:pPr>
      <w:r>
        <w:rPr/>
        <w:t>Российской  Федерации  подготовлена  новая  редакция  инструкции от 25</w:t>
      </w:r>
    </w:p>
    <w:p>
      <w:pPr>
        <w:pStyle w:val="Style16"/>
        <w:rPr/>
      </w:pPr>
      <w:r>
        <w:rPr/>
        <w:t>января 1994 года N  21  (об  открытии  обменных  пунктов),  которая  в</w:t>
      </w:r>
    </w:p>
    <w:p>
      <w:pPr>
        <w:pStyle w:val="Style16"/>
        <w:rPr/>
      </w:pPr>
      <w:r>
        <w:rPr/>
        <w:t>ближайшее время будет доведена до Главных управлений Банка Росс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читывая, что  для  доведения  этой  инструкции  до  коммерческих</w:t>
      </w:r>
    </w:p>
    <w:p>
      <w:pPr>
        <w:pStyle w:val="Style16"/>
        <w:rPr/>
      </w:pPr>
      <w:r>
        <w:rPr/>
        <w:t>банков,  проведения необходимых организационно-технических мероприятий</w:t>
      </w:r>
    </w:p>
    <w:p>
      <w:pPr>
        <w:pStyle w:val="Style16"/>
        <w:rPr/>
      </w:pPr>
      <w:r>
        <w:rPr/>
        <w:t>по  выполнению содержащихся в ней требований необходимо дополнительное</w:t>
      </w:r>
    </w:p>
    <w:p>
      <w:pPr>
        <w:pStyle w:val="Style16"/>
        <w:rPr/>
      </w:pPr>
      <w:r>
        <w:rPr/>
        <w:t>время, срок  введения  нового бланка  строгой отчетности справка форма</w:t>
      </w:r>
    </w:p>
    <w:p>
      <w:pPr>
        <w:pStyle w:val="Style16"/>
        <w:rPr/>
      </w:pPr>
      <w:r>
        <w:rPr/>
        <w:t>N0406007 переносится с 1 февраля на 1 марта сего год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6 0. К   мерам   по   укреплению  курса  рубля  следует  отнести  и</w:t>
      </w:r>
    </w:p>
    <w:p>
      <w:pPr>
        <w:pStyle w:val="Style16"/>
        <w:rPr/>
      </w:pPr>
      <w:r>
        <w:rPr/>
        <w:t>циркулярное письмо ЦБ России N 130а от 20.12.94, в котором сообщается,</w:t>
      </w:r>
    </w:p>
    <w:p>
      <w:pPr>
        <w:pStyle w:val="Style16"/>
        <w:rPr/>
      </w:pPr>
      <w:r>
        <w:rPr/>
        <w:t>что  "в  целях поддержания стабильности и устойчивого функционирования</w:t>
      </w:r>
    </w:p>
    <w:p>
      <w:pPr>
        <w:pStyle w:val="Style16"/>
        <w:rPr/>
      </w:pPr>
      <w:r>
        <w:rPr/>
        <w:t>банковской системы России коммерческие банки обязаны создавать  резерв</w:t>
      </w:r>
    </w:p>
    <w:p>
      <w:pPr>
        <w:pStyle w:val="Style16"/>
        <w:rPr/>
      </w:pPr>
      <w:r>
        <w:rPr/>
        <w:t>на  возможные  потери  по ссудам".  С 1995 года банки должны создавать</w:t>
      </w:r>
    </w:p>
    <w:p>
      <w:pPr>
        <w:pStyle w:val="Style16"/>
        <w:rPr/>
      </w:pPr>
      <w:r>
        <w:rPr/>
        <w:t>резерв в полном объеме,  независимо от  величины  полученных  доходов.</w:t>
      </w:r>
    </w:p>
    <w:p>
      <w:pPr>
        <w:pStyle w:val="Style16"/>
        <w:rPr/>
      </w:pPr>
      <w:r>
        <w:rPr/>
        <w:t>Резерв   используется   только   для   покрытия  непогашенной  ссудной</w:t>
      </w:r>
    </w:p>
    <w:p>
      <w:pPr>
        <w:pStyle w:val="Style16"/>
        <w:rPr/>
      </w:pPr>
      <w:r>
        <w:rPr/>
        <w:t>задолженности.  Безнадежная ссудная задолженность может  быть  списана</w:t>
      </w:r>
    </w:p>
    <w:p>
      <w:pPr>
        <w:pStyle w:val="Style16"/>
        <w:rPr/>
      </w:pPr>
      <w:r>
        <w:rPr/>
        <w:t>только   на  основании  решения  судебных  органов.  Списание  ссудной</w:t>
      </w:r>
    </w:p>
    <w:p>
      <w:pPr>
        <w:pStyle w:val="Style16"/>
        <w:rPr/>
      </w:pPr>
      <w:r>
        <w:rPr/>
        <w:t>задолженности  с  баланса  банка   не   является   ее   анулированием.</w:t>
      </w:r>
    </w:p>
    <w:p>
      <w:pPr>
        <w:pStyle w:val="Style16"/>
        <w:rPr/>
      </w:pPr>
      <w:r>
        <w:rPr/>
        <w:t>Задолженность  должна  отражаться  за  баллансом  не  менее пяти лет с</w:t>
      </w:r>
    </w:p>
    <w:p>
      <w:pPr>
        <w:pStyle w:val="Style16"/>
        <w:rPr/>
      </w:pPr>
      <w:r>
        <w:rPr/>
        <w:t>момента ее списа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7 0. Укреплению финансового рынка России  способствуют  стандартные</w:t>
      </w:r>
    </w:p>
    <w:p>
      <w:pPr>
        <w:pStyle w:val="Style16"/>
        <w:rPr/>
      </w:pPr>
      <w:r>
        <w:rPr/>
        <w:t>процедуры:  с  1  января  1995  года  Центральный  банк повысил размер</w:t>
      </w:r>
    </w:p>
    <w:p>
      <w:pPr>
        <w:pStyle w:val="Style16"/>
        <w:rPr/>
      </w:pPr>
      <w:r>
        <w:rPr/>
        <w:t>уставного капитала  для  регистрации  вновь  создаваемых  коммерческих</w:t>
      </w:r>
    </w:p>
    <w:p>
      <w:pPr>
        <w:pStyle w:val="Style16"/>
        <w:rPr/>
      </w:pPr>
      <w:r>
        <w:rPr/>
        <w:t>банков  с  3 до 4 млрд.рублей (данные нормативы будут действовать до 1</w:t>
      </w:r>
    </w:p>
    <w:p>
      <w:pPr>
        <w:pStyle w:val="Style16"/>
        <w:rPr/>
      </w:pPr>
      <w:r>
        <w:rPr/>
        <w:t>аперля 1995 г.);  с 1 января с.г.  повышены требования  для  получения</w:t>
      </w:r>
    </w:p>
    <w:p>
      <w:pPr>
        <w:pStyle w:val="Style16"/>
        <w:rPr/>
      </w:pPr>
      <w:r>
        <w:rPr/>
        <w:t>лицензии  на  привлечение частных вкладов для вновь создаваемых банков</w:t>
      </w:r>
    </w:p>
    <w:p>
      <w:pPr>
        <w:pStyle w:val="Style16"/>
        <w:rPr/>
      </w:pPr>
      <w:r>
        <w:rPr/>
        <w:t>(срок банковской деятельности не менее года,  обязательная  публикация</w:t>
      </w:r>
    </w:p>
    <w:p>
      <w:pPr>
        <w:pStyle w:val="Style16"/>
        <w:rPr/>
      </w:pPr>
      <w:r>
        <w:rPr/>
        <w:t>годовой   отчетности,   соблюдение   банковского   законодательства  и</w:t>
      </w:r>
    </w:p>
    <w:p>
      <w:pPr>
        <w:pStyle w:val="Style16"/>
        <w:rPr/>
      </w:pPr>
      <w:r>
        <w:rPr/>
        <w:t>нормативных акактов ЦБР,  наличие резервного фонда  не  менее  10%  от</w:t>
      </w:r>
    </w:p>
    <w:p>
      <w:pPr>
        <w:pStyle w:val="Style16"/>
        <w:rPr/>
      </w:pPr>
      <w:r>
        <w:rPr/>
        <w:t>фактически   оплаченного   уставного  капитала,  наличие  резервов  на</w:t>
      </w:r>
    </w:p>
    <w:p>
      <w:pPr>
        <w:pStyle w:val="Style16"/>
        <w:rPr/>
      </w:pPr>
      <w:r>
        <w:rPr/>
        <w:t>возможные потери по ссудам)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4 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 конечно нельзя не сказать о самом  распростаненном  средстве  -</w:t>
      </w:r>
    </w:p>
    <w:p>
      <w:pPr>
        <w:pStyle w:val="Style16"/>
        <w:rPr/>
      </w:pPr>
      <w:r>
        <w:rPr/>
        <w:t>интервенции  ЦБР  валютных  ресурсов  на  торгах.  По предварительныму</w:t>
      </w:r>
    </w:p>
    <w:p>
      <w:pPr>
        <w:pStyle w:val="Style16"/>
        <w:rPr/>
      </w:pPr>
      <w:r>
        <w:rPr/>
        <w:t>анализу объем вливаний на торгах не превышал 30%  от  объема.  В  ряде</w:t>
      </w:r>
    </w:p>
    <w:p>
      <w:pPr>
        <w:pStyle w:val="Style16"/>
        <w:rPr/>
      </w:pPr>
      <w:r>
        <w:rPr/>
        <w:t>случаев эта величина была существенно меньш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анные шаги  по  реанимации  рубля  позволили существенно снизить</w:t>
      </w:r>
    </w:p>
    <w:p>
      <w:pPr>
        <w:pStyle w:val="Style16"/>
        <w:rPr/>
      </w:pPr>
      <w:r>
        <w:rPr/>
        <w:t>темпы  роста  доллара   и   соответственно   на   некоторых   позициях</w:t>
      </w:r>
    </w:p>
    <w:p>
      <w:pPr>
        <w:pStyle w:val="Style16"/>
        <w:rPr/>
      </w:pPr>
      <w:r>
        <w:rPr/>
        <w:t>стабилизировать  рубль.  Несмотря  на  рост биржевой стоимости доллара</w:t>
      </w:r>
    </w:p>
    <w:p>
      <w:pPr>
        <w:pStyle w:val="Style16"/>
        <w:rPr/>
      </w:pPr>
      <w:r>
        <w:rPr/>
        <w:t>существенно  упала  маржа  при  операциях  с  наличным   долларом.   В</w:t>
      </w:r>
    </w:p>
    <w:p>
      <w:pPr>
        <w:pStyle w:val="Style16"/>
        <w:rPr/>
      </w:pPr>
      <w:r>
        <w:rPr/>
        <w:t>результате обострившегося дефицита рублевых средств коммерческие банки</w:t>
      </w:r>
    </w:p>
    <w:p>
      <w:pPr>
        <w:pStyle w:val="Style16"/>
        <w:rPr/>
      </w:pPr>
      <w:r>
        <w:rPr/>
        <w:t>вынуждены были приступить к реализации валюты на  рынке.  Предпочтение</w:t>
      </w:r>
    </w:p>
    <w:p>
      <w:pPr>
        <w:pStyle w:val="Style16"/>
        <w:rPr/>
      </w:pPr>
      <w:r>
        <w:rPr/>
        <w:t>отдавалось   доллару   и   на  рынке  создалось  положение  превышения</w:t>
      </w:r>
    </w:p>
    <w:p>
      <w:pPr>
        <w:pStyle w:val="Style16"/>
        <w:rPr/>
      </w:pPr>
      <w:r>
        <w:rPr/>
        <w:t>предложения  немецкой  марки  над  долларом.  На  рынке  межбанковских</w:t>
      </w:r>
    </w:p>
    <w:p>
      <w:pPr>
        <w:pStyle w:val="Style16"/>
        <w:rPr/>
      </w:pPr>
      <w:r>
        <w:rPr/>
        <w:t>кредитов отмечен рост про центных ставок.  Максимальный спрос проявлен</w:t>
      </w:r>
    </w:p>
    <w:p>
      <w:pPr>
        <w:pStyle w:val="Style16"/>
        <w:rPr/>
      </w:pPr>
      <w:r>
        <w:rPr/>
        <w:t>к сверхкоротким деньгам.  Можно сказать, что средства "скорой помощи",</w:t>
      </w:r>
    </w:p>
    <w:p>
      <w:pPr>
        <w:pStyle w:val="Style16"/>
        <w:rPr/>
      </w:pPr>
      <w:r>
        <w:rPr/>
        <w:t>примененные по отношению к рублю, оказались действенным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есмотря на предпринимаемые меры рубль сдает свои позиции,  но не</w:t>
      </w:r>
    </w:p>
    <w:p>
      <w:pPr>
        <w:pStyle w:val="Style16"/>
        <w:rPr/>
      </w:pPr>
      <w:r>
        <w:rPr/>
        <w:t>обвально,  а постепенно.  В то же время можно говорить  об  укреплении</w:t>
      </w:r>
    </w:p>
    <w:p>
      <w:pPr>
        <w:pStyle w:val="Style16"/>
        <w:rPr/>
      </w:pPr>
      <w:r>
        <w:rPr/>
        <w:t>курса карбованца. При постоянном росте цен и официально прогнозируемой</w:t>
      </w:r>
    </w:p>
    <w:p>
      <w:pPr>
        <w:pStyle w:val="Style16"/>
        <w:rPr/>
      </w:pPr>
      <w:r>
        <w:rPr/>
        <w:t>инфляции в пределах 30%  в январе,  курс наличного доллара по  Украине</w:t>
      </w:r>
    </w:p>
    <w:p>
      <w:pPr>
        <w:pStyle w:val="Style16"/>
        <w:rPr/>
      </w:pPr>
      <w:r>
        <w:rPr/>
        <w:t>практически  не меняется.  Это существенно отражается на покупательной</w:t>
      </w:r>
    </w:p>
    <w:p>
      <w:pPr>
        <w:pStyle w:val="Style16"/>
        <w:rPr/>
      </w:pPr>
      <w:r>
        <w:rPr/>
        <w:t>способности доллара (за последние  два  месяца  1994  года  долларовая</w:t>
      </w:r>
    </w:p>
    <w:p>
      <w:pPr>
        <w:pStyle w:val="Style16"/>
        <w:rPr/>
      </w:pPr>
      <w:r>
        <w:rPr/>
        <w:t>инфляция составила порядка 68%).  С другой стороны,  можно говорить об</w:t>
      </w:r>
    </w:p>
    <w:p>
      <w:pPr>
        <w:pStyle w:val="Style16"/>
        <w:rPr/>
      </w:pPr>
      <w:r>
        <w:rPr/>
        <w:t>укреплении национальной  валюты  Украины.  На  этом  фоне  убедительно</w:t>
      </w:r>
    </w:p>
    <w:p>
      <w:pPr>
        <w:pStyle w:val="Style16"/>
        <w:rPr/>
      </w:pPr>
      <w:r>
        <w:rPr/>
        <w:t>звучат   заявления  о  дальнейшем  реформировании  финансовой  системы</w:t>
      </w:r>
    </w:p>
    <w:p>
      <w:pPr>
        <w:pStyle w:val="Style16"/>
        <w:rPr/>
      </w:pPr>
      <w:r>
        <w:rPr/>
        <w:t>Украины.  С 12 января 1995 г. Л.Кучма отменил свой указ N 206 "О мерах</w:t>
      </w:r>
    </w:p>
    <w:p>
      <w:pPr>
        <w:pStyle w:val="Style16"/>
        <w:rPr/>
      </w:pPr>
      <w:r>
        <w:rPr/>
        <w:t>по  сокращению  наличного  обращения".  Одновременно с этим отменены и</w:t>
      </w:r>
    </w:p>
    <w:p>
      <w:pPr>
        <w:pStyle w:val="Style16"/>
        <w:rPr/>
      </w:pPr>
      <w:r>
        <w:rPr/>
        <w:t>другие указы,  регулирующие режим  обращения  наличных  на  территории</w:t>
      </w:r>
    </w:p>
    <w:p>
      <w:pPr>
        <w:pStyle w:val="Style16"/>
        <w:rPr/>
      </w:pPr>
      <w:r>
        <w:rPr/>
        <w:t>Украины.  Однако  действие постановления Правительства республики Крым</w:t>
      </w:r>
    </w:p>
    <w:p>
      <w:pPr>
        <w:pStyle w:val="Style16"/>
        <w:rPr/>
      </w:pPr>
      <w:r>
        <w:rPr/>
        <w:t>от 21 июля 1994 года N 106 "О мерах по  улучшению  обращения  наличных</w:t>
      </w:r>
    </w:p>
    <w:p>
      <w:pPr>
        <w:pStyle w:val="Style16"/>
        <w:rPr/>
      </w:pPr>
      <w:r>
        <w:rPr/>
        <w:t>денежных средств",  как объясняет Гос.налоговая инспекция Крыма,  пока</w:t>
      </w:r>
    </w:p>
    <w:p>
      <w:pPr>
        <w:pStyle w:val="Style16"/>
        <w:rPr/>
      </w:pPr>
      <w:r>
        <w:rPr/>
        <w:t>еще не отменено.  НБУ  планируется  либерализация  местного  валютного</w:t>
      </w:r>
    </w:p>
    <w:p>
      <w:pPr>
        <w:pStyle w:val="Style16"/>
        <w:rPr/>
      </w:pPr>
      <w:r>
        <w:rPr/>
        <w:t>рынке.  Ожидается  открытие сети валютных бирж по Украине,  увеличение</w:t>
      </w:r>
    </w:p>
    <w:p>
      <w:pPr>
        <w:pStyle w:val="Style16"/>
        <w:rPr/>
      </w:pPr>
      <w:r>
        <w:rPr/>
        <w:t>количества обменных  пунктов.  В  Киеве  впервые  проведены  торги  по</w:t>
      </w:r>
    </w:p>
    <w:p>
      <w:pPr>
        <w:pStyle w:val="Style16"/>
        <w:rPr/>
      </w:pPr>
      <w:r>
        <w:rPr/>
        <w:t>наличному доллару за наличный карбованец.  Однако наибольшую ожидаемую</w:t>
      </w:r>
    </w:p>
    <w:p>
      <w:pPr>
        <w:pStyle w:val="Style16"/>
        <w:rPr/>
      </w:pPr>
      <w:r>
        <w:rPr/>
        <w:t>стабилизацию  национальной  валюты  Украины  принесет   предполагаемая</w:t>
      </w:r>
    </w:p>
    <w:p>
      <w:pPr>
        <w:pStyle w:val="Style16"/>
        <w:rPr/>
      </w:pPr>
      <w:r>
        <w:rPr/>
        <w:t>денежная реформа,  которая согласно заявлению Л.Кучмы, будет проведена</w:t>
      </w:r>
    </w:p>
    <w:p>
      <w:pPr>
        <w:pStyle w:val="Style16"/>
        <w:rPr/>
      </w:pPr>
      <w:r>
        <w:rPr/>
        <w:t>в ближайшие месяцы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5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слабление рубля в России и укрепление позиций карбованца за счет</w:t>
      </w:r>
    </w:p>
    <w:p>
      <w:pPr>
        <w:pStyle w:val="Style16"/>
        <w:rPr/>
      </w:pPr>
      <w:r>
        <w:rPr/>
        <w:t>валютных   интервенций  НБУ  сделало  карбованец  наиболее  популярной</w:t>
      </w:r>
    </w:p>
    <w:p>
      <w:pPr>
        <w:pStyle w:val="Style16"/>
        <w:rPr/>
      </w:pPr>
      <w:r>
        <w:rPr/>
        <w:t>валютой  из  денежных  единиц  бывшего  СССР.  Ликвидность  украинской</w:t>
      </w:r>
    </w:p>
    <w:p>
      <w:pPr>
        <w:pStyle w:val="Style16"/>
        <w:rPr/>
      </w:pPr>
      <w:r>
        <w:rPr/>
        <w:t>национальной  валюты  подтверждают результаты торгов ММВБ,  где объемы</w:t>
      </w:r>
    </w:p>
    <w:p>
      <w:pPr>
        <w:pStyle w:val="Style16"/>
        <w:rPr/>
      </w:pPr>
      <w:r>
        <w:rPr/>
        <w:t>сделок с карбованцем занимают третье место после доллара и марк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ысокий рейтинг карбованца оторван от  ситуации  в  Украине.  При</w:t>
      </w:r>
    </w:p>
    <w:p>
      <w:pPr>
        <w:pStyle w:val="Style16"/>
        <w:rPr/>
      </w:pPr>
      <w:r>
        <w:rPr/>
        <w:t>спаде  производства  и  падении  уровня  жизни,  без  явно  выраженной</w:t>
      </w:r>
    </w:p>
    <w:p>
      <w:pPr>
        <w:pStyle w:val="Style16"/>
        <w:rPr/>
      </w:pPr>
      <w:r>
        <w:rPr/>
        <w:t>тенденции   к   улучшению   ситуации,   курс    национальной    валюты</w:t>
      </w:r>
    </w:p>
    <w:p>
      <w:pPr>
        <w:pStyle w:val="Style16"/>
        <w:rPr/>
      </w:pPr>
      <w:r>
        <w:rPr/>
        <w:t>стабилизировался. Основная причина стабилизации - валютные интервенции</w:t>
      </w:r>
    </w:p>
    <w:p>
      <w:pPr>
        <w:pStyle w:val="Style16"/>
        <w:rPr/>
      </w:pPr>
      <w:r>
        <w:rPr/>
        <w:t>НБУ. Причем следует учесть, что на биржу выбрасываются предоставленные</w:t>
      </w:r>
    </w:p>
    <w:p>
      <w:pPr>
        <w:pStyle w:val="Style16"/>
        <w:rPr/>
      </w:pPr>
      <w:r>
        <w:rPr/>
        <w:t>Украине международные кредит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сегодняшний  день объем внешнего долга Украины составляет $7,1</w:t>
      </w:r>
    </w:p>
    <w:p>
      <w:pPr>
        <w:pStyle w:val="Style16"/>
        <w:rPr/>
      </w:pPr>
      <w:r>
        <w:rPr/>
        <w:t>млрд,  из которых $4,3.  млрд оформлены в виде долговых  обязательств.</w:t>
      </w:r>
    </w:p>
    <w:p>
      <w:pPr>
        <w:pStyle w:val="Style16"/>
        <w:rPr/>
      </w:pPr>
      <w:r>
        <w:rPr/>
        <w:t>Существенный  вклад в общий долг составили задолженности Туркменистану</w:t>
      </w:r>
    </w:p>
    <w:p>
      <w:pPr>
        <w:pStyle w:val="Style16"/>
        <w:rPr/>
      </w:pPr>
      <w:r>
        <w:rPr/>
        <w:t>и России ($1 млрд Украина должна Туркменистану  за  газ  и  $1,5  млрд</w:t>
      </w:r>
    </w:p>
    <w:p>
      <w:pPr>
        <w:pStyle w:val="Style16"/>
        <w:rPr/>
      </w:pPr>
      <w:r>
        <w:rPr/>
        <w:t>России за газ полученный от РАО "Газпром" в 1993 году). Ожидается, что</w:t>
      </w:r>
    </w:p>
    <w:p>
      <w:pPr>
        <w:pStyle w:val="Style16"/>
        <w:rPr/>
      </w:pPr>
      <w:r>
        <w:rPr/>
        <w:t>в конце 1995 года Украина получит  от  Запада  в  общей  сложности  $5</w:t>
      </w:r>
    </w:p>
    <w:p>
      <w:pPr>
        <w:pStyle w:val="Style16"/>
        <w:rPr/>
      </w:pPr>
      <w:r>
        <w:rPr/>
        <w:t>млрд.,  после  чего  внешний долг ее составит около $12 млрд (или 12%)</w:t>
      </w:r>
    </w:p>
    <w:p>
      <w:pPr>
        <w:pStyle w:val="Style16"/>
        <w:rPr/>
      </w:pPr>
      <w:r>
        <w:rPr/>
        <w:t>внутреннего валового продукта.  К концу 2000  года,  попредварительным</w:t>
      </w:r>
    </w:p>
    <w:p>
      <w:pPr>
        <w:pStyle w:val="Style16"/>
        <w:rPr/>
      </w:pPr>
      <w:r>
        <w:rPr/>
        <w:t>оценкам,  сумма  украинского долга достигнет $33 млрд и составит почти</w:t>
      </w:r>
    </w:p>
    <w:p>
      <w:pPr>
        <w:pStyle w:val="Style16"/>
        <w:rPr/>
      </w:pPr>
      <w:r>
        <w:rPr/>
        <w:t>половину ВВП. (В России сейчас внешний долг равен 47% ВВП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 словам Виктора  Ющенко,  председателя  НБУ,  гарантировать  на</w:t>
      </w:r>
    </w:p>
    <w:p>
      <w:pPr>
        <w:pStyle w:val="Style16"/>
        <w:rPr/>
      </w:pPr>
      <w:r>
        <w:rPr/>
        <w:t>длительный  период стабилизацию карбованца Национальный банк не может.</w:t>
      </w:r>
    </w:p>
    <w:p>
      <w:pPr>
        <w:pStyle w:val="Style16"/>
        <w:rPr/>
      </w:pPr>
      <w:r>
        <w:rPr/>
        <w:t>Положения карбованца определят формирование дефицитной части  бюджета,</w:t>
      </w:r>
    </w:p>
    <w:p>
      <w:pPr>
        <w:pStyle w:val="Style16"/>
        <w:rPr/>
      </w:pPr>
      <w:r>
        <w:rPr/>
        <w:t>рыночные преоборазования в аграрном и газовом секторах экономик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 </w:t>
      </w:r>
      <w:r>
        <w:rPr/>
        <w:t>2П Р И Л О Ж Е Н И 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</w:t>
      </w:r>
      <w:r>
        <w:rPr/>
        <w:t> </w:t>
      </w:r>
      <w:r>
        <w:rPr/>
        <w:t>3ВАЛЮТНЫЙ РЫНОК</w:t>
      </w:r>
    </w:p>
    <w:p>
      <w:pPr>
        <w:pStyle w:val="Style16"/>
        <w:rPr/>
      </w:pPr>
      <w:r>
        <w:rPr>
          <w:rFonts w:eastAsia="Courier New"/>
        </w:rPr>
        <w:t xml:space="preserve">                            </w:t>
      </w:r>
      <w:r>
        <w:rPr/>
        <w:t> </w:t>
      </w:r>
      <w:r>
        <w:rPr/>
        <w:t>38 июня 1995 г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 </w:t>
      </w:r>
      <w:r>
        <w:rPr/>
        <w:t>2ИТОГИ БИРЖЕВЫХ ТОРГОВ ПО USD И DEM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┌────────┬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ММВБ   │ СМВБ  │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├────────┼───────┤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4911   │ 4910  │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72.320 │ 3.970 │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72.340 │ 4.794 │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61.850 │ 3.070 │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49     │ 15    │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3461   │ 3485  │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3.030  │ 0.013 │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4.110  │ 0.013 │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4.920  │ 0.013 │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24     │ 2     │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.419  │ 1.409 │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└────────┴──────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 </w:t>
      </w:r>
      <w:r>
        <w:rPr/>
        <w:t>2ИТОГИ ТОРГОВ в АО "Объединенный Валютный Дом"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┌──────────┬───────┬─────────┬──────────────┬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     │ Время │ Курс    │ Объем торгов │ Спрос    │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УБ/USD │ млн. USD     │ млн. USD │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├──────────┼───────┼─────────┼──────────────┼──────────┤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07/06/95 │ 15:00 │ 4921    │ 1.370        │ 1.370    │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07/06/95 │ 17:00 │ 4924    │ 0.760        │ 0.760    │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08/06/95 │ 10:00 │ 4925    │ 0.840        │ 0.870    │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08/06/95 │ 12:00 │ 4923    │ 1.435        │ 1.435    │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└──────────┴───────┴─────────┴──────────────┴─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Тел. 430-81-25, 430-81-26, 430-81-27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Тел. 430-81-25, 430-81-26, 430-81-27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</w:t>
      </w:r>
      <w:r>
        <w:rPr/>
        <w:t> </w:t>
      </w:r>
      <w:r>
        <w:rPr/>
        <w:t>2ИТОГИ ФЬЮЧЕРСНЫХ ТОРГ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┌───────────┬──────────┬───────────┬─────────────────┬─────────┬─────────┬──────────┬───────────────┬────────────┐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Тип       │ Месяц    │ Котировка │ Колебания  цены │         │ Кол-во  │ Оборот   │ Изменение     │ Количество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контракта │ реализ.  │ закрытия  │ (руб.)          │         │ заключ. │ средств  │ котировки  по │ открытых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делок  │ (USD)    │ сравнению с   │ позиций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ед. торгами │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Миним.          │ Макс.   │         │          │ (руб.)        │            │</w:t>
      </w:r>
    </w:p>
    <w:p>
      <w:pPr>
        <w:pStyle w:val="Style16"/>
        <w:rPr/>
      </w:pPr>
      <w:r>
        <w:rPr/>
        <w:t>├───────────┼──────────┼───────────┼─────────────────┼─────────┼─────────┼──────────┼───────────────┼────────────┤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000 $    │ Июнь     │ 4977.94   │ 4975.00         │ 4980.00 │ -       │ 2647000  │ -12.06        │ -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000 $    │ Июль     │ 5037.77   │ 5032.00         │ 5050.00 │ -       │ 3661000  │ -11.35        │ -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000 $    │ Август   │ 5089.31   │ 5080.00         │ 5094.00 │ -       │ 7192000  │ -5.63         │ -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000 $    │ Сентябрь │ 5147.98   │ 5134.00         │ 5172.00 │ -       │ 10055000 │ -145.16       │ -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000 $    │ Октябрь  │ 5269.96   │ 5257.00         │ 5300.00 │ -       │ 7155000  │ -204.81       │ -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000 $    │ Ноябрь   │ 5393.71   │ 5370.00         │ 5400.00 │ -       │ 8975000  │ -217.23       │ -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000 $    │ Декабрь  │ 5531.69   │ 5600.00         │ 5657.00 │ -       │ 5360000  │ -139.73       │ -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000 $    │ Январь   │ 5683.44   │ 5657.00         │ 5694.00 │ -       │ 4965000  │ #REF!         │ -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000 $    │ Февраль  │ 5824.39   │ 5750.00         │ 5825.00 │ -       │ 4150000  │ #REF!         │ -          │</w:t>
      </w:r>
    </w:p>
    <w:p>
      <w:pPr>
        <w:pStyle w:val="Style16"/>
        <w:rPr/>
      </w:pPr>
      <w:r>
        <w:rPr/>
        <w:t>├───────────┴──────────┴───────────┴─────────────────┴─────────┴─────────┴──────────┴───────────────┴────────────┤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Общий оборот средств в течение торгового дня: $54,160,000                           │</w:t>
      </w:r>
    </w:p>
    <w:p>
      <w:pPr>
        <w:pStyle w:val="Style16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Style16"/>
        <w:rPr/>
      </w:pPr>
      <w:r>
        <w:rPr/>
        <w:t>Итоги торгов предоставлены расчетной фирмой МТБ "Фьючерс Брок" (т. 974-70-45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</w:t>
      </w:r>
      <w:r>
        <w:rPr/>
        <w:t> </w:t>
      </w:r>
      <w:r>
        <w:rPr/>
        <w:t>2Российская Бирж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┌───────────┬──────────┬───────────┬─────────────────┬─────────┬─────────┬─────────┬───────────────┬────────────┐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Тип       │ Месяц    │ Котировка │ Колебания  цены │         │ Кол-во  │ Оборот  │ Изменение     │ Количество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контракта │ реализ.  │ закрытия  │ (руб.)          │         │ заключ. │ средств │ котировки  по │ открытых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нтр.  │ (USD)   │ сравнению с   │ позиций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ед. торгами │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Миним.          │ Макс.   │         │         │ (руб.)        │            │</w:t>
      </w:r>
    </w:p>
    <w:p>
      <w:pPr>
        <w:pStyle w:val="Style16"/>
        <w:rPr/>
      </w:pPr>
      <w:r>
        <w:rPr/>
        <w:t>├───────────┼──────────┼───────────┼─────────────────┼─────────┼─────────┼─────────┼───────────────┼────────────┤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000 $    │ Июль     │ 4914.00   │ 4881.00         │ 4906.00 │ 11      │ 11000   │ #REF!         │ 155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000 $    │ Август   │ 5055.20   │ 5005.00         │ 5161.00 │ 775     │ 775000  │ -105.95       │ 1448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000 $    │ Сентябрь │ 5155.27   │ 5035.00         │ 5309.00 │ 1979    │ 1979000 │ -154.12       │ 2373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000 $    │ Октябрь  │ 5250.78   │ 5245.00         │ 5550.00 │ 1446    │ 1446000 │ -187.85       │ 1312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000 $    │ Ноябрь   │ 5363.58   │ 5245.00         │ 5547.00 │ 1036    │ 1036000 │ -184.37       │ 1701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000 $    │ Декабрь  │ 5531.96   │ 5100.00         │ 6000.00 │ 1371    │ 1371000 │ -22.88        │ 2555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000 $    │ Январь   │ 5651.10   │ 5190.00         │ 6196.00 │ 468     │ 468000  │ -44.75        │ 1104       │</w:t>
      </w:r>
    </w:p>
    <w:p>
      <w:pPr>
        <w:pStyle w:val="Style16"/>
        <w:rPr/>
      </w:pPr>
      <w:r>
        <w:rPr/>
        <w:t>├───────────┴──────────┴───────────┴─────────────────┴─────────┴─────────┴─────────┴───────────────┴────────────┤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Общий оборот средств в течение торгового дня: $7,086,000                           │</w:t>
      </w:r>
    </w:p>
    <w:p>
      <w:pPr>
        <w:pStyle w:val="Style16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Style16"/>
        <w:rPr/>
      </w:pPr>
      <w:r>
        <w:rPr/>
        <w:t>Информация предоставлена Отделением фьючерсных торгов АО РТСБ (т. 262-88-36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</w:t>
      </w:r>
      <w:r>
        <w:rPr/>
        <w:t> </w:t>
      </w:r>
      <w:r>
        <w:rPr/>
        <w:t>2Московская Центральная Фондовая Бирж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┌───────────┬──────────┬───────────┬─────────────────┬─────────┬─────────┬─────────┬───────────────┬────────────┐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Тип       │ Месяц    │ Котировка │ Колебания  цены │         │ Кол-во  │ Оборот  │ Изменение     │ Количество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контракта │ реализ.  │ закрытия  │ (руб.)          │         │ заключ. │ средств │ котировки  по │ открытых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нтр.  │ (USD)   │ сравнению с   │ позиций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ед. торгами │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Миним.          │ Макс.   │         │         │ (руб.)        │            │</w:t>
      </w:r>
    </w:p>
    <w:p>
      <w:pPr>
        <w:pStyle w:val="Style16"/>
        <w:rPr/>
      </w:pPr>
      <w:r>
        <w:rPr/>
        <w:t>├───────────┼──────────┼───────────┼─────────────────┼─────────┼─────────┼─────────┼───────────────┼────────────┤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000 $    │ ######   │ 4924.00   │ 4910.00         │ 4925.00 │ 110     │ 110000  │ -12           │ 220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000 $    │ Июнь     │ 4914.00   │ 4900.00         │ 4920.00 │ 368     │ 368000  │ -33           │ 1656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000 $    │ Июль     │ 4985.00   │ 4968.00         │ 5025.00 │ 236     │ 236000  │ -61           │ 2656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000 $    │ Август   │ 5047.00   │ 5010.00         │ 5055.00 │ 541     │ 541000  │ #REF!         │ 4612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000 $    │ Сентябрь │ 5170.00   │ 5122.00         │ 5195.00 │ 886     │ 886000  │ #REF!         │ 3792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000 $    │ Октябрь  │ 5330.00   │ 5314.00         │ 5363.00 │ 1656    │ 1656000 │ #REF!         │ 4218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000 $    │ Ноябрь   │ 5452.00   │ 5439.00         │ 5470.00 │ 1027    │ 1027000 │ #REF!         │ 3362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000 $    │ Декабрь  │ 5569.00   │ 5526.00         │ 5575.00 │ 1626    │ 1626000 │ -84           │ 4472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000 $    │ Январь   │ 5685.00   │ 5670.00         │ 5730.00 │ 871     │ 871000  │ -96           │ 3854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000 $    │ Февраль  │ 5871.00   │ 5830.00         │ 5899.00 │ 1887    │ 1887000 │ -124          │ 5002       │</w:t>
      </w:r>
    </w:p>
    <w:p>
      <w:pPr>
        <w:pStyle w:val="Style16"/>
        <w:rPr/>
      </w:pPr>
      <w:r>
        <w:rPr/>
        <w:t>├───────────┴──────────┴───────────┴─────────────────┴─────────┴─────────┴─────────┴───────────────┴────────────┤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Общий оборот средств в течение торгового дня: $9,208,000                           │</w:t>
      </w:r>
    </w:p>
    <w:p>
      <w:pPr>
        <w:pStyle w:val="Style16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Style16"/>
        <w:rPr/>
      </w:pPr>
      <w:r>
        <w:rPr/>
        <w:t>Информация предоставлена АО "Биржевая палата" (т. 925-38-26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</w:t>
      </w:r>
      <w:r>
        <w:rPr/>
        <w:t> </w:t>
      </w:r>
      <w:r>
        <w:rPr/>
        <w:t>2KУРСЫ ОБМЕНА НАЛИЧНОЙ ВАЛЮТ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┌────────────────────┬────────────┬─────────┬────────────────┬─────────┬───────────────────────────────────────────────────┐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Банк               │ Доллар США │         │ Немецкая марка │         │ "Адрес, телефон банка"              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купка    │ продажа │ покупка        │ продажа │                                                   │</w:t>
      </w:r>
    </w:p>
    <w:p>
      <w:pPr>
        <w:pStyle w:val="Style16"/>
        <w:rPr/>
      </w:pPr>
      <w:r>
        <w:rPr/>
        <w:t>├────────────────────┼────────────┼─────────┼────────────────┼─────────┼───────────────────────────────────────────────────┤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Авиабанк           │ 4860       │ 4950    │ 3420           │ 3520    │ " Уланский пер., 16; т.207-53-82 "  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Автобанк           │ 4800       │ 4940    │ 3300           │ 3600    │ " ул. Делегатская, 11; т.973-32-16 "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Акромбанк          │ 4850       │ 4950    │ -              │ -       │ " М.Левшинский пер., 7,стр. 2; т.201-56-68 "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Бэст               │ 4880       │ 4940    │ 3400           │ 3600    │ " Варшавское ш., 33; т.111-30-85 "  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Бюро МДМ           │ 4905       │ 4925    │ 3350           │ -       │ " Октябрьская пл., 1; т.238-64-70 " 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ВББ (оп11)         │ 4900       │ 4935    │ -              │ -       │ " ул. Н. Басманная, 18; т.262-66-13 "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ВББ (оп367)        │ 4820       │ 4960    │ 3310           │ 3510    │ " ул. Б. Полянка, 31/38; т.238-59-41 "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Восход             │ 4900       │ 4949    │ 3440           │ 3539    │ " ул. М. Грузинская, 46; т.253-49-94, 253-49-95 "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Глория-банк        │ 4885       │ 4930    │ 3200           │ 3550    │ " ул. Кржижановского, 18/3; т.129-78-76 "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Гута-банк          │ 4800       │ 4950    │ 3400           │ 3600    │ " ул. Каляевская, 5; т.251-52-18 "  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Деловая Россия     │ 4700       │ 4910    │ 3360           │ 3500    │ " Страстной бул., 8; т.200-24-63 "  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Зелак Перово       │ 4700       │ 4940    │ 3400           │ 3600    │ " 2-ая Владимирская ул., 7; т.304-18-66 "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ндустрия-сервис   │ 4850       │ 4940    │ 3300           │ 3500    │ " ул. Онежская, 8/10; т.459-95-97 " 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нтеграция         │ 4860       │ 4960    │ 3400           │ 3530    │ " ул. Чехова, 29/4; т.209-17-95 "   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потечный стандарт │ 4650       │ 4915    │ 3350           │ 3500    │ " ул. Новочеремушкинская, 34; т.129-01-22 "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ргабанк           │ 4905       │ 4940    │ 3500           │ 3600    │ " ул. М. Филевская, 8; т.144-15-19 "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Клондайк           │ 4910       │ 4925    │ 3440           │ 3520    │ " ул. Трубная, 2; т.208-11-08 "     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Контакт            │ 4800       │ 4920    │ 3350           │ 3430    │ " Симферопольский бул., 13; т.119-37-70 "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Континент-банк     │ 4780       │ 4940    │ 3380           │ 3550    │ " ул. Гостиничная, 9; т.482-18-45 " 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Кредит-Москва      │ 4860       │ 4930    │ 3400           │ 3450    │ " ул. Тверская,.7; т.201-90-67 "    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Линкольн-банк      │ 4900       │ 4950    │ -              │ -       │ " ул. М. Бронная, 4; т. 203-10-95 " 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Липецккомбанк      │ 4880       │ 4920    │ 3400           │ 3600    │ " ул. Новобасманная, 14; т.262-61-97 "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МБТиС              │ 4830       │ 5000    │ 3430           │ 3590    │ " Лефортовский вал, 24; т.362-42-98 "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Метрополь          │ 4910       │ 4930    │ 3400           │ 3500    │ " ул. Донская, 7, к. 3; т.230-02-37 "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Мир                │ 4850       │ 4935    │ 3380           │ 3530    │ " Бутырский вал, 18; т.972-90-48 "  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Москва             │ 4850       │ 4940    │ 3330           │ 3480    │ " Нарышкинская ал., 5; т.214-06-32, 212-31-23 "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МСБ-банк           │ 4870       │ 4940    │ 3350           │ 3550    │ " ул. Б. Грузинская, 62; т.254-93-61 "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Мытищинский КБ     │ 4600       │ 4910    │ 3250           │ 3469    │ " Мытищи,Новомытищ. пр-т,30/1, 209-17-95 "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птимум            │ 4700       │ 4920    │ 3400           │ 3600    │ " Крымский вал, 10; т.230-10-73 "   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мрадтехбанк     │ 4800       │ 4940    │ 3400           │ 3500    │ " ул. Мясницкая, 35; т.204-14-76 "  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Ресурс-банк        │ 4800       │ 4940    │ 3350           │ 3600    │ " ул. Верх. Радищевская, 2; т.915-37-29 "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Росдорбанк         │ 4740       │ 4940    │ 3350           │ 3550    │ " оп-м.""Октябрьская""-кольцевая; т.268-80-50 "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ВС-банк           │ 4840       │ 4970    │ 3400           │ 3650    │ " ул. Свободы, 22; т.491-47-10 "    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ВС-банк (оп2)     │ 4900       │ 4950    │ 3400           │ 3600    │ " ул. Люсиновская, 13; т.236-46-06 "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тройинвест        │ 4900       │ 4925    │ 3450           │ 3550    │ " ул. М. Полянка, 2/3, стр. 8; т.237-81-47 "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Тверьуниверсалбанк │ 4860       │ 4950    │ 3420           │ 3520    │ " ул. Б. Тульcкая, 13; т.926-26-01, 206-65-20 "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Тори-банк          │ 4800       │ 4940    │ 3400           │ 3490    │ " ул. Каланчевская, 29/31; т.262-18-69 "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Фрунзенский        │ 4800       │ 4950    │ 3350           │ 3550    │ " Миусская пл., 2/2; т.251-62-43 "  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Юнибест-банк       │ 4700       │ 4940    │ 3400           │ 3600    │ " Новозыковский пр-д, 5; т.956-15-46 "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Максимальная       │ 4910       │         │ 3500           │         │                                              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Минимальная        │            │ 4910    │                │ 3430    │                                                   │</w:t>
      </w:r>
    </w:p>
    <w:p>
      <w:pPr>
        <w:pStyle w:val="Style16"/>
        <w:rPr/>
      </w:pPr>
      <w:r>
        <w:rPr/>
        <w:t>└────────────────────┴────────────┴─────────┴────────────────┴─────────┴──────────────────────────────────────────────────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</w:t>
      </w:r>
      <w:r>
        <w:rPr/>
        <w:t> </w:t>
      </w:r>
      <w:r>
        <w:rPr/>
        <w:t>2КУРСЫ ИНОСТРАННЫХ ВАЛЮТ ЦЕНТРАЛЬНОГО БАНКА РОСС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┌────────────────────────────────┬──────────┬──────┬────────────────────┬─────┬───────┬─────┬───────────────────┬─────┬───────┬─────┐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Наименование валюты            │ Курс     │      │ В пересчете на USD │     │ USD за│     │ В пересчете на DM │     │ DM за │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 рублях │      │ за 1 USD           │     │ валюту│     │ за 1 DM           │     │ валюту│     │</w:t>
      </w:r>
    </w:p>
    <w:p>
      <w:pPr>
        <w:pStyle w:val="Style16"/>
        <w:rPr/>
      </w:pPr>
      <w:r>
        <w:rPr/>
        <w:t>├────────────────────────────────┼──────────┼──────┼────────────────────┼─────┼───────┼─────┼───────────────────┼─────┼───────┼─────┤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австралийский доллар         │ 3537.39  │ руб. │ 1.3883             │ AUD │ 0.7203│ USD │ 0.9787            │ AUD │ 1.0217│ DEM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австрийский шиллинг          │ 492.28   │ руб. │ 9.9760             │ ATS │ 0.1002│ USD │ 7.0328            │ ATS │ 0.1422│ DEM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английский фунт стерлингов   │ 7796.21  │ руб. │ 0.6299             │ GBP │ 1.5875│ USD │ 0.4441            │ GBP │ 2.2519│ DEM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0 бельгийских франков         │ 1685.49  │ руб. │ 2.9137             │ BEF │ 0.3432│ USD │ 2.0541            │ BEF │ 0.4868│ DEM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голландский гульден          │ 3095.49  │ руб. │ 1.5865             │ NLG │ 0.6303│ USD │ 1.1184            │ NLG │ 0.8941│ DEM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0 греческих драхм             │ 215.41   │ руб. │ 22.7984            │ GRD │ 0.0439│ USD │ 16.0722           │ GRD │ 0.0622│ DEM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датская крона                │ 888.55   │ руб. │ 5.5270             │ DKK │ 0.1809│ USD │ 3.8964            │ DKK │ 0.2566│ DEM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доллар США                   │ 4911.00  │ руб. │ -                  │ USD │ -     │ USD │ 0.7050            │ USD │ 1.4185│ DEM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египетский фунт              │ 1445.90  │ руб. │ 3.3965             │ EGP │ 0.2944│ USD │ 2.3944            │ EGP │ 0.4176│ DEM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ирландский фунт              │ 7926.85  │ руб. │ 0.6195             │ IRP │ 1.6141│ USD │ 0.4368            │ IRP │ 2.2896│ DEM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исландская крона             │ 77.19    │ руб. │ 63.6222            │ ICK │ 0.0157│ USD │ 44.8518           │ ICK │ 0.0223│ DEM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0 испанских песет             │ 399.72   │ руб. │ 12.2861            │ ESP │ 0.0814│ USD │ 8.6613            │ ESP │ 0.1155│ DEM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00 итальянских лир            │ 297.59   │ руб. │ 16.5026            │ ITL │ 0.0606│ USD │ 11.6338           │ ITL │ 0.0860│ DEM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канадский доллар             │ 3564.64  │ руб. │ 1.3777             │ CAD │ 0.7258│ USD │ 0.9712            │ CAD │ 1.0296│ DEM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кувейтский динар             │ 16386.39 │ руб. │ 0.2997             │ KWD │ 3.3367│ USD │ 0.2113            │ KWD │ 4.7331│ DEM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0 ливанских фунтов            │ 30.28    │ руб. │ 162.1863           │ LEF │ 0.0062│ USD │ 114.3365          │ LEF │ 0.0087│ DEM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немецкая марка               │ 3462.11  │ руб. │ 1.4185             │ DEM │ 0.7050│ USD │ -                 │ DEM │ -     │ DEM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норвежская крона             │ 778.28   │ руб. │ 6.3101             │ NOK │ 0.1585│ USD │ 4.4484            │ NOK │ 0.2248│ DEM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0 португальских эскудо        │ 329.38   │ руб. │ 14.9098            │ PTE │ 0.0671│ USD │ 10.5110           │ PTE │ 0.0951│ DEM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сингапурский доллар          │ 3530.30  │ руб. │ 1.3911             │ SGD │ 0.7189│ USD │ 0.9807            │ SGD │ 1.0197│ DEM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0 турецких лир                │ 1.14     │ руб. │ 4307.8947          │ TRL │ 0.0002│ USD │ 3036.9386         │ TRL │ 0.0003│ DEM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финляндская марка            │ 1132.66  │ руб. │ 4.3358             │ FIM │ 0.2306│ USD │ 3.0566            │ FIM │ 0.3272│ DEM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французский франк            │ 986.24   │ руб. │ 4.9795             │ FRF │ 0.2008│ USD │ 3.5104            │ FRF │ 0.2849│ DEM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шведская крона               │ 678.94   │ руб. │ 7.2333             │ SEK │ 0.1382│ USD │ 5.0993            │ SEK │ 0.1961│ DEM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швейцарский франк            │ 4200.31  │ руб. │ 1.1692             │ CHF │ 0.8553│ USD │ 0.8243            │ CHF │ 1.2132│ DEM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ЭКЮ                          │ 6404.93  │ руб. │ 0.7668             │ ECU │ 1.3042│ USD │ 0.5405            │ ECU │ 1.8500│ DEM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0 японских иен                │ 578.31   │ руб. │ 8.4920             │ JPY │ 0.1178│ USD │ 5.9866            │ JPY │ 0.1670│ DEM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доллар США по расч. с Индией │ 3928.80  │ руб. │ 1.2500             │ USD │ 0.8000│ USD │ 0.8812            │ USD │ 1.1348│ DEM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азербайджанский манат        │ 1.11     │ руб. │ 4424.3243          │ АЗМ │ 0.0002│ USD │ 3119.0180         │ АЗМ │ 0.0003│ DEM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армянский драм               │ 12.04    │ руб. │ 407.8904           │ АДР │ 0.0025│ USD │ 287.5507          │ АДР │ 0.0035│ DEM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0 белорусских рублей          │ 4.23     │ руб. │ 1160.9929          │ BUR │ 0.0009│ USD │ 818.4657          │ BUR │ 0.0012│ DEM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казахский тенге              │ 76.50    │ руб. │ 64.1961            │ KZT │ 0.0156│ USD │ 45.2563           │ KZT │ 0.0221│ DEM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киргизский сом               │ 448.08   │ руб. │ 10.9601            │ KGS │ 0.0912│ USD │ 7.7265            │ KGS │ 0.1294│ DEM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латвийский лат               │ 9480.69  │ руб. │ 0.5180             │ LAT │ 1.9305│ USD │ 0.3652            │ LAT │ 2.7384│ DEM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литовский лит                │ 1227.75  │ руб. │ 4.0000             │ LTL │ 0.2500│ USD │ 2.8199            │ LTL │ 0.3546│ DEM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молдавский лей               │ 1072.27  │ руб. │ 4.5800             │ MDL │ 0.2183│ USD │ 3.2288            │ MDL │ 0.3097│ DEM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узбекский сум                │ 177.93   │ руб. │ 27.6007            │ УЗС │ 0.0362│ USD │ 19.4577           │ УЗС │ 0.0514│ DEM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00 украинских карбованцев     │ 3.20     │ руб. │ 1534.6875          │ KRB │ 0.0007│ USD │ 1081.9094         │ KRB │ 0.0009│ DEM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эстонская крона              │ 432.76   │ руб. │ 11.3481            │ EEK │ 0.0881│ USD │ 8.0001            │ EEK │ 0.1250│ DEM │</w:t>
      </w:r>
    </w:p>
    <w:p>
      <w:pPr>
        <w:pStyle w:val="Style16"/>
        <w:rPr/>
      </w:pPr>
      <w:r>
        <w:rPr/>
        <w:t>└────────────────────────────────┴──────────┴──────┴────────────────────┴─────┴───────┴─────┴───────────────────┴─────┴───────┴────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( 2С 0)  1Финмаркет</w:t>
      </w:r>
    </w:p>
    <w:p>
      <w:pPr>
        <w:pStyle w:val="Style16"/>
        <w:rPr/>
      </w:pPr>
      <w:r>
        <w:rPr/>
        <w:t>( 2С 0)  1Институт коммерческой инженерии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9:42:00Z</dcterms:created>
  <dc:creator>Алексей</dc:creator>
  <dc:description/>
  <cp:keywords/>
  <dc:language>en-US</dc:language>
  <cp:lastModifiedBy>Mage</cp:lastModifiedBy>
  <dcterms:modified xsi:type="dcterms:W3CDTF">2011-10-14T09:42:00Z</dcterms:modified>
  <cp:revision>2</cp:revision>
  <dc:subject/>
  <dc:title/>
</cp:coreProperties>
</file>