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ЛИНИЧЕСКАЯ КАРТИНА И ОРТОПЕДИЧЕСКОЕ ЛЕЧЕНИЕ ПРИ ПОВЫШЕННОЙ СТИРА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ОСТИ ЗУБОВ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ТИОЛОГИЯ И КЛИНИКА ПОВЫШЕННОЙ СТИРАЕМОСТИ ЗУБОВ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течение  всей  жизни  человека происходит убыль эмали и дентина 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зультате их стирания.  Этот естественный процесс начинается  сразу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к только зубы прорежутся и начнут выполнять свою функцию.  Выраже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сть его зависит от вида смыкания зубов,  твердости эмали и дентина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личины жевательного давления и свойств употребляемой пищ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стественное стирание эмали происходит в двух плоскостях - горизо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льной и вертикальной.  Стирание в горизонтальной плоскости наблюд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тся по режущему краю резцов,  бугоркам клыков, премоляров и моля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вязанное с этим понижение высоты коронок зубов следует рассматрива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к приспособительную реакцию организма.  Дело а том, что о возраст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зменяется сосудистая система и другие ткани пародонта и височно-ниж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челюстного сустава.  Однако  снижение  Функциональных  возможнос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их органов компенсируется уменьшением величины внешнего рычага зуб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плоской Формой окклюзионной поверхност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 вертикальной стираемостью в частности понимают стираемость ко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тных поверхностей зуба, вследствие чего межзубные контактные пунк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ы превращаются со временем в контактные площадки.  Исчезновения меж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убных контактов не происходит в связи с медиальным смещенмем  зуб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убная дуга при этом остается непрерывной, но длина ее контактных п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рхностей зуба, вследствие чего межзубные контакт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ункты превращается со временем в контактные плошадки.  Исчезнов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жзубных контактов ив происходит в связи с медиальным смещением з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в. Зубная дуга при этом остается непрерывной, но длина ее уменьш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тся.  Превращение контактных пунктов в контактные площадки  следу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сматривать  как  явление приспособительного характера.  Известно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то при возрастной атрофии альвеолярного отростка имеет место осед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е (ретракция) десны и межзубного сосочка. Это должно было бы. пр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сти к образованию треугольных промежутков между зубами.  Однако 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никновение предупреждается появлением контактной площадки и мед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льным сдвигом зуб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 некоторых  людей естественная функциональная стираемость замед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на или отсутствует. Это можно было бы объяснить употреблением мяг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й  пищи,  глубоким прикусом,  затрудняющим боковые движения нижн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люсти,  слабостью жевательных мышц. Однако встречаются пациенты, 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торых  наблюдается  нормальный прикус и пищу они употребляют саму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нообразную, а стираемость настолько слабо выражена, что в возра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  40 лет бугорки моляров и премоляров сохраняются почти неизменн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. Причины этого неизвестны, но полагают, что такое явление связа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подвижностью зубов, вызванной врожденной или приобретенной функц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альной недостаточностью пародонта.  Часто такие пациенты  страдаю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ародонтитом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роме естественной, наблюдается и повышенная стираемость эмали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нтина. Она характеризуется быстрым течением и значительной потер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мали и дентина. Повышенная стираемость зубов встречается у 4% люд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 возрасте от 25 до 30 лет и у 35%  до 40 до 50 лет (В.А.Алексеев)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ышенное стирание нарушает анатомическую форму зубов: исчезают бу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орки, режущие края резцов.  высота коронок при этом уменьшается. Пр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ямом прикусе стиранию подвергаются режущие края и  жевательная  п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рхность всех зубов,  при глубоком прикусе - губные поверхности ниж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х и небные - верхних передник зуб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ышенная стираемость,  возникнув однажды, неуклонно нарастает. о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глубляется в местах,  где обнажен дентин,  и несколько задерживает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м,  где сохранилась эмаль.  Вследствие этого фасетки стирания имею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ид гладко отполированных чашек  или  выемок  кратерообразной  формы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рая которых ограничены острыми выступами эмали.  Образование: крат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ообразных фасеток объясняется неодинаковой твердостью эмали и дент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. Последний более мягок и поэтому быстрее стирается. Отсюда следу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вод, что с потерей эмали стираемость увеличиваетс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.А.Гаркуша выделяет  три  степени  стираемости.  При первой степ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ираются бугорки и режущие края,  при второй - коронка до контакт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ощадок, при третьей - коронка до десны. При этом стирание подверг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ются не только эмаль и дентин,  но и вторичный (заместительный)  де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ин. Стираемость вызывает защитную реакцию со стороны пульпы зуб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а выражается в отложении вторичного дентина. деформирующем пол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а, а иногда м вызывающем полное ее заращение. При дистрофии пу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ы отложение заместительного дентина может не поспевать  за  потер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щества тканей зуба. Поэтому возможна гибель пульпы без пер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орации ее полости,  Стирание эмали может  сопровождаться  повышен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увствитель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ью к термическим и химическим раздражителям. При сохранности пла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ческих  свойств  пульпы гиперестезия может быстро исчезнуть,  п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льку образуется слой  дентина.  создающий  защитный  барьер  межд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нешней средой и пульп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овышенной стираемости иногда обнаруживается околоверхушеч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чаги  воспаления  (гранулирующие  или грануломатозные периодонтит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исты) без поражения зубов кариесом.  Причиной этого  следует  такж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читать гибель пульп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вышенная стираемость зубов полиэтиологична. Причинами патолог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ского процесса являются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. Функциональная недостаточность твердых тканей зубов,  обу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овленная их морфологической неполноценностью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наследственной  (синдром  Стенсона-Капдепона);  2)  врожден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следствие нарушении амело- и дентиногенеза пр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лезнях матери и ребенка);  3) приобретенной(следствие нейродист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ических процессов, ра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ойств функции кровеносной системы и эндокринного аппарата,  нар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ений обмена веществ различной этиолог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ункциональная перегрузка зубов при: приобретенной в следствие не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дистрофических процессов,  расстройств Функции кровеносной систем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эндокринного аппарата,  нарушений обмена веществ различной этиол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и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. Функциональная перегрузка зубов при:  1) частичной потере з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в (уменьшение числа антагонирующих па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ов, смешанная Функция и др.);  2) парафункции (бруксизм, беспищ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е жевание и др.);  3) гипертонусе жевательных мышц центрально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исхождения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вязанная с профессией (вибрация,  физическое напряжение); 4) хрон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кой травме зубов (в том числе вредные привычк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Н. Профессиональные вредности кислотные и щелочные некроэы,  з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ыленность, прием соляной кислоты при ахили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сть перечисленных причин может вызывать генерализованную сти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мость,  а часть - лишь местное поражение.  Например, при врожд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достаточности  эмали  и  дентина  следует ожидать генерализованну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орму повышенной стираемости, тогда как при Функциональной перегру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е в процесс вовлекается лишь зубы, удерживающие межальвеолярную в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т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чевидно, что  термин "повышенная стираемость" объединяет различ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е состояния зубной системы,  часто с неизвестной зтиологией,  но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щей для всех патологоанатомической характеристикой: быстрая утра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щества эмали и дентина всех или только части зубов.  Со  временем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гда будут объяснены причины и патогенез, удастся выделить виды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шенной стираемости по этиологическому признаку. Тогда терапия э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  поражения  будет носить,  кроме симптоматической,  как это име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сто сейчас, и этиопатогенетическую направлен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ормы повышенной стираемости зубов. Как было отмечено. повышенн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раемость захватывает различные  поверхности  зубов;  жевательны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убные,  небные и режущие края.  В связи с этим выделяют три . форм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ышенной стираемости:  вертикальную,  горизонтальную и смешанную 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 вертикальиой форме повышенная стираемость у пациентов о норма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м перекрытием передних зубов обнаруживается на небной  поверхн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рхних передних и губной поверхности одноименных нижних зубов.  Пр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ратном перекрытии  участки  повышенной  стираемости  располагае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сколько  иначе - на верхних передних зубах с губной стороны.  а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жних одноименных - с язычной. Горизонтальная форма характеризуе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меньшением  твердых  тканей в горизонтальной плоскости,  вследств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го на жевательной или режущей поверхности появляется  горизонта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е  фасетки  стирания.  Горизонтальная  повышенная стираемость чащ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го захватывает одновременно верхний и нижний зубные ряды.  Вст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аются больные, у которых усиленное стирание тканей зубов отмечае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шь на верхней челюсти при нормальном стирании зубов на нижней  ш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сти.  При смешанной форме повышенная стираемость может развивать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к в вертикальной, так и в горизонталь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вышенная стираемость  может  носить ограниченный и разлитой х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ктер.  Ограниченная или локализованную повышенная стираемость зах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тывает лишь отдельные зубы или группы эубов, не распространяясь п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й дуге.  Чаще она наблюдается на передних зубах, но процесс мож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пространяться  также на премоляры и моляры.  При генерализова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Разлитой) форме повышенная стираемость отмечается  по  всей  зуб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уг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зависимости от компенсаторно-приспособительной реакции  зубоч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юстной  системы  следует различать три клинические формы повыш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раемасти твердых тканей зубов: некомпенсированная, компенсирова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я и субкомпенсированная. Это формы бывают как при генерализова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раемости,  так и при локализованной. Локализованная некомпенси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нная повышенная стираемость характеризуется уменьшением высоты 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нок отдельных зубов и появлением между ними  щели  (открытый  пр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ус).  Межальвеолярная высота и высота лица сохраняется за счет не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ршихся зубов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Локалиэованная компенсированная   стираемость   также   вызыв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меньшение высоты коронок отдельных зубов.  При  этом  стертые  зуб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храняют  контакт  с антагонистами за счет гипертрофии альвеоляр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асти (вакатная гипертрофия) в этой зоне,  которая приводит к  зуб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львеолярному удлинение.  Межальвеолярная высота и высота лица ост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ются неизменными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Генерализованная некомпенсированая  повышенная стираемость тве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ых тканей зубов приводит к уменьшению  высоты  коронок  зубов,  чт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провождается снижением межальвеолярной высоты и высоты лица.  Ни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яя челюсть приближается к верхней, возможно ее дистальное смещени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цевой скелет у больных этой Формой стираемости по данным рентге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фалометрического анализа (В.М.Шульков).характеризуется:  1) умен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ением вертикальных размеров всех зубов, в основном, вследствие у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чения их коронок;  2)  деформацией  окклюзионной  поверхности;  3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меньшением глубины резцового перекрытия и сагиттального межрезцов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 Расстояния; 4) уменьшением межальвеолярной высоты; 5) зубоальве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ярным укорочением в области верхних клыков и первых премоляров:  б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меньшением длины корней передних зубов и премоляРов; 7) уменьшени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львеолярных частей в области верхних передних зубов, верхних прем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яров;  8) изменением конфигурации нижней челюсти с  уменьшением  е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гла;  9)  приближением нижней челюсти к верхней и основанию черепа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0) уменьшением вертикальных лицееых размеров и  площади  лица;  11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кращением  длины  зубных  дуг;  12)  увеличением  межокклюзион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странства в положении покоя нижней челю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енерализованная компенсированная  повышенная стираемость тверд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каней зубов проявляется уменьшением вертикальных  размеров  короно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х зубов,  снижением межальвеолярной высоты, а высота нижней тре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ца не изменяется. Уменьшение коронок компенсируется ростом альве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ярного  отростка.  Лицевой скелет у больных этой формой стираем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арактеризуется: 1) уменьшением вертикальных размеров всех зубов; 2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сутствием изменений в положении нижней челюсти и сохранененем ве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кальных размеров лица;  3) деформацией окклюзионной поверхности 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меньшением глубины резцового перекрытия;  4] зубоальвеолярным уд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нием в области всех зубов;  5) уменьшением межальвеолярной высоты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) укорочением длины зубных дуг; 7) увеличением длины основания ни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й челюсти;  8) уменьшением длины корней передних  зубов  и  перв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моля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енерализованная субкомпенсированная форма повышенной стираем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ов является следствием недостаточно выраженного зубоальвеоляр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длинения,  которое полностью не компенсирует потерю твердых  ткан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ов,  что способствует умеренному уменьшение вертикальных размер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жней трети лица и приближению нижней челюсти к верхней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вышенная стираемость  может сочетаться с потерей части зуб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атологией жевательных мышц и височно-нижнечелюстных суставов.  К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ческая картина при зтом становится еще более сложной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ТОПЕДИЧЕСКОЕ ЛЕЧЕНИЕ ПРи ПОВЫШЕННОЙ СТИРАЕМОСТИ ЗУБОВ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Учитывая происходящие изменения в зубочелюстной системе при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шенной стираемости для правильного планирования подготовки пол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та  и ортопедического лечения обязательны следующие методы обслед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ния больных;  1) подробное изучение анамнеза жизни  и  заболева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ациента;  2) рентгенография всех зубов; 3) злектроодонтодиагности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х зубов;  4) изучение диагностических моделей челюстей и 5) рен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енография  височно-нижнечелюстных  суставов.  При возможности жел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но проводить электромиографическое обследование жевательных мышц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рентгеноцефаламетрический анализ лицевого скелета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ерапия больных с повышенной стираемость зубов должны включать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)  устранение причины (лечение парафункций,  устранение гипертону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вательных мышц,  воздействий твердой пищей и т.д.);  2)  замеш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были твердых тканей зубов ортопедическими методами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тезирование при повышенной стираемости зубов преследует  ка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чебные,  так  и  профилактические цели.  Под первыми подразумеваю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лучшение Функции жевания и внешнего вида больного,  под  вторыми 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чебные, так и профилактические цели. Под первыми подразумеваю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лучшение Функции жевания и внешнего вида  больного,  под  вторыми  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упреждение дальнейшего стирания твердых тканей зуба и профилакт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у заболеваний височно-нихнечелюстных сустав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ли и задачи, методика ортопедического лечения пациентов опред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яются: формой повышенной стираемости (компенсированная, субкомпенс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овайная,  некомпенсированная), степеныю стертости зубов, сопутствую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щими осложнениями (дистальное смещение нижней челюсти,  частичная п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ря зубов, дисфункция височно-нижнечелюстного сустав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чение некомпенсироаанной генерализованной стмраемости.  Леч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ольных с этой формой стирания заключается в следующем: 1) восстанов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ение анатомической формы и величины зубов,  2) восстановление окклю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ионной  поверхности зубных рядов;  3) восстановление межальвеоляр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соты и высоты нижней трети лица;  4) нормализация положения  нижн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лю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определения задач следует выбрать средства для их  выполн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я.  К ним относятся различные виды искусственных коронок, вкладки 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ьемные протезы  с  окклюзионными  накладками.  При  выборе  лечеб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редств  следует  учитывать  степень стирания,  состояния пародонта 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ебования эстет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рапия больных  с  генерализованной  некомпенсированной  стира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стью на ранних стадиях носит профилактический характер и заключает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я в протезировании встречными коронками или вкладками. Крате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разные полости заполняют композиционными материалами. При повыш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стираемости II степени осуществляется протезирование искусств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ми коронками (металлокерамическичи,  металлопластмассовыми, фарф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выми) или съемными протезами с литыми окклюзионными площадк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сстановление формы зуба при III степени стирания  проводится 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мощью культевых коронок, Корневые каналы при повышенной стираем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 часто бывают облитерированы и эндодонтическое лечение таких зуб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труднено.  Поэтому используют при протезировании культевые коронк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фиксацией культи на парапульпарных штифтах. Создание каналов в з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  проводится с учетом зон безопасности и с помощью внутриротового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араллелометра.  Каналы в количестве  3-4  должны  быть  параллельн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инной  оси  зуба  и располагаются на равном расстоянии от пульпы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ерхности корн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сстановление окклюэионной  поверхности стертых зубных рядов яв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яется сложной задачей.  Ее осуществляют различными методами.  Одн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  них является запись движений нижней челюсти о помощью пантограф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последующее моделирование несьемных протезов или окклюзионных на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адок в индивидуальном артикуляторе.  Второй метод заключается в м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лировании мостовидных протезов и коронок по индивидуальным  окклю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ионным поверхностям, полученные с помощью внутриротовой записи дв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ния нижней челюсти на прикусных  валиках  из  твердого  воска. 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рхние и нижние зубные ряды накладывают восковые окклюзионные ва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и по ширине соответствующих зубов м на 2 мм выше предполагаемой в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ты коронок.  Далее определяет необходимую межальвеолярную высоту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оят протетическую плоскость.  Затем проводят  притирание  валик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  различных  движениях нижней челюсти.Моделирование искусствен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ронок осуществляют в окклюдаторе вначале на верхнем зубном ряду п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жней  плоскости,  а  затем моделируют нижние зубы в соответствии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ормой антагонистов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ретья методика  предполагает  двухэтапное ортопедическое леч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е.  На первом этапе по описанной выше методике изготавливают  в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нные пластмассовые коронки и мостовидные протезы, которыми паци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ы пользуются в течение месяца.За зтот период происходит  Формиров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е  окклюзионных  поверхностей временных протезов.  На втором этап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ременные протезы заменяются постоянными.  Для этого снимают оттиск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:временных протезов,  отливают модели и обжимают их в термавакуум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м аппарате слоем полистирола. Б полости рта после снятия времен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тезов  получают оттиски и приготавливают разборные модели.  Отп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атки зубов в полистироловом шаблоне заполняют расплавленным  воск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 накладывают шаблон на рабочую модель.  После застывания воска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стироловые шаблоны удаляются и на модели остается восковая  ре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укция индивидуально сформированная жевательная поверхность. Оконч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ную моделировку каркасов несьемных протезов  и  остальные  этап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водят по общепринятой методике (И.И.Абдуллов)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осстановление высоты нижней трети лица и положения  нижней  ч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юсти  у  пациентов с некомпенсированной генерализованной повыш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раемостью осуществляется одномоментно или постепенно. Одномомен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  межальвеолярная  высота может быть увеличена в пределах 4-6 мм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ласти боковых зубов при  отсутствии  заболевания  височно-нижнеч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юстного сустава и жевательных мышц.  Обязательным является сохра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е свободного межокклюзионного расстояния не менее 2 м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меньшение межальвеолярной высоты более, чем на 6 мм вызывает 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ходимость поэтапного восстановления ее на лечебных накусочных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зах  для избежания патологических изменений жевательных мышц,  в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чно-нижнечелюстного сустава и пародонта зубов. Изменение полож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жней  челюсти  в сагиттальном направлении при ее дистальном сдвиг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водится одномоментно путем протезирования или же на лечебном  ап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арате с наклонной плоскостью и с последующим протезированием. Од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ментное перемещение нижней челюсти показано у больных,  у  котор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рание  развилось быстро и имеется привычка удерживать ее в выдв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утом положении.  Изменение положения нижней челюсти должно осуще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ляться под рентгенологическим контролем сустава.  Лечение больных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енерализованнои компенсированной повышенной  стираемостью.  Задач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чения  этой группы пациентов является восстановление анатомическ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ормы и функции зубов и внешнего вида пациентов  без  изменения  м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альвеолярной высоты. Методика ортопедического лечения больных оп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ляется,  в первую очередь, степенью стираемости зубов. При стира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сти 1 степени лечение носит профилактический характер и заключае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я в создании  трехпунктного  контакта  на  встречных  коронках  и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кладках  без  изменения межальвеолярной высоты.  При стираемости 11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епени появляется необходимость восстановления анатомической  форм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ов  без увеличения высоты нижней трети лица,  поскольку последня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 изменена.  Поэтому больные нуждается в  -специальной  подготовк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торая заключается в перестройке альвеолярной части и изменении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ожения относительного функционального покоя нижней  челюсти  с 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щью  лечебной  накусочной пластинки .  Для ускорения процессов п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стройки альвеолярной части  целесообразно  применять  кортикотоми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компактостеотомию).  После создания места для протезов восстановл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е анатомической формы зубов осуществляется несъемными  и  сьемны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струкция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стирании зубов 1 степени  ортопедическое  лечение  проводи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сколькими  способами.  У  одних больных осущеетвляется специальн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готовка с целью перестройки  альвеолярных  частей  о  последующ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тезированием  культевыми  коронками.  У других больных проводи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пециальная подготовка полости рта;  пломбирование корней  зубов  п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тодике  Эльбрехта  и протезирование сьемными протезами.  У треть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ациентов осуществляется специальная хирургическая подготовка,  за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ючающаяся  в  удалении  корней  стертых зубов и части альвеоляр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ребня.  Протезирование у этих больных этапное:  непосредственное 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даленно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чение больных с локализованной стираемостью  осушествляется  п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нципам, описанным выше и зависит от Формы стирания. Частичная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ря зубов может произойти на фоне уже развивающейся повышенной с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емости.  С другой стороны,  потеря моляров и премоляров может пр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сти к повышенной стираемости передних зубов от  смешанной  функ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х.  Клиническая картина при этом весьма сложна,  поскольку на пов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енную стираемость наслаивается симптоматика частичной потери эуб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связи с этим расширяются и задачи протезирования. К задачам, ко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е преследуют при протезировании по поводу повышенной  стираемост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бавляется  замещение дефектов,  образовавшихся в результате потер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струкции протезов,  применяемые  при решении последней задач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ределяются конкретной клинической картиной.  При включенных дефе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х без уменьшения нижней трети лица могут быть использованы несьем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е протезы.  При снижении высоты нижней части  лица  протезирова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усматривает,  кроме замещения дефектов,  и увеличения межальве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ярной высоты на всех  сохранившихся  зубах.  В  качестве  лечеб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редства  в  этом  случае  могут применяться цельнолитые мостовид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тез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концевых  дефектах  показано применение различных конструкц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ъемных протезов.  Увеличение межальвеолярной высоты производится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съемных протезах или на съемных протезах, снабженных окклюзионны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кладками на стертые зубы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ираемость  вызывает  защитнув  реащию  со  стороны  пульпы зуб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а  выражается  в  отпожвнии  вторичного дентина.  деФормирувщем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ость зуба, а иногда м  вызывающем полное  ее заращение.  При дист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ии  пульпы отложение  мместительного дентина  может не  поспевать э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терей вещвства тканей'зуба. Поэтому возможна гибель пульпы без пе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фойафю ее полости,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мрание  змюм   может  оопровождаться   повышенной  чувствитель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ью к тврмическим и химическьм раздражителям. При  сохранности пла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ческих свойств пульпы гиперестезия  может быстро  исчезнуть, пос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ьку образуется слой дентина. создающий  защитный барьер  между внеш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й средой и пульпой.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 повышенной  стираемости  иногда   обнаруживается  околоеерх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ечные  очаги  восаюения  (грвнулирувщие  или  гранупоматозные пери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нтиты, кисты) без поражения зубов кариесом. Причиной  этого следу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такжв считать гибель пульпы.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вышенная  стираемость  зубов  полиэтиологична.  Причинами  па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логического процесса явлнютсн;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ункциональная нвдостаточноетв твврдым тканей  эубов, обуслов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ленная ж мо~ологической нвполноценностью: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1) наследственной (синдром Стенсона-Кюдепона);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 врожденной  (следствие  нарушении  амело- и  дентиногенеза пр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болезнях матери и ребенка~;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  приобретенной(следствие  нейродистро~еских   процессов,  ра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-дой"тв  функции  кровеносной системы  и эндокринного  аппарата, н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юенмй обмена веществ различной этислсгии~.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и. Функциональная пврвгруэка зубов при: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ооретеннои    ~следствие    неироаистро~ческих    процессов,    ра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ойств  Функции  кровеносной  системы  и  эндокринного  аппарата, н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ушений обмена веществ различной этиологии).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II. Функционапьнвя пврегрузкв зубов при: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1) частичной потере зубов (уменьшение числа антагонирующих пар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эубав, смешанная Функция и др.);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2) параФункции (бруксизм, беспищевое жевание и др.);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3) гипвртонусе жевательных мышц центрюьного происхождения и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вязанная с проФессией (вибрация, физическое напрнжение);             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 xml:space="preserve">4) хроньиеской травме эубов (в том числе вредные привычки).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Н.  Профвссионапьиые  вредности  ~кислотные  и   щвлочные  нвкроэ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запыленность3, привм соляной кислоты при акипиях.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сть  перечисленньи  причин  может  вызывать  генерализованнуе с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емоеть,  а  ать -  лишь местное  поражение. Например,  при врожд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достаточности  эмали  и  дентина  следует   ожидать  генерализованыу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орму  повышенной  стираемости,  тогда  как  при  Функциональной  пе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рузке  в  процесс  вовлекается  лишь зубы,  удерживающие межальвеолл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ую высоту.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чевидно,  что  термин  "повышеиная  стираемость"   обьединяет  ра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чные состояню зубной  системы, часто с  неизвестной зтиологией,  но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щей  для всех  патологоанатомической характеристикой:  бистрая утра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щества  эмали и  дентнна всех  или только  части зубов.  Со временем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гда буд~  обьясмены причины  и патогенез,  удаст&lt;я вьщелить  виды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шенной  стираемости  по этиопогюескому  признаку. Тогда  терапия э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 порюкеюа будет носить,  кроме снюптоматической,  как это  имеет ме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то сейчас, и этиопатогенетичеекую направленность.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П~ ¦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Фориы   иовывениой   стираемости   эубов.   Как  было   отмечено.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вышенная стираемость  захватывает различные  поверхности зубов;  же-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тельные, губные, небные и режушие края. В связи с этим выделяют три 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формы повышенной стираемости: вертикальную, горизонтюьную и сме-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аннув  (рис.121).  При  ввртиквльиой  форме  повышенная  стираемость  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ациентов  о  нормальным  перекрытием  передних   зубов  обнаруживае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 небной  поверхности  верхних  передних  и  губной  поверхности од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менньи  нижних  зубов.  При   обратном  перекрытии   утотки  повыш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раемости располагается нескопько  иначе -  на веркних  пвредник зуба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 губной стороны.  а на  нижних одноименных  - с  язычной. Горизоипиьн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ормв  характеризуется  уменьшением  твердых  тканей   в  горизонталь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лоскости, вследствие чего на жввательной  или режуше~й  поверхности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является  горизонтюьные   4асетки  стираню.   Горизонтальная  повышеннв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рвемость  чаще  всего  захватывает  одноврвменно  верхний   и  нижн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ные  ряды.  Встречаются  больные, у  которых усилвнйое  стирание тк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й зубов  отмечается лишь  на верхней  челюсти при  нормальном стирвн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ов  на  нижней  шелести.  При  смвшвнной  форме   повышенная  стира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ость может ~еиввться как в вертиююьной, так и в горизонтапьной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~ М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вышенная  стираемость  может   ность  ограниченный   и  разлит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аРактер.  Ограниченная или  локализованню повышенная  стираемость з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ватывает лишь отдельныв зубы или группы эубов, не  распространяясь п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сей луге. Чаще она  наблюдается на  передних зубах, но  процесс мож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пространяться  также  на премоляры  и моляры.  При генерализова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Разлитой)  форме  повышенная  стираемость  отмечаетсн по  веей зуб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уге.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  зависимости  от  компенсаторно-приспособительной   реакции  зуб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люстной  системы  следует  различать  три  клинические  формы повыш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 стирвемаоти  твердых  тканей  зубов:  некомпенсированная, компенс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ванная  и  субкомпенсиро,ванная.  Это горны  бывают как  при генерал~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ованной  стирвемости, так и  при локализованной.  Локализованная неком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нсированная   повышенная   стираемость   характеризуется   уменьшени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соты  коронок  отдельных зубов  и появлением  между ними  шели (откр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ый прикус). Ыежальвеолярная высота  и высота  лица сохраняется  за сч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стершихся зубов.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Локалиэованная  компенсированная     стираемость  таюке     вызыв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меньшение  высоты  коронок  отдельных  зубов.  При  этом  стертые  зуб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храняют  контакт  с  антагонистами  за  счет  гипертрофии альвеоляр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асти (вакатная гипвртрофия) в этой зоне, которая приводит к зубоальв.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лярному  удлинение.  Межюьвволярная  высота  и  высота   лица  остаю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изменными.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Генерюизованная     некомпенсированнвя     повышеннвя    стираем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ердых тканей  зубов приводит  к уменьшению  высоты коронок  зубов, чт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провождается   снижением   мвжюьвеолярной   высоты   и   высоты  лиц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жняя  челюсть  приближается  к  верхней,  возможно  ее  дистюьное см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ение.  Лицевой  скелет  у  больных  этой  Формой стирвемости  по данны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нтгеноцефюометрического   анализа   (В.М.Шульков).характеризуется:  1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меньшением  вертикальных  размеров  всех  зубов,  в  основном, вслед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ие  укорочения  их  коронок;  2) деформацией  окклюзионной поверхности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)  уменьшением  глубины  резцового  перекрытия и  сагиттального межре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ового  Расстояния;  4)  уменьшением  межюьвеолярной  высоты;  5)  зуб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пьвеолярным  укорочением  в  области верхних  клыков и  первых премолв-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вого расстояния; 4) уменьвением  межальвеолярной высоты;  5) зуб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львеолярным укорочением в области верхних кпыков и  первых премол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в: б)  уменьшением дпины  корней передних  зубов и  премоляРов; 7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меньшением альвеолярных  частей в  области верхних  передних зуб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Рхних  премоляров;  8)  изменением  конФигурации нижней  челюсти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4еНьшением ее угла; 9) приблюкением нюкней челюсти к верхней  и 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ванию  черепа;  10)  уменьшением  ввртикальных пицееых  размеров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лоадаи лица; 11) сокращением дпины зубных дуг; 12) увеличением ме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кклюзисиного пространства в положении покоя нюкней челюсти.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енеоализованная  компенсированная  повышенная  стираемость тве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ых тканей зубов проявляется  уменьшением вертикальных  размеров 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нок всех зубов, снижением межюьвеолярной  высоты, а  высота нижн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ети лица не изменяется.  Уменыоение коронок  компенсируется росто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львеопядного отростка. Лицевой скелет у больных этой формой стира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сти характеризуется: 1) уменьшением вертикальных размеров всех з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в; 2) отсутствием изменений в положении нижней челюсти  и сохра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'ием вертикальных размеров лица; 3) деформацией оккпвзионной повв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ности  и  уменьшением глубины  резцового перекрытю;  4] зубоальве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арным удлинением в  области всех  зубов; 5)  уменьшением межальвв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ярной высоты; 6) укорочением длины зубных дуг; 7) увеличением длин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нования нижней челюсти; 8) уменьшением  длины корней  передних з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бов и первых пРемоляров.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енерализованная  субкомпенсированная  форма  повышенной  стирав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сти зубов является следствием недостаточно выраженного зубоальвео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~ ф-3601                        -273-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ярНого удлинения,  катаоое полностью  не компеисирует  потерю тверд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каней  зубов,  что  способствует  умеренному  уменьшение вертикаль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меров нижней трети лица и приближению нижней челюсти к верхней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вышенная стираемость  можвт сочетатьсн  с потерей  части зуб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атологией  жевательных мышц  и височно-нижнечелюстных  суставов. К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ическая картина при зтом становится еще более сложной.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ОРТОПЕДИЧЕСКОЕЛЕЧЕНИЕ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ПРБ ПОВИШЕННОЙ СТИРАЕМОСТИ ЗЪЪОВ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Учитывая происходящие изменения в  зубочелюстной системе  при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шенной  стираемости  для  правильного планирования  подготовки пол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  рта и  ортопедическаго лечения  обязательны следующие  методы об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ледования больных; 1) подробное изучение  анамнеза жизни  и заболев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я пациента; 2) рентгенография всех зубов; 3) злектроодонтодиагнос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 всех зубов; 4) изучение диагностических моделей челюстей и 5) рен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енографив  височно-нижнечелюстных  суставов.  При  возможности  жел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но   проводить   электромиограФическое   обследование  жеватель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ышц и рентгеноцефаламетрический анализ лицевого скелета.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ерапия больных с повышенной  стираемость зубов  далжны включать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)  устранение  причины  (лечение парафункций,  устранение гипертону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вательных  мышц,  воздействий  твердой пищей  и т.д.);  2) замеш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были твердых тканей зубов ортопедическими методами.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тезирование при повышенной стираемости зубов преследует ка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лечебные, так и профилактические цели. Под первыми подразумевают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лучшение  Функции  жеванин и  внешнего вида  больного, под  вторыми -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ечебные,  так  и  профилактические  цели.  Под  первыми подразумеваю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лучшение  Функции  жевания и  внешнего вида  больного, под  вторыми 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упреждение  дальнейшего  стирания  твердых  тканей зубав  и проф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лактику заболеваний еисочно-нихнечелюстных суставов.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ли и  задачи, методика  ортопедическогс печения  пациентов опр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ляются:  формой   повышенной  стираемости (компенсированная, су5ком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нсировайная, некомпенсированная),  степеныо стертасти  зубов, сопут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вующими  осложнениями  (дистальное  смещение  нижней  челюсти,  ча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тичная потеря зубов, дисфункция височно-нижнечелюстного сустава).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чение     иекомпенсироаанной      генерализованной     стмраем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н.  Лечение  больных с  этой формой  стирания заключается  в следую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щем: 1~ восстановление анатомической формы и  величины зубов,  2) во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анавление окклюзионной поверхности  зубных рядов;  3) восстановл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жальвеолярной  высоты и  высоты нижней  трети лица;  4) нормализ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положения нижней челюсти.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 определения задач  следует выбрать  средства для  их выпол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ния. К ним относятся различные  виды искусственных  коранок, вклад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 сьемные  протезы  с окклюзионными  накладками. При  выборе лечеб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редств следует учитывать степень стирания, состояния пародонта и тр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бования эстетики.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Терапия больных с генерализованной некомпенсированной стирае-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стью на ранних стадиях носит профилактический характер и закпюч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тся  в  протезировании встречными  коронками или  вкладками. Кратеро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 xml:space="preserve">- 274-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КЛИНИЧЕСКАЯ КАРТИНА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И ОРТОПЕДИЧЕСКОЕ ЛЕЧЕНИЕ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ПРИ ПОВЬШЕННОЙ СТИРАЕМОСТИ ЗУБОВ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ЭТИОЛОГИЯ И КЛИНИКА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ПОВЫШЕННОЙ СТИРАЕМОСТИ ЗУБОВ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течение всей жизни человека  происходит убыль  эмали и  дентина 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зультате их стирания. Этот  естественный процесс  начинается сразу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к только  зубы прорежутся  и начнут  выполнять свою  функцию. Выр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женность его зависит от вида  смыканю зубов,  твердости эмали  и де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ина, величины жеватепьного давления и свойств употребляемой пищ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стественное стирание эмали  происходит в  двух плоскостях  - гор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онтальной и вертикальной. Стирание в горизонтальной плоскости нвблю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етсн по режущему краю резцов, бугоркам  клыков, премоляров  и моля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ов. Связанное с этим понижеиие высоты коронок зубов  следует рассм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ивать как приспособительную реакцию  организма. Дело  а том,  что 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зрастом изменяется сосудиствя  система и  другие ткани  пародонта 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исочно-кижнвчелюстного  сустава.  Однако  снижение    Функциональ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зможностей  этих органов  компенсмруется уменьшением  величины вн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шнего рыча;а зуба и плоской Формой окклюзионной поверхности.       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  вертикальной  стираемостыо  в  частности  понимают стираем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таитных  поверхностей зуба,  вследствие чего  межзубныв контакт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ункты  превращаются  со временем  в контактные  площадки. Исчезнов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я мехзубних контактов не  происхоют в  связи с  медиапьным омещенм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'ем зчбов. Зубная  дуга при  этом остается  непрерывной, но  длина е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тактных  поверхностеи  зуоа,  вследствие чего  межэуоные кон~ак~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ункты  превраща&gt;тся  со  временем  в контактные  плошддки. Исчезнов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я мвжзубных  контактов ив  происходит в  связи с  меджльным смещен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'ем  зубов. Зубная  дуга при  этом остается  непрерывной, но  длина е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меньшается.  Превращение  контактных  пунктов  в  контактные площадк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ледует рассматривать как явление приспособительного  характвра. Изв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но, что при  возрастной атрофии  альвеолярного отростка  имвет мест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едание (ретракцил) десны и межзубного сосочка.  Это должно  было бы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вести к  образованию треугольных  промежутков между  зубами. Однак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х  возникновение  предупрвждается  появлением  контактной  площадки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едиальным сдвигом зубов;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  некоторых  людей  естественная  функциональню  стираемость зам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ена  или  отсутствует.  Это  можно  было бы  обьяснить употреблени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ягкой  пищи,  глубоким прикусом,  затрудннющим бокоеые  движения ни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вй челюсти,  слабостью жевательных  мышц. Однако  встречаются паци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ы, у  которых наблюдается  нормальный прикус  и пищу  они употребляют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 xml:space="preserve">- 269-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амую  разнообразную,  а  стираемость  настолько  слабо  выражена,  что 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расте  40  лет бугорки  моляров и  премоляров сохраняются  почти неи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нными.  Причины  этого  неизвестны,  но  полагают,  что  такое   яв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вязано  с  подвижностью  зубов,  вызванной  врожденной   или  приобрет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 функциональной   недостаточностью  пародонта.  Часто  такие  пациен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традают пародонтитом.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роме  естественной,  наблюдается   и  повышенная   стираемость  эма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 дентина (рис.120).  Она характаризуется быстрым течением  и значите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 потерей  змали  и  дентина.  Повышенная  стираемоть  зубов  встречае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я  у 4%  людей в  возрасте от  25 до  30 лет  и у  35% до  40 до  50 л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(В.А.Алексеев).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ис.120. Повышенная стираемость зубов верхней челюсти.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ышенное  стирание  нарушает  анатомическую  форму  зубов: исч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ют бугорки, режущие края  резцов. высота  коронок при  этом уменьш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тся. При  прямом прикусе  стиранию подвергаются  режущие края  и жев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ьная поверхность всех зубов, при глубоком  прикусе -  губные повврх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ости нижних и небные - верхних передник зубов.  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ышенная  стираемость,   еозникнув  однажды,   неуклонно  нарастае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на углубляется в местах, где обнажен дентин, и  несколько задврживавт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я там, где сохранилась эмаль. Вследствие  этого фасетки  стирания им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ют  вид  гпадко  отполированных чашек  или выемок  кратерообразной фор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ы,  края  которых  ограничены  острыми  выступами  эмали. Образован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ратерообразных фасеток обьясняется неодинакавой твердостью эмали::~:.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нтина.  Поспедний  более  мягок и  поэтому быстрее  стирается. Отсю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следует вывод, что с потерей эмали стираемость увеличивается.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.А.Гаркуша  выделяет  три  степени  стираемости.  При  первой степ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ираются бугорки и режущие края,  при второй  - коронка  до контакт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пощадак, при третьей - коронка до десны.  При этом  стирание подверг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ются не только эмаль и дентин, но и еторичный  (заместительный) дентин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- 270-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разные  полости заполняют  композиционными материалами.  При повы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енной стираемости II степени осуществляетсн  протезирование искус'~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венными  коронками  (четаллокерамическичи,  металлопластмассовым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арфоровыми)  или  съемными  протезами  с  литыми  окклюзионными н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щцквми,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сстановление формы зуба при III  степени стирания  проводится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мощью культевых  коронок, Корневые  каналы при  повышенной стирав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сти часто  бывают сблитерированы  и эндодонтмческов  лечение так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ов  затруднено. Поэтому  используют при  протезировании культев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ронки с фиксацией культи на парапульпарных штифтах. Создание квк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 в зубе проводится с учетом зон безопасности и с  помощью внутр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тового. параллеломатра. Каналы в количестве 3-4 должны быть парал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льны  длинной  оси зуба  и располагаются  на равном  расстоянии о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ульпы и поверхности корня.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сстаиовлеиие  оккпюэионной  повврхно&lt;ти  стертых  зубных  ряд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является сложной задачей. Ее  осуществляют различными  методами. Од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м из них является запмсь движений нижней челюсти о  помощью пан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раФа и  последующее моделирование  несьемных протезов  или оккпез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ных наклщок  в индивидуюьном  артикуляторе. Второй  метод заключ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тся в моделировании  чостовидных протезов  и коронак  по ииднвиду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ьным  окклюзионным поверхностям,  полученные с  помощью внчгриро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й записи движения нижней челюсти на прикусных  валиках из тверд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ска. На  верхние и  нищенке зубные  рнаы наюыдь~вают  восковые о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люзиснные ввпики по  ширине соответствующих  зубов м  на 2  мм выш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полагаемой  высоты  коронок.  Далее определяет  необходимую мем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львеолярную высоту и строят протетическую плоскость. Затем проводя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тирание валиков  при различных  движениях нижней челюсти. Модели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тирание валиков  при различных  движениях нижней  челюсти. Моде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вание искусственных коронок осуществляют  в окклюдаторе  вначале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рхнем зубном ряду по  нихней плоскости,  а затем  моделируют ниж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зубы в соответствии с формой антагонистов.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ретья методика предполагает двухэтапное ортопедическое лечени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первом этапе  по описанной  выше метолике  изготавливают времен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ластмассовые  коронки  и  мостовианые  протезы,   которыми  пациен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ьзуютея в  течение месяца.За  зтот период  происходит Форыирова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кклюзионных поверхностей  временных протезов.  На втором  этапе в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нные протезы заменяются  постоянными. Для  этого снимают  оттиски с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:временных протезов, отливают модели и  обжимают их  в термавакуумн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ппарате слоем полистирола. Б полости рта после снятия временных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'маов получают оттиски и  приготавливают разборные  модели. Отпечатк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убов в полистироловом шаблоне заполняют  расплавленным воском  и н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'кладывают шаблон на рабочую модель. После застывания  воска полис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ловые шаблоны удаляются и на  модели остается  восковая репродукц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дивидуально  сформированная  жевательная  поверхноеть.  Окончате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ую мойелировку каркасов  несьемных протезов  и остальные  этапы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одят по общепринятой методике (И,И.Абдуллов).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осстаноапение высоты нижней трети лица и положения нижней ч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юсти у пациентов с некомпенскрсванной генерализованной повыш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раемостью осуществляется одномоментно или постепенно. Одномо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нтно  межальвеолярная высота  может быть  увеличена в пределах 4-6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м в области боковых зубов при отсутствии заболевания височно-ниж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люстного сустава и жевательных  мышц. Обязательным  является сох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ние свободного межокклюзионного расстояния не менее 2 мм.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меньшение  межальвеолярной  высоты  более, чем  на 6  мм вызыв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обхоидимость поэтапного восстановления  ее на  лечебных накусоч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тезах  для избежания  патологических изменений  жевательных мышц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исочно-нижнечелюстного сустава и пародонта зубов.  Изменение пол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ния нижней челюсти  в сагиттальном  направлении при  ее дистальн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двиге проводится одномоментно путем протезирования или же на лечеб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м аппарате с  наклонной плоскостью  и с  последующим протезирован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м. Одномоментное перемещение нижней челюсти показано у  больных, 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торых стирание развилось быстро и имеется привычка удерживать  ее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двинутом  положении.  Изменение  положения нижней  челюсти долж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существляться под рентгенологическим контролем сустава.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ечение      больных     с      генерализованнои     компенсирова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ышенной  стираемостью.  Задачей  лечения  этой   группы  пациент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является восстановление анатомической формы и  функции зубов  и внеш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го вида пациентов без  изменения межальвеолярной  высоты. Методи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ртопедического лечения больных определяется, в первую  очередь, сте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вныо стираемасти зубов. При стираемости ! степени лечение носит п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илактический характер и закпючается в создании трехпунктного ко~та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 на встречных коронках или  вкладках без  изменения межальвеоляр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соты. При стираемости 11 степени появляется необходимость восста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ления анатомической формы зубов без  увеличения высоты  нижней тре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ица, поскольку последняя  не изменена.  Поэтому больные  нуждается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специальной подготовке, которая заключается в перестройке альвеоля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части и измвнении положения относительного  функционального поко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жней  чвлюсти  с помощью  лечебной накусочной  пластинки (Рис.122)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 ускорения процессов  перестройки альезоюрной  части целесообра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 применять кортикотомию  (компактостеотомив). После  создания мес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 протезов  восстановление  анатомической формы  зубов осуществл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,ется несъемными и сьемными конструкциями.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стирании  зубов 1Н  степени ортопедическое  лечение проводи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сколькими  способами.  У  одних больных  осущеетвлявтся специальн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готовка  с  целыо  перестройки  альвволярных частей  о последующи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тезированием  культевыми  коронками.  У других  больных проводи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пециальная подготовка полости рта; плоыбированив корней зубов по м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дике Эльбрехта и протезирование сьеыными  протезами. У  третьих п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ентов осуществляется специальная хирургическая  подготовю, заключ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ющаяся в удалении корней стертых зубов и части  альвеолярного гребн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тезирование у  этих больных  этапное: непосредственное  и отдал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ое.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чение  больных с  локализованной стираемостью  осушесталяется п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инципам, описанным выше и зависит от Формы стираню.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стичная  потеря зубов  может произойти  на Фане  уже Развившвйс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ышенной стмоаемости. С другой стороны,  потерн маляров  и премоля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стичная  потеря зубов  может  произоим  на фоне уже развивающей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вышенной стираемости. С  другой стороны,  потеря моляров  и премол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в может  привести к  повышенной стиравмости  передних зубов  от см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шанной функции их. Клиническа&lt; картина при этам весьма  сложна, пос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ьку  на  повышенную  стиравмость наслаивается  оимптоматика частич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тери эубов. В  связи с  этим расширяются  и мдачи  протезирования. 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дачам,  которые  преследуют  при  протезировании по  поводу повыш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 стираеыости,  добавляетея  замещение  дефектов,  образовавшихся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езультате потери зубов.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струкции  протезов,  применяемые   при  решении   последней  з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чи,  определяются  конкретной  клинической картиной.  При включен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фектах  без  уменьшения  нижней трети  лица могут  быть использован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сьемные протезы. При с'н.ижении высоты нижней части  лица протези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ние  предусматривает,  кромв  замещвню  двфектов, и  увеличение ме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львеолярной высоты на всех сохранившихся зубах. В  качестве лечеб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редства  в  этом  случае  могут  применяться  цельнолитые мостовид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отезы.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 концевых  дефектах  показано  применение  различных  констру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ий  съемиых  протезов.  Увеличение  мвжальвеолярной  высоты  произв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тся на несъемиык протезах  или на  съемных протезах,  снабженных о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пюзионными накладками на стерть,е зубы.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СНИЖАЮЩИйСЯ ПРИКУС       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Снижающийся  прикус,  или  снижение  окклюзионной   высоты,  является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е самостоятельной нозологической единицей,  а осложнением,  которое разви-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вается в период сформированного, постоянного прикуса вследствие патологиче-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ской  стираемости  зубов, функциональной  перегрузки при  обширных дефектах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зубных рядов в боковых отделах и сопровождается ослаблением  опорного аппа-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рата  зубов,  смещением  и  внедрением  антагонируюших зубов  По материалам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массового  обследования,  снижаюшийся прикус  встречается у  6+-0,4% населе-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ия в возрасте от 20 лет и старше [Бушан М. Г,, 19б7)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Клинические  проявления  снижаюшегося  прикуса  весьма разнообразны,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За ортопедической помощью к врачу обращаются как  лица, у  которых имеются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первые, малозаметные признаки снижения прикуса, так и больные с ярко выра-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женными  нарушениями, вызывающими  мучительные страдания.  В связи  с этим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установление  правильного  диагноза и  выбор рационального  метода лечения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является сложной задачей, особенно для начинающих врачей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М.  Г.  Бушан (1979)  разработал классификацию  снижающегося прикуса,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в основу которой положены клинико-анатомические признаки, степень стертости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зубов,  нарушения   функции  височно-нижнечелюстных   суставов,  деформации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зубных и альвеолярных дуг.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! - начальная стадия.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ц - развившаяся стадия с преимушественной локализацией патологического процесса в зуб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ых рядах;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1) без заметной деформации зубных и альвеолярных дуг;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2) с деформа.цией зубных и альвеолярных дуг.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Ц! - развившаяся сталия с локализацией патологического процесса в зубных рядах и височно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ижнечелюстных суставах;                            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1 - начальная стадия.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 -  развившаяся  стадия  с  ПРеимУШественной  локализацией  латологического  процесса  в зуб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ых рядах;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1) без заметной деформации зубных и альвеолярных дуг;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2) с деформацией зубных и альвеолярных дуг,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!1! - развившаяся стадия с локализаиией патологического процесса в зубных рядах и височно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ижнечелюстных счставах;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1) без заметной пеформаиии зУбных и альвеолярных дуг;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2) с деформацией зубных и альвеолярных дуг.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Классификация  ориентиРУет  врача  при  установлении  диагноза снижающе-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го прикуса в зависимости от стадии развития и соответственно выбора наиболее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ационального метода ортопелического лечения.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 xml:space="preserve">--.:::::.Определение наличия патологической стцраемости, ее степени и формы,             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количества пораженных зубов не вызывает затруднений и осуществляется обыч-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19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м  визуальным  методом. гораздо  сложнее диагностировать  осложнения пат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огической  стираемости зубов,  особенно трудно  установить в.заимоотнош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жлу  различными  звеньями  патогенетической   цепи:  снижение   прикуса 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ражение  пародонта  -  нервно-мышечные  функциональные   нарушения  (пар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ФУ~к~ии) - дисфункции височно-нижнечелюстного сустава.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 решении этих  сложных задач,  кроме жалоб  больного, анамнестичеек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ных  и результатов  объективных исследований  (внешний осмотр  и исслед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ния  полости рта,  пальпация височно-нижнечелюстного  сустава, жеватель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ышц, различных отделов лица и шеи), особое  значение имеют  сведении, полу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нные с помощью специальных  методов исследования.  К ним  относятся: изм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ние  интеральвеолярного  расстояния,  электродиагностика,  изучение гипс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х  моделей  челюстей, прицельная  рентгенография зубных  рядов, электрам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графия  и  электромиотонометрия  жеватель.ных мышц,  артрог.рафия; обзорн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нтгенография,  томография  и  рентгенокинематография  височно-нижнечелю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ого сустава.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АЧАЛЬНАЯ СТАДИЯ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клиника. В начальной стадии снижающегося пРикУса отмечаются слабо-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раженные  признаки  снижения  окклюзионной  высоты,  лицевые  признаки м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озаметны, патологичеческая стираемость преимущественно ! степени, в отде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х случаях выявляют бруксизм, гиперестезию  обнаженного дентина  и признак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авматической окклюзии. Больные  в основном  ж.алуются на  эстетический н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статок.  Наличие  слабовыраженных  признаков  снижения  прикуса или  их о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тствие и сравнительно редкие жалобы больных  объясняются тем,  что патоло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ри осмотре полости рта выявляют  переходную и  патологическую с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емость  до '/з  длины коронкг  зуба с  возможными углублениями  в обнаженн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нтине  раз'личной  формы  и   степени  выраженности.   Форма  патологическ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ираемости зависит от характера перекрытия передних  зубов: при  прямом соо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шении   передних  зубов   наблюдается  горизонтальная   форма,  ортогнатич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ком  - горизонтальная  и смешанная  формы как  в переднем,  так и  в боковы.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делах  зубных  рядов,  глубоком  -  вертикальная  форма  стираемости передн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зубов.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убы патологически  стертые до '/з длины  коронки, как  правило, устойчив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лизистая десны в  пределах нормы, а  рентгенологически не  выявляются изме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я  в  тканях  пародонта.  Ширина  вертикальной  щели  между верхними  и ни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ми  передними  зубами  в  состоянии  относительного  физиологического  поко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висит от вида прикуса и чаш всего не превышает 2 -  8 мм  (при ортогнатиче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 и прямом прикусах 2 - 4 ми, при глубоком до 8 мм) . Незначительное и мал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начительное  снижение  прикуса  может  наблюдаться только  при генерализова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 форме патологической  сти~аемости, чего  не наблюдается  при огранич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форме.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чение.  Ортопедическое  лечение  больных  с  начальной  стадией  развит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нижающегося  прикуса  неслохное  и  не  требует  много времени.  Перед врач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оит  задача  не   допустить  юрогрессирования   патологической  стираемост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кольку  снижения  прикуса  еще  не  произошло  или  оно  едва заметно  и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спокоит  больного,  необходимости   в  восстановлении   окклюзионной  высо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 возникает,  поэтому ортопедическое  лечение имеет  профилактическчю направ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ленность.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Больчым с гиперестезией дентина назначают медикаментозное и физиотера-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втическое лечение. Б тех случаях, когда консервативное лечение незффектив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,  показано  ортопедическое лечение,  направленное на  восстановление нару-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1:00Z</dcterms:created>
  <dc:creator>pazufu</dc:creator>
  <dc:description/>
  <cp:keywords/>
  <dc:language>en-US</dc:language>
  <cp:lastModifiedBy>Mage</cp:lastModifiedBy>
  <dcterms:modified xsi:type="dcterms:W3CDTF">2011-10-14T09:41:00Z</dcterms:modified>
  <cp:revision>2</cp:revision>
  <dc:subject/>
  <dc:title>Этот файл взят из коллекции Medinfo</dc:title>
</cp:coreProperties>
</file>