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sz w:val="25"/>
        </w:rPr>
      </w:pPr>
      <w:r>
        <w:rPr>
          <w:sz w:val="25"/>
        </w:rPr>
        <w:t>Реферат</w:t>
      </w:r>
    </w:p>
    <w:p>
      <w:pPr>
        <w:pStyle w:val="Normal"/>
        <w:rPr/>
      </w:pPr>
      <w:r>
        <w:rPr>
          <w:sz w:val="25"/>
        </w:rPr>
        <w:t>Банковская система, финансы - это стержень эконо</w:t>
        <w:softHyphen/>
      </w:r>
      <w:r>
        <w:rPr>
          <w:spacing w:val="-5"/>
          <w:sz w:val="25"/>
        </w:rPr>
        <w:t>мики, это кровеносная сис</w:t>
        <w:softHyphen/>
        <w:t xml:space="preserve">тема страны. </w:t>
      </w:r>
      <w:r>
        <w:rPr>
          <w:sz w:val="25"/>
        </w:rPr>
        <w:t>Проблем здесь очень много: высокие темпы инфля</w:t>
        <w:softHyphen/>
      </w:r>
      <w:r>
        <w:rPr>
          <w:spacing w:val="-11"/>
          <w:sz w:val="25"/>
        </w:rPr>
        <w:t>ции, деваль</w:t>
        <w:softHyphen/>
        <w:t>вация, де</w:t>
        <w:softHyphen/>
        <w:t>фицит ино</w:t>
        <w:softHyphen/>
        <w:t>странной валюты, множест</w:t>
        <w:softHyphen/>
      </w:r>
      <w:r>
        <w:rPr>
          <w:sz w:val="25"/>
        </w:rPr>
        <w:t xml:space="preserve">венность курсов, отрицательные процентные ставки по </w:t>
      </w:r>
      <w:r>
        <w:rPr>
          <w:spacing w:val="-10"/>
          <w:sz w:val="25"/>
        </w:rPr>
        <w:t>креди</w:t>
        <w:softHyphen/>
        <w:t>там и депозитам, рост про</w:t>
        <w:softHyphen/>
        <w:t>блемных кредитов, сниже</w:t>
        <w:softHyphen/>
      </w:r>
      <w:r>
        <w:rPr>
          <w:sz w:val="25"/>
        </w:rPr>
        <w:t>ние инвестиций в ре</w:t>
        <w:softHyphen/>
        <w:t>альный сектор эко</w:t>
        <w:softHyphen/>
        <w:t xml:space="preserve">номики. </w:t>
      </w:r>
      <w:r>
        <w:rPr>
          <w:spacing w:val="-5"/>
          <w:sz w:val="25"/>
        </w:rPr>
        <w:t>Все это непростые экономи</w:t>
        <w:softHyphen/>
        <w:t>че</w:t>
        <w:softHyphen/>
        <w:t>ские во</w:t>
        <w:softHyphen/>
      </w:r>
      <w:r>
        <w:rPr>
          <w:spacing w:val="-11"/>
          <w:sz w:val="25"/>
        </w:rPr>
        <w:t>просы, но на них необ</w:t>
        <w:softHyphen/>
        <w:t>ходимо найти практи</w:t>
        <w:softHyphen/>
        <w:t xml:space="preserve">ческие ответы. </w:t>
      </w:r>
      <w:r>
        <w:rPr>
          <w:spacing w:val="-6"/>
          <w:sz w:val="25"/>
        </w:rPr>
        <w:t>Задачи повыше</w:t>
        <w:softHyphen/>
        <w:t>ния эффек</w:t>
        <w:softHyphen/>
        <w:t>тивности работы банков</w:t>
        <w:softHyphen/>
      </w:r>
      <w:r>
        <w:rPr>
          <w:spacing w:val="-3"/>
          <w:sz w:val="25"/>
        </w:rPr>
        <w:t>ской системы в современных ус</w:t>
        <w:softHyphen/>
        <w:t>ловиях приоб</w:t>
        <w:softHyphen/>
        <w:t>ретают осо</w:t>
        <w:softHyphen/>
      </w:r>
      <w:r>
        <w:rPr>
          <w:sz w:val="25"/>
        </w:rPr>
        <w:t>бое зна</w:t>
        <w:softHyphen/>
        <w:t xml:space="preserve">чение и актуальность. </w:t>
      </w:r>
    </w:p>
    <w:p>
      <w:pPr>
        <w:pStyle w:val="Normal"/>
        <w:rPr/>
      </w:pPr>
      <w:r>
        <w:rPr>
          <w:spacing w:val="-5"/>
          <w:sz w:val="25"/>
        </w:rPr>
        <w:t xml:space="preserve">Цель данной </w:t>
      </w:r>
      <w:r>
        <w:rPr>
          <w:sz w:val="25"/>
        </w:rPr>
        <w:t>работы: глубоко и всесторонне проанализировать по</w:t>
        <w:softHyphen/>
      </w:r>
      <w:r>
        <w:rPr>
          <w:spacing w:val="-8"/>
          <w:sz w:val="25"/>
        </w:rPr>
        <w:t>ложение дел в де</w:t>
        <w:softHyphen/>
        <w:t xml:space="preserve">нежно-кредитной сфере, уточнить задачи </w:t>
      </w:r>
      <w:r>
        <w:rPr>
          <w:spacing w:val="-13"/>
          <w:sz w:val="25"/>
        </w:rPr>
        <w:t>и пути их решения. Для достиже</w:t>
        <w:softHyphen/>
        <w:t xml:space="preserve">ния поставленной цели необходимо решить ряд взаимосвязанных задач. </w:t>
      </w:r>
      <w:r>
        <w:rPr>
          <w:sz w:val="25"/>
        </w:rPr>
        <w:t>Раскрыть понятие и сущность банков</w:t>
        <w:softHyphen/>
        <w:t>ской системы. Проанализировать процессы зарож</w:t>
        <w:softHyphen/>
        <w:t xml:space="preserve">дения и становления банковской системы. Дать развернутую оценку советской банковской системе. </w:t>
      </w:r>
      <w:r>
        <w:rPr>
          <w:spacing w:val="-13"/>
          <w:sz w:val="25"/>
        </w:rPr>
        <w:t>Проанализировать пе</w:t>
        <w:softHyphen/>
        <w:t>реход в 1991 году к двухуровневой сис</w:t>
        <w:softHyphen/>
        <w:t>теме и её развитие с 1991 по 2001 год. Наметить пути повышения стабильности бан</w:t>
        <w:softHyphen/>
        <w:t>ковской системы. Выработать сценарии дальнейшего развития банковской системы.</w:t>
      </w:r>
    </w:p>
    <w:p>
      <w:pPr>
        <w:pStyle w:val="Normal"/>
        <w:ind w:left="113" w:firstLine="607"/>
        <w:rPr>
          <w:spacing w:val="-13"/>
          <w:sz w:val="25"/>
        </w:rPr>
      </w:pPr>
      <w:r>
        <w:rPr>
          <w:spacing w:val="-13"/>
          <w:sz w:val="25"/>
        </w:rPr>
        <w:t>Предмет данного исследования - это существенные свойства и отношения объ</w:t>
        <w:softHyphen/>
        <w:t>екта ис</w:t>
        <w:softHyphen/>
        <w:t>следования, познание которых необходимо для решения теоретической или практической проблемы. В отличие от объекта исследования, содержание которого не зависит от субъекта, предмет исследования является результатом взаимодействия субъекта и объекта познания. Объектом исследования является банковская система. Основные результаты исследования показывают, что банковская система Республики Беларусь  находится в процессе становле</w:t>
        <w:softHyphen/>
        <w:t>ния. Практическая значимость и апробация результатов ис</w:t>
        <w:softHyphen/>
        <w:t>следования характеризуется  тем, что в работе  наме</w:t>
        <w:softHyphen/>
        <w:t>чены пути повы</w:t>
        <w:softHyphen/>
        <w:t>шения стабильности банковской системы и выработаны сценарии дальней</w:t>
        <w:softHyphen/>
        <w:t>шего раз</w:t>
        <w:softHyphen/>
        <w:t>вития.  Областью возможного применения результатов исследования является дея</w:t>
        <w:softHyphen/>
        <w:t>тельность Национального банка, ком</w:t>
        <w:softHyphen/>
        <w:t>мерческих банков Республики Беларусь, зару</w:t>
        <w:softHyphen/>
        <w:t xml:space="preserve">бежных банков, органов государственного управления. 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0366625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1.Общая характеристика банковской системы.</w:t>
            <w:tab/>
          </w:r>
          <w:hyperlink w:anchor="__RefHeading___Toc50366625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690" w:leader="none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1.1.</w:t>
            <w:tab/>
            <w:t>Понятие и сущность банковской системы</w:t>
            <w:tab/>
          </w:r>
          <w:hyperlink w:anchor="__RefHeading___Toc50366625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1.2. Функции и задачи Национального банка и его взаимоотношения с коммерческими банками</w:t>
            <w:tab/>
          </w:r>
          <w:hyperlink w:anchor="__RefHeading___Toc503666260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2. Анализ процессов становления и развития банковской системы в Республике Беларусь</w:t>
            <w:tab/>
          </w:r>
          <w:hyperlink w:anchor="__RefHeading___Toc503666261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2.1. Зарождение банковской системы</w:t>
            <w:tab/>
          </w:r>
          <w:hyperlink w:anchor="__RefHeading___Toc503666262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spacing w:val="0"/>
              <w:w w:val="100"/>
              <w:lang w:val="en-US"/>
            </w:rPr>
            <w:t>2.2. Советская банковская система</w:t>
          </w:r>
          <w:r>
            <w:rPr>
              <w:lang w:val="en-US"/>
            </w:rPr>
            <w:tab/>
          </w:r>
          <w:hyperlink w:anchor="__RefHeading___Toc503666263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2.3. Переход в 1991 году к двухуровневой банковской системе и ее дальнейшее развитие с 1991 года по настоящее время  в Республике Беларусь</w:t>
            <w:tab/>
          </w:r>
          <w:hyperlink w:anchor="__RefHeading___Toc503666264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3. Пути совершенствования и дальнейшего развития банковской системы</w:t>
            <w:tab/>
          </w:r>
          <w:hyperlink w:anchor="__RefHeading___Toc503666265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3.1. Пути повышения стабильности банковской системы</w:t>
            <w:tab/>
          </w:r>
          <w:hyperlink w:anchor="__RefHeading___Toc503666266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3.2. Новые технологии в банковском деле</w:t>
            <w:tab/>
          </w:r>
          <w:hyperlink w:anchor="__RefHeading___Toc503666267">
            <w:r>
              <w:rPr>
                <w:rStyle w:val="IndexLink"/>
                <w:lang w:val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3.3. Сценарии дальнейшего развития и проблемы глобализации банковской системы</w:t>
            <w:tab/>
          </w:r>
          <w:hyperlink w:anchor="__RefHeading___Toc503666268">
            <w:r>
              <w:rPr>
                <w:rStyle w:val="IndexLink"/>
                <w:lang w:val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03666269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503666270">
            <w:r>
              <w:rPr>
                <w:rStyle w:val="IndexLink"/>
                <w:lang w:val="en-US"/>
              </w:rPr>
              <w:t>8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20" w:hanging="0"/>
        <w:rPr>
          <w:sz w:val="25"/>
          <w:lang w:val="en-US"/>
        </w:rPr>
      </w:pPr>
      <w:r>
        <w:rPr>
          <w:sz w:val="25"/>
          <w:lang w:val="en-US"/>
        </w:rPr>
      </w:r>
      <w:r>
        <w:br w:type="page"/>
      </w:r>
    </w:p>
    <w:p>
      <w:pPr>
        <w:pStyle w:val="Heading1"/>
        <w:ind w:left="720" w:hanging="0"/>
        <w:rPr>
          <w:sz w:val="25"/>
        </w:rPr>
      </w:pPr>
      <w:bookmarkStart w:id="0" w:name="__RefHeading___Toc503666257"/>
      <w:bookmarkEnd w:id="0"/>
      <w:r>
        <w:rPr>
          <w:sz w:val="25"/>
        </w:rPr>
        <w:t>Введение</w:t>
      </w:r>
    </w:p>
    <w:p>
      <w:pPr>
        <w:pStyle w:val="Normal"/>
        <w:rPr/>
      </w:pPr>
      <w:r>
        <w:rPr>
          <w:sz w:val="25"/>
        </w:rPr>
        <w:t>Банковская система, финансы - это стержень эконо</w:t>
        <w:softHyphen/>
      </w:r>
      <w:r>
        <w:rPr>
          <w:spacing w:val="-5"/>
          <w:sz w:val="25"/>
        </w:rPr>
        <w:t xml:space="preserve">мики, это кровеносная система страны. </w:t>
      </w:r>
      <w:r>
        <w:rPr>
          <w:sz w:val="25"/>
        </w:rPr>
        <w:t>Проблем здесь очень много: высокие темпы инфля</w:t>
        <w:softHyphen/>
      </w:r>
      <w:r>
        <w:rPr>
          <w:spacing w:val="-11"/>
          <w:sz w:val="25"/>
        </w:rPr>
        <w:t>ции, деваль</w:t>
        <w:softHyphen/>
        <w:t>вация, дефицит ино</w:t>
        <w:softHyphen/>
        <w:t>странной валюты, множест</w:t>
        <w:softHyphen/>
      </w:r>
      <w:r>
        <w:rPr>
          <w:sz w:val="25"/>
        </w:rPr>
        <w:t xml:space="preserve">венность курсов, отрицательные процентные ставки по </w:t>
      </w:r>
      <w:r>
        <w:rPr>
          <w:spacing w:val="-10"/>
          <w:sz w:val="25"/>
        </w:rPr>
        <w:t>креди</w:t>
        <w:softHyphen/>
        <w:t>там и депозитам, рост про</w:t>
        <w:softHyphen/>
        <w:t>блемных кредитов, сниже</w:t>
        <w:softHyphen/>
      </w:r>
      <w:r>
        <w:rPr>
          <w:sz w:val="25"/>
        </w:rPr>
        <w:t>ние инвестиций в реальный сектор эко</w:t>
        <w:softHyphen/>
        <w:t xml:space="preserve">номики. Это далеко </w:t>
      </w:r>
      <w:r>
        <w:rPr>
          <w:spacing w:val="-8"/>
          <w:sz w:val="25"/>
        </w:rPr>
        <w:t>не полный пере</w:t>
        <w:softHyphen/>
        <w:t>чень обозначившихся негативных тенден</w:t>
        <w:softHyphen/>
      </w:r>
      <w:r>
        <w:rPr>
          <w:spacing w:val="-5"/>
          <w:sz w:val="25"/>
        </w:rPr>
        <w:t>ций, которые, по крайней мере, действуют уг</w:t>
        <w:softHyphen/>
        <w:t>нетающе на нашу экономику. Все это непростые экономи</w:t>
        <w:softHyphen/>
        <w:t>ческие во</w:t>
        <w:softHyphen/>
      </w:r>
      <w:r>
        <w:rPr>
          <w:spacing w:val="-11"/>
          <w:sz w:val="25"/>
        </w:rPr>
        <w:t>просы, но на них необходимо найти практи</w:t>
        <w:softHyphen/>
        <w:t xml:space="preserve">ческие ответы. </w:t>
      </w:r>
      <w:r>
        <w:rPr>
          <w:spacing w:val="-6"/>
          <w:sz w:val="25"/>
        </w:rPr>
        <w:t>Задачи повышения эффек</w:t>
        <w:softHyphen/>
        <w:t>тивности ра</w:t>
        <w:softHyphen/>
        <w:t>боты банков</w:t>
      </w:r>
      <w:r>
        <w:rPr>
          <w:spacing w:val="-3"/>
          <w:sz w:val="25"/>
        </w:rPr>
        <w:t>ской системы в современных ус</w:t>
        <w:softHyphen/>
        <w:t>ловиях приобретают осо</w:t>
        <w:softHyphen/>
      </w:r>
      <w:r>
        <w:rPr>
          <w:sz w:val="25"/>
        </w:rPr>
        <w:t>бое зна</w:t>
        <w:softHyphen/>
        <w:t>че</w:t>
        <w:softHyphen/>
        <w:t>ние.</w:t>
      </w:r>
    </w:p>
    <w:p>
      <w:pPr>
        <w:pStyle w:val="Normal"/>
        <w:rPr>
          <w:sz w:val="25"/>
        </w:rPr>
      </w:pPr>
      <w:r>
        <w:rPr>
          <w:sz w:val="25"/>
        </w:rPr>
        <w:t xml:space="preserve">Обеспечивая концентрацию и перелив финансовых </w:t>
      </w:r>
      <w:r>
        <w:rPr>
          <w:spacing w:val="-5"/>
          <w:sz w:val="25"/>
        </w:rPr>
        <w:t>ресурсов, банковская система питает и стимулирует разви</w:t>
        <w:softHyphen/>
      </w:r>
      <w:r>
        <w:rPr>
          <w:spacing w:val="-4"/>
          <w:sz w:val="25"/>
        </w:rPr>
        <w:t>тие экономики государства. От ее работы во многом зави</w:t>
        <w:softHyphen/>
      </w:r>
      <w:r>
        <w:rPr>
          <w:spacing w:val="-5"/>
          <w:sz w:val="25"/>
        </w:rPr>
        <w:t>сит результатив</w:t>
        <w:softHyphen/>
        <w:t>ность проводимой экономической полити</w:t>
        <w:softHyphen/>
      </w:r>
      <w:r>
        <w:rPr>
          <w:sz w:val="25"/>
        </w:rPr>
        <w:t>ки, а в ко</w:t>
        <w:softHyphen/>
        <w:t>нечном итоге - экономиче</w:t>
        <w:softHyphen/>
        <w:t>ское положение госу</w:t>
        <w:softHyphen/>
      </w:r>
      <w:r>
        <w:rPr>
          <w:spacing w:val="-8"/>
          <w:sz w:val="25"/>
        </w:rPr>
        <w:t>дарства в целом.</w:t>
      </w:r>
    </w:p>
    <w:p>
      <w:pPr>
        <w:pStyle w:val="Normal"/>
        <w:rPr>
          <w:sz w:val="25"/>
        </w:rPr>
      </w:pPr>
      <w:r>
        <w:rPr>
          <w:spacing w:val="-3"/>
          <w:sz w:val="25"/>
        </w:rPr>
        <w:t>Чтобы объективно оценить эффективность банков</w:t>
        <w:softHyphen/>
      </w:r>
      <w:r>
        <w:rPr>
          <w:spacing w:val="-1"/>
          <w:sz w:val="25"/>
        </w:rPr>
        <w:t>ской системы, нужно, очевидно, ис</w:t>
        <w:softHyphen/>
        <w:t xml:space="preserve">ходить из следующих </w:t>
      </w:r>
      <w:r>
        <w:rPr>
          <w:spacing w:val="-3"/>
          <w:sz w:val="25"/>
        </w:rPr>
        <w:t>критериев и целевых установок. Необхо</w:t>
        <w:softHyphen/>
        <w:t xml:space="preserve">димо определить, </w:t>
      </w:r>
      <w:r>
        <w:rPr>
          <w:sz w:val="25"/>
        </w:rPr>
        <w:t>содей</w:t>
        <w:softHyphen/>
        <w:t>ствует ли сложившаяся банковская система задачам экономического роста, достижения финансовой и макро</w:t>
        <w:softHyphen/>
        <w:t>экономической стаби</w:t>
        <w:softHyphen/>
        <w:t xml:space="preserve">лизации, увеличения инвестиций и </w:t>
      </w:r>
      <w:r>
        <w:rPr>
          <w:spacing w:val="-4"/>
          <w:sz w:val="25"/>
        </w:rPr>
        <w:t>сбережений населения, в со</w:t>
        <w:softHyphen/>
        <w:t>стоянии ли она обеспечить ук</w:t>
        <w:softHyphen/>
      </w:r>
      <w:r>
        <w:rPr>
          <w:spacing w:val="-1"/>
          <w:sz w:val="25"/>
        </w:rPr>
        <w:t xml:space="preserve">репление национальной платежной системы, достижение </w:t>
      </w:r>
      <w:r>
        <w:rPr>
          <w:sz w:val="25"/>
        </w:rPr>
        <w:t>миро</w:t>
        <w:softHyphen/>
        <w:t>вых стандартов в области банковских операций, эф</w:t>
        <w:softHyphen/>
      </w:r>
      <w:r>
        <w:rPr>
          <w:spacing w:val="-7"/>
          <w:sz w:val="25"/>
        </w:rPr>
        <w:t>фективное развитие финан</w:t>
        <w:softHyphen/>
        <w:t>совых рынков.</w:t>
      </w:r>
    </w:p>
    <w:p>
      <w:pPr>
        <w:pStyle w:val="Normal"/>
        <w:rPr/>
      </w:pPr>
      <w:r>
        <w:rPr>
          <w:sz w:val="25"/>
        </w:rPr>
        <w:t>Важность проблем, связанных с повышением эф</w:t>
        <w:softHyphen/>
      </w:r>
      <w:r>
        <w:rPr>
          <w:spacing w:val="-3"/>
          <w:sz w:val="25"/>
        </w:rPr>
        <w:t>фективности работы банковской сис</w:t>
        <w:softHyphen/>
        <w:t xml:space="preserve">темы, связана прежде всего со структурными особенностями экономики нашего </w:t>
      </w:r>
      <w:r>
        <w:rPr>
          <w:spacing w:val="-5"/>
          <w:sz w:val="25"/>
        </w:rPr>
        <w:t>госу</w:t>
        <w:softHyphen/>
        <w:t>дарства. Поскольку основу экономического потенциа</w:t>
        <w:softHyphen/>
      </w:r>
      <w:r>
        <w:rPr>
          <w:spacing w:val="-6"/>
          <w:sz w:val="25"/>
        </w:rPr>
        <w:t>ла Беларуси составляет промышлен</w:t>
        <w:softHyphen/>
        <w:t xml:space="preserve">ный комплекс, крупные </w:t>
      </w:r>
      <w:r>
        <w:rPr>
          <w:spacing w:val="-4"/>
          <w:sz w:val="25"/>
        </w:rPr>
        <w:t xml:space="preserve">и весьма крупные, даже по мировым меркам, предприятия </w:t>
      </w:r>
      <w:r>
        <w:rPr>
          <w:spacing w:val="-6"/>
          <w:sz w:val="25"/>
        </w:rPr>
        <w:t>и объе</w:t>
        <w:softHyphen/>
        <w:t>динения, перспективы их развития свя</w:t>
        <w:softHyphen/>
        <w:t>заны с модер</w:t>
        <w:softHyphen/>
      </w:r>
      <w:r>
        <w:rPr>
          <w:spacing w:val="-1"/>
          <w:sz w:val="25"/>
        </w:rPr>
        <w:t>низацией и техническим перевооруже</w:t>
        <w:softHyphen/>
        <w:t xml:space="preserve">нием, а это требует </w:t>
      </w:r>
      <w:r>
        <w:rPr>
          <w:spacing w:val="-3"/>
          <w:sz w:val="25"/>
        </w:rPr>
        <w:t>сущест</w:t>
        <w:softHyphen/>
        <w:t>венных инвестиций, прокредитовать которые обя</w:t>
        <w:softHyphen/>
      </w:r>
      <w:r>
        <w:rPr>
          <w:spacing w:val="-7"/>
          <w:sz w:val="25"/>
        </w:rPr>
        <w:t>зана вся наша банковская сис</w:t>
        <w:softHyphen/>
        <w:t xml:space="preserve">тема. </w:t>
      </w:r>
    </w:p>
    <w:p>
      <w:pPr>
        <w:pStyle w:val="Normal"/>
        <w:rPr>
          <w:sz w:val="25"/>
        </w:rPr>
      </w:pPr>
      <w:r>
        <w:rPr>
          <w:spacing w:val="-4"/>
          <w:sz w:val="25"/>
        </w:rPr>
        <w:t xml:space="preserve">В значительных инвестициях нуждаются сельское </w:t>
      </w:r>
      <w:r>
        <w:rPr>
          <w:spacing w:val="-11"/>
          <w:sz w:val="25"/>
        </w:rPr>
        <w:t>хозяйство, строительство да и транспорт. Поэтому мобили</w:t>
        <w:softHyphen/>
      </w:r>
      <w:r>
        <w:rPr>
          <w:spacing w:val="-10"/>
          <w:sz w:val="25"/>
        </w:rPr>
        <w:t>зация, направление денежных ресурсов прежде всего в ре</w:t>
        <w:softHyphen/>
      </w:r>
      <w:r>
        <w:rPr>
          <w:spacing w:val="-5"/>
          <w:sz w:val="25"/>
        </w:rPr>
        <w:t xml:space="preserve">альный сектор, отбор и стимулирование приоритетных </w:t>
      </w:r>
      <w:r>
        <w:rPr>
          <w:sz w:val="25"/>
        </w:rPr>
        <w:t>проектов и про</w:t>
        <w:softHyphen/>
        <w:t xml:space="preserve">грамм, - а они определены, - важнейшая </w:t>
      </w:r>
      <w:r>
        <w:rPr>
          <w:spacing w:val="-8"/>
          <w:sz w:val="25"/>
        </w:rPr>
        <w:t>задача банков.</w:t>
      </w:r>
    </w:p>
    <w:p>
      <w:pPr>
        <w:pStyle w:val="Normal"/>
        <w:rPr>
          <w:sz w:val="25"/>
        </w:rPr>
      </w:pPr>
      <w:r>
        <w:rPr>
          <w:sz w:val="25"/>
        </w:rPr>
        <w:t>В банковский оборот должны быть вовлечены все накопления - и насе</w:t>
        <w:softHyphen/>
        <w:t>ления, и субъ</w:t>
        <w:softHyphen/>
        <w:t xml:space="preserve">ектов хозяйствования. Достаточны ли для этого мощности нашей банковской </w:t>
      </w:r>
      <w:r>
        <w:rPr>
          <w:spacing w:val="-7"/>
          <w:sz w:val="25"/>
        </w:rPr>
        <w:t>сис</w:t>
        <w:softHyphen/>
        <w:t>темы? Дан</w:t>
        <w:softHyphen/>
        <w:t>ные свидетельствуют, что нет.</w:t>
      </w:r>
    </w:p>
    <w:p>
      <w:pPr>
        <w:pStyle w:val="Normal"/>
        <w:rPr>
          <w:sz w:val="25"/>
        </w:rPr>
      </w:pPr>
      <w:r>
        <w:rPr>
          <w:spacing w:val="-4"/>
          <w:sz w:val="25"/>
        </w:rPr>
        <w:t xml:space="preserve">В частности, отношение собственного капитала </w:t>
      </w:r>
      <w:r>
        <w:rPr>
          <w:sz w:val="25"/>
        </w:rPr>
        <w:t>банков Беларуси к вало</w:t>
        <w:softHyphen/>
        <w:t>вому внут</w:t>
        <w:softHyphen/>
        <w:t>рен</w:t>
        <w:softHyphen/>
        <w:t>нему продукту со</w:t>
        <w:softHyphen/>
        <w:t>ставляет чуть больше 3%, в то время как в Рос</w:t>
        <w:softHyphen/>
        <w:t xml:space="preserve">сии - более </w:t>
      </w:r>
      <w:r>
        <w:rPr>
          <w:spacing w:val="-4"/>
          <w:sz w:val="25"/>
        </w:rPr>
        <w:t>5%, в Польше - бо</w:t>
        <w:softHyphen/>
        <w:t>лее 5%, в Чехии - за 8%.</w:t>
      </w:r>
    </w:p>
    <w:p>
      <w:pPr>
        <w:pStyle w:val="Normal"/>
        <w:rPr/>
      </w:pPr>
      <w:r>
        <w:rPr>
          <w:spacing w:val="-5"/>
          <w:sz w:val="25"/>
        </w:rPr>
        <w:t xml:space="preserve">Повышение финансового потенциала банковской </w:t>
      </w:r>
      <w:r>
        <w:rPr>
          <w:spacing w:val="-3"/>
          <w:sz w:val="25"/>
        </w:rPr>
        <w:t>системы, наращивание бан</w:t>
        <w:softHyphen/>
        <w:t>ков</w:t>
        <w:softHyphen/>
        <w:t>ских ресурсов - задача пер</w:t>
        <w:softHyphen/>
      </w:r>
      <w:r>
        <w:rPr>
          <w:spacing w:val="-8"/>
          <w:sz w:val="25"/>
        </w:rPr>
        <w:t xml:space="preserve">востепенной важности. </w:t>
      </w:r>
      <w:r>
        <w:rPr>
          <w:sz w:val="25"/>
        </w:rPr>
        <w:t>Развитие банковской системы должно вести к ра</w:t>
        <w:softHyphen/>
      </w:r>
      <w:r>
        <w:rPr>
          <w:spacing w:val="-5"/>
          <w:sz w:val="25"/>
        </w:rPr>
        <w:t>зумной специализации банков, обладающих значи</w:t>
        <w:softHyphen/>
        <w:t>тельны</w:t>
        <w:softHyphen/>
      </w:r>
      <w:r>
        <w:rPr>
          <w:spacing w:val="-4"/>
          <w:sz w:val="25"/>
        </w:rPr>
        <w:t>ми финан</w:t>
        <w:softHyphen/>
        <w:t>совыми ре</w:t>
        <w:softHyphen/>
        <w:t>сурсами, достаточными для финанси</w:t>
        <w:softHyphen/>
      </w:r>
      <w:r>
        <w:rPr>
          <w:sz w:val="25"/>
        </w:rPr>
        <w:t>рования госу</w:t>
        <w:softHyphen/>
        <w:t>дарственных и, прежде всего, инвести</w:t>
        <w:softHyphen/>
        <w:t>цион</w:t>
        <w:softHyphen/>
      </w:r>
      <w:r>
        <w:rPr>
          <w:spacing w:val="-4"/>
          <w:sz w:val="25"/>
        </w:rPr>
        <w:t>ных программ и проектов. Именно с этих позиций мы бу</w:t>
        <w:softHyphen/>
      </w:r>
      <w:r>
        <w:rPr>
          <w:spacing w:val="-5"/>
          <w:sz w:val="25"/>
        </w:rPr>
        <w:t>дем оце</w:t>
        <w:softHyphen/>
        <w:t xml:space="preserve">нивать работу наших банков и банковской системы </w:t>
      </w:r>
      <w:r>
        <w:rPr>
          <w:spacing w:val="-12"/>
          <w:sz w:val="25"/>
        </w:rPr>
        <w:t xml:space="preserve">в целом. 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Банковский сектор будет оставаться важнейшим звеном, через которое НБ РБ ока</w:t>
        <w:softHyphen/>
        <w:t>зывает воздействие на реальный сектор экономики. С учетом ключе</w:t>
        <w:softHyphen/>
        <w:t>вых принци</w:t>
        <w:softHyphen/>
        <w:t>пов эф</w:t>
        <w:softHyphen/>
        <w:t>фективного банковского надзора, определенных Базельским комитетом по  банковскому надзору, Национальный банк, вероятнее всего, продолжит работу по внедрению в прак</w:t>
        <w:softHyphen/>
        <w:t>тику надзорной деятельности обще</w:t>
        <w:softHyphen/>
        <w:t>принятых в мировой банковской практике подходов к регулированию банков</w:t>
        <w:softHyphen/>
        <w:t>ских рисков, в том числе на консолиди</w:t>
        <w:softHyphen/>
        <w:t>рованной основе, по даль</w:t>
        <w:softHyphen/>
        <w:t>нейшему со</w:t>
        <w:softHyphen/>
        <w:t>вершенствованию и приближению к междуна</w:t>
        <w:softHyphen/>
        <w:t>родным стандартам учета, бух</w:t>
        <w:softHyphen/>
        <w:t>галтерской и финансовой отчетности банков, а также по разработке требований по фор</w:t>
        <w:softHyphen/>
        <w:t>мированию резервов дополнительно под любые по</w:t>
        <w:softHyphen/>
        <w:t>тенциальные потери банков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Это потребует от всей банковской системы ориентировать деятельность в во</w:t>
        <w:softHyphen/>
        <w:t>про</w:t>
        <w:softHyphen/>
        <w:t>сах пруденциальных норм на стандарты международного бухгалтер</w:t>
        <w:softHyphen/>
        <w:t>ского учета и финан</w:t>
        <w:softHyphen/>
        <w:t xml:space="preserve">совой отчетности. 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Предполагается, что на ближайшую перспективу банковская система, Респуб</w:t>
        <w:softHyphen/>
        <w:t>лики Беларусь сохранит двухуровневую структуру и будет состоять из НБ РБ и ком</w:t>
        <w:softHyphen/>
        <w:t>мерческих банков различных видов, зарегистрированных в уста</w:t>
        <w:softHyphen/>
        <w:t>новленном порядке, различающихся по видам собственности, по способу фор</w:t>
        <w:softHyphen/>
        <w:t>мирования уставного капи</w:t>
        <w:softHyphen/>
        <w:t>тала, по территории деятельности, по отраслевой ориентации и по видам совершае</w:t>
        <w:softHyphen/>
        <w:t>мых операций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Рынок банковских услуг в Республике Беларусь сохранит небольшое ко</w:t>
        <w:softHyphen/>
        <w:t>личе</w:t>
        <w:softHyphen/>
        <w:t>ство системообразующих банков и однородность предоставляемых услуг. На 6 круп</w:t>
        <w:softHyphen/>
        <w:t>нейших банков республики в настоящее время приходится 87-92% всех доходных активов и платных пассивов банковской системы: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АСБ    «Беларусбанк»    (35-38%),    Белагропромбанк    (20-22%), Бел</w:t>
        <w:softHyphen/>
        <w:t>промст</w:t>
        <w:softHyphen/>
        <w:t>рой</w:t>
        <w:softHyphen/>
        <w:t>банк (15%), Белвнешэкономбанк (8%), Приорбанк (7%), Белбизнес</w:t>
        <w:softHyphen/>
        <w:t>банк (6%).</w:t>
      </w:r>
    </w:p>
    <w:p>
      <w:pPr>
        <w:pStyle w:val="Normal"/>
        <w:rPr/>
      </w:pPr>
      <w:r>
        <w:rPr>
          <w:spacing w:val="-5"/>
          <w:sz w:val="25"/>
        </w:rPr>
        <w:t>В сегодняшней непростой ситуации необходимо до</w:t>
      </w:r>
      <w:r>
        <w:rPr>
          <w:spacing w:val="-1"/>
          <w:sz w:val="25"/>
        </w:rPr>
        <w:t>биться максимальной рацио</w:t>
        <w:softHyphen/>
        <w:t>на</w:t>
        <w:softHyphen/>
        <w:t>лиза</w:t>
        <w:softHyphen/>
        <w:t xml:space="preserve">ции в использовании </w:t>
      </w:r>
      <w:r>
        <w:rPr>
          <w:spacing w:val="-3"/>
          <w:sz w:val="25"/>
        </w:rPr>
        <w:t>денежных средств, в первую очередь валют</w:t>
        <w:softHyphen/>
        <w:t xml:space="preserve">ных, укрепить </w:t>
      </w:r>
      <w:r>
        <w:rPr>
          <w:spacing w:val="-1"/>
          <w:sz w:val="25"/>
        </w:rPr>
        <w:t>национальную валюту. Нужно эффективно использовать де</w:t>
        <w:softHyphen/>
        <w:t>нежные ресурсы, умело, се</w:t>
        <w:softHyphen/>
        <w:t>лективно проводить кредит</w:t>
      </w:r>
      <w:r>
        <w:rPr>
          <w:spacing w:val="-11"/>
          <w:sz w:val="25"/>
        </w:rPr>
        <w:t xml:space="preserve">ную политику. </w:t>
      </w:r>
      <w:r>
        <w:rPr>
          <w:spacing w:val="-4"/>
          <w:sz w:val="25"/>
        </w:rPr>
        <w:t xml:space="preserve">Еще одна проблема, которая до сих пор не решена </w:t>
      </w:r>
      <w:r>
        <w:rPr>
          <w:spacing w:val="-1"/>
          <w:sz w:val="25"/>
        </w:rPr>
        <w:t>в полной мере, - валютный контроль. Значи</w:t>
        <w:softHyphen/>
        <w:t xml:space="preserve">тельная часть </w:t>
      </w:r>
      <w:r>
        <w:rPr>
          <w:spacing w:val="-5"/>
          <w:sz w:val="25"/>
        </w:rPr>
        <w:t>ва</w:t>
        <w:softHyphen/>
        <w:t xml:space="preserve">лютной выручки "утекает" за рубеж, в теневой оборот. В </w:t>
      </w:r>
      <w:r>
        <w:rPr>
          <w:spacing w:val="-3"/>
          <w:sz w:val="25"/>
        </w:rPr>
        <w:t>стране должна быть создана эффектив</w:t>
        <w:softHyphen/>
        <w:t>ная система валют</w:t>
        <w:softHyphen/>
      </w:r>
      <w:r>
        <w:rPr>
          <w:spacing w:val="-4"/>
          <w:sz w:val="25"/>
        </w:rPr>
        <w:t>ного контроля.</w:t>
      </w:r>
    </w:p>
    <w:p>
      <w:pPr>
        <w:pStyle w:val="Normal"/>
        <w:rPr/>
      </w:pPr>
      <w:r>
        <w:rPr>
          <w:spacing w:val="-4"/>
          <w:sz w:val="25"/>
        </w:rPr>
        <w:t>Все вышесказанное предопределило выбор темы и обусловило ее акту</w:t>
        <w:softHyphen/>
        <w:t xml:space="preserve">альность. </w:t>
      </w:r>
      <w:r>
        <w:rPr>
          <w:spacing w:val="-5"/>
          <w:sz w:val="25"/>
        </w:rPr>
        <w:t xml:space="preserve">Цель данной </w:t>
      </w:r>
      <w:r>
        <w:rPr>
          <w:spacing w:val="-7"/>
          <w:sz w:val="25"/>
        </w:rPr>
        <w:t>работы: глубоко и всесторонне проанализировать по</w:t>
        <w:softHyphen/>
      </w:r>
      <w:r>
        <w:rPr>
          <w:spacing w:val="-8"/>
          <w:sz w:val="25"/>
        </w:rPr>
        <w:t>ложе</w:t>
        <w:softHyphen/>
        <w:t xml:space="preserve">ние дел в денежно-кредитной сфере, уточнить задачи </w:t>
      </w:r>
      <w:r>
        <w:rPr>
          <w:spacing w:val="-13"/>
          <w:sz w:val="25"/>
        </w:rPr>
        <w:t xml:space="preserve">и пути их решения. </w:t>
      </w:r>
    </w:p>
    <w:p>
      <w:pPr>
        <w:pStyle w:val="Normal"/>
        <w:rPr>
          <w:spacing w:val="-13"/>
          <w:sz w:val="25"/>
        </w:rPr>
      </w:pPr>
      <w:r>
        <w:rPr>
          <w:spacing w:val="-13"/>
          <w:sz w:val="25"/>
        </w:rPr>
        <w:t>Для достижения поставленной цели необходимо решить ряд взаимосвязанных задач:</w:t>
      </w:r>
    </w:p>
    <w:p>
      <w:pPr>
        <w:pStyle w:val="Normal"/>
        <w:numPr>
          <w:ilvl w:val="0"/>
          <w:numId w:val="12"/>
        </w:numPr>
        <w:rPr>
          <w:spacing w:val="-13"/>
          <w:sz w:val="25"/>
        </w:rPr>
      </w:pPr>
      <w:r>
        <w:rPr>
          <w:spacing w:val="-13"/>
          <w:sz w:val="25"/>
        </w:rPr>
        <w:t>Раскрыть понятие и сущность банковской системы.</w:t>
      </w:r>
    </w:p>
    <w:p>
      <w:pPr>
        <w:pStyle w:val="Normal"/>
        <w:numPr>
          <w:ilvl w:val="0"/>
          <w:numId w:val="12"/>
        </w:numPr>
        <w:rPr>
          <w:spacing w:val="-13"/>
          <w:sz w:val="25"/>
        </w:rPr>
      </w:pPr>
      <w:r>
        <w:rPr>
          <w:spacing w:val="-13"/>
          <w:sz w:val="25"/>
        </w:rPr>
        <w:t>Охарактеризовать взаимоотношения Национального банка с коммерческими бан</w:t>
        <w:softHyphen/>
        <w:t>ками</w:t>
      </w:r>
    </w:p>
    <w:p>
      <w:pPr>
        <w:pStyle w:val="Normal"/>
        <w:numPr>
          <w:ilvl w:val="0"/>
          <w:numId w:val="12"/>
        </w:numPr>
        <w:rPr>
          <w:spacing w:val="-13"/>
          <w:sz w:val="25"/>
        </w:rPr>
      </w:pPr>
      <w:r>
        <w:rPr>
          <w:spacing w:val="-13"/>
          <w:sz w:val="25"/>
        </w:rPr>
        <w:t>Проанализировать процессы зарождения и становления банковской системы.</w:t>
      </w:r>
    </w:p>
    <w:p>
      <w:pPr>
        <w:pStyle w:val="Normal"/>
        <w:numPr>
          <w:ilvl w:val="0"/>
          <w:numId w:val="12"/>
        </w:numPr>
        <w:rPr>
          <w:spacing w:val="-13"/>
          <w:sz w:val="25"/>
        </w:rPr>
      </w:pPr>
      <w:r>
        <w:rPr>
          <w:spacing w:val="-13"/>
          <w:sz w:val="25"/>
        </w:rPr>
        <w:t>Дать развернутую оценку советской банковской системе.</w:t>
      </w:r>
    </w:p>
    <w:p>
      <w:pPr>
        <w:pStyle w:val="Normal"/>
        <w:numPr>
          <w:ilvl w:val="0"/>
          <w:numId w:val="12"/>
        </w:numPr>
        <w:rPr>
          <w:spacing w:val="-13"/>
          <w:sz w:val="25"/>
        </w:rPr>
      </w:pPr>
      <w:r>
        <w:rPr>
          <w:spacing w:val="-13"/>
          <w:sz w:val="25"/>
        </w:rPr>
        <w:t>Проанализировать переход в 1991 году к двухуровневой системе и её развитие с 1991 по настоящее время.</w:t>
      </w:r>
    </w:p>
    <w:p>
      <w:pPr>
        <w:pStyle w:val="Normal"/>
        <w:numPr>
          <w:ilvl w:val="0"/>
          <w:numId w:val="12"/>
        </w:numPr>
        <w:rPr>
          <w:spacing w:val="-13"/>
          <w:sz w:val="25"/>
        </w:rPr>
      </w:pPr>
      <w:r>
        <w:rPr>
          <w:spacing w:val="-13"/>
          <w:sz w:val="25"/>
        </w:rPr>
        <w:t>Наметить пути повышения стабильности банковской системы.</w:t>
      </w:r>
    </w:p>
    <w:p>
      <w:pPr>
        <w:pStyle w:val="Normal"/>
        <w:numPr>
          <w:ilvl w:val="0"/>
          <w:numId w:val="12"/>
        </w:numPr>
        <w:rPr>
          <w:spacing w:val="-13"/>
          <w:sz w:val="25"/>
        </w:rPr>
      </w:pPr>
      <w:r>
        <w:rPr>
          <w:spacing w:val="-13"/>
          <w:sz w:val="25"/>
        </w:rPr>
        <w:t>Выработать сценарии дальнейшего развития банковской системы.</w:t>
      </w:r>
      <w:r>
        <w:br w:type="page"/>
      </w:r>
    </w:p>
    <w:p>
      <w:pPr>
        <w:pStyle w:val="Heading1"/>
        <w:rPr>
          <w:sz w:val="25"/>
        </w:rPr>
      </w:pPr>
      <w:bookmarkStart w:id="1" w:name="__RefHeading___Toc503666258"/>
      <w:bookmarkEnd w:id="1"/>
      <w:r>
        <w:rPr>
          <w:sz w:val="25"/>
        </w:rPr>
        <w:t>1.Общая характеристика банковской системы.</w:t>
      </w:r>
    </w:p>
    <w:p>
      <w:pPr>
        <w:pStyle w:val="Heading1"/>
        <w:numPr>
          <w:ilvl w:val="1"/>
          <w:numId w:val="7"/>
        </w:numPr>
        <w:rPr>
          <w:sz w:val="25"/>
        </w:rPr>
      </w:pPr>
      <w:bookmarkStart w:id="2" w:name="__RefHeading___Toc503666259"/>
      <w:bookmarkEnd w:id="2"/>
      <w:r>
        <w:rPr>
          <w:sz w:val="25"/>
        </w:rPr>
        <w:t>Понятие и сущность банковской системы</w:t>
      </w:r>
    </w:p>
    <w:p>
      <w:pPr>
        <w:pStyle w:val="Normal1"/>
        <w:shd w:fill="FFFFFF" w:val="clear"/>
        <w:spacing w:lineRule="auto" w:line="360"/>
        <w:ind w:left="38" w:firstLine="720"/>
        <w:jc w:val="both"/>
        <w:rPr/>
      </w:pPr>
      <w:r>
        <w:rPr>
          <w:color w:val="000000"/>
          <w:w w:val="102"/>
          <w:sz w:val="25"/>
        </w:rPr>
        <w:t>Банковская</w:t>
      </w:r>
      <w:r>
        <w:rPr>
          <w:i/>
          <w:color w:val="000000"/>
          <w:w w:val="102"/>
          <w:sz w:val="25"/>
        </w:rPr>
        <w:t xml:space="preserve"> </w:t>
      </w:r>
      <w:r>
        <w:rPr>
          <w:color w:val="000000"/>
          <w:w w:val="102"/>
          <w:sz w:val="25"/>
        </w:rPr>
        <w:t>система</w:t>
      </w:r>
      <w:r>
        <w:rPr>
          <w:i/>
          <w:color w:val="000000"/>
          <w:w w:val="102"/>
          <w:sz w:val="25"/>
        </w:rPr>
        <w:t xml:space="preserve"> — </w:t>
      </w:r>
      <w:r>
        <w:rPr>
          <w:color w:val="000000"/>
          <w:w w:val="102"/>
          <w:sz w:val="25"/>
        </w:rPr>
        <w:t>совокупность различных видов банков и банковских инсти</w:t>
        <w:softHyphen/>
        <w:t>тутов в их взаимосвязи, существующая в той или иной стране в определенный историче</w:t>
        <w:softHyphen/>
        <w:t>ский период; составная часть кредитной системы (5,с.316). Экономические и правовые ос</w:t>
        <w:softHyphen/>
        <w:t>новы деятельности банковской системы Республики Беларусь опреде</w:t>
        <w:softHyphen/>
        <w:t>ле</w:t>
      </w:r>
      <w:r>
        <w:rPr>
          <w:color w:val="000000"/>
          <w:w w:val="104"/>
          <w:sz w:val="25"/>
        </w:rPr>
        <w:t>ны Законом Рес</w:t>
        <w:softHyphen/>
        <w:t>публики Беларусь "О банках и банковской дея</w:t>
        <w:softHyphen/>
      </w:r>
      <w:r>
        <w:rPr>
          <w:color w:val="000000"/>
          <w:spacing w:val="-1"/>
          <w:w w:val="104"/>
          <w:sz w:val="25"/>
        </w:rPr>
        <w:t>тельности в Рес</w:t>
        <w:softHyphen/>
        <w:t xml:space="preserve">публике Беларусь", законом Республики Беларусь </w:t>
      </w:r>
      <w:r>
        <w:rPr>
          <w:color w:val="000000"/>
          <w:w w:val="104"/>
          <w:sz w:val="25"/>
        </w:rPr>
        <w:t>"О Национальном банке Респуб</w:t>
        <w:softHyphen/>
        <w:t>лики Беларусь", другими законо</w:t>
        <w:softHyphen/>
      </w:r>
      <w:r>
        <w:rPr>
          <w:color w:val="000000"/>
          <w:spacing w:val="-1"/>
          <w:w w:val="104"/>
          <w:sz w:val="25"/>
        </w:rPr>
        <w:t>да</w:t>
        <w:softHyphen/>
        <w:t>тельными и нормативными актами, действую</w:t>
        <w:softHyphen/>
        <w:t>щими на террито</w:t>
        <w:softHyphen/>
      </w:r>
      <w:r>
        <w:rPr>
          <w:color w:val="000000"/>
          <w:w w:val="104"/>
          <w:sz w:val="25"/>
        </w:rPr>
        <w:t>рии Республики Беларусь (5,с.317). Действие законов распростра</w:t>
        <w:softHyphen/>
        <w:t xml:space="preserve">няется на </w:t>
      </w:r>
      <w:r>
        <w:rPr>
          <w:color w:val="000000"/>
          <w:spacing w:val="-2"/>
          <w:w w:val="104"/>
          <w:sz w:val="25"/>
        </w:rPr>
        <w:t>кредитные учреждения, расположенные на территории Республи</w:t>
        <w:softHyphen/>
      </w:r>
      <w:r>
        <w:rPr>
          <w:color w:val="000000"/>
          <w:w w:val="104"/>
          <w:sz w:val="25"/>
        </w:rPr>
        <w:t>ки Бела</w:t>
        <w:softHyphen/>
        <w:t xml:space="preserve">русь, т. е. на всю кредитную систему. Банковская система </w:t>
      </w:r>
      <w:r>
        <w:rPr>
          <w:color w:val="000000"/>
          <w:spacing w:val="-2"/>
          <w:w w:val="104"/>
          <w:sz w:val="25"/>
        </w:rPr>
        <w:t>Республики Беларусь яв</w:t>
        <w:softHyphen/>
        <w:t>ляется двухуровневой и состоит из Наци</w:t>
        <w:softHyphen/>
      </w:r>
      <w:r>
        <w:rPr>
          <w:color w:val="000000"/>
          <w:w w:val="104"/>
          <w:sz w:val="25"/>
        </w:rPr>
        <w:t>онального банка Респуб</w:t>
        <w:softHyphen/>
        <w:t>лики Беларусь и коммерческих банков.</w:t>
      </w:r>
    </w:p>
    <w:p>
      <w:pPr>
        <w:pStyle w:val="Normal1"/>
        <w:shd w:fill="FFFFFF" w:val="clear"/>
        <w:spacing w:lineRule="auto" w:line="360"/>
        <w:ind w:left="38" w:firstLine="720"/>
        <w:jc w:val="both"/>
        <w:rPr>
          <w:sz w:val="25"/>
        </w:rPr>
      </w:pPr>
      <w:r>
        <w:rPr>
          <w:color w:val="000000"/>
          <w:spacing w:val="-10"/>
          <w:sz w:val="25"/>
        </w:rPr>
        <w:t xml:space="preserve">Различают по крайней мере два понятия кредитной системы (2, с.4): </w:t>
      </w:r>
    </w:p>
    <w:p>
      <w:pPr>
        <w:pStyle w:val="Normal1"/>
        <w:shd w:fill="FFFFFF" w:val="clear"/>
        <w:spacing w:lineRule="auto" w:line="360"/>
        <w:ind w:left="43" w:firstLine="720"/>
        <w:jc w:val="both"/>
        <w:rPr>
          <w:sz w:val="25"/>
        </w:rPr>
      </w:pPr>
      <w:r>
        <w:rPr>
          <w:color w:val="000000"/>
          <w:spacing w:val="-10"/>
          <w:sz w:val="25"/>
        </w:rPr>
        <w:t>1) совокупность кредитных отношений, форм и методов кредитования (функцио</w:t>
        <w:softHyphen/>
      </w:r>
      <w:r>
        <w:rPr>
          <w:color w:val="000000"/>
          <w:spacing w:val="-11"/>
          <w:sz w:val="25"/>
        </w:rPr>
        <w:t>наль</w:t>
        <w:softHyphen/>
        <w:t>ный ас</w:t>
        <w:softHyphen/>
        <w:t>пект);</w:t>
      </w:r>
    </w:p>
    <w:p>
      <w:pPr>
        <w:pStyle w:val="Normal1"/>
        <w:shd w:fill="FFFFFF" w:val="clear"/>
        <w:spacing w:lineRule="auto" w:line="360"/>
        <w:ind w:left="38" w:firstLine="720"/>
        <w:jc w:val="both"/>
        <w:rPr>
          <w:sz w:val="25"/>
        </w:rPr>
      </w:pPr>
      <w:r>
        <w:rPr>
          <w:color w:val="000000"/>
          <w:spacing w:val="-10"/>
          <w:sz w:val="25"/>
        </w:rPr>
        <w:t>2) совокупность кредитно-финансовых учреждений, аккумулирующих свободные де</w:t>
        <w:softHyphen/>
        <w:t>нежные средства и предоставляющих их в ссуду (институциональный аспект).</w:t>
      </w:r>
    </w:p>
    <w:p>
      <w:pPr>
        <w:pStyle w:val="Normal1"/>
        <w:shd w:fill="FFFFFF" w:val="clear"/>
        <w:spacing w:lineRule="auto" w:line="360"/>
        <w:ind w:left="34" w:firstLine="720"/>
        <w:jc w:val="both"/>
        <w:rPr>
          <w:sz w:val="25"/>
        </w:rPr>
      </w:pPr>
      <w:r>
        <w:rPr>
          <w:color w:val="000000"/>
          <w:spacing w:val="-10"/>
          <w:sz w:val="25"/>
        </w:rPr>
        <w:t>В первом аспекте кредитная система представлена банковским, государственным, коммерче</w:t>
        <w:softHyphen/>
        <w:t xml:space="preserve">ским, потребительским, лизинговым, ипотечным, международным кредитом. </w:t>
      </w:r>
      <w:r>
        <w:rPr>
          <w:color w:val="000000"/>
          <w:spacing w:val="-6"/>
          <w:sz w:val="25"/>
        </w:rPr>
        <w:t>Всем этим видам кре</w:t>
        <w:softHyphen/>
        <w:t xml:space="preserve">дита свойственны специфические формы отношений и методы </w:t>
      </w:r>
      <w:r>
        <w:rPr>
          <w:color w:val="000000"/>
          <w:spacing w:val="-11"/>
          <w:sz w:val="25"/>
        </w:rPr>
        <w:t>кредитова</w:t>
        <w:softHyphen/>
        <w:t>ния.</w:t>
      </w:r>
    </w:p>
    <w:p>
      <w:pPr>
        <w:pStyle w:val="Normal1"/>
        <w:shd w:fill="FFFFFF" w:val="clear"/>
        <w:spacing w:lineRule="auto" w:line="360"/>
        <w:ind w:firstLine="720"/>
        <w:rPr>
          <w:color w:val="FF0000"/>
          <w:spacing w:val="-11"/>
          <w:sz w:val="25"/>
        </w:rPr>
      </w:pPr>
      <w:r>
        <w:rPr>
          <w:color w:val="FF0000"/>
          <w:spacing w:val="-11"/>
          <w:sz w:val="25"/>
        </w:rPr>
        <w:t>Коротко рассмотрим эти виды кредитов применительно к Беларус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ыдача банковского кредита Национальным банком регламентируется Законом Республики Беларусь "О Национальном банке Республики Беларусь", принятом 14 де</w:t>
        <w:softHyphen/>
        <w:t>кабря 1990 г., Положением Национального банка РБ от 7 апреля 1995 года № 519 о банковском кредите (2,с.4). Обычно Национальный банк РБ и его учреждения не осу</w:t>
        <w:softHyphen/>
        <w:t>ществля</w:t>
        <w:softHyphen/>
        <w:t>ют кредитование хозяйствующих субъектов, за исключением случаев, преду</w:t>
        <w:softHyphen/>
        <w:t>смотрен</w:t>
        <w:softHyphen/>
        <w:t>ных законо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Банковский кредит может быть прямым и косвенным. Прямые кредитные отно</w:t>
        <w:softHyphen/>
        <w:t>шения (без посредников, где в качестве заемщика выступает банк) явля</w:t>
        <w:softHyphen/>
        <w:t>ются преобла</w:t>
        <w:softHyphen/>
        <w:t>дающими. Косвенное банковское кредитование, т.е. предоставле</w:t>
        <w:softHyphen/>
        <w:t>ние ссуды заемщику через посредника, применяется более ограниченно.</w:t>
      </w:r>
    </w:p>
    <w:p>
      <w:pPr>
        <w:pStyle w:val="Normal1"/>
        <w:shd w:fill="FFFFFF" w:val="clear"/>
        <w:tabs>
          <w:tab w:val="clear" w:pos="720"/>
          <w:tab w:val="left" w:pos="5818" w:leader="none"/>
        </w:tabs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По длительности использования кредиты могут быть краткосрочными (до года) и долгосрочные (свыше года).</w:t>
      </w:r>
    </w:p>
    <w:p>
      <w:pPr>
        <w:pStyle w:val="Normal1"/>
        <w:shd w:fill="FFFFFF" w:val="clear"/>
        <w:spacing w:lineRule="auto" w:line="360"/>
        <w:ind w:left="53" w:firstLine="720"/>
        <w:jc w:val="both"/>
        <w:rPr>
          <w:sz w:val="25"/>
        </w:rPr>
      </w:pPr>
      <w:r>
        <w:rPr>
          <w:color w:val="000000"/>
          <w:spacing w:val="-10"/>
          <w:sz w:val="25"/>
        </w:rPr>
        <w:t>Государственный кредит отражает кредитные отношения по поводу аккумуляции го</w:t>
        <w:softHyphen/>
        <w:t>сударст</w:t>
        <w:softHyphen/>
        <w:t>вом денежных средств на началах возвратности для финансирования государ</w:t>
        <w:softHyphen/>
      </w:r>
      <w:r>
        <w:rPr>
          <w:color w:val="000000"/>
          <w:spacing w:val="-8"/>
          <w:sz w:val="25"/>
        </w:rPr>
        <w:t>ственных расходов (2,с.6). Кредиторами выступают физические и юридические лица. Заем</w:t>
        <w:softHyphen/>
      </w:r>
      <w:r>
        <w:rPr>
          <w:color w:val="000000"/>
          <w:spacing w:val="-9"/>
          <w:sz w:val="25"/>
        </w:rPr>
        <w:t>щиком — государство в лице его органов (Министерства финансов Республики Бела</w:t>
        <w:softHyphen/>
      </w:r>
      <w:r>
        <w:rPr>
          <w:color w:val="000000"/>
          <w:spacing w:val="-10"/>
          <w:sz w:val="25"/>
        </w:rPr>
        <w:t>русь, других рес</w:t>
        <w:softHyphen/>
        <w:t>публиканских и местных ор</w:t>
        <w:softHyphen/>
        <w:t>ганов). Эта форма кредита позволяет заем</w:t>
        <w:softHyphen/>
      </w:r>
      <w:r>
        <w:rPr>
          <w:color w:val="000000"/>
          <w:spacing w:val="-11"/>
          <w:sz w:val="25"/>
        </w:rPr>
        <w:t>щику привлечь дополни</w:t>
        <w:softHyphen/>
        <w:t>тельные денежные ресурсы для по</w:t>
        <w:softHyphen/>
        <w:t>крытия бюджетного дефици</w:t>
        <w:softHyphen/>
      </w:r>
      <w:r>
        <w:rPr>
          <w:color w:val="000000"/>
          <w:spacing w:val="-10"/>
          <w:sz w:val="25"/>
        </w:rPr>
        <w:t>та без осуществления денежной эмиссии.</w:t>
      </w:r>
    </w:p>
    <w:p>
      <w:pPr>
        <w:pStyle w:val="Normal1"/>
        <w:shd w:fill="FFFFFF" w:val="clear"/>
        <w:spacing w:lineRule="auto" w:line="360"/>
        <w:ind w:left="48" w:right="24" w:firstLine="720"/>
        <w:jc w:val="both"/>
        <w:rPr/>
      </w:pPr>
      <w:r>
        <w:rPr>
          <w:color w:val="000000"/>
          <w:spacing w:val="-9"/>
          <w:sz w:val="25"/>
        </w:rPr>
        <w:t>Государственный кредит используется также в качестве одной из мер стабилиза</w:t>
        <w:softHyphen/>
      </w:r>
      <w:r>
        <w:rPr>
          <w:color w:val="000000"/>
          <w:spacing w:val="-7"/>
          <w:sz w:val="25"/>
        </w:rPr>
        <w:t>ции денеж</w:t>
        <w:softHyphen/>
        <w:t xml:space="preserve">ного обращения. В условиях высокой инфляции государственные займы у </w:t>
      </w:r>
      <w:r>
        <w:rPr>
          <w:color w:val="000000"/>
          <w:spacing w:val="-10"/>
          <w:sz w:val="25"/>
        </w:rPr>
        <w:t>населения временно уменьшают его платежеспособный спрос. Из обращения изымает</w:t>
        <w:softHyphen/>
      </w:r>
      <w:r>
        <w:rPr>
          <w:color w:val="000000"/>
          <w:spacing w:val="-9"/>
          <w:sz w:val="25"/>
        </w:rPr>
        <w:t>ся избыточная де</w:t>
        <w:softHyphen/>
        <w:t>нежная масса, т.е. происходит отвлечение средств из денежного обо</w:t>
        <w:softHyphen/>
        <w:t>рота на заранее огово</w:t>
        <w:softHyphen/>
        <w:t>ренный срок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FF0000"/>
          <w:sz w:val="25"/>
        </w:rPr>
      </w:pPr>
      <w:r>
        <w:rPr>
          <w:color w:val="FF0000"/>
          <w:sz w:val="25"/>
        </w:rPr>
        <w:t>В зависимости от заемщика государственный кредит бывает централизо</w:t>
        <w:softHyphen/>
        <w:t>ванный и децентрализованный. В первом случае в качестве заемщика высту</w:t>
        <w:softHyphen/>
        <w:t>пает Центральный финансовый орган государства (Министерство финансов Республики Беларусь), во вто</w:t>
        <w:softHyphen/>
        <w:t>ром — местные органы вла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FF0000"/>
          <w:sz w:val="25"/>
        </w:rPr>
      </w:pPr>
      <w:r>
        <w:rPr>
          <w:color w:val="FF0000"/>
          <w:sz w:val="25"/>
        </w:rPr>
        <w:t>По месту получения кредиты подразделяются на внутренние и внешние займ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FF0000"/>
          <w:sz w:val="25"/>
        </w:rPr>
      </w:pPr>
      <w:r>
        <w:rPr>
          <w:color w:val="FF0000"/>
          <w:sz w:val="25"/>
        </w:rPr>
        <w:t>В зависимости от формы и порядка оформления кредитных отношений различа</w:t>
        <w:softHyphen/>
        <w:t>ют: государственные облигационные и безоблигационные займы. К числу последних относятся различного рода казначейские обязательства, век</w:t>
        <w:softHyphen/>
        <w:t>селя, кредитование Цен</w:t>
        <w:softHyphen/>
        <w:t>тральным банком государственного бюджет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FF0000"/>
          <w:sz w:val="25"/>
        </w:rPr>
      </w:pPr>
      <w:r>
        <w:rPr>
          <w:color w:val="FF0000"/>
          <w:sz w:val="25"/>
        </w:rPr>
        <w:t>Характерным для внутреннего государственного кредита Республики Бе</w:t>
        <w:softHyphen/>
        <w:t>ларусь является такая форма, как кредитование Национальным банком государ</w:t>
        <w:softHyphen/>
        <w:t>ственного бюджета. Национальный банк может предоставлять правительству республики, мест</w:t>
        <w:softHyphen/>
        <w:t>ным органам власти кредиты, обеспеченные долговыми обяза</w:t>
        <w:softHyphen/>
        <w:t>тельствами на предъяви</w:t>
        <w:softHyphen/>
        <w:t>теля. Вместе с тем, если в годовом балансе Националь</w:t>
        <w:softHyphen/>
        <w:t>ного банка стоимость его акти</w:t>
        <w:softHyphen/>
        <w:t>вов не соответствует сумме его обязательств, ка</w:t>
        <w:softHyphen/>
        <w:t>питала и резервов. Министерство фи</w:t>
        <w:softHyphen/>
        <w:t>нансов Республики Беларусь представляет Национальному банку РБ долговые обяза</w:t>
        <w:softHyphen/>
        <w:t>тельства в виде ценных бумаг на предъявителя, выпущенных правительством респуб</w:t>
        <w:softHyphen/>
        <w:t>лики в сумме, необходимой для ликвидации дефицита. Погашение этих долговых обя</w:t>
        <w:softHyphen/>
        <w:t>зательств про</w:t>
        <w:softHyphen/>
        <w:t>изво</w:t>
        <w:softHyphen/>
        <w:t>дится за счет прибыли Национального банк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FF0000"/>
          <w:sz w:val="25"/>
        </w:rPr>
      </w:pPr>
      <w:r>
        <w:rPr>
          <w:color w:val="FF0000"/>
          <w:sz w:val="25"/>
        </w:rPr>
        <w:t>Государственный кредит формирует часть государственного внутреннего долга. Значительная доля государственного долга состоит из внешних займов, которые связа</w:t>
        <w:softHyphen/>
        <w:t>ны с развитием международного кредита (2,с.6). Обслуживание государственного долга пору</w:t>
        <w:softHyphen/>
        <w:t>чено Национальному бан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FF0000"/>
          <w:sz w:val="25"/>
        </w:rPr>
      </w:pPr>
      <w:r>
        <w:rPr>
          <w:color w:val="FF0000"/>
          <w:sz w:val="25"/>
        </w:rPr>
        <w:t>Коммерческий кредит представляет собой кредитную сделку между двумя пред</w:t>
        <w:softHyphen/>
        <w:t>приятиями — продавцом (кредитором) и покупателем (заемщиком).</w:t>
      </w:r>
    </w:p>
    <w:p>
      <w:pPr>
        <w:pStyle w:val="Normal1"/>
        <w:shd w:fill="FFFFFF" w:val="clear"/>
        <w:spacing w:lineRule="auto" w:line="360"/>
        <w:ind w:left="24" w:firstLine="720"/>
        <w:jc w:val="both"/>
        <w:rPr>
          <w:color w:val="000000"/>
          <w:spacing w:val="-8"/>
          <w:sz w:val="25"/>
        </w:rPr>
      </w:pPr>
      <w:r>
        <w:rPr>
          <w:color w:val="000000"/>
          <w:w w:val="104"/>
          <w:sz w:val="25"/>
        </w:rPr>
        <w:t>Банки играют важную роль в экономике. Они обеспечивают аккумуляцию вре</w:t>
        <w:softHyphen/>
        <w:t>менно свободных денежных средств предприя</w:t>
        <w:softHyphen/>
        <w:t>тий, организаций, населения, го</w:t>
        <w:softHyphen/>
        <w:t xml:space="preserve">сударства и др. и передают (на условиях возвратности) денежный капитал из сфер накопления в </w:t>
      </w:r>
      <w:r>
        <w:rPr>
          <w:color w:val="000000"/>
          <w:spacing w:val="-1"/>
          <w:w w:val="104"/>
          <w:sz w:val="25"/>
        </w:rPr>
        <w:t>сфере использования. Благодаря банкам действует механизм рас</w:t>
        <w:softHyphen/>
        <w:t>пре</w:t>
        <w:softHyphen/>
        <w:t>деления и перелива капитала по сферам и отраслям производ</w:t>
        <w:softHyphen/>
      </w:r>
      <w:r>
        <w:rPr>
          <w:color w:val="000000"/>
          <w:w w:val="104"/>
          <w:sz w:val="25"/>
        </w:rPr>
        <w:t>ства, через банки мо</w:t>
        <w:softHyphen/>
        <w:t>гут быть мобилизованы большие капиталы, необходимые для инвестиций, внедре</w:t>
        <w:softHyphen/>
        <w:t>ния новаций, расширения и пе</w:t>
        <w:softHyphen/>
        <w:t>рестройки производств, строительство жилья и др.(5,с.317). Банки спо</w:t>
        <w:softHyphen/>
      </w:r>
      <w:r>
        <w:rPr>
          <w:color w:val="000000"/>
          <w:spacing w:val="-2"/>
          <w:w w:val="104"/>
          <w:sz w:val="25"/>
        </w:rPr>
        <w:t>собствуют эконо</w:t>
        <w:softHyphen/>
        <w:t>мии общественных издержек обращения, способ</w:t>
        <w:softHyphen/>
      </w:r>
      <w:r>
        <w:rPr>
          <w:color w:val="000000"/>
          <w:spacing w:val="-1"/>
          <w:w w:val="104"/>
          <w:sz w:val="25"/>
        </w:rPr>
        <w:t>ствуя ускорению оборота денег, ускорен</w:t>
        <w:softHyphen/>
        <w:t xml:space="preserve">ным расчетам, переводом </w:t>
      </w:r>
      <w:r>
        <w:rPr>
          <w:color w:val="000000"/>
          <w:w w:val="104"/>
          <w:sz w:val="25"/>
        </w:rPr>
        <w:t>денег, вы</w:t>
        <w:softHyphen/>
        <w:t>пуском кредитных орудий обращения вместо налич</w:t>
        <w:softHyphen/>
        <w:t>ных денег (векселей, чеков, де</w:t>
        <w:softHyphen/>
        <w:t>бетовых и кредитных карточек, серти</w:t>
        <w:softHyphen/>
        <w:t>фикатов и др.). Ве</w:t>
        <w:softHyphen/>
        <w:t>лика роль банков и в осу</w:t>
        <w:softHyphen/>
        <w:t>ществлении денежно-кредитной политики государства, так как инструментарии этой политики проводятся через банки. Денежно-кредитная политика осуществля</w:t>
        <w:softHyphen/>
        <w:t>ется непосредственно через Центральный банк и воз</w:t>
        <w:softHyphen/>
        <w:t>действует на его отноше</w:t>
        <w:softHyphen/>
        <w:t>ния с коммерческими банками и осталь</w:t>
        <w:softHyphen/>
      </w:r>
      <w:r>
        <w:rPr>
          <w:color w:val="000000"/>
          <w:spacing w:val="-3"/>
          <w:w w:val="104"/>
          <w:sz w:val="25"/>
        </w:rPr>
        <w:t>ными звеньями кредитной системы. Банки опо</w:t>
        <w:softHyphen/>
        <w:t>средствуют воздей</w:t>
        <w:softHyphen/>
      </w:r>
      <w:r>
        <w:rPr>
          <w:color w:val="000000"/>
          <w:w w:val="104"/>
          <w:sz w:val="25"/>
        </w:rPr>
        <w:t>ствие этой политики на другие сферы национальной экономики.</w:t>
      </w:r>
    </w:p>
    <w:p>
      <w:pPr>
        <w:pStyle w:val="Normal1"/>
        <w:shd w:fill="FFFFFF" w:val="clear"/>
        <w:spacing w:lineRule="auto" w:line="360"/>
        <w:ind w:left="24" w:firstLine="720"/>
        <w:jc w:val="both"/>
        <w:rPr>
          <w:sz w:val="25"/>
        </w:rPr>
      </w:pPr>
      <w:r>
        <w:rPr>
          <w:color w:val="000000"/>
          <w:spacing w:val="-8"/>
          <w:sz w:val="25"/>
        </w:rPr>
        <w:t xml:space="preserve">Банковский кредит — основная форма кредита, при которой денежные средства </w:t>
      </w:r>
      <w:r>
        <w:rPr>
          <w:color w:val="000000"/>
          <w:spacing w:val="-7"/>
          <w:sz w:val="25"/>
        </w:rPr>
        <w:t>пре</w:t>
        <w:softHyphen/>
        <w:t>достав</w:t>
        <w:softHyphen/>
        <w:t xml:space="preserve">ляются банками во временное пользование и за определенную плату. Этот </w:t>
      </w:r>
      <w:r>
        <w:rPr>
          <w:color w:val="000000"/>
          <w:spacing w:val="-8"/>
          <w:sz w:val="25"/>
        </w:rPr>
        <w:t>кредит предоставляется главным образом коммерческими банками для решения сле</w:t>
        <w:softHyphen/>
      </w:r>
      <w:r>
        <w:rPr>
          <w:color w:val="000000"/>
          <w:spacing w:val="-12"/>
          <w:sz w:val="25"/>
        </w:rPr>
        <w:t>дующих задач: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833" w:hanging="113"/>
        <w:rPr>
          <w:sz w:val="25"/>
        </w:rPr>
      </w:pPr>
      <w:r>
        <w:rPr>
          <w:color w:val="000000"/>
          <w:spacing w:val="-11"/>
          <w:sz w:val="25"/>
        </w:rPr>
        <w:t>увеличения основного и оборотного капиталов хозяйствующих субъектов;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833" w:right="10" w:hanging="113"/>
        <w:jc w:val="both"/>
        <w:rPr>
          <w:sz w:val="25"/>
        </w:rPr>
      </w:pPr>
      <w:r>
        <w:rPr>
          <w:color w:val="000000"/>
          <w:spacing w:val="-10"/>
          <w:sz w:val="25"/>
        </w:rPr>
        <w:t>накопления сезонных (временных) запасов товарно-материальных ценностей, не</w:t>
        <w:softHyphen/>
        <w:t>за</w:t>
        <w:softHyphen/>
        <w:t>вер</w:t>
        <w:softHyphen/>
        <w:t>шенного производства, готовой продукции и товаров;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833" w:hanging="113"/>
        <w:rPr>
          <w:sz w:val="25"/>
        </w:rPr>
      </w:pPr>
      <w:r>
        <w:rPr>
          <w:color w:val="000000"/>
          <w:spacing w:val="-11"/>
          <w:sz w:val="25"/>
        </w:rPr>
        <w:t>индивидуального и кооперативного жилищного строительства;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  <w:tab w:val="left" w:pos="5842" w:leader="none"/>
        </w:tabs>
        <w:spacing w:lineRule="auto" w:line="360" w:before="5" w:after="0"/>
        <w:ind w:left="833" w:hanging="113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учета (переучета) векселей;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  <w:tab w:val="left" w:pos="5842" w:leader="none"/>
        </w:tabs>
        <w:spacing w:lineRule="auto" w:line="360" w:before="5" w:after="0"/>
        <w:ind w:left="833" w:hanging="113"/>
        <w:rPr>
          <w:sz w:val="25"/>
        </w:rPr>
      </w:pPr>
      <w:r>
        <w:rPr>
          <w:color w:val="000000"/>
          <w:spacing w:val="-11"/>
          <w:sz w:val="25"/>
        </w:rPr>
        <w:t>удовлетворения потребительских нужд граждан;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  <w:tab w:val="left" w:pos="4670" w:leader="none"/>
        </w:tabs>
        <w:spacing w:lineRule="auto" w:line="360"/>
        <w:ind w:left="833" w:hanging="113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 xml:space="preserve">выкупа государственного имущества; 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  <w:tab w:val="left" w:pos="4670" w:leader="none"/>
        </w:tabs>
        <w:spacing w:lineRule="auto" w:line="360"/>
        <w:ind w:left="833" w:hanging="113"/>
        <w:rPr>
          <w:sz w:val="25"/>
        </w:rPr>
      </w:pPr>
      <w:r>
        <w:rPr>
          <w:color w:val="000000"/>
          <w:spacing w:val="-11"/>
          <w:sz w:val="25"/>
        </w:rPr>
        <w:t>для других целей.</w:t>
      </w:r>
    </w:p>
    <w:p>
      <w:pPr>
        <w:pStyle w:val="Normal1"/>
        <w:shd w:fill="FFFFFF" w:val="clear"/>
        <w:spacing w:lineRule="auto" w:line="360"/>
        <w:ind w:left="14" w:right="14" w:firstLine="720"/>
        <w:jc w:val="both"/>
        <w:rPr>
          <w:sz w:val="25"/>
        </w:rPr>
      </w:pPr>
      <w:r>
        <w:rPr>
          <w:color w:val="000000"/>
          <w:spacing w:val="-9"/>
          <w:sz w:val="25"/>
        </w:rPr>
        <w:t xml:space="preserve">Кредитором должно стимулироваться в первую очередь развитие производства и </w:t>
      </w:r>
      <w:r>
        <w:rPr>
          <w:color w:val="000000"/>
          <w:spacing w:val="-11"/>
          <w:sz w:val="25"/>
        </w:rPr>
        <w:t>рас</w:t>
        <w:softHyphen/>
        <w:t>ширение товарооборота, необходимых населению республики промышленных това</w:t>
        <w:softHyphen/>
      </w:r>
      <w:r>
        <w:rPr>
          <w:color w:val="000000"/>
          <w:spacing w:val="-10"/>
          <w:sz w:val="25"/>
        </w:rPr>
        <w:t>ров и про</w:t>
        <w:softHyphen/>
        <w:t>дуктов питания.</w:t>
      </w:r>
    </w:p>
    <w:p>
      <w:pPr>
        <w:pStyle w:val="Normal1"/>
        <w:shd w:fill="FFFFFF" w:val="clear"/>
        <w:spacing w:lineRule="auto" w:line="360"/>
        <w:ind w:left="5" w:right="14" w:firstLine="720"/>
        <w:jc w:val="both"/>
        <w:rPr>
          <w:sz w:val="25"/>
        </w:rPr>
      </w:pPr>
      <w:r>
        <w:rPr>
          <w:color w:val="000000"/>
          <w:spacing w:val="-9"/>
          <w:sz w:val="25"/>
        </w:rPr>
        <w:t xml:space="preserve">Использование кредита для выхода из финансовых затруднений, возникших из-за </w:t>
      </w:r>
      <w:r>
        <w:rPr>
          <w:color w:val="000000"/>
          <w:spacing w:val="-10"/>
          <w:sz w:val="25"/>
        </w:rPr>
        <w:t>бес</w:t>
        <w:softHyphen/>
        <w:t>хозяй</w:t>
        <w:softHyphen/>
        <w:t>ственности и убытков, не допускается. Однако, на практике, к сожалению, час</w:t>
        <w:softHyphen/>
        <w:t>то кредит используют именно на эти цели (2,с.4).</w:t>
      </w:r>
    </w:p>
    <w:p>
      <w:pPr>
        <w:pStyle w:val="Normal1"/>
        <w:shd w:fill="FFFFFF" w:val="clear"/>
        <w:spacing w:lineRule="auto" w:line="360"/>
        <w:ind w:left="29" w:right="24" w:firstLine="720"/>
        <w:jc w:val="both"/>
        <w:rPr>
          <w:sz w:val="25"/>
        </w:rPr>
      </w:pPr>
      <w:r>
        <w:rPr>
          <w:color w:val="000000"/>
          <w:w w:val="104"/>
          <w:sz w:val="25"/>
        </w:rPr>
        <w:t>Банками являются государственные, акционерные, коопера</w:t>
        <w:softHyphen/>
      </w:r>
      <w:r>
        <w:rPr>
          <w:color w:val="000000"/>
          <w:spacing w:val="-2"/>
          <w:w w:val="104"/>
          <w:sz w:val="25"/>
        </w:rPr>
        <w:t>тивные и другие орга</w:t>
        <w:softHyphen/>
        <w:t>низации, созданные для привлечения денеж</w:t>
        <w:softHyphen/>
      </w:r>
      <w:r>
        <w:rPr>
          <w:color w:val="000000"/>
          <w:w w:val="104"/>
          <w:sz w:val="25"/>
        </w:rPr>
        <w:t>ных средств и размещения их в форме кре</w:t>
        <w:softHyphen/>
        <w:t>дита, а также для осуществления иных операций в соответствии с зако</w:t>
        <w:softHyphen/>
        <w:t>ном.</w:t>
      </w:r>
    </w:p>
    <w:p>
      <w:pPr>
        <w:pStyle w:val="Normal1"/>
        <w:shd w:fill="FFFFFF" w:val="clear"/>
        <w:spacing w:lineRule="auto" w:line="360" w:before="14" w:after="0"/>
        <w:ind w:left="19" w:right="38" w:firstLine="720"/>
        <w:jc w:val="both"/>
        <w:rPr>
          <w:sz w:val="25"/>
        </w:rPr>
      </w:pPr>
      <w:r>
        <w:rPr>
          <w:color w:val="000000"/>
          <w:spacing w:val="-1"/>
          <w:w w:val="104"/>
          <w:sz w:val="25"/>
        </w:rPr>
        <w:t>Банковская деятельность — особая отрасль предприниматель</w:t>
        <w:softHyphen/>
      </w:r>
      <w:r>
        <w:rPr>
          <w:color w:val="000000"/>
          <w:spacing w:val="-3"/>
          <w:w w:val="104"/>
          <w:sz w:val="25"/>
        </w:rPr>
        <w:t>ской деятельно</w:t>
        <w:softHyphen/>
        <w:t xml:space="preserve">сти. Банки сосредотачивают у себя огромные массы </w:t>
      </w:r>
      <w:r>
        <w:rPr>
          <w:color w:val="000000"/>
          <w:w w:val="104"/>
          <w:sz w:val="25"/>
        </w:rPr>
        <w:t>ссудного капитала, управляют им, разме</w:t>
        <w:softHyphen/>
        <w:t xml:space="preserve">щают его в ссуды и </w:t>
      </w:r>
      <w:r>
        <w:rPr>
          <w:color w:val="000000"/>
          <w:spacing w:val="-2"/>
          <w:w w:val="104"/>
          <w:sz w:val="25"/>
        </w:rPr>
        <w:t>получают плату в виде процента. Банки должны соз</w:t>
        <w:softHyphen/>
        <w:t xml:space="preserve">давать услуги, </w:t>
      </w:r>
      <w:r>
        <w:rPr>
          <w:color w:val="000000"/>
          <w:spacing w:val="-1"/>
          <w:w w:val="104"/>
          <w:sz w:val="25"/>
        </w:rPr>
        <w:t>от</w:t>
        <w:softHyphen/>
        <w:t>личные от других услуг предпринимательства (5,с. 317)</w:t>
      </w:r>
    </w:p>
    <w:p>
      <w:pPr>
        <w:pStyle w:val="Normal1"/>
        <w:shd w:fill="FFFFFF" w:val="clear"/>
        <w:spacing w:lineRule="auto" w:line="360" w:before="24" w:after="0"/>
        <w:ind w:left="5" w:right="43" w:firstLine="720"/>
        <w:jc w:val="both"/>
        <w:rPr>
          <w:sz w:val="25"/>
        </w:rPr>
      </w:pPr>
      <w:r>
        <w:rPr>
          <w:color w:val="000000"/>
          <w:w w:val="104"/>
          <w:sz w:val="25"/>
        </w:rPr>
        <w:t xml:space="preserve">Для этого необходимы глубокий анализ потребностей рынка, </w:t>
      </w:r>
      <w:r>
        <w:rPr>
          <w:color w:val="000000"/>
          <w:spacing w:val="-2"/>
          <w:w w:val="104"/>
          <w:sz w:val="25"/>
        </w:rPr>
        <w:t>способность подго</w:t>
        <w:softHyphen/>
        <w:t>товить требуемые услуги, разработать их пере</w:t>
        <w:softHyphen/>
      </w:r>
      <w:r>
        <w:rPr>
          <w:color w:val="000000"/>
          <w:w w:val="104"/>
          <w:sz w:val="25"/>
        </w:rPr>
        <w:t xml:space="preserve">чень и технологию банковских операций. Перечень банковских </w:t>
      </w:r>
      <w:r>
        <w:rPr>
          <w:color w:val="000000"/>
          <w:spacing w:val="-4"/>
          <w:w w:val="104"/>
          <w:sz w:val="25"/>
        </w:rPr>
        <w:t xml:space="preserve">услуг должен быть, с одной стороны, экономически целесообразен, </w:t>
      </w:r>
      <w:r>
        <w:rPr>
          <w:color w:val="000000"/>
          <w:w w:val="104"/>
          <w:sz w:val="25"/>
        </w:rPr>
        <w:t xml:space="preserve">а с другой — быть способным к восприятию и удовлетворению </w:t>
      </w:r>
      <w:r>
        <w:rPr>
          <w:color w:val="000000"/>
          <w:spacing w:val="-2"/>
          <w:w w:val="104"/>
          <w:sz w:val="25"/>
        </w:rPr>
        <w:t>фи</w:t>
        <w:softHyphen/>
        <w:t>нансовых потребностей рынка, обеспечению максимальной до</w:t>
        <w:softHyphen/>
      </w:r>
      <w:r>
        <w:rPr>
          <w:color w:val="000000"/>
          <w:w w:val="104"/>
          <w:sz w:val="25"/>
        </w:rPr>
        <w:t>ступности их для на</w:t>
        <w:softHyphen/>
        <w:t>селения и других потребителей.</w:t>
      </w:r>
    </w:p>
    <w:p>
      <w:pPr>
        <w:pStyle w:val="Normal1"/>
        <w:shd w:fill="FFFFFF" w:val="clear"/>
        <w:spacing w:lineRule="auto" w:line="360" w:before="24" w:after="0"/>
        <w:ind w:left="5" w:right="43" w:firstLine="720"/>
        <w:jc w:val="both"/>
        <w:rPr/>
      </w:pPr>
      <w:r>
        <w:rPr>
          <w:color w:val="000000"/>
          <w:spacing w:val="-11"/>
          <w:sz w:val="25"/>
        </w:rPr>
        <w:t>Краткосрочный кредит предоставляется для удовлетворения временной потребно</w:t>
        <w:softHyphen/>
      </w:r>
      <w:r>
        <w:rPr>
          <w:color w:val="000000"/>
          <w:spacing w:val="-6"/>
          <w:sz w:val="25"/>
        </w:rPr>
        <w:t>сти заем</w:t>
        <w:softHyphen/>
        <w:t xml:space="preserve">щика в средствах на формирование текущих активов. Долгосрочный кредит </w:t>
      </w:r>
      <w:r>
        <w:rPr>
          <w:color w:val="000000"/>
          <w:spacing w:val="-10"/>
          <w:sz w:val="25"/>
        </w:rPr>
        <w:t>предос</w:t>
        <w:softHyphen/>
        <w:t xml:space="preserve">тавляется на длительный срок для расширенного воспроизводства долгосрочных </w:t>
      </w:r>
      <w:r>
        <w:rPr>
          <w:color w:val="000000"/>
          <w:spacing w:val="-13"/>
          <w:sz w:val="25"/>
        </w:rPr>
        <w:t xml:space="preserve">активов (2,с.5). </w:t>
      </w:r>
      <w:r>
        <w:rPr>
          <w:color w:val="000000"/>
          <w:spacing w:val="-15"/>
          <w:sz w:val="25"/>
        </w:rPr>
        <w:t xml:space="preserve">  </w:t>
      </w:r>
    </w:p>
    <w:p>
      <w:pPr>
        <w:pStyle w:val="Normal1"/>
        <w:shd w:fill="FFFFFF" w:val="clear"/>
        <w:spacing w:lineRule="auto" w:line="360"/>
        <w:ind w:left="206" w:right="19" w:firstLine="720"/>
        <w:jc w:val="both"/>
        <w:rPr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  <w:t>Выдача кредитов может производиться за счет: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  <w:tab w:val="left" w:pos="5918" w:leader="none"/>
        </w:tabs>
        <w:spacing w:lineRule="auto" w:line="360"/>
        <w:ind w:left="833" w:hanging="113"/>
        <w:rPr>
          <w:sz w:val="25"/>
        </w:rPr>
      </w:pPr>
      <w:r>
        <w:rPr>
          <w:color w:val="000000"/>
          <w:spacing w:val="-10"/>
          <w:sz w:val="25"/>
        </w:rPr>
        <w:t>собственных средств банков;</w:t>
      </w:r>
    </w:p>
    <w:p>
      <w:pPr>
        <w:pStyle w:val="Normal1"/>
        <w:numPr>
          <w:ilvl w:val="0"/>
          <w:numId w:val="8"/>
        </w:numPr>
        <w:shd w:fill="FFFFFF" w:val="clear"/>
        <w:spacing w:lineRule="auto" w:line="360"/>
        <w:ind w:left="833" w:right="29" w:hanging="113"/>
        <w:jc w:val="both"/>
        <w:rPr>
          <w:sz w:val="25"/>
        </w:rPr>
      </w:pPr>
      <w:r>
        <w:rPr>
          <w:color w:val="000000"/>
          <w:spacing w:val="-10"/>
          <w:sz w:val="25"/>
        </w:rPr>
        <w:t xml:space="preserve"> </w:t>
      </w:r>
      <w:r>
        <w:rPr>
          <w:color w:val="000000"/>
          <w:spacing w:val="-10"/>
          <w:sz w:val="25"/>
        </w:rPr>
        <w:t>мобилизованных средств юридических лиц и граждан за исключением зарезерви</w:t>
        <w:softHyphen/>
        <w:t>ро</w:t>
        <w:softHyphen/>
        <w:t>ванных в фонде обязательных резервов;</w:t>
      </w:r>
    </w:p>
    <w:p>
      <w:pPr>
        <w:pStyle w:val="Normal1"/>
        <w:numPr>
          <w:ilvl w:val="0"/>
          <w:numId w:val="8"/>
        </w:numPr>
        <w:shd w:fill="FFFFFF" w:val="clear"/>
        <w:spacing w:lineRule="auto" w:line="360" w:before="5" w:after="0"/>
        <w:ind w:left="833" w:hanging="113"/>
        <w:rPr>
          <w:sz w:val="25"/>
        </w:rPr>
      </w:pPr>
      <w:r>
        <w:rPr>
          <w:color w:val="000000"/>
          <w:spacing w:val="-10"/>
          <w:sz w:val="25"/>
        </w:rPr>
        <w:t xml:space="preserve"> </w:t>
      </w:r>
      <w:r>
        <w:rPr>
          <w:color w:val="000000"/>
          <w:spacing w:val="-10"/>
          <w:sz w:val="25"/>
        </w:rPr>
        <w:t>приобретенных средств на рынке кредитных ресурсов.</w:t>
      </w:r>
    </w:p>
    <w:p>
      <w:pPr>
        <w:pStyle w:val="Normal1"/>
        <w:shd w:fill="FFFFFF" w:val="clear"/>
        <w:spacing w:lineRule="auto" w:line="360"/>
        <w:ind w:left="182" w:right="29" w:firstLine="720"/>
        <w:jc w:val="both"/>
        <w:rPr>
          <w:sz w:val="25"/>
        </w:rPr>
      </w:pPr>
      <w:r>
        <w:rPr>
          <w:color w:val="000000"/>
          <w:spacing w:val="-6"/>
          <w:sz w:val="25"/>
        </w:rPr>
        <w:t xml:space="preserve">В случаях, когда при кредитовании крупных целевых программ банк не может </w:t>
      </w:r>
      <w:r>
        <w:rPr>
          <w:color w:val="000000"/>
          <w:spacing w:val="-9"/>
          <w:sz w:val="25"/>
        </w:rPr>
        <w:t>полно</w:t>
        <w:softHyphen/>
        <w:t>стью удовлетворить заявку заемщика из-за ограничений, связанных с необходи</w:t>
        <w:softHyphen/>
        <w:t>мо</w:t>
        <w:softHyphen/>
        <w:t>стью поддержа</w:t>
        <w:softHyphen/>
        <w:t>ния установленных экономических нормативов, а отказ в кредите не</w:t>
        <w:softHyphen/>
      </w:r>
      <w:r>
        <w:rPr>
          <w:color w:val="000000"/>
          <w:spacing w:val="-7"/>
          <w:sz w:val="25"/>
        </w:rPr>
        <w:t>выгоден сторонам, может быть использован принцип консорциального кредитования путем кон</w:t>
        <w:softHyphen/>
        <w:t>центрации ресурсов не</w:t>
        <w:softHyphen/>
        <w:t>скольких банков и на условиях солидарной ответст</w:t>
        <w:softHyphen/>
      </w:r>
      <w:r>
        <w:rPr>
          <w:color w:val="000000"/>
          <w:spacing w:val="-6"/>
          <w:sz w:val="25"/>
        </w:rPr>
        <w:t>венности. Вы</w:t>
        <w:softHyphen/>
        <w:t xml:space="preserve">дача консорциальных кредитов регулируется письмом Национального </w:t>
      </w:r>
      <w:r>
        <w:rPr>
          <w:color w:val="000000"/>
          <w:spacing w:val="-10"/>
          <w:sz w:val="25"/>
        </w:rPr>
        <w:t>банка Республики Беларусь от 13 мая 1997г.</w:t>
      </w:r>
    </w:p>
    <w:p>
      <w:pPr>
        <w:pStyle w:val="Normal1"/>
        <w:shd w:fill="FFFFFF" w:val="clear"/>
        <w:spacing w:lineRule="auto" w:line="360"/>
        <w:ind w:left="168" w:right="43" w:firstLine="720"/>
        <w:jc w:val="both"/>
        <w:rPr>
          <w:sz w:val="25"/>
        </w:rPr>
      </w:pPr>
      <w:r>
        <w:rPr>
          <w:color w:val="000000"/>
          <w:spacing w:val="-9"/>
          <w:sz w:val="25"/>
        </w:rPr>
        <w:t xml:space="preserve">Консорциальные кредиты предоставляются как правило, на долгосрочной основе </w:t>
      </w:r>
      <w:r>
        <w:rPr>
          <w:color w:val="000000"/>
          <w:spacing w:val="-8"/>
          <w:sz w:val="25"/>
        </w:rPr>
        <w:t>в сумме не менее 5 млн. долларов в эквиваленте на реализацию инвестиционных про</w:t>
        <w:softHyphen/>
        <w:t>грамм и проектов. Они могут быть "клубными", когда в состав кредитов входит огра</w:t>
        <w:softHyphen/>
      </w:r>
      <w:r>
        <w:rPr>
          <w:color w:val="000000"/>
          <w:spacing w:val="-9"/>
          <w:sz w:val="25"/>
        </w:rPr>
        <w:t>ниченный и определенный круг банков, или "открытыми", если привлекаются средства всех желающих банков, т.е. количество банков не ограничивается и зависит от размера предоставляемого кредита, возможностей каждого банка и заинтересованности в сдел</w:t>
        <w:softHyphen/>
      </w:r>
      <w:r>
        <w:rPr>
          <w:color w:val="000000"/>
          <w:spacing w:val="-15"/>
          <w:sz w:val="25"/>
        </w:rPr>
        <w:t>ке.</w:t>
      </w:r>
    </w:p>
    <w:p>
      <w:pPr>
        <w:pStyle w:val="Normal1"/>
        <w:shd w:fill="FFFFFF" w:val="clear"/>
        <w:spacing w:lineRule="auto" w:line="360"/>
        <w:ind w:right="58" w:firstLine="720"/>
        <w:jc w:val="both"/>
        <w:rPr>
          <w:sz w:val="25"/>
        </w:rPr>
      </w:pPr>
      <w:r>
        <w:rPr>
          <w:color w:val="000000"/>
          <w:spacing w:val="-10"/>
          <w:sz w:val="25"/>
        </w:rPr>
        <w:t>Кредиты юридическим и физическим лицам предоставляются в национальной ва</w:t>
        <w:softHyphen/>
      </w:r>
      <w:r>
        <w:rPr>
          <w:color w:val="000000"/>
          <w:spacing w:val="-5"/>
          <w:sz w:val="25"/>
        </w:rPr>
        <w:t>люте, а при наличии у коммерческого банка лицензии на осуществление валютных</w:t>
      </w:r>
      <w:r>
        <w:rPr>
          <w:color w:val="000000"/>
          <w:spacing w:val="-9"/>
          <w:sz w:val="25"/>
        </w:rPr>
        <w:t xml:space="preserve"> операций — в иностран</w:t>
        <w:softHyphen/>
        <w:t>ной валюте.</w:t>
      </w:r>
    </w:p>
    <w:p>
      <w:pPr>
        <w:pStyle w:val="Normal1"/>
        <w:shd w:fill="FFFFFF" w:val="clear"/>
        <w:spacing w:lineRule="auto" w:line="360"/>
        <w:ind w:right="48" w:firstLine="720"/>
        <w:jc w:val="both"/>
        <w:rPr>
          <w:color w:val="000000"/>
          <w:w w:val="104"/>
          <w:sz w:val="25"/>
        </w:rPr>
      </w:pPr>
      <w:r>
        <w:rPr>
          <w:color w:val="000000"/>
          <w:spacing w:val="-9"/>
          <w:sz w:val="25"/>
        </w:rPr>
        <w:t>Для уменьшения степени рисков банков и в целях защиты интересов его кредито</w:t>
        <w:softHyphen/>
        <w:t>ров и вклад</w:t>
        <w:softHyphen/>
        <w:t>чиков при размещении их средств (кредитовании заемщиков), а также осу</w:t>
        <w:softHyphen/>
      </w:r>
      <w:r>
        <w:rPr>
          <w:color w:val="000000"/>
          <w:spacing w:val="-7"/>
          <w:sz w:val="25"/>
        </w:rPr>
        <w:t>ществлении других ак</w:t>
        <w:softHyphen/>
        <w:t xml:space="preserve">тивных операций банки должны соблюдать установленные им </w:t>
      </w:r>
      <w:r>
        <w:rPr>
          <w:color w:val="000000"/>
          <w:spacing w:val="-6"/>
          <w:sz w:val="25"/>
        </w:rPr>
        <w:t>экономические нормативы и созда</w:t>
        <w:softHyphen/>
        <w:t xml:space="preserve">вать резервы в качестве компенсационных мер на </w:t>
      </w:r>
      <w:r>
        <w:rPr>
          <w:color w:val="000000"/>
          <w:spacing w:val="-10"/>
          <w:sz w:val="25"/>
        </w:rPr>
        <w:t>случай будущих по</w:t>
        <w:softHyphen/>
        <w:t>терь от невозврата долгов.</w:t>
      </w:r>
    </w:p>
    <w:p>
      <w:pPr>
        <w:pStyle w:val="Normal1"/>
        <w:shd w:fill="FFFFFF" w:val="clear"/>
        <w:spacing w:lineRule="auto" w:line="360"/>
        <w:ind w:left="38" w:firstLine="720"/>
        <w:jc w:val="both"/>
        <w:rPr>
          <w:sz w:val="25"/>
        </w:rPr>
      </w:pPr>
      <w:r>
        <w:rPr>
          <w:color w:val="000000"/>
          <w:w w:val="104"/>
          <w:sz w:val="25"/>
        </w:rPr>
        <w:t>Задачи банка как предприятия связаны с удовлетворением потребностей в своих услугах народного хозяйства и населения (5,с.317). Банковский продукт (ус</w:t>
        <w:softHyphen/>
        <w:t xml:space="preserve">луга) по своей природе относительно не </w:t>
      </w:r>
      <w:r>
        <w:rPr>
          <w:color w:val="000000"/>
          <w:w w:val="105"/>
          <w:sz w:val="25"/>
        </w:rPr>
        <w:t>дифференцированный, как это имеет ме</w:t>
        <w:softHyphen/>
        <w:t>сто на предпри</w:t>
        <w:softHyphen/>
        <w:t xml:space="preserve">ятиях </w:t>
      </w:r>
      <w:r>
        <w:rPr>
          <w:color w:val="000000"/>
          <w:spacing w:val="-4"/>
          <w:w w:val="105"/>
          <w:sz w:val="25"/>
        </w:rPr>
        <w:t>отраслей народного хозяйства, где выпускаются товары раз</w:t>
        <w:softHyphen/>
        <w:t xml:space="preserve">личного </w:t>
      </w:r>
      <w:r>
        <w:rPr>
          <w:color w:val="000000"/>
          <w:w w:val="105"/>
          <w:sz w:val="25"/>
        </w:rPr>
        <w:t>назначения. Банки имеют дело со специфическим товаром — деньгами, и их услуги связаны глав</w:t>
        <w:softHyphen/>
        <w:t xml:space="preserve">ным образом с движением </w:t>
      </w:r>
      <w:r>
        <w:rPr>
          <w:color w:val="000000"/>
          <w:spacing w:val="-2"/>
          <w:w w:val="105"/>
          <w:sz w:val="25"/>
        </w:rPr>
        <w:t>денег (ссудные, депозитные операции, расчеты и т. д.) или со</w:t>
        <w:softHyphen/>
        <w:t>пут</w:t>
        <w:softHyphen/>
      </w:r>
      <w:r>
        <w:rPr>
          <w:color w:val="000000"/>
          <w:w w:val="105"/>
          <w:sz w:val="25"/>
        </w:rPr>
        <w:t xml:space="preserve">ствуют этому движению (трастовые операции, выдача гарантий, хранение ценностей и др.)- Им предоставлено исключительное </w:t>
      </w:r>
      <w:r>
        <w:rPr>
          <w:color w:val="000000"/>
          <w:spacing w:val="-3"/>
          <w:w w:val="105"/>
          <w:sz w:val="25"/>
        </w:rPr>
        <w:t>право на осуществление в установленном по</w:t>
        <w:softHyphen/>
        <w:t>рядке деятельности от своего имени.</w:t>
      </w:r>
    </w:p>
    <w:p>
      <w:pPr>
        <w:pStyle w:val="Normal1"/>
        <w:shd w:fill="FFFFFF" w:val="clear"/>
        <w:spacing w:lineRule="auto" w:line="360" w:before="5" w:after="0"/>
        <w:ind w:left="29" w:right="14"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Банки в отличие от таких отраслей экономики, как промышленность, сель</w:t>
        <w:softHyphen/>
        <w:t xml:space="preserve">ское хозяйство, строительство, транспорт, связь, действуют в сфере обмена, а не производства, хотя и </w:t>
      </w:r>
      <w:r>
        <w:rPr>
          <w:color w:val="000000"/>
          <w:spacing w:val="-4"/>
          <w:w w:val="105"/>
          <w:sz w:val="25"/>
        </w:rPr>
        <w:t>воздействуют на производство только им свойственными ме</w:t>
        <w:softHyphen/>
        <w:t xml:space="preserve">тодами </w:t>
      </w:r>
      <w:r>
        <w:rPr>
          <w:color w:val="000000"/>
          <w:spacing w:val="-1"/>
          <w:w w:val="105"/>
          <w:sz w:val="25"/>
        </w:rPr>
        <w:t>(выдача, возврат ссуд, процент).</w:t>
      </w:r>
    </w:p>
    <w:p>
      <w:pPr>
        <w:pStyle w:val="Normal1"/>
        <w:shd w:fill="FFFFFF" w:val="clear"/>
        <w:spacing w:lineRule="auto" w:line="360"/>
        <w:ind w:left="19" w:right="10" w:firstLine="720"/>
        <w:jc w:val="both"/>
        <w:rPr>
          <w:sz w:val="25"/>
        </w:rPr>
      </w:pPr>
      <w:r>
        <w:rPr>
          <w:color w:val="000000"/>
          <w:w w:val="105"/>
          <w:sz w:val="25"/>
        </w:rPr>
        <w:t xml:space="preserve">Банки являются юридическими лицами и функционируют на </w:t>
      </w:r>
      <w:r>
        <w:rPr>
          <w:color w:val="000000"/>
          <w:spacing w:val="-3"/>
          <w:w w:val="105"/>
          <w:sz w:val="25"/>
        </w:rPr>
        <w:t>принципах хо</w:t>
        <w:softHyphen/>
        <w:t>зяйст</w:t>
        <w:softHyphen/>
        <w:t>венно-коммерческого расчета в условиях дело</w:t>
        <w:softHyphen/>
      </w:r>
      <w:r>
        <w:rPr>
          <w:color w:val="000000"/>
          <w:w w:val="105"/>
          <w:sz w:val="25"/>
        </w:rPr>
        <w:t>вой конкуренции.</w:t>
      </w:r>
    </w:p>
    <w:p>
      <w:pPr>
        <w:pStyle w:val="Normal1"/>
        <w:shd w:fill="FFFFFF" w:val="clear"/>
        <w:spacing w:lineRule="auto" w:line="360"/>
        <w:ind w:right="48" w:firstLine="720"/>
        <w:jc w:val="both"/>
        <w:rPr/>
      </w:pPr>
      <w:r>
        <w:rPr>
          <w:color w:val="000000"/>
          <w:w w:val="105"/>
          <w:sz w:val="25"/>
        </w:rPr>
        <w:t xml:space="preserve">Банковская деятельность, как и другая предпринимательская </w:t>
      </w:r>
      <w:r>
        <w:rPr>
          <w:color w:val="000000"/>
          <w:spacing w:val="-2"/>
          <w:w w:val="105"/>
          <w:sz w:val="25"/>
        </w:rPr>
        <w:t>деятельность, со</w:t>
        <w:softHyphen/>
        <w:t>провождается рисками (5,с.318). Риски</w:t>
      </w:r>
      <w:r>
        <w:rPr>
          <w:i/>
          <w:color w:val="000000"/>
          <w:spacing w:val="-2"/>
          <w:w w:val="105"/>
          <w:sz w:val="25"/>
        </w:rPr>
        <w:t xml:space="preserve"> </w:t>
      </w:r>
      <w:r>
        <w:rPr>
          <w:color w:val="000000"/>
          <w:spacing w:val="-2"/>
          <w:w w:val="105"/>
          <w:sz w:val="25"/>
        </w:rPr>
        <w:t>в банковской прак</w:t>
        <w:softHyphen/>
      </w:r>
      <w:r>
        <w:rPr>
          <w:color w:val="000000"/>
          <w:spacing w:val="-4"/>
          <w:w w:val="105"/>
          <w:sz w:val="25"/>
        </w:rPr>
        <w:t>тике — это опасность (возмож</w:t>
        <w:softHyphen/>
        <w:t xml:space="preserve">ность) потерь банка при наступлении </w:t>
      </w:r>
      <w:r>
        <w:rPr>
          <w:color w:val="000000"/>
          <w:w w:val="105"/>
          <w:sz w:val="25"/>
        </w:rPr>
        <w:t xml:space="preserve">определенных событий. Риски могут быть как чисто банковскими, </w:t>
      </w:r>
      <w:r>
        <w:rPr>
          <w:color w:val="000000"/>
          <w:spacing w:val="-1"/>
          <w:w w:val="105"/>
          <w:sz w:val="25"/>
        </w:rPr>
        <w:t xml:space="preserve">связанными с деятельностью самого банка, так и внешними. Банки </w:t>
      </w:r>
      <w:r>
        <w:rPr>
          <w:color w:val="000000"/>
          <w:w w:val="105"/>
          <w:sz w:val="25"/>
        </w:rPr>
        <w:t xml:space="preserve">должны иметь комплекс мер по их предотвращению. </w:t>
      </w:r>
    </w:p>
    <w:p>
      <w:pPr>
        <w:pStyle w:val="Normal1"/>
        <w:shd w:fill="FFFFFF" w:val="clear"/>
        <w:spacing w:lineRule="auto" w:line="360"/>
        <w:ind w:right="48" w:firstLine="720"/>
        <w:jc w:val="both"/>
        <w:rPr>
          <w:sz w:val="25"/>
        </w:rPr>
      </w:pPr>
      <w:r>
        <w:rPr>
          <w:color w:val="000000"/>
          <w:spacing w:val="-4"/>
          <w:w w:val="104"/>
          <w:sz w:val="25"/>
        </w:rPr>
        <w:t>К основным функциям коммерческих банков относятся (20,с.266):</w:t>
      </w:r>
    </w:p>
    <w:p>
      <w:pPr>
        <w:pStyle w:val="Normal1"/>
        <w:shd w:fill="FFFFFF" w:val="clear"/>
        <w:spacing w:lineRule="auto" w:line="360"/>
        <w:ind w:left="24" w:right="38" w:firstLine="720"/>
        <w:jc w:val="both"/>
        <w:rPr>
          <w:sz w:val="25"/>
        </w:rPr>
      </w:pPr>
      <w:r>
        <w:rPr>
          <w:color w:val="000000"/>
          <w:spacing w:val="-6"/>
          <w:w w:val="104"/>
          <w:sz w:val="25"/>
        </w:rPr>
        <w:t xml:space="preserve">1. Мобилизация и концентрация свободных денежных средств. </w:t>
      </w:r>
      <w:r>
        <w:rPr>
          <w:color w:val="000000"/>
          <w:spacing w:val="-3"/>
          <w:w w:val="104"/>
          <w:sz w:val="25"/>
        </w:rPr>
        <w:t>Это приоритет</w:t>
        <w:softHyphen/>
        <w:t xml:space="preserve">ная функция и экономический базис деятельности </w:t>
      </w:r>
      <w:r>
        <w:rPr>
          <w:color w:val="000000"/>
          <w:spacing w:val="-6"/>
          <w:w w:val="104"/>
          <w:sz w:val="25"/>
        </w:rPr>
        <w:t>коммерческих банков. От мобили</w:t>
        <w:softHyphen/>
        <w:t xml:space="preserve">зации и концентрации денежных </w:t>
      </w:r>
      <w:r>
        <w:rPr>
          <w:color w:val="000000"/>
          <w:spacing w:val="-4"/>
          <w:w w:val="104"/>
          <w:sz w:val="25"/>
        </w:rPr>
        <w:t xml:space="preserve">средств в банке зависит количество средств, которые в основном </w:t>
      </w:r>
      <w:r>
        <w:rPr>
          <w:color w:val="000000"/>
          <w:w w:val="104"/>
          <w:sz w:val="25"/>
        </w:rPr>
        <w:t xml:space="preserve">путем кредита, а также других активных операций включают в </w:t>
      </w:r>
      <w:r>
        <w:rPr>
          <w:color w:val="000000"/>
          <w:spacing w:val="-6"/>
          <w:w w:val="104"/>
          <w:sz w:val="25"/>
        </w:rPr>
        <w:t>процесс воспроизводства. Коммерческий банк, заимствуя свобод</w:t>
        <w:softHyphen/>
        <w:t>ные средства своих клиентов, сразу берет на себя обя</w:t>
        <w:softHyphen/>
        <w:t xml:space="preserve">зательство по </w:t>
      </w:r>
      <w:r>
        <w:rPr>
          <w:color w:val="000000"/>
          <w:spacing w:val="-5"/>
          <w:w w:val="104"/>
          <w:sz w:val="25"/>
        </w:rPr>
        <w:t xml:space="preserve">обеспечению своевременного возврата этих средств. Внесенные в </w:t>
      </w:r>
      <w:r>
        <w:rPr>
          <w:color w:val="000000"/>
          <w:spacing w:val="-1"/>
          <w:w w:val="104"/>
          <w:sz w:val="25"/>
        </w:rPr>
        <w:t>кредитные учреждения денежные суммы приносят вкладчи</w:t>
        <w:softHyphen/>
        <w:t xml:space="preserve">кам </w:t>
      </w:r>
      <w:r>
        <w:rPr>
          <w:color w:val="000000"/>
          <w:spacing w:val="-5"/>
          <w:w w:val="104"/>
          <w:sz w:val="25"/>
        </w:rPr>
        <w:t>доход в виде процента.</w:t>
      </w:r>
    </w:p>
    <w:p>
      <w:pPr>
        <w:pStyle w:val="Normal1"/>
        <w:shd w:fill="FFFFFF" w:val="clear"/>
        <w:spacing w:lineRule="auto" w:line="360"/>
        <w:ind w:right="43" w:firstLine="720"/>
        <w:jc w:val="both"/>
        <w:rPr/>
      </w:pPr>
      <w:r>
        <w:rPr>
          <w:color w:val="000000"/>
          <w:spacing w:val="-6"/>
          <w:w w:val="104"/>
          <w:sz w:val="25"/>
        </w:rPr>
        <w:t xml:space="preserve">2. Предоставление кредита. Это наиболее значимая банковская </w:t>
      </w:r>
      <w:r>
        <w:rPr>
          <w:color w:val="000000"/>
          <w:spacing w:val="-7"/>
          <w:w w:val="104"/>
          <w:sz w:val="25"/>
        </w:rPr>
        <w:t>функция. Она отно</w:t>
        <w:softHyphen/>
        <w:t xml:space="preserve">сится к традиционным видам банковских услуг. </w:t>
      </w:r>
      <w:r>
        <w:rPr>
          <w:color w:val="000000"/>
          <w:spacing w:val="-5"/>
          <w:w w:val="104"/>
          <w:sz w:val="25"/>
        </w:rPr>
        <w:t>Банковский кредит представляет собой дви</w:t>
        <w:softHyphen/>
        <w:t>жение ссудного капи</w:t>
        <w:softHyphen/>
      </w:r>
      <w:r>
        <w:rPr>
          <w:color w:val="000000"/>
          <w:w w:val="104"/>
          <w:sz w:val="25"/>
        </w:rPr>
        <w:t xml:space="preserve">тала, предоставляемого банками взаймы за плату на условиях </w:t>
      </w:r>
      <w:r>
        <w:rPr>
          <w:color w:val="000000"/>
          <w:spacing w:val="-6"/>
          <w:w w:val="104"/>
          <w:sz w:val="25"/>
        </w:rPr>
        <w:t>обес</w:t>
        <w:softHyphen/>
        <w:t>печенности, возвратности, срочности. Он выражает экономи</w:t>
        <w:softHyphen/>
      </w:r>
      <w:r>
        <w:rPr>
          <w:color w:val="000000"/>
          <w:w w:val="104"/>
          <w:sz w:val="25"/>
        </w:rPr>
        <w:t>ческие от</w:t>
        <w:softHyphen/>
        <w:t>ношения между кре</w:t>
        <w:softHyphen/>
        <w:t xml:space="preserve">диторами (банками и субъектами </w:t>
      </w:r>
      <w:r>
        <w:rPr>
          <w:color w:val="000000"/>
          <w:spacing w:val="-2"/>
          <w:w w:val="104"/>
          <w:sz w:val="25"/>
        </w:rPr>
        <w:t>кредитования (заемщиками)). Банковский кредит связан с акку</w:t>
        <w:softHyphen/>
      </w:r>
      <w:r>
        <w:rPr>
          <w:color w:val="000000"/>
          <w:spacing w:val="-6"/>
          <w:w w:val="104"/>
          <w:sz w:val="25"/>
        </w:rPr>
        <w:t>мулированием временно свободных денежных средств и их пере</w:t>
        <w:softHyphen/>
      </w:r>
      <w:r>
        <w:rPr>
          <w:color w:val="000000"/>
          <w:w w:val="104"/>
          <w:sz w:val="25"/>
        </w:rPr>
        <w:t>распределением на ус</w:t>
        <w:softHyphen/>
        <w:t xml:space="preserve">ловиях возвратности, а также с эмиссией </w:t>
      </w:r>
      <w:r>
        <w:rPr>
          <w:color w:val="000000"/>
          <w:spacing w:val="-4"/>
          <w:w w:val="104"/>
          <w:sz w:val="25"/>
        </w:rPr>
        <w:t>де</w:t>
        <w:softHyphen/>
        <w:t>нежных знаков в обращение через систему кредитования. Воз</w:t>
        <w:softHyphen/>
      </w:r>
      <w:r>
        <w:rPr>
          <w:color w:val="000000"/>
          <w:spacing w:val="-5"/>
          <w:w w:val="104"/>
          <w:sz w:val="25"/>
        </w:rPr>
        <w:t>вратная форма денеж</w:t>
        <w:softHyphen/>
        <w:t>ных ресурсов создает возможность перерас</w:t>
        <w:softHyphen/>
      </w:r>
      <w:r>
        <w:rPr>
          <w:color w:val="000000"/>
          <w:spacing w:val="-4"/>
          <w:w w:val="104"/>
          <w:sz w:val="25"/>
        </w:rPr>
        <w:t>пределить их неоднократно. Необходи</w:t>
        <w:softHyphen/>
        <w:t>мость использования бан</w:t>
        <w:softHyphen/>
      </w:r>
      <w:r>
        <w:rPr>
          <w:color w:val="000000"/>
          <w:spacing w:val="-9"/>
          <w:w w:val="104"/>
          <w:sz w:val="25"/>
        </w:rPr>
        <w:t>ковского кредита обусловливается кру</w:t>
        <w:softHyphen/>
        <w:t>гооборотом фондов предпри</w:t>
        <w:softHyphen/>
      </w:r>
      <w:r>
        <w:rPr>
          <w:color w:val="000000"/>
          <w:spacing w:val="-8"/>
          <w:w w:val="104"/>
          <w:sz w:val="25"/>
        </w:rPr>
        <w:t xml:space="preserve">ятий в воспроизводственном процессе, особенностями организации оборотных средств и основных фондов, хозрасчетными интересами </w:t>
      </w:r>
      <w:r>
        <w:rPr>
          <w:color w:val="000000"/>
          <w:spacing w:val="-5"/>
          <w:w w:val="104"/>
          <w:sz w:val="25"/>
        </w:rPr>
        <w:t>кредитора и заемщика. С дру</w:t>
        <w:softHyphen/>
        <w:t>гой стороны, кредит является основ</w:t>
        <w:softHyphen/>
      </w:r>
      <w:r>
        <w:rPr>
          <w:color w:val="000000"/>
          <w:spacing w:val="-4"/>
          <w:w w:val="104"/>
          <w:sz w:val="25"/>
        </w:rPr>
        <w:t>ным источником получения банками прибыли.</w:t>
      </w:r>
    </w:p>
    <w:p>
      <w:pPr>
        <w:pStyle w:val="Normal1"/>
        <w:shd w:fill="FFFFFF" w:val="clear"/>
        <w:spacing w:lineRule="auto" w:line="360"/>
        <w:ind w:right="43" w:firstLine="720"/>
        <w:jc w:val="both"/>
        <w:rPr>
          <w:sz w:val="25"/>
        </w:rPr>
      </w:pPr>
      <w:r>
        <w:rPr>
          <w:color w:val="000000"/>
          <w:spacing w:val="-1"/>
          <w:w w:val="104"/>
          <w:sz w:val="25"/>
        </w:rPr>
        <w:t xml:space="preserve">3. Денежные расчеты и платежи по хозяйственным сделкам. </w:t>
      </w:r>
      <w:r>
        <w:rPr>
          <w:color w:val="000000"/>
          <w:sz w:val="25"/>
        </w:rPr>
        <w:t>Они занимают значительную часть операционного времени бан</w:t>
        <w:softHyphen/>
        <w:t xml:space="preserve">ковского персонала и являются одной из наиболее значимых </w:t>
      </w:r>
      <w:r>
        <w:rPr>
          <w:color w:val="000000"/>
          <w:spacing w:val="-1"/>
          <w:sz w:val="25"/>
        </w:rPr>
        <w:t>функций банковской системы.</w:t>
      </w:r>
    </w:p>
    <w:p>
      <w:pPr>
        <w:pStyle w:val="Normal1"/>
        <w:shd w:fill="FFFFFF" w:val="clear"/>
        <w:spacing w:lineRule="auto" w:line="360" w:before="24" w:after="0"/>
        <w:ind w:left="24" w:right="24" w:firstLine="720"/>
        <w:jc w:val="both"/>
        <w:rPr>
          <w:sz w:val="25"/>
        </w:rPr>
      </w:pPr>
      <w:r>
        <w:rPr>
          <w:color w:val="000000"/>
          <w:spacing w:val="-3"/>
          <w:sz w:val="25"/>
        </w:rPr>
        <w:t xml:space="preserve">Проведение расчетов между субъектами хозяйствования играет </w:t>
      </w:r>
      <w:r>
        <w:rPr>
          <w:color w:val="000000"/>
          <w:sz w:val="25"/>
        </w:rPr>
        <w:t>огромное значе</w:t>
        <w:softHyphen/>
        <w:t>ние для функционирования экономики. Своевре</w:t>
        <w:softHyphen/>
        <w:t>менное проведение расчетных опера</w:t>
        <w:softHyphen/>
        <w:t xml:space="preserve">ций позволяет без остановок </w:t>
      </w:r>
      <w:r>
        <w:rPr>
          <w:color w:val="000000"/>
          <w:spacing w:val="-2"/>
          <w:sz w:val="25"/>
        </w:rPr>
        <w:t>осуществлять процесс расширенного воспроизводства. Это возла</w:t>
        <w:softHyphen/>
      </w:r>
      <w:r>
        <w:rPr>
          <w:color w:val="000000"/>
          <w:sz w:val="25"/>
        </w:rPr>
        <w:t>гает на ком</w:t>
        <w:softHyphen/>
        <w:t>мерческие банки огромную ответственность за свое</w:t>
        <w:softHyphen/>
      </w:r>
      <w:r>
        <w:rPr>
          <w:color w:val="000000"/>
          <w:spacing w:val="-2"/>
          <w:sz w:val="25"/>
        </w:rPr>
        <w:t>временное проведение платежей.</w:t>
      </w:r>
    </w:p>
    <w:p>
      <w:pPr>
        <w:pStyle w:val="Normal1"/>
        <w:shd w:fill="FFFFFF" w:val="clear"/>
        <w:spacing w:lineRule="auto" w:line="360"/>
        <w:ind w:left="24" w:right="19" w:firstLine="720"/>
        <w:jc w:val="both"/>
        <w:rPr>
          <w:sz w:val="25"/>
        </w:rPr>
      </w:pPr>
      <w:r>
        <w:rPr>
          <w:color w:val="000000"/>
          <w:spacing w:val="-4"/>
          <w:sz w:val="25"/>
        </w:rPr>
        <w:t xml:space="preserve">4. Выпуск кредитных средств обращения. Эта функция присуща </w:t>
      </w:r>
      <w:r>
        <w:rPr>
          <w:color w:val="000000"/>
          <w:sz w:val="25"/>
        </w:rPr>
        <w:t>банкам развитых капи</w:t>
        <w:softHyphen/>
        <w:t xml:space="preserve">талистических стран, но вполне возможно, </w:t>
      </w:r>
      <w:r>
        <w:rPr>
          <w:color w:val="000000"/>
          <w:spacing w:val="-3"/>
          <w:sz w:val="25"/>
        </w:rPr>
        <w:t xml:space="preserve">что в недалеком будущем она займет достойное место в кредитных </w:t>
      </w:r>
      <w:r>
        <w:rPr>
          <w:color w:val="000000"/>
          <w:sz w:val="25"/>
        </w:rPr>
        <w:t>институтах Республики Беларусь.</w:t>
      </w:r>
    </w:p>
    <w:p>
      <w:pPr>
        <w:pStyle w:val="Normal1"/>
        <w:shd w:fill="FFFFFF" w:val="clear"/>
        <w:tabs>
          <w:tab w:val="clear" w:pos="720"/>
          <w:tab w:val="left" w:pos="2011" w:leader="none"/>
        </w:tabs>
        <w:spacing w:lineRule="auto" w:line="360"/>
        <w:ind w:left="19" w:firstLine="720"/>
        <w:jc w:val="both"/>
        <w:rPr>
          <w:sz w:val="25"/>
        </w:rPr>
      </w:pPr>
      <w:r>
        <w:rPr>
          <w:color w:val="000000"/>
          <w:spacing w:val="-1"/>
          <w:sz w:val="25"/>
        </w:rPr>
        <w:t>Банки кредитуют клиентуру не только за счет аккумулирован</w:t>
      </w:r>
      <w:r>
        <w:rPr>
          <w:color w:val="000000"/>
          <w:spacing w:val="-4"/>
          <w:sz w:val="25"/>
        </w:rPr>
        <w:t>ных временно сво</w:t>
        <w:softHyphen/>
        <w:t xml:space="preserve">бодных капиталов, но и путем депозитно-чековой </w:t>
      </w:r>
      <w:r>
        <w:rPr>
          <w:color w:val="000000"/>
          <w:sz w:val="25"/>
        </w:rPr>
        <w:t>эмиссии. Они сами создают вклады в процессе вы</w:t>
        <w:softHyphen/>
        <w:t xml:space="preserve">дачи ссуды. Открывая кредит, банк зачисляет деньги на вклад с правом </w:t>
      </w:r>
      <w:r>
        <w:rPr>
          <w:color w:val="000000"/>
          <w:spacing w:val="-1"/>
          <w:sz w:val="25"/>
        </w:rPr>
        <w:t xml:space="preserve">выписки чеков в пределах остатка на счете. В этом случае выдача </w:t>
      </w:r>
      <w:r>
        <w:rPr>
          <w:color w:val="000000"/>
          <w:spacing w:val="-2"/>
          <w:sz w:val="25"/>
        </w:rPr>
        <w:t>кредита предшест</w:t>
        <w:softHyphen/>
        <w:t>вует открытию вклада. На основе вклада возни</w:t>
      </w:r>
      <w:r>
        <w:rPr>
          <w:color w:val="000000"/>
          <w:sz w:val="25"/>
        </w:rPr>
        <w:t xml:space="preserve">кают чеки. Кроме того, клиенту по его требованию могут быть </w:t>
      </w:r>
      <w:r>
        <w:rPr>
          <w:color w:val="000000"/>
          <w:spacing w:val="-3"/>
          <w:sz w:val="25"/>
        </w:rPr>
        <w:t>выпла</w:t>
        <w:softHyphen/>
        <w:t>чены наличные деньги. Кредитовая запись банка на те</w:t>
        <w:softHyphen/>
        <w:t xml:space="preserve">кущий </w:t>
      </w:r>
      <w:r>
        <w:rPr>
          <w:color w:val="000000"/>
          <w:spacing w:val="-1"/>
          <w:sz w:val="25"/>
        </w:rPr>
        <w:t>счет клиента, не сопровождаю</w:t>
        <w:softHyphen/>
        <w:t xml:space="preserve">щаяся предварительными взносами </w:t>
      </w:r>
      <w:r>
        <w:rPr>
          <w:color w:val="000000"/>
          <w:spacing w:val="-3"/>
          <w:sz w:val="25"/>
        </w:rPr>
        <w:t>денег, называ</w:t>
        <w:softHyphen/>
        <w:t xml:space="preserve">ется </w:t>
      </w:r>
      <w:r>
        <w:rPr>
          <w:i/>
          <w:color w:val="000000"/>
          <w:spacing w:val="-3"/>
          <w:sz w:val="25"/>
        </w:rPr>
        <w:t xml:space="preserve">мнимым вкладом, </w:t>
      </w:r>
      <w:r>
        <w:rPr>
          <w:color w:val="000000"/>
          <w:spacing w:val="-3"/>
          <w:sz w:val="25"/>
        </w:rPr>
        <w:t>в отличие от реаль</w:t>
        <w:softHyphen/>
        <w:t xml:space="preserve">ного вклада, </w:t>
      </w:r>
      <w:r>
        <w:rPr>
          <w:color w:val="000000"/>
          <w:spacing w:val="-2"/>
          <w:sz w:val="25"/>
        </w:rPr>
        <w:t>образуемого за счет действитель</w:t>
        <w:softHyphen/>
        <w:t xml:space="preserve">ного взноса денег. В современных </w:t>
      </w:r>
      <w:r>
        <w:rPr>
          <w:color w:val="000000"/>
          <w:sz w:val="25"/>
        </w:rPr>
        <w:t>условиях раз</w:t>
        <w:softHyphen/>
        <w:t>личие между реальными и мнимыми вкладами по</w:t>
        <w:softHyphen/>
        <w:t xml:space="preserve">степенно стирается. Взнос в банк наличных денег может </w:t>
      </w:r>
      <w:r>
        <w:rPr>
          <w:color w:val="000000"/>
          <w:spacing w:val="-3"/>
          <w:sz w:val="25"/>
        </w:rPr>
        <w:t xml:space="preserve">основываться на создании мнимого вклада в другом банке. </w:t>
      </w:r>
      <w:r>
        <w:rPr>
          <w:color w:val="000000"/>
          <w:spacing w:val="-1"/>
          <w:sz w:val="25"/>
        </w:rPr>
        <w:t>Отделить мнимые вклады от реальных прак</w:t>
        <w:softHyphen/>
        <w:t>тически невоз</w:t>
        <w:softHyphen/>
      </w:r>
      <w:r>
        <w:rPr>
          <w:color w:val="000000"/>
          <w:spacing w:val="-10"/>
          <w:sz w:val="25"/>
        </w:rPr>
        <w:t>можно (20,с.267).</w:t>
      </w:r>
    </w:p>
    <w:p>
      <w:pPr>
        <w:pStyle w:val="Normal1"/>
        <w:shd w:fill="FFFFFF" w:val="clear"/>
        <w:spacing w:lineRule="auto" w:line="360"/>
        <w:ind w:right="48" w:firstLine="720"/>
        <w:jc w:val="both"/>
        <w:rPr/>
      </w:pPr>
      <w:r>
        <w:rPr>
          <w:color w:val="000000"/>
          <w:spacing w:val="-5"/>
          <w:sz w:val="25"/>
        </w:rPr>
        <w:t xml:space="preserve">5. Консультации и предоставление экономической и финансовой </w:t>
      </w:r>
      <w:r>
        <w:rPr>
          <w:color w:val="000000"/>
          <w:sz w:val="25"/>
        </w:rPr>
        <w:t>информации. Банки концентрируют у себя сведения общеэконо</w:t>
        <w:softHyphen/>
      </w:r>
      <w:r>
        <w:rPr>
          <w:color w:val="000000"/>
          <w:spacing w:val="-2"/>
          <w:sz w:val="25"/>
        </w:rPr>
        <w:t>мического и финансового характера, представ</w:t>
        <w:softHyphen/>
        <w:t xml:space="preserve">ляющие интерес для </w:t>
      </w:r>
      <w:r>
        <w:rPr>
          <w:color w:val="000000"/>
          <w:sz w:val="25"/>
        </w:rPr>
        <w:t>хозяйствующих субъектов. Они предоставляют разнооб</w:t>
        <w:softHyphen/>
        <w:t xml:space="preserve">разную </w:t>
      </w:r>
      <w:r>
        <w:rPr>
          <w:color w:val="000000"/>
          <w:spacing w:val="-2"/>
          <w:sz w:val="25"/>
        </w:rPr>
        <w:t>коммер</w:t>
        <w:softHyphen/>
        <w:t>ческую информацию, иногда конфиденциального характе</w:t>
        <w:softHyphen/>
      </w:r>
      <w:r>
        <w:rPr>
          <w:color w:val="000000"/>
          <w:sz w:val="25"/>
        </w:rPr>
        <w:t xml:space="preserve">ра, в первую очередь хозорганам, связанным с ними общностью </w:t>
      </w:r>
      <w:r>
        <w:rPr>
          <w:color w:val="000000"/>
          <w:spacing w:val="-1"/>
          <w:sz w:val="25"/>
        </w:rPr>
        <w:t>интересов, финансовыми узами.</w:t>
      </w:r>
    </w:p>
    <w:p>
      <w:pPr>
        <w:pStyle w:val="Normal1"/>
        <w:shd w:fill="FFFFFF" w:val="clear"/>
        <w:spacing w:lineRule="auto" w:line="360"/>
        <w:ind w:left="34" w:firstLine="720"/>
        <w:jc w:val="both"/>
        <w:rPr/>
      </w:pPr>
      <w:r>
        <w:rPr>
          <w:color w:val="000000"/>
          <w:spacing w:val="-1"/>
          <w:w w:val="105"/>
          <w:sz w:val="25"/>
        </w:rPr>
        <w:t xml:space="preserve">В экономике государств развиваются различные типы банков, </w:t>
      </w:r>
      <w:r>
        <w:rPr>
          <w:color w:val="000000"/>
          <w:w w:val="105"/>
          <w:sz w:val="25"/>
        </w:rPr>
        <w:t>однако они могут быть объединены в группы, подвержены клас</w:t>
        <w:softHyphen/>
      </w:r>
      <w:r>
        <w:rPr>
          <w:color w:val="000000"/>
          <w:spacing w:val="-3"/>
          <w:w w:val="105"/>
          <w:sz w:val="25"/>
        </w:rPr>
        <w:t>сификации с целью более глу</w:t>
        <w:softHyphen/>
        <w:t>бокого ана</w:t>
        <w:softHyphen/>
        <w:t xml:space="preserve">лиза их деятельности, роли </w:t>
      </w:r>
      <w:r>
        <w:rPr>
          <w:color w:val="000000"/>
          <w:w w:val="105"/>
          <w:sz w:val="25"/>
        </w:rPr>
        <w:t>в экономике, перспектив развития.</w:t>
      </w:r>
    </w:p>
    <w:p>
      <w:pPr>
        <w:pStyle w:val="Normal1"/>
        <w:shd w:fill="FFFFFF" w:val="clear"/>
        <w:spacing w:lineRule="auto" w:line="360"/>
        <w:ind w:left="34" w:firstLine="720"/>
        <w:jc w:val="both"/>
        <w:rPr>
          <w:sz w:val="25"/>
        </w:rPr>
      </w:pPr>
      <w:r>
        <w:rPr>
          <w:color w:val="000000"/>
          <w:spacing w:val="-2"/>
          <w:w w:val="107"/>
          <w:sz w:val="25"/>
        </w:rPr>
        <w:t xml:space="preserve">Банки могут учреждаться на основе государственной, частной и смешанной форм собственности. </w:t>
      </w:r>
      <w:r>
        <w:rPr>
          <w:color w:val="000000"/>
          <w:spacing w:val="22"/>
          <w:w w:val="107"/>
          <w:sz w:val="25"/>
        </w:rPr>
        <w:t>Государственным</w:t>
      </w:r>
      <w:r>
        <w:rPr>
          <w:color w:val="000000"/>
          <w:w w:val="107"/>
          <w:sz w:val="25"/>
        </w:rPr>
        <w:t xml:space="preserve"> </w:t>
      </w:r>
      <w:r>
        <w:rPr>
          <w:color w:val="000000"/>
          <w:spacing w:val="-2"/>
          <w:w w:val="107"/>
          <w:sz w:val="25"/>
        </w:rPr>
        <w:t xml:space="preserve">банком </w:t>
      </w:r>
      <w:r>
        <w:rPr>
          <w:color w:val="000000"/>
          <w:spacing w:val="-7"/>
          <w:w w:val="107"/>
          <w:sz w:val="25"/>
        </w:rPr>
        <w:t>является банк, созданный на ос</w:t>
        <w:softHyphen/>
        <w:t>нове государ</w:t>
        <w:softHyphen/>
        <w:t xml:space="preserve">ственной собственности </w:t>
      </w:r>
      <w:r>
        <w:rPr>
          <w:color w:val="000000"/>
          <w:w w:val="107"/>
          <w:sz w:val="25"/>
        </w:rPr>
        <w:t>и по решению республиканских и исполни</w:t>
        <w:softHyphen/>
        <w:t xml:space="preserve">тельных органов (в </w:t>
      </w:r>
      <w:r>
        <w:rPr>
          <w:color w:val="000000"/>
          <w:spacing w:val="-3"/>
          <w:w w:val="107"/>
          <w:sz w:val="25"/>
        </w:rPr>
        <w:t>Республике Беларусь — Национальный банк).</w:t>
      </w:r>
    </w:p>
    <w:p>
      <w:pPr>
        <w:pStyle w:val="Normal1"/>
        <w:shd w:fill="FFFFFF" w:val="clear"/>
        <w:spacing w:lineRule="auto" w:line="360"/>
        <w:ind w:left="24" w:right="10" w:firstLine="720"/>
        <w:jc w:val="both"/>
        <w:rPr>
          <w:sz w:val="25"/>
        </w:rPr>
      </w:pPr>
      <w:r>
        <w:rPr>
          <w:color w:val="000000"/>
          <w:spacing w:val="-5"/>
          <w:w w:val="107"/>
          <w:sz w:val="25"/>
        </w:rPr>
        <w:t>Муниципальные банки содействуют развитию местного хозяй</w:t>
        <w:softHyphen/>
      </w:r>
      <w:r>
        <w:rPr>
          <w:color w:val="000000"/>
          <w:spacing w:val="-6"/>
          <w:w w:val="107"/>
          <w:sz w:val="25"/>
        </w:rPr>
        <w:t>ства, обеспечи</w:t>
        <w:softHyphen/>
        <w:t>вают его кредитно-финансовое обслуживание (5,с.319). Учре</w:t>
        <w:softHyphen/>
      </w:r>
      <w:r>
        <w:rPr>
          <w:color w:val="000000"/>
          <w:w w:val="107"/>
          <w:sz w:val="25"/>
        </w:rPr>
        <w:t>дителями их могут вы</w:t>
        <w:softHyphen/>
        <w:t>ступать ме</w:t>
        <w:softHyphen/>
        <w:t xml:space="preserve">стные органы власти и другие </w:t>
      </w:r>
      <w:r>
        <w:rPr>
          <w:color w:val="000000"/>
          <w:spacing w:val="-5"/>
          <w:w w:val="107"/>
          <w:sz w:val="25"/>
        </w:rPr>
        <w:t>организации, которые заинтересованы в развитии местной инфра</w:t>
        <w:softHyphen/>
      </w:r>
      <w:r>
        <w:rPr>
          <w:color w:val="000000"/>
          <w:spacing w:val="-7"/>
          <w:w w:val="107"/>
          <w:sz w:val="25"/>
        </w:rPr>
        <w:t>структуры или чей бизнес в существенной степени зависит от этого.</w:t>
      </w:r>
    </w:p>
    <w:p>
      <w:pPr>
        <w:pStyle w:val="Normal1"/>
        <w:shd w:fill="FFFFFF" w:val="clear"/>
        <w:spacing w:lineRule="auto" w:line="360" w:before="10" w:after="0"/>
        <w:ind w:right="19" w:firstLine="720"/>
        <w:jc w:val="both"/>
        <w:rPr/>
      </w:pPr>
      <w:r>
        <w:rPr>
          <w:color w:val="000000"/>
          <w:w w:val="107"/>
          <w:sz w:val="25"/>
        </w:rPr>
        <w:t xml:space="preserve">Акционерным (закрытого или открытого типа) признается </w:t>
      </w:r>
      <w:r>
        <w:rPr>
          <w:color w:val="000000"/>
          <w:spacing w:val="-5"/>
          <w:w w:val="107"/>
          <w:sz w:val="25"/>
        </w:rPr>
        <w:t>банк, формиро</w:t>
        <w:softHyphen/>
        <w:t xml:space="preserve">вание капитала которого происходит путем выпуска </w:t>
      </w:r>
      <w:r>
        <w:rPr>
          <w:color w:val="000000"/>
          <w:spacing w:val="-2"/>
          <w:w w:val="107"/>
          <w:sz w:val="25"/>
        </w:rPr>
        <w:t>акций, т. е. он создан на ос</w:t>
        <w:softHyphen/>
        <w:t>нове смешан</w:t>
        <w:softHyphen/>
        <w:t xml:space="preserve">ных форм собственности, </w:t>
      </w:r>
      <w:r>
        <w:rPr>
          <w:color w:val="000000"/>
          <w:spacing w:val="-3"/>
          <w:w w:val="107"/>
          <w:sz w:val="25"/>
        </w:rPr>
        <w:t>и несет ответственность по обязательствам только своим имуще</w:t>
        <w:softHyphen/>
      </w:r>
      <w:r>
        <w:rPr>
          <w:color w:val="000000"/>
          <w:w w:val="107"/>
          <w:sz w:val="25"/>
        </w:rPr>
        <w:t>ством. Банком, созданным в виде открытого акционерного общества, является тот, чьи акции распространяются путем от</w:t>
        <w:softHyphen/>
      </w:r>
      <w:r>
        <w:rPr>
          <w:color w:val="000000"/>
          <w:spacing w:val="-5"/>
          <w:w w:val="107"/>
          <w:sz w:val="25"/>
        </w:rPr>
        <w:t>крытой продажи или подписки, и их свобод</w:t>
        <w:softHyphen/>
        <w:t xml:space="preserve">ное хождение на рынке </w:t>
      </w:r>
      <w:r>
        <w:rPr>
          <w:color w:val="000000"/>
          <w:spacing w:val="-1"/>
          <w:w w:val="107"/>
          <w:sz w:val="25"/>
        </w:rPr>
        <w:t xml:space="preserve">ценных бумаг не ограничено иначе чем по Закону. Банком, </w:t>
      </w:r>
      <w:r>
        <w:rPr>
          <w:color w:val="000000"/>
          <w:w w:val="107"/>
          <w:sz w:val="25"/>
        </w:rPr>
        <w:t>соз</w:t>
        <w:softHyphen/>
        <w:t>данным в виде закрытого акционерного обще</w:t>
        <w:softHyphen/>
        <w:t xml:space="preserve">ства, является </w:t>
      </w:r>
      <w:r>
        <w:rPr>
          <w:color w:val="000000"/>
          <w:spacing w:val="-5"/>
          <w:w w:val="107"/>
          <w:sz w:val="25"/>
        </w:rPr>
        <w:t>банк, хождение акций кото</w:t>
        <w:softHyphen/>
        <w:t xml:space="preserve">рого на рынке ценных бумаг запрещено </w:t>
      </w:r>
      <w:r>
        <w:rPr>
          <w:color w:val="000000"/>
          <w:spacing w:val="-4"/>
          <w:w w:val="107"/>
          <w:sz w:val="25"/>
        </w:rPr>
        <w:t>или ограничено его Уставом.</w:t>
      </w:r>
    </w:p>
    <w:p>
      <w:pPr>
        <w:pStyle w:val="Normal1"/>
        <w:shd w:fill="FFFFFF" w:val="clear"/>
        <w:spacing w:lineRule="auto" w:line="360"/>
        <w:ind w:right="24" w:firstLine="720"/>
        <w:jc w:val="both"/>
        <w:rPr>
          <w:sz w:val="25"/>
        </w:rPr>
      </w:pPr>
      <w:r>
        <w:rPr>
          <w:color w:val="000000"/>
          <w:spacing w:val="-13"/>
          <w:w w:val="112"/>
          <w:sz w:val="25"/>
        </w:rPr>
        <w:t xml:space="preserve">Иностранные банки могут быть со 100-процентным собственным </w:t>
      </w:r>
      <w:r>
        <w:rPr>
          <w:color w:val="000000"/>
          <w:spacing w:val="-7"/>
          <w:w w:val="112"/>
          <w:sz w:val="25"/>
        </w:rPr>
        <w:t>капиталом, а также на долевой основе с отечественными соучре</w:t>
        <w:softHyphen/>
      </w:r>
      <w:r>
        <w:rPr>
          <w:color w:val="000000"/>
          <w:spacing w:val="-8"/>
          <w:w w:val="112"/>
          <w:sz w:val="25"/>
        </w:rPr>
        <w:t>дителями. В Республике Бе</w:t>
        <w:softHyphen/>
        <w:t xml:space="preserve">ларусь доля иностранного капитала не </w:t>
      </w:r>
      <w:r>
        <w:rPr>
          <w:color w:val="000000"/>
          <w:spacing w:val="-10"/>
          <w:w w:val="112"/>
          <w:sz w:val="25"/>
        </w:rPr>
        <w:t>должна превышать 49 процентов при соз</w:t>
        <w:softHyphen/>
        <w:t>дании совмест</w:t>
        <w:softHyphen/>
        <w:t>ного банка.</w:t>
      </w:r>
    </w:p>
    <w:p>
      <w:pPr>
        <w:pStyle w:val="Normal1"/>
        <w:shd w:fill="FFFFFF" w:val="clear"/>
        <w:spacing w:lineRule="auto" w:line="360"/>
        <w:ind w:left="53" w:right="5" w:firstLine="720"/>
        <w:jc w:val="both"/>
        <w:rPr>
          <w:sz w:val="25"/>
        </w:rPr>
      </w:pPr>
      <w:r>
        <w:rPr>
          <w:color w:val="000000"/>
          <w:spacing w:val="-7"/>
          <w:w w:val="112"/>
          <w:sz w:val="25"/>
        </w:rPr>
        <w:t>Частные банки основаны на частной собственности, но в рес</w:t>
        <w:softHyphen/>
      </w:r>
      <w:r>
        <w:rPr>
          <w:color w:val="000000"/>
          <w:spacing w:val="-8"/>
          <w:w w:val="112"/>
          <w:sz w:val="25"/>
        </w:rPr>
        <w:t>публике даже такой банк может быть учрежден за счет средств не менее чем трех участников.</w:t>
      </w:r>
    </w:p>
    <w:p>
      <w:pPr>
        <w:pStyle w:val="Normal1"/>
        <w:shd w:fill="FFFFFF" w:val="clear"/>
        <w:spacing w:lineRule="auto" w:line="360" w:before="5" w:after="0"/>
        <w:ind w:left="5" w:right="34" w:firstLine="720"/>
        <w:jc w:val="both"/>
        <w:rPr>
          <w:sz w:val="25"/>
        </w:rPr>
      </w:pPr>
      <w:r>
        <w:rPr>
          <w:color w:val="000000"/>
          <w:spacing w:val="-5"/>
          <w:sz w:val="25"/>
        </w:rPr>
        <w:t>Опе</w:t>
        <w:softHyphen/>
      </w:r>
      <w:r>
        <w:rPr>
          <w:color w:val="000000"/>
          <w:sz w:val="25"/>
        </w:rPr>
        <w:t xml:space="preserve">рации коммерческих банков — одна из самых старых областей </w:t>
      </w:r>
      <w:r>
        <w:rPr>
          <w:color w:val="000000"/>
          <w:spacing w:val="-2"/>
          <w:sz w:val="25"/>
        </w:rPr>
        <w:t>предприни</w:t>
        <w:softHyphen/>
        <w:t xml:space="preserve">мательства. </w:t>
      </w:r>
      <w:r>
        <w:rPr>
          <w:color w:val="000000"/>
          <w:spacing w:val="-5"/>
          <w:sz w:val="25"/>
        </w:rPr>
        <w:t xml:space="preserve">Коммерческие банки выполняют разнообразные операции. </w:t>
      </w:r>
      <w:r>
        <w:rPr>
          <w:color w:val="000000"/>
          <w:spacing w:val="-2"/>
          <w:sz w:val="25"/>
        </w:rPr>
        <w:t xml:space="preserve"> В настоящее время их круг </w:t>
      </w:r>
      <w:r>
        <w:rPr>
          <w:color w:val="000000"/>
          <w:spacing w:val="-1"/>
          <w:sz w:val="25"/>
        </w:rPr>
        <w:t xml:space="preserve">существенно расширился, все больше стирается грань между </w:t>
      </w:r>
      <w:r>
        <w:rPr>
          <w:color w:val="000000"/>
          <w:sz w:val="25"/>
        </w:rPr>
        <w:t>традици</w:t>
        <w:softHyphen/>
        <w:t>онно банковскими и новыми.</w:t>
      </w:r>
    </w:p>
    <w:p>
      <w:pPr>
        <w:pStyle w:val="Normal1"/>
        <w:shd w:fill="FFFFFF" w:val="clear"/>
        <w:spacing w:lineRule="auto" w:line="360"/>
        <w:ind w:left="5" w:right="38" w:firstLine="720"/>
        <w:jc w:val="both"/>
        <w:rPr>
          <w:sz w:val="25"/>
        </w:rPr>
      </w:pPr>
      <w:r>
        <w:rPr>
          <w:color w:val="000000"/>
          <w:sz w:val="25"/>
        </w:rPr>
        <w:t>В практике работы коммерческих банков выполняемые ими операции можно объеди</w:t>
        <w:softHyphen/>
        <w:t>нить в следующие группы: а) активные операции; б) пассивные операции; в) банковские ус</w:t>
        <w:softHyphen/>
        <w:t>луги; г) соб</w:t>
        <w:softHyphen/>
      </w:r>
      <w:r>
        <w:rPr>
          <w:color w:val="000000"/>
          <w:spacing w:val="-2"/>
          <w:sz w:val="25"/>
        </w:rPr>
        <w:t>ственные операции банков.</w:t>
      </w:r>
    </w:p>
    <w:p>
      <w:pPr>
        <w:pStyle w:val="Normal1"/>
        <w:shd w:fill="FFFFFF" w:val="clear"/>
        <w:spacing w:lineRule="auto" w:line="360" w:before="14" w:after="0"/>
        <w:ind w:right="43" w:firstLine="720"/>
        <w:jc w:val="both"/>
        <w:rPr>
          <w:sz w:val="25"/>
        </w:rPr>
      </w:pPr>
      <w:r>
        <w:rPr>
          <w:color w:val="000000"/>
          <w:spacing w:val="-1"/>
          <w:sz w:val="25"/>
        </w:rPr>
        <w:t xml:space="preserve">Первые две группы образуют наибольший удельный вес среди </w:t>
      </w:r>
      <w:r>
        <w:rPr>
          <w:color w:val="000000"/>
          <w:spacing w:val="-2"/>
          <w:sz w:val="25"/>
        </w:rPr>
        <w:t>операций ком</w:t>
        <w:softHyphen/>
        <w:t>мерче</w:t>
        <w:softHyphen/>
        <w:t>ских банков и приносят наибольшую прибыль.</w:t>
      </w:r>
    </w:p>
    <w:p>
      <w:pPr>
        <w:pStyle w:val="Normal1"/>
        <w:shd w:fill="FFFFFF" w:val="clear"/>
        <w:spacing w:lineRule="auto" w:line="360"/>
        <w:ind w:right="24" w:firstLine="720"/>
        <w:jc w:val="both"/>
        <w:rPr/>
      </w:pPr>
      <w:r>
        <w:rPr>
          <w:color w:val="000000"/>
          <w:spacing w:val="-1"/>
          <w:sz w:val="25"/>
        </w:rPr>
        <w:t xml:space="preserve">Активные операции, выполняемые коммерческими банками, в </w:t>
      </w:r>
      <w:r>
        <w:rPr>
          <w:color w:val="000000"/>
          <w:spacing w:val="-3"/>
          <w:sz w:val="25"/>
        </w:rPr>
        <w:t>основном связаны с вы</w:t>
        <w:softHyphen/>
        <w:t>дачей кредитов (20,с.267). Классифицировать различ</w:t>
        <w:softHyphen/>
      </w:r>
      <w:r>
        <w:rPr>
          <w:color w:val="000000"/>
          <w:sz w:val="25"/>
        </w:rPr>
        <w:t>ные виды кредитов очень сложно, по</w:t>
        <w:softHyphen/>
        <w:t xml:space="preserve">этому нет до сих пор единой </w:t>
      </w:r>
      <w:r>
        <w:rPr>
          <w:color w:val="000000"/>
          <w:spacing w:val="-1"/>
          <w:w w:val="96"/>
          <w:sz w:val="25"/>
        </w:rPr>
        <w:t>системы как в нашей экономической литературе, так и в зарубеж</w:t>
        <w:softHyphen/>
      </w:r>
      <w:r>
        <w:rPr>
          <w:color w:val="000000"/>
          <w:spacing w:val="-16"/>
          <w:w w:val="96"/>
          <w:sz w:val="25"/>
        </w:rPr>
        <w:t>ной.</w:t>
      </w:r>
    </w:p>
    <w:p>
      <w:pPr>
        <w:pStyle w:val="Normal1"/>
        <w:shd w:fill="FFFFFF" w:val="clear"/>
        <w:spacing w:lineRule="auto" w:line="360" w:before="10" w:after="0"/>
        <w:ind w:left="48" w:right="14" w:firstLine="720"/>
        <w:jc w:val="both"/>
        <w:rPr>
          <w:sz w:val="25"/>
        </w:rPr>
      </w:pPr>
      <w:r>
        <w:rPr>
          <w:color w:val="000000"/>
          <w:spacing w:val="-12"/>
          <w:w w:val="112"/>
          <w:sz w:val="25"/>
        </w:rPr>
        <w:t xml:space="preserve">Универсальные банки осуществляют все или большинство видов </w:t>
      </w:r>
      <w:r>
        <w:rPr>
          <w:color w:val="000000"/>
          <w:spacing w:val="-6"/>
          <w:w w:val="112"/>
          <w:sz w:val="25"/>
        </w:rPr>
        <w:t>операций, отно</w:t>
        <w:softHyphen/>
        <w:t>сящихся к деятельности банковских учреждений.</w:t>
      </w:r>
    </w:p>
    <w:p>
      <w:pPr>
        <w:pStyle w:val="Normal1"/>
        <w:shd w:fill="FFFFFF" w:val="clear"/>
        <w:spacing w:lineRule="auto" w:line="360"/>
        <w:ind w:left="14" w:right="14" w:firstLine="720"/>
        <w:jc w:val="both"/>
        <w:rPr>
          <w:sz w:val="25"/>
        </w:rPr>
      </w:pPr>
      <w:r>
        <w:rPr>
          <w:color w:val="000000"/>
          <w:w w:val="112"/>
          <w:sz w:val="25"/>
        </w:rPr>
        <w:t>Специализированные банки — банки, деятельность кото</w:t>
        <w:softHyphen/>
      </w:r>
      <w:r>
        <w:rPr>
          <w:color w:val="000000"/>
          <w:spacing w:val="-4"/>
          <w:w w:val="112"/>
          <w:sz w:val="25"/>
        </w:rPr>
        <w:t>рых ориенти</w:t>
        <w:softHyphen/>
        <w:t xml:space="preserve">рована на предоставлении в основном одного-двух </w:t>
      </w:r>
      <w:r>
        <w:rPr>
          <w:color w:val="000000"/>
          <w:spacing w:val="-8"/>
          <w:w w:val="112"/>
          <w:sz w:val="25"/>
        </w:rPr>
        <w:t>видов услуг для своих кли</w:t>
        <w:softHyphen/>
        <w:t>ентов (трасто</w:t>
        <w:softHyphen/>
        <w:t xml:space="preserve">вые банки, учетные банки </w:t>
      </w:r>
      <w:r>
        <w:rPr>
          <w:color w:val="000000"/>
          <w:spacing w:val="-6"/>
          <w:w w:val="112"/>
          <w:sz w:val="25"/>
        </w:rPr>
        <w:t>и др.) или специализирована на обслужи</w:t>
        <w:softHyphen/>
        <w:t xml:space="preserve">вании определенной </w:t>
      </w:r>
      <w:r>
        <w:rPr>
          <w:color w:val="000000"/>
          <w:spacing w:val="-8"/>
          <w:w w:val="112"/>
          <w:sz w:val="25"/>
        </w:rPr>
        <w:t>отрасли хозяйства или специфичной категории клиентов (бирже</w:t>
        <w:softHyphen/>
      </w:r>
      <w:r>
        <w:rPr>
          <w:color w:val="000000"/>
          <w:spacing w:val="-11"/>
          <w:w w:val="112"/>
          <w:sz w:val="25"/>
        </w:rPr>
        <w:t xml:space="preserve">вые , клиринговые банки). </w:t>
      </w:r>
      <w:r>
        <w:rPr>
          <w:color w:val="000000"/>
          <w:spacing w:val="14"/>
          <w:w w:val="112"/>
          <w:sz w:val="25"/>
        </w:rPr>
        <w:t>Депозитные</w:t>
      </w:r>
      <w:r>
        <w:rPr>
          <w:color w:val="000000"/>
          <w:w w:val="112"/>
          <w:sz w:val="25"/>
        </w:rPr>
        <w:t xml:space="preserve"> </w:t>
      </w:r>
      <w:r>
        <w:rPr>
          <w:color w:val="000000"/>
          <w:spacing w:val="-11"/>
          <w:w w:val="112"/>
          <w:sz w:val="25"/>
        </w:rPr>
        <w:t xml:space="preserve">банки специализируются </w:t>
      </w:r>
      <w:r>
        <w:rPr>
          <w:color w:val="000000"/>
          <w:spacing w:val="-8"/>
          <w:w w:val="112"/>
          <w:sz w:val="25"/>
        </w:rPr>
        <w:t>на осу</w:t>
        <w:softHyphen/>
        <w:t>ществлении кредитных операций по привлечению и разме</w:t>
        <w:softHyphen/>
      </w:r>
      <w:r>
        <w:rPr>
          <w:color w:val="000000"/>
          <w:spacing w:val="-9"/>
          <w:w w:val="112"/>
          <w:sz w:val="25"/>
        </w:rPr>
        <w:t>щению временно сво</w:t>
        <w:softHyphen/>
        <w:t xml:space="preserve">бодных денежных средств. </w:t>
      </w:r>
      <w:r>
        <w:rPr>
          <w:color w:val="000000"/>
          <w:spacing w:val="14"/>
          <w:w w:val="112"/>
          <w:sz w:val="25"/>
        </w:rPr>
        <w:t>Ссудно-сбе</w:t>
        <w:softHyphen/>
        <w:t>ре</w:t>
      </w:r>
      <w:r>
        <w:rPr>
          <w:color w:val="000000"/>
          <w:spacing w:val="18"/>
          <w:w w:val="112"/>
          <w:sz w:val="25"/>
        </w:rPr>
        <w:t>гательные</w:t>
      </w:r>
      <w:r>
        <w:rPr>
          <w:color w:val="000000"/>
          <w:w w:val="112"/>
          <w:sz w:val="25"/>
        </w:rPr>
        <w:t xml:space="preserve"> </w:t>
      </w:r>
      <w:r>
        <w:rPr>
          <w:color w:val="000000"/>
          <w:spacing w:val="-8"/>
          <w:w w:val="112"/>
          <w:sz w:val="25"/>
        </w:rPr>
        <w:t>банки строят свою дея</w:t>
        <w:softHyphen/>
        <w:t>тельность (прежде всего кре</w:t>
        <w:softHyphen/>
      </w:r>
      <w:r>
        <w:rPr>
          <w:color w:val="000000"/>
          <w:spacing w:val="-4"/>
          <w:w w:val="112"/>
          <w:sz w:val="25"/>
        </w:rPr>
        <w:t>дитную) за счет при</w:t>
        <w:softHyphen/>
        <w:t>влечения мелких вкладов на оп</w:t>
        <w:softHyphen/>
        <w:t>ределенный срок с различными режимами использо</w:t>
        <w:softHyphen/>
        <w:t xml:space="preserve">вания. Инвестиционные </w:t>
      </w:r>
      <w:r>
        <w:rPr>
          <w:color w:val="000000"/>
          <w:spacing w:val="-6"/>
          <w:w w:val="112"/>
          <w:sz w:val="25"/>
        </w:rPr>
        <w:t>банки — кредитные институты, специализирующиеся на дол</w:t>
        <w:softHyphen/>
        <w:t>го</w:t>
        <w:softHyphen/>
      </w:r>
      <w:r>
        <w:rPr>
          <w:color w:val="000000"/>
          <w:spacing w:val="-9"/>
          <w:w w:val="112"/>
          <w:sz w:val="25"/>
        </w:rPr>
        <w:t>срочном кредито</w:t>
        <w:softHyphen/>
        <w:t>вании инвестиций. Они могут заниматься разме</w:t>
        <w:softHyphen/>
      </w:r>
      <w:r>
        <w:rPr>
          <w:color w:val="000000"/>
          <w:spacing w:val="-12"/>
          <w:w w:val="112"/>
          <w:sz w:val="25"/>
        </w:rPr>
        <w:t>щением выпусков но</w:t>
        <w:softHyphen/>
        <w:t xml:space="preserve">вых ценных бумаг; торговлей существующими </w:t>
      </w:r>
      <w:r>
        <w:rPr>
          <w:color w:val="000000"/>
          <w:spacing w:val="-7"/>
          <w:w w:val="112"/>
          <w:sz w:val="25"/>
        </w:rPr>
        <w:t xml:space="preserve">ценными бумагами; финансированием влияний и присоединений </w:t>
      </w:r>
      <w:r>
        <w:rPr>
          <w:color w:val="000000"/>
          <w:spacing w:val="-6"/>
          <w:w w:val="112"/>
          <w:sz w:val="25"/>
        </w:rPr>
        <w:t>корпораций, долгосрочным кредитованием капитальных вло</w:t>
        <w:softHyphen/>
        <w:t>же</w:t>
        <w:softHyphen/>
      </w:r>
      <w:r>
        <w:rPr>
          <w:color w:val="000000"/>
          <w:spacing w:val="-9"/>
          <w:w w:val="112"/>
          <w:sz w:val="25"/>
        </w:rPr>
        <w:t>ний. Ипотечные банки специализируются на предоставлении дол</w:t>
        <w:softHyphen/>
      </w:r>
      <w:r>
        <w:rPr>
          <w:color w:val="000000"/>
          <w:spacing w:val="-8"/>
          <w:w w:val="112"/>
          <w:sz w:val="25"/>
        </w:rPr>
        <w:t>госрочных кре</w:t>
        <w:softHyphen/>
        <w:t>дитов под залог недвижимости — земли, строений.</w:t>
      </w:r>
    </w:p>
    <w:p>
      <w:pPr>
        <w:pStyle w:val="Normal1"/>
        <w:shd w:fill="FFFFFF" w:val="clear"/>
        <w:spacing w:lineRule="auto" w:line="360" w:before="19" w:after="0"/>
        <w:ind w:left="14" w:right="19" w:firstLine="720"/>
        <w:jc w:val="both"/>
        <w:rPr/>
      </w:pPr>
      <w:r>
        <w:rPr>
          <w:color w:val="000000"/>
          <w:spacing w:val="-8"/>
          <w:w w:val="112"/>
          <w:sz w:val="25"/>
        </w:rPr>
        <w:t>В зависимости от организационной структуры действуют сле</w:t>
        <w:softHyphen/>
      </w:r>
      <w:r>
        <w:rPr>
          <w:color w:val="000000"/>
          <w:spacing w:val="-10"/>
          <w:w w:val="112"/>
          <w:sz w:val="25"/>
        </w:rPr>
        <w:t>дующие типы бан</w:t>
        <w:softHyphen/>
        <w:t xml:space="preserve">ков: единый банк, банковская группа, банковские </w:t>
      </w:r>
      <w:r>
        <w:rPr>
          <w:color w:val="000000"/>
          <w:spacing w:val="-2"/>
          <w:w w:val="112"/>
          <w:sz w:val="25"/>
        </w:rPr>
        <w:t>объединения различных ти</w:t>
        <w:softHyphen/>
        <w:t>пов. Еди</w:t>
        <w:softHyphen/>
        <w:t xml:space="preserve">ный банк не имеет в своем </w:t>
      </w:r>
      <w:r>
        <w:rPr>
          <w:color w:val="000000"/>
          <w:spacing w:val="-6"/>
          <w:w w:val="112"/>
          <w:sz w:val="25"/>
        </w:rPr>
        <w:t xml:space="preserve">составе иных юридических лиц (филиалов) и не связан участием </w:t>
      </w:r>
      <w:r>
        <w:rPr>
          <w:color w:val="000000"/>
          <w:spacing w:val="-10"/>
          <w:w w:val="112"/>
          <w:sz w:val="25"/>
        </w:rPr>
        <w:t xml:space="preserve">в банковском холдинге. </w:t>
      </w:r>
      <w:r>
        <w:rPr>
          <w:i/>
          <w:color w:val="000000"/>
          <w:spacing w:val="-10"/>
          <w:w w:val="112"/>
          <w:sz w:val="25"/>
        </w:rPr>
        <w:t xml:space="preserve">Банковская группа — </w:t>
      </w:r>
      <w:r>
        <w:rPr>
          <w:color w:val="000000"/>
          <w:spacing w:val="-10"/>
          <w:w w:val="112"/>
          <w:sz w:val="25"/>
        </w:rPr>
        <w:t>группа юриди</w:t>
        <w:softHyphen/>
        <w:t xml:space="preserve">ческих </w:t>
      </w:r>
      <w:r>
        <w:rPr>
          <w:color w:val="000000"/>
          <w:w w:val="112"/>
          <w:sz w:val="25"/>
        </w:rPr>
        <w:t>лиц, в ко</w:t>
        <w:softHyphen/>
        <w:t xml:space="preserve">торой одно лицо (головной банк) руководит другим </w:t>
      </w:r>
      <w:r>
        <w:rPr>
          <w:color w:val="000000"/>
          <w:spacing w:val="-10"/>
          <w:w w:val="112"/>
          <w:sz w:val="25"/>
        </w:rPr>
        <w:t>(другими) юридически самостоя</w:t>
        <w:softHyphen/>
        <w:t>тельным лицом (филиалом), явля</w:t>
        <w:softHyphen/>
      </w:r>
      <w:r>
        <w:rPr>
          <w:color w:val="000000"/>
          <w:spacing w:val="-6"/>
          <w:w w:val="112"/>
          <w:sz w:val="25"/>
        </w:rPr>
        <w:t xml:space="preserve">ющихся частью данного головного банка (5,с.320). Филиал осуществляет </w:t>
      </w:r>
      <w:r>
        <w:rPr>
          <w:color w:val="000000"/>
          <w:spacing w:val="-9"/>
          <w:w w:val="112"/>
          <w:sz w:val="25"/>
        </w:rPr>
        <w:t xml:space="preserve">свою деятельность от своего имени, хотя имущество принадлежит </w:t>
      </w:r>
      <w:r>
        <w:rPr>
          <w:color w:val="000000"/>
          <w:spacing w:val="-6"/>
          <w:w w:val="112"/>
          <w:sz w:val="25"/>
        </w:rPr>
        <w:t>на правах собственности головному банку и передано филиалу в полное хозяйственное ведение. Головной банк вправе да</w:t>
        <w:softHyphen/>
        <w:t>вать обязательные указания исполнительному органу филиала банка.</w:t>
      </w:r>
    </w:p>
    <w:p>
      <w:pPr>
        <w:pStyle w:val="Normal1"/>
        <w:shd w:fill="FFFFFF" w:val="clear"/>
        <w:spacing w:lineRule="auto" w:line="360"/>
        <w:ind w:left="62" w:firstLine="720"/>
        <w:jc w:val="both"/>
        <w:rPr>
          <w:sz w:val="25"/>
        </w:rPr>
      </w:pPr>
      <w:r>
        <w:rPr>
          <w:color w:val="000000"/>
          <w:spacing w:val="-6"/>
          <w:w w:val="112"/>
          <w:sz w:val="25"/>
        </w:rPr>
        <w:t xml:space="preserve">В целях координации и согласованных действий, повышения </w:t>
      </w:r>
      <w:r>
        <w:rPr>
          <w:color w:val="000000"/>
          <w:spacing w:val="-10"/>
          <w:w w:val="112"/>
          <w:sz w:val="25"/>
        </w:rPr>
        <w:t>эффективно</w:t>
        <w:softHyphen/>
        <w:t>сти ра</w:t>
        <w:softHyphen/>
        <w:t>боты формируются различные банковские, меж</w:t>
        <w:softHyphen/>
      </w:r>
      <w:r>
        <w:rPr>
          <w:color w:val="000000"/>
          <w:spacing w:val="-4"/>
          <w:w w:val="112"/>
          <w:sz w:val="25"/>
        </w:rPr>
        <w:t>банковские и межхозяйст</w:t>
        <w:softHyphen/>
        <w:t>венные объе</w:t>
        <w:softHyphen/>
        <w:t xml:space="preserve">динения, основанные на </w:t>
      </w:r>
      <w:r>
        <w:rPr>
          <w:color w:val="000000"/>
          <w:spacing w:val="-7"/>
          <w:w w:val="112"/>
          <w:sz w:val="25"/>
        </w:rPr>
        <w:t>системе взаимного участия в капитале либо на договорных отно</w:t>
        <w:softHyphen/>
      </w:r>
      <w:r>
        <w:rPr>
          <w:color w:val="000000"/>
          <w:spacing w:val="-8"/>
          <w:w w:val="112"/>
          <w:sz w:val="25"/>
        </w:rPr>
        <w:t>шениях (5,с.320). Создание объединений предотвра</w:t>
        <w:softHyphen/>
        <w:t xml:space="preserve">щают от возможностей </w:t>
      </w:r>
      <w:r>
        <w:rPr>
          <w:color w:val="000000"/>
          <w:spacing w:val="-1"/>
          <w:w w:val="112"/>
          <w:sz w:val="25"/>
        </w:rPr>
        <w:t>бан</w:t>
        <w:softHyphen/>
        <w:t>кротства, укрепляет позиции на рынке, в конкурен</w:t>
        <w:softHyphen/>
        <w:t xml:space="preserve">ции со </w:t>
      </w:r>
      <w:r>
        <w:rPr>
          <w:color w:val="000000"/>
          <w:spacing w:val="-8"/>
          <w:w w:val="112"/>
          <w:sz w:val="25"/>
        </w:rPr>
        <w:t>стороны других финан</w:t>
        <w:softHyphen/>
        <w:t>сово-кредитных учреждений, растет поли</w:t>
        <w:softHyphen/>
      </w:r>
      <w:r>
        <w:rPr>
          <w:color w:val="000000"/>
          <w:spacing w:val="-5"/>
          <w:w w:val="112"/>
          <w:sz w:val="25"/>
        </w:rPr>
        <w:t xml:space="preserve">тическое и экономическое влияние групп. Классифицируются </w:t>
      </w:r>
      <w:r>
        <w:rPr>
          <w:color w:val="000000"/>
          <w:spacing w:val="-10"/>
          <w:w w:val="112"/>
          <w:sz w:val="25"/>
        </w:rPr>
        <w:t>межбанковские объедине</w:t>
        <w:softHyphen/>
        <w:t xml:space="preserve">ния в зависимости от состава участников: </w:t>
      </w:r>
      <w:r>
        <w:rPr>
          <w:color w:val="000000"/>
          <w:w w:val="103"/>
          <w:sz w:val="25"/>
        </w:rPr>
        <w:t>на чисто банковские объединения; объе</w:t>
        <w:softHyphen/>
        <w:t xml:space="preserve">динения смешанного типа </w:t>
      </w:r>
      <w:r>
        <w:rPr>
          <w:color w:val="000000"/>
          <w:spacing w:val="-1"/>
          <w:w w:val="103"/>
          <w:sz w:val="25"/>
        </w:rPr>
        <w:t>с участием предпри</w:t>
        <w:softHyphen/>
        <w:t>ятий, организаций, других финансо</w:t>
        <w:softHyphen/>
        <w:t>вых инсти</w:t>
        <w:softHyphen/>
      </w:r>
      <w:r>
        <w:rPr>
          <w:color w:val="000000"/>
          <w:w w:val="103"/>
          <w:sz w:val="25"/>
        </w:rPr>
        <w:t>тутов. Исходя из целей, банков</w:t>
        <w:softHyphen/>
        <w:t xml:space="preserve">ские объединения </w:t>
      </w:r>
      <w:r>
        <w:rPr>
          <w:color w:val="000000"/>
          <w:spacing w:val="-2"/>
          <w:w w:val="103"/>
          <w:sz w:val="25"/>
        </w:rPr>
        <w:t>подразделяются по ти</w:t>
        <w:softHyphen/>
        <w:t>пам на коммерческие, деятельность которых ориенти</w:t>
        <w:softHyphen/>
      </w:r>
      <w:r>
        <w:rPr>
          <w:color w:val="000000"/>
          <w:spacing w:val="-3"/>
          <w:w w:val="103"/>
          <w:sz w:val="25"/>
        </w:rPr>
        <w:t>рована на извлечение и макси</w:t>
        <w:softHyphen/>
        <w:t>мизацию прибыли и некоммерческие</w:t>
      </w:r>
      <w:r>
        <w:rPr>
          <w:color w:val="000000"/>
          <w:w w:val="103"/>
          <w:sz w:val="25"/>
        </w:rPr>
        <w:t>, основной целью которых является предостав</w:t>
        <w:softHyphen/>
        <w:t>ление различ</w:t>
        <w:softHyphen/>
        <w:t>ных видов услуг своим членам (ассоциации, союзы, лиги),</w:t>
      </w:r>
    </w:p>
    <w:p>
      <w:pPr>
        <w:pStyle w:val="Normal1"/>
        <w:shd w:fill="FFFFFF" w:val="clear"/>
        <w:spacing w:lineRule="auto" w:line="360" w:before="14" w:after="0"/>
        <w:ind w:left="38" w:right="5" w:firstLine="720"/>
        <w:jc w:val="both"/>
        <w:rPr>
          <w:sz w:val="25"/>
        </w:rPr>
      </w:pPr>
      <w:r>
        <w:rPr>
          <w:i/>
          <w:color w:val="000000"/>
          <w:w w:val="103"/>
          <w:sz w:val="25"/>
        </w:rPr>
        <w:t xml:space="preserve">Банковские холдинг-компании — </w:t>
      </w:r>
      <w:r>
        <w:rPr>
          <w:color w:val="000000"/>
          <w:w w:val="103"/>
          <w:sz w:val="25"/>
        </w:rPr>
        <w:t xml:space="preserve">представляют собой либо </w:t>
      </w:r>
      <w:r>
        <w:rPr>
          <w:color w:val="000000"/>
          <w:spacing w:val="-2"/>
          <w:w w:val="104"/>
          <w:sz w:val="25"/>
        </w:rPr>
        <w:t>банки, либо само</w:t>
        <w:softHyphen/>
        <w:t>стоя</w:t>
        <w:softHyphen/>
        <w:t xml:space="preserve">тельные корпорации, которые владеют долей </w:t>
      </w:r>
      <w:r>
        <w:rPr>
          <w:color w:val="000000"/>
          <w:spacing w:val="-1"/>
          <w:w w:val="104"/>
          <w:sz w:val="25"/>
        </w:rPr>
        <w:t>акционерного капитала одного или несколь</w:t>
        <w:softHyphen/>
        <w:t>ких банков, достаточ</w:t>
        <w:softHyphen/>
      </w:r>
      <w:r>
        <w:rPr>
          <w:color w:val="000000"/>
          <w:w w:val="104"/>
          <w:sz w:val="25"/>
        </w:rPr>
        <w:t>ной для того, чтобы осуществлять полный кон</w:t>
        <w:softHyphen/>
        <w:t>троль над ними. Бан</w:t>
        <w:softHyphen/>
        <w:t xml:space="preserve">ковские холдинг-компании сосредотачивают в одних руках </w:t>
      </w:r>
      <w:r>
        <w:rPr>
          <w:color w:val="000000"/>
          <w:spacing w:val="-1"/>
          <w:w w:val="104"/>
          <w:sz w:val="25"/>
        </w:rPr>
        <w:t>процесс управления целой группой банков или группой предпри</w:t>
        <w:softHyphen/>
      </w:r>
      <w:r>
        <w:rPr>
          <w:color w:val="000000"/>
          <w:w w:val="104"/>
          <w:sz w:val="25"/>
        </w:rPr>
        <w:t>ятий, занятых биз</w:t>
        <w:softHyphen/>
        <w:t xml:space="preserve">несом, связанным с банковскими операциями. </w:t>
      </w:r>
      <w:r>
        <w:rPr>
          <w:color w:val="000000"/>
          <w:spacing w:val="-1"/>
          <w:w w:val="104"/>
          <w:sz w:val="25"/>
        </w:rPr>
        <w:t>Банковские холдинг-компании спо</w:t>
        <w:softHyphen/>
        <w:t>собствуют банкам диверсифи</w:t>
        <w:softHyphen/>
      </w:r>
      <w:r>
        <w:rPr>
          <w:color w:val="000000"/>
          <w:w w:val="104"/>
          <w:sz w:val="25"/>
        </w:rPr>
        <w:t>цировать свои операции за счет проникновения на новые рынки (как по территориям, так и по то</w:t>
        <w:softHyphen/>
        <w:t xml:space="preserve">варам и услугам), что снижает </w:t>
      </w:r>
      <w:r>
        <w:rPr>
          <w:color w:val="000000"/>
          <w:spacing w:val="-3"/>
          <w:w w:val="104"/>
          <w:sz w:val="25"/>
        </w:rPr>
        <w:t>риск банкротства посредством стабилизации доходов, уве</w:t>
        <w:softHyphen/>
        <w:t xml:space="preserve">личивает </w:t>
      </w:r>
      <w:r>
        <w:rPr>
          <w:color w:val="000000"/>
          <w:spacing w:val="-4"/>
          <w:w w:val="104"/>
          <w:sz w:val="25"/>
        </w:rPr>
        <w:t xml:space="preserve">прибыли за счет роста масштабов деятельности (5,с.321). Централизованный </w:t>
      </w:r>
      <w:r>
        <w:rPr>
          <w:color w:val="000000"/>
          <w:spacing w:val="-1"/>
          <w:w w:val="104"/>
          <w:sz w:val="25"/>
        </w:rPr>
        <w:t>кон</w:t>
        <w:softHyphen/>
        <w:t>троль над целой группой банков, входящих в холдинг-компа</w:t>
        <w:softHyphen/>
      </w:r>
      <w:r>
        <w:rPr>
          <w:color w:val="000000"/>
          <w:w w:val="104"/>
          <w:sz w:val="25"/>
        </w:rPr>
        <w:t>нии, приводит к снижению издержек. Цен</w:t>
        <w:softHyphen/>
        <w:t xml:space="preserve">тральная организация </w:t>
      </w:r>
      <w:r>
        <w:rPr>
          <w:color w:val="000000"/>
          <w:spacing w:val="-3"/>
          <w:w w:val="104"/>
          <w:sz w:val="25"/>
        </w:rPr>
        <w:t>может эффективнее управлять рекламой, аудитом и инвести</w:t>
        <w:softHyphen/>
        <w:t xml:space="preserve">циями, </w:t>
      </w:r>
      <w:r>
        <w:rPr>
          <w:color w:val="000000"/>
          <w:w w:val="104"/>
          <w:sz w:val="25"/>
        </w:rPr>
        <w:t>чем, например, целая группа небольших банков.</w:t>
      </w:r>
    </w:p>
    <w:p>
      <w:pPr>
        <w:pStyle w:val="Normal1"/>
        <w:shd w:fill="FFFFFF" w:val="clear"/>
        <w:spacing w:lineRule="auto" w:line="360" w:before="10" w:after="0"/>
        <w:ind w:left="38" w:right="29" w:firstLine="720"/>
        <w:jc w:val="both"/>
        <w:rPr>
          <w:sz w:val="25"/>
        </w:rPr>
      </w:pPr>
      <w:r>
        <w:rPr>
          <w:i/>
          <w:color w:val="000000"/>
          <w:w w:val="105"/>
          <w:sz w:val="25"/>
        </w:rPr>
        <w:t xml:space="preserve">Банковский консорциум (синдикат) — </w:t>
      </w:r>
      <w:r>
        <w:rPr>
          <w:color w:val="000000"/>
          <w:w w:val="105"/>
          <w:sz w:val="25"/>
        </w:rPr>
        <w:t xml:space="preserve">соглашение между </w:t>
      </w:r>
      <w:r>
        <w:rPr>
          <w:color w:val="000000"/>
          <w:spacing w:val="-4"/>
          <w:w w:val="105"/>
          <w:sz w:val="25"/>
        </w:rPr>
        <w:t>несколькими на</w:t>
        <w:softHyphen/>
        <w:t>цио</w:t>
        <w:softHyphen/>
        <w:t xml:space="preserve">нальными банками (или банками разных стран) </w:t>
      </w:r>
      <w:r>
        <w:rPr>
          <w:color w:val="000000"/>
          <w:spacing w:val="-3"/>
          <w:w w:val="105"/>
          <w:sz w:val="25"/>
        </w:rPr>
        <w:t>для проведения совместных крупных фи</w:t>
        <w:softHyphen/>
        <w:t>нансовых, организацион</w:t>
        <w:softHyphen/>
      </w:r>
      <w:r>
        <w:rPr>
          <w:color w:val="000000"/>
          <w:spacing w:val="-5"/>
          <w:w w:val="105"/>
          <w:sz w:val="25"/>
        </w:rPr>
        <w:t xml:space="preserve">ных операций и реализации иных возможностей банков (например, </w:t>
      </w:r>
      <w:r>
        <w:rPr>
          <w:color w:val="000000"/>
          <w:spacing w:val="-3"/>
          <w:w w:val="105"/>
          <w:sz w:val="25"/>
        </w:rPr>
        <w:t>размещение ценных бумаг, в том числе государственных; объе</w:t>
        <w:softHyphen/>
        <w:t>ди</w:t>
        <w:softHyphen/>
        <w:t>нение финансовых ре</w:t>
        <w:softHyphen/>
        <w:t>сурсов для финансирования крупных проек</w:t>
        <w:softHyphen/>
      </w:r>
      <w:r>
        <w:rPr>
          <w:color w:val="000000"/>
          <w:spacing w:val="-9"/>
          <w:w w:val="105"/>
          <w:sz w:val="25"/>
        </w:rPr>
        <w:t>тов) на времен</w:t>
        <w:softHyphen/>
        <w:t>ной основе.</w:t>
      </w:r>
    </w:p>
    <w:p>
      <w:pPr>
        <w:pStyle w:val="Normal1"/>
        <w:shd w:fill="FFFFFF" w:val="clear"/>
        <w:spacing w:lineRule="auto" w:line="360" w:before="14" w:after="0"/>
        <w:ind w:left="34" w:right="29" w:firstLine="720"/>
        <w:jc w:val="both"/>
        <w:rPr>
          <w:sz w:val="25"/>
        </w:rPr>
      </w:pPr>
      <w:r>
        <w:rPr>
          <w:i/>
          <w:color w:val="000000"/>
          <w:spacing w:val="-2"/>
          <w:w w:val="105"/>
          <w:sz w:val="25"/>
        </w:rPr>
        <w:t xml:space="preserve">Банковский картель — </w:t>
      </w:r>
      <w:r>
        <w:rPr>
          <w:color w:val="000000"/>
          <w:spacing w:val="-2"/>
          <w:w w:val="105"/>
          <w:sz w:val="25"/>
        </w:rPr>
        <w:t xml:space="preserve">соглашение между банками (возможно </w:t>
      </w:r>
      <w:r>
        <w:rPr>
          <w:color w:val="000000"/>
          <w:spacing w:val="-6"/>
          <w:w w:val="105"/>
          <w:sz w:val="25"/>
        </w:rPr>
        <w:t>и тайное) — о раз</w:t>
        <w:softHyphen/>
        <w:t xml:space="preserve">деле сфер деятельности, согласования процентной </w:t>
      </w:r>
      <w:r>
        <w:rPr>
          <w:color w:val="000000"/>
          <w:spacing w:val="-1"/>
          <w:w w:val="105"/>
          <w:sz w:val="25"/>
        </w:rPr>
        <w:t>политики, выплаты дивиден</w:t>
        <w:softHyphen/>
        <w:t>дов, усло</w:t>
        <w:softHyphen/>
        <w:t xml:space="preserve">вий кредита и др. Картели в </w:t>
      </w:r>
      <w:r>
        <w:rPr>
          <w:color w:val="000000"/>
          <w:spacing w:val="-3"/>
          <w:w w:val="105"/>
          <w:sz w:val="25"/>
        </w:rPr>
        <w:t>банковском деле предполагают сохранение самостоятельно</w:t>
        <w:softHyphen/>
        <w:t>сти его участников.</w:t>
      </w:r>
    </w:p>
    <w:p>
      <w:pPr>
        <w:pStyle w:val="Normal1"/>
        <w:shd w:fill="FFFFFF" w:val="clear"/>
        <w:spacing w:lineRule="auto" w:line="360"/>
        <w:ind w:left="10" w:right="38" w:firstLine="720"/>
        <w:jc w:val="both"/>
        <w:rPr/>
      </w:pPr>
      <w:r>
        <w:rPr>
          <w:color w:val="000000"/>
          <w:spacing w:val="-3"/>
          <w:w w:val="105"/>
          <w:sz w:val="25"/>
        </w:rPr>
        <w:t xml:space="preserve">Банки могут создавать союзы, ассоциации и иные объединения </w:t>
      </w:r>
      <w:r>
        <w:rPr>
          <w:color w:val="000000"/>
          <w:w w:val="105"/>
          <w:sz w:val="25"/>
        </w:rPr>
        <w:t>для коорди</w:t>
        <w:softHyphen/>
        <w:t xml:space="preserve">нации своей деятельности, защиты интересов своих </w:t>
      </w:r>
      <w:r>
        <w:rPr>
          <w:color w:val="000000"/>
          <w:spacing w:val="-2"/>
          <w:w w:val="105"/>
          <w:sz w:val="25"/>
        </w:rPr>
        <w:t>членов и осуществления со</w:t>
        <w:softHyphen/>
        <w:t>вместных про</w:t>
        <w:softHyphen/>
        <w:t xml:space="preserve">грамм. </w:t>
      </w:r>
    </w:p>
    <w:p>
      <w:pPr>
        <w:pStyle w:val="Normal1"/>
        <w:shd w:fill="FFFFFF" w:val="clear"/>
        <w:spacing w:lineRule="auto" w:line="360"/>
        <w:ind w:left="10" w:right="38" w:firstLine="720"/>
        <w:jc w:val="both"/>
        <w:rPr>
          <w:sz w:val="25"/>
        </w:rPr>
      </w:pPr>
      <w:r>
        <w:rPr>
          <w:color w:val="000000"/>
          <w:spacing w:val="-7"/>
          <w:sz w:val="25"/>
        </w:rPr>
        <w:t xml:space="preserve">Помимо банковских учреждений во второй уровень кредитной системы входят </w:t>
      </w:r>
      <w:r>
        <w:rPr>
          <w:color w:val="000000"/>
          <w:spacing w:val="-9"/>
          <w:sz w:val="25"/>
        </w:rPr>
        <w:t>также спе</w:t>
        <w:softHyphen/>
        <w:t>циальные финансово-кредитные институты. В их деятельности можно выде</w:t>
        <w:softHyphen/>
        <w:t>лить, как правило, одну или две банковские операции. Они имеют обычно специфиче</w:t>
        <w:softHyphen/>
        <w:t>скую клиен</w:t>
        <w:softHyphen/>
        <w:t>туру. К таким институтам относятся кредитные союзы и кооперативы, фи</w:t>
        <w:softHyphen/>
      </w:r>
      <w:r>
        <w:rPr>
          <w:color w:val="000000"/>
          <w:spacing w:val="-8"/>
          <w:sz w:val="25"/>
        </w:rPr>
        <w:t>нансовые и трасто</w:t>
        <w:softHyphen/>
        <w:t>вые компании, страховые компа</w:t>
        <w:softHyphen/>
        <w:t>нии, инвестиционные фонды, лом</w:t>
        <w:softHyphen/>
      </w:r>
      <w:r>
        <w:rPr>
          <w:color w:val="000000"/>
          <w:spacing w:val="-9"/>
          <w:sz w:val="25"/>
        </w:rPr>
        <w:t>барды и другие учрежде</w:t>
        <w:softHyphen/>
        <w:t>ния (2,с.10). Они осуществляют кредито</w:t>
        <w:softHyphen/>
        <w:t>вание предприятий и граждан, выступают посредни</w:t>
        <w:softHyphen/>
        <w:t>ками на рынке межбанковских кредитов, выпол</w:t>
        <w:softHyphen/>
        <w:t>няют доверитель</w:t>
        <w:softHyphen/>
      </w:r>
      <w:r>
        <w:rPr>
          <w:color w:val="000000"/>
          <w:spacing w:val="-12"/>
          <w:sz w:val="25"/>
        </w:rPr>
        <w:t>ные операции.</w:t>
      </w:r>
    </w:p>
    <w:p>
      <w:pPr>
        <w:pStyle w:val="Normal1"/>
        <w:shd w:fill="FFFFFF" w:val="clear"/>
        <w:spacing w:lineRule="auto" w:line="360"/>
        <w:ind w:left="19" w:right="58" w:firstLine="720"/>
        <w:jc w:val="both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В Республике Беларусь этот уровень кредитной системы за исключением страхо</w:t>
        <w:softHyphen/>
        <w:t>вых компа</w:t>
        <w:softHyphen/>
        <w:t>ний не получил широкого распространения. В настоящее время можно кон</w:t>
        <w:softHyphen/>
        <w:t>статировать лишь о пер</w:t>
        <w:softHyphen/>
        <w:t>воначальном варианте его развития.</w:t>
      </w:r>
    </w:p>
    <w:p>
      <w:pPr>
        <w:pStyle w:val="Normal1"/>
        <w:shd w:fill="FFFFFF" w:val="clear"/>
        <w:spacing w:lineRule="auto" w:line="360"/>
        <w:ind w:left="19" w:right="58" w:firstLine="720"/>
        <w:jc w:val="both"/>
        <w:rPr/>
      </w:pPr>
      <w:r>
        <w:rPr>
          <w:color w:val="000000"/>
          <w:spacing w:val="-2"/>
          <w:w w:val="105"/>
          <w:sz w:val="25"/>
        </w:rPr>
        <w:t>Важным явлением в банковском капитале становится объеди</w:t>
        <w:softHyphen/>
        <w:t>нение его с промыш</w:t>
        <w:softHyphen/>
        <w:t>ленным (торговым) капиталом, создание фи</w:t>
        <w:softHyphen/>
      </w:r>
      <w:r>
        <w:rPr>
          <w:color w:val="000000"/>
          <w:spacing w:val="-7"/>
          <w:w w:val="105"/>
          <w:sz w:val="25"/>
        </w:rPr>
        <w:t xml:space="preserve">нансово-промышленных групп. В </w:t>
      </w:r>
      <w:r>
        <w:rPr>
          <w:color w:val="000000"/>
          <w:spacing w:val="21"/>
          <w:w w:val="105"/>
          <w:sz w:val="25"/>
        </w:rPr>
        <w:t>финан</w:t>
        <w:softHyphen/>
        <w:t>сово-промышлен</w:t>
        <w:softHyphen/>
      </w:r>
      <w:r>
        <w:rPr>
          <w:color w:val="000000"/>
          <w:w w:val="105"/>
          <w:sz w:val="25"/>
        </w:rPr>
        <w:t>ные группы входят предприятия различных отраслей народного</w:t>
      </w:r>
      <w:r>
        <w:rPr>
          <w:sz w:val="25"/>
        </w:rPr>
        <w:t xml:space="preserve"> </w:t>
      </w:r>
      <w:r>
        <w:rPr>
          <w:color w:val="000000"/>
          <w:w w:val="105"/>
          <w:sz w:val="25"/>
        </w:rPr>
        <w:t>хо</w:t>
        <w:softHyphen/>
        <w:t xml:space="preserve">зяйства и кредитно-финансовые институты. Такая интеграция </w:t>
      </w:r>
      <w:r>
        <w:rPr>
          <w:color w:val="000000"/>
          <w:spacing w:val="-1"/>
          <w:w w:val="105"/>
          <w:sz w:val="25"/>
        </w:rPr>
        <w:t>явля</w:t>
        <w:softHyphen/>
        <w:t>ется взаимовыгодной. Она позволяет создавать реальные ме</w:t>
        <w:softHyphen/>
      </w:r>
      <w:r>
        <w:rPr>
          <w:color w:val="000000"/>
          <w:w w:val="105"/>
          <w:sz w:val="25"/>
        </w:rPr>
        <w:t>ханизмы финансиро</w:t>
        <w:softHyphen/>
        <w:t>вания деятельности хозяйст</w:t>
        <w:softHyphen/>
        <w:t>вующих субъек</w:t>
        <w:softHyphen/>
        <w:t>тов, расширить границы инвестици</w:t>
        <w:softHyphen/>
        <w:t xml:space="preserve">онных ресурсов для новых </w:t>
      </w:r>
      <w:r>
        <w:rPr>
          <w:color w:val="000000"/>
          <w:spacing w:val="-5"/>
          <w:w w:val="105"/>
          <w:sz w:val="25"/>
        </w:rPr>
        <w:t>высоко</w:t>
        <w:softHyphen/>
        <w:t>эффективных производств. Связь банковского, промышлен</w:t>
        <w:softHyphen/>
      </w:r>
      <w:r>
        <w:rPr>
          <w:color w:val="000000"/>
          <w:spacing w:val="-2"/>
          <w:w w:val="105"/>
          <w:sz w:val="25"/>
        </w:rPr>
        <w:t>ного и торгового капиталов по</w:t>
        <w:softHyphen/>
        <w:t>зволяют ускорить реализацию про</w:t>
        <w:softHyphen/>
      </w:r>
      <w:r>
        <w:rPr>
          <w:color w:val="000000"/>
          <w:spacing w:val="-3"/>
          <w:w w:val="105"/>
          <w:sz w:val="25"/>
        </w:rPr>
        <w:t>изво</w:t>
        <w:softHyphen/>
        <w:t>димой продукции, в короткий срок с помощью банка мобили</w:t>
        <w:softHyphen/>
      </w:r>
      <w:r>
        <w:rPr>
          <w:color w:val="000000"/>
          <w:spacing w:val="-6"/>
          <w:w w:val="105"/>
          <w:sz w:val="25"/>
        </w:rPr>
        <w:t>зовать финансовые ре</w:t>
        <w:softHyphen/>
        <w:t xml:space="preserve">сурсы для их новых вложений в производство. </w:t>
      </w:r>
    </w:p>
    <w:p>
      <w:pPr>
        <w:pStyle w:val="Normal1"/>
        <w:shd w:fill="FFFFFF" w:val="clear"/>
        <w:spacing w:lineRule="auto" w:line="360"/>
        <w:ind w:left="34" w:firstLine="720"/>
        <w:jc w:val="both"/>
        <w:rPr>
          <w:sz w:val="25"/>
        </w:rPr>
      </w:pPr>
      <w:r>
        <w:rPr>
          <w:color w:val="000000"/>
          <w:w w:val="105"/>
          <w:sz w:val="25"/>
        </w:rPr>
        <w:t>Участ</w:t>
        <w:softHyphen/>
        <w:t>ники групп имеют общие интересы, совместно формируют капитал, опре</w:t>
        <w:softHyphen/>
        <w:t>деляют пер</w:t>
        <w:softHyphen/>
        <w:t xml:space="preserve">спективные направления деятельности, </w:t>
      </w:r>
      <w:r>
        <w:rPr>
          <w:color w:val="000000"/>
          <w:spacing w:val="-3"/>
          <w:w w:val="105"/>
          <w:sz w:val="25"/>
        </w:rPr>
        <w:t>расширяются потенциаль</w:t>
        <w:softHyphen/>
        <w:t>ные воз</w:t>
        <w:softHyphen/>
        <w:t>можности эф</w:t>
        <w:softHyphen/>
        <w:t xml:space="preserve">фективности единой </w:t>
      </w:r>
      <w:r>
        <w:rPr>
          <w:color w:val="000000"/>
          <w:spacing w:val="-1"/>
          <w:w w:val="105"/>
          <w:sz w:val="25"/>
        </w:rPr>
        <w:t xml:space="preserve">стратегии хозяйствования. Использование свободных средств для </w:t>
      </w:r>
      <w:r>
        <w:rPr>
          <w:color w:val="000000"/>
          <w:spacing w:val="-2"/>
          <w:w w:val="105"/>
          <w:sz w:val="25"/>
        </w:rPr>
        <w:t>взаимофинансирования, участие всей группы в погашении задол</w:t>
        <w:softHyphen/>
      </w:r>
      <w:r>
        <w:rPr>
          <w:color w:val="000000"/>
          <w:w w:val="105"/>
          <w:sz w:val="25"/>
        </w:rPr>
        <w:t xml:space="preserve">женности каждого из структурных звеньев дают экономию </w:t>
      </w:r>
      <w:r>
        <w:rPr>
          <w:color w:val="000000"/>
          <w:spacing w:val="-1"/>
          <w:w w:val="105"/>
          <w:sz w:val="25"/>
        </w:rPr>
        <w:t>платежных средств, улучшаются рас</w:t>
        <w:softHyphen/>
        <w:t>четы (5,с.322). При кредитном обслу</w:t>
        <w:softHyphen/>
        <w:t>живании предпри</w:t>
        <w:softHyphen/>
        <w:t>ятий, организаций, входящих в финансово-про</w:t>
        <w:softHyphen/>
        <w:t>мышленную группу, собственным банком ликвидируется много</w:t>
        <w:softHyphen/>
      </w:r>
      <w:r>
        <w:rPr>
          <w:color w:val="000000"/>
          <w:w w:val="105"/>
          <w:sz w:val="25"/>
        </w:rPr>
        <w:t>кратное встречное кре</w:t>
        <w:softHyphen/>
        <w:t>дитование, улучшается опера</w:t>
        <w:softHyphen/>
        <w:t>тивность в выдаче ссуд, снижаются из</w:t>
        <w:softHyphen/>
        <w:t>держки обращения. Усиливаются по</w:t>
        <w:softHyphen/>
        <w:t xml:space="preserve">зиции в конкурентной борьбе, снижаются риски от колебаний </w:t>
      </w:r>
      <w:r>
        <w:rPr>
          <w:color w:val="000000"/>
          <w:spacing w:val="-2"/>
          <w:w w:val="105"/>
          <w:sz w:val="25"/>
        </w:rPr>
        <w:t>рыноч</w:t>
        <w:softHyphen/>
        <w:t>ной конъюнктуры, в том числе и за счет роста капитала, его динамично</w:t>
        <w:softHyphen/>
        <w:t>сти.</w:t>
      </w:r>
    </w:p>
    <w:p>
      <w:pPr>
        <w:pStyle w:val="Normal1"/>
        <w:shd w:fill="FFFFFF" w:val="clear"/>
        <w:spacing w:lineRule="auto" w:line="360" w:before="14" w:after="0"/>
        <w:ind w:left="29" w:right="29" w:firstLine="720"/>
        <w:jc w:val="both"/>
        <w:rPr/>
      </w:pPr>
      <w:r>
        <w:rPr>
          <w:color w:val="000000"/>
          <w:w w:val="105"/>
          <w:sz w:val="25"/>
        </w:rPr>
        <w:t>Создание финансово-промышленных групп особенно важно в условиях, когда возможности поддержки различных производств из средств государствен</w:t>
        <w:softHyphen/>
        <w:t xml:space="preserve">ного бюджета ограничены, особенно в </w:t>
      </w:r>
      <w:r>
        <w:rPr>
          <w:color w:val="000000"/>
          <w:spacing w:val="-1"/>
          <w:w w:val="105"/>
          <w:sz w:val="25"/>
        </w:rPr>
        <w:t>области инвестиционной политики. К не</w:t>
        <w:softHyphen/>
        <w:t>достаткам ФПГ относится то, что ФПГ создаются для удовлетворения интересов олигархов, а не экономики в целом. В данном случае возникает необходимость а антимонпольном законодательстве.</w:t>
      </w:r>
      <w:r>
        <w:br w:type="page"/>
      </w:r>
    </w:p>
    <w:p>
      <w:pPr>
        <w:pStyle w:val="Heading1"/>
        <w:jc w:val="left"/>
        <w:rPr>
          <w:sz w:val="25"/>
        </w:rPr>
      </w:pPr>
      <w:bookmarkStart w:id="3" w:name="__RefHeading___Toc503666260"/>
      <w:bookmarkEnd w:id="3"/>
      <w:r>
        <w:rPr>
          <w:sz w:val="25"/>
        </w:rPr>
        <w:t>1.2. Функции и задачи Национального банка и его взаимоотноше</w:t>
        <w:softHyphen/>
        <w:t>ния с коммерческими банками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Банковская система включает эмиссионные и неэмиссионные банки. Неэмисси</w:t>
        <w:softHyphen/>
        <w:t>онные банки в свою очередь подразделяются на ком</w:t>
        <w:softHyphen/>
        <w:t>мерческие и специализированные. К специализированным банкам от</w:t>
        <w:softHyphen/>
        <w:t>носятся нновационные, инвестиционные, ссудосбе</w:t>
        <w:softHyphen/>
        <w:t>регатедьные, бир</w:t>
        <w:softHyphen/>
        <w:t>жевые ипотечные и т.д. Неэмиссионные банки могут создавать кон</w:t>
        <w:softHyphen/>
        <w:t>сорциумы, ассоциации и иные объединения, куда могут входить и уч</w:t>
        <w:softHyphen/>
        <w:t>реждения пара</w:t>
        <w:softHyphen/>
        <w:t>банковской системы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В кредитной системе любого государства банковская система является ключе</w:t>
        <w:softHyphen/>
        <w:t>вым звеном, концентрирующим основную массу кре</w:t>
        <w:softHyphen/>
        <w:t xml:space="preserve">дитных и финансовых операций. 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Структурное построение банковской системы имеет особенно</w:t>
        <w:softHyphen/>
        <w:t xml:space="preserve">сти в каждой стране. 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Существует два основных типа построения банковской систе</w:t>
        <w:softHyphen/>
        <w:t>мы государства: одноуровневая и двухуровневая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В рамках одноуровневой банковской системы все кредитные учреждения вы</w:t>
        <w:softHyphen/>
        <w:t>полняют аналогичные функции по кредитно-расчетному обслуживанию клиентуры и между банками преобладают горизонтальные связи. Такой тип по</w:t>
        <w:softHyphen/>
        <w:t>строения банковской системы был характерен для СССР. В условиях монополизма в банковском деле меро</w:t>
        <w:softHyphen/>
        <w:t>приятия по денежно-кредитному регулированию и ограничению количества платеж</w:t>
        <w:softHyphen/>
        <w:t>ных средств в эко</w:t>
        <w:softHyphen/>
        <w:t>номике сводились к жестким ограничениям операций с наличностью и централизованному перераспределению через банковскую систему безналичных де</w:t>
        <w:softHyphen/>
        <w:t>нежных средств предприятий, организаций и банков в рамках единого ссудного фонда страны система основывается на построении взаимоотношений между банками в двух плоскостях: по вертика</w:t>
        <w:softHyphen/>
        <w:t>ли и по горизонтали. При этом происходит разделение админи</w:t>
        <w:softHyphen/>
        <w:t>стра</w:t>
        <w:softHyphen/>
        <w:t>тивных функций и операционных, связанных с обслуживанием хозяй</w:t>
        <w:softHyphen/>
        <w:t>ства. Цен</w:t>
        <w:softHyphen/>
        <w:t>тральный банк страны остается банком в полном смысле это</w:t>
        <w:softHyphen/>
        <w:t>го слова только для двух категорий клиентов: коммерческих и специа</w:t>
        <w:softHyphen/>
        <w:t>лизированных банков и правительства. (85, с. 5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Переход на экономические методы управления и хозяйствова</w:t>
        <w:softHyphen/>
        <w:t>ния в середине - конце восьмидесятых годов, ориентация на формиро</w:t>
        <w:softHyphen/>
        <w:t>вание рыночных структур вы</w:t>
        <w:softHyphen/>
        <w:t>явили уязвимые места и недостатки одноуровневой банковской системы в новых ус</w:t>
        <w:softHyphen/>
        <w:t>ловиях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5"/>
        </w:rPr>
        <w:t>Государственное регулирование денежно-кредитной</w:t>
      </w:r>
      <w:r>
        <w:rPr>
          <w:sz w:val="25"/>
          <w:lang w:val="en-US"/>
        </w:rPr>
        <w:t xml:space="preserve"> c4iepbi</w:t>
      </w:r>
      <w:r>
        <w:rPr>
          <w:sz w:val="25"/>
        </w:rPr>
        <w:t xml:space="preserve"> может осуществ</w:t>
        <w:softHyphen/>
        <w:t>ляться достаточно успешно лишь в том случае, если государ</w:t>
        <w:softHyphen/>
        <w:t>ство через центральный банк способно эффективно воздействовать на масштабы и характер частных институ</w:t>
        <w:softHyphen/>
        <w:t>тов, так как в развитой рыночной экономике именно последние являются базой всей денежно-кредитной системы. Данное регулирование осуществляется в нескольких взаимо</w:t>
        <w:softHyphen/>
        <w:t>связанных направлениях: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1. Государственный контроль над банковской системой имеет целью укрепле</w:t>
        <w:softHyphen/>
        <w:t>ние ликвидности кредитно-финансовых институтов, т.е. их спо</w:t>
        <w:softHyphen/>
        <w:t>собности своевременно покрывать требования вкладчиков. Это произво</w:t>
        <w:softHyphen/>
        <w:t>дится прежде всего за счет учетной, или дисконтной, политики, а также установления норм обязательных банковских ре</w:t>
        <w:softHyphen/>
        <w:t>зервов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2. Управление государственным долгом путем государственного ре</w:t>
        <w:softHyphen/>
        <w:t>гулирования в условиях хронических бюджетных дефицитов, огромного роста государственной за</w:t>
        <w:softHyphen/>
        <w:t>долженности, когда резко возрастает влияние государственного кредита на рынок ссудных капиталов. Для этого цент</w:t>
        <w:softHyphen/>
        <w:t>ральный банк использует различные методы управ</w:t>
        <w:softHyphen/>
        <w:t>ления государствен</w:t>
        <w:softHyphen/>
        <w:t>ным долгом: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 покупает или продает государственные обязательства;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 изменяет цену облигаций;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 варьирует условия их продажи;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 различными способами повышает привлекательность последних для частных инвесторов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3. Регулирование объемов кредитных операций и денежной эмис</w:t>
        <w:softHyphen/>
        <w:t>сии, прежде всего, для воздействия на хозяйственную активность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Национальный банк Республики Беларусь совместно с правитель</w:t>
        <w:softHyphen/>
        <w:t>ством еже</w:t>
        <w:softHyphen/>
        <w:t>годно разрабатывает и проводит единую денежно-кредитную политику в порядке, ус</w:t>
        <w:softHyphen/>
        <w:t>тановленном Конституцией Республики Бела</w:t>
        <w:softHyphen/>
        <w:t>русь и другими законодательными ак</w:t>
        <w:softHyphen/>
        <w:t>т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Основные функции Национального банка составляют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1) денежно-кредитное и валютное регулирование, а также регулиро</w:t>
        <w:softHyphen/>
        <w:t>вание внешнеэкономической деятельности и кредитного рынка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2) выполнение функций центрального депозитария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3) консультирование, кредитование и осуществление функций финан</w:t>
        <w:softHyphen/>
        <w:t>сового агента правительства и местных органов власти, организация совме</w:t>
        <w:softHyphen/>
        <w:t>стно с Мини</w:t>
        <w:softHyphen/>
        <w:t>стерством финансов кассового ис</w:t>
        <w:softHyphen/>
        <w:t>полнения республиканского и местного бюдже</w:t>
        <w:softHyphen/>
        <w:t>тов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4) регистрация банков, учет филиалов и представительств банков, вы</w:t>
        <w:softHyphen/>
        <w:t>дача им лицензий на совершение банковских операций, надзор за их дея</w:t>
        <w:softHyphen/>
        <w:t>тельностью по соблюдению ими безопасного и ликвидного функциониро</w:t>
        <w:softHyphen/>
        <w:t>вания, организация межбанковских рас</w:t>
        <w:softHyphen/>
        <w:t>четов и кассового обслуживания банков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5) обеспечение единого порядка бухгалтерского учета и отчет</w:t>
        <w:softHyphen/>
        <w:t>ности в бан</w:t>
        <w:softHyphen/>
        <w:t>ковской системе республики, определение форм и правил организации безналич</w:t>
        <w:softHyphen/>
        <w:t>ных расчетов в народном хозяйств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w w:val="105"/>
          <w:sz w:val="25"/>
        </w:rPr>
      </w:pPr>
      <w:r>
        <w:rPr>
          <w:color w:val="000000"/>
          <w:w w:val="105"/>
          <w:sz w:val="25"/>
        </w:rPr>
        <w:t>Национальный банк пользуется монопольным правом эмиссии на террито</w:t>
        <w:softHyphen/>
        <w:t xml:space="preserve">рии Беларуси национальной денежной единицы (20,с.263)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5"/>
        </w:rPr>
        <w:t>Приоритетными направлениями денежно-кредитного регулиро</w:t>
        <w:softHyphen/>
        <w:t>вания в 1999 г. являлись: обеспечение обоснованного наращивания денежного предложения, адекват</w:t>
        <w:softHyphen/>
        <w:t>ного динамике и структуре показа</w:t>
        <w:softHyphen/>
        <w:t>телей развития реального и бюджетного секторов экономики; стиму</w:t>
        <w:softHyphen/>
        <w:t>лирование долгосрочного инвестиционного кредитования, поддер</w:t>
        <w:softHyphen/>
        <w:t>жание процентных ставок денежного рынка на реальном положи</w:t>
        <w:softHyphen/>
        <w:t>тельном уровне со снижением</w:t>
      </w:r>
      <w:r>
        <w:rPr>
          <w:b/>
          <w:sz w:val="25"/>
        </w:rPr>
        <w:t xml:space="preserve"> </w:t>
      </w:r>
      <w:r>
        <w:rPr>
          <w:sz w:val="25"/>
        </w:rPr>
        <w:t>их поминальной величины по мере снижения темпов роста цен; стабилиза</w:t>
        <w:softHyphen/>
        <w:t>ция валютного рынка и обес</w:t>
        <w:softHyphen/>
        <w:t>печение устойчивости национальной валюты; качествен</w:t>
        <w:softHyphen/>
        <w:t>ное, надеж</w:t>
        <w:softHyphen/>
        <w:t>ное обеспечение расчетно-платежного процесса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Для удовлетворения экономического оборота расчетно-платежными средст</w:t>
        <w:softHyphen/>
        <w:t>вами, исходя из намеченных на 1999 г. объема роста ре</w:t>
        <w:softHyphen/>
        <w:t>ального ВВП на 3-4 %, ограни</w:t>
        <w:softHyphen/>
        <w:t>чения уровня инфляции до 4-5% в среднем за месяц и дефицита государственного бюджета, прирост рублевой денежной массы планировался в размере не более 4,5-5 % в среднем за месяц, а увеличение чистых внутренних руб</w:t>
        <w:softHyphen/>
        <w:t>левых кредитов Националь</w:t>
        <w:softHyphen/>
        <w:t>ного банка — не более 35,037 трлн. р. за год. (26, с. 94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Контроль за приростом рублевой денежной массы осуществлял</w:t>
        <w:softHyphen/>
        <w:t>ся за счет лими</w:t>
        <w:softHyphen/>
        <w:t>тирования прироста чистого внутреннего кредита Национального банка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Регулирование банковской ликвидности оказывает влия</w:t>
        <w:softHyphen/>
        <w:t>ние на структуру бан</w:t>
        <w:softHyphen/>
        <w:t>ковских ссуд и депозитов, величину денежной мас</w:t>
        <w:softHyphen/>
        <w:t>сы, уровень рыночной нормы про</w:t>
        <w:softHyphen/>
        <w:t>цента. Управление государственным долгом воздействует на распределение ссудных капиталов между част</w:t>
        <w:softHyphen/>
        <w:t>ным и государственным секторами, уровень процентных ставок и бан</w:t>
        <w:softHyphen/>
        <w:t>ковскую ликвидность. Размещение государственных долговых обяза</w:t>
        <w:softHyphen/>
        <w:t>тельств в банковской системе приводит к увеличению денежной эмиссии, а вне банковской - к ее сокращению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Итак, существуют три основные направления кредитной политики, между кото</w:t>
        <w:softHyphen/>
        <w:t>рыми имеется тесная, глубокая взаимосвязь. Поэтому меры, принятые, правительст</w:t>
        <w:softHyphen/>
        <w:t>вом в данной области, всегда будут носить слож</w:t>
        <w:softHyphen/>
        <w:t>ный и неоднозначный характер. Рас</w:t>
        <w:softHyphen/>
        <w:t>смотрим инструменты, с помощью которых, проводя намеченную денежную поли</w:t>
        <w:softHyphen/>
        <w:t>тику, государство воздей</w:t>
        <w:softHyphen/>
        <w:t>ствует на кредитный рынок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Кредитно-денежная политика в зависимости от состояния экономи</w:t>
        <w:softHyphen/>
        <w:t>ки направ</w:t>
        <w:softHyphen/>
        <w:t>лена либо на стимулирование кредита и денежной эмиссии (кре</w:t>
        <w:softHyphen/>
        <w:t>дитная экспансия), либо на их сдерживание и ограничение (кредитная рестрикция). В условиях падения производства и увеличения безработи</w:t>
        <w:softHyphen/>
        <w:t>цы центральные банки пытаются оживить конъ</w:t>
        <w:softHyphen/>
        <w:t>юнктуру путем расшире</w:t>
        <w:softHyphen/>
        <w:t>ния кредита и снижения нормы процента, Напротив, экономи</w:t>
        <w:softHyphen/>
        <w:t>ческий подъем часто сопровождается ростом цен и наращиванием диспропорций в эко</w:t>
        <w:softHyphen/>
        <w:t>номике. В таких условиях центральные банки стремятся предотвратить экономиче</w:t>
        <w:softHyphen/>
        <w:t>ский бум. (4, с. 29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Для регулирования экономики ими используются следующие мето</w:t>
        <w:softHyphen/>
        <w:t>ды денежно-кредитной политики: общие, которые оказывают влияние на рынок ссудных капиталов в целом; селективные, предназначенные для регулирования конкретных видов креди</w:t>
        <w:softHyphen/>
        <w:t>тования отдельных отраслей и крупных фирм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К общим методам относятся такие инструменты кредитной поли</w:t>
        <w:softHyphen/>
        <w:t>тики, как:</w:t>
      </w:r>
    </w:p>
    <w:p>
      <w:pPr>
        <w:pStyle w:val="TextBodyIndent"/>
        <w:jc w:val="both"/>
        <w:rPr>
          <w:sz w:val="25"/>
          <w:lang w:val="en-US"/>
        </w:rPr>
      </w:pPr>
      <w:r>
        <w:rPr>
          <w:sz w:val="25"/>
        </w:rPr>
        <w:t>- учетная (дисконтная) политика, являющаяся старейшим методом кредитного регулирования. Возникновение этого инструмента было связано с превращением цент</w:t>
        <w:softHyphen/>
        <w:t>рального банка в кредитора коммерческих банков. Последние переучи</w:t>
        <w:softHyphen/>
        <w:t>тывали у него свои векселя или получали кредиты йод собственные долговые обязательства. Повы</w:t>
        <w:softHyphen/>
        <w:t>шая ставку но кредитам (учетную ставку, или ставку дисконта), центральный банк по</w:t>
        <w:softHyphen/>
        <w:t>буждал другие кредитные учреждения сокращать заимствования. Это затрудняло по</w:t>
        <w:softHyphen/>
        <w:t>полнение бан</w:t>
        <w:softHyphen/>
        <w:t>ковских ресурсов, вело к повышению процентных ставок и в конечном счете к сокращению кредитных операций;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 операции на открытом рынке, которые заключаются и продаже или покупке центральным банком у коммерческих банков государствен</w:t>
        <w:softHyphen/>
        <w:t>ных ценных бумаг, банков</w:t>
        <w:softHyphen/>
        <w:t>ских акцептов и других кредитных обяза</w:t>
        <w:softHyphen/>
        <w:t>тельств по рыночному или заранее объявлен</w:t>
        <w:softHyphen/>
        <w:t>ному курсу. В случае покуп</w:t>
        <w:softHyphen/>
        <w:t>ки центральный банк переводит соответствующие суммы коммерческим банкам, увеличивая тем самым остатки на их резервных счетах. При продаже центральный банк списывает суммы с этих счетов. Таким обра</w:t>
        <w:softHyphen/>
        <w:t>зом, указанные операции отражаются на состоянии резервной позиции банковской системы и исполь</w:t>
        <w:softHyphen/>
        <w:t>зуются в качестве способа ее регулирования;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 установление норм обязательных резервов коммерческих банков, что, с одной стороны, способствует улучшению банковской ликвиднос</w:t>
        <w:softHyphen/>
        <w:t>ти, а с другой — является прямым ограничителем инвестиций. Измене</w:t>
        <w:softHyphen/>
        <w:t>ния норм обязательных резервов - метод прямого воздействия на кре</w:t>
        <w:softHyphen/>
        <w:t>дитоспособность банков, однако многие экономисты счи</w:t>
        <w:softHyphen/>
        <w:t>тают его слиш</w:t>
        <w:softHyphen/>
        <w:t>ком сильным, и он редко используется. (4, с. 30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К селективным методам денежно-кредитной политики относят: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 контроль по отдельным видам кредитов, часто практикуемый по кредитам под залог биржевых ценных бумаг, потребительским ссудам па покупку товаров в рас</w:t>
        <w:softHyphen/>
        <w:t>срочку и но ипотечному кредиту. Регулирование потребительского кредита обычно вводится в периоды напряжения на рынке ссудных капиталов, когда государство стремится перераспреде</w:t>
        <w:softHyphen/>
        <w:t>лить последние в пользу отдельных отраслей или ограничить объемы потребительского спроса;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- регулирование риска и ликвидности банковских операций. Госу</w:t>
        <w:softHyphen/>
        <w:t>дарственный контроль за риском во всем мире усилился в последние два десятилетия. Характерно, что риск банковской деятельности определяет</w:t>
        <w:softHyphen/>
        <w:t>ся не через оценку финансового поло</w:t>
        <w:softHyphen/>
        <w:t>жения должников, а путем соотно</w:t>
        <w:softHyphen/>
        <w:t>шения выданных кредитов с суммой собственных резервов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Одной из центральных задач управления коммерческим бан</w:t>
        <w:softHyphen/>
        <w:t>ком является под</w:t>
        <w:softHyphen/>
        <w:t>держание оптимального соотношения между ликвидностью банка и его прибыльно</w:t>
        <w:softHyphen/>
        <w:t>стью, доходностью его операций. Напомним, что под ликвидностью понимается спо</w:t>
        <w:softHyphen/>
        <w:t>собность банка своевременно погасить свои финансовые обязатель</w:t>
        <w:softHyphen/>
        <w:t>ства за счет имею</w:t>
        <w:softHyphen/>
        <w:t>щихся у него наличных денежных средств, продажи активов или мобилизации ресур</w:t>
        <w:softHyphen/>
        <w:t>сов из других источ</w:t>
        <w:softHyphen/>
        <w:t>ников (покупки на рынке и г. д.). Банк должен постоянно обес</w:t>
        <w:softHyphen/>
        <w:t>пе</w:t>
        <w:softHyphen/>
        <w:t>чивать определенный уровень ликвидности, чтобы не ставить под сомнение свою пла</w:t>
        <w:softHyphen/>
        <w:t>тежеспособность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Требования ликвидности вступают в определенное противоре</w:t>
        <w:softHyphen/>
        <w:t>чие с целевой функцией максимизации дохода на единицу ак</w:t>
        <w:softHyphen/>
        <w:t>тивов. Чем выше ликвидность активов, хранящихся в порт4)еле банка, тем меньше риск, связанный с ними, но тем соответст</w:t>
        <w:softHyphen/>
        <w:t>вен</w:t>
        <w:softHyphen/>
        <w:t>но ниже уплачиваемая по ним процентная ставка. Искусство управления банком и состоит в том, чтобы обеспечить наивыс</w:t>
        <w:softHyphen/>
        <w:t>шую норму прибыли на капитал, вложенный в активы, не выходя при этом за рамки принятых стандартов платежеспособности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Ликвидность может быть обеспечена двумя путями: создани</w:t>
        <w:softHyphen/>
        <w:t>ем запаса ликвид</w:t>
        <w:softHyphen/>
        <w:t>ных активов или путем быстрой мобилизации ресурсов на денежном рынке в виде де</w:t>
        <w:softHyphen/>
        <w:t>позитов и займов. второй путь становится в последние годы все более и более попу</w:t>
        <w:softHyphen/>
        <w:t>лярным среди крупных банков, тогда как «складирование» ликвидности в форме хра</w:t>
        <w:softHyphen/>
        <w:t>нения на балансе низ</w:t>
        <w:softHyphen/>
        <w:t>кодоходных быстро реализуемых активов более распространено среди мелких и средних кредитных учреждений, не имеющих доступа к денежному рынку. (22, с. 270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Следует отметить, что коммерческие банки ак</w:t>
        <w:softHyphen/>
        <w:t>тивно внедряются в инвестици</w:t>
        <w:softHyphen/>
        <w:t>онную сферу, успеш</w:t>
        <w:softHyphen/>
        <w:t>но действуют в составах финансово-промышленных групп, кон</w:t>
        <w:softHyphen/>
        <w:t>сорциумов, часто вступая в партнерские отношения с реципиентами, становятся их акционе</w:t>
        <w:softHyphen/>
        <w:t>рами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При этом, говоря о перспективах инвестицион</w:t>
        <w:softHyphen/>
        <w:t>ной деятельности коммерческих банков, следует принимать во внимание трудности и неудачи, с ко</w:t>
        <w:softHyphen/>
        <w:t>торыми они сталки</w:t>
        <w:softHyphen/>
        <w:t>ваются на этом поприще. Однако уже сейчас можно сказать, что банки довольно ус</w:t>
        <w:softHyphen/>
        <w:t>пешно действуют в сфере инвестиционного креди</w:t>
        <w:softHyphen/>
        <w:t>тования и продолжают наращивать свои усилия в этой области. Все это предполагает развитие анали</w:t>
        <w:softHyphen/>
        <w:t>за, позволяющего банкам наиболее грамотно и с на</w:t>
        <w:softHyphen/>
        <w:t>именьшим риском заниматься, например, проект</w:t>
        <w:softHyphen/>
        <w:t>ным финансированием.    (21, с. 4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Известно, что потребность реального сектора в средне- и долгосрочных банков</w:t>
        <w:softHyphen/>
        <w:t>ских займах велика. В настоящее время доля финансовых средств, выда</w:t>
        <w:softHyphen/>
        <w:t>ваемых на ин</w:t>
        <w:softHyphen/>
        <w:t>вестиционные проекты, равна пример</w:t>
        <w:softHyphen/>
        <w:t>но 10 % оборота финансового рынка. Это свя</w:t>
        <w:softHyphen/>
        <w:t>зано прежде всего с ограниченностью инвестиционного капитала коммерческих бан</w:t>
        <w:softHyphen/>
        <w:t>ков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Ликвидность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, если имеющихся в наличии платеж</w:t>
        <w:softHyphen/>
        <w:t>ных средств для этого не хватает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Банки должны иметь доступные ликвидные активы, которые можно легко обра</w:t>
        <w:softHyphen/>
        <w:t>тить в наличность, или воз</w:t>
        <w:softHyphen/>
        <w:t>можность увеличить свои фонды при малейшем намеке на требование выполнения обязательств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Управление ликвидностью банка включает в себя проведение как активных, так и пассивных операций, подразумевая наличие доступных ресурсов для быстрого уве</w:t>
        <w:softHyphen/>
        <w:t>личения ликвидности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Основными источниками таких ресурсов традицион</w:t>
        <w:softHyphen/>
        <w:t>но являлись межбанковский рынок (МБК) и рынок ГДО, однако несоблюдение ряда необходимых правил работы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. Кризис оказался настолько глубоким, что даже спустя год полностью не восстанови</w:t>
        <w:softHyphen/>
        <w:t>лось его нормальное функционирование. На сегодняш</w:t>
        <w:softHyphen/>
        <w:t>ний день остается только рынок ГДО, его надежность полностью зависит от готовности государства выполнять взятые на себя обязательства. Таким образом, если в си</w:t>
        <w:softHyphen/>
        <w:t>лу ка</w:t>
        <w:softHyphen/>
        <w:t>ких бы то ни было причин государство откажется от погашения обязательств, банки смогут рассчитывать лишь на собственные денежные средства и возвратность выдан</w:t>
        <w:softHyphen/>
        <w:t>ных ссуд (качество кредитного портфеля). (26, с. 25)</w:t>
      </w:r>
    </w:p>
    <w:p>
      <w:pPr>
        <w:pStyle w:val="Normal1"/>
        <w:spacing w:lineRule="auto" w:line="360"/>
        <w:ind w:right="-1" w:firstLine="709"/>
        <w:jc w:val="both"/>
        <w:rPr/>
      </w:pPr>
      <w:r>
        <w:rPr>
          <w:sz w:val="25"/>
        </w:rPr>
        <w:t>В 1987 г. было  принято решение о проведении первого этапа банковской ре</w:t>
        <w:softHyphen/>
        <w:t>формы</w:t>
      </w:r>
      <w:r>
        <w:rPr>
          <w:sz w:val="25"/>
          <w:lang w:val="en-US"/>
        </w:rPr>
        <w:t xml:space="preserve"> no</w:t>
      </w:r>
      <w:r>
        <w:rPr>
          <w:sz w:val="25"/>
        </w:rPr>
        <w:t xml:space="preserve"> реорганизации одноуровневой системы. Была создана новая структура госу</w:t>
        <w:softHyphen/>
        <w:t>дарственных банков, определены их функции.</w:t>
      </w:r>
    </w:p>
    <w:p>
      <w:pPr>
        <w:pStyle w:val="Normal1"/>
        <w:spacing w:lineRule="auto" w:line="360"/>
        <w:ind w:right="-1" w:firstLine="709"/>
        <w:jc w:val="both"/>
        <w:rPr>
          <w:sz w:val="25"/>
        </w:rPr>
      </w:pPr>
      <w:r>
        <w:rPr>
          <w:sz w:val="25"/>
        </w:rPr>
        <w:t>Первый этап реформы послужил базой для построения в республике банковской системы, соответствующей мировым требованиям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С 1991 г. осуществляется второй этап реформирования банковской системы - строится двухуровневая банковская система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В соответствии с законами "О Национальном банке РБ" и "О банках и банков</w:t>
        <w:softHyphen/>
        <w:t>ской деятельности в РБ" банковская система включает два уровня: Национальный банк и коммерческие банки. Коммерческие банки в республике являются универсаль</w:t>
        <w:softHyphen/>
        <w:t>ными. Нацбанк выполняет функции, свойственные центральным банкам. Это - разра</w:t>
        <w:softHyphen/>
        <w:t>ботка и про</w:t>
        <w:softHyphen/>
        <w:t>ведение денежно-кредитной политики, денежно-кредитное и валютное ре</w:t>
        <w:softHyphen/>
        <w:t>гулирование, эмиссия денег, выполнение функций финансового агента и др.   (26, с . 4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Коммерческие банки выполняют такие классические функции, как кредитова</w:t>
        <w:softHyphen/>
        <w:t>ние, расчеты, аккумуляция денежных средств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Получают развитие и новые виды услуг: трастовые операции, операции с цен</w:t>
        <w:softHyphen/>
        <w:t>ными бумагами и др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В соответствии с Конституцией Республики Беларусь Нацбанк является цен</w:t>
        <w:softHyphen/>
        <w:t>тральным банком органы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Исполнительным коллегиальным органом Нацбанка является Совет директоров во главе с председателем правления Нацбанка, кото</w:t>
        <w:softHyphen/>
        <w:t>рый избирается сроком на б лет.,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Нацбанк имеет право издавать нормативные акты, предписа</w:t>
        <w:softHyphen/>
        <w:t>ния, обязательные для исполнения всеми субъектами хозяйствования и коммерческими банками после их регистрации в Минюсте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Перед Нацбанком стоят следующие ответственные задачи: ре</w:t>
        <w:softHyphen/>
        <w:t>гулирование де</w:t>
        <w:softHyphen/>
        <w:t>нежного обращения с целью обеспечения устойчивости национальной валюты, коор</w:t>
        <w:softHyphen/>
        <w:t>динация денежно-кредитной сферы; ока</w:t>
        <w:softHyphen/>
        <w:t>зание помощи кредитным учреждениям в их развитии.</w:t>
      </w:r>
    </w:p>
    <w:p>
      <w:pPr>
        <w:pStyle w:val="Normal1"/>
        <w:spacing w:lineRule="auto" w:line="360"/>
        <w:ind w:right="-1" w:firstLine="709"/>
        <w:jc w:val="both"/>
        <w:rPr>
          <w:sz w:val="25"/>
        </w:rPr>
      </w:pPr>
      <w:r>
        <w:rPr>
          <w:sz w:val="25"/>
        </w:rPr>
        <w:t>Нацбанк не несет ответственности по обязательствам Прави</w:t>
        <w:softHyphen/>
        <w:t>тельства РБ, также как и Правительство не отвечает по обязательствам Нацбанка. Нацбанк является юри</w:t>
        <w:softHyphen/>
        <w:t>дическим лицом. Он имеет уставный, резервный, инвестиционный и другие фонды- Их размеры и порядок образования регулируются Уставом банка.</w:t>
      </w:r>
    </w:p>
    <w:p>
      <w:pPr>
        <w:pStyle w:val="Normal1"/>
        <w:spacing w:lineRule="auto" w:line="360"/>
        <w:ind w:right="-1" w:firstLine="709"/>
        <w:jc w:val="both"/>
        <w:rPr>
          <w:sz w:val="25"/>
        </w:rPr>
      </w:pPr>
      <w:r>
        <w:rPr>
          <w:sz w:val="25"/>
        </w:rPr>
        <w:t>Большинство экономистов рассматривают кредитную политику как неотъемле</w:t>
        <w:softHyphen/>
        <w:t>мую часть любой экономической политики. В пользу этого можно привести несколько конкретных доводов.</w:t>
      </w:r>
    </w:p>
    <w:p>
      <w:pPr>
        <w:pStyle w:val="Normal1"/>
        <w:spacing w:lineRule="auto" w:line="360"/>
        <w:ind w:right="-1" w:firstLine="709"/>
        <w:jc w:val="both"/>
        <w:rPr>
          <w:sz w:val="25"/>
        </w:rPr>
      </w:pPr>
      <w:r>
        <w:rPr>
          <w:sz w:val="25"/>
        </w:rPr>
        <w:t>1. Быстрота и гибкость. Но сравнению с фискальной кредитно-денежная поли</w:t>
        <w:softHyphen/>
        <w:t xml:space="preserve">тика может быстро меняться. 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2. По своей природе кредитно-денежная полити</w:t>
        <w:softHyphen/>
        <w:t>ка мягче и консервативнее в по</w:t>
        <w:softHyphen/>
        <w:t>литическом отношении, чем фискальная. Изменение государственных расходов непо</w:t>
        <w:softHyphen/>
        <w:t>средственно влияет на пере</w:t>
        <w:softHyphen/>
        <w:t>распределение ресурсов. В то же время кредитно-денежная политика, наоборот, действует тоньше, а потому представляется более приемлемой в политическом отношении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3. Монетаризм, представители которого аргументировано доказы</w:t>
        <w:softHyphen/>
        <w:t>вают, что из</w:t>
        <w:softHyphen/>
        <w:t>менение денежного предложения и количества денег в обра</w:t>
        <w:softHyphen/>
        <w:t>щении - ключевой фактор определения уровня экономической активнос</w:t>
        <w:softHyphen/>
        <w:t>ти и фискальная политика относительно неэффективна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Однако следует признать, что кредитно-денежная политика имеет определен</w:t>
        <w:softHyphen/>
        <w:t xml:space="preserve">ные недостатки и в реальной действительности сталкивается с рядом сложностей. 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Как известно, коммерческие балки являются учреждениями, ко</w:t>
        <w:softHyphen/>
        <w:t>торые но могут функционировать изолированно от экономической среды. Это вытекает из их предна</w:t>
        <w:softHyphen/>
        <w:t>значения как финансовых посред</w:t>
        <w:softHyphen/>
        <w:t>ников, соединяющих косвенным образом заемщиков и кредиторов. Поэтому неудивительно, что неудовлетворительное состояние про</w:t>
        <w:softHyphen/>
        <w:t>из</w:t>
        <w:softHyphen/>
        <w:t>водства, нарушение хозяйственных связей, падение уровня жиз</w:t>
        <w:softHyphen/>
        <w:t>ни являются одним из факторов, определяющих состояние банков</w:t>
        <w:softHyphen/>
        <w:t>ской системы Республики Беларусь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Государство, в первую очередь заинтересованное в поддержании безупречной репутации банков, устанавливает им определенные ог</w:t>
        <w:softHyphen/>
        <w:t>раничения, нормативы, как обя</w:t>
        <w:softHyphen/>
        <w:t>зательные для исполнения, так и ре</w:t>
        <w:softHyphen/>
        <w:t>комендательные, которые регулируют- деятель</w:t>
        <w:softHyphen/>
        <w:t>ность банков с целью обеспечения их надежности, ликвидности, платежеспособности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Национальный банк Республики Беларусь Правилами регули</w:t>
        <w:softHyphen/>
        <w:t>рования деятель</w:t>
        <w:softHyphen/>
        <w:t>ности банков в области платежеспособности, лик</w:t>
        <w:softHyphen/>
        <w:t>видности и крупных рисков опреде</w:t>
        <w:softHyphen/>
        <w:t>ляет ликвидность как способ</w:t>
        <w:softHyphen/>
        <w:t>ность банка своевременно осуществлять платежи по своим обяза</w:t>
        <w:softHyphen/>
        <w:t>тельствам,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Управление риском ликвидности - ежедневная задача руково</w:t>
        <w:softHyphen/>
        <w:t>дящих работников банка, однако до сих пор нет доступной и повсе</w:t>
        <w:softHyphen/>
        <w:t>местно приемлемой формулы для оп</w:t>
        <w:softHyphen/>
        <w:t>ределения потребностей банка в ликвидных средствах. В экономике любой страны по</w:t>
        <w:softHyphen/>
        <w:t>стоянно проис</w:t>
        <w:softHyphen/>
        <w:t>ходят различные изменения: случайные, сезонные, циклические и дол</w:t>
        <w:softHyphen/>
        <w:t>говременные. Такие события, как стихийные бедствия, забастов</w:t>
        <w:softHyphen/>
        <w:t>ки, паника, неорди</w:t>
        <w:softHyphen/>
        <w:t>нарные экономические пли политические дей</w:t>
        <w:softHyphen/>
        <w:t>ствия могут серьезно повлиять на уро</w:t>
        <w:softHyphen/>
        <w:t>вень вкладов и потребность в кредитах. (20, с. 89)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Сезонные изменения повторяются ежегодно и обычно имеют от</w:t>
        <w:softHyphen/>
        <w:t>ношение к про</w:t>
        <w:softHyphen/>
        <w:t>изводству и переработке сельскохозяйственной про</w:t>
        <w:softHyphen/>
        <w:t>дукции. Циклические изменения предвидеть сложнее, чем сезон</w:t>
        <w:softHyphen/>
        <w:t>ные. В период спада деловой активности спрос на кре</w:t>
        <w:softHyphen/>
        <w:t>диты и вклады сокращается. Долговременные колебания являются результатом та</w:t>
        <w:softHyphen/>
        <w:t>ких факторов, как сдвиги в потреблении, сбережениях, инвестици</w:t>
        <w:softHyphen/>
        <w:t>онных процессах, чис</w:t>
        <w:softHyphen/>
        <w:t>ленности занятого населения, техническом уровне производства.</w:t>
      </w:r>
    </w:p>
    <w:p>
      <w:pPr>
        <w:pStyle w:val="TextBodyIndent"/>
        <w:jc w:val="both"/>
        <w:rPr>
          <w:sz w:val="25"/>
        </w:rPr>
      </w:pPr>
      <w:r>
        <w:rPr>
          <w:sz w:val="25"/>
        </w:rPr>
        <w:t>Очевидно, что па уровень вкладов влияют многие экономичес</w:t>
        <w:softHyphen/>
        <w:t>кие факторы, ко</w:t>
        <w:softHyphen/>
        <w:t>торые делают планирование ликвидности крайне необходимым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Нацбанк и его учреждения освобождены от уплаты всех видов налогов, сборов и пошлин. Тем не менее, он участвует в формировании доходов бюджета, так как часть прибыли, в установленном разме</w:t>
        <w:softHyphen/>
        <w:t>ре, перечисляется в республиканский бюджет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Свои доходы Нацбанк и его учреждения получают исключительно от банков</w:t>
        <w:softHyphen/>
        <w:t>ской деятельности. Они не могут быть акционерами в других банках, за исключением Внешэкономбанка, Беларусбанка и банков за рубежом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Функции и задачи Нацбанка в финансово-кредитной системе республики, пра</w:t>
        <w:softHyphen/>
        <w:t>вовая основа его функционирования определяется За</w:t>
        <w:softHyphen/>
        <w:t>коном РБ "О Национальном Банке Республики Беларусь". Основными функциями Нацбанка РБ являются: де</w:t>
        <w:softHyphen/>
        <w:t>нежно-кредитное регулирование; валютное регулирование; выполнение фун</w:t>
        <w:softHyphen/>
        <w:t>кций цен</w:t>
        <w:softHyphen/>
        <w:t>трального депозитария; организация межбанковских расчетов и кассовое обслужива</w:t>
        <w:softHyphen/>
        <w:t>ние коммерческих банков; консультирование, кредитование и осуществление функций финансового агента Правите</w:t>
        <w:softHyphen/>
        <w:t>льства и местных органов власти; организация совместно с Минфином кассового исполнения бюджета; выдача лицензий на совершение бан</w:t>
        <w:softHyphen/>
        <w:t>ков</w:t>
        <w:softHyphen/>
        <w:t>ских операций; надзор за банками, филиалами, представительства</w:t>
        <w:softHyphen/>
        <w:t>ми банков по со</w:t>
        <w:softHyphen/>
        <w:t>блюдению ими безопасности и ликвидною функцио</w:t>
        <w:softHyphen/>
        <w:t>нирования; регулирование внеш</w:t>
        <w:softHyphen/>
        <w:t>неэкономической банковской деятель</w:t>
        <w:softHyphen/>
        <w:t>ности, обеспечение единого порядка бухгалтер</w:t>
        <w:softHyphen/>
        <w:t>ского учета и отчетно</w:t>
        <w:softHyphen/>
        <w:t>сти в банковской системе республики.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  <w:t>Специалист Нацбанка по письменному распоряжению од</w:t>
        <w:softHyphen/>
        <w:t>ною из его руководи</w:t>
        <w:softHyphen/>
        <w:t>телей могут посещать любые предприятия и бан</w:t>
        <w:softHyphen/>
        <w:t>ки, инспектировать их бухгалтерские счета и другие документы, полу</w:t>
        <w:softHyphen/>
        <w:t>чать от них информацию, которая необходима для ис</w:t>
        <w:softHyphen/>
        <w:t>полнения лицен</w:t>
        <w:softHyphen/>
        <w:t>зионных и надзорных функций.</w:t>
      </w:r>
    </w:p>
    <w:p>
      <w:pPr>
        <w:pStyle w:val="TextBodyIndent"/>
        <w:jc w:val="both"/>
        <w:rPr>
          <w:sz w:val="25"/>
        </w:rPr>
      </w:pPr>
      <w:r>
        <w:rPr>
          <w:sz w:val="25"/>
        </w:rPr>
        <w:t>Для денежно-кредитного регулирования Нацбанк использует централизованные кредитные ресурсы. Источниками их формирования служат: собственный капитал На</w:t>
        <w:softHyphen/>
        <w:t>цбанка (уставный, резервный фонды, свободные остатки других фондов); временно свободные средства на корреспондентских счетах банков и их филиалов, открытых в Нацбанке; средства перечисляемые коммерческими банками в централизован</w:t>
        <w:softHyphen/>
        <w:t>ный фонд регулирования кредитных ресурсов и др.</w:t>
      </w:r>
      <w:r>
        <w:br w:type="page"/>
      </w:r>
    </w:p>
    <w:p>
      <w:pPr>
        <w:pStyle w:val="Heading1"/>
        <w:rPr>
          <w:sz w:val="25"/>
        </w:rPr>
      </w:pPr>
      <w:bookmarkStart w:id="4" w:name="__RefHeading___Toc503666261"/>
      <w:bookmarkEnd w:id="4"/>
      <w:r>
        <w:rPr>
          <w:sz w:val="25"/>
        </w:rPr>
        <w:t>2. Анализ процессов становления и развития банковской системы в Республике Беларусь</w:t>
      </w:r>
    </w:p>
    <w:p>
      <w:pPr>
        <w:pStyle w:val="Heading1"/>
        <w:rPr>
          <w:sz w:val="25"/>
        </w:rPr>
      </w:pPr>
      <w:bookmarkStart w:id="5" w:name="__RefHeading___Toc503666262"/>
      <w:bookmarkEnd w:id="5"/>
      <w:r>
        <w:rPr>
          <w:sz w:val="25"/>
        </w:rPr>
        <w:t>2.1. Зарождение банковской системы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6"/>
          <w:sz w:val="25"/>
        </w:rPr>
        <w:t xml:space="preserve">Банки — огромное достижение цивилизации. Они представляют собой </w:t>
      </w:r>
      <w:r>
        <w:rPr>
          <w:sz w:val="25"/>
        </w:rPr>
        <w:t>экономиче</w:t>
        <w:softHyphen/>
        <w:t>ские органы, предназначенные для обслуживания всех рыноч</w:t>
        <w:softHyphen/>
      </w:r>
      <w:r>
        <w:rPr>
          <w:spacing w:val="-7"/>
          <w:sz w:val="25"/>
        </w:rPr>
        <w:t>ных отношений. Банки следует рас</w:t>
        <w:softHyphen/>
        <w:t xml:space="preserve">сматривать как важную составную часть </w:t>
      </w:r>
      <w:r>
        <w:rPr>
          <w:spacing w:val="-4"/>
          <w:sz w:val="25"/>
        </w:rPr>
        <w:t>бизнеса, делового мира. Они аккуму</w:t>
        <w:softHyphen/>
        <w:t>лируют денежные средства, предос</w:t>
        <w:softHyphen/>
      </w:r>
      <w:r>
        <w:rPr>
          <w:spacing w:val="-3"/>
          <w:sz w:val="25"/>
        </w:rPr>
        <w:t>тавляют кредиты, проводят денежные расчеты, эми</w:t>
        <w:softHyphen/>
        <w:t xml:space="preserve">тируют в обращение </w:t>
      </w:r>
      <w:r>
        <w:rPr>
          <w:spacing w:val="-6"/>
          <w:sz w:val="25"/>
        </w:rPr>
        <w:t>де</w:t>
        <w:softHyphen/>
        <w:t>нежные знаки, обслуживают рынки ценных бумаг, оказывают мно</w:t>
        <w:softHyphen/>
        <w:t>гооб</w:t>
        <w:softHyphen/>
      </w:r>
      <w:r>
        <w:rPr>
          <w:sz w:val="25"/>
        </w:rPr>
        <w:t>разные экономические услуг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6"/>
          <w:sz w:val="25"/>
        </w:rPr>
        <w:t>В древности существовали некоторые учреждения, выполнявшие фун</w:t>
        <w:softHyphen/>
      </w:r>
      <w:r>
        <w:rPr>
          <w:spacing w:val="-2"/>
          <w:sz w:val="25"/>
        </w:rPr>
        <w:t>кции банков. В ис</w:t>
        <w:softHyphen/>
        <w:t xml:space="preserve">торической литературе есть указания на то, что аналоги банков </w:t>
      </w:r>
      <w:r>
        <w:rPr>
          <w:spacing w:val="-1"/>
          <w:sz w:val="25"/>
        </w:rPr>
        <w:t>функционировали в Вавилоне, древ</w:t>
        <w:softHyphen/>
        <w:t xml:space="preserve">нейшей Греции, Египте, Риме (57,с.44). Они </w:t>
      </w:r>
      <w:r>
        <w:rPr>
          <w:sz w:val="25"/>
        </w:rPr>
        <w:t>выполняли разнообразные операции — от ко</w:t>
        <w:softHyphen/>
        <w:t>миссионных операций по покупке, продаже и платежей за счет кли</w:t>
        <w:softHyphen/>
        <w:t>ентов до выдачи кредитов и выступления в качестве поручителя и доверенного лица при совершении</w:t>
        <w:br/>
      </w:r>
      <w:r>
        <w:rPr>
          <w:spacing w:val="-2"/>
          <w:sz w:val="25"/>
        </w:rPr>
        <w:t xml:space="preserve">различных актов и сделок. Например, в </w:t>
      </w:r>
      <w:r>
        <w:rPr>
          <w:spacing w:val="-2"/>
          <w:sz w:val="25"/>
          <w:lang w:val="en-US"/>
        </w:rPr>
        <w:t xml:space="preserve">VIII </w:t>
      </w:r>
      <w:r>
        <w:rPr>
          <w:spacing w:val="-2"/>
          <w:sz w:val="25"/>
        </w:rPr>
        <w:t>в. до нашей эры Вавилоне</w:t>
      </w:r>
      <w:r>
        <w:rPr>
          <w:spacing w:val="-4"/>
          <w:sz w:val="25"/>
        </w:rPr>
        <w:t xml:space="preserve"> банк принимал денеж</w:t>
        <w:softHyphen/>
        <w:t>ные вклады, предоставлял кредиты и даже вы</w:t>
        <w:softHyphen/>
      </w:r>
      <w:r>
        <w:rPr>
          <w:spacing w:val="-6"/>
          <w:sz w:val="25"/>
        </w:rPr>
        <w:t xml:space="preserve">пускал банковские билеты "гуду". </w:t>
      </w:r>
      <w:r>
        <w:rPr>
          <w:spacing w:val="-4"/>
          <w:sz w:val="25"/>
        </w:rPr>
        <w:t>В Вавилоне раз</w:t>
        <w:softHyphen/>
        <w:t>вивались ростовщичество и меняльное дело. Государ</w:t>
        <w:softHyphen/>
      </w:r>
      <w:r>
        <w:rPr>
          <w:spacing w:val="-6"/>
          <w:sz w:val="25"/>
        </w:rPr>
        <w:t>ство пыталось уже то</w:t>
        <w:softHyphen/>
        <w:t>гда юридически регу</w:t>
        <w:softHyphen/>
        <w:t>лировать личные кредитные от</w:t>
        <w:softHyphen/>
      </w:r>
      <w:r>
        <w:rPr>
          <w:spacing w:val="-4"/>
          <w:sz w:val="25"/>
        </w:rPr>
        <w:t>ношения и защищать интересы рос</w:t>
        <w:softHyphen/>
        <w:t>товщиков. В Греции банкир</w:t>
        <w:softHyphen/>
        <w:t>ские опе</w:t>
        <w:softHyphen/>
      </w:r>
      <w:r>
        <w:rPr>
          <w:spacing w:val="-2"/>
          <w:sz w:val="25"/>
        </w:rPr>
        <w:t xml:space="preserve">рации первоначально осуществлялись жрецами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2"/>
          <w:sz w:val="25"/>
        </w:rPr>
        <w:t xml:space="preserve">В связи с интенсивным развитием торговли увеличилась потребность в кредите, а это побудило </w:t>
      </w:r>
      <w:r>
        <w:rPr>
          <w:spacing w:val="-1"/>
          <w:sz w:val="25"/>
        </w:rPr>
        <w:t xml:space="preserve">развитие банкирских операций. Афиняне занимались своим обменным </w:t>
      </w:r>
      <w:r>
        <w:rPr>
          <w:spacing w:val="-4"/>
          <w:sz w:val="25"/>
        </w:rPr>
        <w:t>промыслом, сидя за столиком на рынке, отсюда и пошло название трапе</w:t>
      </w:r>
      <w:r>
        <w:rPr>
          <w:sz w:val="25"/>
        </w:rPr>
        <w:t>зиты от грече</w:t>
        <w:softHyphen/>
        <w:t xml:space="preserve">ского слова "трапеза" (стол). Следует отметить, что наряду с </w:t>
      </w:r>
      <w:r>
        <w:rPr>
          <w:spacing w:val="-8"/>
          <w:sz w:val="25"/>
        </w:rPr>
        <w:t>частными банкирами круп</w:t>
        <w:softHyphen/>
        <w:t>ные банковские операции ве</w:t>
        <w:softHyphen/>
        <w:t>лись в храмах. Древ</w:t>
        <w:softHyphen/>
      </w:r>
      <w:r>
        <w:rPr>
          <w:sz w:val="25"/>
        </w:rPr>
        <w:t>ние храмы в Греции являлись своеобраз</w:t>
        <w:softHyphen/>
        <w:t>ными банками, банкирами и мес</w:t>
        <w:softHyphen/>
      </w:r>
      <w:r>
        <w:rPr>
          <w:spacing w:val="-4"/>
          <w:sz w:val="25"/>
        </w:rPr>
        <w:t>том хранения денег. Интересно отметить, что термин "монета" берет на</w:t>
        <w:softHyphen/>
        <w:t>чало от одного из сино</w:t>
        <w:softHyphen/>
        <w:t xml:space="preserve">нимов Юноны, при храме которой в Риме еще в </w:t>
      </w:r>
      <w:r>
        <w:rPr>
          <w:spacing w:val="-4"/>
          <w:sz w:val="25"/>
          <w:lang w:val="en-US"/>
        </w:rPr>
        <w:t xml:space="preserve">III </w:t>
      </w:r>
      <w:r>
        <w:rPr>
          <w:sz w:val="25"/>
        </w:rPr>
        <w:t xml:space="preserve">в. до нашей эры находился монетный двор Юноны (ее второе имя — </w:t>
      </w:r>
      <w:r>
        <w:rPr>
          <w:spacing w:val="-7"/>
          <w:sz w:val="25"/>
        </w:rPr>
        <w:t>Монета)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"/>
          <w:sz w:val="25"/>
        </w:rPr>
        <w:t xml:space="preserve">После отмены крепостного </w:t>
      </w:r>
      <w:r>
        <w:rPr>
          <w:sz w:val="25"/>
        </w:rPr>
        <w:t xml:space="preserve">права в конце 60-х годов </w:t>
      </w:r>
      <w:r>
        <w:rPr>
          <w:sz w:val="25"/>
          <w:lang w:val="en-US"/>
        </w:rPr>
        <w:t xml:space="preserve">XIX </w:t>
      </w:r>
      <w:r>
        <w:rPr>
          <w:sz w:val="25"/>
        </w:rPr>
        <w:t xml:space="preserve">века </w:t>
      </w:r>
      <w:r>
        <w:rPr>
          <w:spacing w:val="-1"/>
          <w:sz w:val="25"/>
        </w:rPr>
        <w:t>на рынке Северо-Запад</w:t>
        <w:softHyphen/>
        <w:t xml:space="preserve">ного края </w:t>
      </w:r>
      <w:r>
        <w:rPr>
          <w:spacing w:val="-4"/>
          <w:sz w:val="25"/>
        </w:rPr>
        <w:t xml:space="preserve">России накопились значительные </w:t>
      </w:r>
      <w:r>
        <w:rPr>
          <w:spacing w:val="-9"/>
          <w:sz w:val="25"/>
        </w:rPr>
        <w:t xml:space="preserve">свободные денежные средства. Эти </w:t>
      </w:r>
      <w:r>
        <w:rPr>
          <w:spacing w:val="-4"/>
          <w:sz w:val="25"/>
        </w:rPr>
        <w:t>сред</w:t>
        <w:softHyphen/>
        <w:t>ства скон</w:t>
        <w:softHyphen/>
        <w:t xml:space="preserve">центрировались </w:t>
      </w:r>
      <w:r>
        <w:rPr>
          <w:spacing w:val="-9"/>
          <w:sz w:val="25"/>
        </w:rPr>
        <w:t>главным образом в Минске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1"/>
          <w:sz w:val="25"/>
        </w:rPr>
        <w:t>В 1873 году здесь открылся пер</w:t>
        <w:softHyphen/>
      </w:r>
      <w:r>
        <w:rPr>
          <w:spacing w:val="-2"/>
          <w:sz w:val="25"/>
        </w:rPr>
        <w:t xml:space="preserve">вый в Беларуси коммерческий </w:t>
      </w:r>
      <w:r>
        <w:rPr>
          <w:spacing w:val="-7"/>
          <w:sz w:val="25"/>
        </w:rPr>
        <w:t>банк, в 1874 — Мин</w:t>
        <w:softHyphen/>
        <w:t>ское об</w:t>
        <w:softHyphen/>
        <w:t xml:space="preserve">щество </w:t>
      </w:r>
      <w:r>
        <w:rPr>
          <w:spacing w:val="-3"/>
          <w:sz w:val="25"/>
        </w:rPr>
        <w:t xml:space="preserve">взаимного кредита. В 1881 году в </w:t>
      </w:r>
      <w:r>
        <w:rPr>
          <w:spacing w:val="-2"/>
          <w:sz w:val="25"/>
        </w:rPr>
        <w:t xml:space="preserve">Минске было открыто отделение </w:t>
      </w:r>
      <w:r>
        <w:rPr>
          <w:spacing w:val="-8"/>
          <w:sz w:val="25"/>
        </w:rPr>
        <w:t>Гос</w:t>
        <w:softHyphen/>
        <w:t xml:space="preserve">банка России. С 80-х годов </w:t>
      </w:r>
      <w:r>
        <w:rPr>
          <w:spacing w:val="-8"/>
          <w:sz w:val="25"/>
          <w:lang w:val="en-US"/>
        </w:rPr>
        <w:t xml:space="preserve">XIX </w:t>
      </w:r>
      <w:r>
        <w:rPr>
          <w:spacing w:val="-7"/>
          <w:sz w:val="25"/>
        </w:rPr>
        <w:t xml:space="preserve">века, и особенно с начала </w:t>
      </w:r>
      <w:r>
        <w:rPr>
          <w:spacing w:val="-7"/>
          <w:sz w:val="25"/>
          <w:lang w:val="en-US"/>
        </w:rPr>
        <w:t xml:space="preserve">XX </w:t>
      </w:r>
      <w:r>
        <w:rPr>
          <w:spacing w:val="-7"/>
          <w:sz w:val="25"/>
        </w:rPr>
        <w:t xml:space="preserve">века, </w:t>
      </w:r>
      <w:r>
        <w:rPr>
          <w:spacing w:val="-6"/>
          <w:sz w:val="25"/>
        </w:rPr>
        <w:t>в городе начинают функциониро</w:t>
        <w:softHyphen/>
      </w:r>
      <w:r>
        <w:rPr>
          <w:sz w:val="25"/>
        </w:rPr>
        <w:t>вать отделе</w:t>
        <w:softHyphen/>
        <w:t xml:space="preserve">ния общероссийских банков. Речь идет о появлении в Минске отделений Крестьянского </w:t>
      </w:r>
      <w:r>
        <w:rPr>
          <w:spacing w:val="-6"/>
          <w:sz w:val="25"/>
        </w:rPr>
        <w:t>по</w:t>
        <w:softHyphen/>
        <w:t xml:space="preserve">земельного, Русско-Азиатского, </w:t>
      </w:r>
      <w:r>
        <w:rPr>
          <w:spacing w:val="-7"/>
          <w:sz w:val="25"/>
        </w:rPr>
        <w:t>Азовско-Донского коммер</w:t>
        <w:softHyphen/>
        <w:t xml:space="preserve">ческого, </w:t>
      </w:r>
      <w:r>
        <w:rPr>
          <w:spacing w:val="-6"/>
          <w:sz w:val="25"/>
        </w:rPr>
        <w:t>Петербургско-Азовского ком</w:t>
        <w:softHyphen/>
        <w:t>мер</w:t>
        <w:softHyphen/>
      </w:r>
      <w:r>
        <w:rPr>
          <w:spacing w:val="-8"/>
          <w:sz w:val="25"/>
        </w:rPr>
        <w:t>ческого банков и др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5"/>
        </w:rPr>
        <w:t>Кредитная система дореволю</w:t>
        <w:softHyphen/>
      </w:r>
      <w:r>
        <w:rPr>
          <w:spacing w:val="-3"/>
          <w:sz w:val="25"/>
        </w:rPr>
        <w:t xml:space="preserve">ционного Минска служила целям </w:t>
      </w:r>
      <w:r>
        <w:rPr>
          <w:spacing w:val="-1"/>
          <w:sz w:val="25"/>
        </w:rPr>
        <w:t>развития капита</w:t>
        <w:softHyphen/>
        <w:t>листи</w:t>
        <w:softHyphen/>
        <w:t xml:space="preserve">ческих </w:t>
      </w:r>
      <w:r>
        <w:rPr>
          <w:sz w:val="25"/>
        </w:rPr>
        <w:t xml:space="preserve">предприятий, частной торговли и </w:t>
      </w:r>
      <w:r>
        <w:rPr>
          <w:spacing w:val="-6"/>
          <w:sz w:val="25"/>
        </w:rPr>
        <w:t xml:space="preserve">помещичьих хозяйств. Кредитные </w:t>
      </w:r>
      <w:r>
        <w:rPr>
          <w:spacing w:val="-3"/>
          <w:sz w:val="25"/>
        </w:rPr>
        <w:t>учреж</w:t>
        <w:softHyphen/>
        <w:t xml:space="preserve">дения города обеспечивали </w:t>
      </w:r>
      <w:r>
        <w:rPr>
          <w:sz w:val="25"/>
        </w:rPr>
        <w:t xml:space="preserve">фактически всю лесную торговлю </w:t>
      </w:r>
      <w:r>
        <w:rPr>
          <w:spacing w:val="-6"/>
          <w:sz w:val="25"/>
        </w:rPr>
        <w:t xml:space="preserve">Беларуси с Украиной и частично с </w:t>
      </w:r>
      <w:r>
        <w:rPr>
          <w:spacing w:val="-8"/>
          <w:sz w:val="25"/>
        </w:rPr>
        <w:t>Германией и Англией. Для финан</w:t>
        <w:softHyphen/>
      </w:r>
      <w:r>
        <w:rPr>
          <w:sz w:val="25"/>
        </w:rPr>
        <w:t>сирования этой торговли в мин</w:t>
        <w:softHyphen/>
        <w:t>ские банки и отделения россий</w:t>
        <w:softHyphen/>
      </w:r>
      <w:r>
        <w:rPr>
          <w:spacing w:val="-8"/>
          <w:sz w:val="25"/>
        </w:rPr>
        <w:t>ских банков в городе стекались ка</w:t>
        <w:softHyphen/>
      </w:r>
      <w:r>
        <w:rPr>
          <w:spacing w:val="-6"/>
          <w:sz w:val="25"/>
        </w:rPr>
        <w:t>питалы со всей России. Таким об</w:t>
      </w:r>
      <w:r>
        <w:rPr>
          <w:sz w:val="25"/>
        </w:rPr>
        <w:t xml:space="preserve">разом, к концу </w:t>
      </w:r>
      <w:r>
        <w:rPr>
          <w:sz w:val="25"/>
          <w:lang w:val="en-US"/>
        </w:rPr>
        <w:t xml:space="preserve">XIX </w:t>
      </w:r>
      <w:r>
        <w:rPr>
          <w:sz w:val="25"/>
        </w:rPr>
        <w:t xml:space="preserve">века Минск </w:t>
      </w:r>
      <w:r>
        <w:rPr>
          <w:spacing w:val="-3"/>
          <w:sz w:val="25"/>
        </w:rPr>
        <w:t>стано</w:t>
        <w:softHyphen/>
        <w:t>вится крупнейшим кредит</w:t>
        <w:softHyphen/>
      </w:r>
      <w:r>
        <w:rPr>
          <w:spacing w:val="-7"/>
          <w:sz w:val="25"/>
        </w:rPr>
        <w:t>ным центром всего Северо-За</w:t>
        <w:softHyphen/>
        <w:t>пад</w:t>
        <w:softHyphen/>
        <w:t>ного края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9"/>
          <w:sz w:val="25"/>
        </w:rPr>
        <w:t xml:space="preserve">По мере роста международной торговли развивалось меняльное дело. </w:t>
      </w:r>
      <w:r>
        <w:rPr>
          <w:spacing w:val="-11"/>
          <w:sz w:val="25"/>
        </w:rPr>
        <w:t>Возникающие меняль</w:t>
        <w:softHyphen/>
        <w:t>ные конторы представляли собой учреждения, спе</w:t>
        <w:softHyphen/>
        <w:t>циализирующиеся на обмене денег. Чеканка различ</w:t>
        <w:softHyphen/>
        <w:t>ными феодалами соб</w:t>
        <w:softHyphen/>
      </w:r>
      <w:r>
        <w:rPr>
          <w:spacing w:val="-10"/>
          <w:sz w:val="25"/>
        </w:rPr>
        <w:t xml:space="preserve">ственных монет и частая их порча потребовали обмена различных валют. </w:t>
      </w:r>
      <w:r>
        <w:rPr>
          <w:spacing w:val="-8"/>
          <w:sz w:val="25"/>
        </w:rPr>
        <w:t xml:space="preserve">Обмен национальной валюты на иностранную, и наоборот, — основная </w:t>
      </w:r>
      <w:r>
        <w:rPr>
          <w:spacing w:val="-12"/>
          <w:sz w:val="25"/>
        </w:rPr>
        <w:t>функция таких контор. Меняльные конторы являлись также предшествен</w:t>
        <w:softHyphen/>
      </w:r>
      <w:r>
        <w:rPr>
          <w:spacing w:val="-9"/>
          <w:sz w:val="25"/>
        </w:rPr>
        <w:t>никами банков. Ис</w:t>
        <w:softHyphen/>
        <w:t>ходные позиции развития банковского дела были оп</w:t>
        <w:softHyphen/>
      </w:r>
      <w:r>
        <w:rPr>
          <w:spacing w:val="-7"/>
          <w:sz w:val="25"/>
        </w:rPr>
        <w:t>ределены в деятельности менял в сред</w:t>
        <w:softHyphen/>
        <w:t xml:space="preserve">ние века в Италии. Слово "банк " </w:t>
      </w:r>
      <w:r>
        <w:rPr>
          <w:spacing w:val="-10"/>
          <w:sz w:val="25"/>
        </w:rPr>
        <w:t xml:space="preserve">происходит от итальянского </w:t>
      </w:r>
      <w:r>
        <w:rPr>
          <w:spacing w:val="-10"/>
          <w:sz w:val="25"/>
          <w:lang w:val="en-US"/>
        </w:rPr>
        <w:t xml:space="preserve">"banko" </w:t>
      </w:r>
      <w:r>
        <w:rPr>
          <w:spacing w:val="-10"/>
          <w:sz w:val="25"/>
        </w:rPr>
        <w:t>(денежный стол)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9"/>
          <w:sz w:val="25"/>
        </w:rPr>
        <w:t xml:space="preserve">О происхождении термина "банк" в литературе высказано две версии. </w:t>
      </w:r>
      <w:r>
        <w:rPr>
          <w:spacing w:val="-10"/>
          <w:sz w:val="25"/>
        </w:rPr>
        <w:t>По одной из них ме</w:t>
        <w:softHyphen/>
        <w:t>нялы сидели в своих "конторах" — своеобразных па</w:t>
        <w:softHyphen/>
      </w:r>
      <w:r>
        <w:rPr>
          <w:spacing w:val="-7"/>
          <w:sz w:val="25"/>
        </w:rPr>
        <w:t>латках на деревянных скамьях. Старо</w:t>
        <w:softHyphen/>
        <w:t xml:space="preserve">английское слово </w:t>
      </w:r>
      <w:r>
        <w:rPr>
          <w:spacing w:val="-7"/>
          <w:sz w:val="25"/>
          <w:lang w:val="en-US"/>
        </w:rPr>
        <w:t xml:space="preserve">"bank </w:t>
      </w:r>
      <w:r>
        <w:rPr>
          <w:spacing w:val="-7"/>
          <w:sz w:val="25"/>
        </w:rPr>
        <w:t xml:space="preserve">" означает </w:t>
      </w:r>
      <w:r>
        <w:rPr>
          <w:spacing w:val="-9"/>
          <w:sz w:val="25"/>
        </w:rPr>
        <w:t>скамью. Когда менялу уличали в мошенничестве, разгне</w:t>
        <w:softHyphen/>
        <w:t xml:space="preserve">ванные клиенты </w:t>
      </w:r>
      <w:r>
        <w:rPr>
          <w:spacing w:val="-11"/>
          <w:sz w:val="25"/>
        </w:rPr>
        <w:t xml:space="preserve">часто ломали эту скамью. Словосочетание </w:t>
      </w:r>
      <w:r>
        <w:rPr>
          <w:spacing w:val="-11"/>
          <w:sz w:val="25"/>
          <w:lang w:val="en-US"/>
        </w:rPr>
        <w:t xml:space="preserve">"bankerotta" </w:t>
      </w:r>
      <w:r>
        <w:rPr>
          <w:spacing w:val="-11"/>
          <w:sz w:val="25"/>
        </w:rPr>
        <w:t>— банкрот означа</w:t>
        <w:softHyphen/>
      </w:r>
      <w:r>
        <w:rPr>
          <w:sz w:val="25"/>
        </w:rPr>
        <w:t>ет "сломанная скамья", от</w:t>
        <w:softHyphen/>
        <w:t xml:space="preserve">сюда происходит и слово "банкротство" (57,с.45). По </w:t>
      </w:r>
      <w:r>
        <w:rPr>
          <w:spacing w:val="-10"/>
          <w:sz w:val="25"/>
        </w:rPr>
        <w:t xml:space="preserve">другой версии слово "банк" берет начало от итальянского </w:t>
      </w:r>
      <w:r>
        <w:rPr>
          <w:spacing w:val="-10"/>
          <w:sz w:val="25"/>
          <w:lang w:val="en-US"/>
        </w:rPr>
        <w:t xml:space="preserve">"banka" </w:t>
      </w:r>
      <w:r>
        <w:rPr>
          <w:spacing w:val="-10"/>
          <w:sz w:val="25"/>
        </w:rPr>
        <w:t>— сто</w:t>
        <w:softHyphen/>
      </w:r>
      <w:r>
        <w:rPr>
          <w:spacing w:val="-9"/>
          <w:sz w:val="25"/>
        </w:rPr>
        <w:t xml:space="preserve">лики на припортовых базарах в Генуе в </w:t>
      </w:r>
      <w:r>
        <w:rPr>
          <w:spacing w:val="-9"/>
          <w:sz w:val="25"/>
          <w:lang w:val="en-US"/>
        </w:rPr>
        <w:t xml:space="preserve">XII </w:t>
      </w:r>
      <w:r>
        <w:rPr>
          <w:spacing w:val="-9"/>
          <w:sz w:val="25"/>
        </w:rPr>
        <w:t xml:space="preserve">в., а сами менялы назывались </w:t>
      </w:r>
      <w:r>
        <w:rPr>
          <w:spacing w:val="-12"/>
          <w:sz w:val="25"/>
          <w:lang w:val="en-US"/>
        </w:rPr>
        <w:t>"banchieri"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4"/>
          <w:sz w:val="25"/>
        </w:rPr>
        <w:t xml:space="preserve">Одним из первых банков в современном понимании этого термина </w:t>
      </w:r>
      <w:r>
        <w:rPr>
          <w:spacing w:val="-9"/>
          <w:sz w:val="25"/>
        </w:rPr>
        <w:t>был созданный в 1407 г. Банк Генуя. Учреждения, имеющие черты бан</w:t>
        <w:softHyphen/>
      </w:r>
      <w:r>
        <w:rPr>
          <w:spacing w:val="-10"/>
          <w:sz w:val="25"/>
        </w:rPr>
        <w:t>ков, появлялись в торговых центрах — Нидерландах, Германии. Вслед за менялами, которые обменивали деньги и принимали их на хранение, воз</w:t>
        <w:softHyphen/>
        <w:t xml:space="preserve">никла профессия банкиров. Они первоначально отличались от менял тем, </w:t>
      </w:r>
      <w:r>
        <w:rPr>
          <w:spacing w:val="-8"/>
          <w:sz w:val="25"/>
        </w:rPr>
        <w:t>что на</w:t>
        <w:softHyphen/>
        <w:t xml:space="preserve">ряду с участием в платежах стали ссужать деньги. Таким образом, </w:t>
      </w:r>
      <w:r>
        <w:rPr>
          <w:spacing w:val="-11"/>
          <w:sz w:val="25"/>
        </w:rPr>
        <w:t>истоки современного бан</w:t>
        <w:softHyphen/>
        <w:t>ковского дела можно видеть в дея</w:t>
        <w:softHyphen/>
        <w:t>тельности бан</w:t>
        <w:softHyphen/>
      </w:r>
      <w:r>
        <w:rPr>
          <w:spacing w:val="-8"/>
          <w:sz w:val="25"/>
        </w:rPr>
        <w:t>ков в древности и менял в средние века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"/>
          <w:sz w:val="25"/>
        </w:rPr>
        <w:t xml:space="preserve">Членами Минского общества </w:t>
      </w:r>
      <w:r>
        <w:rPr>
          <w:sz w:val="25"/>
        </w:rPr>
        <w:t>взаимного кредита были преиму</w:t>
        <w:softHyphen/>
      </w:r>
      <w:r>
        <w:rPr>
          <w:spacing w:val="-7"/>
          <w:sz w:val="25"/>
        </w:rPr>
        <w:t>щественно земле</w:t>
        <w:softHyphen/>
        <w:t>вла</w:t>
        <w:softHyphen/>
        <w:t>дельцы. Мак</w:t>
        <w:softHyphen/>
      </w:r>
      <w:r>
        <w:rPr>
          <w:spacing w:val="-10"/>
          <w:sz w:val="25"/>
        </w:rPr>
        <w:t>симальный размер кредита опреде</w:t>
        <w:softHyphen/>
        <w:t>лялся в 25 тысяч рублей. По разме</w:t>
        <w:softHyphen/>
      </w:r>
      <w:r>
        <w:rPr>
          <w:sz w:val="25"/>
        </w:rPr>
        <w:t>рам вкладов, те</w:t>
        <w:softHyphen/>
        <w:t xml:space="preserve">кущих счетов и </w:t>
      </w:r>
      <w:r>
        <w:rPr>
          <w:spacing w:val="-6"/>
          <w:sz w:val="25"/>
        </w:rPr>
        <w:t>портфелю учтенных векселей об</w:t>
        <w:softHyphen/>
        <w:t>щество взаимного кредита конку</w:t>
        <w:softHyphen/>
      </w:r>
      <w:r>
        <w:rPr>
          <w:spacing w:val="-11"/>
          <w:sz w:val="25"/>
        </w:rPr>
        <w:t>рировало с отде</w:t>
        <w:softHyphen/>
        <w:t>лениями коммерче</w:t>
        <w:softHyphen/>
      </w:r>
      <w:r>
        <w:rPr>
          <w:spacing w:val="-3"/>
          <w:sz w:val="25"/>
        </w:rPr>
        <w:t xml:space="preserve">ских банков. Приведу только две </w:t>
      </w:r>
      <w:r>
        <w:rPr>
          <w:spacing w:val="-7"/>
          <w:sz w:val="25"/>
        </w:rPr>
        <w:t>цифры. В 1901 году более 80 про</w:t>
        <w:softHyphen/>
      </w:r>
      <w:r>
        <w:rPr>
          <w:spacing w:val="-8"/>
          <w:sz w:val="25"/>
        </w:rPr>
        <w:t>центов чле</w:t>
        <w:softHyphen/>
        <w:t>нов общества составля</w:t>
        <w:softHyphen/>
      </w:r>
      <w:r>
        <w:rPr>
          <w:sz w:val="25"/>
        </w:rPr>
        <w:t xml:space="preserve">ли землевладельцы. В 1914 году </w:t>
      </w:r>
      <w:r>
        <w:rPr>
          <w:spacing w:val="-9"/>
          <w:sz w:val="25"/>
        </w:rPr>
        <w:t>Мин</w:t>
        <w:softHyphen/>
        <w:t>ское общество взаимного кре</w:t>
        <w:softHyphen/>
      </w:r>
      <w:r>
        <w:rPr>
          <w:spacing w:val="-8"/>
          <w:sz w:val="25"/>
        </w:rPr>
        <w:t>дита на</w:t>
        <w:softHyphen/>
        <w:t>считывало 1131 член (66,с.38)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 xml:space="preserve">Однако власти в 1880—1890-х </w:t>
      </w:r>
      <w:r>
        <w:rPr>
          <w:spacing w:val="-9"/>
          <w:sz w:val="25"/>
        </w:rPr>
        <w:t>чинили препоны созданию в Мин</w:t>
        <w:softHyphen/>
      </w:r>
      <w:r>
        <w:rPr>
          <w:spacing w:val="-11"/>
          <w:sz w:val="25"/>
        </w:rPr>
        <w:t>ске общественного город</w:t>
        <w:softHyphen/>
        <w:t>ского бан</w:t>
        <w:softHyphen/>
      </w:r>
      <w:r>
        <w:rPr>
          <w:spacing w:val="-9"/>
          <w:sz w:val="25"/>
        </w:rPr>
        <w:t>ка. Об этом свидетельствовали ма</w:t>
        <w:softHyphen/>
      </w:r>
      <w:r>
        <w:rPr>
          <w:spacing w:val="-4"/>
          <w:sz w:val="25"/>
        </w:rPr>
        <w:t>териалы, найденные мной в фон</w:t>
        <w:softHyphen/>
      </w:r>
      <w:r>
        <w:rPr>
          <w:spacing w:val="-7"/>
          <w:sz w:val="25"/>
        </w:rPr>
        <w:t>дах Нацио</w:t>
        <w:softHyphen/>
        <w:t>нального ис</w:t>
        <w:softHyphen/>
        <w:t>торического архива Беларуси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0"/>
          <w:sz w:val="25"/>
        </w:rPr>
        <w:t>В январе 1892 года в состав Ко</w:t>
        <w:softHyphen/>
      </w:r>
      <w:r>
        <w:rPr>
          <w:spacing w:val="-9"/>
          <w:sz w:val="25"/>
        </w:rPr>
        <w:t>миссии по городскому обществен</w:t>
        <w:softHyphen/>
      </w:r>
      <w:r>
        <w:rPr>
          <w:spacing w:val="-8"/>
          <w:sz w:val="25"/>
        </w:rPr>
        <w:t>ному банку входили: Собек, Рапо</w:t>
        <w:softHyphen/>
      </w:r>
      <w:r>
        <w:rPr>
          <w:spacing w:val="-3"/>
          <w:sz w:val="25"/>
        </w:rPr>
        <w:t xml:space="preserve">порт, А. Ляховский, Верховский, </w:t>
      </w:r>
      <w:r>
        <w:rPr>
          <w:spacing w:val="-7"/>
          <w:sz w:val="25"/>
        </w:rPr>
        <w:t xml:space="preserve">Роговин. Из журнала Комиссии по вопросу об учреждении Минского </w:t>
      </w:r>
      <w:r>
        <w:rPr>
          <w:spacing w:val="-3"/>
          <w:sz w:val="25"/>
        </w:rPr>
        <w:t xml:space="preserve">городского общественного банка </w:t>
      </w:r>
      <w:r>
        <w:rPr>
          <w:spacing w:val="-9"/>
          <w:sz w:val="25"/>
        </w:rPr>
        <w:t>видно, что 23 января 1892 года Ко</w:t>
        <w:softHyphen/>
      </w:r>
      <w:r>
        <w:rPr>
          <w:sz w:val="25"/>
        </w:rPr>
        <w:t>миссия постано</w:t>
        <w:softHyphen/>
        <w:t xml:space="preserve">вила: признать в </w:t>
      </w:r>
      <w:r>
        <w:rPr>
          <w:spacing w:val="-6"/>
          <w:sz w:val="25"/>
        </w:rPr>
        <w:t xml:space="preserve">принципе учреждение городского </w:t>
      </w:r>
      <w:r>
        <w:rPr>
          <w:spacing w:val="-3"/>
          <w:sz w:val="25"/>
        </w:rPr>
        <w:t xml:space="preserve">общественного банка в г. Минске </w:t>
      </w:r>
      <w:r>
        <w:rPr>
          <w:spacing w:val="-9"/>
          <w:sz w:val="25"/>
        </w:rPr>
        <w:t>желатель</w:t>
        <w:softHyphen/>
        <w:t>ным, по нормальному ус</w:t>
        <w:softHyphen/>
      </w:r>
      <w:r>
        <w:rPr>
          <w:sz w:val="25"/>
        </w:rPr>
        <w:t>таву; что же касается размера ос</w:t>
        <w:softHyphen/>
      </w:r>
      <w:r>
        <w:rPr>
          <w:spacing w:val="-6"/>
          <w:sz w:val="25"/>
        </w:rPr>
        <w:t>нов</w:t>
        <w:softHyphen/>
        <w:t>ного капитала банка, то разре</w:t>
        <w:softHyphen/>
      </w:r>
      <w:r>
        <w:rPr>
          <w:spacing w:val="-4"/>
          <w:sz w:val="25"/>
        </w:rPr>
        <w:t xml:space="preserve">шение этого вопроса представить </w:t>
      </w:r>
      <w:r>
        <w:rPr>
          <w:spacing w:val="-10"/>
          <w:sz w:val="25"/>
        </w:rPr>
        <w:t>на благоусмотрение Думы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7"/>
          <w:sz w:val="25"/>
        </w:rPr>
        <w:t xml:space="preserve">А вот что говорилось в докладе </w:t>
      </w:r>
      <w:r>
        <w:rPr>
          <w:spacing w:val="-8"/>
          <w:sz w:val="25"/>
        </w:rPr>
        <w:t xml:space="preserve">городской управы, адресованном в </w:t>
      </w:r>
      <w:r>
        <w:rPr>
          <w:spacing w:val="-12"/>
          <w:sz w:val="25"/>
        </w:rPr>
        <w:t>Минскую город</w:t>
        <w:softHyphen/>
        <w:t>скую думу: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9"/>
          <w:sz w:val="25"/>
        </w:rPr>
        <w:t xml:space="preserve">"Избранная Минской городской </w:t>
      </w:r>
      <w:r>
        <w:rPr>
          <w:spacing w:val="-8"/>
          <w:sz w:val="25"/>
        </w:rPr>
        <w:t>думой Комиссия по вопросу об уч</w:t>
        <w:softHyphen/>
      </w:r>
      <w:r>
        <w:rPr>
          <w:spacing w:val="-13"/>
          <w:sz w:val="25"/>
        </w:rPr>
        <w:t>реждении в г. Мин</w:t>
        <w:softHyphen/>
        <w:t>ске го</w:t>
        <w:softHyphen/>
        <w:t>родского об</w:t>
        <w:softHyphen/>
      </w:r>
      <w:r>
        <w:rPr>
          <w:spacing w:val="-10"/>
          <w:sz w:val="25"/>
        </w:rPr>
        <w:t xml:space="preserve">щественного банка, рассмотрев на </w:t>
      </w:r>
      <w:r>
        <w:rPr>
          <w:spacing w:val="-13"/>
          <w:sz w:val="25"/>
        </w:rPr>
        <w:t>заседаниях 26 и 27 сего января озна</w:t>
        <w:softHyphen/>
      </w:r>
      <w:r>
        <w:rPr>
          <w:spacing w:val="-9"/>
          <w:sz w:val="25"/>
        </w:rPr>
        <w:t>ченный вопрос, при</w:t>
        <w:softHyphen/>
        <w:t>шла к тому за</w:t>
        <w:softHyphen/>
      </w:r>
      <w:r>
        <w:rPr>
          <w:spacing w:val="-7"/>
          <w:sz w:val="25"/>
        </w:rPr>
        <w:t>ключению, что учреждение этого</w:t>
      </w:r>
      <w:r>
        <w:rPr>
          <w:sz w:val="25"/>
        </w:rPr>
        <w:t xml:space="preserve">  банка в интересах жителей не </w:t>
      </w:r>
      <w:r>
        <w:rPr>
          <w:spacing w:val="-16"/>
          <w:sz w:val="25"/>
        </w:rPr>
        <w:t>только крайне жела</w:t>
        <w:softHyphen/>
        <w:t>тельно, но нуж</w:t>
        <w:softHyphen/>
      </w:r>
      <w:r>
        <w:rPr>
          <w:spacing w:val="-10"/>
          <w:sz w:val="25"/>
        </w:rPr>
        <w:t>но с основным капиталом по пред</w:t>
        <w:softHyphen/>
      </w:r>
      <w:r>
        <w:rPr>
          <w:spacing w:val="-13"/>
          <w:sz w:val="25"/>
        </w:rPr>
        <w:t xml:space="preserve">положению Комиссии на 50 000 руб. </w:t>
      </w:r>
      <w:r>
        <w:rPr>
          <w:spacing w:val="-8"/>
          <w:sz w:val="25"/>
        </w:rPr>
        <w:t xml:space="preserve">Докладывая об этом городской </w:t>
      </w:r>
      <w:r>
        <w:rPr>
          <w:sz w:val="25"/>
        </w:rPr>
        <w:t xml:space="preserve">думе, управа просит уполномочия </w:t>
      </w:r>
      <w:r>
        <w:rPr>
          <w:spacing w:val="-1"/>
          <w:sz w:val="25"/>
        </w:rPr>
        <w:t>на предъявле</w:t>
        <w:softHyphen/>
        <w:t xml:space="preserve">нии ходатайства о </w:t>
      </w:r>
      <w:r>
        <w:rPr>
          <w:sz w:val="25"/>
        </w:rPr>
        <w:t>разрешении городу   учредить Го</w:t>
      </w:r>
      <w:r>
        <w:rPr>
          <w:spacing w:val="-3"/>
          <w:sz w:val="25"/>
        </w:rPr>
        <w:t>родской общественный банк с ос</w:t>
        <w:softHyphen/>
      </w:r>
      <w:r>
        <w:rPr>
          <w:spacing w:val="-1"/>
          <w:sz w:val="25"/>
        </w:rPr>
        <w:t xml:space="preserve">новным капиталом в 50 000 руб. </w:t>
      </w:r>
      <w:r>
        <w:rPr>
          <w:spacing w:val="-7"/>
          <w:sz w:val="25"/>
        </w:rPr>
        <w:t>по нор</w:t>
        <w:softHyphen/>
        <w:t xml:space="preserve">мальному Уставу, который </w:t>
      </w:r>
      <w:r>
        <w:rPr>
          <w:spacing w:val="-11"/>
          <w:sz w:val="25"/>
        </w:rPr>
        <w:t>в случае надобности или по требо</w:t>
        <w:softHyphen/>
      </w:r>
      <w:r>
        <w:rPr>
          <w:spacing w:val="-4"/>
          <w:sz w:val="25"/>
        </w:rPr>
        <w:t xml:space="preserve">ванию подлежащего начальства, </w:t>
      </w:r>
      <w:r>
        <w:rPr>
          <w:spacing w:val="-6"/>
          <w:sz w:val="25"/>
        </w:rPr>
        <w:t>мо</w:t>
        <w:softHyphen/>
        <w:t>жет быть изменен или допол</w:t>
        <w:softHyphen/>
      </w:r>
      <w:r>
        <w:rPr>
          <w:spacing w:val="-14"/>
          <w:sz w:val="25"/>
        </w:rPr>
        <w:t>нен.</w:t>
      </w:r>
    </w:p>
    <w:p>
      <w:pPr>
        <w:pStyle w:val="Normal1"/>
        <w:spacing w:lineRule="auto" w:line="360"/>
        <w:rPr/>
      </w:pPr>
      <w:r>
        <w:rPr>
          <w:spacing w:val="-8"/>
          <w:sz w:val="25"/>
        </w:rPr>
        <w:t>Городской голова (подпись)</w:t>
        <w:br/>
      </w:r>
      <w:r>
        <w:rPr>
          <w:spacing w:val="-6"/>
          <w:sz w:val="25"/>
        </w:rPr>
        <w:t>Члены Управы (подписи)</w:t>
        <w:br/>
      </w:r>
      <w:r>
        <w:rPr>
          <w:spacing w:val="-8"/>
          <w:sz w:val="25"/>
        </w:rPr>
        <w:t>Секретарь (подпись)"</w:t>
      </w:r>
    </w:p>
    <w:p>
      <w:pPr>
        <w:pStyle w:val="Normal1"/>
        <w:spacing w:lineRule="auto" w:line="360"/>
        <w:ind w:firstLine="720"/>
        <w:rPr>
          <w:sz w:val="25"/>
        </w:rPr>
      </w:pPr>
      <w:r>
        <w:rPr>
          <w:spacing w:val="-4"/>
          <w:sz w:val="25"/>
        </w:rPr>
        <w:t xml:space="preserve">26 января 1892 года городская </w:t>
      </w:r>
      <w:r>
        <w:rPr>
          <w:spacing w:val="-11"/>
          <w:sz w:val="25"/>
        </w:rPr>
        <w:t>дума в составе 39 гласных постано</w:t>
        <w:softHyphen/>
      </w:r>
      <w:r>
        <w:rPr>
          <w:spacing w:val="-8"/>
          <w:sz w:val="25"/>
        </w:rPr>
        <w:t>вила: решение на</w:t>
        <w:softHyphen/>
        <w:t xml:space="preserve">стоящего вопроса </w:t>
      </w:r>
      <w:r>
        <w:rPr>
          <w:spacing w:val="-9"/>
          <w:sz w:val="25"/>
        </w:rPr>
        <w:t>отложить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0"/>
          <w:sz w:val="25"/>
        </w:rPr>
        <w:t>Сложной была и история созда</w:t>
        <w:softHyphen/>
      </w:r>
      <w:r>
        <w:rPr>
          <w:spacing w:val="-8"/>
          <w:sz w:val="25"/>
        </w:rPr>
        <w:t>ния в Минске кредитного общест</w:t>
        <w:softHyphen/>
      </w:r>
      <w:r>
        <w:rPr>
          <w:spacing w:val="-10"/>
          <w:sz w:val="25"/>
        </w:rPr>
        <w:t>ва, которая связана с отказом учре</w:t>
        <w:softHyphen/>
        <w:t xml:space="preserve">дить в городе общественный банк. </w:t>
      </w:r>
      <w:r>
        <w:rPr>
          <w:spacing w:val="-9"/>
          <w:sz w:val="25"/>
        </w:rPr>
        <w:t>В новом докладе городской уп</w:t>
        <w:softHyphen/>
      </w:r>
      <w:r>
        <w:rPr>
          <w:sz w:val="25"/>
        </w:rPr>
        <w:t>равы в Мин</w:t>
        <w:softHyphen/>
        <w:t xml:space="preserve">скую городскую думу </w:t>
      </w:r>
      <w:r>
        <w:rPr>
          <w:spacing w:val="-11"/>
          <w:sz w:val="25"/>
        </w:rPr>
        <w:t>отмечалось: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4"/>
          <w:sz w:val="25"/>
        </w:rPr>
        <w:t>"Минская городская дума, вы</w:t>
      </w:r>
      <w:r>
        <w:rPr>
          <w:sz w:val="25"/>
        </w:rPr>
        <w:t xml:space="preserve"> слушав на заседании 26 января </w:t>
      </w:r>
      <w:r>
        <w:rPr>
          <w:spacing w:val="-11"/>
          <w:sz w:val="25"/>
        </w:rPr>
        <w:t>1892 г. доклад Управы об учрежде</w:t>
        <w:softHyphen/>
      </w:r>
      <w:r>
        <w:rPr>
          <w:spacing w:val="-14"/>
          <w:sz w:val="25"/>
        </w:rPr>
        <w:t>нии Городского общественного бан</w:t>
        <w:softHyphen/>
      </w:r>
      <w:r>
        <w:rPr>
          <w:spacing w:val="-8"/>
          <w:sz w:val="25"/>
        </w:rPr>
        <w:t>ка постановила решение Настоя</w:t>
        <w:softHyphen/>
      </w:r>
      <w:r>
        <w:rPr>
          <w:spacing w:val="-13"/>
          <w:sz w:val="25"/>
        </w:rPr>
        <w:t xml:space="preserve">щего вопроса отложить.  </w:t>
      </w:r>
      <w:r>
        <w:rPr>
          <w:spacing w:val="-3"/>
          <w:sz w:val="25"/>
        </w:rPr>
        <w:t xml:space="preserve">В настоящее время, насколько </w:t>
      </w:r>
      <w:r>
        <w:rPr>
          <w:spacing w:val="-2"/>
          <w:sz w:val="25"/>
        </w:rPr>
        <w:t xml:space="preserve"> известно Городской Управе, на </w:t>
      </w:r>
      <w:r>
        <w:rPr>
          <w:sz w:val="25"/>
        </w:rPr>
        <w:t>дав</w:t>
        <w:softHyphen/>
        <w:t xml:space="preserve">ность в открытии городского </w:t>
      </w:r>
      <w:r>
        <w:rPr>
          <w:spacing w:val="-8"/>
          <w:sz w:val="25"/>
        </w:rPr>
        <w:t xml:space="preserve">кредитного общества ощущается </w:t>
      </w:r>
      <w:r>
        <w:rPr>
          <w:spacing w:val="-13"/>
          <w:sz w:val="25"/>
        </w:rPr>
        <w:t>все более и более. Это об</w:t>
        <w:softHyphen/>
        <w:t>стоятель</w:t>
        <w:softHyphen/>
      </w:r>
      <w:r>
        <w:rPr>
          <w:spacing w:val="-9"/>
          <w:sz w:val="25"/>
        </w:rPr>
        <w:t>ство констатировано и Комисси</w:t>
        <w:softHyphen/>
      </w:r>
      <w:r>
        <w:rPr>
          <w:spacing w:val="-11"/>
          <w:sz w:val="25"/>
        </w:rPr>
        <w:t>ей, созванной по вопросу об учреж</w:t>
        <w:softHyphen/>
        <w:t>дении в г. Минске Городского обще</w:t>
        <w:softHyphen/>
      </w:r>
      <w:r>
        <w:rPr>
          <w:spacing w:val="-9"/>
          <w:sz w:val="25"/>
        </w:rPr>
        <w:t>ственного банка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8"/>
          <w:sz w:val="25"/>
        </w:rPr>
        <w:t xml:space="preserve">Принимая же во внимание, что </w:t>
      </w:r>
      <w:r>
        <w:rPr>
          <w:spacing w:val="-9"/>
          <w:sz w:val="25"/>
        </w:rPr>
        <w:t xml:space="preserve">по нормальному Уставу Городской </w:t>
      </w:r>
      <w:r>
        <w:rPr>
          <w:spacing w:val="-8"/>
          <w:sz w:val="25"/>
        </w:rPr>
        <w:t>общественный банк явля</w:t>
        <w:softHyphen/>
        <w:t>ется пра</w:t>
      </w:r>
      <w:r>
        <w:rPr>
          <w:spacing w:val="-13"/>
          <w:sz w:val="25"/>
        </w:rPr>
        <w:t>воспособным производить и уче</w:t>
        <w:softHyphen/>
      </w:r>
      <w:r>
        <w:rPr>
          <w:spacing w:val="-6"/>
          <w:sz w:val="25"/>
        </w:rPr>
        <w:t xml:space="preserve">ты векселей, каковая операция по </w:t>
      </w:r>
      <w:r>
        <w:rPr>
          <w:spacing w:val="-2"/>
          <w:sz w:val="25"/>
        </w:rPr>
        <w:t>мнению Управы пред</w:t>
        <w:softHyphen/>
        <w:t xml:space="preserve">ставляется </w:t>
      </w:r>
      <w:r>
        <w:rPr>
          <w:spacing w:val="-1"/>
          <w:sz w:val="25"/>
        </w:rPr>
        <w:t xml:space="preserve">рискованной для (слово, которое </w:t>
      </w:r>
      <w:r>
        <w:rPr>
          <w:spacing w:val="-14"/>
          <w:sz w:val="25"/>
        </w:rPr>
        <w:t>трудно разобрать), Упра</w:t>
        <w:softHyphen/>
      </w:r>
      <w:r>
        <w:rPr>
          <w:spacing w:val="-15"/>
          <w:sz w:val="25"/>
        </w:rPr>
        <w:t>ва пола</w:t>
        <w:softHyphen/>
        <w:t>гала бы учредить по приме</w:t>
        <w:softHyphen/>
      </w:r>
      <w:r>
        <w:rPr>
          <w:spacing w:val="-12"/>
          <w:sz w:val="25"/>
        </w:rPr>
        <w:t>ру г. Москвы и Петербурга Город</w:t>
        <w:softHyphen/>
      </w:r>
      <w:r>
        <w:rPr>
          <w:spacing w:val="-15"/>
          <w:sz w:val="25"/>
        </w:rPr>
        <w:t>ское кредитное общество для при</w:t>
        <w:softHyphen/>
      </w:r>
      <w:r>
        <w:rPr>
          <w:spacing w:val="-12"/>
          <w:sz w:val="25"/>
        </w:rPr>
        <w:t>ня</w:t>
        <w:softHyphen/>
        <w:t>тия под залог только недви</w:t>
        <w:softHyphen/>
        <w:t>жи</w:t>
        <w:softHyphen/>
      </w:r>
      <w:r>
        <w:rPr>
          <w:spacing w:val="-9"/>
          <w:sz w:val="25"/>
        </w:rPr>
        <w:t xml:space="preserve">мых имуществ, расположенных в </w:t>
      </w:r>
      <w:r>
        <w:rPr>
          <w:spacing w:val="-16"/>
          <w:sz w:val="25"/>
        </w:rPr>
        <w:t>городской черте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4"/>
          <w:sz w:val="25"/>
        </w:rPr>
        <w:t>Докладывая об этом, Городская управа просит Думу учредить Ко</w:t>
        <w:softHyphen/>
      </w:r>
      <w:r>
        <w:rPr>
          <w:spacing w:val="-17"/>
          <w:sz w:val="25"/>
        </w:rPr>
        <w:t>миссию для выработки Устава Об</w:t>
        <w:softHyphen/>
        <w:t xml:space="preserve">щества.. </w:t>
      </w:r>
      <w:r>
        <w:rPr>
          <w:spacing w:val="-15"/>
          <w:sz w:val="25"/>
        </w:rPr>
        <w:t>Городской голова."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0"/>
          <w:sz w:val="25"/>
        </w:rPr>
        <w:t>Минская городская дума в засе</w:t>
        <w:softHyphen/>
      </w:r>
      <w:r>
        <w:rPr>
          <w:spacing w:val="-8"/>
          <w:sz w:val="25"/>
        </w:rPr>
        <w:t xml:space="preserve">дании 2 августа 1893 года в составе </w:t>
      </w:r>
      <w:r>
        <w:rPr>
          <w:spacing w:val="-6"/>
          <w:sz w:val="25"/>
        </w:rPr>
        <w:t>20 гласных поста</w:t>
        <w:softHyphen/>
        <w:t>новила: "призна</w:t>
        <w:softHyphen/>
      </w:r>
      <w:r>
        <w:rPr>
          <w:spacing w:val="-2"/>
          <w:sz w:val="25"/>
        </w:rPr>
        <w:t>вая в принципе открытие Город</w:t>
        <w:softHyphen/>
      </w:r>
      <w:r>
        <w:rPr>
          <w:spacing w:val="-7"/>
          <w:sz w:val="25"/>
        </w:rPr>
        <w:t>ского кредитного общества крайне жела</w:t>
        <w:softHyphen/>
        <w:t>тельным, учре</w:t>
        <w:softHyphen/>
        <w:t xml:space="preserve">дить Комиссию </w:t>
      </w:r>
      <w:r>
        <w:rPr>
          <w:spacing w:val="-2"/>
          <w:sz w:val="25"/>
        </w:rPr>
        <w:t>из гг. Гласных: Дулевича, А.Ель</w:t>
      </w:r>
      <w:r>
        <w:rPr>
          <w:spacing w:val="-3"/>
          <w:sz w:val="25"/>
        </w:rPr>
        <w:t>ского, Треппа, Янчевского, Свен-</w:t>
      </w:r>
      <w:r>
        <w:rPr>
          <w:spacing w:val="-6"/>
          <w:sz w:val="25"/>
        </w:rPr>
        <w:t xml:space="preserve">цицкого, В.Яновского и Кужевича </w:t>
      </w:r>
      <w:r>
        <w:rPr>
          <w:spacing w:val="-8"/>
          <w:sz w:val="25"/>
        </w:rPr>
        <w:t xml:space="preserve">под председательством Городского </w:t>
      </w:r>
      <w:r>
        <w:rPr>
          <w:spacing w:val="-6"/>
          <w:sz w:val="25"/>
        </w:rPr>
        <w:t>головы для вы</w:t>
        <w:softHyphen/>
        <w:t>работки Устава Об</w:t>
        <w:softHyphen/>
      </w:r>
      <w:r>
        <w:rPr>
          <w:spacing w:val="-7"/>
          <w:sz w:val="25"/>
        </w:rPr>
        <w:t>ще</w:t>
        <w:softHyphen/>
        <w:t>ства"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7"/>
          <w:sz w:val="25"/>
        </w:rPr>
        <w:t>В Национальном историческом</w:t>
      </w:r>
      <w:r>
        <w:rPr>
          <w:spacing w:val="-3"/>
          <w:sz w:val="25"/>
        </w:rPr>
        <w:t>. архиве Беларуси хранится инте</w:t>
        <w:softHyphen/>
      </w:r>
      <w:r>
        <w:rPr>
          <w:spacing w:val="-4"/>
          <w:sz w:val="25"/>
        </w:rPr>
        <w:t xml:space="preserve">ресный документ. Это — Журнал </w:t>
      </w:r>
      <w:r>
        <w:rPr>
          <w:spacing w:val="-7"/>
          <w:sz w:val="25"/>
        </w:rPr>
        <w:t xml:space="preserve">Минской городской думы. Из него </w:t>
      </w:r>
      <w:r>
        <w:rPr>
          <w:sz w:val="25"/>
        </w:rPr>
        <w:t xml:space="preserve">видно, что на заседании Думы 6 </w:t>
      </w:r>
      <w:r>
        <w:rPr>
          <w:spacing w:val="-8"/>
          <w:sz w:val="25"/>
        </w:rPr>
        <w:t>сен</w:t>
        <w:softHyphen/>
        <w:t xml:space="preserve">тября 1893 года присутствовало </w:t>
      </w:r>
      <w:r>
        <w:rPr>
          <w:spacing w:val="-10"/>
          <w:sz w:val="25"/>
        </w:rPr>
        <w:t>22 гласных. На этом заседании слу</w:t>
        <w:softHyphen/>
      </w:r>
      <w:r>
        <w:rPr>
          <w:spacing w:val="-6"/>
          <w:sz w:val="25"/>
        </w:rPr>
        <w:t>шался вопрос об утвер</w:t>
        <w:softHyphen/>
        <w:t>ждении ус</w:t>
        <w:softHyphen/>
      </w:r>
      <w:r>
        <w:rPr>
          <w:spacing w:val="-7"/>
          <w:sz w:val="25"/>
        </w:rPr>
        <w:t>тава городского кредитного обще</w:t>
        <w:softHyphen/>
      </w:r>
      <w:r>
        <w:rPr>
          <w:spacing w:val="-9"/>
          <w:sz w:val="25"/>
        </w:rPr>
        <w:t>ства. Было принято следующее по</w:t>
        <w:softHyphen/>
      </w:r>
      <w:r>
        <w:rPr>
          <w:spacing w:val="-2"/>
          <w:sz w:val="25"/>
        </w:rPr>
        <w:t xml:space="preserve">становление: "За неокончанием </w:t>
      </w:r>
      <w:r>
        <w:rPr>
          <w:spacing w:val="-10"/>
          <w:sz w:val="25"/>
        </w:rPr>
        <w:t>Комиссией ра</w:t>
        <w:softHyphen/>
        <w:t>бот по выработке Ус</w:t>
      </w:r>
      <w:r>
        <w:rPr>
          <w:spacing w:val="-4"/>
          <w:sz w:val="25"/>
        </w:rPr>
        <w:t xml:space="preserve">тава Общества суждение вопроса </w:t>
      </w:r>
      <w:r>
        <w:rPr>
          <w:spacing w:val="-7"/>
          <w:sz w:val="25"/>
        </w:rPr>
        <w:t>от</w:t>
        <w:softHyphen/>
        <w:t>ложить"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1"/>
          <w:sz w:val="25"/>
        </w:rPr>
        <w:t>И все-таки, несмотря на все пре</w:t>
        <w:softHyphen/>
      </w:r>
      <w:r>
        <w:rPr>
          <w:spacing w:val="-8"/>
          <w:sz w:val="25"/>
        </w:rPr>
        <w:t>поны, Минское городское кредит</w:t>
        <w:softHyphen/>
      </w:r>
      <w:r>
        <w:rPr>
          <w:spacing w:val="-1"/>
          <w:sz w:val="25"/>
        </w:rPr>
        <w:t>ное общество было соз</w:t>
        <w:softHyphen/>
        <w:t xml:space="preserve">дано. Это </w:t>
      </w:r>
      <w:r>
        <w:rPr>
          <w:spacing w:val="-8"/>
          <w:sz w:val="25"/>
        </w:rPr>
        <w:t>произошло в 1895 году. Это обще</w:t>
        <w:softHyphen/>
      </w:r>
      <w:r>
        <w:rPr>
          <w:spacing w:val="-10"/>
          <w:sz w:val="25"/>
        </w:rPr>
        <w:t>ство имело 50 тысяч рублей основ</w:t>
        <w:softHyphen/>
      </w:r>
      <w:r>
        <w:rPr>
          <w:spacing w:val="-1"/>
          <w:sz w:val="25"/>
        </w:rPr>
        <w:t>ного капи</w:t>
        <w:softHyphen/>
        <w:t>тала, выде</w:t>
        <w:softHyphen/>
        <w:t xml:space="preserve">ленного ему </w:t>
      </w:r>
      <w:r>
        <w:rPr>
          <w:spacing w:val="-8"/>
          <w:sz w:val="25"/>
        </w:rPr>
        <w:t>городской думой. Минское город</w:t>
        <w:softHyphen/>
      </w:r>
      <w:r>
        <w:rPr>
          <w:spacing w:val="-9"/>
          <w:sz w:val="25"/>
        </w:rPr>
        <w:t xml:space="preserve">ское кредитное общество выдавало </w:t>
      </w:r>
      <w:r>
        <w:rPr>
          <w:spacing w:val="-7"/>
          <w:sz w:val="25"/>
        </w:rPr>
        <w:t>долгосрочные ссуды под залог го</w:t>
        <w:softHyphen/>
      </w:r>
      <w:r>
        <w:rPr>
          <w:spacing w:val="-8"/>
          <w:sz w:val="25"/>
        </w:rPr>
        <w:t xml:space="preserve">родских строений и земель на срок </w:t>
      </w:r>
      <w:r>
        <w:rPr>
          <w:spacing w:val="-11"/>
          <w:sz w:val="25"/>
        </w:rPr>
        <w:t>от 20 лет 11 месяцев до 37 лет 6 ме</w:t>
        <w:softHyphen/>
      </w:r>
      <w:r>
        <w:rPr>
          <w:spacing w:val="-10"/>
          <w:sz w:val="25"/>
        </w:rPr>
        <w:t>сяцев (66,с.39). Это в известной мере стиму</w:t>
        <w:softHyphen/>
      </w:r>
      <w:r>
        <w:rPr>
          <w:spacing w:val="-9"/>
          <w:sz w:val="25"/>
        </w:rPr>
        <w:t>лировало городское строительство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 xml:space="preserve">Через шесть лет, 12 мая 1901 </w:t>
      </w:r>
      <w:r>
        <w:rPr>
          <w:spacing w:val="-2"/>
          <w:sz w:val="25"/>
        </w:rPr>
        <w:t xml:space="preserve">года, при содействии городского </w:t>
      </w:r>
      <w:r>
        <w:rPr>
          <w:spacing w:val="-10"/>
          <w:sz w:val="25"/>
        </w:rPr>
        <w:t>головы К.Э.Чапского было органи</w:t>
        <w:softHyphen/>
      </w:r>
      <w:r>
        <w:rPr>
          <w:spacing w:val="-8"/>
          <w:sz w:val="25"/>
        </w:rPr>
        <w:t>зовано Минское ремесленное кре</w:t>
        <w:softHyphen/>
      </w:r>
      <w:r>
        <w:rPr>
          <w:spacing w:val="-6"/>
          <w:sz w:val="25"/>
        </w:rPr>
        <w:t xml:space="preserve">дитное товарищество, которое к 1 </w:t>
      </w:r>
      <w:r>
        <w:rPr>
          <w:sz w:val="25"/>
        </w:rPr>
        <w:t xml:space="preserve">октября 1910 года насчитывало </w:t>
      </w:r>
      <w:r>
        <w:rPr>
          <w:spacing w:val="-7"/>
          <w:sz w:val="25"/>
        </w:rPr>
        <w:t>2745 членов. На основной капитал товариществу пре</w:t>
        <w:softHyphen/>
        <w:t xml:space="preserve">доставили ссуды </w:t>
      </w:r>
      <w:r>
        <w:rPr>
          <w:spacing w:val="-9"/>
          <w:sz w:val="25"/>
        </w:rPr>
        <w:t>Госбанк Рос</w:t>
        <w:softHyphen/>
        <w:t>сии, Минский и Петер</w:t>
      </w:r>
      <w:r>
        <w:rPr>
          <w:spacing w:val="-4"/>
          <w:sz w:val="25"/>
        </w:rPr>
        <w:t>бургско-Азовский банки. Макси</w:t>
        <w:softHyphen/>
      </w:r>
      <w:r>
        <w:rPr>
          <w:spacing w:val="-10"/>
          <w:sz w:val="25"/>
        </w:rPr>
        <w:t>маль</w:t>
        <w:softHyphen/>
        <w:t>ный размер кредита ремеслен</w:t>
        <w:softHyphen/>
      </w:r>
      <w:r>
        <w:rPr>
          <w:spacing w:val="-8"/>
          <w:sz w:val="25"/>
        </w:rPr>
        <w:t>никам оп</w:t>
        <w:softHyphen/>
        <w:t>ределялся в 100 рублей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4"/>
          <w:sz w:val="25"/>
        </w:rPr>
        <w:t xml:space="preserve">1901 год стал годом рождения </w:t>
      </w:r>
      <w:r>
        <w:rPr>
          <w:spacing w:val="-6"/>
          <w:sz w:val="25"/>
        </w:rPr>
        <w:t xml:space="preserve">Минского ссудо-сберегательного </w:t>
      </w:r>
      <w:r>
        <w:rPr>
          <w:sz w:val="25"/>
        </w:rPr>
        <w:t>товарищества. Че</w:t>
        <w:softHyphen/>
        <w:t xml:space="preserve">рез два года, в </w:t>
      </w:r>
      <w:r>
        <w:rPr>
          <w:spacing w:val="-7"/>
          <w:sz w:val="25"/>
        </w:rPr>
        <w:t xml:space="preserve">1903 году, в Минске было создано </w:t>
      </w:r>
      <w:r>
        <w:rPr>
          <w:spacing w:val="-13"/>
          <w:sz w:val="25"/>
        </w:rPr>
        <w:t>второе Минское общество взаимно</w:t>
        <w:softHyphen/>
      </w:r>
      <w:r>
        <w:rPr>
          <w:spacing w:val="-9"/>
          <w:sz w:val="25"/>
        </w:rPr>
        <w:t>го кре</w:t>
        <w:softHyphen/>
        <w:t>дита, переимено</w:t>
        <w:softHyphen/>
        <w:t>ванное 1 ян</w:t>
        <w:softHyphen/>
      </w:r>
      <w:r>
        <w:rPr>
          <w:spacing w:val="-10"/>
          <w:sz w:val="25"/>
        </w:rPr>
        <w:t>варя 1905 года в Минское купечес</w:t>
        <w:softHyphen/>
      </w:r>
      <w:r>
        <w:rPr>
          <w:spacing w:val="-4"/>
          <w:sz w:val="25"/>
        </w:rPr>
        <w:t>кое общество взаимного кре</w:t>
        <w:softHyphen/>
        <w:t xml:space="preserve">дита. </w:t>
      </w:r>
      <w:r>
        <w:rPr>
          <w:spacing w:val="-3"/>
          <w:sz w:val="25"/>
        </w:rPr>
        <w:t xml:space="preserve">По числу членов (884 чел. в 1914 </w:t>
      </w:r>
      <w:r>
        <w:rPr>
          <w:spacing w:val="-8"/>
          <w:sz w:val="25"/>
        </w:rPr>
        <w:t>году) и по размаху денежных опе</w:t>
      </w:r>
      <w:r>
        <w:rPr>
          <w:spacing w:val="-12"/>
          <w:sz w:val="25"/>
        </w:rPr>
        <w:t>раций оно нена</w:t>
        <w:softHyphen/>
        <w:t>много уступало пер</w:t>
        <w:softHyphen/>
      </w:r>
      <w:r>
        <w:rPr>
          <w:spacing w:val="-13"/>
          <w:sz w:val="25"/>
        </w:rPr>
        <w:t>вому Минскому обществу взаимно</w:t>
        <w:softHyphen/>
      </w:r>
      <w:r>
        <w:rPr>
          <w:sz w:val="25"/>
        </w:rPr>
        <w:t>го кредита, созданному в 1874 году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1"/>
          <w:sz w:val="25"/>
        </w:rPr>
        <w:t>4 октября 1911 года в городе на</w:t>
        <w:softHyphen/>
      </w:r>
      <w:r>
        <w:rPr>
          <w:spacing w:val="-10"/>
          <w:sz w:val="25"/>
        </w:rPr>
        <w:t>чало действовать Минское торгово-</w:t>
      </w:r>
      <w:r>
        <w:rPr>
          <w:spacing w:val="-11"/>
          <w:sz w:val="25"/>
        </w:rPr>
        <w:t>промышленное об</w:t>
        <w:softHyphen/>
        <w:t>щество взаимно</w:t>
        <w:softHyphen/>
      </w:r>
      <w:r>
        <w:rPr>
          <w:spacing w:val="-6"/>
          <w:sz w:val="25"/>
        </w:rPr>
        <w:t xml:space="preserve">го кредита, деятельность которого </w:t>
      </w:r>
      <w:r>
        <w:rPr>
          <w:spacing w:val="-11"/>
          <w:sz w:val="25"/>
        </w:rPr>
        <w:t>способствовала развитию экономи</w:t>
        <w:softHyphen/>
      </w:r>
      <w:r>
        <w:rPr>
          <w:spacing w:val="-12"/>
          <w:sz w:val="25"/>
        </w:rPr>
        <w:t>ки не только Минска, но и всего Се</w:t>
        <w:softHyphen/>
      </w:r>
      <w:r>
        <w:rPr>
          <w:spacing w:val="-4"/>
          <w:sz w:val="25"/>
        </w:rPr>
        <w:t xml:space="preserve">веро-Западного края. В 1914 году </w:t>
      </w:r>
      <w:r>
        <w:rPr>
          <w:spacing w:val="-6"/>
          <w:sz w:val="25"/>
        </w:rPr>
        <w:t xml:space="preserve">членами этого общества были 539 </w:t>
      </w:r>
      <w:r>
        <w:rPr>
          <w:spacing w:val="-9"/>
          <w:sz w:val="25"/>
        </w:rPr>
        <w:t xml:space="preserve">человек. Накануне первой мировой </w:t>
      </w:r>
      <w:r>
        <w:rPr>
          <w:spacing w:val="-4"/>
          <w:sz w:val="25"/>
        </w:rPr>
        <w:t xml:space="preserve">войны, в 1914 году, было создано </w:t>
      </w:r>
      <w:r>
        <w:rPr>
          <w:spacing w:val="-14"/>
          <w:sz w:val="25"/>
        </w:rPr>
        <w:t>Минское ле</w:t>
        <w:softHyphen/>
        <w:t>сопромышленное обще</w:t>
        <w:softHyphen/>
      </w:r>
      <w:r>
        <w:rPr>
          <w:spacing w:val="-9"/>
          <w:sz w:val="25"/>
        </w:rPr>
        <w:t>ство взаимного кредит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2"/>
          <w:sz w:val="25"/>
        </w:rPr>
        <w:t xml:space="preserve">Теперь подробнее о банках. </w:t>
      </w:r>
      <w:r>
        <w:rPr>
          <w:spacing w:val="-9"/>
          <w:sz w:val="25"/>
        </w:rPr>
        <w:t>Минское отделение Государствен</w:t>
        <w:softHyphen/>
      </w:r>
      <w:r>
        <w:rPr>
          <w:spacing w:val="-10"/>
          <w:sz w:val="25"/>
        </w:rPr>
        <w:t>ного банка России за</w:t>
        <w:softHyphen/>
        <w:t xml:space="preserve">нимало особое </w:t>
      </w:r>
      <w:r>
        <w:rPr>
          <w:spacing w:val="-9"/>
          <w:sz w:val="25"/>
        </w:rPr>
        <w:t>положение среди крупных кредит</w:t>
        <w:softHyphen/>
      </w:r>
      <w:r>
        <w:rPr>
          <w:sz w:val="25"/>
        </w:rPr>
        <w:t xml:space="preserve">ных учреждений города, так как </w:t>
      </w:r>
      <w:r>
        <w:rPr>
          <w:spacing w:val="-3"/>
          <w:sz w:val="25"/>
        </w:rPr>
        <w:t>было связано с госу</w:t>
        <w:softHyphen/>
        <w:t xml:space="preserve">дарственным </w:t>
      </w:r>
      <w:r>
        <w:rPr>
          <w:spacing w:val="-12"/>
          <w:sz w:val="25"/>
        </w:rPr>
        <w:t>бюджето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3"/>
          <w:sz w:val="25"/>
        </w:rPr>
        <w:t>По мере развития объемов производства и обращения роль банков</w:t>
        <w:br/>
      </w:r>
      <w:r>
        <w:rPr>
          <w:spacing w:val="-6"/>
          <w:sz w:val="25"/>
        </w:rPr>
        <w:t>всех странах возрастала. Появлялись свободные денежные ресурсы, кото</w:t>
      </w:r>
      <w:r>
        <w:rPr>
          <w:sz w:val="25"/>
        </w:rPr>
        <w:t>рые аккумулиро</w:t>
        <w:softHyphen/>
        <w:t>вались и направлялись в виде ссуд промышленным и тор</w:t>
      </w:r>
      <w:r>
        <w:rPr>
          <w:spacing w:val="-6"/>
          <w:sz w:val="25"/>
        </w:rPr>
        <w:t>говым капиталистам. Развитие товарно-де</w:t>
        <w:softHyphen/>
        <w:t>нежного обращения во всех от</w:t>
        <w:softHyphen/>
      </w:r>
      <w:r>
        <w:rPr>
          <w:spacing w:val="-7"/>
          <w:sz w:val="25"/>
        </w:rPr>
        <w:t>раслях хозяйства обусловливало расширение бан</w:t>
        <w:softHyphen/>
        <w:t>ковского капитала. К пер</w:t>
      </w:r>
      <w:r>
        <w:rPr>
          <w:spacing w:val="-1"/>
          <w:sz w:val="25"/>
        </w:rPr>
        <w:t>воначальной функции банков — торговле деньгами добавля</w:t>
        <w:softHyphen/>
        <w:t>лась новая</w:t>
        <w:br/>
      </w:r>
      <w:r>
        <w:rPr>
          <w:sz w:val="25"/>
        </w:rPr>
        <w:t>функция — управление капиталом, приносящим проценты (57,с.46). Банки как</w:t>
        <w:br/>
        <w:t>собиратели капитала стали обслуживать весь процесс производства и по</w:t>
        <w:softHyphen/>
        <w:br/>
      </w:r>
      <w:r>
        <w:rPr>
          <w:spacing w:val="-6"/>
          <w:sz w:val="25"/>
        </w:rPr>
        <w:t>лучили возможность влиять на него.</w:t>
        <w:tab/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Из скромных учреждений по хранению денег, из скромных посредни</w:t>
        <w:softHyphen/>
        <w:t>ков банки пре</w:t>
        <w:softHyphen/>
        <w:t>вратились в активных участников увеличения промышлен</w:t>
        <w:softHyphen/>
      </w:r>
      <w:r>
        <w:rPr>
          <w:spacing w:val="-4"/>
          <w:sz w:val="25"/>
        </w:rPr>
        <w:t>ного капитала и стимуля</w:t>
        <w:softHyphen/>
        <w:t>торов раз</w:t>
        <w:softHyphen/>
        <w:t>вития общественного производства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0"/>
          <w:sz w:val="25"/>
        </w:rPr>
        <w:t>По количеству учтенных вексе</w:t>
        <w:softHyphen/>
      </w:r>
      <w:r>
        <w:rPr>
          <w:spacing w:val="-6"/>
          <w:sz w:val="25"/>
        </w:rPr>
        <w:t xml:space="preserve">лей Минское отделение занимало </w:t>
      </w:r>
      <w:r>
        <w:rPr>
          <w:spacing w:val="-9"/>
          <w:sz w:val="25"/>
        </w:rPr>
        <w:t>пятое место в Рос</w:t>
        <w:softHyphen/>
        <w:t>сии, опе</w:t>
        <w:softHyphen/>
        <w:t xml:space="preserve">редив все </w:t>
      </w:r>
      <w:r>
        <w:rPr>
          <w:spacing w:val="-7"/>
          <w:sz w:val="25"/>
        </w:rPr>
        <w:t>другие отделения в Северо-Запад</w:t>
        <w:softHyphen/>
      </w:r>
      <w:r>
        <w:rPr>
          <w:spacing w:val="-11"/>
          <w:sz w:val="25"/>
        </w:rPr>
        <w:t>ном крае. Именно Минское отделе</w:t>
        <w:softHyphen/>
      </w:r>
      <w:r>
        <w:rPr>
          <w:spacing w:val="-10"/>
          <w:sz w:val="25"/>
        </w:rPr>
        <w:t>ние Госбанка поддер</w:t>
        <w:softHyphen/>
        <w:t>живало и кон</w:t>
        <w:softHyphen/>
        <w:t>тролировало финансовую деятель</w:t>
        <w:softHyphen/>
      </w:r>
      <w:r>
        <w:rPr>
          <w:spacing w:val="-8"/>
          <w:sz w:val="25"/>
        </w:rPr>
        <w:t>ность местных предпринима</w:t>
        <w:softHyphen/>
        <w:t xml:space="preserve">телей. </w:t>
      </w:r>
      <w:r>
        <w:rPr>
          <w:spacing w:val="-10"/>
          <w:sz w:val="25"/>
        </w:rPr>
        <w:t>Главным объектом его коммерчес</w:t>
        <w:softHyphen/>
      </w:r>
      <w:r>
        <w:rPr>
          <w:spacing w:val="-9"/>
          <w:sz w:val="25"/>
        </w:rPr>
        <w:t>кой деятельности была лесная тор</w:t>
        <w:softHyphen/>
      </w:r>
      <w:r>
        <w:rPr>
          <w:spacing w:val="-3"/>
          <w:sz w:val="25"/>
        </w:rPr>
        <w:t>говля, которая приносила значи</w:t>
        <w:softHyphen/>
      </w:r>
      <w:r>
        <w:rPr>
          <w:spacing w:val="-9"/>
          <w:sz w:val="25"/>
        </w:rPr>
        <w:t>тельные прибыли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9"/>
          <w:sz w:val="25"/>
        </w:rPr>
        <w:t xml:space="preserve">В 1886 году в городе открылось Минское отделение Крестьянского </w:t>
      </w:r>
      <w:r>
        <w:rPr>
          <w:spacing w:val="-2"/>
          <w:w w:val="101"/>
          <w:sz w:val="25"/>
        </w:rPr>
        <w:t xml:space="preserve">поземельного банка, созданного для обеспечения долгосрочными </w:t>
      </w:r>
      <w:r>
        <w:rPr>
          <w:spacing w:val="-9"/>
          <w:w w:val="101"/>
          <w:sz w:val="25"/>
        </w:rPr>
        <w:t>государственными кредитами кре</w:t>
        <w:softHyphen/>
        <w:t>стьян при покупке ими помещичь</w:t>
        <w:softHyphen/>
      </w:r>
      <w:r>
        <w:rPr>
          <w:spacing w:val="-3"/>
          <w:w w:val="101"/>
          <w:sz w:val="25"/>
        </w:rPr>
        <w:t xml:space="preserve">их земель. Вскоре появляется </w:t>
      </w:r>
      <w:r>
        <w:rPr>
          <w:spacing w:val="-4"/>
          <w:w w:val="101"/>
          <w:sz w:val="25"/>
        </w:rPr>
        <w:t>Минское отделение Мос</w:t>
        <w:softHyphen/>
        <w:t xml:space="preserve">ковского </w:t>
      </w:r>
      <w:r>
        <w:rPr>
          <w:spacing w:val="-8"/>
          <w:w w:val="101"/>
          <w:sz w:val="25"/>
        </w:rPr>
        <w:t>земельного банка, которое осуще</w:t>
        <w:softHyphen/>
      </w:r>
      <w:r>
        <w:rPr>
          <w:spacing w:val="-11"/>
          <w:w w:val="101"/>
          <w:sz w:val="25"/>
        </w:rPr>
        <w:t>ствляло кредитование под залог го</w:t>
        <w:softHyphen/>
      </w:r>
      <w:r>
        <w:rPr>
          <w:spacing w:val="-9"/>
          <w:w w:val="101"/>
          <w:sz w:val="25"/>
        </w:rPr>
        <w:t>родской недви</w:t>
        <w:softHyphen/>
        <w:t>жимост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6"/>
          <w:w w:val="101"/>
          <w:sz w:val="25"/>
        </w:rPr>
        <w:t xml:space="preserve">Минское отделение Северного </w:t>
      </w:r>
      <w:r>
        <w:rPr>
          <w:spacing w:val="-12"/>
          <w:w w:val="101"/>
          <w:sz w:val="25"/>
        </w:rPr>
        <w:t>банка было организовано в 1901 го</w:t>
        <w:softHyphen/>
      </w:r>
      <w:r>
        <w:rPr>
          <w:spacing w:val="-9"/>
          <w:w w:val="101"/>
          <w:sz w:val="25"/>
        </w:rPr>
        <w:t>ду вместо закрыв</w:t>
        <w:softHyphen/>
        <w:t xml:space="preserve">шегося отделения </w:t>
      </w:r>
      <w:r>
        <w:rPr>
          <w:spacing w:val="-2"/>
          <w:w w:val="101"/>
          <w:sz w:val="25"/>
        </w:rPr>
        <w:t xml:space="preserve">Петербургско-Азовского банка в </w:t>
      </w:r>
      <w:r>
        <w:rPr>
          <w:spacing w:val="-8"/>
          <w:w w:val="101"/>
          <w:sz w:val="25"/>
        </w:rPr>
        <w:t xml:space="preserve">здании по Соборной площади, 5. В 1913 году в этом же здании начало </w:t>
      </w:r>
      <w:r>
        <w:rPr>
          <w:spacing w:val="-4"/>
          <w:w w:val="101"/>
          <w:sz w:val="25"/>
        </w:rPr>
        <w:t>действовать Минское отделение Русско-Азиатского банка, погло</w:t>
        <w:softHyphen/>
      </w:r>
      <w:r>
        <w:rPr>
          <w:spacing w:val="-8"/>
          <w:w w:val="101"/>
          <w:sz w:val="25"/>
        </w:rPr>
        <w:t>тившего Се</w:t>
        <w:softHyphen/>
        <w:t>верный банк. В то вре</w:t>
        <w:softHyphen/>
      </w:r>
      <w:r>
        <w:rPr>
          <w:spacing w:val="-6"/>
          <w:w w:val="101"/>
          <w:sz w:val="25"/>
        </w:rPr>
        <w:t>мя актив отделения достиг колос</w:t>
        <w:softHyphen/>
      </w:r>
      <w:r>
        <w:rPr>
          <w:w w:val="101"/>
          <w:sz w:val="25"/>
        </w:rPr>
        <w:t xml:space="preserve">сальной цифры — 5 миллионов </w:t>
      </w:r>
      <w:r>
        <w:rPr>
          <w:spacing w:val="-11"/>
          <w:w w:val="101"/>
          <w:sz w:val="25"/>
        </w:rPr>
        <w:t>рублей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3"/>
          <w:sz w:val="25"/>
        </w:rPr>
        <w:t xml:space="preserve">До середины </w:t>
      </w:r>
      <w:r>
        <w:rPr>
          <w:spacing w:val="-3"/>
          <w:sz w:val="25"/>
          <w:lang w:val="en-US"/>
        </w:rPr>
        <w:t xml:space="preserve">XVII </w:t>
      </w:r>
      <w:r>
        <w:rPr>
          <w:spacing w:val="-3"/>
          <w:sz w:val="25"/>
        </w:rPr>
        <w:t>в. Российская империя практически не имела кредитных учре</w:t>
        <w:softHyphen/>
        <w:t xml:space="preserve">ждений. Лишь в 1729-1733 гг. первые банковские операции </w:t>
      </w:r>
      <w:r>
        <w:rPr>
          <w:spacing w:val="-6"/>
          <w:sz w:val="25"/>
        </w:rPr>
        <w:t>начала осуществлять так на</w:t>
        <w:softHyphen/>
        <w:t>зываемая Монет</w:t>
        <w:softHyphen/>
        <w:t xml:space="preserve">ная контора. Ее операции заключались в выдаче краткосрочных ссуд под залог золота и серебра, но они </w:t>
      </w:r>
      <w:r>
        <w:rPr>
          <w:spacing w:val="-3"/>
          <w:sz w:val="25"/>
        </w:rPr>
        <w:t>были очень незначительны, и контора не могла оказать серьезное влия</w:t>
        <w:softHyphen/>
      </w:r>
      <w:r>
        <w:rPr>
          <w:sz w:val="25"/>
        </w:rPr>
        <w:t xml:space="preserve">ние на торгово-промышленное развитие. В дальнейшем по мере роста </w:t>
      </w:r>
      <w:r>
        <w:rPr>
          <w:spacing w:val="-4"/>
          <w:sz w:val="25"/>
        </w:rPr>
        <w:t>всероссийского рынка, увеличения числа мануфактур, втягивания в тор</w:t>
        <w:softHyphen/>
        <w:t>говлю крестьян, появления новых городов в стране и расши</w:t>
        <w:softHyphen/>
        <w:t>рения торго</w:t>
      </w:r>
      <w:r>
        <w:rPr>
          <w:spacing w:val="-3"/>
          <w:sz w:val="25"/>
        </w:rPr>
        <w:t xml:space="preserve">вых связей, охвативших огромную территорию Российской империи, не </w:t>
      </w:r>
      <w:r>
        <w:rPr>
          <w:spacing w:val="-2"/>
          <w:sz w:val="25"/>
        </w:rPr>
        <w:t>только по</w:t>
        <w:softHyphen/>
        <w:t>требовались улучшение транспорта, по</w:t>
        <w:softHyphen/>
        <w:t xml:space="preserve">стройка новых дорог и </w:t>
      </w:r>
      <w:r>
        <w:rPr>
          <w:spacing w:val="-3"/>
          <w:sz w:val="25"/>
        </w:rPr>
        <w:t>каналов, но появилась острая необходимость в создании кредит</w:t>
        <w:softHyphen/>
        <w:t>ных уч</w:t>
      </w:r>
      <w:r>
        <w:rPr>
          <w:spacing w:val="-15"/>
          <w:sz w:val="25"/>
        </w:rPr>
        <w:t xml:space="preserve">реждений.. </w:t>
      </w:r>
      <w:r>
        <w:rPr>
          <w:spacing w:val="-1"/>
          <w:sz w:val="25"/>
        </w:rPr>
        <w:t xml:space="preserve">При императрице Елизавете Петровне в 1754 г. в стране был создан </w:t>
      </w:r>
      <w:r>
        <w:rPr>
          <w:spacing w:val="-6"/>
          <w:sz w:val="25"/>
        </w:rPr>
        <w:t>Государственный банк для дворянства с конторами в Санкт-Петер</w:t>
        <w:softHyphen/>
        <w:t xml:space="preserve">бурге и </w:t>
      </w:r>
      <w:r>
        <w:rPr>
          <w:spacing w:val="-6"/>
          <w:sz w:val="25"/>
          <w:vertAlign w:val="superscript"/>
        </w:rPr>
        <w:t xml:space="preserve"> </w:t>
      </w:r>
      <w:r>
        <w:rPr>
          <w:spacing w:val="-4"/>
          <w:sz w:val="25"/>
        </w:rPr>
        <w:t>Москве для кре</w:t>
        <w:softHyphen/>
        <w:t xml:space="preserve">дитования дворянства под залог золота, серебра, алмазов, </w:t>
      </w:r>
      <w:r>
        <w:rPr>
          <w:spacing w:val="-1"/>
          <w:sz w:val="25"/>
        </w:rPr>
        <w:t>сел и деревень с крестьянами и угодьями. В том же году при Коммерц-</w:t>
      </w:r>
      <w:r>
        <w:rPr>
          <w:spacing w:val="-4"/>
          <w:sz w:val="25"/>
        </w:rPr>
        <w:t>коллегии был организован Купеческий банк, ко</w:t>
        <w:softHyphen/>
        <w:t xml:space="preserve">торый выдавал денежные </w:t>
      </w:r>
      <w:r>
        <w:rPr>
          <w:sz w:val="25"/>
        </w:rPr>
        <w:t>ссуды под залог товаров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 xml:space="preserve">Дворянский банк предоставлял ссуды дворянству за 6% годовых, до 10 </w:t>
      </w:r>
      <w:r>
        <w:rPr>
          <w:spacing w:val="-4"/>
          <w:sz w:val="25"/>
        </w:rPr>
        <w:t>тыс. руб. в одни руки, сроком на один год, с правом отсрочки до трех лет под залог золота, серебра, алма</w:t>
        <w:softHyphen/>
        <w:t>зов, жемчуга и населенных имений (57,с.46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pacing w:val="-4"/>
          <w:sz w:val="25"/>
        </w:rPr>
        <w:t xml:space="preserve">Купеческий банк давал кредит также за 6% годовых под залог золота, </w:t>
      </w:r>
      <w:r>
        <w:rPr>
          <w:sz w:val="25"/>
        </w:rPr>
        <w:t>серебра и вексе</w:t>
        <w:softHyphen/>
        <w:t>лей, но помещики, получившие ссуды, часто не возвраща</w:t>
        <w:softHyphen/>
      </w:r>
      <w:r>
        <w:rPr>
          <w:spacing w:val="-1"/>
          <w:sz w:val="25"/>
        </w:rPr>
        <w:t>ли их, и даже отказыва</w:t>
        <w:softHyphen/>
        <w:t xml:space="preserve">лись платить проценты. В связи с этим в 1785 г. </w:t>
      </w:r>
      <w:r>
        <w:rPr>
          <w:spacing w:val="-4"/>
          <w:sz w:val="25"/>
        </w:rPr>
        <w:t>Дворянский банк был упразднен. Купе</w:t>
        <w:softHyphen/>
        <w:t xml:space="preserve">ческий банк также не справился со своими функциями — купцы возвращали ссуды лишь под воздействием </w:t>
      </w:r>
      <w:r>
        <w:rPr>
          <w:sz w:val="25"/>
        </w:rPr>
        <w:t>админи</w:t>
        <w:softHyphen/>
        <w:t>страции, средства замораживались и банк был упразднен в 1782 г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6"/>
          <w:sz w:val="25"/>
        </w:rPr>
        <w:t xml:space="preserve">Кроме указанных государственных кредитных учреждений в 1758 г. по </w:t>
      </w:r>
      <w:r>
        <w:rPr>
          <w:sz w:val="25"/>
        </w:rPr>
        <w:t xml:space="preserve">проекту графа Шувалова были созданы в Петербурге и Москве банковые </w:t>
      </w:r>
      <w:r>
        <w:rPr>
          <w:spacing w:val="-6"/>
          <w:sz w:val="25"/>
        </w:rPr>
        <w:t xml:space="preserve">конторы вексельного производства для обращения медных денег (медные </w:t>
      </w:r>
      <w:r>
        <w:rPr>
          <w:spacing w:val="-4"/>
          <w:sz w:val="25"/>
        </w:rPr>
        <w:t>банки). Целями их создания являлись улучшение обраще</w:t>
        <w:softHyphen/>
        <w:t>ния тяжеловес</w:t>
        <w:softHyphen/>
      </w:r>
      <w:r>
        <w:rPr>
          <w:spacing w:val="-3"/>
          <w:sz w:val="25"/>
        </w:rPr>
        <w:t>ной медной монеты в стране и привлечение в казну се</w:t>
        <w:softHyphen/>
        <w:t xml:space="preserve">ребряной монеты. </w:t>
      </w:r>
      <w:r>
        <w:rPr>
          <w:spacing w:val="-7"/>
          <w:sz w:val="25"/>
        </w:rPr>
        <w:t>Медный банк выдавал ссуды купцам, промышленникам, помещикам, про</w:t>
        <w:softHyphen/>
      </w:r>
      <w:r>
        <w:rPr>
          <w:spacing w:val="-3"/>
          <w:sz w:val="25"/>
        </w:rPr>
        <w:t xml:space="preserve">изводил перевод векселей от лиц, которые сдавали на хранение медную </w:t>
      </w:r>
      <w:r>
        <w:rPr>
          <w:spacing w:val="-7"/>
          <w:sz w:val="25"/>
        </w:rPr>
        <w:t>монету. Дея</w:t>
        <w:softHyphen/>
        <w:t>тельность Медного банка проходила в сложных условиях: взя</w:t>
        <w:softHyphen/>
      </w:r>
      <w:r>
        <w:rPr>
          <w:spacing w:val="-4"/>
          <w:sz w:val="25"/>
        </w:rPr>
        <w:t xml:space="preserve">тые капиталы помещики и заводчики часто не возвращали, поэтому банк </w:t>
      </w:r>
      <w:r>
        <w:rPr>
          <w:spacing w:val="-7"/>
          <w:sz w:val="25"/>
        </w:rPr>
        <w:t>в 1763 г. был закрыт (53,с.47). В 1760 г, об</w:t>
        <w:softHyphen/>
        <w:t>разовался Банк артиллерийского и инже</w:t>
        <w:softHyphen/>
      </w:r>
      <w:r>
        <w:rPr>
          <w:spacing w:val="-2"/>
          <w:sz w:val="25"/>
        </w:rPr>
        <w:t>нерного корпусов, капи</w:t>
        <w:softHyphen/>
        <w:t>тал которого состоял из медных монет, начека</w:t>
        <w:softHyphen/>
      </w:r>
      <w:r>
        <w:rPr>
          <w:spacing w:val="-6"/>
          <w:sz w:val="25"/>
        </w:rPr>
        <w:t>ненных из старых медных пушек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6"/>
          <w:sz w:val="25"/>
        </w:rPr>
        <w:t>Незначительный первоначальный капитал банков, низкий уровень раз</w:t>
        <w:softHyphen/>
        <w:t>вития вклад</w:t>
        <w:softHyphen/>
        <w:t>ных опе</w:t>
        <w:softHyphen/>
        <w:t xml:space="preserve">раций, возможность выдачи ссуд преимущественно на </w:t>
      </w:r>
      <w:r>
        <w:rPr>
          <w:sz w:val="25"/>
        </w:rPr>
        <w:t>короткий срок, слабая за</w:t>
        <w:softHyphen/>
        <w:t>интересован</w:t>
        <w:softHyphen/>
        <w:t>ность в прибыли обусловили непро</w:t>
        <w:softHyphen/>
      </w:r>
      <w:r>
        <w:rPr>
          <w:spacing w:val="-2"/>
          <w:sz w:val="25"/>
        </w:rPr>
        <w:t xml:space="preserve">должительный характер существования многих первых банков. Однако </w:t>
      </w:r>
      <w:r>
        <w:rPr>
          <w:spacing w:val="-6"/>
          <w:sz w:val="25"/>
        </w:rPr>
        <w:t>опыт работы этих кредитных учреждений был использо</w:t>
        <w:softHyphen/>
        <w:t>ван при разработ</w:t>
        <w:softHyphen/>
      </w:r>
      <w:r>
        <w:rPr>
          <w:sz w:val="25"/>
        </w:rPr>
        <w:t>ке про</w:t>
        <w:softHyphen/>
        <w:t>ектов создания первого эмиссионного банка в стране. Хрониче</w:t>
        <w:softHyphen/>
        <w:t xml:space="preserve">ский </w:t>
      </w:r>
      <w:r>
        <w:rPr>
          <w:spacing w:val="-4"/>
          <w:sz w:val="25"/>
        </w:rPr>
        <w:t>дефицит государствен</w:t>
        <w:softHyphen/>
        <w:t xml:space="preserve">ного бюджета, потребность в замене тяжеловесной </w:t>
      </w:r>
      <w:r>
        <w:rPr>
          <w:spacing w:val="-7"/>
          <w:sz w:val="25"/>
        </w:rPr>
        <w:t xml:space="preserve">медной монеты обусловили необходимость создания в России в 60-х годах </w:t>
      </w:r>
      <w:r>
        <w:rPr>
          <w:sz w:val="25"/>
          <w:lang w:val="en-US"/>
        </w:rPr>
        <w:t xml:space="preserve">XVIII </w:t>
      </w:r>
      <w:r>
        <w:rPr>
          <w:sz w:val="25"/>
        </w:rPr>
        <w:t>столетия кредит</w:t>
        <w:softHyphen/>
        <w:t>ных учреждений для эмитирования (вы</w:t>
        <w:softHyphen/>
        <w:t>пуска в об</w:t>
        <w:softHyphen/>
      </w:r>
      <w:r>
        <w:rPr>
          <w:spacing w:val="-4"/>
          <w:sz w:val="25"/>
        </w:rPr>
        <w:t>ращение) бумажных денежных знаков, переход к которым стал возмож</w:t>
        <w:softHyphen/>
      </w:r>
      <w:r>
        <w:rPr>
          <w:spacing w:val="-1"/>
          <w:sz w:val="25"/>
        </w:rPr>
        <w:t>ным благо</w:t>
        <w:softHyphen/>
        <w:t xml:space="preserve">даря развитию товарно-денежных отношений и укреплению </w:t>
      </w:r>
      <w:r>
        <w:rPr>
          <w:spacing w:val="-7"/>
          <w:sz w:val="25"/>
        </w:rPr>
        <w:t>соответствующей технической базы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6"/>
          <w:sz w:val="25"/>
        </w:rPr>
        <w:t>Важную роль в развитии банковских операций в России сыграл приня</w:t>
        <w:softHyphen/>
      </w:r>
      <w:r>
        <w:rPr>
          <w:spacing w:val="-4"/>
          <w:sz w:val="25"/>
        </w:rPr>
        <w:t xml:space="preserve">тый в 1757 г. Закон о мерах вексельного производства. Между крупными </w:t>
      </w:r>
      <w:r>
        <w:rPr>
          <w:spacing w:val="-1"/>
          <w:sz w:val="25"/>
        </w:rPr>
        <w:t>городами в то время начали осуществ</w:t>
        <w:softHyphen/>
        <w:t xml:space="preserve">ляться переводные операции для </w:t>
      </w:r>
      <w:r>
        <w:rPr>
          <w:spacing w:val="-6"/>
          <w:sz w:val="25"/>
        </w:rPr>
        <w:t>облегчения обращения металлических монет — медных и се</w:t>
        <w:softHyphen/>
        <w:t>ребряных пу</w:t>
        <w:softHyphen/>
        <w:t>тем замены их векселями — ассигновками. Вначале перевод</w:t>
        <w:softHyphen/>
        <w:t xml:space="preserve">ные операции </w:t>
      </w:r>
      <w:r>
        <w:rPr>
          <w:sz w:val="25"/>
        </w:rPr>
        <w:t>проводи</w:t>
        <w:softHyphen/>
        <w:t>лись через Соляную контору в Петербурге и через городские ма</w:t>
        <w:softHyphen/>
        <w:t>гистраты 50 городов. Такие операции давали возможность оседать в казне значитель</w:t>
        <w:softHyphen/>
        <w:t>ным суммам серебряной и медной монеты. В последующем пе</w:t>
        <w:softHyphen/>
        <w:t>реводные операции были переданы из ведения Соляной конторы органи</w:t>
        <w:softHyphen/>
      </w:r>
      <w:r>
        <w:rPr>
          <w:spacing w:val="-6"/>
          <w:sz w:val="25"/>
        </w:rPr>
        <w:t>зованным в Петербурге и Москве банковым конторам вексельного произ</w:t>
        <w:softHyphen/>
      </w:r>
      <w:r>
        <w:rPr>
          <w:spacing w:val="-1"/>
          <w:sz w:val="25"/>
        </w:rPr>
        <w:t>водства для об</w:t>
        <w:softHyphen/>
        <w:t>ращения медных денег. Эти "мед</w:t>
        <w:softHyphen/>
        <w:t xml:space="preserve">ные банки" принимали </w:t>
      </w:r>
      <w:r>
        <w:rPr>
          <w:spacing w:val="-4"/>
          <w:sz w:val="25"/>
        </w:rPr>
        <w:t>вклады на хранение, производили пе</w:t>
        <w:softHyphen/>
        <w:t>реводные операции, выда</w:t>
        <w:softHyphen/>
        <w:t xml:space="preserve">вали ссуды </w:t>
      </w:r>
      <w:r>
        <w:rPr>
          <w:spacing w:val="-3"/>
          <w:sz w:val="25"/>
        </w:rPr>
        <w:t>помещикам, купцам и промышленникам. Однако развитие операций та</w:t>
        <w:softHyphen/>
      </w:r>
      <w:r>
        <w:rPr>
          <w:spacing w:val="-4"/>
          <w:sz w:val="25"/>
        </w:rPr>
        <w:t xml:space="preserve">ких банков натолкнулось на недостаток средств. 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"/>
          <w:w w:val="101"/>
          <w:sz w:val="25"/>
        </w:rPr>
        <w:t>Одним из старейших и круп</w:t>
        <w:softHyphen/>
      </w:r>
      <w:r>
        <w:rPr>
          <w:spacing w:val="-7"/>
          <w:w w:val="101"/>
          <w:sz w:val="25"/>
        </w:rPr>
        <w:t>нейших банков Российской импе</w:t>
        <w:softHyphen/>
      </w:r>
      <w:r>
        <w:rPr>
          <w:spacing w:val="-12"/>
          <w:w w:val="101"/>
          <w:sz w:val="25"/>
        </w:rPr>
        <w:t>рии был Азовско-Дон</w:t>
        <w:softHyphen/>
        <w:t>ской банк, ос</w:t>
        <w:softHyphen/>
      </w:r>
      <w:r>
        <w:rPr>
          <w:spacing w:val="-10"/>
          <w:w w:val="101"/>
          <w:sz w:val="25"/>
        </w:rPr>
        <w:t>нованный еще в 1871 году. В нача</w:t>
        <w:softHyphen/>
      </w:r>
      <w:r>
        <w:rPr>
          <w:spacing w:val="-9"/>
          <w:w w:val="101"/>
          <w:sz w:val="25"/>
        </w:rPr>
        <w:t xml:space="preserve">ле </w:t>
      </w:r>
      <w:r>
        <w:rPr>
          <w:spacing w:val="-9"/>
          <w:w w:val="101"/>
          <w:sz w:val="25"/>
          <w:lang w:val="en-US"/>
        </w:rPr>
        <w:t xml:space="preserve">XX </w:t>
      </w:r>
      <w:r>
        <w:rPr>
          <w:spacing w:val="-9"/>
          <w:w w:val="101"/>
          <w:sz w:val="25"/>
        </w:rPr>
        <w:t xml:space="preserve">века основной капитал этого </w:t>
      </w:r>
      <w:r>
        <w:rPr>
          <w:spacing w:val="-10"/>
          <w:w w:val="101"/>
          <w:sz w:val="25"/>
        </w:rPr>
        <w:t>банка со</w:t>
        <w:softHyphen/>
        <w:t>ставил колос</w:t>
        <w:softHyphen/>
        <w:t>сальную сум</w:t>
        <w:softHyphen/>
      </w:r>
      <w:r>
        <w:rPr>
          <w:spacing w:val="-9"/>
          <w:w w:val="101"/>
          <w:sz w:val="25"/>
        </w:rPr>
        <w:t>му — 20 миллионов рублей. Прав</w:t>
        <w:softHyphen/>
      </w:r>
      <w:r>
        <w:rPr>
          <w:spacing w:val="-3"/>
          <w:w w:val="101"/>
          <w:sz w:val="25"/>
        </w:rPr>
        <w:t>ление банка находилось в Санкт-</w:t>
      </w:r>
      <w:r>
        <w:rPr>
          <w:spacing w:val="-11"/>
          <w:w w:val="101"/>
          <w:sz w:val="25"/>
        </w:rPr>
        <w:t>Петербурге. 1 авгу</w:t>
        <w:softHyphen/>
        <w:t>ста 1908 года от</w:t>
        <w:softHyphen/>
      </w:r>
      <w:r>
        <w:rPr>
          <w:spacing w:val="-8"/>
          <w:w w:val="101"/>
          <w:sz w:val="25"/>
        </w:rPr>
        <w:t>крылось Минское отделение Азов</w:t>
      </w:r>
      <w:r>
        <w:rPr>
          <w:spacing w:val="-6"/>
          <w:w w:val="101"/>
          <w:sz w:val="25"/>
        </w:rPr>
        <w:t>ско-Донского банка, которое уве</w:t>
        <w:softHyphen/>
      </w:r>
      <w:r>
        <w:rPr>
          <w:spacing w:val="-3"/>
          <w:w w:val="101"/>
          <w:sz w:val="25"/>
        </w:rPr>
        <w:t xml:space="preserve">личивало свои прибыли из года в </w:t>
      </w:r>
      <w:r>
        <w:rPr>
          <w:spacing w:val="-16"/>
          <w:w w:val="101"/>
          <w:sz w:val="25"/>
        </w:rPr>
        <w:t>год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9"/>
          <w:w w:val="101"/>
          <w:sz w:val="25"/>
        </w:rPr>
        <w:t xml:space="preserve">В 1913 году в городе открылось </w:t>
      </w:r>
      <w:r>
        <w:rPr>
          <w:spacing w:val="-7"/>
          <w:w w:val="101"/>
          <w:sz w:val="25"/>
        </w:rPr>
        <w:t xml:space="preserve">Минское отделение Виленского </w:t>
      </w:r>
      <w:r>
        <w:rPr>
          <w:spacing w:val="-8"/>
          <w:w w:val="101"/>
          <w:sz w:val="25"/>
        </w:rPr>
        <w:t>коммерческого банка. В годы пер</w:t>
        <w:softHyphen/>
      </w:r>
      <w:r>
        <w:rPr>
          <w:spacing w:val="-10"/>
          <w:w w:val="101"/>
          <w:sz w:val="25"/>
        </w:rPr>
        <w:t xml:space="preserve">вой мировой войны в Минске было </w:t>
      </w:r>
      <w:r>
        <w:rPr>
          <w:spacing w:val="-12"/>
          <w:w w:val="101"/>
          <w:sz w:val="25"/>
        </w:rPr>
        <w:t>создано Минское отделение Петро</w:t>
        <w:softHyphen/>
      </w:r>
      <w:r>
        <w:rPr>
          <w:spacing w:val="-3"/>
          <w:w w:val="101"/>
          <w:sz w:val="25"/>
        </w:rPr>
        <w:t>град</w:t>
        <w:softHyphen/>
        <w:t>ского междуна</w:t>
        <w:softHyphen/>
        <w:t>родного ком</w:t>
        <w:softHyphen/>
      </w:r>
      <w:r>
        <w:rPr>
          <w:spacing w:val="-9"/>
          <w:w w:val="101"/>
          <w:sz w:val="25"/>
        </w:rPr>
        <w:t>мерческого банка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w w:val="101"/>
          <w:sz w:val="25"/>
        </w:rPr>
        <w:t xml:space="preserve">В начале </w:t>
      </w:r>
      <w:r>
        <w:rPr>
          <w:w w:val="101"/>
          <w:sz w:val="25"/>
          <w:lang w:val="en-US"/>
        </w:rPr>
        <w:t xml:space="preserve">XX </w:t>
      </w:r>
      <w:r>
        <w:rPr>
          <w:w w:val="101"/>
          <w:sz w:val="25"/>
        </w:rPr>
        <w:t>века на всю Рос</w:t>
        <w:softHyphen/>
        <w:t>сию славились банкирские конто</w:t>
      </w:r>
      <w:r>
        <w:rPr>
          <w:spacing w:val="-6"/>
          <w:w w:val="101"/>
          <w:sz w:val="25"/>
        </w:rPr>
        <w:t>ры М.Е. Поляка и Вейс</w:t>
        <w:softHyphen/>
        <w:t xml:space="preserve">брема, </w:t>
      </w:r>
      <w:r>
        <w:rPr>
          <w:spacing w:val="-7"/>
          <w:w w:val="101"/>
          <w:sz w:val="25"/>
        </w:rPr>
        <w:t xml:space="preserve">И.Цукермана и Брауде, Леопольда </w:t>
      </w:r>
      <w:r>
        <w:rPr>
          <w:spacing w:val="-9"/>
          <w:w w:val="101"/>
          <w:sz w:val="25"/>
        </w:rPr>
        <w:t>Лурье, С.И.Элиасберга, Арона Лу</w:t>
        <w:softHyphen/>
      </w:r>
      <w:r>
        <w:rPr>
          <w:spacing w:val="-2"/>
          <w:w w:val="101"/>
          <w:sz w:val="25"/>
        </w:rPr>
        <w:t>рье, М.Г.Рапопорта, И.Б.Берлян-</w:t>
      </w:r>
      <w:r>
        <w:rPr>
          <w:spacing w:val="-9"/>
          <w:w w:val="101"/>
          <w:sz w:val="25"/>
        </w:rPr>
        <w:t>да. Все они находились в Минске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6"/>
          <w:w w:val="101"/>
          <w:sz w:val="25"/>
        </w:rPr>
        <w:t>В 1895 году большая часть ак</w:t>
        <w:softHyphen/>
      </w:r>
      <w:r>
        <w:rPr>
          <w:spacing w:val="-10"/>
          <w:w w:val="101"/>
          <w:sz w:val="25"/>
        </w:rPr>
        <w:t>ций Минского коммерческого бан</w:t>
        <w:softHyphen/>
      </w:r>
      <w:r>
        <w:rPr>
          <w:spacing w:val="-4"/>
          <w:w w:val="101"/>
          <w:sz w:val="25"/>
        </w:rPr>
        <w:t>ка попала в руки од</w:t>
        <w:softHyphen/>
        <w:t>ного из круп</w:t>
        <w:softHyphen/>
      </w:r>
      <w:r>
        <w:rPr>
          <w:w w:val="101"/>
          <w:sz w:val="25"/>
        </w:rPr>
        <w:t>нейших банкиров России Я.С.По-</w:t>
      </w:r>
      <w:r>
        <w:rPr>
          <w:spacing w:val="-4"/>
          <w:w w:val="101"/>
          <w:sz w:val="25"/>
        </w:rPr>
        <w:t xml:space="preserve">лака. В составе правления этого </w:t>
      </w:r>
      <w:r>
        <w:rPr>
          <w:w w:val="101"/>
          <w:sz w:val="25"/>
        </w:rPr>
        <w:t>банка находились та</w:t>
        <w:softHyphen/>
        <w:t xml:space="preserve">кие богачи, как князь Друцкий-Любецкий и </w:t>
      </w:r>
      <w:r>
        <w:rPr>
          <w:spacing w:val="-9"/>
          <w:w w:val="101"/>
          <w:sz w:val="25"/>
        </w:rPr>
        <w:t>лесопромышленник Лурье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9"/>
          <w:w w:val="101"/>
          <w:sz w:val="25"/>
        </w:rPr>
        <w:t>Банкирская контора петербург</w:t>
        <w:softHyphen/>
      </w:r>
      <w:r>
        <w:rPr>
          <w:w w:val="101"/>
          <w:sz w:val="25"/>
        </w:rPr>
        <w:t>ского купца 1-й гильдии М.Е.По</w:t>
        <w:softHyphen/>
      </w:r>
      <w:r>
        <w:rPr>
          <w:spacing w:val="-2"/>
          <w:w w:val="101"/>
          <w:sz w:val="25"/>
        </w:rPr>
        <w:t>ляка и минского купца 1-й гиль</w:t>
        <w:softHyphen/>
      </w:r>
      <w:r>
        <w:rPr>
          <w:w w:val="101"/>
          <w:sz w:val="25"/>
        </w:rPr>
        <w:t xml:space="preserve">дии Е.Б.Вейсбрема открылась в </w:t>
      </w:r>
      <w:r>
        <w:rPr>
          <w:spacing w:val="-11"/>
          <w:w w:val="101"/>
          <w:sz w:val="25"/>
        </w:rPr>
        <w:t>Минске в 1867 году. Основное мес</w:t>
        <w:softHyphen/>
      </w:r>
      <w:r>
        <w:rPr>
          <w:spacing w:val="-4"/>
          <w:w w:val="101"/>
          <w:sz w:val="25"/>
        </w:rPr>
        <w:t>то в кредитных опера</w:t>
        <w:softHyphen/>
        <w:t xml:space="preserve">циях этой </w:t>
      </w:r>
      <w:r>
        <w:rPr>
          <w:spacing w:val="-1"/>
          <w:w w:val="101"/>
          <w:sz w:val="25"/>
        </w:rPr>
        <w:t xml:space="preserve">конторы занимал учет векселей, </w:t>
      </w:r>
      <w:r>
        <w:rPr>
          <w:spacing w:val="-12"/>
          <w:w w:val="101"/>
          <w:sz w:val="25"/>
        </w:rPr>
        <w:t>который в то время в Северо-Запад</w:t>
        <w:softHyphen/>
      </w:r>
      <w:r>
        <w:rPr>
          <w:spacing w:val="-4"/>
          <w:w w:val="101"/>
          <w:sz w:val="25"/>
        </w:rPr>
        <w:t>ном крае приносил высокие при</w:t>
        <w:softHyphen/>
      </w:r>
      <w:r>
        <w:rPr>
          <w:w w:val="101"/>
          <w:sz w:val="25"/>
        </w:rPr>
        <w:t xml:space="preserve">были. Если в 1889 году обороты </w:t>
      </w:r>
      <w:r>
        <w:rPr>
          <w:spacing w:val="-3"/>
          <w:sz w:val="25"/>
        </w:rPr>
        <w:t>банкирской кон</w:t>
        <w:softHyphen/>
        <w:t xml:space="preserve">торы составили 9 миллионов рублей, а прибыль — </w:t>
      </w:r>
      <w:r>
        <w:rPr>
          <w:spacing w:val="-11"/>
          <w:sz w:val="25"/>
        </w:rPr>
        <w:t>38 тысяч, то через 14 лет, в 1913 го</w:t>
        <w:softHyphen/>
        <w:t xml:space="preserve">ду — соответственно 11 миллионов </w:t>
      </w:r>
      <w:r>
        <w:rPr>
          <w:sz w:val="25"/>
        </w:rPr>
        <w:t>и 92 ты</w:t>
        <w:softHyphen/>
        <w:t xml:space="preserve">сячи рублей </w:t>
      </w:r>
      <w:r>
        <w:rPr>
          <w:sz w:val="25"/>
          <w:lang w:val="en-US"/>
        </w:rPr>
        <w:t>(66</w:t>
      </w:r>
      <w:r>
        <w:rPr>
          <w:sz w:val="25"/>
        </w:rPr>
        <w:t>,с.</w:t>
      </w:r>
      <w:r>
        <w:rPr>
          <w:sz w:val="25"/>
          <w:lang w:val="en-US"/>
        </w:rPr>
        <w:t>40)</w:t>
      </w:r>
      <w:r>
        <w:rPr>
          <w:sz w:val="25"/>
        </w:rPr>
        <w:t>. Только в Го</w:t>
        <w:softHyphen/>
      </w:r>
      <w:r>
        <w:rPr>
          <w:spacing w:val="-10"/>
          <w:sz w:val="25"/>
        </w:rPr>
        <w:t>сударственном банке банкиры рас</w:t>
        <w:softHyphen/>
      </w:r>
      <w:r>
        <w:rPr>
          <w:spacing w:val="-4"/>
          <w:sz w:val="25"/>
        </w:rPr>
        <w:t xml:space="preserve">полагали кредитом в размере 300 </w:t>
      </w:r>
      <w:r>
        <w:rPr>
          <w:spacing w:val="-2"/>
          <w:sz w:val="25"/>
        </w:rPr>
        <w:t xml:space="preserve">тысяч рублей. Им принадлежали </w:t>
      </w:r>
      <w:r>
        <w:rPr>
          <w:sz w:val="25"/>
        </w:rPr>
        <w:t xml:space="preserve">два лесопильных завода в Старых </w:t>
      </w:r>
      <w:r>
        <w:rPr>
          <w:spacing w:val="-6"/>
          <w:sz w:val="25"/>
        </w:rPr>
        <w:t>Дорогах, подряд на по</w:t>
        <w:softHyphen/>
        <w:t xml:space="preserve">ставку дров </w:t>
      </w:r>
      <w:r>
        <w:rPr>
          <w:spacing w:val="-11"/>
          <w:sz w:val="25"/>
        </w:rPr>
        <w:t>Либаво-Роменской же</w:t>
        <w:softHyphen/>
        <w:t>лезной доро</w:t>
        <w:softHyphen/>
      </w:r>
      <w:r>
        <w:rPr>
          <w:spacing w:val="-3"/>
          <w:sz w:val="25"/>
        </w:rPr>
        <w:t xml:space="preserve">ге на 340 тысяч рублей. Немалые </w:t>
      </w:r>
      <w:r>
        <w:rPr>
          <w:spacing w:val="-8"/>
          <w:sz w:val="25"/>
        </w:rPr>
        <w:t>прибыли прино</w:t>
        <w:softHyphen/>
        <w:t>сила торговля хле</w:t>
        <w:softHyphen/>
      </w:r>
      <w:r>
        <w:rPr>
          <w:spacing w:val="-17"/>
          <w:sz w:val="25"/>
        </w:rPr>
        <w:t>бом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8"/>
          <w:sz w:val="25"/>
        </w:rPr>
        <w:t>В 1848 году в Минске была от</w:t>
        <w:softHyphen/>
      </w:r>
      <w:r>
        <w:rPr>
          <w:sz w:val="25"/>
        </w:rPr>
        <w:t>крыта банкирская контора мос</w:t>
        <w:softHyphen/>
      </w:r>
      <w:r>
        <w:rPr>
          <w:spacing w:val="-6"/>
          <w:sz w:val="25"/>
        </w:rPr>
        <w:t>ковской купчихи 1-й гильдии Со</w:t>
        <w:softHyphen/>
      </w:r>
      <w:r>
        <w:rPr>
          <w:spacing w:val="-8"/>
          <w:sz w:val="25"/>
        </w:rPr>
        <w:t>фьи Брауде. Эта контора выступа</w:t>
        <w:softHyphen/>
      </w:r>
      <w:r>
        <w:rPr>
          <w:spacing w:val="-2"/>
          <w:sz w:val="25"/>
        </w:rPr>
        <w:t>ла посредником между Москов</w:t>
        <w:softHyphen/>
      </w:r>
      <w:r>
        <w:rPr>
          <w:spacing w:val="-10"/>
          <w:sz w:val="25"/>
        </w:rPr>
        <w:t>ским земель</w:t>
        <w:softHyphen/>
        <w:t>ным банком и ме</w:t>
        <w:softHyphen/>
        <w:t>стны</w:t>
        <w:softHyphen/>
      </w:r>
      <w:r>
        <w:rPr>
          <w:spacing w:val="-8"/>
          <w:sz w:val="25"/>
        </w:rPr>
        <w:t xml:space="preserve">ми землевладельцами. Соседство с </w:t>
      </w:r>
      <w:r>
        <w:rPr>
          <w:sz w:val="25"/>
        </w:rPr>
        <w:t xml:space="preserve">этим банком (контора и агентство банка находились в одном здании </w:t>
      </w:r>
      <w:r>
        <w:rPr>
          <w:spacing w:val="-2"/>
          <w:sz w:val="25"/>
        </w:rPr>
        <w:t xml:space="preserve">по улице Губернаторской) </w:t>
      </w:r>
      <w:r>
        <w:rPr>
          <w:spacing w:val="-6"/>
          <w:sz w:val="25"/>
        </w:rPr>
        <w:t>приносило банкирской кон</w:t>
        <w:softHyphen/>
      </w:r>
      <w:r>
        <w:rPr>
          <w:sz w:val="25"/>
        </w:rPr>
        <w:t>торе Брауде дополнитель</w:t>
        <w:softHyphen/>
        <w:t>ный до</w:t>
        <w:softHyphen/>
      </w:r>
      <w:r>
        <w:rPr>
          <w:spacing w:val="-6"/>
          <w:sz w:val="25"/>
        </w:rPr>
        <w:t>ход благодаря взиманию коммер</w:t>
        <w:softHyphen/>
      </w:r>
      <w:r>
        <w:rPr>
          <w:sz w:val="25"/>
        </w:rPr>
        <w:t>ческих процентов при выдаче зе</w:t>
        <w:softHyphen/>
        <w:t xml:space="preserve">мельных ссуд. Уже в 1899 году обороты конторы составляли 10 </w:t>
      </w:r>
      <w:r>
        <w:rPr>
          <w:spacing w:val="-10"/>
          <w:sz w:val="25"/>
        </w:rPr>
        <w:t>миллионов 800 тысяч рублей, а чи</w:t>
        <w:softHyphen/>
      </w:r>
      <w:r>
        <w:rPr>
          <w:spacing w:val="-6"/>
          <w:sz w:val="25"/>
        </w:rPr>
        <w:t xml:space="preserve">стая прибыль — 30 тысяч рублей. </w:t>
      </w:r>
      <w:r>
        <w:rPr>
          <w:spacing w:val="-7"/>
          <w:sz w:val="25"/>
        </w:rPr>
        <w:t>С 1911 года Брауде вела дела сов</w:t>
        <w:softHyphen/>
      </w:r>
      <w:r>
        <w:rPr>
          <w:spacing w:val="-9"/>
          <w:sz w:val="25"/>
        </w:rPr>
        <w:t>местно с Цукерманом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3"/>
          <w:sz w:val="25"/>
        </w:rPr>
        <w:t>Банкирская контора Г.А.Лиф</w:t>
      </w:r>
      <w:r>
        <w:rPr>
          <w:spacing w:val="-8"/>
          <w:sz w:val="25"/>
        </w:rPr>
        <w:t>шиц была известна еще как торго</w:t>
        <w:softHyphen/>
      </w:r>
      <w:r>
        <w:rPr>
          <w:spacing w:val="-7"/>
          <w:sz w:val="25"/>
        </w:rPr>
        <w:t>вый дом с одноимен</w:t>
        <w:softHyphen/>
        <w:t>ным на</w:t>
        <w:softHyphen/>
        <w:t>звани</w:t>
        <w:softHyphen/>
      </w:r>
      <w:r>
        <w:rPr>
          <w:spacing w:val="-11"/>
          <w:sz w:val="25"/>
        </w:rPr>
        <w:t>ем, который был основан в 1895 го</w:t>
        <w:softHyphen/>
      </w:r>
      <w:r>
        <w:rPr>
          <w:spacing w:val="-9"/>
          <w:sz w:val="25"/>
        </w:rPr>
        <w:t>ду. Контора имела отделение в Ли</w:t>
      </w:r>
      <w:r>
        <w:rPr>
          <w:spacing w:val="-10"/>
          <w:sz w:val="25"/>
        </w:rPr>
        <w:t>баве и об</w:t>
        <w:softHyphen/>
        <w:t xml:space="preserve">ширные связи за рубежом. </w:t>
      </w:r>
      <w:r>
        <w:rPr>
          <w:sz w:val="25"/>
        </w:rPr>
        <w:t>Глава фирмы занималась торгов</w:t>
        <w:softHyphen/>
      </w:r>
      <w:r>
        <w:rPr>
          <w:spacing w:val="-9"/>
          <w:sz w:val="25"/>
        </w:rPr>
        <w:t>лей и учетом векселей. В 1903 году обороты торгового дома "Г.А.Лифшиц" достигли 1 миллиона рублей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3"/>
          <w:sz w:val="25"/>
        </w:rPr>
        <w:t>На Соборной площади размеща</w:t>
        <w:softHyphen/>
      </w:r>
      <w:r>
        <w:rPr>
          <w:spacing w:val="-8"/>
          <w:sz w:val="25"/>
        </w:rPr>
        <w:t xml:space="preserve">лась банкирская контора купца 1-й </w:t>
      </w:r>
      <w:r>
        <w:rPr>
          <w:spacing w:val="-3"/>
          <w:sz w:val="25"/>
        </w:rPr>
        <w:t xml:space="preserve">гильдии Г.Ш.Иоллеса, которая </w:t>
      </w:r>
      <w:r>
        <w:rPr>
          <w:spacing w:val="-9"/>
          <w:sz w:val="25"/>
        </w:rPr>
        <w:t>специализировалась на кредитова</w:t>
        <w:softHyphen/>
      </w:r>
      <w:r>
        <w:rPr>
          <w:spacing w:val="-8"/>
          <w:sz w:val="25"/>
        </w:rPr>
        <w:t>нии лесной торговли. Эта торговля приносила конторе высокую при</w:t>
        <w:softHyphen/>
      </w:r>
      <w:r>
        <w:rPr>
          <w:spacing w:val="-10"/>
          <w:sz w:val="25"/>
        </w:rPr>
        <w:t>быль — 2,5 процента от суммы де</w:t>
        <w:softHyphen/>
      </w:r>
      <w:r>
        <w:rPr>
          <w:spacing w:val="-9"/>
          <w:sz w:val="25"/>
        </w:rPr>
        <w:t>нежных оборотов в срав</w:t>
        <w:softHyphen/>
        <w:t xml:space="preserve">нении с 0,8 </w:t>
      </w:r>
      <w:r>
        <w:rPr>
          <w:sz w:val="25"/>
        </w:rPr>
        <w:t>процента в бан</w:t>
        <w:softHyphen/>
        <w:t xml:space="preserve">кирской конторе </w:t>
      </w:r>
      <w:r>
        <w:rPr>
          <w:spacing w:val="-15"/>
          <w:sz w:val="25"/>
        </w:rPr>
        <w:t>С. Брауде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9"/>
          <w:sz w:val="25"/>
        </w:rPr>
        <w:t>Хотя Л.Лурье проводил денеж</w:t>
        <w:softHyphen/>
        <w:t>ные операции и ранее, имея широ</w:t>
        <w:softHyphen/>
      </w:r>
      <w:r>
        <w:rPr>
          <w:spacing w:val="-4"/>
          <w:sz w:val="25"/>
        </w:rPr>
        <w:t>кие связи с зарубеж</w:t>
        <w:softHyphen/>
        <w:t>ными рынка</w:t>
        <w:softHyphen/>
      </w:r>
      <w:r>
        <w:rPr>
          <w:spacing w:val="-10"/>
          <w:sz w:val="25"/>
        </w:rPr>
        <w:t>ми, его банкирская контора откры</w:t>
        <w:softHyphen/>
      </w:r>
      <w:r>
        <w:rPr>
          <w:spacing w:val="-9"/>
          <w:sz w:val="25"/>
        </w:rPr>
        <w:t>лась официально только в 1899 го</w:t>
        <w:softHyphen/>
      </w:r>
      <w:r>
        <w:rPr>
          <w:spacing w:val="-3"/>
          <w:sz w:val="25"/>
        </w:rPr>
        <w:t>ду. Эта кон</w:t>
        <w:softHyphen/>
        <w:t>тора занима</w:t>
        <w:softHyphen/>
        <w:t>лась пре</w:t>
        <w:softHyphen/>
      </w:r>
      <w:r>
        <w:rPr>
          <w:spacing w:val="-7"/>
          <w:sz w:val="25"/>
        </w:rPr>
        <w:t xml:space="preserve">имущественно учетом векселей, и, </w:t>
      </w:r>
      <w:r>
        <w:rPr>
          <w:spacing w:val="-6"/>
          <w:sz w:val="25"/>
        </w:rPr>
        <w:t>как говорится, небезуспешно. Че</w:t>
        <w:softHyphen/>
      </w:r>
      <w:r>
        <w:rPr>
          <w:sz w:val="25"/>
        </w:rPr>
        <w:t>рез 14 лет, в 1913 году, обороты банкирской конторы Л.Лурье до</w:t>
        <w:softHyphen/>
      </w:r>
      <w:r>
        <w:rPr>
          <w:spacing w:val="-9"/>
          <w:sz w:val="25"/>
        </w:rPr>
        <w:t>стигли 3 миллионов рублей, а при</w:t>
        <w:softHyphen/>
        <w:t>быль — 24 ты</w:t>
        <w:softHyphen/>
        <w:t>сячи рублей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10"/>
          <w:sz w:val="25"/>
        </w:rPr>
        <w:t>В конце 1908 года в Минске от</w:t>
        <w:softHyphen/>
      </w:r>
      <w:r>
        <w:rPr>
          <w:spacing w:val="-2"/>
          <w:sz w:val="25"/>
        </w:rPr>
        <w:t xml:space="preserve">крывается банкирская контора </w:t>
      </w:r>
      <w:r>
        <w:rPr>
          <w:spacing w:val="-7"/>
          <w:sz w:val="25"/>
        </w:rPr>
        <w:t>И.Б.Берлянда с основ</w:t>
        <w:softHyphen/>
        <w:t>ным ка</w:t>
        <w:softHyphen/>
        <w:t>пита</w:t>
        <w:softHyphen/>
      </w:r>
      <w:r>
        <w:rPr>
          <w:spacing w:val="-8"/>
          <w:sz w:val="25"/>
        </w:rPr>
        <w:t>лом в 25 тысяч рублей. Свое пяти</w:t>
        <w:softHyphen/>
      </w:r>
      <w:r>
        <w:rPr>
          <w:spacing w:val="-3"/>
          <w:sz w:val="25"/>
        </w:rPr>
        <w:t xml:space="preserve">летие эта банкирская контора </w:t>
      </w:r>
      <w:r>
        <w:rPr>
          <w:spacing w:val="-2"/>
          <w:sz w:val="25"/>
        </w:rPr>
        <w:t>встречала де</w:t>
        <w:softHyphen/>
        <w:t>нежным оборо</w:t>
        <w:softHyphen/>
        <w:t xml:space="preserve">том в </w:t>
      </w:r>
      <w:r>
        <w:rPr>
          <w:spacing w:val="-4"/>
          <w:sz w:val="25"/>
        </w:rPr>
        <w:t xml:space="preserve">164 тысячи рублей и прибылью в </w:t>
      </w:r>
      <w:r>
        <w:rPr>
          <w:spacing w:val="-10"/>
          <w:sz w:val="25"/>
        </w:rPr>
        <w:t>1600 рублей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 xml:space="preserve">Стоит заметить, что доступ к </w:t>
      </w:r>
      <w:r>
        <w:rPr>
          <w:spacing w:val="-11"/>
          <w:sz w:val="25"/>
        </w:rPr>
        <w:t>банковскому кредиту в Минске в то время имели только круп</w:t>
        <w:softHyphen/>
        <w:t>ные пред</w:t>
        <w:softHyphen/>
      </w:r>
      <w:r>
        <w:rPr>
          <w:spacing w:val="-7"/>
          <w:sz w:val="25"/>
        </w:rPr>
        <w:t xml:space="preserve">приниматели, а также дисконтеры </w:t>
      </w:r>
      <w:r>
        <w:rPr>
          <w:spacing w:val="-10"/>
          <w:sz w:val="25"/>
        </w:rPr>
        <w:t>(частные лица, занимающиеся уче</w:t>
        <w:softHyphen/>
      </w:r>
      <w:r>
        <w:rPr>
          <w:spacing w:val="-8"/>
          <w:sz w:val="25"/>
        </w:rPr>
        <w:t xml:space="preserve">том векселей), банкирские </w:t>
      </w:r>
      <w:r>
        <w:rPr>
          <w:spacing w:val="-9"/>
          <w:sz w:val="25"/>
        </w:rPr>
        <w:t>конторы, общества взаимного кре</w:t>
        <w:softHyphen/>
      </w:r>
      <w:r>
        <w:rPr>
          <w:sz w:val="25"/>
        </w:rPr>
        <w:t xml:space="preserve">дита, служившие посредниками </w:t>
      </w:r>
      <w:r>
        <w:rPr>
          <w:spacing w:val="-3"/>
          <w:sz w:val="25"/>
        </w:rPr>
        <w:t>между банками и мелким произ</w:t>
        <w:softHyphen/>
      </w:r>
      <w:r>
        <w:rPr>
          <w:spacing w:val="-7"/>
          <w:sz w:val="25"/>
        </w:rPr>
        <w:t xml:space="preserve">водством, розничной торговлей на </w:t>
      </w:r>
      <w:r>
        <w:rPr>
          <w:spacing w:val="-8"/>
          <w:sz w:val="25"/>
        </w:rPr>
        <w:t>белорусской земле. Так, в 1913 го</w:t>
        <w:softHyphen/>
      </w:r>
      <w:r>
        <w:rPr>
          <w:sz w:val="25"/>
        </w:rPr>
        <w:t>ду в Минске насчитывалось 4 об</w:t>
        <w:softHyphen/>
      </w:r>
      <w:r>
        <w:rPr>
          <w:spacing w:val="-9"/>
          <w:sz w:val="25"/>
        </w:rPr>
        <w:t>щества взаимного кредита, 11 дис</w:t>
        <w:softHyphen/>
      </w:r>
      <w:r>
        <w:rPr>
          <w:spacing w:val="-8"/>
          <w:sz w:val="25"/>
        </w:rPr>
        <w:t>контеров и вла</w:t>
        <w:softHyphen/>
        <w:t xml:space="preserve">дельцев банкирских </w:t>
      </w:r>
      <w:r>
        <w:rPr>
          <w:spacing w:val="-9"/>
          <w:sz w:val="25"/>
        </w:rPr>
        <w:t>контор. Имелся простор и для дея</w:t>
        <w:softHyphen/>
      </w:r>
      <w:r>
        <w:rPr>
          <w:sz w:val="25"/>
        </w:rPr>
        <w:t xml:space="preserve">тельности минских ростовщиков. </w:t>
      </w:r>
      <w:r>
        <w:rPr>
          <w:spacing w:val="-7"/>
          <w:sz w:val="25"/>
        </w:rPr>
        <w:t>Большинство минских миллионе</w:t>
        <w:softHyphen/>
      </w:r>
      <w:r>
        <w:rPr>
          <w:spacing w:val="-11"/>
          <w:sz w:val="25"/>
        </w:rPr>
        <w:t>ров финансировали лесную торгов</w:t>
        <w:softHyphen/>
      </w:r>
      <w:r>
        <w:rPr>
          <w:spacing w:val="-8"/>
          <w:sz w:val="25"/>
        </w:rPr>
        <w:t>лю, принимали участие в спекуля</w:t>
        <w:softHyphen/>
      </w:r>
      <w:r>
        <w:rPr>
          <w:spacing w:val="-7"/>
          <w:sz w:val="25"/>
        </w:rPr>
        <w:t>тивных сделках вокруг распрода</w:t>
        <w:softHyphen/>
      </w:r>
      <w:r>
        <w:rPr>
          <w:spacing w:val="-2"/>
          <w:sz w:val="25"/>
        </w:rPr>
        <w:t xml:space="preserve">жи земельных владений княгини </w:t>
      </w:r>
      <w:r>
        <w:rPr>
          <w:spacing w:val="-10"/>
          <w:sz w:val="25"/>
        </w:rPr>
        <w:t>Гогенлоэ, распо</w:t>
        <w:softHyphen/>
        <w:t>ложенных преиму</w:t>
        <w:softHyphen/>
      </w:r>
      <w:r>
        <w:rPr>
          <w:spacing w:val="-2"/>
          <w:sz w:val="25"/>
        </w:rPr>
        <w:t xml:space="preserve">щественно в Минской губернии, </w:t>
      </w:r>
      <w:r>
        <w:rPr>
          <w:spacing w:val="-4"/>
          <w:sz w:val="25"/>
        </w:rPr>
        <w:t>торговали деньгами по всей Рос</w:t>
        <w:softHyphen/>
      </w:r>
      <w:r>
        <w:rPr>
          <w:spacing w:val="-13"/>
          <w:sz w:val="25"/>
        </w:rPr>
        <w:t>си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5"/>
        </w:rPr>
        <w:t xml:space="preserve">По числу обществ взаимного кредита и величине их оборотов </w:t>
      </w:r>
      <w:r>
        <w:rPr>
          <w:spacing w:val="-10"/>
          <w:sz w:val="25"/>
        </w:rPr>
        <w:t>Минск далеко опе</w:t>
        <w:softHyphen/>
        <w:t>режал другие го</w:t>
        <w:softHyphen/>
      </w:r>
      <w:r>
        <w:rPr>
          <w:spacing w:val="-11"/>
          <w:sz w:val="25"/>
        </w:rPr>
        <w:t>рода Беларуси. Существует извест</w:t>
        <w:softHyphen/>
      </w:r>
      <w:r>
        <w:rPr>
          <w:spacing w:val="-8"/>
          <w:sz w:val="25"/>
        </w:rPr>
        <w:t xml:space="preserve">ное выражение: "Истина познается </w:t>
      </w:r>
      <w:r>
        <w:rPr>
          <w:spacing w:val="-7"/>
          <w:sz w:val="25"/>
        </w:rPr>
        <w:t>в срав</w:t>
        <w:softHyphen/>
        <w:t>нении". Так, в 1913 году де</w:t>
        <w:softHyphen/>
      </w:r>
      <w:r>
        <w:rPr>
          <w:spacing w:val="-3"/>
          <w:sz w:val="25"/>
        </w:rPr>
        <w:t xml:space="preserve">нежные обороты девяти обществ </w:t>
      </w:r>
      <w:r>
        <w:rPr>
          <w:spacing w:val="-9"/>
          <w:sz w:val="25"/>
        </w:rPr>
        <w:t>взаимного кредита Бобруйска, Ви</w:t>
        <w:softHyphen/>
      </w:r>
      <w:r>
        <w:rPr>
          <w:spacing w:val="-4"/>
          <w:sz w:val="25"/>
        </w:rPr>
        <w:t>тебска, Гомеля, Могилева и Пин</w:t>
      </w:r>
      <w:r>
        <w:rPr>
          <w:spacing w:val="-7"/>
          <w:sz w:val="25"/>
        </w:rPr>
        <w:t xml:space="preserve">ска составляли 127 миллионов 600 </w:t>
      </w:r>
      <w:r>
        <w:rPr>
          <w:spacing w:val="-6"/>
          <w:sz w:val="25"/>
        </w:rPr>
        <w:t>тысяч рублей, в то время как обо</w:t>
        <w:softHyphen/>
      </w:r>
      <w:r>
        <w:rPr>
          <w:spacing w:val="-10"/>
          <w:sz w:val="25"/>
        </w:rPr>
        <w:t xml:space="preserve">роты только двух минских обществ </w:t>
      </w:r>
      <w:r>
        <w:rPr>
          <w:spacing w:val="-6"/>
          <w:sz w:val="25"/>
        </w:rPr>
        <w:t>— 112 миллионов 800 тысяч руб</w:t>
        <w:softHyphen/>
        <w:t xml:space="preserve">лей. В первое десятилетие </w:t>
      </w:r>
      <w:r>
        <w:rPr>
          <w:spacing w:val="-6"/>
          <w:sz w:val="25"/>
          <w:lang w:val="en-US"/>
        </w:rPr>
        <w:t xml:space="preserve">XX </w:t>
      </w:r>
      <w:r>
        <w:rPr>
          <w:spacing w:val="-6"/>
          <w:sz w:val="25"/>
        </w:rPr>
        <w:t>ве</w:t>
        <w:softHyphen/>
      </w:r>
      <w:r>
        <w:rPr>
          <w:spacing w:val="-9"/>
          <w:sz w:val="25"/>
        </w:rPr>
        <w:t>ка в Бела</w:t>
        <w:softHyphen/>
        <w:t xml:space="preserve">руси заметную роль играл </w:t>
      </w:r>
      <w:r>
        <w:rPr>
          <w:spacing w:val="-6"/>
          <w:sz w:val="25"/>
        </w:rPr>
        <w:t>немецкий капитал, особенно в за</w:t>
        <w:softHyphen/>
        <w:t>готовках и вывозе леса и сельско</w:t>
        <w:softHyphen/>
      </w:r>
      <w:r>
        <w:rPr>
          <w:spacing w:val="-9"/>
          <w:sz w:val="25"/>
        </w:rPr>
        <w:t>хозяй</w:t>
        <w:softHyphen/>
        <w:t>ственного сырья. Но в основ</w:t>
        <w:softHyphen/>
      </w:r>
      <w:r>
        <w:rPr>
          <w:spacing w:val="-1"/>
          <w:sz w:val="25"/>
        </w:rPr>
        <w:t>ном капитал был ме</w:t>
        <w:softHyphen/>
        <w:t>стным, пре</w:t>
        <w:softHyphen/>
      </w:r>
      <w:r>
        <w:rPr>
          <w:spacing w:val="-8"/>
          <w:sz w:val="25"/>
        </w:rPr>
        <w:t>имущественно еврейским. Напри</w:t>
        <w:softHyphen/>
        <w:t xml:space="preserve">мер, в 1900 году из 300 кредиторов </w:t>
      </w:r>
      <w:r>
        <w:rPr>
          <w:spacing w:val="-11"/>
          <w:sz w:val="25"/>
        </w:rPr>
        <w:t>минского отделения Государствен</w:t>
        <w:softHyphen/>
      </w:r>
      <w:r>
        <w:rPr>
          <w:spacing w:val="-10"/>
          <w:sz w:val="25"/>
        </w:rPr>
        <w:t>ного банка только 8 человек не бы</w:t>
        <w:softHyphen/>
      </w:r>
      <w:r>
        <w:rPr>
          <w:spacing w:val="-8"/>
          <w:sz w:val="25"/>
        </w:rPr>
        <w:t xml:space="preserve">ли евреями. </w:t>
      </w:r>
      <w:r>
        <w:rPr>
          <w:spacing w:val="-7"/>
          <w:sz w:val="25"/>
        </w:rPr>
        <w:t>Концентрация в Мин</w:t>
        <w:softHyphen/>
        <w:t>ске круп</w:t>
        <w:softHyphen/>
      </w:r>
      <w:r>
        <w:rPr>
          <w:sz w:val="25"/>
        </w:rPr>
        <w:t xml:space="preserve">ных денежных средств выдвигала </w:t>
      </w:r>
      <w:r>
        <w:rPr>
          <w:spacing w:val="-6"/>
          <w:sz w:val="25"/>
        </w:rPr>
        <w:t xml:space="preserve">его на главную роль в управлении </w:t>
      </w:r>
      <w:r>
        <w:rPr>
          <w:spacing w:val="-13"/>
          <w:sz w:val="25"/>
        </w:rPr>
        <w:t>всей эконо</w:t>
        <w:softHyphen/>
        <w:t xml:space="preserve">микой Северо-Западного </w:t>
      </w:r>
      <w:r>
        <w:rPr>
          <w:sz w:val="25"/>
        </w:rPr>
        <w:t xml:space="preserve">края. К началу первой мировой </w:t>
      </w:r>
      <w:r>
        <w:rPr>
          <w:spacing w:val="-8"/>
          <w:sz w:val="25"/>
        </w:rPr>
        <w:t>войны Минск пре</w:t>
        <w:softHyphen/>
        <w:t>вратился в веду</w:t>
        <w:softHyphen/>
      </w:r>
      <w:r>
        <w:rPr>
          <w:spacing w:val="-4"/>
          <w:sz w:val="25"/>
        </w:rPr>
        <w:t>щий кредитный центр всех бело</w:t>
        <w:softHyphen/>
      </w:r>
      <w:r>
        <w:rPr>
          <w:spacing w:val="-8"/>
          <w:sz w:val="25"/>
        </w:rPr>
        <w:t>русских земель.</w:t>
      </w:r>
    </w:p>
    <w:p>
      <w:pPr>
        <w:pStyle w:val="Normal1"/>
        <w:spacing w:lineRule="auto" w:line="360"/>
        <w:ind w:firstLine="720"/>
        <w:jc w:val="both"/>
        <w:rPr>
          <w:sz w:val="25"/>
        </w:rPr>
      </w:pPr>
      <w:r>
        <w:rPr>
          <w:spacing w:val="-8"/>
          <w:sz w:val="25"/>
        </w:rPr>
        <w:t xml:space="preserve">Роль Центрального банка была ограничена лишь регулированием налично-денежной эмиссии. Система контроля за деятельностью коммерческих банков отсутствовала.  </w:t>
      </w:r>
      <w:r>
        <w:br w:type="page"/>
      </w:r>
    </w:p>
    <w:p>
      <w:pPr>
        <w:pStyle w:val="Heading1"/>
        <w:rPr>
          <w:spacing w:val="0"/>
          <w:w w:val="100"/>
          <w:sz w:val="25"/>
        </w:rPr>
      </w:pPr>
      <w:bookmarkStart w:id="6" w:name="__RefHeading___Toc503666263"/>
      <w:bookmarkEnd w:id="6"/>
      <w:r>
        <w:rPr>
          <w:spacing w:val="0"/>
          <w:w w:val="100"/>
          <w:sz w:val="25"/>
        </w:rPr>
        <w:t>2.2. Советская банковская систем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9"/>
          <w:sz w:val="25"/>
        </w:rPr>
        <w:t xml:space="preserve">После Октябрьской революции 1917 г. банковская система страны </w:t>
      </w:r>
      <w:r>
        <w:rPr>
          <w:color w:val="000000"/>
          <w:spacing w:val="-12"/>
          <w:sz w:val="25"/>
        </w:rPr>
        <w:t>подверглась суще</w:t>
        <w:softHyphen/>
        <w:t>ственным преобразованиям. Их содержание и направ</w:t>
        <w:softHyphen/>
      </w:r>
      <w:r>
        <w:rPr>
          <w:color w:val="000000"/>
          <w:spacing w:val="-14"/>
          <w:sz w:val="25"/>
        </w:rPr>
        <w:t>ленность определялись идеологическими и экономическими концепциями партии большеви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3"/>
          <w:sz w:val="25"/>
        </w:rPr>
        <w:t>Одним из решающих элементов воззрений большевиков был посту</w:t>
        <w:softHyphen/>
      </w:r>
      <w:r>
        <w:rPr>
          <w:color w:val="000000"/>
          <w:spacing w:val="-15"/>
          <w:sz w:val="25"/>
        </w:rPr>
        <w:t>лат о неизбежности отмирания товарно-денежных отношений при перехо</w:t>
        <w:softHyphen/>
      </w:r>
      <w:r>
        <w:rPr>
          <w:color w:val="000000"/>
          <w:spacing w:val="-3"/>
          <w:sz w:val="25"/>
        </w:rPr>
        <w:t>де к социализму. В то же время предпо</w:t>
        <w:softHyphen/>
        <w:t xml:space="preserve">лагалось, что сохранит свое </w:t>
      </w:r>
      <w:r>
        <w:rPr>
          <w:color w:val="000000"/>
          <w:spacing w:val="-12"/>
          <w:sz w:val="25"/>
        </w:rPr>
        <w:t>значение принцип распределения по труду. Поэтому было сфор</w:t>
        <w:softHyphen/>
        <w:t>мулиро</w:t>
        <w:softHyphen/>
      </w:r>
      <w:r>
        <w:rPr>
          <w:color w:val="000000"/>
          <w:spacing w:val="-13"/>
          <w:sz w:val="25"/>
        </w:rPr>
        <w:t>вано требование наладить в переходный к безденежным отношениям пе</w:t>
        <w:softHyphen/>
      </w:r>
      <w:r>
        <w:rPr>
          <w:color w:val="000000"/>
          <w:spacing w:val="-5"/>
          <w:sz w:val="25"/>
        </w:rPr>
        <w:t>риод строжай</w:t>
        <w:softHyphen/>
        <w:t xml:space="preserve">ший учет и контроль за мерой труда и потребления. В </w:t>
      </w:r>
      <w:r>
        <w:rPr>
          <w:color w:val="000000"/>
          <w:spacing w:val="-10"/>
          <w:sz w:val="25"/>
        </w:rPr>
        <w:t>качестве инструмента такого кон</w:t>
        <w:softHyphen/>
        <w:t>троля Ленин рассматривал банк - еди</w:t>
        <w:softHyphen/>
      </w:r>
      <w:r>
        <w:rPr>
          <w:color w:val="000000"/>
          <w:spacing w:val="-7"/>
          <w:sz w:val="25"/>
        </w:rPr>
        <w:t xml:space="preserve">ный, крупнейший из крупнейших, государственный, с отделениями в </w:t>
      </w:r>
      <w:r>
        <w:rPr>
          <w:color w:val="000000"/>
          <w:spacing w:val="-10"/>
          <w:sz w:val="25"/>
        </w:rPr>
        <w:t xml:space="preserve">каждой волости, при каждой фабрике, полагая, что такой банк означает </w:t>
      </w:r>
      <w:r>
        <w:rPr>
          <w:color w:val="000000"/>
          <w:spacing w:val="-11"/>
          <w:sz w:val="25"/>
        </w:rPr>
        <w:t>обще</w:t>
        <w:softHyphen/>
        <w:t>государственное счетоводство, общегосударственный учет произ</w:t>
        <w:softHyphen/>
        <w:t>водства и распределения про</w:t>
        <w:softHyphen/>
        <w:t>дукт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"/>
          <w:w w:val="111"/>
          <w:sz w:val="25"/>
        </w:rPr>
        <w:t xml:space="preserve">До революции русские коммерческие банки были посредниками </w:t>
      </w:r>
      <w:r>
        <w:rPr>
          <w:color w:val="000000"/>
          <w:w w:val="111"/>
          <w:sz w:val="25"/>
        </w:rPr>
        <w:t>в раз</w:t>
        <w:softHyphen/>
        <w:t>мещении ценных бумаг на европейских бир</w:t>
        <w:softHyphen/>
      </w:r>
      <w:r>
        <w:rPr>
          <w:color w:val="000000"/>
          <w:spacing w:val="-1"/>
          <w:w w:val="111"/>
          <w:sz w:val="25"/>
        </w:rPr>
        <w:t>жах. Так, на берлинской бирже ко</w:t>
        <w:softHyphen/>
        <w:t xml:space="preserve">тировались акции </w:t>
      </w:r>
      <w:r>
        <w:rPr>
          <w:color w:val="000000"/>
          <w:spacing w:val="-2"/>
          <w:w w:val="111"/>
          <w:sz w:val="25"/>
        </w:rPr>
        <w:t>девяти русских коммерческих банков. В 1910 г. ста</w:t>
        <w:softHyphen/>
      </w:r>
      <w:r>
        <w:rPr>
          <w:color w:val="000000"/>
          <w:w w:val="111"/>
          <w:sz w:val="25"/>
        </w:rPr>
        <w:t>ли разви</w:t>
        <w:softHyphen/>
        <w:t>ваться деловые отношения между русски</w:t>
        <w:softHyphen/>
      </w:r>
      <w:r>
        <w:rPr>
          <w:color w:val="000000"/>
          <w:spacing w:val="-1"/>
          <w:w w:val="111"/>
          <w:sz w:val="25"/>
        </w:rPr>
        <w:t>ми и французскими банками, а в 1913 г. первоклас</w:t>
        <w:softHyphen/>
      </w:r>
      <w:r>
        <w:rPr>
          <w:color w:val="000000"/>
          <w:w w:val="111"/>
          <w:sz w:val="25"/>
        </w:rPr>
        <w:t>сные русские банки приняли решение о перемеще</w:t>
        <w:softHyphen/>
        <w:t>нии своих ак</w:t>
        <w:softHyphen/>
        <w:t>ций из Берлина на биржи Лондона и Парижа (58,с.166). На парижской бирже перед первой миро</w:t>
        <w:softHyphen/>
      </w:r>
      <w:r>
        <w:rPr>
          <w:color w:val="000000"/>
          <w:spacing w:val="-2"/>
          <w:w w:val="111"/>
          <w:sz w:val="25"/>
        </w:rPr>
        <w:t>вой войной котировались акции крупнейших петер</w:t>
        <w:softHyphen/>
      </w:r>
      <w:r>
        <w:rPr>
          <w:color w:val="000000"/>
          <w:w w:val="111"/>
          <w:sz w:val="25"/>
        </w:rPr>
        <w:t xml:space="preserve">бургских банков, в том числе Азовско-Донского и </w:t>
      </w:r>
      <w:r>
        <w:rPr>
          <w:color w:val="000000"/>
          <w:spacing w:val="-5"/>
          <w:w w:val="111"/>
          <w:sz w:val="25"/>
        </w:rPr>
        <w:t>Международного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w w:val="111"/>
          <w:sz w:val="25"/>
        </w:rPr>
        <w:t>Итак, накануне Октябрьской революции в России сложилась следую</w:t>
        <w:softHyphen/>
        <w:t>щая кредитно-банковская систе</w:t>
        <w:softHyphen/>
      </w:r>
      <w:r>
        <w:rPr>
          <w:spacing w:val="-9"/>
          <w:w w:val="111"/>
          <w:sz w:val="25"/>
        </w:rPr>
        <w:t xml:space="preserve">ма: Государственный банк; банки </w:t>
      </w:r>
      <w:r>
        <w:rPr>
          <w:w w:val="111"/>
          <w:sz w:val="25"/>
        </w:rPr>
        <w:t>краткосроч</w:t>
        <w:softHyphen/>
        <w:t>ного коммерческого кредита (акционерные и городские бан</w:t>
        <w:softHyphen/>
        <w:t>ки, общества вза</w:t>
        <w:softHyphen/>
        <w:t>имного кредита); банки долгосроч</w:t>
        <w:softHyphen/>
        <w:t>ного кредита (государственные дворянские земель</w:t>
        <w:softHyphen/>
        <w:t>ные банки, городские кредитные общества); сбере</w:t>
        <w:softHyphen/>
        <w:t>гательные кассы, кассы городского и земского кре</w:t>
        <w:softHyphen/>
        <w:t>дита, учреждения мелкого кредита и др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8"/>
          <w:sz w:val="25"/>
        </w:rPr>
        <w:t>Впоследствии было принято еще несколько законодательных ак</w:t>
        <w:softHyphen/>
      </w:r>
      <w:r>
        <w:rPr>
          <w:color w:val="000000"/>
          <w:spacing w:val="-10"/>
          <w:sz w:val="25"/>
        </w:rPr>
        <w:t xml:space="preserve">тов, решивших судьбу остальных звеньев банковской системы страны. </w:t>
      </w:r>
      <w:r>
        <w:rPr>
          <w:color w:val="000000"/>
          <w:spacing w:val="-8"/>
          <w:sz w:val="25"/>
        </w:rPr>
        <w:t>В октябре 1918 г. ликвидируются общества взаимного кредита (4,с.150). В де</w:t>
        <w:softHyphen/>
      </w:r>
      <w:r>
        <w:rPr>
          <w:color w:val="000000"/>
          <w:spacing w:val="-9"/>
          <w:sz w:val="25"/>
        </w:rPr>
        <w:t>кабре того же года национализируется Московский народ</w:t>
        <w:softHyphen/>
        <w:t>ный (коопе</w:t>
        <w:softHyphen/>
      </w:r>
      <w:r>
        <w:rPr>
          <w:color w:val="000000"/>
          <w:spacing w:val="-6"/>
          <w:sz w:val="25"/>
        </w:rPr>
        <w:t xml:space="preserve">ративный) банк, который был слит с Народным банком республики. </w:t>
      </w:r>
      <w:r>
        <w:rPr>
          <w:color w:val="000000"/>
          <w:spacing w:val="-10"/>
          <w:sz w:val="25"/>
        </w:rPr>
        <w:t>Одновре</w:t>
        <w:softHyphen/>
        <w:t>менно ликвидируются городские общественные банки и. част</w:t>
      </w:r>
      <w:r>
        <w:rPr>
          <w:color w:val="000000"/>
          <w:w w:val="92"/>
          <w:sz w:val="25"/>
        </w:rPr>
        <w:t xml:space="preserve">ные земельные банки. Наконец, в апреле 1919 г. Совнарком прекратил деятельность функционировавших в пределах РСФСР иностранных банков. В итоге страна получила своеобразный "единый банк" в лице Народного банка РСФСР, который основное внимание вынужден был </w:t>
      </w:r>
      <w:r>
        <w:rPr>
          <w:color w:val="000000"/>
          <w:spacing w:val="-2"/>
          <w:w w:val="92"/>
          <w:sz w:val="25"/>
        </w:rPr>
        <w:t>уделять организационным вопро</w:t>
        <w:softHyphen/>
        <w:t>сам, таким, как принятие на баланс ак</w:t>
        <w:softHyphen/>
      </w:r>
      <w:r>
        <w:rPr>
          <w:color w:val="000000"/>
          <w:w w:val="92"/>
          <w:sz w:val="25"/>
        </w:rPr>
        <w:t xml:space="preserve">тивов и пассивов национализированных банков. В ряде случаев эта </w:t>
      </w:r>
      <w:r>
        <w:rPr>
          <w:color w:val="000000"/>
          <w:spacing w:val="-1"/>
          <w:w w:val="92"/>
          <w:sz w:val="25"/>
        </w:rPr>
        <w:t>работа нарушалась из-за того, что то или иное учреждение банка, ока</w:t>
        <w:softHyphen/>
        <w:t>завшись на территории, контролируемой белым движением, подверга</w:t>
        <w:softHyphen/>
      </w:r>
      <w:r>
        <w:rPr>
          <w:color w:val="000000"/>
          <w:spacing w:val="-6"/>
          <w:w w:val="92"/>
          <w:sz w:val="25"/>
        </w:rPr>
        <w:t>лось денационализац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4"/>
          <w:w w:val="92"/>
          <w:sz w:val="25"/>
        </w:rPr>
        <w:t xml:space="preserve">Что касается выполнения сугубо банковских операций, то Народный </w:t>
      </w:r>
      <w:r>
        <w:rPr>
          <w:color w:val="000000"/>
          <w:w w:val="92"/>
          <w:sz w:val="25"/>
        </w:rPr>
        <w:t>банк РСФСР не ус</w:t>
        <w:softHyphen/>
        <w:t xml:space="preserve">пел как следует развернуть свою деятельность. Это </w:t>
      </w:r>
      <w:r>
        <w:rPr>
          <w:color w:val="000000"/>
          <w:spacing w:val="-8"/>
          <w:w w:val="92"/>
          <w:sz w:val="25"/>
        </w:rPr>
        <w:t>произошло вследствие усилившейся инфля</w:t>
        <w:softHyphen/>
        <w:t>ции, а еще больше из-за полити</w:t>
        <w:softHyphen/>
      </w:r>
      <w:r>
        <w:rPr>
          <w:color w:val="000000"/>
          <w:spacing w:val="-6"/>
          <w:w w:val="92"/>
          <w:sz w:val="25"/>
        </w:rPr>
        <w:t>ки "военного коммунизма". Подрыв и свертывание товарно-денеж</w:t>
        <w:softHyphen/>
        <w:t>ных от</w:t>
        <w:softHyphen/>
      </w:r>
      <w:r>
        <w:rPr>
          <w:color w:val="000000"/>
          <w:spacing w:val="-7"/>
          <w:w w:val="92"/>
          <w:sz w:val="25"/>
        </w:rPr>
        <w:t>ношений в государственном секторе народного хозяйства привели к резко</w:t>
        <w:softHyphen/>
      </w:r>
      <w:r>
        <w:rPr>
          <w:color w:val="000000"/>
          <w:spacing w:val="-3"/>
          <w:w w:val="92"/>
          <w:sz w:val="25"/>
        </w:rPr>
        <w:t xml:space="preserve">му сужению сферы кредитования и расчетов. К концу 1919 г. Народный </w:t>
      </w:r>
      <w:r>
        <w:rPr>
          <w:color w:val="000000"/>
          <w:w w:val="92"/>
          <w:sz w:val="25"/>
        </w:rPr>
        <w:t xml:space="preserve">банк РСФСР фактически прекратил свои операции. Декретом СНК от </w:t>
      </w:r>
      <w:r>
        <w:rPr>
          <w:color w:val="000000"/>
          <w:spacing w:val="-4"/>
          <w:w w:val="92"/>
          <w:sz w:val="25"/>
        </w:rPr>
        <w:t xml:space="preserve">19 января 1920 г. он был упразднен (4, с.151). Многие считали это важным этапом </w:t>
      </w:r>
      <w:r>
        <w:rPr>
          <w:color w:val="000000"/>
          <w:spacing w:val="-5"/>
          <w:w w:val="92"/>
          <w:sz w:val="25"/>
        </w:rPr>
        <w:t>перехода к безденежным отношен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2"/>
          <w:w w:val="92"/>
          <w:sz w:val="25"/>
        </w:rPr>
        <w:t>Однако жизнь опровергла ожидания. Уже в ходе гражданской вой</w:t>
        <w:softHyphen/>
      </w:r>
      <w:r>
        <w:rPr>
          <w:color w:val="000000"/>
          <w:spacing w:val="-5"/>
          <w:w w:val="92"/>
          <w:sz w:val="25"/>
        </w:rPr>
        <w:t>ны обнаружилась несо</w:t>
        <w:softHyphen/>
        <w:t xml:space="preserve">стоятельность политики "военного коммунизма", и </w:t>
      </w:r>
      <w:r>
        <w:rPr>
          <w:color w:val="000000"/>
          <w:w w:val="92"/>
          <w:sz w:val="25"/>
        </w:rPr>
        <w:t xml:space="preserve">в начале 1921 г. было объявлено о переходе к новой экономической политике (нэпу), включая замену продразверстки продналогом, после </w:t>
      </w:r>
      <w:r>
        <w:rPr>
          <w:color w:val="000000"/>
          <w:spacing w:val="-2"/>
          <w:w w:val="92"/>
          <w:sz w:val="25"/>
        </w:rPr>
        <w:t>введения которого крестьянин мог свободно распоряжаться своей про</w:t>
        <w:softHyphen/>
        <w:t>дукцией. Практически это означало необходимость восстановления то</w:t>
        <w:softHyphen/>
      </w:r>
      <w:r>
        <w:rPr>
          <w:color w:val="000000"/>
          <w:spacing w:val="-4"/>
          <w:w w:val="92"/>
          <w:sz w:val="25"/>
        </w:rPr>
        <w:t>варно-денежных отношений, создания рынка, укреп</w:t>
        <w:softHyphen/>
        <w:t xml:space="preserve">ления рубля, а также </w:t>
      </w:r>
      <w:r>
        <w:rPr>
          <w:color w:val="000000"/>
          <w:spacing w:val="-3"/>
          <w:w w:val="92"/>
          <w:sz w:val="25"/>
        </w:rPr>
        <w:t xml:space="preserve">воссоздания банковской системы. Иными словами, речь шла о переходе </w:t>
      </w:r>
      <w:r>
        <w:rPr>
          <w:color w:val="000000"/>
          <w:w w:val="92"/>
          <w:sz w:val="25"/>
        </w:rPr>
        <w:t>к рыночной экономике. И естественно, что одним из первых шагов на этом пути стало (в ок</w:t>
        <w:softHyphen/>
        <w:t>тябре 1921*г.) решение об учреждении Государ</w:t>
        <w:softHyphen/>
      </w:r>
      <w:r>
        <w:rPr>
          <w:color w:val="000000"/>
          <w:spacing w:val="-6"/>
          <w:w w:val="92"/>
          <w:sz w:val="25"/>
        </w:rPr>
        <w:t>ственного банк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92"/>
          <w:sz w:val="25"/>
        </w:rPr>
        <w:t>К октябрю 1925 г. в стране насчитывалось 1211 банковских уч</w:t>
        <w:softHyphen/>
        <w:t>реждений (без кредит</w:t>
        <w:softHyphen/>
        <w:t xml:space="preserve">ных кооперативов). Из них на долю спецбанков </w:t>
      </w:r>
      <w:r>
        <w:rPr>
          <w:color w:val="000000"/>
          <w:spacing w:val="-3"/>
          <w:sz w:val="25"/>
        </w:rPr>
        <w:t xml:space="preserve">приходилось 752 учреждения </w:t>
      </w:r>
      <w:r>
        <w:rPr>
          <w:color w:val="000000"/>
          <w:spacing w:val="9"/>
          <w:sz w:val="25"/>
        </w:rPr>
        <w:t>(62%);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тогда как Госбанк имел 459 уч</w:t>
        <w:softHyphen/>
      </w:r>
      <w:r>
        <w:rPr>
          <w:color w:val="000000"/>
          <w:spacing w:val="-6"/>
          <w:sz w:val="25"/>
        </w:rPr>
        <w:t>реждений (38%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5"/>
          <w:sz w:val="25"/>
        </w:rPr>
        <w:t>Таким образом, в восстановительный период идея "единого банка" оказалась забы</w:t>
        <w:softHyphen/>
        <w:t xml:space="preserve">той. Возникшие наряду с Госбанком СССР специальные банки оказались, по сути дела, коммерческими. Необходимость в такой </w:t>
      </w:r>
      <w:r>
        <w:rPr>
          <w:color w:val="000000"/>
          <w:spacing w:val="-8"/>
          <w:sz w:val="25"/>
        </w:rPr>
        <w:t>структуре банковской системы была обусловлена особенностями рыноч</w:t>
        <w:softHyphen/>
      </w:r>
      <w:r>
        <w:rPr>
          <w:color w:val="000000"/>
          <w:spacing w:val="-9"/>
          <w:sz w:val="25"/>
        </w:rPr>
        <w:t>ных отношений периода нэп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4"/>
          <w:sz w:val="25"/>
        </w:rPr>
        <w:t xml:space="preserve">Однако во второй половине 20-х годов в связи с отказом от нэпа и </w:t>
      </w:r>
      <w:r>
        <w:rPr>
          <w:color w:val="000000"/>
          <w:spacing w:val="-10"/>
          <w:sz w:val="25"/>
        </w:rPr>
        <w:t>переходом к формированию командно-административной системы управ</w:t>
        <w:softHyphen/>
      </w:r>
      <w:r>
        <w:rPr>
          <w:color w:val="000000"/>
          <w:spacing w:val="-6"/>
          <w:sz w:val="25"/>
        </w:rPr>
        <w:t xml:space="preserve">ления экономикой вновь была реанимирована идея "единого банка". Но </w:t>
      </w:r>
      <w:r>
        <w:rPr>
          <w:color w:val="000000"/>
          <w:spacing w:val="-8"/>
          <w:sz w:val="25"/>
        </w:rPr>
        <w:t>на данном этапе она реализовывалась уже с иной целью, нежели в после</w:t>
        <w:softHyphen/>
        <w:t>революционный период: не для создания предпосылок перехода к безде</w:t>
        <w:softHyphen/>
      </w:r>
      <w:r>
        <w:rPr>
          <w:color w:val="000000"/>
          <w:spacing w:val="-6"/>
          <w:sz w:val="25"/>
        </w:rPr>
        <w:t>нежным отношениям, а для централизации управления экономикой ко</w:t>
        <w:softHyphen/>
      </w:r>
      <w:r>
        <w:rPr>
          <w:color w:val="000000"/>
          <w:spacing w:val="-7"/>
          <w:sz w:val="25"/>
        </w:rPr>
        <w:t>мандно-адми</w:t>
        <w:softHyphen/>
        <w:t xml:space="preserve">нистративными методами. Новый вариант "единого банка" </w:t>
      </w:r>
      <w:r>
        <w:rPr>
          <w:color w:val="000000"/>
          <w:spacing w:val="-5"/>
          <w:sz w:val="25"/>
        </w:rPr>
        <w:t>потребовал прежде всего ко</w:t>
        <w:softHyphen/>
        <w:t xml:space="preserve">ренной перестройки сложившейся в период </w:t>
      </w:r>
      <w:r>
        <w:rPr>
          <w:color w:val="000000"/>
          <w:spacing w:val="-7"/>
          <w:sz w:val="25"/>
        </w:rPr>
        <w:t xml:space="preserve">нэпа системы специальных банков. Она была проведена в период с 1927 </w:t>
      </w:r>
      <w:r>
        <w:rPr>
          <w:color w:val="000000"/>
          <w:spacing w:val="-3"/>
          <w:sz w:val="25"/>
        </w:rPr>
        <w:t xml:space="preserve">по 1932 г. (20, с.118).  Начало было положено постановлением ЦИК и СНК СССР </w:t>
      </w:r>
      <w:r>
        <w:rPr>
          <w:color w:val="000000"/>
          <w:spacing w:val="-7"/>
          <w:sz w:val="25"/>
        </w:rPr>
        <w:t>от 15 июня 1927 г. "О принципах построения кредитной системы", кото</w:t>
        <w:softHyphen/>
      </w:r>
      <w:r>
        <w:rPr>
          <w:color w:val="000000"/>
          <w:spacing w:val="-5"/>
          <w:sz w:val="25"/>
        </w:rPr>
        <w:t xml:space="preserve">рым предусматривалось ограничение круга деятельности специальных </w:t>
      </w:r>
      <w:r>
        <w:rPr>
          <w:color w:val="000000"/>
          <w:spacing w:val="-7"/>
          <w:sz w:val="25"/>
        </w:rPr>
        <w:t>банков и усиление централизованного руководства ими со стороны Гос</w:t>
        <w:softHyphen/>
      </w:r>
      <w:r>
        <w:rPr>
          <w:color w:val="000000"/>
          <w:spacing w:val="-4"/>
          <w:sz w:val="25"/>
        </w:rPr>
        <w:t>банка СССР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5"/>
          <w:sz w:val="25"/>
        </w:rPr>
        <w:t xml:space="preserve">Был реализован принцип "один клиент - один банк". Это означало, </w:t>
      </w:r>
      <w:r>
        <w:rPr>
          <w:color w:val="000000"/>
          <w:spacing w:val="-4"/>
          <w:sz w:val="25"/>
        </w:rPr>
        <w:t xml:space="preserve">что клиенты, как правило, должны были пользоваться краткосрочным </w:t>
      </w:r>
      <w:r>
        <w:rPr>
          <w:color w:val="000000"/>
          <w:spacing w:val="-5"/>
          <w:sz w:val="25"/>
        </w:rPr>
        <w:t>кредитом и сосредоточивать свои свободные средства в одном опреде</w:t>
        <w:softHyphen/>
        <w:t>ленном банке в соответствии с характером своей организации и хозяй</w:t>
      </w:r>
      <w:r>
        <w:rPr>
          <w:color w:val="000000"/>
          <w:spacing w:val="-8"/>
          <w:sz w:val="25"/>
        </w:rPr>
        <w:t>ственной деятельности. Краткосрочные операции спецбанков посте</w:t>
        <w:softHyphen/>
        <w:t xml:space="preserve">пенно </w:t>
      </w:r>
      <w:r>
        <w:rPr>
          <w:color w:val="000000"/>
          <w:spacing w:val="-9"/>
          <w:sz w:val="25"/>
        </w:rPr>
        <w:t>свертывались. Спецбанки становились преимущественно банками долго</w:t>
        <w:softHyphen/>
      </w:r>
      <w:r>
        <w:rPr>
          <w:color w:val="000000"/>
          <w:spacing w:val="-8"/>
          <w:sz w:val="25"/>
        </w:rPr>
        <w:t>срочного кре</w:t>
        <w:softHyphen/>
        <w:t>дитования. Как это происходило, можно показать на приме</w:t>
        <w:softHyphen/>
      </w:r>
      <w:r>
        <w:rPr>
          <w:color w:val="000000"/>
          <w:spacing w:val="-7"/>
          <w:sz w:val="25"/>
        </w:rPr>
        <w:t>ре Промбанка. Сначала (1926 г.) при нем был создан отдел долгосрочно</w:t>
        <w:softHyphen/>
      </w:r>
      <w:r>
        <w:rPr>
          <w:color w:val="000000"/>
          <w:spacing w:val="-5"/>
          <w:sz w:val="25"/>
        </w:rPr>
        <w:t>го кредитования. Затем (февраль 1928 г.) банк реор</w:t>
        <w:softHyphen/>
        <w:t>ганизуется в специ</w:t>
        <w:softHyphen/>
      </w:r>
      <w:r>
        <w:rPr>
          <w:color w:val="000000"/>
          <w:spacing w:val="-9"/>
          <w:sz w:val="25"/>
        </w:rPr>
        <w:t>альный Банк долгосрочного кредитования промышленности и электрохо</w:t>
        <w:softHyphen/>
      </w:r>
      <w:r>
        <w:rPr>
          <w:color w:val="000000"/>
          <w:spacing w:val="-5"/>
          <w:sz w:val="25"/>
        </w:rPr>
        <w:t>зяйства (БДК). При этом Электробанк ликвидируется, а его долгосроч</w:t>
        <w:softHyphen/>
      </w:r>
      <w:r>
        <w:rPr>
          <w:color w:val="000000"/>
          <w:spacing w:val="-4"/>
          <w:sz w:val="25"/>
        </w:rPr>
        <w:t>ные операции пере</w:t>
        <w:softHyphen/>
        <w:t>даются БДК. Одновременно к БДК перешли долго</w:t>
        <w:softHyphen/>
        <w:t>срочные операции, ранее совершав</w:t>
        <w:softHyphen/>
        <w:t xml:space="preserve">шиеся Госбанком. В отношении же долгосрочного кредитования и финансирования предприятий местной" </w:t>
      </w:r>
      <w:r>
        <w:rPr>
          <w:color w:val="000000"/>
          <w:spacing w:val="-7"/>
          <w:sz w:val="25"/>
        </w:rPr>
        <w:t>промышленности сохранялся прежний порядок: они продолжали обслу</w:t>
        <w:softHyphen/>
      </w:r>
      <w:r>
        <w:rPr>
          <w:color w:val="000000"/>
          <w:spacing w:val="-10"/>
          <w:sz w:val="25"/>
        </w:rPr>
        <w:t>живаться коммунальными банк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2"/>
          <w:sz w:val="25"/>
        </w:rPr>
        <w:t xml:space="preserve">Значительная часть долгосрочных операций совершалась за счет </w:t>
      </w:r>
      <w:r>
        <w:rPr>
          <w:color w:val="000000"/>
          <w:spacing w:val="-6"/>
          <w:sz w:val="25"/>
        </w:rPr>
        <w:t>бюджетных ас</w:t>
        <w:softHyphen/>
        <w:t xml:space="preserve">сигнований. На 1 октября 1928 г. их доля в ресурсах БДК </w:t>
      </w:r>
      <w:r>
        <w:rPr>
          <w:color w:val="000000"/>
          <w:spacing w:val="-7"/>
          <w:sz w:val="25"/>
        </w:rPr>
        <w:t>составила 60% (4,с.153). Прини</w:t>
        <w:softHyphen/>
        <w:t>мая во внимание столь высокий уровень бюджет</w:t>
        <w:softHyphen/>
      </w:r>
      <w:r>
        <w:rPr>
          <w:color w:val="000000"/>
          <w:spacing w:val="-5"/>
          <w:sz w:val="25"/>
        </w:rPr>
        <w:t>ных ассигнований в источниках долго</w:t>
        <w:softHyphen/>
        <w:t xml:space="preserve">срочного кредита, правительство </w:t>
      </w:r>
      <w:r>
        <w:rPr>
          <w:color w:val="000000"/>
          <w:spacing w:val="-7"/>
          <w:sz w:val="25"/>
        </w:rPr>
        <w:t xml:space="preserve">возложило на БДК осуществление контроля не только за расходованием </w:t>
      </w:r>
      <w:r>
        <w:rPr>
          <w:color w:val="000000"/>
          <w:spacing w:val="-6"/>
          <w:sz w:val="25"/>
        </w:rPr>
        <w:t>бюджетных средств, но и за ходом строитель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9"/>
          <w:sz w:val="25"/>
        </w:rPr>
        <w:t>Таким образом закладывались организационные основы централизо</w:t>
        <w:softHyphen/>
      </w:r>
      <w:r>
        <w:rPr>
          <w:color w:val="000000"/>
          <w:spacing w:val="-3"/>
          <w:sz w:val="25"/>
        </w:rPr>
        <w:t>ванной банков</w:t>
        <w:softHyphen/>
        <w:t xml:space="preserve">ской системы, включавшей, с одной стороны, Госбанк, </w:t>
      </w:r>
      <w:r>
        <w:rPr>
          <w:color w:val="000000"/>
          <w:spacing w:val="-7"/>
          <w:sz w:val="25"/>
        </w:rPr>
        <w:t>сложившийся как эмиссионный и расчетно-кассовый центр и формиро</w:t>
        <w:softHyphen/>
      </w:r>
      <w:r>
        <w:rPr>
          <w:color w:val="000000"/>
          <w:spacing w:val="-3"/>
          <w:sz w:val="25"/>
        </w:rPr>
        <w:t>вавшийся в качестве центра краткосрочного кредито</w:t>
        <w:softHyphen/>
        <w:t>вания народного хозяйства, с другой стороны, - специальные банки, все более превра</w:t>
        <w:softHyphen/>
      </w:r>
      <w:r>
        <w:rPr>
          <w:color w:val="000000"/>
          <w:spacing w:val="-8"/>
          <w:sz w:val="25"/>
        </w:rPr>
        <w:t>щавшиеся в банки долгосрочного кредитования и финансирования капи</w:t>
        <w:softHyphen/>
      </w:r>
      <w:r>
        <w:rPr>
          <w:color w:val="000000"/>
          <w:spacing w:val="-9"/>
          <w:sz w:val="25"/>
        </w:rPr>
        <w:t>тальных вложений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  <w:sz w:val="25"/>
        </w:rPr>
        <w:t xml:space="preserve">Началом коренной реформы банковской деятельности послужило </w:t>
      </w:r>
      <w:r>
        <w:rPr>
          <w:color w:val="000000"/>
          <w:spacing w:val="-3"/>
          <w:sz w:val="25"/>
        </w:rPr>
        <w:t>постановление СНК СССР от 30 января 1930 г. "О кредитной рефор</w:t>
        <w:softHyphen/>
      </w:r>
      <w:r>
        <w:rPr>
          <w:color w:val="000000"/>
          <w:spacing w:val="-9"/>
          <w:sz w:val="25"/>
        </w:rPr>
        <w:t>ме", которым был запрещен коммер</w:t>
        <w:softHyphen/>
        <w:t xml:space="preserve">ческий кредит (получивший широкое </w:t>
      </w:r>
      <w:r>
        <w:rPr>
          <w:color w:val="000000"/>
          <w:spacing w:val="-13"/>
          <w:sz w:val="25"/>
        </w:rPr>
        <w:t>распространение в годы нэпа). Он заменялся прямым бан</w:t>
        <w:softHyphen/>
        <w:t>ковским креди</w:t>
        <w:softHyphen/>
      </w:r>
      <w:r>
        <w:rPr>
          <w:color w:val="000000"/>
          <w:spacing w:val="-10"/>
          <w:sz w:val="25"/>
        </w:rPr>
        <w:t>тованием. Постановлением был завершен начатый в 1927-1928 гг. про</w:t>
        <w:softHyphen/>
        <w:t>цесс со</w:t>
        <w:softHyphen/>
        <w:t xml:space="preserve">средоточения краткосрочного кредитования в Госбанке. Отныне </w:t>
      </w:r>
      <w:r>
        <w:rPr>
          <w:color w:val="000000"/>
          <w:spacing w:val="-14"/>
          <w:sz w:val="25"/>
        </w:rPr>
        <w:t>последнему передавались все краткосрочные кредитные операции, сохра</w:t>
        <w:softHyphen/>
      </w:r>
      <w:r>
        <w:rPr>
          <w:color w:val="000000"/>
          <w:spacing w:val="-13"/>
          <w:sz w:val="25"/>
        </w:rPr>
        <w:t>нившиеся к тому времени в других банках. Помимо этого, постановлени</w:t>
        <w:softHyphen/>
      </w:r>
      <w:r>
        <w:rPr>
          <w:color w:val="000000"/>
          <w:spacing w:val="-14"/>
          <w:sz w:val="25"/>
        </w:rPr>
        <w:t>ем ликвидировались все филиалы Всероссийского и Всеукраинского коо</w:t>
        <w:softHyphen/>
      </w:r>
      <w:r>
        <w:rPr>
          <w:color w:val="000000"/>
          <w:spacing w:val="-7"/>
          <w:sz w:val="25"/>
        </w:rPr>
        <w:t>пе</w:t>
        <w:softHyphen/>
        <w:t xml:space="preserve">ративных банков, а их клиентура передавалась Госбанку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7"/>
          <w:sz w:val="25"/>
        </w:rPr>
        <w:t xml:space="preserve">В итоге в </w:t>
      </w:r>
      <w:r>
        <w:rPr>
          <w:color w:val="000000"/>
          <w:spacing w:val="-11"/>
          <w:sz w:val="25"/>
        </w:rPr>
        <w:t xml:space="preserve">лице Госбанка был создан единый центр краткосрочного кредитования. </w:t>
      </w:r>
      <w:r>
        <w:rPr>
          <w:color w:val="000000"/>
          <w:spacing w:val="-12"/>
          <w:sz w:val="25"/>
        </w:rPr>
        <w:t>Правда, было сделано одно временное отступление, коснувшееся сельс</w:t>
        <w:softHyphen/>
        <w:t>кохозяйственного кре</w:t>
        <w:softHyphen/>
        <w:t xml:space="preserve">дита. Вследствие высоких темпов коллективизации </w:t>
      </w:r>
      <w:r>
        <w:rPr>
          <w:color w:val="000000"/>
          <w:spacing w:val="-11"/>
          <w:sz w:val="25"/>
        </w:rPr>
        <w:t>действовавшая до той поры система сель</w:t>
        <w:softHyphen/>
        <w:t>скохозяйственного кредита по</w:t>
        <w:softHyphen/>
      </w:r>
      <w:r>
        <w:rPr>
          <w:color w:val="000000"/>
          <w:spacing w:val="-14"/>
          <w:sz w:val="25"/>
        </w:rPr>
        <w:t>требовала существенных преобразований, главным образом пере</w:t>
        <w:softHyphen/>
        <w:t>ориенти</w:t>
        <w:softHyphen/>
      </w:r>
      <w:r>
        <w:rPr>
          <w:color w:val="000000"/>
          <w:spacing w:val="-12"/>
          <w:sz w:val="25"/>
        </w:rPr>
        <w:t>рования на обслуживание крупных коллективных хозяйств. Реорганиза</w:t>
        <w:softHyphen/>
      </w:r>
      <w:r>
        <w:rPr>
          <w:color w:val="000000"/>
          <w:spacing w:val="-5"/>
          <w:sz w:val="25"/>
        </w:rPr>
        <w:t xml:space="preserve">ция сводилась к следующему. Постановлением от 30 января 1930 г. </w:t>
      </w:r>
      <w:r>
        <w:rPr>
          <w:color w:val="000000"/>
          <w:spacing w:val="-12"/>
          <w:sz w:val="25"/>
        </w:rPr>
        <w:t xml:space="preserve">Центральный сельскохозяйственный банк преобразуется во Всесоюзный </w:t>
      </w:r>
      <w:r>
        <w:rPr>
          <w:color w:val="000000"/>
          <w:spacing w:val="-13"/>
          <w:sz w:val="25"/>
        </w:rPr>
        <w:t>сельскохозяйственный кооперативно-колхозный банк (63,с.6). В филиалы после</w:t>
        <w:softHyphen/>
      </w:r>
      <w:r>
        <w:rPr>
          <w:color w:val="000000"/>
          <w:spacing w:val="-11"/>
          <w:sz w:val="25"/>
        </w:rPr>
        <w:t>днего превращаются республиканские, краевые и областные сельскохо</w:t>
        <w:softHyphen/>
      </w:r>
      <w:r>
        <w:rPr>
          <w:color w:val="000000"/>
          <w:spacing w:val="-8"/>
          <w:sz w:val="25"/>
        </w:rPr>
        <w:t>зяйствен</w:t>
        <w:softHyphen/>
        <w:t>ные банки. Низовым звеном системы сельскохозяйственного</w:t>
      </w:r>
      <w:r>
        <w:rPr>
          <w:color w:val="000000"/>
          <w:spacing w:val="-12"/>
          <w:sz w:val="25"/>
        </w:rPr>
        <w:t>, кредита стали сельскохозяйст</w:t>
        <w:softHyphen/>
        <w:t>венные кредитные товарищ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3"/>
          <w:sz w:val="25"/>
        </w:rPr>
        <w:t>Однако период деятельности кредитной кооперации оказался непро</w:t>
        <w:softHyphen/>
      </w:r>
      <w:r>
        <w:rPr>
          <w:color w:val="000000"/>
          <w:spacing w:val="-12"/>
          <w:sz w:val="25"/>
        </w:rPr>
        <w:t>должительным. В ус</w:t>
        <w:softHyphen/>
        <w:t>ловиях массовой коллективизации индивидуальных</w:t>
      </w:r>
      <w:r>
        <w:rPr>
          <w:color w:val="000000"/>
          <w:spacing w:val="-15"/>
          <w:sz w:val="25"/>
        </w:rPr>
        <w:t xml:space="preserve"> крестьянских хозяйств было решено отка</w:t>
        <w:softHyphen/>
        <w:t>заться от услуг кредитной коопе</w:t>
        <w:softHyphen/>
      </w:r>
      <w:r>
        <w:rPr>
          <w:color w:val="000000"/>
          <w:spacing w:val="-14"/>
          <w:sz w:val="25"/>
        </w:rPr>
        <w:t>рации. С начала 1931 г. кредитно-расчетное обслуживание колхо</w:t>
        <w:softHyphen/>
        <w:t>зов пере</w:t>
        <w:softHyphen/>
      </w:r>
      <w:r>
        <w:rPr>
          <w:color w:val="000000"/>
          <w:spacing w:val="-15"/>
          <w:sz w:val="25"/>
        </w:rPr>
        <w:t>дали государственной банковской системе. На базе 1800 районных кредит</w:t>
        <w:softHyphen/>
      </w:r>
      <w:r>
        <w:rPr>
          <w:color w:val="000000"/>
          <w:spacing w:val="-12"/>
          <w:sz w:val="25"/>
        </w:rPr>
        <w:t>ных товари</w:t>
        <w:softHyphen/>
        <w:t xml:space="preserve">ществ были созданы филиалы Госбанка, вследствие чего сеть </w:t>
      </w:r>
      <w:r>
        <w:rPr>
          <w:color w:val="000000"/>
          <w:spacing w:val="-14"/>
          <w:sz w:val="25"/>
        </w:rPr>
        <w:t>низовых учреждений Государст</w:t>
        <w:softHyphen/>
        <w:t>венного банка значительно возросл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8"/>
          <w:sz w:val="25"/>
        </w:rPr>
        <w:t>Заключительным аккордом реорганизации банков под командно-</w:t>
      </w:r>
      <w:r>
        <w:rPr>
          <w:color w:val="000000"/>
          <w:spacing w:val="-10"/>
          <w:sz w:val="25"/>
        </w:rPr>
        <w:t xml:space="preserve">административную систему явилось постановление ЦИК и СНК СССР </w:t>
      </w:r>
      <w:r>
        <w:rPr>
          <w:color w:val="000000"/>
          <w:spacing w:val="-6"/>
          <w:sz w:val="25"/>
        </w:rPr>
        <w:t>от 5 мая 1932 г. "Об организации специ</w:t>
        <w:softHyphen/>
        <w:t>альных банков долгосрочных вложений". Им был завершен начатый в 1927-1928 гг. и про</w:t>
        <w:softHyphen/>
        <w:t>должен</w:t>
        <w:softHyphen/>
      </w:r>
      <w:r>
        <w:rPr>
          <w:color w:val="000000"/>
          <w:spacing w:val="-11"/>
          <w:sz w:val="25"/>
        </w:rPr>
        <w:t>ный в 1930 г. процесс превращения специальных банков в банки долго</w:t>
        <w:softHyphen/>
      </w:r>
      <w:r>
        <w:rPr>
          <w:color w:val="000000"/>
          <w:spacing w:val="-12"/>
          <w:sz w:val="25"/>
        </w:rPr>
        <w:t>срочных вложе</w:t>
        <w:softHyphen/>
        <w:t>ний. При этом они сохраняли ведомственную подчинен</w:t>
        <w:softHyphen/>
      </w:r>
      <w:r>
        <w:rPr>
          <w:color w:val="000000"/>
          <w:spacing w:val="-9"/>
          <w:sz w:val="25"/>
        </w:rPr>
        <w:t xml:space="preserve">ность. Так, БДК был подчинен ВСНХ, Всекобанк - Центросоюзу и т.д. </w:t>
      </w:r>
      <w:r>
        <w:rPr>
          <w:color w:val="000000"/>
          <w:spacing w:val="-7"/>
          <w:sz w:val="25"/>
        </w:rPr>
        <w:t>Каждый специальный банк в индивидуальном порядке раз</w:t>
        <w:softHyphen/>
        <w:t xml:space="preserve">рабатывал </w:t>
      </w:r>
      <w:r>
        <w:rPr>
          <w:color w:val="000000"/>
          <w:spacing w:val="-11"/>
          <w:sz w:val="25"/>
        </w:rPr>
        <w:t>свою систему финансирования и контроля. Между тем крепнувшая ко</w:t>
        <w:softHyphen/>
      </w:r>
      <w:r>
        <w:rPr>
          <w:color w:val="000000"/>
          <w:spacing w:val="-13"/>
          <w:sz w:val="25"/>
        </w:rPr>
        <w:t>мандно-адми</w:t>
        <w:softHyphen/>
        <w:t>нистративная система требовала максимально высокой сте</w:t>
        <w:softHyphen/>
      </w:r>
      <w:r>
        <w:rPr>
          <w:color w:val="000000"/>
          <w:spacing w:val="-9"/>
          <w:sz w:val="25"/>
        </w:rPr>
        <w:t xml:space="preserve">пени концентрации в одних руках процесса управления финансовыми </w:t>
      </w:r>
      <w:r>
        <w:rPr>
          <w:color w:val="000000"/>
          <w:spacing w:val="-12"/>
          <w:sz w:val="25"/>
        </w:rPr>
        <w:t>ресурсами государ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90"/>
          <w:sz w:val="25"/>
        </w:rPr>
        <w:t>Во второй половине 50-х годов серьезные преобразования косну</w:t>
        <w:softHyphen/>
      </w:r>
      <w:r>
        <w:rPr>
          <w:color w:val="000000"/>
          <w:spacing w:val="-3"/>
          <w:w w:val="90"/>
          <w:sz w:val="25"/>
        </w:rPr>
        <w:t>лись специальных бан</w:t>
        <w:softHyphen/>
        <w:t xml:space="preserve">ков. Суть преобразований сводилась к сокращению </w:t>
      </w:r>
      <w:r>
        <w:rPr>
          <w:color w:val="000000"/>
          <w:w w:val="90"/>
          <w:sz w:val="25"/>
        </w:rPr>
        <w:t>количества банков. С января 1957 г. прекра</w:t>
        <w:softHyphen/>
        <w:t xml:space="preserve">тил операции Торгбанк, что </w:t>
      </w:r>
      <w:r>
        <w:rPr>
          <w:color w:val="000000"/>
          <w:spacing w:val="-2"/>
          <w:w w:val="90"/>
          <w:sz w:val="25"/>
        </w:rPr>
        <w:t>было вызвано прежде всего тем, что несколько ранее была ликвиди</w:t>
        <w:softHyphen/>
        <w:t>рова</w:t>
        <w:softHyphen/>
      </w:r>
      <w:r>
        <w:rPr>
          <w:color w:val="000000"/>
          <w:spacing w:val="-6"/>
          <w:w w:val="90"/>
          <w:sz w:val="25"/>
        </w:rPr>
        <w:t xml:space="preserve">на промысловая кооперация, предприятия которой составляли значительную </w:t>
      </w:r>
      <w:r>
        <w:rPr>
          <w:color w:val="000000"/>
          <w:w w:val="90"/>
          <w:sz w:val="25"/>
        </w:rPr>
        <w:t>часть клиентуры данного банка. Оставшуюся клиентуру передали Це</w:t>
      </w:r>
      <w:r>
        <w:rPr>
          <w:color w:val="000000"/>
          <w:spacing w:val="-2"/>
          <w:w w:val="90"/>
          <w:sz w:val="25"/>
        </w:rPr>
        <w:t>комбанку и Сельхозбан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"/>
          <w:w w:val="90"/>
          <w:sz w:val="25"/>
        </w:rPr>
        <w:t>Спустя некоторое время Сельхозбанк и Цекомбанк с системой ком</w:t>
        <w:softHyphen/>
      </w:r>
      <w:r>
        <w:rPr>
          <w:color w:val="000000"/>
          <w:spacing w:val="-2"/>
          <w:w w:val="90"/>
          <w:sz w:val="25"/>
        </w:rPr>
        <w:t>мунальных банков также были упразднены (указом Президиума Верхов</w:t>
        <w:softHyphen/>
      </w:r>
      <w:r>
        <w:rPr>
          <w:color w:val="000000"/>
          <w:w w:val="90"/>
          <w:sz w:val="25"/>
        </w:rPr>
        <w:t>ного Совета СССР от 7 апреля 1959 г. "О реорганизации системы бан</w:t>
        <w:softHyphen/>
      </w:r>
      <w:r>
        <w:rPr>
          <w:color w:val="000000"/>
          <w:spacing w:val="-1"/>
          <w:w w:val="90"/>
          <w:sz w:val="25"/>
        </w:rPr>
        <w:t>ков долгосрочных вложений"(38,с.214). Функции упраздненных бан</w:t>
        <w:softHyphen/>
        <w:t>ков были пе</w:t>
        <w:softHyphen/>
      </w:r>
      <w:r>
        <w:rPr>
          <w:color w:val="000000"/>
          <w:spacing w:val="-2"/>
          <w:w w:val="90"/>
          <w:sz w:val="25"/>
        </w:rPr>
        <w:t xml:space="preserve">реданы Госбанку и Промбанку, причем последний был реорганизован во </w:t>
      </w:r>
      <w:r>
        <w:rPr>
          <w:color w:val="000000"/>
          <w:w w:val="90"/>
          <w:sz w:val="25"/>
        </w:rPr>
        <w:t xml:space="preserve">всесоюзный банк финансирования капитальных вложений - Стройбанк </w:t>
      </w:r>
      <w:r>
        <w:rPr>
          <w:color w:val="000000"/>
          <w:spacing w:val="-2"/>
          <w:w w:val="90"/>
          <w:sz w:val="25"/>
        </w:rPr>
        <w:t>СССР. Все долгосрочные операции, выполнявшиеся Цекомбанком и ме</w:t>
        <w:softHyphen/>
        <w:t xml:space="preserve">стными коммунальными банками, перешли к Стройбанку, а операции по </w:t>
      </w:r>
      <w:r>
        <w:rPr>
          <w:color w:val="000000"/>
          <w:spacing w:val="-3"/>
          <w:w w:val="90"/>
          <w:sz w:val="25"/>
        </w:rPr>
        <w:t>краткосрочному кредитованию и осуществление расчетно-кассовых опе</w:t>
        <w:softHyphen/>
      </w:r>
      <w:r>
        <w:rPr>
          <w:color w:val="000000"/>
          <w:spacing w:val="-1"/>
          <w:w w:val="90"/>
          <w:sz w:val="25"/>
        </w:rPr>
        <w:t>раций комму</w:t>
        <w:softHyphen/>
        <w:t xml:space="preserve">нальных предприятий и организаций жилищного хозяйства </w:t>
      </w:r>
      <w:r>
        <w:rPr>
          <w:color w:val="000000"/>
          <w:spacing w:val="-3"/>
          <w:w w:val="90"/>
          <w:sz w:val="25"/>
        </w:rPr>
        <w:t>были переданы отделениям Госбанк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3"/>
          <w:w w:val="90"/>
          <w:sz w:val="25"/>
        </w:rPr>
        <w:t>Также Госбанку были переданы практически все операции ликвиди</w:t>
        <w:softHyphen/>
      </w:r>
      <w:r>
        <w:rPr>
          <w:color w:val="000000"/>
          <w:spacing w:val="-1"/>
          <w:w w:val="90"/>
          <w:sz w:val="25"/>
        </w:rPr>
        <w:t>рованного Сельхоз</w:t>
        <w:softHyphen/>
        <w:t>банка. Исключение составили операции но финанси</w:t>
        <w:softHyphen/>
      </w:r>
      <w:r>
        <w:rPr>
          <w:color w:val="000000"/>
          <w:spacing w:val="-4"/>
          <w:w w:val="90"/>
          <w:sz w:val="25"/>
        </w:rPr>
        <w:t>рованию капитальных вложений в хлебопро</w:t>
        <w:softHyphen/>
        <w:t>дуктовые предприятия и орга</w:t>
        <w:softHyphen/>
      </w:r>
      <w:r>
        <w:rPr>
          <w:color w:val="000000"/>
          <w:spacing w:val="-1"/>
          <w:w w:val="90"/>
          <w:sz w:val="25"/>
        </w:rPr>
        <w:t>низации, перешедшие к Стройбанку. Таким образом, Сельхозбанк, дли</w:t>
        <w:softHyphen/>
      </w:r>
      <w:r>
        <w:rPr>
          <w:color w:val="000000"/>
          <w:spacing w:val="-2"/>
          <w:w w:val="90"/>
          <w:sz w:val="25"/>
        </w:rPr>
        <w:t xml:space="preserve">тельное время являвшийся отраслевым банком долгосрочных вложений, </w:t>
      </w:r>
      <w:r>
        <w:rPr>
          <w:color w:val="000000"/>
          <w:w w:val="90"/>
          <w:sz w:val="25"/>
        </w:rPr>
        <w:t>оказался включен</w:t>
        <w:softHyphen/>
        <w:t xml:space="preserve">ным в состав Госбанка, который с конца 20-х годов </w:t>
      </w:r>
      <w:r>
        <w:rPr>
          <w:color w:val="000000"/>
          <w:spacing w:val="-1"/>
          <w:w w:val="90"/>
          <w:sz w:val="25"/>
        </w:rPr>
        <w:t>формировался исключительно в качестве центра краткосрочного обслу</w:t>
        <w:softHyphen/>
      </w:r>
      <w:r>
        <w:rPr>
          <w:color w:val="000000"/>
          <w:w w:val="90"/>
          <w:sz w:val="25"/>
        </w:rPr>
        <w:t>живания народного хозяйства. Подобный шаг, совершенный во</w:t>
        <w:softHyphen/>
        <w:t xml:space="preserve">преки </w:t>
      </w:r>
      <w:r>
        <w:rPr>
          <w:color w:val="000000"/>
          <w:spacing w:val="-3"/>
          <w:w w:val="90"/>
          <w:sz w:val="25"/>
        </w:rPr>
        <w:t xml:space="preserve">ранее проводившейся политике четкого разграничения между Госбанком и спецбанками краткосрочных и долгосрочных операций, обосновывался </w:t>
      </w:r>
      <w:r>
        <w:rPr>
          <w:color w:val="000000"/>
          <w:spacing w:val="-1"/>
          <w:w w:val="90"/>
          <w:sz w:val="25"/>
        </w:rPr>
        <w:t>необходимостью сосредоточения в од</w:t>
        <w:softHyphen/>
        <w:t>ном банке как краткосрочных, так</w:t>
      </w:r>
      <w:r>
        <w:rPr>
          <w:color w:val="000000"/>
          <w:spacing w:val="-9"/>
          <w:sz w:val="25"/>
        </w:rPr>
        <w:t>и долгосрочных операций по обслуживанию сельскохозяйст</w:t>
        <w:softHyphen/>
        <w:t>венных пред</w:t>
        <w:softHyphen/>
      </w:r>
      <w:r>
        <w:rPr>
          <w:color w:val="000000"/>
          <w:spacing w:val="-10"/>
          <w:sz w:val="25"/>
        </w:rPr>
        <w:t>приятий и организаци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2"/>
          <w:sz w:val="25"/>
        </w:rPr>
        <w:t xml:space="preserve">Дело в том, что работники Госбанка на практике нередко решали </w:t>
      </w:r>
      <w:r>
        <w:rPr>
          <w:color w:val="000000"/>
          <w:spacing w:val="-5"/>
          <w:sz w:val="25"/>
        </w:rPr>
        <w:t>проблемы взаи</w:t>
        <w:softHyphen/>
        <w:t xml:space="preserve">моотношений с сельскохозяйственными предприятиями </w:t>
      </w:r>
      <w:r>
        <w:rPr>
          <w:color w:val="000000"/>
          <w:spacing w:val="-7"/>
          <w:sz w:val="25"/>
        </w:rPr>
        <w:t xml:space="preserve">независимо от состояния сферы капитальных вложений. В свою очередь </w:t>
      </w:r>
      <w:r>
        <w:rPr>
          <w:color w:val="000000"/>
          <w:spacing w:val="-4"/>
          <w:sz w:val="25"/>
        </w:rPr>
        <w:t xml:space="preserve">работники Сельхозбанка не обращали внимания на состояние текущей </w:t>
      </w:r>
      <w:r>
        <w:rPr>
          <w:color w:val="000000"/>
          <w:spacing w:val="-7"/>
          <w:sz w:val="25"/>
        </w:rPr>
        <w:t>деятельности сельскохозяйственных предприятий и результаты их взаи</w:t>
        <w:softHyphen/>
        <w:t xml:space="preserve">моотношений с Госбанком. Такой узковедомственный подход порождал </w:t>
      </w:r>
      <w:r>
        <w:rPr>
          <w:color w:val="000000"/>
          <w:spacing w:val="-6"/>
          <w:sz w:val="25"/>
        </w:rPr>
        <w:t>формализм. Кроме того, принималось во внимание то, что Сельхозбанк, не имея достаточно разветв</w:t>
        <w:softHyphen/>
        <w:t>ленной сети своих низовых филиалов, пору</w:t>
        <w:softHyphen/>
        <w:t>чал учреждениям Госбанка обслуживание сель</w:t>
        <w:softHyphen/>
        <w:t>скохозяйственных пред</w:t>
        <w:softHyphen/>
      </w:r>
      <w:r>
        <w:rPr>
          <w:color w:val="000000"/>
          <w:spacing w:val="-4"/>
          <w:sz w:val="25"/>
        </w:rPr>
        <w:t>приятий в части финансирования и кредитования капитальных вложе</w:t>
        <w:softHyphen/>
        <w:t>ний. Следовательно, во многих районах работники Госбанка в той или иной сте</w:t>
        <w:softHyphen/>
        <w:t>пени уже совершали долгосрочные операции с сельскохозяй</w:t>
        <w:softHyphen/>
      </w:r>
      <w:r>
        <w:rPr>
          <w:color w:val="000000"/>
          <w:spacing w:val="-11"/>
          <w:sz w:val="25"/>
        </w:rPr>
        <w:t>ственными предприятия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5"/>
          <w:sz w:val="25"/>
        </w:rPr>
        <w:t xml:space="preserve">Ликвидация Торгбанка, Цекомбанка и Сельхозбанка и передача их </w:t>
      </w:r>
      <w:r>
        <w:rPr>
          <w:color w:val="000000"/>
          <w:spacing w:val="-8"/>
          <w:sz w:val="25"/>
        </w:rPr>
        <w:t>операций в ос</w:t>
        <w:softHyphen/>
        <w:t xml:space="preserve">новном Госбанку снова позволили говорить о превращении </w:t>
      </w:r>
      <w:r>
        <w:rPr>
          <w:color w:val="000000"/>
          <w:spacing w:val="-6"/>
          <w:sz w:val="25"/>
        </w:rPr>
        <w:t>Госбанка в "единый банк". Та</w:t>
        <w:softHyphen/>
        <w:t>ким образом, в стране осталось три банка -</w:t>
      </w:r>
      <w:r>
        <w:rPr>
          <w:color w:val="000000"/>
          <w:spacing w:val="-7"/>
          <w:sz w:val="25"/>
        </w:rPr>
        <w:t xml:space="preserve">Госбанк СССР, Стройбанк и Внешторгбанк СССР. Госбанк и Стройбанк </w:t>
      </w:r>
      <w:r>
        <w:rPr>
          <w:color w:val="000000"/>
          <w:spacing w:val="-9"/>
          <w:sz w:val="25"/>
        </w:rPr>
        <w:t>совершали операции на внутреннем рынке, Внешторгбанк - на внешнем.</w:t>
      </w:r>
    </w:p>
    <w:p>
      <w:pPr>
        <w:pStyle w:val="Normal1"/>
        <w:shd w:fill="FFFFFF" w:val="clear"/>
        <w:spacing w:lineRule="auto" w:line="360"/>
        <w:ind w:firstLine="720"/>
        <w:rPr>
          <w:sz w:val="25"/>
        </w:rPr>
      </w:pPr>
      <w:r>
        <w:rPr>
          <w:color w:val="000000"/>
          <w:w w:val="86"/>
          <w:sz w:val="25"/>
        </w:rPr>
        <w:t>В 1962 г. Государственному банку СССР были переданы сберега</w:t>
        <w:softHyphen/>
        <w:t>тельные кассы, которые до того находились в системе Министерства финансов СССР (4,с.157). Благодаря этому значительные ресурсы в форме вкла</w:t>
        <w:softHyphen/>
      </w:r>
      <w:r>
        <w:rPr>
          <w:color w:val="000000"/>
          <w:spacing w:val="-2"/>
          <w:w w:val="86"/>
          <w:sz w:val="25"/>
        </w:rPr>
        <w:t xml:space="preserve">дов населения перешли в распоряжение Госбанка и стали использоваться  </w:t>
      </w:r>
      <w:r>
        <w:rPr>
          <w:color w:val="000000"/>
          <w:spacing w:val="-1"/>
          <w:w w:val="86"/>
          <w:sz w:val="25"/>
        </w:rPr>
        <w:t>им в интересах кредитования народного хозяй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2"/>
          <w:sz w:val="25"/>
        </w:rPr>
        <w:t xml:space="preserve">Каждый из оставшихся трех банков представлял собой сложную </w:t>
      </w:r>
      <w:r>
        <w:rPr>
          <w:color w:val="000000"/>
          <w:spacing w:val="-9"/>
          <w:sz w:val="25"/>
        </w:rPr>
        <w:t>централизован</w:t>
        <w:softHyphen/>
        <w:t xml:space="preserve">ную систему с разветвленной сетью учреждений на местах. </w:t>
      </w:r>
      <w:r>
        <w:rPr>
          <w:color w:val="000000"/>
          <w:spacing w:val="-7"/>
          <w:sz w:val="25"/>
        </w:rPr>
        <w:t xml:space="preserve">К началу 1986 </w:t>
      </w:r>
      <w:r>
        <w:rPr>
          <w:i/>
          <w:color w:val="000000"/>
          <w:spacing w:val="-7"/>
          <w:sz w:val="25"/>
        </w:rPr>
        <w:t xml:space="preserve">с. </w:t>
      </w:r>
      <w:r>
        <w:rPr>
          <w:color w:val="000000"/>
          <w:spacing w:val="-7"/>
          <w:sz w:val="25"/>
        </w:rPr>
        <w:t>их количествен</w:t>
        <w:softHyphen/>
        <w:t>ные характеристики выглядели следую</w:t>
        <w:softHyphen/>
      </w:r>
      <w:r>
        <w:rPr>
          <w:color w:val="000000"/>
          <w:spacing w:val="-12"/>
          <w:sz w:val="25"/>
        </w:rPr>
        <w:t>щим образо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8"/>
          <w:sz w:val="25"/>
        </w:rPr>
        <w:t>Самым крупным был Госбанк СССР. Он включал правление, конто</w:t>
        <w:softHyphen/>
      </w:r>
      <w:r>
        <w:rPr>
          <w:color w:val="000000"/>
          <w:spacing w:val="-3"/>
          <w:sz w:val="25"/>
        </w:rPr>
        <w:t xml:space="preserve">ры и отделения (филиалы). Центральным звеном являлось правление, которое руководило всей системой через конторы - республиканские, </w:t>
      </w:r>
      <w:r>
        <w:rPr>
          <w:color w:val="000000"/>
          <w:spacing w:val="-5"/>
          <w:sz w:val="25"/>
        </w:rPr>
        <w:t>городские, областные и краевые. Таких контор насчи</w:t>
        <w:softHyphen/>
        <w:t xml:space="preserve">тывалось 185. Им </w:t>
      </w:r>
      <w:r>
        <w:rPr>
          <w:color w:val="000000"/>
          <w:spacing w:val="-10"/>
          <w:sz w:val="25"/>
        </w:rPr>
        <w:t>непосредственно подчинялись 4274 отделения, функционировавшие прак</w:t>
        <w:softHyphen/>
      </w:r>
      <w:r>
        <w:rPr>
          <w:color w:val="000000"/>
          <w:spacing w:val="-6"/>
          <w:sz w:val="25"/>
        </w:rPr>
        <w:t xml:space="preserve">тически в каждом административном районе страны. Они обслуживали </w:t>
      </w:r>
      <w:r>
        <w:rPr>
          <w:color w:val="000000"/>
          <w:spacing w:val="-10"/>
          <w:sz w:val="25"/>
        </w:rPr>
        <w:t>предприятия и ор</w:t>
        <w:softHyphen/>
        <w:t>ганизации, расположенные на территории данного райо</w:t>
        <w:softHyphen/>
      </w:r>
      <w:r>
        <w:rPr>
          <w:color w:val="000000"/>
          <w:spacing w:val="-7"/>
          <w:sz w:val="25"/>
        </w:rPr>
        <w:t>на и имевшие в этом отделении свой расчетный или текущий счет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8"/>
          <w:sz w:val="25"/>
        </w:rPr>
        <w:t xml:space="preserve">Государственные трудовые сберегательные кассы имели к началу </w:t>
      </w:r>
      <w:r>
        <w:rPr>
          <w:color w:val="000000"/>
          <w:spacing w:val="-11"/>
          <w:sz w:val="25"/>
        </w:rPr>
        <w:t>1986 г. довольно разветвленную сеть -- 78,5 тыс. сберкасс. Общее руко</w:t>
        <w:softHyphen/>
      </w:r>
      <w:r>
        <w:rPr>
          <w:color w:val="000000"/>
          <w:spacing w:val="-10"/>
          <w:sz w:val="25"/>
        </w:rPr>
        <w:t xml:space="preserve">водство их деятельностью осуществлял Госбанк СССР (22,с.117). В свою очередь </w:t>
      </w:r>
      <w:r>
        <w:rPr>
          <w:color w:val="000000"/>
          <w:spacing w:val="-12"/>
          <w:sz w:val="25"/>
        </w:rPr>
        <w:t>система Гострудсберкасс возглавлялась правлением, которому были под</w:t>
      </w:r>
      <w:r>
        <w:rPr>
          <w:color w:val="000000"/>
          <w:spacing w:val="-9"/>
          <w:sz w:val="25"/>
        </w:rPr>
        <w:t>чинены главные управления союзных республик. На территории авто</w:t>
        <w:softHyphen/>
      </w:r>
      <w:r>
        <w:rPr>
          <w:color w:val="000000"/>
          <w:spacing w:val="-12"/>
          <w:sz w:val="25"/>
        </w:rPr>
        <w:t>ном</w:t>
        <w:softHyphen/>
        <w:t>ных республик, областей и краев руководство работой сберкасс осу</w:t>
        <w:softHyphen/>
      </w:r>
      <w:r>
        <w:rPr>
          <w:color w:val="000000"/>
          <w:spacing w:val="-13"/>
          <w:sz w:val="25"/>
        </w:rPr>
        <w:t>ществляли соответственно республиканские, областные и краевые управ</w:t>
        <w:softHyphen/>
      </w:r>
      <w:r>
        <w:rPr>
          <w:color w:val="000000"/>
          <w:spacing w:val="-11"/>
          <w:sz w:val="25"/>
        </w:rPr>
        <w:t>ления. Непосредственным рабочим звеном в этой системе являлись сбе</w:t>
        <w:softHyphen/>
      </w:r>
      <w:r>
        <w:rPr>
          <w:color w:val="000000"/>
          <w:spacing w:val="-8"/>
          <w:sz w:val="25"/>
        </w:rPr>
        <w:t>регательные кассы - центральные, кассы 1 -го и 2-го разрядов и агент</w:t>
        <w:softHyphen/>
      </w:r>
      <w:r>
        <w:rPr>
          <w:color w:val="000000"/>
          <w:spacing w:val="-10"/>
          <w:sz w:val="25"/>
        </w:rPr>
        <w:t xml:space="preserve">ства. Центральные сберегательные кассы руководили работой сберкасс </w:t>
      </w:r>
      <w:r>
        <w:rPr>
          <w:color w:val="000000"/>
          <w:spacing w:val="-13"/>
          <w:sz w:val="25"/>
        </w:rPr>
        <w:t>на территории города или района и совершали все виды операций, возло</w:t>
        <w:softHyphen/>
      </w:r>
      <w:r>
        <w:rPr>
          <w:color w:val="000000"/>
          <w:spacing w:val="-7"/>
          <w:sz w:val="25"/>
        </w:rPr>
        <w:t>женных на сберкассы. Сберкассы 1-го и 2-го разрядов, а также агент</w:t>
        <w:softHyphen/>
      </w:r>
      <w:r>
        <w:rPr>
          <w:color w:val="000000"/>
          <w:spacing w:val="-11"/>
          <w:sz w:val="25"/>
        </w:rPr>
        <w:t>ства различались по количеству штатных работни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3"/>
          <w:sz w:val="25"/>
        </w:rPr>
        <w:t>Внешторгбанк СССР имел небольшую сеть учреждений - 17 отделе</w:t>
        <w:softHyphen/>
      </w:r>
      <w:r>
        <w:rPr>
          <w:color w:val="000000"/>
          <w:spacing w:val="-1"/>
          <w:sz w:val="25"/>
        </w:rPr>
        <w:t xml:space="preserve">ний на территории страны и одно - в Швейцарии, В своей работе </w:t>
      </w:r>
      <w:r>
        <w:rPr>
          <w:color w:val="000000"/>
          <w:spacing w:val="-14"/>
          <w:sz w:val="25"/>
        </w:rPr>
        <w:t>Внешторгбанк широко использовал коррес</w:t>
        <w:softHyphen/>
        <w:t xml:space="preserve">пондентские отношения: в 131 </w:t>
      </w:r>
      <w:r>
        <w:rPr>
          <w:color w:val="000000"/>
          <w:spacing w:val="-12"/>
          <w:sz w:val="25"/>
        </w:rPr>
        <w:t>стране он поддерживал связи с 1835 банками-корреспондентами (11,с.237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3"/>
          <w:sz w:val="25"/>
        </w:rPr>
        <w:t xml:space="preserve">Советская банковская система включала в себя также банки за </w:t>
      </w:r>
      <w:r>
        <w:rPr>
          <w:color w:val="000000"/>
          <w:spacing w:val="-9"/>
          <w:sz w:val="25"/>
        </w:rPr>
        <w:t xml:space="preserve">границей с участием капитала советских организаций. Совзагранбанки </w:t>
      </w:r>
      <w:r>
        <w:rPr>
          <w:color w:val="000000"/>
          <w:spacing w:val="-4"/>
          <w:sz w:val="25"/>
        </w:rPr>
        <w:t>и их отделения работали во Франции - Коммерческий банк для Се</w:t>
        <w:softHyphen/>
        <w:t>верной Европы (Париж); Великобритании - Московский на</w:t>
        <w:softHyphen/>
        <w:t xml:space="preserve">родный </w:t>
      </w:r>
      <w:r>
        <w:rPr>
          <w:color w:val="000000"/>
          <w:spacing w:val="-5"/>
          <w:sz w:val="25"/>
        </w:rPr>
        <w:t>банк (Лондон с отделениями в Ливане (Бейрут) и Сингапуре); ФРГ -</w:t>
      </w:r>
      <w:r>
        <w:rPr>
          <w:color w:val="000000"/>
          <w:spacing w:val="-7"/>
          <w:sz w:val="25"/>
        </w:rPr>
        <w:t>Ост-Вест Хан</w:t>
        <w:softHyphen/>
        <w:t xml:space="preserve">дельсбанк (Франкфурт-на-Майне); Люксембурге - Ист-Вест Юнайтед бэнк; Австрии - Донау банк (Вена). Они были созданы </w:t>
      </w:r>
      <w:r>
        <w:rPr>
          <w:color w:val="000000"/>
          <w:spacing w:val="-6"/>
          <w:sz w:val="25"/>
        </w:rPr>
        <w:t>для расчетно-кредитного обслуживания предприятий и ор</w:t>
        <w:softHyphen/>
        <w:t xml:space="preserve">ганизаций </w:t>
      </w:r>
      <w:r>
        <w:rPr>
          <w:color w:val="000000"/>
          <w:spacing w:val="-8"/>
          <w:sz w:val="25"/>
        </w:rPr>
        <w:t>СССР и других социалистических стран. Основной задачей этих бан</w:t>
        <w:softHyphen/>
      </w:r>
      <w:r>
        <w:rPr>
          <w:color w:val="000000"/>
          <w:spacing w:val="-6"/>
          <w:sz w:val="25"/>
        </w:rPr>
        <w:t xml:space="preserve">ков была поддержка развития внешнеэкономических связей страны. </w:t>
      </w:r>
      <w:r>
        <w:rPr>
          <w:color w:val="000000"/>
          <w:spacing w:val="-11"/>
          <w:sz w:val="25"/>
        </w:rPr>
        <w:t>Банки выполняли депозитные, кредитные, расчетные, валютные и про</w:t>
        <w:softHyphen/>
      </w:r>
      <w:r>
        <w:rPr>
          <w:color w:val="000000"/>
          <w:spacing w:val="-9"/>
          <w:sz w:val="25"/>
        </w:rPr>
        <w:t>чие операции на международных финансовых рынк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9"/>
          <w:sz w:val="25"/>
        </w:rPr>
        <w:t>Так</w:t>
      </w:r>
      <w:r>
        <w:rPr>
          <w:b/>
          <w:color w:val="000000"/>
          <w:spacing w:val="-9"/>
          <w:sz w:val="25"/>
        </w:rPr>
        <w:t xml:space="preserve"> </w:t>
      </w:r>
      <w:r>
        <w:rPr>
          <w:color w:val="000000"/>
          <w:spacing w:val="-9"/>
          <w:sz w:val="25"/>
        </w:rPr>
        <w:t>как приспособленные к потребностям административно-команд</w:t>
        <w:softHyphen/>
        <w:t>ной системы пра</w:t>
        <w:softHyphen/>
        <w:t>вила оформления банковских операций строго регламен</w:t>
        <w:softHyphen/>
      </w:r>
      <w:r>
        <w:rPr>
          <w:color w:val="000000"/>
          <w:spacing w:val="-7"/>
          <w:sz w:val="25"/>
        </w:rPr>
        <w:t>тировались подробными инструк</w:t>
        <w:softHyphen/>
        <w:t xml:space="preserve">циями и циркулярами, вся деятельность </w:t>
      </w:r>
      <w:r>
        <w:rPr>
          <w:color w:val="000000"/>
          <w:spacing w:val="-9"/>
          <w:sz w:val="25"/>
        </w:rPr>
        <w:t>банков превратилась в мелочную опеку, сковываю</w:t>
        <w:softHyphen/>
        <w:t>щую любую инициати</w:t>
        <w:softHyphen/>
      </w:r>
      <w:r>
        <w:rPr>
          <w:color w:val="000000"/>
          <w:spacing w:val="-7"/>
          <w:sz w:val="25"/>
        </w:rPr>
        <w:t>ву обслуживаемых предприятий и организаций. В итоге банковская сис</w:t>
        <w:softHyphen/>
      </w:r>
      <w:r>
        <w:rPr>
          <w:color w:val="000000"/>
          <w:spacing w:val="-5"/>
          <w:sz w:val="25"/>
        </w:rPr>
        <w:t>тема оказалась крайне неповоротливой, мало учитывала специфику тех или иных от</w:t>
        <w:softHyphen/>
        <w:t xml:space="preserve">раслей и сфер экономики. Крайне неэластичная, лишенная </w:t>
      </w:r>
      <w:r>
        <w:rPr>
          <w:color w:val="000000"/>
          <w:spacing w:val="-3"/>
          <w:sz w:val="25"/>
        </w:rPr>
        <w:t xml:space="preserve">необходимой оперативности, банковская система служила "зеркалом" </w:t>
      </w:r>
      <w:r>
        <w:rPr>
          <w:color w:val="000000"/>
          <w:spacing w:val="-4"/>
          <w:sz w:val="25"/>
        </w:rPr>
        <w:t xml:space="preserve">функционировавшего в стране хозяйственного механизма. Длительное </w:t>
      </w:r>
      <w:r>
        <w:rPr>
          <w:color w:val="000000"/>
          <w:spacing w:val="-7"/>
          <w:sz w:val="25"/>
        </w:rPr>
        <w:t xml:space="preserve">господство командно-административной системы вызывало все большее </w:t>
      </w:r>
      <w:r>
        <w:rPr>
          <w:color w:val="000000"/>
          <w:spacing w:val="-8"/>
          <w:sz w:val="25"/>
        </w:rPr>
        <w:t xml:space="preserve">отставание экономики страны от стран с развитой рыночной экономикой. </w:t>
      </w:r>
      <w:r>
        <w:rPr>
          <w:color w:val="000000"/>
          <w:spacing w:val="-5"/>
          <w:sz w:val="25"/>
        </w:rPr>
        <w:t>Отчет</w:t>
        <w:softHyphen/>
        <w:t>ливо вырисовывалась неутешительная перспектива превращения СССР во второ- и даже третьеразрядное государство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8"/>
          <w:sz w:val="25"/>
        </w:rPr>
        <w:t>В середине 80-х годов в обстановке поиска путей более интенсивно</w:t>
        <w:softHyphen/>
      </w:r>
      <w:r>
        <w:rPr>
          <w:color w:val="000000"/>
          <w:spacing w:val="-6"/>
          <w:sz w:val="25"/>
        </w:rPr>
        <w:t>го развития эко</w:t>
        <w:softHyphen/>
        <w:t xml:space="preserve">номики стали предприниматься попытки реорганизации </w:t>
      </w:r>
      <w:r>
        <w:rPr>
          <w:color w:val="000000"/>
          <w:spacing w:val="-7"/>
          <w:sz w:val="25"/>
        </w:rPr>
        <w:t>банковской системы. После дли</w:t>
        <w:softHyphen/>
        <w:t>тельных дискуссий в 1987 г. было реше</w:t>
        <w:softHyphen/>
      </w:r>
      <w:r>
        <w:rPr>
          <w:color w:val="000000"/>
          <w:spacing w:val="-5"/>
          <w:sz w:val="25"/>
        </w:rPr>
        <w:t xml:space="preserve">но провести в стране радикальную экономическую реформу, стержнем </w:t>
      </w:r>
      <w:r>
        <w:rPr>
          <w:color w:val="000000"/>
          <w:spacing w:val="-7"/>
          <w:sz w:val="25"/>
        </w:rPr>
        <w:t>которой предполагалось сделать идею полного хозрасчета и самофи</w:t>
        <w:softHyphen/>
        <w:t>нан</w:t>
        <w:softHyphen/>
      </w:r>
      <w:r>
        <w:rPr>
          <w:color w:val="000000"/>
          <w:spacing w:val="-8"/>
          <w:sz w:val="25"/>
        </w:rPr>
        <w:t>сирования (4,с.159). В свою очередь это требовало перестройки банковской систе</w:t>
        <w:softHyphen/>
      </w:r>
      <w:r>
        <w:rPr>
          <w:color w:val="000000"/>
          <w:spacing w:val="-7"/>
          <w:sz w:val="25"/>
        </w:rPr>
        <w:t xml:space="preserve">мы. В целях усиления воздействия банков на ускорение экономического </w:t>
      </w:r>
      <w:r>
        <w:rPr>
          <w:color w:val="000000"/>
          <w:spacing w:val="-4"/>
          <w:sz w:val="25"/>
        </w:rPr>
        <w:t>развития страны было решено реорганизовать действующие и образо</w:t>
        <w:softHyphen/>
      </w:r>
      <w:r>
        <w:rPr>
          <w:color w:val="000000"/>
          <w:spacing w:val="-9"/>
          <w:sz w:val="25"/>
        </w:rPr>
        <w:t>вать новые специализированные банки с уче</w:t>
        <w:softHyphen/>
        <w:t>том особенностей деятельно</w:t>
        <w:softHyphen/>
      </w:r>
      <w:r>
        <w:rPr>
          <w:color w:val="000000"/>
          <w:spacing w:val="-8"/>
          <w:sz w:val="25"/>
        </w:rPr>
        <w:t>сти народнохозяйственных комплекс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3"/>
          <w:sz w:val="25"/>
        </w:rPr>
        <w:t>В результате была создана система, включающая в себя Государ</w:t>
        <w:softHyphen/>
      </w:r>
      <w:r>
        <w:rPr>
          <w:color w:val="000000"/>
          <w:spacing w:val="-5"/>
          <w:sz w:val="25"/>
        </w:rPr>
        <w:t>ственный банк СССР, Агропромышленный банк (Агропромбанк), Про</w:t>
      </w:r>
      <w:r>
        <w:rPr>
          <w:color w:val="000000"/>
          <w:spacing w:val="-7"/>
          <w:sz w:val="25"/>
        </w:rPr>
        <w:t>мышленно-строительный банк (Промстройбанк), Банк жилищно-комму</w:t>
      </w:r>
      <w:r>
        <w:rPr>
          <w:color w:val="000000"/>
          <w:spacing w:val="-5"/>
          <w:sz w:val="25"/>
        </w:rPr>
        <w:t>нального хозяйства и социального развития (Жил</w:t>
        <w:softHyphen/>
        <w:t>соцбанк), Банк внеш</w:t>
        <w:softHyphen/>
      </w:r>
      <w:r>
        <w:rPr>
          <w:color w:val="000000"/>
          <w:spacing w:val="-6"/>
          <w:sz w:val="25"/>
        </w:rPr>
        <w:t>неэкономической деятельности (Внешэкономбанк), Банк трудовых сбе</w:t>
        <w:softHyphen/>
      </w:r>
      <w:r>
        <w:rPr>
          <w:color w:val="000000"/>
          <w:spacing w:val="-7"/>
          <w:sz w:val="25"/>
        </w:rPr>
        <w:t>режений и кредитования населения (Сберегательный банк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9"/>
          <w:sz w:val="25"/>
        </w:rPr>
        <w:t>Вновь созданные специализированные банки (Промстройбанк, Агро</w:t>
        <w:softHyphen/>
      </w:r>
      <w:r>
        <w:rPr>
          <w:color w:val="000000"/>
          <w:spacing w:val="-2"/>
          <w:sz w:val="25"/>
        </w:rPr>
        <w:t xml:space="preserve">промбанк и Жилсоцбанк) в центре образовали правления, в союзных </w:t>
      </w:r>
      <w:r>
        <w:rPr>
          <w:color w:val="000000"/>
          <w:spacing w:val="-4"/>
          <w:sz w:val="25"/>
        </w:rPr>
        <w:t>республиках - соответствую</w:t>
        <w:softHyphen/>
        <w:t xml:space="preserve">щие республиканские банки, а в областях, </w:t>
      </w:r>
      <w:r>
        <w:rPr>
          <w:color w:val="000000"/>
          <w:spacing w:val="-5"/>
          <w:sz w:val="25"/>
        </w:rPr>
        <w:t>краях и автономных республиках, как и Гос</w:t>
        <w:softHyphen/>
        <w:t xml:space="preserve">банк, - управления. Каждое </w:t>
      </w:r>
      <w:r>
        <w:rPr>
          <w:color w:val="000000"/>
          <w:spacing w:val="-7"/>
          <w:sz w:val="25"/>
        </w:rPr>
        <w:t>из управлений снецбанков получило в свое подчинение ряд бывших от</w:t>
        <w:softHyphen/>
      </w:r>
      <w:r>
        <w:rPr>
          <w:color w:val="000000"/>
          <w:spacing w:val="-4"/>
          <w:sz w:val="25"/>
        </w:rPr>
        <w:t xml:space="preserve">делений Госбанка, причем прикрепление отделений к тому или иному </w:t>
      </w:r>
      <w:r>
        <w:rPr>
          <w:color w:val="000000"/>
          <w:spacing w:val="-3"/>
          <w:sz w:val="25"/>
        </w:rPr>
        <w:t>управ</w:t>
        <w:softHyphen/>
        <w:t xml:space="preserve">лению осуществлялось в зависимости от того, клиентура какого </w:t>
      </w:r>
      <w:r>
        <w:rPr>
          <w:color w:val="000000"/>
          <w:spacing w:val="-9"/>
          <w:sz w:val="25"/>
        </w:rPr>
        <w:t>банка преобладала в дан</w:t>
        <w:softHyphen/>
        <w:t>ном отделении - Промстройбанка, Агропромбан</w:t>
        <w:softHyphen/>
        <w:t>ка или Жилсоцбанк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1"/>
          <w:sz w:val="25"/>
        </w:rPr>
        <w:t>На рубеже 80-х и 90-х годов в общественном мнении стала утверж</w:t>
        <w:softHyphen/>
      </w:r>
      <w:r>
        <w:rPr>
          <w:color w:val="000000"/>
          <w:spacing w:val="-13"/>
          <w:sz w:val="25"/>
        </w:rPr>
        <w:t>даться мысль о необ</w:t>
        <w:softHyphen/>
        <w:t xml:space="preserve">ходимости перехода к рыночной экономике. На фоне ожесточенной идеологической дискуссии вокруг данной проблемы стали </w:t>
      </w:r>
      <w:r>
        <w:rPr>
          <w:color w:val="000000"/>
          <w:spacing w:val="-10"/>
          <w:sz w:val="25"/>
        </w:rPr>
        <w:t>создаваться первые негосударственные коммерческие и коопе</w:t>
        <w:softHyphen/>
        <w:t xml:space="preserve">ративные </w:t>
      </w:r>
      <w:r>
        <w:rPr>
          <w:color w:val="000000"/>
          <w:spacing w:val="-12"/>
          <w:sz w:val="25"/>
        </w:rPr>
        <w:t>банки, т.е. возникло качественно новое направление формирования бан</w:t>
        <w:softHyphen/>
      </w:r>
      <w:r>
        <w:rPr>
          <w:color w:val="000000"/>
          <w:spacing w:val="-8"/>
          <w:sz w:val="25"/>
        </w:rPr>
        <w:t>ковской сис</w:t>
        <w:softHyphen/>
        <w:t xml:space="preserve">темы. Идеологически и экономически была подготовлена </w:t>
      </w:r>
      <w:r>
        <w:rPr>
          <w:color w:val="000000"/>
          <w:spacing w:val="-11"/>
          <w:sz w:val="25"/>
        </w:rPr>
        <w:t>почва для возрождения коммерче</w:t>
        <w:softHyphen/>
        <w:t xml:space="preserve">ских банков, судьба которых, казалось </w:t>
      </w:r>
      <w:r>
        <w:rPr>
          <w:color w:val="000000"/>
          <w:spacing w:val="-7"/>
          <w:sz w:val="25"/>
        </w:rPr>
        <w:t xml:space="preserve">бы, бесповоротно определилась в момент их полной ликвидации при </w:t>
      </w:r>
      <w:r>
        <w:rPr>
          <w:color w:val="000000"/>
          <w:spacing w:val="-9"/>
          <w:sz w:val="25"/>
        </w:rPr>
        <w:t xml:space="preserve">переходе к командным методам управления экономикой. Численность </w:t>
      </w:r>
      <w:r>
        <w:rPr>
          <w:color w:val="000000"/>
          <w:spacing w:val="-12"/>
          <w:sz w:val="25"/>
        </w:rPr>
        <w:t>вновь созданных коммерческих и кооперативных банков быстро возрас</w:t>
        <w:softHyphen/>
      </w:r>
      <w:r>
        <w:rPr>
          <w:color w:val="000000"/>
          <w:spacing w:val="-6"/>
          <w:sz w:val="25"/>
        </w:rPr>
        <w:t xml:space="preserve">тала. Если на 1 января 1989 г. в СССР их насчитывалось всего 43, то </w:t>
      </w:r>
      <w:r>
        <w:rPr>
          <w:color w:val="000000"/>
          <w:spacing w:val="-8"/>
          <w:sz w:val="25"/>
        </w:rPr>
        <w:t>уже через два года - 1357 (в России,- 1215). В даль</w:t>
        <w:softHyphen/>
        <w:t xml:space="preserve">нейшем количество </w:t>
      </w:r>
      <w:r>
        <w:rPr>
          <w:color w:val="000000"/>
          <w:spacing w:val="-11"/>
          <w:sz w:val="25"/>
        </w:rPr>
        <w:t xml:space="preserve">коммерческих банков продолжало быстро увеличиваться, в том числе за </w:t>
      </w:r>
      <w:r>
        <w:rPr>
          <w:color w:val="000000"/>
          <w:spacing w:val="-12"/>
          <w:sz w:val="25"/>
        </w:rPr>
        <w:t>счет образовавшихся на базе не оправдавших себя государственных спе</w:t>
        <w:softHyphen/>
      </w:r>
      <w:r>
        <w:rPr>
          <w:color w:val="000000"/>
          <w:spacing w:val="-11"/>
          <w:sz w:val="25"/>
        </w:rPr>
        <w:t>циализированных бан</w:t>
        <w:softHyphen/>
        <w:t>ков. К этому времени Госбанк СССР стал выпол</w:t>
        <w:softHyphen/>
      </w:r>
      <w:r>
        <w:rPr>
          <w:color w:val="000000"/>
          <w:spacing w:val="-13"/>
          <w:sz w:val="25"/>
        </w:rPr>
        <w:t>нять функции Центрального банка. Одновре</w:t>
        <w:softHyphen/>
        <w:t>менно те же функции посте</w:t>
        <w:softHyphen/>
      </w:r>
      <w:r>
        <w:rPr>
          <w:color w:val="000000"/>
          <w:spacing w:val="-12"/>
          <w:sz w:val="25"/>
        </w:rPr>
        <w:t>пенно обретал Центральный банк РСФСР (Банк России). В стране нача</w:t>
        <w:softHyphen/>
      </w:r>
      <w:r>
        <w:rPr>
          <w:color w:val="000000"/>
          <w:spacing w:val="-13"/>
          <w:sz w:val="25"/>
        </w:rPr>
        <w:t>лось формирование двухуровневой банковской систем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1"/>
          <w:sz w:val="25"/>
        </w:rPr>
        <w:t>В этих условиях возникла необходимость в соответствующей зако</w:t>
        <w:softHyphen/>
      </w:r>
      <w:r>
        <w:rPr>
          <w:color w:val="000000"/>
          <w:spacing w:val="-10"/>
          <w:sz w:val="25"/>
        </w:rPr>
        <w:t xml:space="preserve">нодательной базе, юридически закрепляющей статус как центрального, </w:t>
      </w:r>
      <w:r>
        <w:rPr>
          <w:color w:val="000000"/>
          <w:spacing w:val="-8"/>
          <w:sz w:val="25"/>
        </w:rPr>
        <w:t xml:space="preserve">так и коммерческих банков. На союзном уровне Верховным Советом </w:t>
      </w:r>
      <w:r>
        <w:rPr>
          <w:color w:val="000000"/>
          <w:spacing w:val="-7"/>
          <w:sz w:val="25"/>
        </w:rPr>
        <w:t xml:space="preserve">СССР были приняты законы "О Государственном банке СССР" и "О </w:t>
      </w:r>
      <w:r>
        <w:rPr>
          <w:color w:val="000000"/>
          <w:spacing w:val="-9"/>
          <w:sz w:val="25"/>
        </w:rPr>
        <w:t>банках и банковской деятельности" (11 декабря 1990 г.); в Российской Федерации - за</w:t>
        <w:softHyphen/>
        <w:t xml:space="preserve">коны "О Центральном банке РСФСР (Банке России)" и "О банках и банковской деятельности в РСФСР" (2 декабря 1990 г.). С </w:t>
      </w:r>
      <w:r>
        <w:rPr>
          <w:color w:val="000000"/>
          <w:spacing w:val="-12"/>
          <w:sz w:val="25"/>
        </w:rPr>
        <w:t>принятием этих законов развитие сети коммерческих банков характери</w:t>
        <w:softHyphen/>
      </w:r>
      <w:r>
        <w:rPr>
          <w:color w:val="000000"/>
          <w:spacing w:val="-13"/>
          <w:sz w:val="25"/>
        </w:rPr>
        <w:t>зовалась еще более быстрыми темпами и определенной уверенностью.</w:t>
      </w:r>
      <w:r>
        <w:br w:type="page"/>
      </w:r>
    </w:p>
    <w:p>
      <w:pPr>
        <w:pStyle w:val="Heading1"/>
        <w:rPr>
          <w:sz w:val="25"/>
        </w:rPr>
      </w:pPr>
      <w:bookmarkStart w:id="7" w:name="__RefHeading___Toc503666264"/>
      <w:bookmarkEnd w:id="7"/>
      <w:r>
        <w:rPr>
          <w:sz w:val="25"/>
        </w:rPr>
        <w:t>2.3. Переход в 1991 году к двухуровневой банковской системе и ее дальнейшее развитие с 1991 года по настоящее время  в Рес</w:t>
        <w:softHyphen/>
        <w:t>публике Бе</w:t>
        <w:softHyphen/>
        <w:t>ларусь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Республике Беларусь с 1991 г. начала складываться двух</w:t>
        <w:softHyphen/>
        <w:t>уровневая бан</w:t>
        <w:softHyphen/>
        <w:t>ков</w:t>
        <w:softHyphen/>
        <w:t>ская система, состоящая из:</w:t>
      </w:r>
    </w:p>
    <w:p>
      <w:pPr>
        <w:pStyle w:val="Normal1"/>
        <w:shd w:fill="FFFFFF" w:val="clear"/>
        <w:tabs>
          <w:tab w:val="clear" w:pos="720"/>
          <w:tab w:val="left" w:pos="5707" w:leader="none"/>
        </w:tabs>
        <w:spacing w:lineRule="auto" w:line="360"/>
        <w:ind w:firstLine="720"/>
        <w:jc w:val="both"/>
        <w:rPr>
          <w:color w:val="000000"/>
          <w:sz w:val="25"/>
        </w:rPr>
      </w:pPr>
      <w:r>
        <w:rPr>
          <w:color w:val="000000"/>
          <w:sz w:val="25"/>
        </w:rPr>
        <w:t>1) Национального банка Республики Беларусь;</w:t>
        <w:tab/>
      </w:r>
    </w:p>
    <w:p>
      <w:pPr>
        <w:pStyle w:val="Normal1"/>
        <w:shd w:fill="FFFFFF" w:val="clear"/>
        <w:tabs>
          <w:tab w:val="clear" w:pos="720"/>
          <w:tab w:val="left" w:pos="5707" w:leader="none"/>
        </w:tabs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2) коммерческих бан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Национальный банк Республики Беларусь был образован в 1991 г. В ча</w:t>
        <w:softHyphen/>
        <w:t>стности, Верховный Совет Белорусской ССР, руковод</w:t>
        <w:softHyphen/>
        <w:t>ствуясь Декларацией о государственном суверенитете Белорусской Советской Социалистической Рес</w:t>
        <w:softHyphen/>
        <w:t>публики, постановлением от 21 декабря 1990 г. объявил собственностью Бело</w:t>
        <w:softHyphen/>
        <w:t>русской Советской Социалистиче</w:t>
        <w:softHyphen/>
        <w:t>ской Республики Белорусский республикан</w:t>
        <w:softHyphen/>
        <w:t>ский банк Госбанка СССР и республикан</w:t>
        <w:softHyphen/>
        <w:t>ские специализированные банки и по</w:t>
        <w:softHyphen/>
        <w:t>становил: "Создать на базе Белорусского респуб</w:t>
        <w:softHyphen/>
        <w:t>ликан</w:t>
        <w:softHyphen/>
        <w:t>ского банка Госбанка СССР и республиканских специализирован</w:t>
        <w:softHyphen/>
        <w:t>ных банков Жилсоцбанка СССР, Агропромбанка СССР, Промстрой</w:t>
        <w:softHyphen/>
        <w:t>банка СССР Национальный банк Белорус</w:t>
        <w:softHyphen/>
        <w:t>ской ССР. Завершить формирование Национального банка Белорусской ССР до 1 апреля 1991 года" (20,с.262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Национальный банк Республики Беларусь является Централь</w:t>
        <w:softHyphen/>
        <w:t>ным банком рес</w:t>
        <w:softHyphen/>
        <w:t>публики и подотчетен Верховному Совету Респуб</w:t>
        <w:softHyphen/>
        <w:t>лики Беларусь. Он имеет право за</w:t>
        <w:softHyphen/>
        <w:t>конодательной инициативы. Председатель правления Нацбанка назна</w:t>
        <w:softHyphen/>
        <w:t>чается Верхов</w:t>
        <w:softHyphen/>
        <w:t>ным Сове</w:t>
        <w:softHyphen/>
        <w:t>том, его заместители и члены правления — Президиу</w:t>
        <w:softHyphen/>
        <w:t>мом Верхов</w:t>
        <w:softHyphen/>
        <w:t>ного Со</w:t>
        <w:softHyphen/>
        <w:t>вет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Национальный банк Республики Беларусь самостоятелен в своей дея</w:t>
        <w:softHyphen/>
        <w:t>тельности в пределах полномочий, предоставленных законом и своим Уставом, утверждаемым Верховным Советом Республики Беларусь. Он ежегодно пред</w:t>
        <w:softHyphen/>
        <w:t>ставляет Верховному Со</w:t>
        <w:softHyphen/>
        <w:t>вету отчет о своей работ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Государственные органы не имеют права вмешиваться в дея</w:t>
        <w:softHyphen/>
        <w:t>тельность На</w:t>
        <w:softHyphen/>
        <w:t>цбанка, осуществляемую в рамках его полномочий. Он не несет ответствен</w:t>
        <w:softHyphen/>
        <w:t>ности по обязательствам правительства так же, как и правительство — по обя</w:t>
        <w:softHyphen/>
        <w:t>зательствам На</w:t>
        <w:softHyphen/>
        <w:t>цбанка, за исклю</w:t>
        <w:softHyphen/>
        <w:t>чением случаев, предусмотренных действую</w:t>
        <w:softHyphen/>
        <w:t>щим законодательство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Национальный банк имеет уставный, резервный и другие фонды, которые слу</w:t>
        <w:softHyphen/>
        <w:t>жат обеспечением его обязательств. На январь 1994 г. Нацбанк располагал собствен</w:t>
        <w:softHyphen/>
        <w:t>ным капиталом в размере около 300 млрд. рублей (данные приведены до деноминации в августе 1994 г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Председатель правления Национального банка участвует в заседаниях Кабинета Министров Республики Беларусь с правом совещательного голоса. Нацбанк совместно с правительством еже</w:t>
        <w:softHyphen/>
        <w:t>годно разрабатывает и представляет в Верховный Совет основ</w:t>
        <w:softHyphen/>
        <w:t>ные направления денежно-кредитной политики на оче</w:t>
        <w:softHyphen/>
        <w:t>редной год, а также отчет о ее реализации за истекший год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Национальный банк предпринимает меры по ограничению темпов инфля</w:t>
        <w:softHyphen/>
        <w:t>ции. Воздействие на монетарные факторы инфляции он осуществ</w:t>
        <w:softHyphen/>
        <w:t>ляет, с помощью экономических регуляторов, исполь</w:t>
        <w:softHyphen/>
        <w:t>зуемых в мировой практике. Национальный банк Республики Беларусь выступает в роли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а) банкира;</w:t>
      </w:r>
    </w:p>
    <w:p>
      <w:pPr>
        <w:pStyle w:val="Normal1"/>
        <w:shd w:fill="FFFFFF" w:val="clear"/>
        <w:tabs>
          <w:tab w:val="clear" w:pos="720"/>
          <w:tab w:val="left" w:pos="6082" w:leader="none"/>
        </w:tabs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б) экономического советника правительства;</w:t>
      </w:r>
    </w:p>
    <w:p>
      <w:pPr>
        <w:pStyle w:val="Normal1"/>
        <w:shd w:fill="FFFFFF" w:val="clear"/>
        <w:tabs>
          <w:tab w:val="clear" w:pos="720"/>
          <w:tab w:val="left" w:pos="4896" w:leader="none"/>
        </w:tabs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в) финансового агента правительства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г) представляет Республику Беларусь во всех организациях, в том числе международных, по вопросам денежно-кредитной поли</w:t>
        <w:softHyphen/>
        <w:t>тики и лицен</w:t>
        <w:softHyphen/>
        <w:t>зирования банковской деятельно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Национальный банк оказывает банковские услуги иностранным пра</w:t>
        <w:softHyphen/>
        <w:t>витель</w:t>
        <w:softHyphen/>
        <w:t>ствам, зарубежным банкам и финансовым органам. В качестве пред</w:t>
        <w:softHyphen/>
        <w:t>ставителя Рес</w:t>
        <w:softHyphen/>
        <w:t>публики Беларусь может брать на себя обязательства и осу</w:t>
        <w:softHyphen/>
        <w:t>ществлять операции, связанные с участием Беларуси в работе международ</w:t>
        <w:softHyphen/>
        <w:t>ных организаци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Предприятие-поставщик предоставляет отсрочку платежа за свой товар (ус</w:t>
        <w:softHyphen/>
        <w:t>луги), предприятие-покупатель передает кредитору вексель как долговое свидетель</w:t>
        <w:softHyphen/>
        <w:t>ство и обя</w:t>
        <w:softHyphen/>
        <w:t>зательство платежа. Однако, эта форма кредита не полу</w:t>
        <w:softHyphen/>
        <w:t>чила широкого рас</w:t>
        <w:softHyphen/>
        <w:t>пространения в республик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5"/>
        </w:rPr>
      </w:pPr>
      <w:r>
        <w:rPr>
          <w:color w:val="000000"/>
          <w:sz w:val="25"/>
        </w:rPr>
        <w:t>Национальный банк имеет исключительное право и несет исключитель</w:t>
        <w:softHyphen/>
        <w:t>ную от</w:t>
        <w:softHyphen/>
        <w:t>ветственность за выработку и проведение по</w:t>
        <w:softHyphen/>
        <w:t>литики в области обменных курсов, в ча</w:t>
        <w:softHyphen/>
        <w:t>стности, в его задачу входит:</w:t>
      </w:r>
    </w:p>
    <w:p>
      <w:pPr>
        <w:pStyle w:val="Normal1"/>
        <w:shd w:fill="FFFFFF" w:val="clear"/>
        <w:tabs>
          <w:tab w:val="clear" w:pos="720"/>
          <w:tab w:val="left" w:pos="2102" w:leader="none"/>
        </w:tabs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1) издание нормативных активов в отношении операций с ино</w:t>
        <w:softHyphen/>
        <w:t>странной валю</w:t>
        <w:softHyphen/>
        <w:t>той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2) поддержание резервов иностранной валюты и распоряжение ими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3) выдача и отмена лицензий на проведение банковских опера</w:t>
        <w:softHyphen/>
        <w:t>ций с ино</w:t>
        <w:softHyphen/>
        <w:t>стран</w:t>
        <w:softHyphen/>
        <w:t>ной валютой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4) надзор и регулирование деятельности дилеров, включая банк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Национальный банк имеет право выдавать гарантии-поручи</w:t>
        <w:softHyphen/>
        <w:t>тельства, в том числе гарантии от имени Республики Беларусь по внешним займа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Он не осуществляет непосредственно кредитование субъектов хозяйство</w:t>
        <w:softHyphen/>
        <w:t>вания, но ему принадлежит исключительное право пре</w:t>
        <w:softHyphen/>
        <w:t>доставления кредита правительству и местным органам вла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При этом законодательно установлено, что совокупная сумма кредитов прави</w:t>
        <w:softHyphen/>
        <w:t>тельству и местным органам не должна превышать пяти процентов от размера вало</w:t>
        <w:softHyphen/>
        <w:t>вого национального продукта данного финансового год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Национальный банк издает обязательные для исполнения всеми банками нор</w:t>
        <w:softHyphen/>
        <w:t>мативные акты и определяет объем статистической отчетности. В целях обеспечения нормального функционирования коммерческих банков Нацио</w:t>
        <w:softHyphen/>
        <w:t>нальный банк устанав</w:t>
        <w:softHyphen/>
        <w:t>ливает:</w:t>
      </w:r>
    </w:p>
    <w:p>
      <w:pPr>
        <w:pStyle w:val="Normal1"/>
        <w:shd w:fill="FFFFFF" w:val="clear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color w:val="000000"/>
          <w:sz w:val="25"/>
        </w:rPr>
      </w:pPr>
      <w:r>
        <w:rPr>
          <w:color w:val="000000"/>
          <w:sz w:val="25"/>
        </w:rPr>
        <w:t>а) минимальный размер уставного фонда;</w:t>
        <w:tab/>
      </w:r>
    </w:p>
    <w:p>
      <w:pPr>
        <w:pStyle w:val="Normal1"/>
        <w:shd w:fill="FFFFFF" w:val="clear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б) обязательные экономические нормативы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) определяет порядок страхования депозитов и вклад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Национальный банк Республики Беларусь может (20,с.264)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а) осуществлять рефинансирование банков путем предоставле</w:t>
        <w:softHyphen/>
        <w:t>ния им кратко</w:t>
        <w:softHyphen/>
        <w:t>срочных кредитов в рамках регулирования денежной массы в обраще</w:t>
        <w:softHyphen/>
        <w:t>нии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б) выступать кредитором в последней инстанции, оказывая кредитную помощь платежеспособным банкам без соответствую</w:t>
        <w:softHyphen/>
        <w:t>щего обеспечения в целях поддержания их ликвидно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случае систематического нарушения установленных норма</w:t>
        <w:softHyphen/>
        <w:t>тивов, убы</w:t>
        <w:softHyphen/>
        <w:t>точно</w:t>
        <w:softHyphen/>
        <w:t>сти, возникновения положения, угрожающего интересам кредиторам банка, неиспол</w:t>
        <w:softHyphen/>
        <w:t>нения предписаний Нацио</w:t>
      </w:r>
      <w:r>
        <w:rPr>
          <w:color w:val="000000"/>
          <w:w w:val="105"/>
          <w:sz w:val="25"/>
        </w:rPr>
        <w:t>нального банка он может применять предусмотренные законода</w:t>
        <w:softHyphen/>
        <w:t>тельством меры, включая обращение в суд о признании банка экономиче</w:t>
        <w:softHyphen/>
        <w:t>ски несостоятельным или банкрото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Национальный банк тесно сотрудничает с МВФ, Мировым банком и ЕБРР, имеет корреспондентские счета в ряде зарубежных стран. По пору</w:t>
        <w:softHyphen/>
        <w:t>чению Верхов</w:t>
        <w:softHyphen/>
        <w:t>ного Совета или по предложению правительства берет на себя в качестве предста</w:t>
        <w:softHyphen/>
        <w:t>вителя республики обязательства и осуществляет операции, связанные с участием Беларуси в работе международных органи</w:t>
        <w:softHyphen/>
        <w:t>заци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Он сотрудничает с иностранными банковскими контрольными орга</w:t>
        <w:softHyphen/>
        <w:t>нами в различных формах. В соответствии с законодательством Нацио</w:t>
        <w:softHyphen/>
        <w:t>нальный банк мо</w:t>
        <w:softHyphen/>
        <w:t>жет участвовать в международных банков</w:t>
        <w:softHyphen/>
        <w:t>ских фондах, союзах и ассоциациях (20,с.265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Он представляет собой единую централизованную систему, состоит из цен</w:t>
        <w:softHyphen/>
        <w:t>трального аппарата и подведомственных ему учреж</w:t>
        <w:softHyphen/>
        <w:t>дений, а также предприятий и организаци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В состав Национального банка входят шесть головных управ</w:t>
        <w:softHyphen/>
        <w:t>лений в каж</w:t>
        <w:softHyphen/>
        <w:t>дой области республики и в г. Минске, тринадцать подведомственных им отделе</w:t>
        <w:softHyphen/>
        <w:t>ний, Центр международных и меж</w:t>
        <w:softHyphen/>
        <w:t>банковских расчетов (ЦММР), Пинский учетно-кредитный техни</w:t>
        <w:softHyphen/>
        <w:t>кум. Центральный аппарат состоит из де</w:t>
        <w:softHyphen/>
        <w:t>партаментов, управле</w:t>
        <w:softHyphen/>
        <w:t>ний и отдел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Второй уровень банковской системы в Республике Беларусь состав</w:t>
        <w:softHyphen/>
        <w:t>ляют коммерческие банки. В соответствии с действующим законодательст</w:t>
        <w:softHyphen/>
        <w:t>вом коммер</w:t>
        <w:softHyphen/>
        <w:t>ческие банки оказывают хозяйствую</w:t>
        <w:softHyphen/>
        <w:t>щим субъектам кредитно-расчетные и другие банковские услуг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105"/>
          <w:sz w:val="25"/>
        </w:rPr>
        <w:t>Коммерческие банки получают право юридического лица с момента их ре</w:t>
        <w:softHyphen/>
        <w:t>гистрации в Национальном банке и осуществляют свою деятельность на основа</w:t>
        <w:softHyphen/>
        <w:t>нии лицензий на совершение банков</w:t>
        <w:softHyphen/>
        <w:t>ских операций. Банки незави</w:t>
        <w:softHyphen/>
        <w:t>симы в своей деятельности и органы государственной власти не имеют права в нее вмеши</w:t>
        <w:softHyphen/>
        <w:t>ваться. Ком</w:t>
        <w:softHyphen/>
        <w:t>мерческие банки самостоятельно определяют порядок привлечения и использования денежных средств, проведения дру</w:t>
        <w:softHyphen/>
        <w:t>гих банков</w:t>
        <w:softHyphen/>
        <w:t>ских операций, уро</w:t>
        <w:softHyphen/>
        <w:t>вень процентных ставок и комиссионного вознаграждени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w w:val="105"/>
          <w:sz w:val="25"/>
        </w:rPr>
      </w:pPr>
      <w:r>
        <w:rPr>
          <w:color w:val="000000"/>
          <w:w w:val="105"/>
          <w:sz w:val="25"/>
        </w:rPr>
        <w:t>В Беларуси Национальным банком зарегистрировано около 40 ком</w:t>
        <w:softHyphen/>
        <w:t>мерче</w:t>
        <w:softHyphen/>
        <w:t>ских банков. Крупнейшими банками по размеру устав</w:t>
        <w:softHyphen/>
        <w:t>ного капитала остаются бывшие государственные специализиро</w:t>
        <w:softHyphen/>
        <w:t>ванные банки. Так, веду</w:t>
        <w:softHyphen/>
        <w:t>щее место зани</w:t>
        <w:softHyphen/>
        <w:t>мают АКБ "Белагропромбанк", и АКБ "БелПромстройбанк", АКБ "Беларусь". К наиболее крупным банкам также относятся АКБ "Бел</w:t>
        <w:softHyphen/>
        <w:t>бизнесбанк", АО "Белорус</w:t>
        <w:softHyphen/>
        <w:t>ский инвестиционный банк", АКБ "Приорбанк". Более десяти банков имеют гене</w:t>
        <w:softHyphen/>
        <w:t>ральную лицензию на совершение опе</w:t>
        <w:softHyphen/>
        <w:t>ра</w:t>
        <w:softHyphen/>
        <w:t>ций в иностранной валют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Земельные участки, находящиеся в частной собственности, могут быть предме</w:t>
        <w:softHyphen/>
        <w:t>том залога согласно данному закону только в качестве материального обеспечения своевре</w:t>
        <w:softHyphen/>
        <w:t>менного возврата банковского кредита. Ипотека предпри</w:t>
        <w:softHyphen/>
        <w:t>ятия распространя</w:t>
        <w:softHyphen/>
        <w:t>ется на все его имущество, включая основные и обо</w:t>
        <w:softHyphen/>
        <w:t>ротные фонды</w:t>
      </w:r>
      <w:r>
        <w:rPr>
          <w:color w:val="000000"/>
          <w:sz w:val="25"/>
          <w:vertAlign w:val="subscript"/>
        </w:rPr>
        <w:t>:</w:t>
      </w:r>
      <w:r>
        <w:rPr>
          <w:color w:val="000000"/>
          <w:sz w:val="25"/>
        </w:rPr>
        <w:t xml:space="preserve"> а также другие ценности, отра</w:t>
        <w:softHyphen/>
        <w:t>женные в самостоятельном ба</w:t>
        <w:softHyphen/>
        <w:t>лансе пред</w:t>
        <w:softHyphen/>
        <w:t>приятия, если иное не опреде</w:t>
        <w:softHyphen/>
        <w:t>лено законода</w:t>
        <w:softHyphen/>
        <w:t>тельством либо догово</w:t>
        <w:softHyphen/>
        <w:t>ро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Ипотечное кредитование также не получило широкого распространения в рес</w:t>
        <w:softHyphen/>
        <w:t>пуб</w:t>
        <w:softHyphen/>
        <w:t>лике. Одной из причин является то, что в Беларуси до сих пор нет циви</w:t>
        <w:softHyphen/>
        <w:t>лизован</w:t>
        <w:softHyphen/>
        <w:t>ного законодательства о частной собственности на землю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Международный кредит представляет собой временную передачу товар</w:t>
        <w:softHyphen/>
        <w:t>ных или денежных ресурсов одних стран для использования другими странами в целях ускоре</w:t>
        <w:softHyphen/>
        <w:t>ния их социально-экономического развития. Субъектами такого рода кредитов высту</w:t>
        <w:softHyphen/>
        <w:t>пают государства, банки, международные валютно-кре</w:t>
        <w:softHyphen/>
        <w:t>дитные организации и отдель</w:t>
        <w:softHyphen/>
        <w:t>ные юридические лиц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Международный кредит может быть межгосударственным на двусторон</w:t>
        <w:softHyphen/>
        <w:t>ней и многосторонней основе, банковским и коммерческим. Он может предос</w:t>
        <w:softHyphen/>
        <w:t>тавляться в де</w:t>
        <w:softHyphen/>
        <w:t>нежной и товарной форм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Республику Беларусь многие иностранные кредиты привлекаются на основе со</w:t>
        <w:softHyphen/>
        <w:t>глашений, заключенных между правительством республики и прави</w:t>
        <w:softHyphen/>
        <w:t>тельствами дру</w:t>
        <w:softHyphen/>
        <w:t>гих стран, а также международными финансово-кредитными ор</w:t>
        <w:softHyphen/>
        <w:t>ганизациями. Беларусь яв</w:t>
        <w:softHyphen/>
        <w:t>ляется членом ряда международных финансовых, ва</w:t>
        <w:softHyphen/>
        <w:t>лютно-кредитных учреждений. В 1992 г. республика стала членом междуна</w:t>
        <w:softHyphen/>
        <w:t>родного валютного фонда (МВФ), Евро</w:t>
        <w:softHyphen/>
        <w:t>пей</w:t>
        <w:softHyphen/>
        <w:t>ского банка реконструкции и разви</w:t>
        <w:softHyphen/>
        <w:t>тия (ЕБРР). Международного банка реконст</w:t>
        <w:softHyphen/>
        <w:t>рукции и развития (МБРР), Между</w:t>
        <w:softHyphen/>
        <w:t>народной финансовой корпорации (МФК) и др. (2,с.8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5"/>
        </w:rPr>
      </w:pPr>
      <w:r>
        <w:rPr>
          <w:color w:val="000000"/>
          <w:sz w:val="25"/>
        </w:rPr>
        <w:t>Другие иностранные кредиты привлекаются на основании соглашений, заклю</w:t>
        <w:softHyphen/>
        <w:t>чен</w:t>
        <w:softHyphen/>
        <w:t>ных между субъектами хозяйствования республики и иностранных государств. Для ко</w:t>
        <w:softHyphen/>
        <w:t>ординации деятельности министерств, других центральных органов управления, пред</w:t>
        <w:softHyphen/>
        <w:t>приятий и организаций республики по привлечению и использованию иностран</w:t>
        <w:softHyphen/>
        <w:t>ных кредитов создана Валютно-кредитная комиссия Совета Министров Республики Бела</w:t>
        <w:softHyphen/>
        <w:t>рус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96"/>
          <w:sz w:val="25"/>
        </w:rPr>
        <w:t>Сегодняшнее состояние экономики вынуждает коммерческие банки выда</w:t>
        <w:softHyphen/>
        <w:t>вать кре</w:t>
        <w:softHyphen/>
        <w:t>диты на короткий срок (1—3 месяца); Это обусловлено процессом очень быстрого обес</w:t>
        <w:softHyphen/>
        <w:t>ценения денежной массы. Существующая ситуация поставила в тя</w:t>
        <w:softHyphen/>
        <w:t>желое положение пред</w:t>
        <w:softHyphen/>
        <w:t>приятия с длительным производственным циклом. На сегод</w:t>
        <w:softHyphen/>
        <w:t>няшний день более выгодно заниматься торгово-посреднической деятельностью, где оборот кредитов, полученных на эти цели, занимает более короткий промежу</w:t>
        <w:softHyphen/>
        <w:t>ток времени и приносит несо</w:t>
        <w:softHyphen/>
        <w:t>измеримо боль</w:t>
        <w:softHyphen/>
        <w:t>ший доход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96"/>
          <w:sz w:val="25"/>
        </w:rPr>
        <w:t>Коммерческие банки, ссужая имеющиеся у них как собствен</w:t>
        <w:softHyphen/>
        <w:t>ные, так и при</w:t>
        <w:softHyphen/>
        <w:t>влечен</w:t>
        <w:softHyphen/>
        <w:t>ные средства, получают проценты. Процент выступает в виде цены, которая уплачивается за ссудный капитал кредитору. Величина его зависит от спроса и предложения на кредит</w:t>
        <w:softHyphen/>
        <w:t>ные ресурс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96"/>
          <w:sz w:val="25"/>
        </w:rPr>
        <w:t>Для мобилизации средств и формирования дополнительных источников кредитных ресурсов служат пассивные операции ком</w:t>
        <w:softHyphen/>
        <w:t>мерческих банков. Они ис</w:t>
        <w:softHyphen/>
        <w:t>пользуются для фи</w:t>
        <w:softHyphen/>
        <w:t>нансирования актив</w:t>
        <w:softHyphen/>
        <w:t>ных операций и представляют собой при</w:t>
        <w:softHyphen/>
        <w:t>влечение различных видов вкладов в рамках депозитных операций, эмиссию цен</w:t>
        <w:softHyphen/>
        <w:t>ных бумаг, мобилизацию собствен</w:t>
        <w:softHyphen/>
        <w:t>ных ресурсов банка и др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96"/>
          <w:sz w:val="25"/>
        </w:rPr>
        <w:t>Депозиты представляют собой все срочные и бессрочные вклады клиентов банка. Особенностью этого вида операций является то, что не клиент предлагает банку денежные средства, а сам банк привлекает деньги по собственной инициа</w:t>
        <w:softHyphen/>
        <w:t>тиве. Поэтому в банков</w:t>
        <w:softHyphen/>
        <w:t>ской практике эти суммы называются "привлеченными" (20,с.268). За такие средства банк выплачивает проценты. Процентная ставка диф</w:t>
        <w:softHyphen/>
        <w:t>фе</w:t>
        <w:softHyphen/>
        <w:t>ренцируется в зависимости от сроков и размера депозит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w w:val="96"/>
          <w:sz w:val="25"/>
        </w:rPr>
        <w:t>В условиях развития конкуренции коммерческие банки произ</w:t>
        <w:softHyphen/>
        <w:t>водят также начисле</w:t>
        <w:softHyphen/>
        <w:t>ние процентов по среднегодовым остаткам на расчетных счетах клиентов, чего ранее не производилось. Такая политика банков повышает заинтересован</w:t>
        <w:softHyphen/>
        <w:t>ность клиентов в накоп</w:t>
        <w:softHyphen/>
        <w:t>лении свободных средств на своих счет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w w:val="96"/>
          <w:sz w:val="25"/>
        </w:rPr>
      </w:pPr>
      <w:r>
        <w:rPr>
          <w:color w:val="000000"/>
          <w:w w:val="96"/>
          <w:sz w:val="25"/>
        </w:rPr>
        <w:t>Кроме кредитных операций, банки развивают также другую деятельность. Это ра</w:t>
        <w:softHyphen/>
        <w:t>бота по купле-продаже ценных бумаг, инфор</w:t>
        <w:softHyphen/>
        <w:t>мационно-коммерче</w:t>
        <w:softHyphen/>
        <w:t>ская, кон</w:t>
        <w:softHyphen/>
        <w:t>сультационная и посредническая де</w:t>
        <w:softHyphen/>
        <w:t>ятельность. Но все же главной задачей любого коммерческого банка является содействие развитию производства, этому способ</w:t>
        <w:softHyphen/>
        <w:t>ствует начавшееся развитие та</w:t>
        <w:softHyphen/>
        <w:t>ких банковских операций как факторинг и лизинг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5"/>
        </w:rPr>
      </w:pPr>
      <w:r>
        <w:rPr>
          <w:color w:val="000000"/>
          <w:sz w:val="25"/>
        </w:rPr>
        <w:t>Банковские услуги на практике разделяются на три группы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а) платежный оборот (то есть осуществление банками за счет клиентов налич</w:t>
        <w:softHyphen/>
        <w:t>ных и безналичных платежей); операции с валютой и драгоценными ме</w:t>
        <w:softHyphen/>
        <w:t>таллами, ин</w:t>
        <w:softHyphen/>
        <w:t>кассация и др.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б) операции по эмиссии, размещению и хранению ценных бумаг, а также управление ими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) управление имуществом (доверительные или трастовые опе</w:t>
        <w:softHyphen/>
        <w:t>рации). Данная форма банковских услуг широко развита в ведущих капиталистических странах, но пока широко не практикуется коммерческими банками Республики Беларусь (20,с.269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Что касается собственных операций банков, то они носят второстепенную роль. Так, например, банк может выступать учредителем других юридических лиц, прини</w:t>
        <w:softHyphen/>
        <w:t>мать долевое участие в строительстве каких-либо объектов произ</w:t>
        <w:softHyphen/>
        <w:t>водственного и соци</w:t>
        <w:softHyphen/>
        <w:t>ально-культурного назначения. Коммерческие банки могут пре</w:t>
        <w:softHyphen/>
        <w:t>доставлять гарантии. Они имеют право за свой собственный счет приобре</w:t>
        <w:softHyphen/>
        <w:t>тать различное оборудование и основные средства. Также к собственным опе</w:t>
        <w:softHyphen/>
        <w:t>рациям банка относятся оплата труда своих сотрудников, распределение фон</w:t>
        <w:softHyphen/>
        <w:t>дов производственного и социаль</w:t>
        <w:softHyphen/>
        <w:t>ного развития и материального поощрения, выплата дивидендов своим учредителям и др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последнее время банки все активнее осуществляют нехарак</w:t>
        <w:softHyphen/>
        <w:t>терные для них операции, внедряясь в нетрадиционные для банков сферы финансового предпринима</w:t>
        <w:softHyphen/>
        <w:t>тельства, постоянно расширяя круг и повышая качество предос</w:t>
        <w:softHyphen/>
        <w:t>тавляемых услуг, кон</w:t>
        <w:softHyphen/>
        <w:t xml:space="preserve">курируя за привлечение новых перспективных клиентов. </w:t>
      </w:r>
      <w:r>
        <w:br w:type="page"/>
      </w:r>
    </w:p>
    <w:p>
      <w:pPr>
        <w:pStyle w:val="Heading1"/>
        <w:rPr>
          <w:sz w:val="25"/>
        </w:rPr>
      </w:pPr>
      <w:bookmarkStart w:id="8" w:name="__RefHeading___Toc503666265"/>
      <w:bookmarkEnd w:id="8"/>
      <w:r>
        <w:rPr>
          <w:sz w:val="25"/>
        </w:rPr>
        <w:t>3. Пути совершенствования и дальнейшего развития банковской системы</w:t>
      </w:r>
    </w:p>
    <w:p>
      <w:pPr>
        <w:pStyle w:val="Heading1"/>
        <w:rPr>
          <w:sz w:val="25"/>
        </w:rPr>
      </w:pPr>
      <w:bookmarkStart w:id="9" w:name="__RefHeading___Toc503666266"/>
      <w:bookmarkEnd w:id="9"/>
      <w:r>
        <w:rPr>
          <w:sz w:val="25"/>
        </w:rPr>
        <w:t>3.1. Пути повышения стабильности банковской системы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Развитие и укрепление банковской системы нашей страны, обеспечение ста</w:t>
        <w:softHyphen/>
        <w:t>бильности ее работы являются одной из основных целей в деятельности Националь</w:t>
        <w:softHyphen/>
        <w:t>ного банка Республики Беларусь. Это сложная и многоплановая задача, решение кото</w:t>
        <w:softHyphen/>
        <w:t>рой достигается совместными усилиями не только Национального банка, но и ряда других министерств и ведомств, органов управления коммерческих банков, руково</w:t>
        <w:softHyphen/>
        <w:t xml:space="preserve">дства предприятий-заемщиков, клиентов банков республики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Белорусская банковская система, являясь практически ровесницей Беларуси как госу</w:t>
        <w:softHyphen/>
        <w:t>дарственного образования, прошла вместе со своей страной через все периоды ее не</w:t>
        <w:softHyphen/>
        <w:t>простой истории. Как специфический сектор экономики, она пережила годы почти полно</w:t>
        <w:softHyphen/>
        <w:t>го отрицания роли денег в народном хозяйст</w:t>
        <w:softHyphen/>
        <w:t>ве и господства натурального об</w:t>
        <w:softHyphen/>
        <w:t>мена, дли</w:t>
        <w:softHyphen/>
        <w:t>тельное время существовала в условиях, ко</w:t>
        <w:softHyphen/>
        <w:t>гда деньги и банки использова</w:t>
        <w:softHyphen/>
        <w:t>лись как учетно-распределительные инструменты в пла</w:t>
        <w:softHyphen/>
        <w:t>новом хозяйстве и, наконец, дождалась их признания в качестве всеобщего эквивалента и универсального платеж</w:t>
        <w:softHyphen/>
        <w:t>ного средства в по</w:t>
        <w:softHyphen/>
        <w:t>следние год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Датой рождения банковской системы Бела</w:t>
        <w:softHyphen/>
        <w:t>руси принято считать 3 января 1922 года — начало работы Белорусской конторы Госу</w:t>
        <w:softHyphen/>
        <w:t>дарственного банка при Наркомфине БССР. Исторически это совпало с началом реализа</w:t>
        <w:softHyphen/>
        <w:t>ции новой экономической политики (НЭПа), основанной на сочетании плановых и ры</w:t>
        <w:softHyphen/>
        <w:t>ночных подходов к управлению эко</w:t>
        <w:softHyphen/>
        <w:t>номикой. Банковская система тех лет известна актив</w:t>
        <w:softHyphen/>
        <w:t>ными усилиями по стабилизации денежного обращения и ликвидации дефицита госбюд</w:t>
        <w:softHyphen/>
        <w:t>жета. Денежная реформа 1922-1924 годов, проведенная без иностранной помощи, соз</w:t>
        <w:softHyphen/>
        <w:t>дала прочную основу для вос</w:t>
        <w:softHyphen/>
        <w:t>становления и развития страны. Этот период в отечествен</w:t>
        <w:softHyphen/>
        <w:t>ной экономической истории характеризует</w:t>
        <w:softHyphen/>
        <w:t>ся снижением цен на товарном рынке, повы</w:t>
        <w:softHyphen/>
        <w:t>шением доходности кресть</w:t>
        <w:softHyphen/>
        <w:t>янских хозяйств, ростом реальной заработной платы. В 1925 году кредитные вложения по секторам эко</w:t>
        <w:softHyphen/>
        <w:t>номики были распределены следующим об</w:t>
        <w:softHyphen/>
        <w:t>разом: промышленность — 44,4%, сельское хозяйство — 14,5%, торговля — 40,4%, час</w:t>
        <w:softHyphen/>
        <w:t>тный сектор — 0,7% (92,с.10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1930-1932 годах в стране была проведена кредитная реформа, суть которой сводилась к полной замене коммерческого кредитова</w:t>
        <w:softHyphen/>
        <w:t>ния прямыми банковскими кре</w:t>
        <w:softHyphen/>
        <w:t>дитами с од</w:t>
        <w:softHyphen/>
        <w:t>новременным внедрением принципов хоз</w:t>
        <w:softHyphen/>
        <w:t>расчета и контроля рублем. В со</w:t>
        <w:softHyphen/>
        <w:t>вокупности это позволило банкам увеличить объемы краткосрочного кредитования за последую</w:t>
        <w:softHyphen/>
        <w:t>щие десять лет в 23 раза, причем на долю промышленности в предвоенном 1940 году приходилось 58% всех кредитов. К этому году в банковской системе Бела</w:t>
        <w:softHyphen/>
        <w:t>руси трудилось уже свыше 4 тысяч человек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послевоенные годы банки Беларуси реша</w:t>
        <w:softHyphen/>
        <w:t>ли задачи, связанные с восстановле</w:t>
        <w:softHyphen/>
        <w:t>нием раз</w:t>
        <w:softHyphen/>
        <w:t>рушенного хозяйства, включая проведение в 1947 году денежной реформы. В 1959 году была реорганизована и сама банковская сис</w:t>
        <w:softHyphen/>
        <w:t>тема — упразднены специализи</w:t>
        <w:softHyphen/>
        <w:t>рованные банки, а их функции сосредоточены в Гос</w:t>
        <w:softHyphen/>
        <w:t>банке и Стройбанке. Весь после</w:t>
        <w:softHyphen/>
        <w:t>военный пе</w:t>
        <w:softHyphen/>
        <w:t>риод банки работали в условиях жесткого централизованного планирова</w:t>
        <w:softHyphen/>
        <w:t>ния и их дея</w:t>
        <w:softHyphen/>
        <w:t>тельность была направлена на решение за</w:t>
        <w:softHyphen/>
        <w:t>дач своего времени — создание мощного промышленного и научного потенциала, раз</w:t>
        <w:softHyphen/>
        <w:t>витие отраслей, определяющих технический прогресс. В 1981 году кредитные ресурсы банковской системы были рас</w:t>
        <w:softHyphen/>
        <w:t>пределены следующим образом: промышленность — 33,4%, сельское хозяйство — 23,4%, тор</w:t>
        <w:softHyphen/>
        <w:t>говля и заготовки — 21,8%, прочие — 21,4% (92,с.11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Крупная реорганизация банковской системы была проведена в 1987 году, когда образо</w:t>
        <w:softHyphen/>
        <w:t>вались белорусские республиканские бан</w:t>
        <w:softHyphen/>
        <w:t>ки — Внешэкономбанк, Агропром</w:t>
        <w:softHyphen/>
        <w:t>банк, Сберегательный банк и Жилсоцбанк, дейст</w:t>
        <w:softHyphen/>
        <w:t>вовавшие на принципах полного хоз</w:t>
        <w:softHyphen/>
        <w:t>расчет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И, наконец, принятие в 1990 году Деклара</w:t>
        <w:softHyphen/>
        <w:t>ции о суверенитете Республики Бела</w:t>
        <w:softHyphen/>
        <w:t>русь и законов "О Национальном банке Республики Беларусь" и "О банках и банков</w:t>
        <w:softHyphen/>
        <w:t>ской деятель</w:t>
        <w:softHyphen/>
        <w:t>ности в Республике Беларусь" знаменовало собою новейший этап в разви</w:t>
        <w:softHyphen/>
        <w:t>тии банковской системы страны. На базе Госбанка был соз</w:t>
        <w:softHyphen/>
        <w:t>дан Национальный банк, специализирован</w:t>
        <w:softHyphen/>
        <w:t>ные государственные банки были преобра</w:t>
        <w:softHyphen/>
        <w:t>зованы в акционерные коммерческие, стали создаваться новые универсальные банки, у истоков которых стоял уже частный капита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настоящее время банковская система явля</w:t>
        <w:softHyphen/>
        <w:t>ется динамично развивающейся от</w:t>
        <w:softHyphen/>
        <w:t>раслью народного хозяйства. В ней занято около 41 тысячи работников, или чуть ме</w:t>
        <w:softHyphen/>
        <w:t>нее 1% эко</w:t>
        <w:softHyphen/>
        <w:t>номически активного населения страны, ко</w:t>
        <w:softHyphen/>
        <w:t>торые создали более 1,6% от всей балансо</w:t>
        <w:softHyphen/>
        <w:t>вой прибыли в стране за 1996 год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Положительные черты в развитии денежно-кредитной политики и банковской системы в последние два года свидетельствуют, что их становление идет в русле об</w:t>
        <w:softHyphen/>
        <w:t>щемировых тен</w:t>
        <w:softHyphen/>
        <w:t>денций, и позволяют уже в ближайшее буду</w:t>
        <w:softHyphen/>
        <w:t>щее надеяться на полно</w:t>
        <w:softHyphen/>
        <w:t>ценное удовлетворе</w:t>
        <w:softHyphen/>
        <w:t>ние белорусскими банками потребностей национальной эконо</w:t>
        <w:softHyphen/>
        <w:t>мики и скорый их выход на мировой рынок финансовых услуг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а стабильность отечественных банков, активно работающих на международ</w:t>
        <w:softHyphen/>
        <w:t>ном уровне, могут оказывать воздействие экономические и политические события, происходящие за рубежом. Примером этого является влияние на банковскую систему Беларуси последствий российского экономического кризиса второй половины 1998 года (17,с.182)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Стабильность банковской сис</w:t>
        <w:softHyphen/>
        <w:t>темы можно понимать как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5"/>
        </w:rPr>
      </w:pPr>
      <w:r>
        <w:rPr>
          <w:sz w:val="25"/>
        </w:rPr>
        <w:t>способность банков эффективно решать задачи социально-эко</w:t>
        <w:softHyphen/>
        <w:t>номического разви</w:t>
        <w:softHyphen/>
        <w:t>тия страны при соблюдении экономичес</w:t>
        <w:softHyphen/>
        <w:t>ких интересов своих акционе</w:t>
        <w:softHyphen/>
        <w:t>ров, полном и своевременном выполнении всех обязательств перед государством, кредитора</w:t>
        <w:softHyphen/>
        <w:t>ми, клиентами, вкладчиками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>способность банков успешно противостоять рискам, харак</w:t>
        <w:softHyphen/>
        <w:t>терным для экономиче</w:t>
        <w:softHyphen/>
        <w:t>ской сре</w:t>
        <w:softHyphen/>
        <w:t>ды, в которой они работают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>способность банковской систе</w:t>
        <w:softHyphen/>
        <w:t>мы противостоять угрозе сис</w:t>
        <w:softHyphen/>
        <w:t>темного кризиса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ациональный банк обеспечи</w:t>
        <w:softHyphen/>
        <w:t>вает стабильность работы коммер</w:t>
        <w:softHyphen/>
        <w:t>ческих банков, сочетая меры фи</w:t>
        <w:softHyphen/>
        <w:t>нансовой поддержки с мерами кон</w:t>
        <w:softHyphen/>
        <w:t>троля и регулирования деятельнос</w:t>
        <w:softHyphen/>
        <w:t>ти банков. Последние включают в себя государственную регистрацию банков, лицен</w:t>
        <w:softHyphen/>
        <w:t>зирование банковских операций, установление эко</w:t>
        <w:softHyphen/>
        <w:t>номических нормативов, запретов и ограничений для банков, надзор за деятельностью банков, выявле</w:t>
        <w:softHyphen/>
        <w:t>ние нарушений бан</w:t>
        <w:softHyphen/>
        <w:t>ковского законодательства и применение к нару</w:t>
        <w:softHyphen/>
        <w:t>шителям мер воздействия, а также случаев осуществления банков</w:t>
        <w:softHyphen/>
        <w:t>ских операций без получения соот</w:t>
        <w:softHyphen/>
        <w:t>ветствующей лицен</w:t>
        <w:softHyphen/>
        <w:t>зии и привлечение к ответственности лиц, осу</w:t>
        <w:softHyphen/>
        <w:t>ществляющих такие операции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Как уже упоминалось, далеко не все в обеспечении стабильности банковской системы зависит от коммерческих банков и Нацио</w:t>
        <w:softHyphen/>
        <w:t>нального банка. Банковская систе</w:t>
        <w:softHyphen/>
        <w:t>ма концентрирует основные эконо</w:t>
        <w:softHyphen/>
        <w:t>мические риски, связанные с про</w:t>
        <w:softHyphen/>
        <w:t>блемами формирова</w:t>
        <w:softHyphen/>
        <w:t>ния хозяйст</w:t>
        <w:softHyphen/>
        <w:t>венного механизма, функциониро</w:t>
        <w:softHyphen/>
        <w:t>вания народного хозяйства в це</w:t>
        <w:softHyphen/>
        <w:t>лом, его отдельных отраслей и предприятий. Убыточная работа предприятий-заемщиков, не</w:t>
        <w:softHyphen/>
        <w:t>плате</w:t>
        <w:softHyphen/>
        <w:t>жи, непропорционально большая доля бартерных расчетов, низкая кредитная дис</w:t>
        <w:softHyphen/>
        <w:t>циплина, слабость экономических и правовых факторов обеспечения возвратности кредитов препятст</w:t>
        <w:softHyphen/>
        <w:t>вуют своевременному погашению ссудной задолженности, ведут к повыше</w:t>
        <w:softHyphen/>
        <w:t>нию банковских рисков в реальном секторе экономики, ухудшению финансо</w:t>
        <w:softHyphen/>
        <w:t>вого состояния отдельных банков и снижению устойчивости банковской системы в целом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К сожалению, в реальном сек</w:t>
        <w:softHyphen/>
        <w:t>торе экономики республики суще</w:t>
        <w:softHyphen/>
        <w:t>ствуют про</w:t>
        <w:softHyphen/>
        <w:t>блемы, создающие ощу</w:t>
        <w:softHyphen/>
        <w:t>тимые трудности для работы бан</w:t>
        <w:softHyphen/>
        <w:t>ков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Объем валового внутреннего продукта в январе — мае 2000 года по сравнению с соответствующим периодом прошлого года увеличил</w:t>
        <w:softHyphen/>
        <w:t>ся в сопоставимых ценах на 3%. Вместе с тем на 1 мая 2000 года 3 802 предприятия, или 33,6% от общего числа предприятий, учитываемых в текущем порядке, являлись убыточными (на 1 мая 1999 года—22,5%).</w:t>
      </w:r>
    </w:p>
    <w:p>
      <w:pPr>
        <w:pStyle w:val="TextBody"/>
        <w:spacing w:lineRule="auto" w:line="360"/>
        <w:jc w:val="both"/>
        <w:rPr>
          <w:sz w:val="25"/>
        </w:rPr>
      </w:pPr>
      <w:r>
        <w:rPr>
          <w:sz w:val="25"/>
        </w:rPr>
        <w:t>Удельный вес убыточных пред</w:t>
        <w:softHyphen/>
        <w:t>приятий в общем их числе по обла</w:t>
        <w:softHyphen/>
        <w:t>стям составил: в Бре</w:t>
        <w:softHyphen/>
        <w:t>стской — 27,5%, Витебской — 41,8%, Го</w:t>
        <w:softHyphen/>
        <w:t>мельской — 31,4%, Гродненской — 31,3%, Минской — 38,7%, Могилевской — 43%, Минске — 22%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Рентабельность продукции в январе — апреле 2000 года соста</w:t>
        <w:softHyphen/>
        <w:t>вила 10,4% про</w:t>
        <w:softHyphen/>
        <w:t>тив 14,6% в январе — апреле 1999 года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За январь — май 2000 года в хо</w:t>
        <w:softHyphen/>
        <w:t>зяйствах всех категорий производ</w:t>
        <w:softHyphen/>
        <w:t>ство продук</w:t>
        <w:softHyphen/>
        <w:t>ции сельского хозяйст</w:t>
        <w:softHyphen/>
        <w:t>ва по сравнению с соответствую</w:t>
        <w:softHyphen/>
        <w:t>щим периодом прошлого года уменьшилось в сопоставимых це</w:t>
        <w:softHyphen/>
        <w:t>нах на 6,9%, при этом в обществен</w:t>
        <w:softHyphen/>
        <w:t>ном секторе — на 8,6%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Объем производства промыш</w:t>
        <w:softHyphen/>
        <w:t>ленной продукции снизили 664 предприятия, или 30,9% их обще</w:t>
        <w:softHyphen/>
        <w:t>го числа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а основании этих данных можно сделать вывод, что банков</w:t>
        <w:softHyphen/>
        <w:t>ская система Бела</w:t>
        <w:softHyphen/>
        <w:t>руси работает в непростых макроэкономических условиях, требующих особого вни</w:t>
        <w:softHyphen/>
        <w:t>мания по обеспечению стабильнос</w:t>
        <w:softHyphen/>
        <w:t>ти банков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Что же представляет собой банковская система нашей стра</w:t>
        <w:softHyphen/>
        <w:t>ны в настоящее время и что пред</w:t>
        <w:softHyphen/>
        <w:t>принимается для обеспечения ее стабильной работы в существую</w:t>
        <w:softHyphen/>
        <w:t>щих сегодня условиях?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5"/>
        </w:rPr>
        <w:t>На 1 июня 2000 года в банков</w:t>
        <w:softHyphen/>
        <w:t>скую систему Беларуси входило 27 работающих банков, из которых 15</w:t>
      </w:r>
      <w:r>
        <w:rPr>
          <w:sz w:val="25"/>
          <w:lang w:val="en-US"/>
        </w:rPr>
        <w:t xml:space="preserve"> </w:t>
      </w:r>
      <w:r>
        <w:rPr>
          <w:sz w:val="25"/>
        </w:rPr>
        <w:t>— совместные с участием иност</w:t>
        <w:softHyphen/>
        <w:t xml:space="preserve">ранного капитала и 1 — с долей иностранного капитала в уставном фонде 100%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В банковской системе страны рабо</w:t>
        <w:softHyphen/>
        <w:t>тают свыше 40 тысяч служащих. Активы банковской системы вырос</w:t>
        <w:softHyphen/>
        <w:t>ли по сравнению с 1 января 1999 г. на 83,6% и составили на 1 января 2000г. 77,8 трлн. рублей. Собственный капитал за истекший год вырос на 10,7% и достиг 3,5 трлн. рублей. Кредитные вложения банков уве</w:t>
        <w:softHyphen/>
        <w:t>личились за год на 46,9% и составили на 1 января 2000 г. 26,3 трлн. руб</w:t>
        <w:softHyphen/>
        <w:t>лей, из них 47,1 % было выдано пред</w:t>
        <w:softHyphen/>
        <w:t>приятиям промышленно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Фактический размер уставного ка</w:t>
        <w:softHyphen/>
        <w:t>питала по системе банков на 1 января 2000 г. достиг 1600,8 млрд. рублей, или 83,3 млн. ЭКЮ. Рост за год — 398,7 млрд. рублей, или 33,2%. Сократилось количество убыточных банков. В целом по итогам работы за 1999 год банки по</w:t>
        <w:softHyphen/>
        <w:t>лучили прибыль в сумме 676,9 млрд. руб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С  учетом  допущенных  убытков  в 1998 г. и использованием прибыли в 1999 г. свободный остаток прибыли по системе коммерческих банков составил 179,5 млрд. рублей. Число банков, имеющих уставный фонд свыше 2 млн. ЭКЮ, — 15. У 8 банков он составляет менее 1 млн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5"/>
        </w:rPr>
        <w:t>Тем не менее, в стадии ликвида</w:t>
        <w:softHyphen/>
        <w:t>ции  и  самоликвидации  на 01.06.2000 находи</w:t>
        <w:softHyphen/>
        <w:t>лось 7 банков (АКБ «Чистьинвестбанк», АКБ «Интэкс», АКБ «Белорусский кре</w:t>
        <w:softHyphen/>
        <w:t>дит», банк «Рассвет», АКБ «Корпобанк», АКБ «Магнатбанк», АКБ «Европейский банк»). Два послед</w:t>
        <w:softHyphen/>
        <w:t>них 6 июня 2000 года исключены из книги регистрации банков.</w:t>
      </w:r>
      <w:r>
        <w:rPr>
          <w:sz w:val="25"/>
          <w:lang w:val="en-US"/>
        </w:rPr>
        <w:t xml:space="preserve">  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Филиальная сеть банков насчи</w:t>
        <w:softHyphen/>
        <w:t>тывает 544 филиала. На террито</w:t>
        <w:softHyphen/>
        <w:t>рии Республики Беларусь действу</w:t>
        <w:softHyphen/>
        <w:t>ют 9 представительств иностран</w:t>
        <w:softHyphen/>
        <w:t>ных бан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5"/>
        </w:rPr>
        <w:t>В группу системообразующих входят 6 банков: ОАО "СБ «Беларусбанк», ОАО«Белагропромбанк», ОАО«Белпромстройбанк», "Приорбанк"АО, ОАО«Белбизнесбанк»</w:t>
      </w:r>
      <w:r>
        <w:rPr>
          <w:sz w:val="25"/>
          <w:lang w:val="en-US"/>
        </w:rPr>
        <w:t xml:space="preserve"> </w:t>
      </w:r>
      <w:r>
        <w:rPr>
          <w:sz w:val="25"/>
        </w:rPr>
        <w:t>и ОАО«Белвнешэкономбанк». Их доля в общем объеме актив</w:t>
        <w:softHyphen/>
        <w:t>ных операций банков республики составляет в настоящий период более 85,2%.</w:t>
      </w:r>
    </w:p>
    <w:p>
      <w:pPr>
        <w:pStyle w:val="Normal1"/>
        <w:shd w:fill="FFFFFF" w:val="clear"/>
        <w:spacing w:lineRule="auto" w:line="360"/>
        <w:ind w:left="53" w:firstLine="413"/>
        <w:jc w:val="both"/>
        <w:rPr/>
      </w:pPr>
      <w:r>
        <w:rPr>
          <w:color w:val="000000"/>
          <w:spacing w:val="-9"/>
          <w:sz w:val="25"/>
        </w:rPr>
        <w:t xml:space="preserve">Все еще недостаточна роль банков республики в повышении деловой активности </w:t>
      </w:r>
      <w:r>
        <w:rPr>
          <w:color w:val="000000"/>
          <w:spacing w:val="-8"/>
          <w:sz w:val="25"/>
        </w:rPr>
        <w:t>хозяй</w:t>
        <w:softHyphen/>
        <w:t xml:space="preserve">ствующих субъектов. Сегодня белорусские банки сделали еще далеко не все для </w:t>
      </w:r>
      <w:r>
        <w:rPr>
          <w:color w:val="000000"/>
          <w:spacing w:val="-7"/>
          <w:sz w:val="25"/>
        </w:rPr>
        <w:t>снижения инфляции, развития экономики Беларуси. Низок удельный вес кредитных операций ком</w:t>
        <w:softHyphen/>
        <w:t xml:space="preserve">мерческих банков. 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Основными причинами невоз</w:t>
        <w:softHyphen/>
        <w:t>врата банковских кредитов пред</w:t>
        <w:softHyphen/>
        <w:t>приятиями-заем</w:t>
        <w:softHyphen/>
        <w:t>щиками являются снижение их платежеспособности и недостаточная обеспеченность собственными оборотными средст</w:t>
        <w:softHyphen/>
        <w:t>вами, в некоторых случаях — низ</w:t>
        <w:softHyphen/>
        <w:t>кая дисциплина и отсутствие лич</w:t>
        <w:softHyphen/>
        <w:t>ной ответственности руководите</w:t>
        <w:softHyphen/>
        <w:t>лей предприятий по возврату кре</w:t>
        <w:softHyphen/>
        <w:t>дит</w:t>
        <w:softHyphen/>
        <w:t>ных ресурсов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Проблемные кредиты возника</w:t>
        <w:softHyphen/>
        <w:t>ют также по вине банков. Как пра</w:t>
        <w:softHyphen/>
        <w:t>вило, это про</w:t>
        <w:softHyphen/>
        <w:t>исходит в результате грубых нарушений правил креди</w:t>
        <w:softHyphen/>
        <w:t>тования (особенно при кредито</w:t>
        <w:softHyphen/>
        <w:t>ва</w:t>
        <w:softHyphen/>
        <w:t>нии акционеров и инсайдеров).</w:t>
      </w:r>
    </w:p>
    <w:p>
      <w:pPr>
        <w:pStyle w:val="Normal1"/>
        <w:shd w:fill="FFFFFF" w:val="clear"/>
        <w:spacing w:lineRule="auto" w:line="360"/>
        <w:ind w:left="53" w:firstLine="413"/>
        <w:jc w:val="both"/>
        <w:rPr>
          <w:sz w:val="25"/>
        </w:rPr>
      </w:pPr>
      <w:r>
        <w:rPr>
          <w:color w:val="000000"/>
          <w:spacing w:val="-7"/>
          <w:sz w:val="25"/>
        </w:rPr>
        <w:t xml:space="preserve">Общеизвестны и негативные тенденции в развитии </w:t>
      </w:r>
      <w:r>
        <w:rPr>
          <w:color w:val="000000"/>
          <w:spacing w:val="-10"/>
          <w:sz w:val="25"/>
        </w:rPr>
        <w:t>самих кредитных операций: все еще большая часть кредитов идет не в сферу производ</w:t>
        <w:softHyphen/>
      </w:r>
      <w:r>
        <w:rPr>
          <w:color w:val="000000"/>
          <w:spacing w:val="-9"/>
          <w:sz w:val="25"/>
        </w:rPr>
        <w:t>ства, а на обслуживание торгово-посредни</w:t>
        <w:softHyphen/>
        <w:t>ческих операций; значительная часть креди</w:t>
        <w:softHyphen/>
      </w:r>
      <w:r>
        <w:rPr>
          <w:color w:val="000000"/>
          <w:spacing w:val="-8"/>
          <w:sz w:val="25"/>
        </w:rPr>
        <w:t xml:space="preserve">тов носит краткосрочный характер; отсутствует надежный механизм обеспеченности выдачи и возврата кредита, не достаточное развитие получили залоговое право (в том </w:t>
      </w:r>
      <w:r>
        <w:rPr>
          <w:color w:val="000000"/>
          <w:spacing w:val="-10"/>
          <w:sz w:val="25"/>
        </w:rPr>
        <w:t>числе ипотека, заклад, залог ценных бумаг), поручительства и гарантии, в целом систе</w:t>
        <w:softHyphen/>
        <w:t>ма страхования. Вследствие значительного риска, достаточно боль</w:t>
        <w:softHyphen/>
        <w:t>шой, хотя и снижен</w:t>
        <w:softHyphen/>
      </w:r>
      <w:r>
        <w:rPr>
          <w:color w:val="000000"/>
          <w:spacing w:val="-8"/>
          <w:sz w:val="25"/>
        </w:rPr>
        <w:t xml:space="preserve">ной, инфляции белорусские банки продолжают вкладывать свои ресурсы в валютные </w:t>
      </w:r>
      <w:r>
        <w:rPr>
          <w:color w:val="000000"/>
          <w:spacing w:val="-11"/>
          <w:sz w:val="25"/>
        </w:rPr>
        <w:t>операции. Расчеты, совершаемые банками по-прежнему ведутся довольно мед</w:t>
        <w:softHyphen/>
        <w:t>ленно.</w:t>
      </w:r>
    </w:p>
    <w:p>
      <w:pPr>
        <w:pStyle w:val="Normal1"/>
        <w:shd w:fill="FFFFFF" w:val="clear"/>
        <w:spacing w:lineRule="auto" w:line="360"/>
        <w:ind w:left="43" w:right="24" w:firstLine="418"/>
        <w:jc w:val="both"/>
        <w:rPr>
          <w:sz w:val="25"/>
        </w:rPr>
      </w:pPr>
      <w:r>
        <w:rPr>
          <w:color w:val="000000"/>
          <w:spacing w:val="-10"/>
          <w:sz w:val="25"/>
        </w:rPr>
        <w:t>Остается неотрегулированной политика процентных банковских ставок по креди</w:t>
        <w:softHyphen/>
        <w:t>там и депозитам.</w:t>
      </w:r>
    </w:p>
    <w:p>
      <w:pPr>
        <w:pStyle w:val="Normal1"/>
        <w:shd w:fill="FFFFFF" w:val="clear"/>
        <w:spacing w:lineRule="auto" w:line="360"/>
        <w:ind w:left="43" w:right="24" w:firstLine="413"/>
        <w:jc w:val="both"/>
        <w:rPr>
          <w:sz w:val="25"/>
        </w:rPr>
      </w:pPr>
      <w:r>
        <w:rPr>
          <w:color w:val="000000"/>
          <w:spacing w:val="-10"/>
          <w:sz w:val="25"/>
        </w:rPr>
        <w:t>Много проблем накопилось также в организации и механизме функционирования в дру</w:t>
        <w:softHyphen/>
        <w:t>гих институциональных звеньях кредитной системы — страховом секторе, небан</w:t>
        <w:softHyphen/>
      </w:r>
      <w:r>
        <w:rPr>
          <w:color w:val="000000"/>
          <w:spacing w:val="-11"/>
          <w:sz w:val="25"/>
        </w:rPr>
        <w:t>ковских кре</w:t>
        <w:softHyphen/>
        <w:t>дитно-финансовых институтах.</w:t>
      </w:r>
    </w:p>
    <w:p>
      <w:pPr>
        <w:pStyle w:val="Normal1"/>
        <w:shd w:fill="FFFFFF" w:val="clear"/>
        <w:spacing w:lineRule="auto" w:line="360"/>
        <w:ind w:left="34" w:right="24" w:firstLine="413"/>
        <w:jc w:val="both"/>
        <w:rPr>
          <w:sz w:val="25"/>
        </w:rPr>
      </w:pPr>
      <w:r>
        <w:rPr>
          <w:color w:val="000000"/>
          <w:spacing w:val="-9"/>
          <w:sz w:val="25"/>
        </w:rPr>
        <w:t>По существу в Беларуси из небанковских кредитно-финансовых учреждений по</w:t>
        <w:softHyphen/>
      </w:r>
      <w:r>
        <w:rPr>
          <w:color w:val="000000"/>
          <w:spacing w:val="-10"/>
          <w:sz w:val="25"/>
        </w:rPr>
        <w:t>лучил развитие лишь страховой сектор. Деятельность этого сектора регулируется Зако</w:t>
        <w:softHyphen/>
        <w:t>ном РБ «О страховании в Республике Беларусь». Также, как и в банковской сфере мно</w:t>
        <w:softHyphen/>
      </w:r>
      <w:r>
        <w:rPr>
          <w:color w:val="000000"/>
          <w:spacing w:val="-9"/>
          <w:sz w:val="25"/>
        </w:rPr>
        <w:t>гие страховые компании в силу своей финансовой несостоятельности разорились (2,с.16). На</w:t>
        <w:softHyphen/>
      </w:r>
      <w:r>
        <w:rPr>
          <w:color w:val="000000"/>
          <w:spacing w:val="-10"/>
          <w:sz w:val="25"/>
        </w:rPr>
        <w:t>метилась тен</w:t>
        <w:softHyphen/>
        <w:t>денция укрупнения и объединения страховых компаний. В силу своей ма</w:t>
        <w:softHyphen/>
        <w:t>ломощности страхо</w:t>
        <w:softHyphen/>
        <w:t>вые компании располагают, как правило, незначительными кредит</w:t>
        <w:softHyphen/>
      </w:r>
      <w:r>
        <w:rPr>
          <w:color w:val="000000"/>
          <w:spacing w:val="-12"/>
          <w:sz w:val="25"/>
        </w:rPr>
        <w:t>ными ресурсами.</w:t>
      </w:r>
    </w:p>
    <w:p>
      <w:pPr>
        <w:pStyle w:val="Normal1"/>
        <w:shd w:fill="FFFFFF" w:val="clear"/>
        <w:spacing w:lineRule="auto" w:line="360"/>
        <w:ind w:left="29" w:right="34" w:firstLine="413"/>
        <w:jc w:val="both"/>
        <w:rPr>
          <w:sz w:val="25"/>
        </w:rPr>
      </w:pPr>
      <w:r>
        <w:rPr>
          <w:color w:val="000000"/>
          <w:spacing w:val="-8"/>
          <w:sz w:val="25"/>
        </w:rPr>
        <w:t>Что касается других небанковских кредитно-финансовых институтов, то в боль</w:t>
        <w:softHyphen/>
      </w:r>
      <w:r>
        <w:rPr>
          <w:color w:val="000000"/>
          <w:spacing w:val="-10"/>
          <w:sz w:val="25"/>
        </w:rPr>
        <w:t>шинстве своем они не получили значительного развития в республике.</w:t>
      </w:r>
    </w:p>
    <w:p>
      <w:pPr>
        <w:pStyle w:val="Normal1"/>
        <w:shd w:fill="FFFFFF" w:val="clear"/>
        <w:spacing w:lineRule="auto" w:line="360"/>
        <w:ind w:left="19" w:right="38" w:firstLine="418"/>
        <w:jc w:val="both"/>
        <w:rPr>
          <w:sz w:val="25"/>
        </w:rPr>
      </w:pPr>
      <w:r>
        <w:rPr>
          <w:color w:val="000000"/>
          <w:spacing w:val="-9"/>
          <w:sz w:val="25"/>
        </w:rPr>
        <w:t>Немногочисленные инвестиционные фонды, созданные на волне чековой прива</w:t>
        <w:softHyphen/>
      </w:r>
      <w:r>
        <w:rPr>
          <w:color w:val="000000"/>
          <w:spacing w:val="-10"/>
          <w:sz w:val="25"/>
        </w:rPr>
        <w:t xml:space="preserve">тизации, в основном не действуют. Они либо обладают малой активностью в силу того, </w:t>
      </w:r>
      <w:r>
        <w:rPr>
          <w:color w:val="000000"/>
          <w:spacing w:val="-9"/>
          <w:sz w:val="25"/>
        </w:rPr>
        <w:t>что чековая приватизация так и не получила серьезного развития в Беларуси (фактиче</w:t>
        <w:softHyphen/>
        <w:t>ски она была при</w:t>
        <w:softHyphen/>
        <w:t>остановлена), либо вообще разорились или закрылись из-за своей не</w:t>
        <w:softHyphen/>
      </w:r>
      <w:r>
        <w:rPr>
          <w:color w:val="000000"/>
          <w:spacing w:val="-11"/>
          <w:sz w:val="25"/>
        </w:rPr>
        <w:t>перспективности.</w:t>
      </w:r>
    </w:p>
    <w:p>
      <w:pPr>
        <w:pStyle w:val="Normal1"/>
        <w:shd w:fill="FFFFFF" w:val="clear"/>
        <w:spacing w:lineRule="auto" w:line="360"/>
        <w:ind w:left="19" w:right="34" w:firstLine="418"/>
        <w:jc w:val="both"/>
        <w:rPr>
          <w:sz w:val="25"/>
        </w:rPr>
      </w:pPr>
      <w:r>
        <w:rPr>
          <w:color w:val="000000"/>
          <w:spacing w:val="-8"/>
          <w:sz w:val="25"/>
        </w:rPr>
        <w:t xml:space="preserve">Финансовые компании не многочисленны и действуют на основе постановления </w:t>
      </w:r>
      <w:r>
        <w:rPr>
          <w:color w:val="000000"/>
          <w:spacing w:val="-9"/>
          <w:sz w:val="25"/>
        </w:rPr>
        <w:t xml:space="preserve">Совета Министров и Национального банка "Об утверждении временного положения о </w:t>
      </w:r>
      <w:r>
        <w:rPr>
          <w:color w:val="000000"/>
          <w:spacing w:val="-10"/>
          <w:sz w:val="25"/>
        </w:rPr>
        <w:t>небанковских финансовых организациях в РБ" от 23 июля 1996 года.</w:t>
      </w:r>
    </w:p>
    <w:p>
      <w:pPr>
        <w:pStyle w:val="Normal1"/>
        <w:shd w:fill="FFFFFF" w:val="clear"/>
        <w:spacing w:lineRule="auto" w:line="360"/>
        <w:ind w:left="14" w:right="38" w:firstLine="418"/>
        <w:jc w:val="both"/>
        <w:rPr>
          <w:sz w:val="25"/>
        </w:rPr>
      </w:pPr>
      <w:r>
        <w:rPr>
          <w:color w:val="000000"/>
          <w:spacing w:val="-10"/>
          <w:sz w:val="25"/>
        </w:rPr>
        <w:t>Ряд инвестиционных фондов и финансовых компаний строили свою деятельность не на коммерческой основе, а по принципу пирамиды, что вызвало волну их банкротств и серьезные претензии со стороны хозяйствующих субъектов и населения.</w:t>
      </w:r>
    </w:p>
    <w:p>
      <w:pPr>
        <w:pStyle w:val="Normal1"/>
        <w:shd w:fill="FFFFFF" w:val="clear"/>
        <w:spacing w:lineRule="auto" w:line="360"/>
        <w:ind w:left="10" w:right="34" w:firstLine="403"/>
        <w:jc w:val="both"/>
        <w:rPr>
          <w:sz w:val="25"/>
        </w:rPr>
      </w:pPr>
      <w:r>
        <w:rPr>
          <w:color w:val="000000"/>
          <w:spacing w:val="-10"/>
          <w:sz w:val="25"/>
        </w:rPr>
        <w:t xml:space="preserve">Другие структурные элементы кредитной системы, характерные для большинства </w:t>
      </w:r>
      <w:r>
        <w:rPr>
          <w:color w:val="000000"/>
          <w:spacing w:val="-8"/>
          <w:sz w:val="25"/>
        </w:rPr>
        <w:t>про</w:t>
        <w:softHyphen/>
        <w:t>мышленно развитых стран, не получили развития в Беларуси. Это касается пенси</w:t>
        <w:softHyphen/>
      </w:r>
      <w:r>
        <w:rPr>
          <w:color w:val="000000"/>
          <w:spacing w:val="-10"/>
          <w:sz w:val="25"/>
        </w:rPr>
        <w:t>онных фондов, трастовых компаний, благотворительных фондов, ссудо-сберегателъных ассоциаций, кредитных союзов и т.д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7"/>
          <w:sz w:val="25"/>
        </w:rPr>
        <w:t xml:space="preserve">Все это говорит о том, что многие стороны деятельности кредитно-финансовых </w:t>
      </w:r>
      <w:r>
        <w:rPr>
          <w:color w:val="000000"/>
          <w:spacing w:val="-6"/>
          <w:sz w:val="25"/>
        </w:rPr>
        <w:t>уч</w:t>
        <w:softHyphen/>
        <w:t>реждений и развитие кредитной системы в целом в республике нуждается в даль</w:t>
        <w:softHyphen/>
      </w:r>
      <w:r>
        <w:rPr>
          <w:color w:val="000000"/>
          <w:spacing w:val="-11"/>
          <w:sz w:val="25"/>
        </w:rPr>
        <w:t>нейшем совершенствовании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Экономический анализ показы</w:t>
        <w:softHyphen/>
        <w:t>вает, что первым фактором и пока</w:t>
        <w:softHyphen/>
        <w:t>зателем устой</w:t>
        <w:softHyphen/>
        <w:t>чивости банка яв</w:t>
        <w:softHyphen/>
        <w:t>ляется уровень его капитала. Не</w:t>
        <w:softHyphen/>
        <w:t>достаточная капитализация бан</w:t>
        <w:softHyphen/>
        <w:t>ков</w:t>
        <w:softHyphen/>
        <w:t>ского сектора характерна для многих государств с переходной экономикой. Как пра</w:t>
        <w:softHyphen/>
        <w:t>вило, банков</w:t>
        <w:softHyphen/>
        <w:t>ские системы в таких странах раз</w:t>
        <w:softHyphen/>
        <w:t>вивались в последнее десятилетие зна</w:t>
        <w:softHyphen/>
        <w:t>чительно быстрее, чем возника</w:t>
        <w:softHyphen/>
        <w:t>ли источники реального денежного капитала  для  фор</w:t>
        <w:softHyphen/>
        <w:t>мирования средств банков. Национальный банк Республики Беларусь учиты</w:t>
        <w:softHyphen/>
        <w:t>вает это обстоятельство и последо</w:t>
        <w:softHyphen/>
        <w:t>вательно проводит политику, на</w:t>
        <w:softHyphen/>
        <w:t>правленную на повышение капи</w:t>
        <w:softHyphen/>
        <w:t>тализации банковской системы нашей страны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Совокупный уставный фонд со</w:t>
        <w:softHyphen/>
        <w:t>ставляет основу капитала банков</w:t>
        <w:softHyphen/>
        <w:t>ской системы государства. Поэто</w:t>
        <w:softHyphen/>
        <w:t>му Национальный банк постоянно проводит работу, связанную с наращиванием банками уставных фондов, осуществляя контроль за выполнением бан</w:t>
        <w:softHyphen/>
        <w:t>ками соответст</w:t>
        <w:softHyphen/>
        <w:t>вующего норматива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Из 28 функционировавших на 01.07.2000 банков 22 имели устав</w:t>
        <w:softHyphen/>
        <w:t>ные фонды, сформированные в раз</w:t>
        <w:softHyphen/>
        <w:t>мере, отвечающем требованиям Национального банка (26,с.325). Их величи</w:t>
        <w:softHyphen/>
        <w:t>на достигает приемлемых по меж</w:t>
        <w:softHyphen/>
        <w:t>дународным стандартам уров</w:t>
        <w:softHyphen/>
        <w:t>ней (свыше 2,0 млн евро для белорус</w:t>
        <w:softHyphen/>
        <w:t>ских и свыше 5,0 млн евро для сов</w:t>
        <w:softHyphen/>
        <w:t>местных бан</w:t>
        <w:softHyphen/>
        <w:t>ков, где доля иност</w:t>
        <w:softHyphen/>
        <w:t>ранного капитала превышает 20% уставного фонда). Об эффек</w:t>
        <w:softHyphen/>
        <w:t>тив</w:t>
        <w:softHyphen/>
        <w:t>ности проводимых мер свиде</w:t>
        <w:softHyphen/>
        <w:t>тельствует следующий факт. Ко</w:t>
        <w:softHyphen/>
        <w:t>личество банков, выпол</w:t>
        <w:softHyphen/>
        <w:t>няющих норматив минимального уставно</w:t>
        <w:softHyphen/>
        <w:t>го фонда, в три раза больше, чем 2 года на</w:t>
        <w:softHyphen/>
        <w:t>зад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За пять месяцев 2000 года но</w:t>
        <w:softHyphen/>
        <w:t>минальный объем уставных фон</w:t>
        <w:softHyphen/>
        <w:t>дов банков рес</w:t>
        <w:softHyphen/>
        <w:t>публики увеличился на 2,2 млрд рублей и на 01.06.2000 составил 102,0 млрд рублей. Вмес</w:t>
        <w:softHyphen/>
        <w:t>те с тем за этот же период раз</w:t>
        <w:softHyphen/>
        <w:t>мер уставных фондов банков в эк</w:t>
        <w:softHyphen/>
        <w:t>виваленте евро снизился на 28,6% и составил 258,5 млн евро, что стало проявлением одного из отри</w:t>
        <w:softHyphen/>
        <w:t>цательных воздействий инфля</w:t>
        <w:softHyphen/>
        <w:t>ции на банковскую систему стра</w:t>
        <w:softHyphen/>
        <w:t>ны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 текущем году перед банками Беларуси поставлена задача обес</w:t>
        <w:softHyphen/>
        <w:t>печить реаль</w:t>
        <w:softHyphen/>
        <w:t>ный прирост собст</w:t>
        <w:softHyphen/>
        <w:t>венных капиталов не менее чем на 10% (40,с.36). За январь — май 2000 года ре</w:t>
        <w:softHyphen/>
        <w:t>альный (с учетом инфляции) объ</w:t>
        <w:softHyphen/>
        <w:t>ем собственного капитала бан</w:t>
        <w:softHyphen/>
        <w:t>ковской системы республики уве</w:t>
        <w:softHyphen/>
        <w:t>личился на 12,6% (тем не менее снижение наблюдается у 3 бан</w:t>
        <w:softHyphen/>
        <w:t>ков), в то время как номинальный возрос на 84,3 млрд. рублей (или на 63,2%) и на 01.06.2000 составил 217,8 млрд. рублей. Рост сущест</w:t>
        <w:softHyphen/>
        <w:t>венный, но не настолько, чтобы уверенно превзойти темпы инфля</w:t>
        <w:softHyphen/>
        <w:t>ции. Об этом свидетельствует сле</w:t>
        <w:softHyphen/>
        <w:t>дующий факт. Раз</w:t>
        <w:softHyphen/>
        <w:t>мер собствен</w:t>
        <w:softHyphen/>
        <w:t>ных капиталов банков в эквива</w:t>
        <w:softHyphen/>
        <w:t>ленте евро на 01.06.2000 составил 406,2 млн. евро, в начале года он был несколько выше и равнялся 413,5 млн. евро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Учитывая вероятные отрица</w:t>
        <w:softHyphen/>
        <w:t>тельные последствия инфляции, банкам необхо</w:t>
        <w:softHyphen/>
        <w:t>димо принять ком</w:t>
        <w:softHyphen/>
        <w:t>плекс мер по дальнейшему нара</w:t>
        <w:softHyphen/>
        <w:t>щиванию собственного капитала, в особенности уставного фонда, при</w:t>
        <w:softHyphen/>
        <w:t>были, не допускать излишнего рас</w:t>
        <w:softHyphen/>
        <w:t>ходования средств на собственное потребление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торым фактором повышения устойчивости банковской систе</w:t>
        <w:softHyphen/>
        <w:t>мы является улучшение качества кредитных портфелей банков. Кредитование — основной банков</w:t>
        <w:softHyphen/>
        <w:t>ский бизнес, однако сегодня, если оценивать ситуацию без учета пер</w:t>
        <w:softHyphen/>
        <w:t>спективы, это не всегда высокодоходное и надежное средство разме</w:t>
        <w:softHyphen/>
        <w:t>щения банковских ресурсов. С дру</w:t>
        <w:softHyphen/>
        <w:t>гой стороны, только кредитование реального сектора экономики в ко</w:t>
        <w:softHyphen/>
        <w:t>нечном итоге может содействовать подъему национальной экономики и, соответственно, через эко</w:t>
        <w:softHyphen/>
        <w:t>номи</w:t>
        <w:softHyphen/>
        <w:t>ческое оздоровление клиентуры приведет к повышению финансо</w:t>
        <w:softHyphen/>
        <w:t>вой устойчиво</w:t>
        <w:softHyphen/>
        <w:t>сти и надежности банковской системы страны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Увлечение высокодоходными, но спекулятивными и высокорис</w:t>
        <w:softHyphen/>
        <w:t>кованными опе</w:t>
        <w:softHyphen/>
        <w:t>рациями, как пока</w:t>
        <w:softHyphen/>
        <w:t>зал российский кризис, может привести к банкротству, казалось бы, самый надежный банк, а бан</w:t>
        <w:softHyphen/>
        <w:t>ковскую систему — к глубокому кризису. Учитывая это, банки должны учиться работать с реаль</w:t>
        <w:softHyphen/>
        <w:t>ным сектором экономики в любых макроэко</w:t>
        <w:softHyphen/>
        <w:t>номических условиях, поддерживать тесную связь с про</w:t>
        <w:softHyphen/>
        <w:t>изводительным капиталом. Это яв</w:t>
        <w:softHyphen/>
        <w:t>ляется залогом, может быть, не са</w:t>
        <w:softHyphen/>
        <w:t>мого быстрого, но надежного роста и укреп</w:t>
        <w:softHyphen/>
        <w:t>ления как предприятий реального сектора, так и банков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Каково же состояние кредит</w:t>
        <w:softHyphen/>
        <w:t>ного портфеля банков?</w:t>
      </w:r>
    </w:p>
    <w:p>
      <w:pPr>
        <w:pStyle w:val="TextBody"/>
        <w:spacing w:lineRule="auto" w:line="360"/>
        <w:jc w:val="both"/>
        <w:rPr/>
      </w:pPr>
      <w:r>
        <w:rPr>
          <w:sz w:val="25"/>
        </w:rPr>
        <w:t>Кредиты экономике на 01.06. 2000, составили 604,2 млрд. рублей (рубли и иностран</w:t>
        <w:softHyphen/>
        <w:t>ная валюта в рублевом эквиваленте), из них:</w:t>
      </w:r>
      <w:r>
        <w:rPr>
          <w:sz w:val="25"/>
          <w:lang w:val="en-US"/>
        </w:rPr>
        <w:t xml:space="preserve"> </w:t>
      </w:r>
      <w:r>
        <w:rPr>
          <w:sz w:val="25"/>
        </w:rPr>
        <w:t>кредиты в национальной валюте — 290,8 млрд.рублей и кредиты в иностранных валютах — 549,7 млн. в эквиваленте долларов США (64,с.22). Доля сомнительных и просрочен</w:t>
        <w:softHyphen/>
        <w:t>ных кредитов в целом по всей за</w:t>
        <w:softHyphen/>
        <w:t>дол</w:t>
        <w:softHyphen/>
        <w:t>женности — 12%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Правлением Национального банка Республики Беларусь 27 ян</w:t>
        <w:softHyphen/>
        <w:t>варя 2000 года на расширенном за</w:t>
        <w:softHyphen/>
        <w:t>седании руководителям органов управления банками была постав</w:t>
        <w:softHyphen/>
        <w:t>лена задача обеспечить неукосни</w:t>
        <w:softHyphen/>
        <w:t>тельное соблюдение законодатель</w:t>
        <w:softHyphen/>
        <w:t>ных и нормативных до</w:t>
        <w:softHyphen/>
        <w:t>кументов, своевременное взыскание просро</w:t>
        <w:softHyphen/>
        <w:t>ченных и сомнительных кредитов с при</w:t>
        <w:softHyphen/>
        <w:t>менением комплекса предус</w:t>
        <w:softHyphen/>
        <w:t>мотренных  законодательством мер, не допуская наличия доли просроченных и сомнительных кредитов в кредитном портфеле банка более 10%. По международ</w:t>
        <w:softHyphen/>
        <w:t>ным стандартам превышение это</w:t>
        <w:softHyphen/>
        <w:t>го норматива крайне нежелатель</w:t>
        <w:softHyphen/>
        <w:t>но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а 01.06.2000 не имели просро</w:t>
        <w:softHyphen/>
        <w:t>ченных и сомнительных кредитов 5 банков, не превысили 10% долю 19 банков, то есть большинство. Не соответствует норме выше</w:t>
        <w:softHyphen/>
        <w:t>указан</w:t>
        <w:softHyphen/>
        <w:t>ный показатель у 4 банков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 нашей стране осуществляется ряд мер нормативно-правового и организаци</w:t>
        <w:softHyphen/>
        <w:t>онного характера, в ча</w:t>
        <w:softHyphen/>
        <w:t>стности по повышению кредитной дисциплины (включая усиле</w:t>
        <w:softHyphen/>
        <w:t>ние личной ответственности руководи</w:t>
        <w:softHyphen/>
        <w:t>телей предприятий-заемщиков и руководителей банков), и в первую очередь по валютным кредита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5"/>
        </w:rPr>
        <w:t>В соответствии с Указом Прези</w:t>
        <w:softHyphen/>
        <w:t>дента Республики Беларусь от 10 марта 2000 года №124 банки полу</w:t>
        <w:softHyphen/>
        <w:t>чили право направлять своих пред</w:t>
        <w:softHyphen/>
        <w:t>ставителей в качестве наблю</w:t>
        <w:softHyphen/>
        <w:t>дате</w:t>
        <w:softHyphen/>
        <w:t>лей за хозяйственной деятельнос</w:t>
        <w:softHyphen/>
        <w:t>тью юридических лиц, не обеспе</w:t>
        <w:softHyphen/>
        <w:t>чивающих свое</w:t>
        <w:softHyphen/>
        <w:t>временный возврат кредитов в иностранной валюте;</w:t>
      </w:r>
      <w:r>
        <w:rPr>
          <w:sz w:val="25"/>
          <w:lang w:val="en-US"/>
        </w:rPr>
        <w:t xml:space="preserve"> </w:t>
      </w:r>
      <w:r>
        <w:rPr>
          <w:sz w:val="25"/>
        </w:rPr>
        <w:t>осуществлять контроль за движе</w:t>
        <w:softHyphen/>
        <w:t>нием средств в иностранной валюте и белорусских рублях по всем сче</w:t>
        <w:softHyphen/>
        <w:t>там юридиче</w:t>
        <w:softHyphen/>
        <w:t>ских лиц; взыскивать в бесспорном порядке с текущих счетов кредитополучателей и пору</w:t>
        <w:softHyphen/>
        <w:t>чителей средства в иностранной ва</w:t>
        <w:softHyphen/>
        <w:t>люте в счет погашения просрочен</w:t>
        <w:softHyphen/>
        <w:t>ных кредитов в иностранной валю</w:t>
        <w:softHyphen/>
        <w:t>те; принимать решения о приоста</w:t>
        <w:softHyphen/>
        <w:t>новлении выдачи средств на вы</w:t>
        <w:softHyphen/>
        <w:t>плату заработной платы работни</w:t>
        <w:softHyphen/>
        <w:t>кам аппарата управления юриди</w:t>
        <w:softHyphen/>
        <w:t>ческих лиц сверх ми</w:t>
        <w:softHyphen/>
        <w:t>нимального потребительского бюджета на од</w:t>
        <w:softHyphen/>
        <w:t>ного работающего и т.п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ациональный банк Республи</w:t>
        <w:softHyphen/>
        <w:t>ки Беларусь в соответствии с Ука</w:t>
        <w:softHyphen/>
        <w:t>зом Президента Республики Бела</w:t>
        <w:softHyphen/>
        <w:t>русь от 3 апреля 2000 года №162 получил право налагать на долж</w:t>
        <w:softHyphen/>
        <w:t>но</w:t>
        <w:softHyphen/>
        <w:t>стных лиц банка, уполномочен</w:t>
        <w:softHyphen/>
        <w:t>ных принимать решения о выдаче кредитов, штраф в размере от 150 до 500 минимальных заработных плат за выдачу кредита заемщику, имеющему просроченную задол</w:t>
        <w:softHyphen/>
        <w:t>женность по ранее выданным ему кредитам; требовать отстранения руководителя банка от занимаемой должности в случае неоднократно</w:t>
        <w:softHyphen/>
        <w:t>го нарушения (два и более раза в те</w:t>
        <w:softHyphen/>
        <w:t>чение года) этим банком установ</w:t>
        <w:softHyphen/>
        <w:t>ленных Националь</w:t>
        <w:softHyphen/>
        <w:t>ным банком экономических нормативов и неис</w:t>
        <w:softHyphen/>
        <w:t>полнения нормативных правовых ак</w:t>
        <w:softHyphen/>
        <w:t>тов, повлекших неплатежеспо</w:t>
        <w:softHyphen/>
        <w:t>собность банка либо создавших уг</w:t>
        <w:softHyphen/>
        <w:t>розу интересам вклад</w:t>
        <w:softHyphen/>
        <w:t>чиков и кре</w:t>
        <w:softHyphen/>
        <w:t>диторов банка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К руководителям банков, в ко</w:t>
        <w:softHyphen/>
        <w:t>торых выявляются нарушения банковского зако</w:t>
        <w:softHyphen/>
        <w:t>нодательства, Национальный банк применяет в полном объеме право назначения вне</w:t>
        <w:softHyphen/>
        <w:t>очередной аттестации на про</w:t>
        <w:softHyphen/>
        <w:t>фессиональную пригодность. По</w:t>
        <w:softHyphen/>
        <w:t>вышается внимание На</w:t>
        <w:softHyphen/>
        <w:t>циональ</w:t>
        <w:softHyphen/>
        <w:t>ного банка к уровню работы выс</w:t>
        <w:softHyphen/>
        <w:t>шего и среднего управленческого персонала таких банков, органи</w:t>
        <w:softHyphen/>
        <w:t>зации внутреннего контроля в нем, к достоверности учета и от</w:t>
        <w:softHyphen/>
        <w:t>четности. Оценку уровню управ</w:t>
        <w:softHyphen/>
        <w:t>ления в этих банках дают специ</w:t>
        <w:softHyphen/>
        <w:t>ально направляемые в них провер</w:t>
        <w:softHyphen/>
        <w:t>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5"/>
        </w:rPr>
        <w:t>Банковский сектор с социаль</w:t>
        <w:softHyphen/>
        <w:t>ной, общественной точки зрения — это сектор по</w:t>
        <w:softHyphen/>
        <w:t>вышенного риска. У руководства банков не должно быть чувства безнаказанности или иждивенчества по отношению к банковскому сообществу, Нацио</w:t>
        <w:softHyphen/>
        <w:t>нальному банку или государству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Третьим фактором, повышения надежности банковской системы является го</w:t>
        <w:softHyphen/>
        <w:t>товность населения хранить свои сбережения в бело</w:t>
        <w:softHyphen/>
        <w:t>русских банках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Рост вкладов физических лиц в банках республики устойчиво про</w:t>
        <w:softHyphen/>
        <w:t>должается. За январь — май 2000 года вклады населения увеличи</w:t>
        <w:softHyphen/>
        <w:t>лись на 93,4 млрд. рублей, в том числе на 28,2 млрд. рублей в нацио</w:t>
        <w:softHyphen/>
        <w:t>нальной валюте, в свободно-кон</w:t>
        <w:softHyphen/>
        <w:t>вертируемой — на 26 млн. в эквиваленте долларов США. В итоге вклады населения составили на 1 июня текущего года 184,8 млрд. рублей, в том числе в националь</w:t>
        <w:softHyphen/>
        <w:t>ной валюте — 55,1 млрд. рублей, в иностранной валюте — 227,6 млн. в эквиваленте долларов США (60,с.117). Это существенный (прежде всего в от</w:t>
        <w:softHyphen/>
        <w:t>ношении иностранной валюты) источник ресур</w:t>
        <w:softHyphen/>
        <w:t>сов для белорус</w:t>
        <w:softHyphen/>
        <w:t>ских банков, расширению использования которого необходимо все</w:t>
        <w:softHyphen/>
        <w:t>мерно содействовать. Работа в этом направлении ведется.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С активным участием цент</w:t>
        <w:softHyphen/>
        <w:t>рального банка нашей страны, ря</w:t>
        <w:softHyphen/>
        <w:t>да других мини</w:t>
        <w:softHyphen/>
        <w:t>стерств и ведомств закончена разработка проекта За</w:t>
        <w:softHyphen/>
        <w:t>кона Республики Беларусь «О га</w:t>
        <w:softHyphen/>
        <w:t>рантировании возврата банков</w:t>
        <w:softHyphen/>
        <w:t>ских вкладов физических лиц». Цель данного проекта — обеспече</w:t>
        <w:softHyphen/>
        <w:t>ние гарантии физическим лицам по возврату их денежных средств, разме</w:t>
        <w:softHyphen/>
        <w:t>щенных во вклады в банках, в тех случаях, когда банк самосто</w:t>
        <w:softHyphen/>
        <w:t>ятельно не в состоянии исполнить свои обязательства перед гражданами. Механизм реального гаран</w:t>
        <w:softHyphen/>
        <w:t>тирования государством защищен</w:t>
        <w:softHyphen/>
        <w:t>ности вкладов физических лиц в банках от возможных бан</w:t>
        <w:softHyphen/>
        <w:t>кротств, предлагаемый в законопроекте, позволит повысить авторитет на</w:t>
        <w:softHyphen/>
        <w:t>циональной банковской системы в глазах вкладчиков. В итоге это должно обеспечить привлечение в экономический оборот значительного объема денежных средств, сосредоточенных у населения рес</w:t>
        <w:softHyphen/>
        <w:t>публики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 соответствии с проектом зако</w:t>
        <w:softHyphen/>
        <w:t>на гарантом возврата вкладов от имени государ</w:t>
        <w:softHyphen/>
        <w:t>ства должна стать специализированная организация — Государственная резервная кор</w:t>
        <w:softHyphen/>
        <w:t>порация гарантирования возврата банковских вкладов в банках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 случае принятия этого закона в Беларуси будет создана система защиты вкла</w:t>
        <w:softHyphen/>
        <w:t>дов населения, отве</w:t>
        <w:softHyphen/>
        <w:t>чающая, с одной стороны, эконо</w:t>
        <w:softHyphen/>
        <w:t>мическим возможностям страны, с другой — международным реко</w:t>
        <w:softHyphen/>
        <w:t>мендациям по обеспечению со</w:t>
        <w:softHyphen/>
        <w:t>хранности вкладов фи</w:t>
        <w:softHyphen/>
        <w:t>зических лиц. Система на более высоком уровне продолжит выполнение той экономи</w:t>
        <w:softHyphen/>
        <w:t>ческой и социальной функции, которую в настоящее время выполняет Гарантийный фонд защиты вкладов и депозитов физических лиц при Националь</w:t>
        <w:softHyphen/>
        <w:t>ном банке Респуб</w:t>
        <w:softHyphen/>
        <w:t>лики Беларусь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Четвертым фактором обеспе</w:t>
        <w:softHyphen/>
        <w:t>чения стабильности банковской системы является адекватное и своевременное реагирование на возникающие в банках проблем</w:t>
        <w:softHyphen/>
        <w:t>ные и кризисные ситуации. Суще</w:t>
        <w:softHyphen/>
        <w:t>ственный шаг в этом направлении позволяет сделать Закон «Об эконо</w:t>
        <w:softHyphen/>
        <w:t>мической несостоятельности (бан</w:t>
        <w:softHyphen/>
        <w:t>кротстве)» от 18.07.2000 № 423-3. Он ус</w:t>
        <w:softHyphen/>
        <w:t>танавливает основания при</w:t>
        <w:softHyphen/>
        <w:t>знания должника несостоятель</w:t>
        <w:softHyphen/>
        <w:t>ным (банкротом) либо объ</w:t>
        <w:softHyphen/>
        <w:t>явления должником о своей несостоятель</w:t>
        <w:softHyphen/>
        <w:t>ности (банкротстве). Документ ре</w:t>
        <w:softHyphen/>
        <w:t>гулирует порядок и условия прове</w:t>
        <w:softHyphen/>
        <w:t>дения производства по делам о бан</w:t>
        <w:softHyphen/>
        <w:t>кротстве, осуществления мер по предупреждению несостоятельности и иные отношения, возникаю</w:t>
        <w:softHyphen/>
        <w:t>щие при не</w:t>
        <w:softHyphen/>
        <w:t>платежеспособности должника, в целях максимально возможного удовлетворения требо</w:t>
        <w:softHyphen/>
        <w:t>ваний кредиторов и защиты инте</w:t>
        <w:softHyphen/>
        <w:t>ресов должника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Положения Закона «Об эконо</w:t>
        <w:softHyphen/>
        <w:t>мической несостоятельности (бан</w:t>
        <w:softHyphen/>
        <w:t>кротстве)» в це</w:t>
        <w:softHyphen/>
        <w:t>лом соответствуют международным требованиям и стандартам, предъявляемым к про</w:t>
        <w:softHyphen/>
        <w:t>цедуре признания кредитных орга</w:t>
        <w:softHyphen/>
        <w:t>низаций экономически несостоя</w:t>
        <w:softHyphen/>
        <w:t>тельными (банкро</w:t>
        <w:softHyphen/>
        <w:t>тами).</w:t>
      </w:r>
    </w:p>
    <w:p>
      <w:pPr>
        <w:pStyle w:val="TextBody"/>
        <w:spacing w:lineRule="auto" w:line="360"/>
        <w:jc w:val="both"/>
        <w:rPr>
          <w:sz w:val="25"/>
        </w:rPr>
      </w:pPr>
      <w:r>
        <w:rPr>
          <w:sz w:val="25"/>
        </w:rPr>
        <w:t>Пятым и ключевым фактором в повышении надежности банков</w:t>
        <w:softHyphen/>
        <w:t>ской системы необхо</w:t>
        <w:softHyphen/>
        <w:t>димо рассма</w:t>
        <w:softHyphen/>
        <w:t>тривать совершенствование бан</w:t>
        <w:softHyphen/>
        <w:t>ковского надзора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Банковский надзор существует в разных формах более 100 лет. На</w:t>
        <w:softHyphen/>
        <w:t>ибольшего развития он достиг в странах Западной Европы и США. В последние 25 — 27 лет бан</w:t>
        <w:softHyphen/>
        <w:t>ков</w:t>
        <w:softHyphen/>
        <w:t>ский надзор начал интенсивно раз</w:t>
        <w:softHyphen/>
        <w:t>виваться и в других государствах (58,с.107)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 Беларуси надзорная деятель</w:t>
        <w:softHyphen/>
        <w:t>ность начала развиваться с 1987 года, то есть с создания еще в Бе</w:t>
        <w:softHyphen/>
        <w:t>лорусской ССР специализирован</w:t>
        <w:softHyphen/>
        <w:t>ных банков, а затем первых ком</w:t>
        <w:softHyphen/>
        <w:t>мерческих банков. В структуре Национального банка Республики Беларусь было соз</w:t>
        <w:softHyphen/>
        <w:t>дано Управление по работе с коммерческими банка</w:t>
        <w:softHyphen/>
        <w:t>ми, которое после переименовали в Управление по регулированию деятельности банков. На его базе в 1992 году образо</w:t>
        <w:softHyphen/>
        <w:t>вано Управление по надзору за деятельностью бан</w:t>
        <w:softHyphen/>
        <w:t>ков, а в областных главках Нацио</w:t>
        <w:softHyphen/>
        <w:t>нального банка — региональные надзорные подразделения. С 1996 года банковский надзор получил следующее организационное строе</w:t>
        <w:softHyphen/>
        <w:t>ние — департамент, управления, отделы, секторы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 настоящее время надзорные функции в системе центрального аппарата На</w:t>
        <w:softHyphen/>
        <w:t>ционального банка выполняет Департамент банков</w:t>
        <w:softHyphen/>
        <w:t>ского надзора, состоящий из двух управлений и нескольких самосто</w:t>
        <w:softHyphen/>
        <w:t>ятельных отделов. В областных главках также име</w:t>
        <w:softHyphen/>
        <w:t>ются подразде</w:t>
        <w:softHyphen/>
        <w:t>ления, осуществляющие контроль за работой филиалов банков, кото</w:t>
        <w:softHyphen/>
        <w:t>рые расположены на подведомственной им территории. Общая чис</w:t>
        <w:softHyphen/>
        <w:t>ленность сотрудников Национального банка, работающих в центральном аппарате и подраз</w:t>
        <w:softHyphen/>
        <w:t>делениях банков</w:t>
        <w:softHyphen/>
        <w:t>ского надзора на территории республики, состав</w:t>
        <w:softHyphen/>
        <w:t>ляет около 110 человек (61,с.8)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ациональный банк Республи</w:t>
        <w:softHyphen/>
        <w:t>ки Беларусь ставит своей целью обеспечить меж</w:t>
        <w:softHyphen/>
        <w:t>дународный уро</w:t>
        <w:softHyphen/>
        <w:t>вень качества работы и надежности белорусских банков. Поэтому и национальные стандарты нашей стра</w:t>
        <w:softHyphen/>
        <w:t>ны, процедуры банковского надзо</w:t>
        <w:softHyphen/>
        <w:t>ра должны со</w:t>
        <w:softHyphen/>
        <w:t>ответствовать требо</w:t>
        <w:softHyphen/>
        <w:t>ваниям, принятым во всем мире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Кратко и наиболее концентри</w:t>
        <w:softHyphen/>
        <w:t>рованно международные требова</w:t>
        <w:softHyphen/>
        <w:t>ния по организа</w:t>
        <w:softHyphen/>
        <w:t>ции эффективного банковского надзора сформулиро</w:t>
        <w:softHyphen/>
        <w:t>ваны в виде Основных Базельских принципов. Часть требований этих принципов в республике уже вы</w:t>
        <w:softHyphen/>
        <w:t>полняется. Рас</w:t>
        <w:softHyphen/>
        <w:t>смотрим несколько самых основных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Еще в начале 90-х годов были приняты национальные законы для банковской деятельности, ко</w:t>
        <w:softHyphen/>
        <w:t>торые затем были развиты и дета</w:t>
        <w:softHyphen/>
        <w:t>лизированы в Банковском кодексе Республики Беларусь. Созданы ор</w:t>
        <w:softHyphen/>
        <w:t>ганы банковского надзора с четко разграниченной ответственностью и задачами для каждого органа. Им предоставлена достаточная опе</w:t>
        <w:softHyphen/>
        <w:t>ративная самостоятельность. На</w:t>
        <w:softHyphen/>
        <w:t>лажен информационный обмен и координация между различными контрольными органами, ответст</w:t>
        <w:softHyphen/>
        <w:t>венными за контроль банковской дея</w:t>
        <w:softHyphen/>
        <w:t>тельности. Сделаны шаги по по</w:t>
        <w:softHyphen/>
        <w:t>вышению прозрачности работы банков. Налаживается система об</w:t>
        <w:softHyphen/>
        <w:t>мена информацией с иностранны</w:t>
        <w:softHyphen/>
        <w:t>ми надзорными органами и многое другое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С 1 января 2000 года банки рес</w:t>
        <w:softHyphen/>
        <w:t>публики при определении всех эко</w:t>
        <w:softHyphen/>
        <w:t>номических нормативов перешли на расчет двухуровневого капитала банка, который широко при</w:t>
        <w:softHyphen/>
        <w:t>меняется в международной практике. Он более реально отражает финан</w:t>
        <w:softHyphen/>
        <w:t>совую устой</w:t>
        <w:softHyphen/>
        <w:t>чивость банка посредством ограничения влияния на раз</w:t>
        <w:softHyphen/>
        <w:t>мер капитала нестабильных источ</w:t>
        <w:softHyphen/>
        <w:t>ников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ачато также использование других модифицированных эконо</w:t>
        <w:softHyphen/>
        <w:t>мических норма</w:t>
        <w:softHyphen/>
        <w:t>тивов, в частности это касается: соотношения высоко</w:t>
        <w:softHyphen/>
        <w:t>ликвидных и суммарных активов банка; совокупной величины кре</w:t>
        <w:softHyphen/>
        <w:t>дитов акционерам (участникам) кредитной организа</w:t>
        <w:softHyphen/>
        <w:t>ции и максимального размера кредитов инсайдерам кредитной организации. Это су</w:t>
        <w:softHyphen/>
        <w:t>щественно расширяет возможно</w:t>
        <w:softHyphen/>
        <w:t>сти контроля со стороны Нацио</w:t>
        <w:softHyphen/>
        <w:t>нального банка за сте</w:t>
        <w:softHyphen/>
        <w:t>пенью устойчивости и надежности белорусских банков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месте с тем по некоторым на</w:t>
        <w:softHyphen/>
        <w:t>правлениям, обеспечивающим со</w:t>
        <w:softHyphen/>
        <w:t>ответствие меж</w:t>
        <w:softHyphen/>
        <w:t>дународным требо</w:t>
        <w:softHyphen/>
        <w:t>ваниям для эффективного надзора за банками, еще многое пред</w:t>
        <w:softHyphen/>
        <w:t>стоит сделать. Важнейшие среди них: ус</w:t>
        <w:softHyphen/>
        <w:t>тойчивость макроэкономической политики, эффективная рыночная дисциплина, обеспечение высокого уровня защиты депозитов граждан в банках, существенное повыше</w:t>
        <w:softHyphen/>
        <w:t>ние уровня юридического и мате</w:t>
        <w:softHyphen/>
        <w:t>риального обеспечения надзорной деятельности, достижение в рес</w:t>
        <w:softHyphen/>
        <w:t>публике принятых в мировой практике стандартов бухгалтерского учета и другие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 целях совершенствования банковского надзора необходимо прежде всего по</w:t>
        <w:softHyphen/>
        <w:t>высить оператив</w:t>
        <w:softHyphen/>
        <w:t>ность и достоверность оценки фи</w:t>
        <w:softHyphen/>
        <w:t>нансового положения банка. Вы</w:t>
        <w:softHyphen/>
        <w:t>пол</w:t>
        <w:softHyphen/>
        <w:t>нение большинства экономиче</w:t>
        <w:softHyphen/>
        <w:t>ских нормативов контролируется по данным баланса банка на первое число месяца. Этот процесс хорошо отлажен надзорными органами ме</w:t>
        <w:softHyphen/>
        <w:t>тодологически и организационно. Однако, во-первых, финансовое по</w:t>
        <w:softHyphen/>
        <w:t>ложение банка может серьезно меняться, даже за месячный период, то есть между двумя контрольны</w:t>
        <w:softHyphen/>
        <w:t>ми датами. Во-вторых, на составление банками пруденциальной от</w:t>
        <w:softHyphen/>
        <w:t>четности, ее полу</w:t>
        <w:softHyphen/>
        <w:t>чение и проверку надзорными органами при сущест</w:t>
        <w:softHyphen/>
        <w:t>вующей технологии уходит 18 — 20 дней, что влияет не лучшим образом на принятие по-настоящему оперативных мер в отношении бан</w:t>
        <w:softHyphen/>
        <w:t>ка — время оказывается упущенным. В-третьих, банки научились на первое число месяца «выво</w:t>
        <w:softHyphen/>
        <w:t>дить» необходимый показатель, который может сущест</w:t>
        <w:softHyphen/>
        <w:t>венно отли</w:t>
        <w:softHyphen/>
        <w:t>чаться от реального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Необходимо разработать мето</w:t>
        <w:softHyphen/>
        <w:t>дологию пруденциального контро</w:t>
        <w:softHyphen/>
        <w:t>ля банка на 4 — 5 внутримесячных дат, а в перспективе перейти по не</w:t>
        <w:softHyphen/>
        <w:t>скольким ключевым показателям на ежедневный контроль. Для это</w:t>
        <w:softHyphen/>
        <w:t>го нужно в полной мере использо</w:t>
        <w:softHyphen/>
        <w:t>вать все возможно</w:t>
        <w:softHyphen/>
        <w:t>сти автоматизи</w:t>
        <w:softHyphen/>
        <w:t>рованного получения и обработки надзорной и аналитической инфор</w:t>
        <w:softHyphen/>
        <w:t>мации по банкам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С другой стороны, все более по</w:t>
        <w:softHyphen/>
        <w:t>нятной становится необходимость построения прогнозов финансового положения отдельных банков и банковской системы в целом на перспективный период — от не</w:t>
        <w:softHyphen/>
        <w:t>скольких месяцев до 1 — 3 лет (59,с.320). По</w:t>
        <w:softHyphen/>
        <w:t>треб</w:t>
        <w:softHyphen/>
        <w:t>ность в таких расчетах становится особенно острой, когда необ</w:t>
        <w:softHyphen/>
        <w:t>ходимо оценить по</w:t>
        <w:softHyphen/>
        <w:t>следствия изме</w:t>
        <w:softHyphen/>
        <w:t>нений для банков в их работе в ма</w:t>
        <w:softHyphen/>
        <w:t>кроэкономических условиях. Сле</w:t>
        <w:softHyphen/>
        <w:t>дует также существенно усовер</w:t>
        <w:softHyphen/>
        <w:t>шенствовать методологию прове</w:t>
        <w:softHyphen/>
        <w:t>рок банков на местах, при</w:t>
        <w:softHyphen/>
        <w:t>близив ее к лучшим международным стандартам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Более активную роль в контро</w:t>
        <w:softHyphen/>
        <w:t>ле за работой банков, получая необ</w:t>
        <w:softHyphen/>
        <w:t>ходимую ин</w:t>
        <w:softHyphen/>
        <w:t>формацию, могут иг</w:t>
        <w:softHyphen/>
        <w:t>рать акционеры, клиенты банков. В этих целях, в соответствии с мировой тенденцией к повышению прозрачности банков, в Нацио</w:t>
        <w:softHyphen/>
        <w:t>нальном банке раз</w:t>
        <w:softHyphen/>
        <w:t>работаны Прави</w:t>
        <w:softHyphen/>
        <w:t>ла информирования общественнос</w:t>
        <w:softHyphen/>
        <w:t>ти о банках и небанковских финан</w:t>
        <w:softHyphen/>
        <w:t>совых организациях, которые ут</w:t>
        <w:softHyphen/>
        <w:t>верждены Правлением Националь</w:t>
        <w:softHyphen/>
        <w:t>ного банка Респуб</w:t>
        <w:softHyphen/>
        <w:t>лики Беларусь и направлены для исполнения во все банки страны.</w:t>
      </w:r>
    </w:p>
    <w:p>
      <w:pPr>
        <w:pStyle w:val="TextBody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Правила предписывают банкам без ограничений и без какой-либо оплаты пред</w:t>
        <w:softHyphen/>
        <w:t>ставлять о себе всем юридическим и физическим лицам 10 видов информации. По</w:t>
        <w:softHyphen/>
        <w:t>мимо чи</w:t>
        <w:softHyphen/>
        <w:t>сто справочных, в банке можно по</w:t>
        <w:softHyphen/>
        <w:t>лучить некоторые сведения финан</w:t>
        <w:softHyphen/>
        <w:t>сового характера, например: о за</w:t>
        <w:softHyphen/>
        <w:t>регистрированном уставном фон</w:t>
        <w:softHyphen/>
        <w:t>де, размерах собственного капита</w:t>
        <w:softHyphen/>
        <w:t>ла; последний годовой баланс и от</w:t>
        <w:softHyphen/>
        <w:t>чет о прибылях и убытках, под</w:t>
        <w:softHyphen/>
        <w:t>твержденные внешней аудитор</w:t>
        <w:softHyphen/>
        <w:t>ской организацией; сведения о средних процентных ставках по кре</w:t>
        <w:softHyphen/>
        <w:t>дитам и вкладам (депозитам). По запросу и с согласия банка за</w:t>
        <w:softHyphen/>
        <w:t>интересованное лицо может полу</w:t>
        <w:softHyphen/>
        <w:t>чить другую информацию, харак</w:t>
        <w:softHyphen/>
        <w:t>теризующую финансовое положе</w:t>
        <w:softHyphen/>
        <w:t>ние и ус</w:t>
        <w:softHyphen/>
        <w:t>тойчивость банк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5"/>
        </w:rPr>
        <w:t>Повышение прозрачности бан</w:t>
        <w:softHyphen/>
        <w:t>ков осуществляется для следую</w:t>
        <w:softHyphen/>
        <w:t>щих целей: ориен</w:t>
        <w:softHyphen/>
        <w:t>тации юридичес</w:t>
        <w:softHyphen/>
        <w:t>ких и физических лиц при выборе ими обслуживающего банка; сти</w:t>
        <w:softHyphen/>
        <w:t>мулирования конкуренции на рын</w:t>
        <w:softHyphen/>
        <w:t>ке банковских услуг; снижения возможного матери</w:t>
        <w:softHyphen/>
        <w:t>ального ущер</w:t>
        <w:softHyphen/>
        <w:t>ба для кредиторов, вкладчиков, клиентов в результате рискован</w:t>
        <w:softHyphen/>
        <w:t>ной дея</w:t>
        <w:softHyphen/>
        <w:t>тельности банков. Все это должно дать существенный эко</w:t>
        <w:softHyphen/>
        <w:t>номический и социальный эффект. Как минимум, повышение уровня информационной прозрачности бе</w:t>
        <w:softHyphen/>
        <w:t>лорус</w:t>
        <w:softHyphen/>
        <w:t>ских банков создаст более благоприятные условия для приня</w:t>
        <w:softHyphen/>
        <w:t>тия отечественными и за</w:t>
        <w:softHyphen/>
        <w:t>рубеж</w:t>
        <w:softHyphen/>
        <w:t>ными инвесторами положитель</w:t>
        <w:softHyphen/>
        <w:t>ных решений по инвестированию средств в бан</w:t>
        <w:softHyphen/>
        <w:t>ковскую систему на</w:t>
        <w:softHyphen/>
        <w:t>шей страны и тем самым поспо</w:t>
        <w:softHyphen/>
        <w:t>собствует укреплению ее стабиль</w:t>
        <w:softHyphen/>
        <w:t>ности.</w:t>
      </w:r>
      <w:r>
        <w:rPr>
          <w:sz w:val="25"/>
          <w:lang w:val="en-US"/>
        </w:rPr>
        <w:t xml:space="preserve"> </w:t>
      </w:r>
      <w:r>
        <w:br w:type="page"/>
      </w:r>
    </w:p>
    <w:p>
      <w:pPr>
        <w:pStyle w:val="Heading1"/>
        <w:rPr>
          <w:sz w:val="25"/>
          <w:lang w:val="en-US"/>
        </w:rPr>
      </w:pPr>
      <w:bookmarkStart w:id="10" w:name="__RefHeading___Toc503666267"/>
      <w:bookmarkEnd w:id="10"/>
      <w:r>
        <w:rPr>
          <w:sz w:val="25"/>
          <w:lang w:val="en-US"/>
        </w:rPr>
        <w:t>3.2. Новые технологии в банковском деле</w:t>
      </w:r>
    </w:p>
    <w:p>
      <w:pPr>
        <w:pStyle w:val="Normal"/>
        <w:rPr/>
      </w:pPr>
      <w:r>
        <w:rPr>
          <w:sz w:val="25"/>
        </w:rPr>
        <w:t>Понятие "реинжиниринг бизнес-процессов" (БПР-</w:t>
      </w:r>
      <w:r>
        <w:rPr>
          <w:sz w:val="25"/>
          <w:lang w:val="en-US"/>
        </w:rPr>
        <w:t xml:space="preserve">Business process reengineering) </w:t>
      </w:r>
      <w:r>
        <w:rPr>
          <w:sz w:val="25"/>
        </w:rPr>
        <w:t>возникло примерно в 1990 г., и с тех пор вызывает активный ин</w:t>
        <w:softHyphen/>
        <w:t>терес специалистов в области менеджмента и информационных технологий. С 1994 г. в США проводятся ежегодные конференции по БПР. В настоящее время БПР взят на вооружение почти всеми ведущими компаниями мира. В ча</w:t>
        <w:softHyphen/>
        <w:t>стно</w:t>
        <w:softHyphen/>
        <w:t xml:space="preserve">сти, по данным фирмы </w:t>
      </w:r>
      <w:r>
        <w:rPr>
          <w:sz w:val="25"/>
          <w:lang w:val="en-US"/>
        </w:rPr>
        <w:t>Ernst &amp; Young</w:t>
      </w:r>
      <w:r>
        <w:rPr>
          <w:sz w:val="25"/>
        </w:rPr>
        <w:t>, 100 крупнейших банков Северной Аме</w:t>
        <w:softHyphen/>
        <w:t>рики затратили в 1997 году около 2,9 млрд. долл. США на реинжиниринг своих подразделений. За послед</w:t>
        <w:softHyphen/>
        <w:t>ние полтора года правительство США начало более 200 проектов по реинжинирингу.</w:t>
      </w:r>
    </w:p>
    <w:p>
      <w:pPr>
        <w:pStyle w:val="Normal"/>
        <w:rPr>
          <w:sz w:val="25"/>
        </w:rPr>
      </w:pPr>
      <w:r>
        <w:rPr>
          <w:sz w:val="25"/>
        </w:rPr>
        <w:t>Необходимость реинжиниринга обосновывается высокой динамично</w:t>
        <w:softHyphen/>
        <w:t>стью со</w:t>
        <w:softHyphen/>
        <w:t>временного делового мира. Непрерывные и довольно существенные измене</w:t>
        <w:softHyphen/>
        <w:t>ния в технологиях и потребностях клиентов стали обычным яв</w:t>
        <w:softHyphen/>
        <w:t>ле</w:t>
        <w:softHyphen/>
        <w:t>нием, и банки, стремясь выжить и сохранить конкурентоспособность, вы</w:t>
        <w:softHyphen/>
        <w:t>нуждены не</w:t>
        <w:softHyphen/>
        <w:t>прерывно перестраивать свою стратегию и тактику.</w:t>
      </w:r>
    </w:p>
    <w:p>
      <w:pPr>
        <w:pStyle w:val="Normal"/>
        <w:rPr>
          <w:sz w:val="25"/>
        </w:rPr>
      </w:pPr>
      <w:r>
        <w:rPr>
          <w:sz w:val="25"/>
        </w:rPr>
        <w:t>Решением проблемы является система базовых принципов организации банка и переход к ориентации не на функции а на процессы. Из всех кон</w:t>
        <w:softHyphen/>
        <w:t>цепций менедж</w:t>
        <w:softHyphen/>
        <w:t>мента, основанных на процессах, БПР рассматривается как наи</w:t>
        <w:softHyphen/>
        <w:t>более эффективная концепция. Майкл Хаммер, автор термина "реинжиниринг", счи</w:t>
        <w:softHyphen/>
        <w:t>тает появление БПР революцией в бизнесе, которая знаменует отход от ба</w:t>
        <w:softHyphen/>
        <w:t>зо</w:t>
        <w:softHyphen/>
        <w:t>вых принципов построения банка, предложенных 200 лет назад А. Сми</w:t>
        <w:softHyphen/>
        <w:t>том, и превращает конструирование бан</w:t>
        <w:softHyphen/>
        <w:t>ковского бизнеса в инженерную деятель</w:t>
        <w:softHyphen/>
        <w:t>ность.</w:t>
      </w:r>
    </w:p>
    <w:p>
      <w:pPr>
        <w:pStyle w:val="Normal"/>
        <w:rPr>
          <w:sz w:val="25"/>
        </w:rPr>
      </w:pPr>
      <w:r>
        <w:rPr>
          <w:sz w:val="25"/>
        </w:rPr>
        <w:t>Возможность такой революции обусловлена в первую очередь новей</w:t>
        <w:softHyphen/>
        <w:t>шими дос</w:t>
        <w:softHyphen/>
        <w:t>тижениями в области информационных технологий.</w:t>
      </w:r>
    </w:p>
    <w:p>
      <w:pPr>
        <w:pStyle w:val="Normal"/>
        <w:rPr>
          <w:sz w:val="25"/>
        </w:rPr>
      </w:pPr>
      <w:r>
        <w:rPr>
          <w:sz w:val="25"/>
        </w:rPr>
        <w:t>Важность БПР возрастает в связи с тем, что, во-первых, он "беспартиен",  т.е. он необходим любому банку, вне зависимости от рода его деятельности, и, во-вто</w:t>
        <w:softHyphen/>
        <w:t xml:space="preserve">рых, БПР необходим для больших, средних и даже маленьких банков. </w:t>
      </w:r>
    </w:p>
    <w:p>
      <w:pPr>
        <w:pStyle w:val="Normal"/>
        <w:rPr>
          <w:sz w:val="25"/>
        </w:rPr>
      </w:pPr>
      <w:r>
        <w:rPr>
          <w:sz w:val="25"/>
        </w:rPr>
        <w:t>Понятия "инжиниринг бизнеса" и "реинжиниринг бизнеса" имеют суще</w:t>
        <w:softHyphen/>
        <w:t>ствен</w:t>
        <w:softHyphen/>
        <w:t>ные различия, которые можно удобно использовать для того, чтобы дать об</w:t>
        <w:softHyphen/>
        <w:t>щую ха</w:t>
        <w:softHyphen/>
        <w:t>рактеристику реинжиниринга. Вначале рассмотрим инжиниринг. Ин</w:t>
        <w:softHyphen/>
        <w:t>жи</w:t>
        <w:softHyphen/>
        <w:t>ниринг бан</w:t>
        <w:softHyphen/>
        <w:t>ковского бизнеса - это набор приемов и методов, которые банк исполь</w:t>
        <w:softHyphen/>
        <w:t>зует для про</w:t>
        <w:softHyphen/>
        <w:t>ектирования бизнеса в соответствии со своими целями. Не</w:t>
        <w:softHyphen/>
        <w:t>обходи</w:t>
        <w:softHyphen/>
        <w:t>мость проведения инжиниринга можно пояснить следующим образом. Наибо</w:t>
        <w:softHyphen/>
        <w:t>лее фун</w:t>
        <w:softHyphen/>
        <w:t>даментальная движущая сила каждого банка - потреб</w:t>
        <w:softHyphen/>
        <w:t>ность улучше</w:t>
        <w:softHyphen/>
        <w:t>ния сво</w:t>
        <w:softHyphen/>
        <w:t>его финансового поло</w:t>
        <w:softHyphen/>
        <w:t>жения. Говоря проще, банк должен делать деньги.</w:t>
      </w:r>
    </w:p>
    <w:p>
      <w:pPr>
        <w:pStyle w:val="Normal"/>
        <w:rPr>
          <w:sz w:val="25"/>
        </w:rPr>
      </w:pPr>
      <w:r>
        <w:rPr>
          <w:sz w:val="25"/>
        </w:rPr>
        <w:t>Инжиниринг банковского бизнеса представляет собой множество мето</w:t>
        <w:softHyphen/>
        <w:t>дик, ис</w:t>
        <w:softHyphen/>
        <w:t>пользуе</w:t>
        <w:softHyphen/>
        <w:t>мых для проектирования бизнеса, удовлетворяющего заданным целям банка. Эти методики включают:</w:t>
      </w:r>
    </w:p>
    <w:p>
      <w:pPr>
        <w:pStyle w:val="Normal"/>
        <w:numPr>
          <w:ilvl w:val="0"/>
          <w:numId w:val="9"/>
        </w:numPr>
        <w:ind w:left="360" w:firstLine="720"/>
        <w:rPr>
          <w:sz w:val="25"/>
        </w:rPr>
      </w:pPr>
      <w:r>
        <w:rPr>
          <w:sz w:val="25"/>
        </w:rPr>
        <w:t>пошаговые процедуры для проектирования бизнеса;</w:t>
      </w:r>
    </w:p>
    <w:p>
      <w:pPr>
        <w:pStyle w:val="Normal"/>
        <w:numPr>
          <w:ilvl w:val="0"/>
          <w:numId w:val="9"/>
        </w:numPr>
        <w:ind w:left="360" w:firstLine="720"/>
        <w:rPr>
          <w:sz w:val="25"/>
        </w:rPr>
      </w:pPr>
      <w:r>
        <w:rPr>
          <w:sz w:val="25"/>
        </w:rPr>
        <w:t>систему обозначений (язык), описывающую проектирование биз</w:t>
        <w:softHyphen/>
        <w:t>неса;</w:t>
      </w:r>
    </w:p>
    <w:p>
      <w:pPr>
        <w:pStyle w:val="Normal"/>
        <w:numPr>
          <w:ilvl w:val="0"/>
          <w:numId w:val="9"/>
        </w:numPr>
        <w:ind w:left="360" w:firstLine="720"/>
        <w:rPr>
          <w:sz w:val="25"/>
        </w:rPr>
      </w:pPr>
      <w:r>
        <w:rPr>
          <w:sz w:val="25"/>
        </w:rPr>
        <w:t>эвристики и прагматические решения, позволяющие измерить сте</w:t>
        <w:softHyphen/>
        <w:t>пень со</w:t>
        <w:softHyphen/>
        <w:t>ответствия спроектированного бизнеса заданным целям.</w:t>
      </w:r>
    </w:p>
    <w:p>
      <w:pPr>
        <w:pStyle w:val="Normal"/>
        <w:rPr>
          <w:sz w:val="25"/>
        </w:rPr>
      </w:pPr>
      <w:r>
        <w:rPr>
          <w:sz w:val="25"/>
        </w:rPr>
        <w:t>Итак, инжиниринг банковского бизнеса направлен на организацию ком</w:t>
        <w:softHyphen/>
        <w:t>мерче</w:t>
        <w:softHyphen/>
        <w:t>ского предпри</w:t>
        <w:softHyphen/>
        <w:t>нимательства на конкурентоспособной основе. На первый взгляд здесь нет ни</w:t>
        <w:softHyphen/>
        <w:t>чего нового. Предприниматели всегда стремились к конку</w:t>
        <w:softHyphen/>
        <w:t>рентоспособ</w:t>
        <w:softHyphen/>
        <w:t>ности. Однако только реинжиниринг предусматривает новый спо</w:t>
        <w:softHyphen/>
        <w:t>соб мышления - взгляд на построение банка как на инженерную деятельность. Банк рассматривается как нечто, что может быть построено, спроектировано или пе</w:t>
        <w:softHyphen/>
        <w:t>репроектировано в соответствии с инженерными принципами.</w:t>
      </w:r>
    </w:p>
    <w:p>
      <w:pPr>
        <w:pStyle w:val="Normal"/>
        <w:rPr>
          <w:sz w:val="25"/>
        </w:rPr>
      </w:pPr>
      <w:r>
        <w:rPr>
          <w:sz w:val="25"/>
        </w:rPr>
        <w:t>Объектом реинжиниринга являются процессы а не банк. Банк прово</w:t>
        <w:softHyphen/>
        <w:t>дит реин</w:t>
        <w:softHyphen/>
        <w:t>жиниринг не отделов и департаментов, банк осуще</w:t>
        <w:softHyphen/>
        <w:t>ствляет реинжиниринг работы, которую выполняют люди в этих подраз</w:t>
        <w:softHyphen/>
        <w:t>деле</w:t>
        <w:softHyphen/>
        <w:t>ниях (75, с.215).</w:t>
      </w:r>
    </w:p>
    <w:p>
      <w:pPr>
        <w:pStyle w:val="2"/>
        <w:rPr>
          <w:sz w:val="25"/>
        </w:rPr>
      </w:pPr>
      <w:r>
        <w:rPr>
          <w:sz w:val="25"/>
        </w:rPr>
        <w:t>Реинжиниринг - это фундаментальное переосмысление и радикальное пе</w:t>
        <w:softHyphen/>
        <w:t>репро</w:t>
        <w:softHyphen/>
        <w:t>екти</w:t>
        <w:softHyphen/>
        <w:t>рование деловых процессов для достижения резких, скачкообразных улуч</w:t>
        <w:softHyphen/>
        <w:t>шений в решаю</w:t>
        <w:softHyphen/>
        <w:t>щих, современных показателях деятельность компании, та</w:t>
        <w:softHyphen/>
        <w:t>ких, как стоимость, качество, сер</w:t>
        <w:softHyphen/>
        <w:t>вис и темпы. Понятие "реинжиниринг" содер</w:t>
        <w:softHyphen/>
        <w:t>жит четыре ключевых слова: фундаментальный, радикальный, резкий и процесс (наиболее важное слово).</w:t>
      </w:r>
    </w:p>
    <w:p>
      <w:pPr>
        <w:pStyle w:val="Normal"/>
        <w:rPr>
          <w:sz w:val="25"/>
        </w:rPr>
      </w:pPr>
      <w:r>
        <w:rPr>
          <w:sz w:val="25"/>
        </w:rPr>
        <w:t>На начальной фазе реинжиниринга необходимо ответить на следующие фунда</w:t>
        <w:softHyphen/>
        <w:t>ментальные вопросы о деятельности компании:</w:t>
      </w:r>
    </w:p>
    <w:p>
      <w:pPr>
        <w:pStyle w:val="Normal"/>
        <w:numPr>
          <w:ilvl w:val="0"/>
          <w:numId w:val="15"/>
        </w:numPr>
        <w:ind w:left="360" w:firstLine="720"/>
        <w:rPr>
          <w:sz w:val="25"/>
        </w:rPr>
      </w:pPr>
      <w:r>
        <w:rPr>
          <w:sz w:val="25"/>
        </w:rPr>
        <w:t>Почему банк делает то, что он делает?</w:t>
      </w:r>
    </w:p>
    <w:p>
      <w:pPr>
        <w:pStyle w:val="Normal"/>
        <w:numPr>
          <w:ilvl w:val="0"/>
          <w:numId w:val="15"/>
        </w:numPr>
        <w:ind w:left="360" w:firstLine="720"/>
        <w:rPr>
          <w:sz w:val="25"/>
        </w:rPr>
      </w:pPr>
      <w:r>
        <w:rPr>
          <w:sz w:val="25"/>
        </w:rPr>
        <w:t>Почему банк делает это таким способом?</w:t>
      </w:r>
    </w:p>
    <w:p>
      <w:pPr>
        <w:pStyle w:val="Normal"/>
        <w:numPr>
          <w:ilvl w:val="0"/>
          <w:numId w:val="15"/>
        </w:numPr>
        <w:ind w:left="360" w:firstLine="720"/>
        <w:rPr>
          <w:sz w:val="25"/>
        </w:rPr>
      </w:pPr>
      <w:r>
        <w:rPr>
          <w:sz w:val="25"/>
        </w:rPr>
        <w:t>Каким стремится стать банк?</w:t>
      </w:r>
    </w:p>
    <w:p>
      <w:pPr>
        <w:pStyle w:val="Normal"/>
        <w:rPr>
          <w:sz w:val="25"/>
        </w:rPr>
      </w:pPr>
      <w:r>
        <w:rPr>
          <w:sz w:val="25"/>
        </w:rPr>
        <w:t>Радикальное переосмысление означает перепроектирование, затрагиваю</w:t>
        <w:softHyphen/>
        <w:t>щее суть явлений, а не поверхностные изменения, т.е. в ходе радикального пе</w:t>
        <w:softHyphen/>
        <w:t>репро</w:t>
        <w:softHyphen/>
        <w:t>екти</w:t>
        <w:softHyphen/>
        <w:t>рования отбрасываются все существующие структуры и процедуры и предлагается совершенно новый способ выполнения работы. Итак, реинжини</w:t>
        <w:softHyphen/>
        <w:t>ринг - это изобрете</w:t>
        <w:softHyphen/>
        <w:t>ние, а не улучшение, увеличение или моди</w:t>
        <w:softHyphen/>
        <w:t>фикация.</w:t>
      </w:r>
    </w:p>
    <w:p>
      <w:pPr>
        <w:pStyle w:val="Normal"/>
        <w:rPr>
          <w:sz w:val="25"/>
        </w:rPr>
      </w:pPr>
      <w:r>
        <w:rPr>
          <w:sz w:val="25"/>
        </w:rPr>
        <w:t>Реинжиниринг не применяется в тех случаях, когда необходимо полу</w:t>
        <w:softHyphen/>
        <w:t>чить улучшение либо увеличение некоторых показателей деятельности банка на 10-100% (11, с.118). Проведение реинжиниринга целесообразно только в тех случаях, ко</w:t>
        <w:softHyphen/>
        <w:t>гда требуется достичь резкого улучшения показателей деятельности банка или всей бан</w:t>
        <w:softHyphen/>
        <w:t>ковской системы путем замены старых методов управления на новые.</w:t>
      </w:r>
    </w:p>
    <w:p>
      <w:pPr>
        <w:pStyle w:val="Normal"/>
        <w:rPr>
          <w:sz w:val="25"/>
        </w:rPr>
      </w:pPr>
      <w:r>
        <w:rPr>
          <w:sz w:val="25"/>
        </w:rPr>
        <w:t>Реинжиниринг бизнеса подразумевает, что осуществлен исчерпывающий ана</w:t>
        <w:softHyphen/>
        <w:t>лиз существующего бизнеса, проанализировано, почему вы делаете то, что вы де</w:t>
        <w:softHyphen/>
        <w:t>лаете и как вы это делаете и т.д.</w:t>
      </w:r>
    </w:p>
    <w:p>
      <w:pPr>
        <w:pStyle w:val="Normal"/>
        <w:rPr>
          <w:sz w:val="25"/>
        </w:rPr>
      </w:pPr>
      <w:r>
        <w:rPr>
          <w:sz w:val="25"/>
        </w:rPr>
        <w:t>Задача БПР - попытаться найти совершенно новый способ реконструиро</w:t>
        <w:softHyphen/>
        <w:t>вания существующего бизнеса (или наиболее важных его процессов), исполь</w:t>
        <w:softHyphen/>
        <w:t>зуя но</w:t>
        <w:softHyphen/>
        <w:t>вые тех</w:t>
        <w:softHyphen/>
        <w:t>нические достижения (например, современные информационные тех</w:t>
        <w:softHyphen/>
        <w:t>но</w:t>
        <w:softHyphen/>
        <w:t>логии) для лучшего обслуживания своих клиентов (80, с.284). Как пра</w:t>
        <w:softHyphen/>
        <w:t>вило, реинжиниринг мо</w:t>
        <w:softHyphen/>
        <w:t>жет осуществляться много раз до тех пор, пока боль</w:t>
        <w:softHyphen/>
        <w:t>шинство процессов банка или банковской системы не будет полностью пере</w:t>
        <w:softHyphen/>
        <w:t>проектировано. Работа, таким об</w:t>
        <w:softHyphen/>
        <w:t>разом, подраз</w:t>
        <w:softHyphen/>
        <w:t>деляется на фазы, каждая из ко</w:t>
        <w:softHyphen/>
        <w:t>торых имеет ясно определенную цель. Наибо</w:t>
        <w:softHyphen/>
        <w:t>лее важная цель - достигнуть су</w:t>
        <w:softHyphen/>
        <w:t>щественных улучшений в работе банка или банков</w:t>
        <w:softHyphen/>
        <w:t>ской системы, изме</w:t>
        <w:softHyphen/>
        <w:t>ряемых в критических параметрах процессов.</w:t>
      </w:r>
    </w:p>
    <w:p>
      <w:pPr>
        <w:pStyle w:val="Normal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Бизнес-процесс - это множество внутренних шагов (видов) деятельно</w:t>
        <w:softHyphen/>
        <w:t>сти, на</w:t>
        <w:softHyphen/>
        <w:t>чинающихся с одного или более входов и заканчивающихся созданием услуги, необ</w:t>
        <w:softHyphen/>
        <w:t>ходимой клиенту. Назначение каждого бизнес-процесса состоит в том, чтобы пред</w:t>
        <w:softHyphen/>
        <w:t>ложить клиенту услугу, удовлетво</w:t>
        <w:softHyphen/>
        <w:t>ряющую его по стоимости, долговечности, сервису и качеству. Термин "кли</w:t>
        <w:softHyphen/>
        <w:t>ент" следует понимать в ши</w:t>
        <w:softHyphen/>
        <w:t>роком смысле (83, с.183). Это может быть действи</w:t>
        <w:softHyphen/>
        <w:t>тельно про</w:t>
        <w:softHyphen/>
        <w:t>сто клиент, а мо</w:t>
        <w:softHyphen/>
        <w:t>жет быть и другой процесс, проте</w:t>
        <w:softHyphen/>
        <w:t>кающий во внеш</w:t>
        <w:softHyphen/>
        <w:t>нем окруже</w:t>
        <w:softHyphen/>
        <w:t xml:space="preserve">нии банка или банковской системы. </w:t>
      </w:r>
    </w:p>
    <w:p>
      <w:pPr>
        <w:pStyle w:val="Normal"/>
        <w:rPr>
          <w:sz w:val="25"/>
        </w:rPr>
      </w:pPr>
      <w:r>
        <w:rPr>
          <w:sz w:val="25"/>
        </w:rPr>
        <w:t>В понятии процесса нет ничего нового. Каждый банк всегда имел свои про</w:t>
        <w:softHyphen/>
        <w:t>цессы. Проблема состоит в том, что процессы не удается описывать так же легко, как организационные иерархические структуры. Процессы обычно не</w:t>
        <w:softHyphen/>
        <w:t>видимы, не имеют описаний и имен. Однако, понятие "процесс" воз</w:t>
        <w:softHyphen/>
        <w:t>ни</w:t>
        <w:softHyphen/>
        <w:t>кает более естественным образом, чем организационные иерархии тогда, ко</w:t>
        <w:softHyphen/>
        <w:t>гда люди кооперируются для достижения обещанного клиенту результата (20, с.195). При традиционной структуре внимание фокусируется на заданиях, ра</w:t>
        <w:softHyphen/>
        <w:t>бо</w:t>
        <w:softHyphen/>
        <w:t xml:space="preserve">тах, людях, на структурах, но не на процессах, хотя процессы пронизывают традиционные организационные структуры. </w:t>
      </w:r>
    </w:p>
    <w:p>
      <w:pPr>
        <w:pStyle w:val="Normal"/>
        <w:rPr>
          <w:sz w:val="25"/>
        </w:rPr>
      </w:pPr>
      <w:r>
        <w:rPr>
          <w:sz w:val="25"/>
        </w:rPr>
        <w:t>Процесс -  это специфически упорядоченная совокупность работ, зада</w:t>
        <w:softHyphen/>
        <w:t>ний во времени и в пространстве, с указанием начала и конца и точным опре</w:t>
        <w:softHyphen/>
        <w:t>деле</w:t>
        <w:softHyphen/>
        <w:t>нием вхо</w:t>
        <w:softHyphen/>
        <w:t>дов и выходов. Входом может быть либо товар, либо услуга.</w:t>
      </w:r>
    </w:p>
    <w:p>
      <w:pPr>
        <w:pStyle w:val="Normal"/>
        <w:rPr>
          <w:sz w:val="25"/>
        </w:rPr>
      </w:pPr>
      <w:r>
        <w:rPr>
          <w:sz w:val="25"/>
        </w:rPr>
        <w:t>Перепроектирование процессов становится возможным, как правило, бла</w:t>
        <w:softHyphen/>
        <w:t>го</w:t>
        <w:softHyphen/>
        <w:t xml:space="preserve">даря использованию ИТ (информационных технологий). </w:t>
      </w:r>
    </w:p>
    <w:p>
      <w:pPr>
        <w:pStyle w:val="Normal"/>
        <w:rPr>
          <w:sz w:val="25"/>
        </w:rPr>
      </w:pPr>
      <w:r>
        <w:rPr>
          <w:sz w:val="25"/>
        </w:rPr>
        <w:t xml:space="preserve">Значимость ИТ для реинжиниринга заключается в следующем: </w:t>
      </w:r>
    </w:p>
    <w:p>
      <w:pPr>
        <w:pStyle w:val="Normal"/>
        <w:numPr>
          <w:ilvl w:val="0"/>
          <w:numId w:val="10"/>
        </w:numPr>
        <w:rPr>
          <w:sz w:val="25"/>
        </w:rPr>
      </w:pPr>
      <w:r>
        <w:rPr>
          <w:sz w:val="25"/>
        </w:rPr>
        <w:t>Банк, который не может изменить свое мышление с дедуктивного на индук</w:t>
        <w:softHyphen/>
        <w:t>тив</w:t>
        <w:softHyphen/>
        <w:t>ное, не готов к проведению реинжиниринга.</w:t>
      </w:r>
    </w:p>
    <w:p>
      <w:pPr>
        <w:pStyle w:val="Normal"/>
        <w:numPr>
          <w:ilvl w:val="0"/>
          <w:numId w:val="10"/>
        </w:numPr>
        <w:rPr>
          <w:sz w:val="25"/>
        </w:rPr>
      </w:pPr>
      <w:r>
        <w:rPr>
          <w:sz w:val="25"/>
        </w:rPr>
        <w:t>Банк, который ставит знак равенства между технологией и автоматиза</w:t>
        <w:softHyphen/>
        <w:t>цией, не го</w:t>
        <w:softHyphen/>
        <w:t>тов к проведению реинжиниринга.</w:t>
      </w:r>
    </w:p>
    <w:p>
      <w:pPr>
        <w:pStyle w:val="Normal"/>
        <w:numPr>
          <w:ilvl w:val="0"/>
          <w:numId w:val="10"/>
        </w:numPr>
        <w:rPr>
          <w:sz w:val="25"/>
        </w:rPr>
      </w:pPr>
      <w:r>
        <w:rPr>
          <w:sz w:val="25"/>
        </w:rPr>
        <w:t>Банк, который сначала ищет проблемы, а затем для их решения подыс</w:t>
        <w:softHyphen/>
        <w:t>ки</w:t>
        <w:softHyphen/>
        <w:t>вает тех</w:t>
        <w:softHyphen/>
        <w:t>нологии, не готов к проведению реинжиниринга.</w:t>
      </w:r>
    </w:p>
    <w:p>
      <w:pPr>
        <w:pStyle w:val="Normal"/>
        <w:rPr>
          <w:sz w:val="25"/>
        </w:rPr>
      </w:pPr>
      <w:r>
        <w:rPr>
          <w:sz w:val="25"/>
        </w:rPr>
        <w:t>При реинжиниринге необходимо использовать индуктивное мышление, т.е. способность сначала распознать эффективное решение, а затем искать про</w:t>
        <w:softHyphen/>
        <w:t>блемы, ко</w:t>
        <w:softHyphen/>
        <w:t>торые оно может разрешить (25, с. 159).</w:t>
      </w:r>
    </w:p>
    <w:p>
      <w:pPr>
        <w:pStyle w:val="Normal"/>
        <w:rPr>
          <w:sz w:val="25"/>
        </w:rPr>
      </w:pPr>
      <w:r>
        <w:rPr>
          <w:sz w:val="25"/>
        </w:rPr>
        <w:t>Основная ошибка большинства банков состоит в том, что они рас</w:t>
        <w:softHyphen/>
        <w:t>смат</w:t>
        <w:softHyphen/>
        <w:t>ривают ИТ через призму существующих процессов. Они формулируют про</w:t>
        <w:softHyphen/>
        <w:t>блему следую</w:t>
        <w:softHyphen/>
        <w:t>щим образом: "Как ипользовать новые технологии, чтобы улуч</w:t>
        <w:softHyphen/>
        <w:t>шить то, что мы сей</w:t>
        <w:softHyphen/>
        <w:t>час делаем?", т.е. компании хотят решить свои про</w:t>
        <w:softHyphen/>
        <w:t>блемы, автоматизируя сущест</w:t>
        <w:softHyphen/>
        <w:t>вующую деятельность. Однако, оказывается что простое накладывание ИТ на суще</w:t>
        <w:softHyphen/>
        <w:t>ствующие деловые процессы не приводит к истин</w:t>
        <w:softHyphen/>
        <w:t>ной трансформации бизнеса. Банки должны формулировать проблему иначе: "Как с помощью новой технологии делать то, что мы еще не делали?".</w:t>
      </w:r>
    </w:p>
    <w:p>
      <w:pPr>
        <w:pStyle w:val="Normal"/>
        <w:rPr>
          <w:sz w:val="25"/>
        </w:rPr>
      </w:pPr>
      <w:r>
        <w:rPr>
          <w:sz w:val="25"/>
        </w:rPr>
        <w:t>Главным направлением перестройки менеджмента и его радикального усо</w:t>
        <w:softHyphen/>
        <w:t>вершенствования, приспособления к современным условиям стало массовое исполь</w:t>
        <w:softHyphen/>
        <w:t>зование новейшей компьютерной и телекоммуникационной техники, формирование на ее основе высокоэффективных информационно-управленче</w:t>
        <w:softHyphen/>
        <w:t>ских технологий. Средства и методы прикладной информатики используются в банковском менедж</w:t>
        <w:softHyphen/>
        <w:t>менте и маркетинге. Новые технологии, основан</w:t>
        <w:softHyphen/>
        <w:t>ные на компьютерной технике, тре</w:t>
        <w:softHyphen/>
        <w:t>буют радикальных изменений организаци</w:t>
        <w:softHyphen/>
        <w:t>онных структур менедж</w:t>
        <w:softHyphen/>
        <w:t>мента, его регла</w:t>
        <w:softHyphen/>
        <w:t>мента, кадрового потенциала, системы документации, фикси</w:t>
        <w:softHyphen/>
        <w:t>рования и передачи ин</w:t>
        <w:softHyphen/>
        <w:t>формации (71, с.317). Особое зна</w:t>
        <w:softHyphen/>
        <w:t>чение имеет внедрение информа</w:t>
        <w:softHyphen/>
        <w:t>ционного менедж</w:t>
        <w:softHyphen/>
        <w:t>мента, значительно расши</w:t>
        <w:softHyphen/>
        <w:t>ряющее возможности ис</w:t>
        <w:softHyphen/>
        <w:t>пользова</w:t>
        <w:softHyphen/>
        <w:t>ния компаниями инфор</w:t>
        <w:softHyphen/>
        <w:t>мационных ресурсов. Развитие информацион</w:t>
        <w:softHyphen/>
        <w:t>ного ме</w:t>
        <w:softHyphen/>
        <w:t>неджмента связано с организа</w:t>
        <w:softHyphen/>
        <w:t>цией системы об</w:t>
        <w:softHyphen/>
        <w:t>работки данных и зна</w:t>
        <w:softHyphen/>
        <w:t>ний, после</w:t>
        <w:softHyphen/>
        <w:t>довательного их развития до уровня интегри</w:t>
        <w:softHyphen/>
        <w:t>рованных автоматизиро</w:t>
        <w:softHyphen/>
        <w:t>ванных систем управления, охватывающих по верти</w:t>
        <w:softHyphen/>
        <w:t>кали и горизонтали все уровни и звенья.</w:t>
      </w:r>
    </w:p>
    <w:p>
      <w:pPr>
        <w:pStyle w:val="Normal"/>
        <w:rPr>
          <w:sz w:val="25"/>
        </w:rPr>
      </w:pPr>
      <w:r>
        <w:rPr>
          <w:sz w:val="25"/>
        </w:rPr>
        <w:t>Технология — это комплекс научных и инженерных знаний, реализован</w:t>
        <w:softHyphen/>
        <w:t>ных в приемах труда, наборах материальных, технических, энергетических, трудовых фак</w:t>
        <w:softHyphen/>
        <w:t>торов производства, способах их соединения для создания про</w:t>
        <w:softHyphen/>
        <w:t>дукта или услуги, от</w:t>
        <w:softHyphen/>
        <w:t>вечающих определенным требованиям.</w:t>
      </w:r>
    </w:p>
    <w:p>
      <w:pPr>
        <w:pStyle w:val="Normal"/>
        <w:rPr>
          <w:sz w:val="25"/>
        </w:rPr>
      </w:pPr>
      <w:r>
        <w:rPr>
          <w:sz w:val="25"/>
        </w:rPr>
        <w:t>Технология неразрывно связана с машинизацией производственного или не</w:t>
        <w:softHyphen/>
        <w:t>производственного, прежде всего управленческого процесса (76,с.52). Управ</w:t>
        <w:softHyphen/>
        <w:t>ленче</w:t>
        <w:softHyphen/>
        <w:t>ские технологии основываются на применении компьютеров и те</w:t>
        <w:softHyphen/>
        <w:t>леком</w:t>
        <w:softHyphen/>
        <w:t>муникацион</w:t>
        <w:softHyphen/>
        <w:t>ной  техники.</w:t>
      </w:r>
    </w:p>
    <w:p>
      <w:pPr>
        <w:pStyle w:val="Normal"/>
        <w:rPr>
          <w:sz w:val="25"/>
        </w:rPr>
      </w:pPr>
      <w:r>
        <w:rPr>
          <w:sz w:val="25"/>
        </w:rPr>
        <w:t>Согласно определению, принятому ЮНЕСКО, информационная техно</w:t>
        <w:softHyphen/>
        <w:t>ло</w:t>
        <w:softHyphen/>
        <w:t>гия — это комплекс взаимосвязанных, научных, технологических, инженер</w:t>
        <w:softHyphen/>
        <w:t>ных дисциплин, изучающих методы эффективной организации труда людей, заня</w:t>
        <w:softHyphen/>
        <w:t>тых обработкой и хранением информации; вычислительную технику и ме</w:t>
        <w:softHyphen/>
        <w:t>тоды организации и взаимо</w:t>
        <w:softHyphen/>
        <w:t>действия с людьми и производственным оборудо</w:t>
        <w:softHyphen/>
        <w:t>ванием, их практические приложе</w:t>
        <w:softHyphen/>
        <w:t>ния, а также связанные со всем этим соци</w:t>
        <w:softHyphen/>
        <w:t>альные, эко</w:t>
        <w:softHyphen/>
        <w:t>номические и культурные про</w:t>
        <w:softHyphen/>
        <w:t>блемы. Сами информационные тех</w:t>
        <w:softHyphen/>
        <w:t>нологии тре</w:t>
        <w:softHyphen/>
        <w:t>буют сложной подготовки, больших первоначальных затрат и нау</w:t>
        <w:softHyphen/>
        <w:t>коемкой тех</w:t>
        <w:softHyphen/>
        <w:t>ники. Их введение должно начинаться с создания математического обеспече</w:t>
        <w:softHyphen/>
        <w:t>ния, формирования информационных потоков в системах подготовки специа</w:t>
        <w:softHyphen/>
        <w:t>листов.</w:t>
      </w:r>
    </w:p>
    <w:p>
      <w:pPr>
        <w:pStyle w:val="Normal"/>
        <w:rPr>
          <w:sz w:val="25"/>
        </w:rPr>
      </w:pPr>
      <w:r>
        <w:rPr>
          <w:sz w:val="25"/>
        </w:rPr>
        <w:t>Реинжиниринг - это использование самых последних информационных техно</w:t>
        <w:softHyphen/>
        <w:t>логий для достижения совершенно новых деловых целей. Современные ИТ позво</w:t>
        <w:softHyphen/>
        <w:t>ляют радикально изменить бизнес-процессы и значительно улучшить основные по</w:t>
        <w:softHyphen/>
        <w:t>казатели деятельности компа</w:t>
        <w:softHyphen/>
        <w:t>нии, что позволяет опередить конку</w:t>
        <w:softHyphen/>
        <w:t>рентов.</w:t>
      </w:r>
    </w:p>
    <w:p>
      <w:pPr>
        <w:pStyle w:val="Normal"/>
        <w:rPr>
          <w:sz w:val="25"/>
        </w:rPr>
      </w:pPr>
      <w:r>
        <w:rPr>
          <w:sz w:val="25"/>
        </w:rPr>
        <w:t>Практически в любой области люди используют тот или иной вид моде</w:t>
        <w:softHyphen/>
        <w:t>лей, чтобы иметь более ясное понятие о том, что они делают. Сущест</w:t>
        <w:softHyphen/>
        <w:t>вует два основных способа описания моделей - статическое и динамическое.</w:t>
      </w:r>
    </w:p>
    <w:p>
      <w:pPr>
        <w:pStyle w:val="Normal"/>
        <w:rPr>
          <w:sz w:val="25"/>
        </w:rPr>
      </w:pPr>
      <w:r>
        <w:rPr>
          <w:sz w:val="25"/>
        </w:rPr>
        <w:t>Одна из наиболее важных моделей - модель бизнеса, с помощью которой про</w:t>
        <w:softHyphen/>
        <w:t>ясняются функции компании во внешнем мире. Модель бизнеса показы</w:t>
        <w:softHyphen/>
        <w:t>вает, что яв</w:t>
        <w:softHyphen/>
        <w:t>ляется окружающей средой компании и как компания взаимодейст</w:t>
        <w:softHyphen/>
        <w:t>вует с этой сре</w:t>
        <w:softHyphen/>
        <w:t>дой. Под окружающей средой понимают все, с чем банк взаимо</w:t>
        <w:softHyphen/>
        <w:t>действует в ходе вы</w:t>
        <w:softHyphen/>
        <w:t>полнения своих бизнес-процессов, в частности, клиентов, партнеров и т.д. Модель бизнеса показывает работникам всех уровней, что должно быть сделано, когда и как именно (85, с.205). В общем случае необхо</w:t>
        <w:softHyphen/>
        <w:t>дима не одна, а несколько интегрирован</w:t>
        <w:softHyphen/>
        <w:t xml:space="preserve">ных и согласованных бизнес-моделей. </w:t>
      </w:r>
    </w:p>
    <w:p>
      <w:pPr>
        <w:pStyle w:val="Normal"/>
        <w:rPr>
          <w:sz w:val="25"/>
        </w:rPr>
      </w:pPr>
      <w:r>
        <w:rPr>
          <w:sz w:val="25"/>
        </w:rPr>
        <w:t>Планирование всегда связано с будущим, а модель является представле</w:t>
        <w:softHyphen/>
        <w:t>нием ожидаемой реальности. Таким образом представление возможных буду</w:t>
        <w:softHyphen/>
        <w:t>щих страте</w:t>
        <w:softHyphen/>
        <w:t>гий может рассматриваться как моделирование будущего. Развитие моделирования в бизнесе идет по пути создания моделей, способных все более адекватно описывать реальность. Бурное развитие информационных техноло</w:t>
        <w:softHyphen/>
        <w:t>гий и вычислительной тех</w:t>
        <w:softHyphen/>
        <w:t>ники предоставляет специалистам широкие возмож</w:t>
        <w:softHyphen/>
        <w:t>ности в создании все более эф</w:t>
        <w:softHyphen/>
        <w:t xml:space="preserve">фективных бизнес-моделей. </w:t>
      </w:r>
    </w:p>
    <w:p>
      <w:pPr>
        <w:pStyle w:val="Normal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Необходимость учета влияния множества динамически изменяемых во вре</w:t>
        <w:softHyphen/>
        <w:t>мени факторов ограничивает применение статических методов, которые мо</w:t>
        <w:softHyphen/>
        <w:t>гут быть рекомендованы только для проведения грубых, предварительных рас</w:t>
        <w:softHyphen/>
        <w:t>четов, с целью ориентировочной оценки эффективности проекта. Более эффек</w:t>
        <w:softHyphen/>
        <w:t>тивными, позволяю</w:t>
        <w:softHyphen/>
        <w:t>щими рассчитать проект с учетом множества указанных факторов, является динами</w:t>
        <w:softHyphen/>
        <w:t>ческие методы, основанные на имитационном моде</w:t>
        <w:softHyphen/>
        <w:t>лировании (88,с.34). Имитацион</w:t>
        <w:softHyphen/>
        <w:t>ная финансовая модель предприятия обеспечи</w:t>
        <w:softHyphen/>
        <w:t>вает генерацию стандартных бухгал</w:t>
        <w:softHyphen/>
        <w:t>терских процедур и отчетных финансовых документов, как следствие реали</w:t>
        <w:softHyphen/>
        <w:t>зуемых во времени бизнес-операций. Под биз</w:t>
        <w:softHyphen/>
        <w:t>нес-операциями понимаются кон</w:t>
        <w:softHyphen/>
        <w:t>кретные дей</w:t>
        <w:softHyphen/>
        <w:t>ствия, осуществляемые предпри</w:t>
        <w:softHyphen/>
        <w:t>ятием в процессе экономической деятельно</w:t>
        <w:softHyphen/>
        <w:t>сти, след</w:t>
        <w:softHyphen/>
        <w:t>ствием которых являются изменения в объемах и направле</w:t>
        <w:softHyphen/>
        <w:t>ниях дви</w:t>
        <w:softHyphen/>
        <w:t>жения потоков денежных средств. Эти модели отражают реальную деятель</w:t>
        <w:softHyphen/>
        <w:t>ность предприятия через описание де</w:t>
        <w:softHyphen/>
        <w:t>нежных потоков (поступлений и выплат) как событий, происходящих в раз</w:t>
        <w:softHyphen/>
        <w:t xml:space="preserve">личные периоды времени. </w:t>
      </w:r>
    </w:p>
    <w:p>
      <w:pPr>
        <w:pStyle w:val="Normal"/>
        <w:rPr>
          <w:sz w:val="25"/>
        </w:rPr>
      </w:pPr>
      <w:r>
        <w:rPr>
          <w:sz w:val="25"/>
        </w:rPr>
        <w:t>Принимая во внимание, что в процессе расчетов используются такие трудно</w:t>
        <w:softHyphen/>
        <w:t>прогнозируемые факторы, как: показатели инфляции, планируе</w:t>
        <w:softHyphen/>
        <w:t>мые объ</w:t>
        <w:softHyphen/>
        <w:t>емы сбыта и многие другие, для разработки стратегического плана и анализа эффективности про</w:t>
        <w:softHyphen/>
        <w:t>екта применяется сценарный подход. Сценарный подход подразумевает проведение альтернативных расчетов с данными, соот</w:t>
        <w:softHyphen/>
        <w:t>ветст</w:t>
        <w:softHyphen/>
        <w:t>вующими различным вариантам раз</w:t>
        <w:softHyphen/>
        <w:t>вития проекта (83,с.163). Использова</w:t>
        <w:softHyphen/>
        <w:t>ние имитацион</w:t>
        <w:softHyphen/>
        <w:t>ных финансовых моделей в про</w:t>
        <w:softHyphen/>
        <w:t>цессе планирования и анализа эф</w:t>
        <w:softHyphen/>
        <w:t>фективности деятельности банка или реализуемого инвестиционного про</w:t>
        <w:softHyphen/>
        <w:t>екта, явля</w:t>
        <w:softHyphen/>
        <w:t>ется очень сильным и действенным средством, позво</w:t>
        <w:softHyphen/>
        <w:t>ляющим "проиг</w:t>
        <w:softHyphen/>
        <w:t>рать" раз</w:t>
        <w:softHyphen/>
        <w:t>личные варианты стратегий и принять обоснованное управ</w:t>
        <w:softHyphen/>
        <w:t>лен</w:t>
        <w:softHyphen/>
        <w:t xml:space="preserve">ческое решение, направленное на достижение целей банка. </w:t>
      </w:r>
    </w:p>
    <w:p>
      <w:pPr>
        <w:pStyle w:val="Normal"/>
        <w:rPr/>
      </w:pPr>
      <w:r>
        <w:rPr>
          <w:sz w:val="25"/>
        </w:rPr>
        <w:t>Реинжиниринг деловых процессов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это системный подход, ориентиро</w:t>
        <w:softHyphen/>
        <w:t>ванный на достижение существенного измеряемого увеличения продуктивно</w:t>
        <w:softHyphen/>
        <w:t>сти и эффектив</w:t>
        <w:softHyphen/>
        <w:t>ности деятельности предприятия посредством кардинального пересмотра, переос</w:t>
        <w:softHyphen/>
        <w:t xml:space="preserve">мысления и перепроектирования его ключевых деловых процессов (87, с.46). </w:t>
      </w:r>
    </w:p>
    <w:p>
      <w:pPr>
        <w:pStyle w:val="Normal"/>
        <w:rPr>
          <w:sz w:val="25"/>
        </w:rPr>
      </w:pPr>
      <w:r>
        <w:rPr>
          <w:sz w:val="25"/>
        </w:rPr>
        <w:t>Основное назначение описания бизнес архитектуры банка состоит в том, чтобы дать описание текущей бизнес архитектуры банка. Полу</w:t>
        <w:softHyphen/>
        <w:t>ченное описание бу</w:t>
        <w:softHyphen/>
        <w:t>дет активно использоваться при решении задач совершен</w:t>
        <w:softHyphen/>
        <w:t>ствования деловых процес</w:t>
        <w:softHyphen/>
        <w:t>сов. Описание бизнес архитектуры банка по</w:t>
        <w:softHyphen/>
        <w:t>зволяет ответить на целый ряд вопросов:</w:t>
      </w:r>
    </w:p>
    <w:p>
      <w:pPr>
        <w:pStyle w:val="FR2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понять, как информация распределяется между подразделениями и дело</w:t>
        <w:softHyphen/>
        <w:t>выми про</w:t>
        <w:softHyphen/>
        <w:t>цес</w:t>
        <w:softHyphen/>
        <w:t>сами;</w:t>
      </w:r>
    </w:p>
    <w:p>
      <w:pPr>
        <w:pStyle w:val="FR2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описать взаимодействие деловых процессов и информационных сис</w:t>
        <w:softHyphen/>
        <w:t>тем; оп</w:t>
        <w:softHyphen/>
        <w:t>реде</w:t>
        <w:softHyphen/>
        <w:t>лить от</w:t>
        <w:softHyphen/>
        <w:t>носительную важность данных для различных деловых про</w:t>
        <w:softHyphen/>
        <w:t>цессов;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Результатом построенного описания является: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>Уточненный список основных деловых процессов банка.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>Матрица взаимосвязей делового процесса и функциональных подразделе</w:t>
        <w:softHyphen/>
        <w:t>ний, во</w:t>
        <w:softHyphen/>
        <w:t>влеченных в этот процесс.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>Информация о том, какие системы автоматизации при выполнении каких деловых процессов используются, где, как и какие данные используются в ор</w:t>
        <w:softHyphen/>
        <w:t>ганизации, и т.п.</w:t>
      </w:r>
    </w:p>
    <w:p>
      <w:pPr>
        <w:pStyle w:val="TextBodyIndent"/>
        <w:jc w:val="both"/>
        <w:rPr>
          <w:sz w:val="25"/>
        </w:rPr>
      </w:pPr>
      <w:r>
        <w:rPr>
          <w:sz w:val="25"/>
        </w:rPr>
        <w:t>Целью построения функциональной модели делового процесса является точная спе</w:t>
        <w:softHyphen/>
        <w:t>цификация всех операций и действий, осуществляемых в деловом процессе, а также харак</w:t>
        <w:softHyphen/>
        <w:t>тера взаимосвязей между ними (89,с.62). Будучи по</w:t>
        <w:softHyphen/>
        <w:t>строенной, такая модель способна обес</w:t>
        <w:softHyphen/>
        <w:t>печить полное представление как о функциониро</w:t>
        <w:softHyphen/>
        <w:t>вании об</w:t>
        <w:softHyphen/>
        <w:t>следуемого процесса, так и о всех имеющих в нем место потоках ин</w:t>
        <w:softHyphen/>
        <w:t>формации и мате</w:t>
        <w:softHyphen/>
        <w:t>риалов.</w:t>
      </w:r>
    </w:p>
    <w:p>
      <w:pPr>
        <w:pStyle w:val="Normal"/>
        <w:rPr>
          <w:sz w:val="25"/>
        </w:rPr>
      </w:pPr>
      <w:r>
        <w:rPr>
          <w:sz w:val="25"/>
        </w:rPr>
        <w:t>Функционально-стоимостной анализ (ФСА) является важным методом совер</w:t>
        <w:softHyphen/>
        <w:t>шенствования деловых процессов. ФСА позволяет измерить эффектив</w:t>
        <w:softHyphen/>
        <w:t>ность делового процесса, определить стоимость выходных продуктов и воз</w:t>
        <w:softHyphen/>
        <w:t>можности для повышения их качества и эффективности.</w:t>
      </w:r>
    </w:p>
    <w:p>
      <w:pPr>
        <w:pStyle w:val="Normal"/>
        <w:rPr>
          <w:sz w:val="25"/>
        </w:rPr>
      </w:pPr>
      <w:r>
        <w:rPr>
          <w:sz w:val="25"/>
        </w:rPr>
        <w:t>ФСА позволяет точно посчитать, сколько стоит выполнение каждой опе</w:t>
        <w:softHyphen/>
        <w:t>рации в деловом процессе, а также сопоставить стоимость операции с ее важ</w:t>
        <w:softHyphen/>
        <w:t>ностью для создания продуктов или услуг. В ФСА для определения важности операций приме</w:t>
        <w:softHyphen/>
        <w:t xml:space="preserve">няется следующая классификация: </w:t>
      </w:r>
    </w:p>
    <w:p>
      <w:pPr>
        <w:pStyle w:val="Normal"/>
        <w:rPr/>
      </w:pPr>
      <w:r>
        <w:rPr>
          <w:sz w:val="25"/>
        </w:rPr>
        <w:t>Операция добавляет стоимость, если она изменяет состояние услуги или ее частей. Операция, которая не изменяет состояние продукта, соответст</w:t>
        <w:softHyphen/>
        <w:t>венно не</w:t>
      </w:r>
      <w:r>
        <w:rPr>
          <w:sz w:val="25"/>
          <w:lang w:val="en-US"/>
        </w:rPr>
        <w:t xml:space="preserve"> </w:t>
      </w:r>
      <w:r>
        <w:rPr>
          <w:sz w:val="25"/>
        </w:rPr>
        <w:t>до</w:t>
        <w:softHyphen/>
        <w:t>бавляет стоимость (72,с.84). В то же время, выполне</w:t>
        <w:softHyphen/>
        <w:t>ние этих операций связано с за</w:t>
        <w:softHyphen/>
        <w:t>тратами.  Остальные операции являются вспомо</w:t>
        <w:softHyphen/>
        <w:t>гатель</w:t>
        <w:softHyphen/>
        <w:t>ными. На</w:t>
        <w:softHyphen/>
        <w:t>пример, операции, связанные с принятием управленческих ре</w:t>
        <w:softHyphen/>
        <w:t>шений, являются вспомогательными. Опе</w:t>
        <w:softHyphen/>
        <w:t>рация является обязательной, если ее вы</w:t>
        <w:softHyphen/>
        <w:t>полне</w:t>
        <w:softHyphen/>
        <w:t>ние рег</w:t>
        <w:softHyphen/>
        <w:t>ламентируется вышестоящим руководством или законодатель</w:t>
        <w:softHyphen/>
        <w:t>ными ак</w:t>
        <w:softHyphen/>
        <w:t>тами. Дискреционной является операция, ко</w:t>
        <w:softHyphen/>
        <w:t>торая вводится внутренним руко</w:t>
        <w:softHyphen/>
        <w:t>во</w:t>
        <w:softHyphen/>
        <w:t>дством как результат решения некоторой про</w:t>
        <w:softHyphen/>
        <w:t>блемы. Часто приходится стал</w:t>
        <w:softHyphen/>
        <w:t>ки</w:t>
        <w:softHyphen/>
        <w:t xml:space="preserve">ваться с ситуацией, когда проблема уже исчезла, а мероприятия, которые были введены для ее решения, по-прежнему выполняются.  </w:t>
      </w:r>
    </w:p>
    <w:p>
      <w:pPr>
        <w:pStyle w:val="Normal"/>
        <w:rPr>
          <w:sz w:val="25"/>
        </w:rPr>
      </w:pPr>
      <w:r>
        <w:rPr>
          <w:sz w:val="25"/>
        </w:rPr>
        <w:t>Целью проведения временного анализа и является выявление наиболее дли</w:t>
        <w:softHyphen/>
        <w:t>тельных операций в деловом процессе, для того, чтобы сконцентрировать усилия на их совершенствовании.</w:t>
      </w:r>
    </w:p>
    <w:p>
      <w:pPr>
        <w:pStyle w:val="TextBody"/>
        <w:spacing w:lineRule="auto" w:line="360"/>
        <w:jc w:val="both"/>
        <w:rPr>
          <w:sz w:val="25"/>
          <w:lang w:val="en-US"/>
        </w:rPr>
      </w:pPr>
      <w:r>
        <w:rPr>
          <w:sz w:val="25"/>
          <w:lang w:val="en-US"/>
        </w:rPr>
      </w:r>
      <w:r>
        <w:br w:type="page"/>
      </w:r>
    </w:p>
    <w:p>
      <w:pPr>
        <w:pStyle w:val="Heading1"/>
        <w:rPr>
          <w:sz w:val="25"/>
        </w:rPr>
      </w:pPr>
      <w:bookmarkStart w:id="11" w:name="__RefHeading___Toc503666268"/>
      <w:r>
        <w:rPr>
          <w:sz w:val="25"/>
        </w:rPr>
        <w:t>3.3. Сценарии дальнейшего развития и проблемы глобализации банковской системы</w:t>
      </w:r>
      <w:bookmarkEnd w:id="11"/>
      <w:r>
        <w:rPr>
          <w:sz w:val="25"/>
        </w:rPr>
        <w:t xml:space="preserve">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5"/>
          <w:sz w:val="25"/>
        </w:rPr>
        <w:t xml:space="preserve">Предпосылками процессов глобализации явились информационная революция, </w:t>
      </w:r>
      <w:r>
        <w:rPr>
          <w:color w:val="000000"/>
          <w:spacing w:val="-4"/>
          <w:sz w:val="25"/>
        </w:rPr>
        <w:t>обеспе</w:t>
        <w:softHyphen/>
        <w:t>чившая техническую базу для создания глобальных информационных сис</w:t>
        <w:softHyphen/>
      </w:r>
      <w:r>
        <w:rPr>
          <w:color w:val="000000"/>
          <w:spacing w:val="-3"/>
          <w:sz w:val="25"/>
        </w:rPr>
        <w:t>тем, ин</w:t>
        <w:softHyphen/>
        <w:t>тернационали</w:t>
        <w:softHyphen/>
        <w:t>зация капитала и ужесточение конкурентной борьбы на ми</w:t>
        <w:softHyphen/>
      </w:r>
      <w:r>
        <w:rPr>
          <w:color w:val="000000"/>
          <w:spacing w:val="-4"/>
          <w:sz w:val="25"/>
        </w:rPr>
        <w:t>ровых рынках. В</w:t>
      </w:r>
      <w:r>
        <w:rPr>
          <w:color w:val="000000"/>
          <w:spacing w:val="-5"/>
          <w:sz w:val="25"/>
        </w:rPr>
        <w:t xml:space="preserve"> обла</w:t>
        <w:softHyphen/>
      </w:r>
      <w:r>
        <w:rPr>
          <w:color w:val="000000"/>
          <w:spacing w:val="-4"/>
          <w:sz w:val="25"/>
        </w:rPr>
        <w:t>сти финансо</w:t>
        <w:softHyphen/>
        <w:t xml:space="preserve">вых технологий Беларусь не отстает от Запада. Опробован и внедрен в </w:t>
      </w:r>
      <w:r>
        <w:rPr>
          <w:color w:val="000000"/>
          <w:spacing w:val="-3"/>
          <w:sz w:val="25"/>
        </w:rPr>
        <w:t>Интернете электронный бизнес. Система реального времени расчетов Европейс</w:t>
        <w:softHyphen/>
      </w:r>
      <w:r>
        <w:rPr>
          <w:color w:val="000000"/>
          <w:spacing w:val="-4"/>
          <w:sz w:val="25"/>
        </w:rPr>
        <w:t xml:space="preserve">кого Союза понята и освоена, и отличие — только в масштабах операций. Многие расчеты осуществляются час в час, а не день в день, как это практикуется в странах </w:t>
      </w:r>
      <w:r>
        <w:rPr>
          <w:color w:val="000000"/>
          <w:spacing w:val="-5"/>
          <w:sz w:val="25"/>
        </w:rPr>
        <w:t>СНГ и Вос</w:t>
        <w:softHyphen/>
        <w:t>точной Европ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4"/>
          <w:sz w:val="25"/>
        </w:rPr>
        <w:t>Белорусская банковская система пока не интегрирована в глобальную банков</w:t>
        <w:softHyphen/>
      </w:r>
      <w:r>
        <w:rPr>
          <w:color w:val="000000"/>
          <w:spacing w:val="-1"/>
          <w:sz w:val="25"/>
        </w:rPr>
        <w:t>скую сеть. Масштабы банковских операций ограничены недоверием к белорус</w:t>
        <w:softHyphen/>
        <w:t>ским коммер</w:t>
        <w:softHyphen/>
        <w:t>ческим бан</w:t>
        <w:softHyphen/>
        <w:t>кам как со стороны населения, так и со стороны иност</w:t>
        <w:softHyphen/>
      </w:r>
      <w:r>
        <w:rPr>
          <w:color w:val="000000"/>
          <w:spacing w:val="-3"/>
          <w:sz w:val="25"/>
        </w:rPr>
        <w:t>ранных бан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6"/>
          <w:sz w:val="25"/>
        </w:rPr>
        <w:t>Социологические опросы населения показали, что по уровню доверия к социаль</w:t>
        <w:softHyphen/>
      </w:r>
      <w:r>
        <w:rPr>
          <w:color w:val="000000"/>
          <w:spacing w:val="-4"/>
          <w:sz w:val="25"/>
        </w:rPr>
        <w:t>но-эконо</w:t>
        <w:softHyphen/>
        <w:t>мическим институтам белорусские коммерческие банки разделяют трид</w:t>
        <w:softHyphen/>
      </w:r>
      <w:r>
        <w:rPr>
          <w:color w:val="000000"/>
          <w:spacing w:val="-3"/>
          <w:sz w:val="25"/>
        </w:rPr>
        <w:t>цать чет</w:t>
        <w:softHyphen/>
        <w:t>вертое место с милицией. Население не доверяет ни банкам, ни милиц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4"/>
          <w:sz w:val="25"/>
        </w:rPr>
        <w:t>Иностранные банки плохо знают финансовую и банковскую систему Беларуси, но не до</w:t>
        <w:softHyphen/>
        <w:t>веряют последней, поскольку белорусская банковская система имеет низ</w:t>
        <w:softHyphen/>
      </w:r>
      <w:r>
        <w:rPr>
          <w:color w:val="000000"/>
          <w:spacing w:val="-2"/>
          <w:sz w:val="25"/>
        </w:rPr>
        <w:t>кий миро</w:t>
        <w:softHyphen/>
        <w:t xml:space="preserve">вой рейтинг. В мировых рейтингах </w:t>
      </w:r>
      <w:r>
        <w:rPr>
          <w:color w:val="000000"/>
          <w:spacing w:val="-3"/>
          <w:sz w:val="25"/>
        </w:rPr>
        <w:t>преобладает политический и субъективный аспект. По объективному мак</w:t>
        <w:softHyphen/>
      </w:r>
      <w:r>
        <w:rPr>
          <w:color w:val="000000"/>
          <w:spacing w:val="-5"/>
          <w:sz w:val="25"/>
        </w:rPr>
        <w:t xml:space="preserve">роэкономическому показателю — отношению величины внешнего долга к ВВП — </w:t>
      </w:r>
      <w:r>
        <w:rPr>
          <w:color w:val="000000"/>
          <w:spacing w:val="-4"/>
          <w:sz w:val="25"/>
        </w:rPr>
        <w:t>Беларусь выглядит лучше, чем Латвия, Литва и Россия (62,с.46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3"/>
          <w:sz w:val="25"/>
        </w:rPr>
        <w:t>Положение белорусской банковской системы усугубляет ограниченность фи</w:t>
        <w:softHyphen/>
      </w:r>
      <w:r>
        <w:rPr>
          <w:color w:val="000000"/>
          <w:spacing w:val="-1"/>
          <w:sz w:val="25"/>
        </w:rPr>
        <w:t>нан</w:t>
        <w:softHyphen/>
        <w:t xml:space="preserve">совых и материальных ресурсов страны. В результате белорусские банки не </w:t>
      </w:r>
      <w:r>
        <w:rPr>
          <w:color w:val="000000"/>
          <w:spacing w:val="-3"/>
          <w:sz w:val="25"/>
        </w:rPr>
        <w:t>имеют возможности вы</w:t>
        <w:softHyphen/>
        <w:t>бирать партнеров, принимают тех, кто предлагает контак</w:t>
        <w:softHyphen/>
      </w:r>
      <w:r>
        <w:rPr>
          <w:color w:val="000000"/>
          <w:spacing w:val="-1"/>
          <w:sz w:val="25"/>
        </w:rPr>
        <w:t>ты. Контакты в основном предлагают иностранные банки, работающие по зада</w:t>
        <w:softHyphen/>
      </w:r>
      <w:r>
        <w:rPr>
          <w:color w:val="000000"/>
          <w:spacing w:val="-3"/>
          <w:sz w:val="25"/>
        </w:rPr>
        <w:t>нию клиентов или осу</w:t>
        <w:softHyphen/>
        <w:t>ществляющие мониторинг эко</w:t>
        <w:softHyphen/>
        <w:t>номической конъюнктур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z w:val="25"/>
        </w:rPr>
        <w:t>Мониторинг, как правило, начинается с оценки законодательства. П</w:t>
      </w:r>
      <w:r>
        <w:rPr>
          <w:color w:val="000000"/>
          <w:spacing w:val="-1"/>
          <w:sz w:val="25"/>
        </w:rPr>
        <w:t>о этому по</w:t>
        <w:softHyphen/>
        <w:t xml:space="preserve">воду </w:t>
      </w:r>
      <w:r>
        <w:rPr>
          <w:color w:val="000000"/>
          <w:spacing w:val="-5"/>
          <w:sz w:val="25"/>
        </w:rPr>
        <w:t>стоит процитировать Конфуция, который говорил: «Когда я приезжаю в страну, меня не интере</w:t>
        <w:softHyphen/>
        <w:t xml:space="preserve">суют, какие в ней законы — </w:t>
      </w:r>
      <w:r>
        <w:rPr>
          <w:color w:val="000000"/>
          <w:sz w:val="25"/>
        </w:rPr>
        <w:t>меня интересует, выполняются ли они». Законов в Республике Беларусь так много, что их просто невозможно обозреть. И стране апри</w:t>
        <w:softHyphen/>
        <w:t xml:space="preserve">орно присваивается </w:t>
      </w:r>
      <w:r>
        <w:rPr>
          <w:color w:val="000000"/>
          <w:spacing w:val="-4"/>
          <w:sz w:val="25"/>
        </w:rPr>
        <w:t xml:space="preserve">высокий экономический риск. Необходим </w:t>
      </w:r>
      <w:r>
        <w:rPr>
          <w:color w:val="000000"/>
          <w:spacing w:val="-2"/>
          <w:sz w:val="25"/>
        </w:rPr>
        <w:t>единый «Закон о валют</w:t>
        <w:softHyphen/>
        <w:t xml:space="preserve">ном регулировании». Закон должен быть унифицирован с </w:t>
      </w:r>
      <w:r>
        <w:rPr>
          <w:color w:val="000000"/>
          <w:spacing w:val="-3"/>
          <w:sz w:val="25"/>
        </w:rPr>
        <w:t>международным законода</w:t>
        <w:softHyphen/>
        <w:t>тельством. Унифицированный закон будет легче объяс</w:t>
        <w:softHyphen/>
      </w:r>
      <w:r>
        <w:rPr>
          <w:color w:val="000000"/>
          <w:spacing w:val="-1"/>
          <w:sz w:val="25"/>
        </w:rPr>
        <w:t>нить иностранным партнерам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5"/>
        </w:rPr>
        <w:t>Иностранные банки часто отказываются от кредитования проектов в Бе</w:t>
        <w:softHyphen/>
        <w:t>лару</w:t>
        <w:softHyphen/>
      </w:r>
      <w:r>
        <w:rPr>
          <w:color w:val="000000"/>
          <w:spacing w:val="-3"/>
          <w:sz w:val="25"/>
        </w:rPr>
        <w:t>си, по</w:t>
        <w:softHyphen/>
        <w:t xml:space="preserve">скольку предварительный мониторинг и экспертиза проектов занятие очень </w:t>
      </w:r>
      <w:r>
        <w:rPr>
          <w:color w:val="000000"/>
          <w:spacing w:val="-2"/>
          <w:sz w:val="25"/>
        </w:rPr>
        <w:t>дорогое. Напри</w:t>
        <w:softHyphen/>
        <w:t xml:space="preserve">мер, из 2,2 млн. </w:t>
      </w:r>
      <w:r>
        <w:rPr>
          <w:color w:val="000000"/>
          <w:spacing w:val="-2"/>
          <w:sz w:val="25"/>
          <w:lang w:val="en-US"/>
        </w:rPr>
        <w:t xml:space="preserve">USD, </w:t>
      </w:r>
      <w:r>
        <w:rPr>
          <w:color w:val="000000"/>
          <w:spacing w:val="-2"/>
          <w:sz w:val="25"/>
        </w:rPr>
        <w:t>выделенных Всемирным Банком на техни</w:t>
        <w:softHyphen/>
      </w:r>
      <w:r>
        <w:rPr>
          <w:color w:val="000000"/>
          <w:spacing w:val="-4"/>
          <w:sz w:val="25"/>
        </w:rPr>
        <w:t xml:space="preserve">ческую помощь Беларуси 1,9 млн. </w:t>
      </w:r>
      <w:r>
        <w:rPr>
          <w:color w:val="000000"/>
          <w:spacing w:val="-4"/>
          <w:sz w:val="25"/>
          <w:lang w:val="en-US"/>
        </w:rPr>
        <w:t xml:space="preserve">USD </w:t>
      </w:r>
      <w:r>
        <w:rPr>
          <w:color w:val="000000"/>
          <w:spacing w:val="-4"/>
          <w:sz w:val="25"/>
        </w:rPr>
        <w:t>пошло на оплату экспертов. Средняя вели</w:t>
        <w:softHyphen/>
      </w:r>
      <w:r>
        <w:rPr>
          <w:color w:val="000000"/>
          <w:spacing w:val="-2"/>
          <w:sz w:val="25"/>
        </w:rPr>
        <w:t xml:space="preserve">чина затрат на эксперта составляла 1 тыс. </w:t>
      </w:r>
      <w:r>
        <w:rPr>
          <w:color w:val="000000"/>
          <w:spacing w:val="-2"/>
          <w:sz w:val="25"/>
          <w:lang w:val="en-US"/>
        </w:rPr>
        <w:t xml:space="preserve">USD </w:t>
      </w:r>
      <w:r>
        <w:rPr>
          <w:color w:val="000000"/>
          <w:spacing w:val="-2"/>
          <w:sz w:val="25"/>
        </w:rPr>
        <w:t>в день. Э</w:t>
      </w:r>
      <w:r>
        <w:rPr>
          <w:color w:val="000000"/>
          <w:spacing w:val="-1"/>
          <w:sz w:val="25"/>
        </w:rPr>
        <w:t xml:space="preserve">ксперты в Юго-Восточной Азии получали уже 10 </w:t>
      </w:r>
      <w:r>
        <w:rPr>
          <w:color w:val="000000"/>
          <w:sz w:val="25"/>
        </w:rPr>
        <w:t xml:space="preserve">тыс. </w:t>
      </w:r>
      <w:r>
        <w:rPr>
          <w:color w:val="000000"/>
          <w:sz w:val="25"/>
          <w:lang w:val="en-US"/>
        </w:rPr>
        <w:t xml:space="preserve">USD </w:t>
      </w:r>
      <w:r>
        <w:rPr>
          <w:color w:val="000000"/>
          <w:sz w:val="25"/>
        </w:rPr>
        <w:t xml:space="preserve">в день (62,с.47). </w:t>
      </w:r>
      <w:r>
        <w:rPr>
          <w:color w:val="000000"/>
          <w:spacing w:val="-4"/>
          <w:sz w:val="25"/>
        </w:rPr>
        <w:t>Что лучше — сразу кредит и покупка техники или предва</w:t>
        <w:softHyphen/>
      </w:r>
      <w:r>
        <w:rPr>
          <w:color w:val="000000"/>
          <w:spacing w:val="-2"/>
          <w:sz w:val="25"/>
        </w:rPr>
        <w:t xml:space="preserve">рительно дорогостоящая экспертиза? Для наглядности можно привести такой пример: Уже десять лет оборудование, поставленное для ликвидации последствий Чернобыля, </w:t>
      </w:r>
      <w:r>
        <w:rPr>
          <w:color w:val="000000"/>
          <w:spacing w:val="-4"/>
          <w:sz w:val="25"/>
        </w:rPr>
        <w:t>стоит без дела, поскольку предварительно не было выяв</w:t>
        <w:softHyphen/>
        <w:t>лено, какая нужна техника. Кроме того, не были подготовлены специалисты для ее обслужива</w:t>
        <w:softHyphen/>
        <w:t xml:space="preserve">ния. </w:t>
      </w:r>
    </w:p>
    <w:p>
      <w:pPr>
        <w:pStyle w:val="3"/>
        <w:rPr>
          <w:sz w:val="25"/>
        </w:rPr>
      </w:pPr>
      <w:r>
        <w:rPr>
          <w:sz w:val="25"/>
        </w:rPr>
        <w:t>В соответствии с концепцией социально-экономического развития Рес</w:t>
        <w:softHyphen/>
        <w:t>публики Беларусь стратегической целью государства на 2001 - 2005 годы   яв</w:t>
        <w:softHyphen/>
        <w:t>ляется   повыше</w:t>
        <w:softHyphen/>
        <w:t>ние   благосостояния   народа   путем сбалансированного и ус</w:t>
        <w:softHyphen/>
        <w:t>тойчивого экономиче</w:t>
        <w:softHyphen/>
        <w:t>ского роста. В основу экономической политики страны положен принцип концен</w:t>
        <w:softHyphen/>
        <w:t>трации материальных, финансовых и интеллектуаль</w:t>
        <w:softHyphen/>
        <w:t>ных ресурсов государства на ог</w:t>
        <w:softHyphen/>
        <w:t>раниченном  числе  приоритетных  направлений  (точек  роста), определенных с уче</w:t>
        <w:softHyphen/>
        <w:t>том геополитического и географического положения Республики Беларусь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Реализация данной стратегии потребует от Правительства, вероятнее всего,  дальнейшего  сокращения  темпов  инфляции,  повышения инвестици</w:t>
        <w:softHyphen/>
        <w:t>онной активно</w:t>
        <w:softHyphen/>
        <w:t>сти, обеспечения роста доходов населения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При этом в зависимости от степени активизации мер по стимулированию внутреннего спроса можно рассматривать два варианта возможного развития эконо</w:t>
        <w:softHyphen/>
        <w:t>мики до 2005 года.</w:t>
      </w:r>
    </w:p>
    <w:p>
      <w:pPr>
        <w:pStyle w:val="Normal"/>
        <w:rPr/>
      </w:pPr>
      <w:r>
        <w:rPr>
          <w:b/>
          <w:sz w:val="25"/>
          <w:lang w:eastAsia="ru-RU"/>
        </w:rPr>
        <w:t>По первому варианту</w:t>
      </w:r>
      <w:r>
        <w:rPr>
          <w:sz w:val="25"/>
          <w:lang w:eastAsia="ru-RU"/>
        </w:rPr>
        <w:t xml:space="preserve"> (наиболее вероятный) среднегодовой уровень инфля</w:t>
        <w:softHyphen/>
        <w:t>ции может составить 30%, а ВВП — возрасти реально на 5-7% в среднем за год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Изменение цен в этих пределах позволит предприятиям и государству увели</w:t>
        <w:softHyphen/>
        <w:t>чить свои возможности по осуществлению политики поддержания дохо</w:t>
        <w:softHyphen/>
        <w:t>дов населе</w:t>
        <w:softHyphen/>
        <w:t>ния. Реальный рост производства будет способствовать созданию дополнительных рабочих мест, повышению спроса на трудовые ресурсы. Фор</w:t>
        <w:softHyphen/>
        <w:t>мирование отечествен</w:t>
        <w:softHyphen/>
        <w:t>ными товаропроизводителями ценовой политики, ориен</w:t>
        <w:softHyphen/>
        <w:t>тированной на внутреннего потребителя и позволяющей обеспечивать рента</w:t>
        <w:softHyphen/>
        <w:t>бельность производства,  будет спо</w:t>
        <w:softHyphen/>
        <w:t>собствовать расширению объемов продаж внутри страны. Указанная динамика ин</w:t>
        <w:softHyphen/>
        <w:t>фляции при проведении валют</w:t>
        <w:softHyphen/>
        <w:t>ной политики, обеспечивающей определенное укреп</w:t>
        <w:softHyphen/>
        <w:t>ление реального курса на</w:t>
        <w:softHyphen/>
        <w:t>циональной валюты, позволит предприятиям расширять производственные программы для поставок своей продукции на внешние рынки. В секторе реаль</w:t>
        <w:softHyphen/>
        <w:t>ного производства сформируется устойчивый спрос на долгосрочные кредиты. Сфера прямого государственного участия в инвестиционной деятельности су</w:t>
        <w:softHyphen/>
        <w:t>зится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Для банковской системы замедление инфляционных тенденций означает уже</w:t>
        <w:softHyphen/>
        <w:t>сточение условий работы. Актуальным станет вопрос эффективности кли</w:t>
        <w:softHyphen/>
        <w:t>ентской базы и, следовательно, поиска и внедрения активных мероприятий и новых форм в работе по привлечению клиентов. Кроме того, снижение темпов инфляции приведет к снижению размера получаемой маржи, и поэтому потре</w:t>
        <w:softHyphen/>
        <w:t>буется совершенствовать управление процентным риском и расходной частью бюджета банка. Увеличение по</w:t>
        <w:softHyphen/>
        <w:t>требности в долгосрочных кредитах потребует от банка внести коррективы в поли</w:t>
        <w:softHyphen/>
        <w:t>тику по привлечению ресурсов. Можно ожидать понижения доходности на рынке го</w:t>
        <w:softHyphen/>
        <w:t>сударственных ценных бумаг и снижения ставки рефинансирования. Подобные ме</w:t>
        <w:softHyphen/>
        <w:t>роприятия позволят сбли</w:t>
        <w:softHyphen/>
        <w:t>зить доходность от инвестиций и доходность от других спо</w:t>
        <w:softHyphen/>
        <w:t>собов размещения банковских ресурсов и сделают кредиты более доступными по цене для пред</w:t>
        <w:softHyphen/>
        <w:t>приятий.</w:t>
      </w:r>
    </w:p>
    <w:p>
      <w:pPr>
        <w:pStyle w:val="Normal"/>
        <w:rPr/>
      </w:pPr>
      <w:r>
        <w:rPr>
          <w:b/>
          <w:sz w:val="25"/>
          <w:lang w:eastAsia="ru-RU"/>
        </w:rPr>
        <w:t>По второму варианту</w:t>
      </w:r>
      <w:r>
        <w:rPr>
          <w:sz w:val="25"/>
          <w:lang w:eastAsia="ru-RU"/>
        </w:rPr>
        <w:t xml:space="preserve"> среднегодовой уровень инфляции может соста</w:t>
        <w:softHyphen/>
        <w:t>вить 100%, а ВВП — возрасти реально на 2-3% в среднем за год. Падение ин</w:t>
        <w:softHyphen/>
        <w:t>вестиций в основной капитал на 5-8% и реальных доходов населения на 3-5% в среднем за год.</w:t>
      </w:r>
    </w:p>
    <w:p>
      <w:pPr>
        <w:pStyle w:val="Normal"/>
        <w:rPr>
          <w:sz w:val="25"/>
          <w:vertAlign w:val="superscript"/>
          <w:lang w:eastAsia="ru-RU"/>
        </w:rPr>
      </w:pPr>
      <w:r>
        <w:rPr>
          <w:sz w:val="25"/>
          <w:lang w:eastAsia="ru-RU"/>
        </w:rPr>
        <w:t>Такая макроэкономическая политика может иметь отрицательные по</w:t>
        <w:softHyphen/>
        <w:t>следствия как в краткосрочном периоде (падение внутреннего совокупного спроса за счет са</w:t>
        <w:softHyphen/>
        <w:t>мой активной составляющей его части инвестиционного спроса, что чревато невоз</w:t>
        <w:softHyphen/>
        <w:t>можностью перейти к осуществлению политики эко</w:t>
        <w:softHyphen/>
        <w:t>номического роста), так и в дол</w:t>
        <w:softHyphen/>
        <w:t>госрочном периоде («проедание» основного ка</w:t>
        <w:softHyphen/>
        <w:t>питала, что ставит под угрозу само существование государства)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Ограничение со стороны платежеспособного спроса будет означать для мно</w:t>
        <w:softHyphen/>
        <w:t>гих предприятий или полное закрытие (остановку) производства, или необ</w:t>
        <w:softHyphen/>
        <w:t>ходимость интенсивной работы по снижению издержек, что связано с привле</w:t>
        <w:softHyphen/>
        <w:t>чением дополни</w:t>
        <w:softHyphen/>
        <w:t>тельных материальных ресурсов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Для банков республики данный вариант развития означает сни</w:t>
        <w:softHyphen/>
        <w:t>жение количе</w:t>
        <w:softHyphen/>
        <w:t>ства платежеспособных клиентов и, следовательно, усиление конкуренции между банками, причем конкурентная борьба развернется не за новых клиентов, а, в основ</w:t>
        <w:softHyphen/>
        <w:t xml:space="preserve">ном, за передел существующей клиентской базы. </w:t>
      </w:r>
    </w:p>
    <w:p>
      <w:pPr>
        <w:pStyle w:val="Normal"/>
        <w:rPr/>
      </w:pPr>
      <w:r>
        <w:rPr>
          <w:sz w:val="25"/>
          <w:lang w:eastAsia="ru-RU"/>
        </w:rPr>
        <w:t>Подобные  негативные результаты  экономического  развития, выражае</w:t>
        <w:softHyphen/>
        <w:t>мые понижающейся динамикой инвестиционных вложений, означают для бан</w:t>
        <w:softHyphen/>
        <w:t>ков сокра</w:t>
        <w:softHyphen/>
        <w:t>щение количества платежеспособных клиентов, появление объектив</w:t>
        <w:softHyphen/>
        <w:t>ных причин, ко</w:t>
        <w:softHyphen/>
        <w:t>торые могут привести к увеличению просроченной задолжен</w:t>
        <w:softHyphen/>
        <w:t>ности и, кроме того, к необходимости глубокого анализа и интенсивной работы по ликвидации неработаю</w:t>
        <w:softHyphen/>
        <w:t>щих банковских активов.</w:t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  <w:t>Для того чтобы своевременно удовлетворять реальные (с учетом инфля</w:t>
        <w:softHyphen/>
        <w:t>ции) потребности клиентов в кредитах и обеспечивать высокую степень на</w:t>
        <w:softHyphen/>
        <w:t>дежности в гла</w:t>
        <w:softHyphen/>
        <w:t>зах кредиторов и вкладчиков, банки должны будут вести посто</w:t>
        <w:softHyphen/>
        <w:t>янную работу по на</w:t>
        <w:softHyphen/>
        <w:t>ращиванию собственного капитала и привлеченных ресур</w:t>
        <w:softHyphen/>
        <w:t>с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6"/>
          <w:sz w:val="25"/>
        </w:rPr>
        <w:t>Информационные технологии создают реальную возможность для резкого уско</w:t>
        <w:softHyphen/>
      </w:r>
      <w:r>
        <w:rPr>
          <w:color w:val="000000"/>
          <w:spacing w:val="-5"/>
          <w:sz w:val="25"/>
        </w:rPr>
        <w:t>ре</w:t>
        <w:softHyphen/>
        <w:t>ния эко</w:t>
        <w:softHyphen/>
        <w:t xml:space="preserve">номического развития народов планеты. Они же могут служить орудиями </w:t>
      </w:r>
      <w:r>
        <w:rPr>
          <w:color w:val="000000"/>
          <w:spacing w:val="-6"/>
          <w:sz w:val="25"/>
        </w:rPr>
        <w:t>разделе</w:t>
        <w:softHyphen/>
        <w:t>ния мира и уси</w:t>
        <w:softHyphen/>
        <w:t>ления конфронтации. Эксперты Англии, Канады, США отме</w:t>
        <w:softHyphen/>
      </w:r>
      <w:r>
        <w:rPr>
          <w:color w:val="000000"/>
          <w:spacing w:val="-5"/>
          <w:sz w:val="25"/>
        </w:rPr>
        <w:t>чают: «Пре</w:t>
        <w:softHyphen/>
        <w:t xml:space="preserve">вращение национальной экономики в глобальную не означает всеобщего </w:t>
      </w:r>
      <w:r>
        <w:rPr>
          <w:color w:val="000000"/>
          <w:spacing w:val="-6"/>
          <w:sz w:val="25"/>
        </w:rPr>
        <w:t>динамизма раз</w:t>
        <w:softHyphen/>
        <w:t>вития, скорее оно ведет к одно</w:t>
        <w:softHyphen/>
        <w:t>временному выделению высокоэффек</w:t>
        <w:softHyphen/>
      </w:r>
      <w:r>
        <w:rPr>
          <w:color w:val="000000"/>
          <w:spacing w:val="-5"/>
          <w:sz w:val="25"/>
        </w:rPr>
        <w:t>тивных экономиче</w:t>
        <w:softHyphen/>
        <w:t>ских систем и одновременному расши</w:t>
        <w:softHyphen/>
        <w:t xml:space="preserve">рению числа относительно </w:t>
      </w:r>
      <w:r>
        <w:rPr>
          <w:color w:val="000000"/>
          <w:spacing w:val="-4"/>
          <w:sz w:val="25"/>
        </w:rPr>
        <w:t>стагнируюших, которые и так уже находятся в невыгодном положе</w:t>
        <w:softHyphen/>
        <w:t>нии.»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5"/>
          <w:sz w:val="25"/>
        </w:rPr>
        <w:t>Этот важный вывод объясняет нежелание Национального банка делать поспеш</w:t>
      </w:r>
      <w:r>
        <w:rPr>
          <w:color w:val="000000"/>
          <w:spacing w:val="-4"/>
          <w:sz w:val="25"/>
        </w:rPr>
        <w:t xml:space="preserve">ные шаги. В то же время не теряет актуальности рекомендация «не упустить свой </w:t>
      </w:r>
      <w:r>
        <w:rPr>
          <w:color w:val="000000"/>
          <w:spacing w:val="-5"/>
          <w:sz w:val="25"/>
        </w:rPr>
        <w:t>шанс», по</w:t>
        <w:softHyphen/>
        <w:t>скольку «мел</w:t>
        <w:softHyphen/>
        <w:t>кие и средне фирмы, обладающие высокой восприимчивос</w:t>
        <w:softHyphen/>
      </w:r>
      <w:r>
        <w:rPr>
          <w:color w:val="000000"/>
          <w:sz w:val="25"/>
        </w:rPr>
        <w:t>тью к иннова</w:t>
        <w:softHyphen/>
        <w:t>циям и быстрой адап</w:t>
        <w:softHyphen/>
        <w:t xml:space="preserve">тацией к меняющимся ситуациям на рынке, </w:t>
      </w:r>
      <w:r>
        <w:rPr>
          <w:color w:val="000000"/>
          <w:spacing w:val="-5"/>
          <w:sz w:val="25"/>
        </w:rPr>
        <w:t>получают новые воз</w:t>
        <w:softHyphen/>
        <w:t>можности увеличить свое зна</w:t>
        <w:softHyphen/>
        <w:t>чение в мировой экономике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3"/>
          <w:sz w:val="25"/>
        </w:rPr>
        <w:t>Представители мировых финансовых институтов отмечают изменение финан</w:t>
        <w:softHyphen/>
      </w:r>
      <w:r>
        <w:rPr>
          <w:color w:val="000000"/>
          <w:spacing w:val="-5"/>
          <w:sz w:val="25"/>
        </w:rPr>
        <w:t>со</w:t>
        <w:softHyphen/>
        <w:t xml:space="preserve">вого рынка. Финансовый рынок стал играть независимую от рынка товаров роль. </w:t>
      </w:r>
      <w:r>
        <w:rPr>
          <w:color w:val="000000"/>
          <w:spacing w:val="-4"/>
          <w:sz w:val="25"/>
        </w:rPr>
        <w:t>Деньги сами превра</w:t>
        <w:softHyphen/>
        <w:t>тились в товар, а спекуляция на курсе валют в наиболее выгод</w:t>
        <w:softHyphen/>
      </w:r>
      <w:r>
        <w:rPr>
          <w:color w:val="000000"/>
          <w:spacing w:val="-3"/>
          <w:sz w:val="25"/>
        </w:rPr>
        <w:t>ную рыночную операцию. Объем ежедневных валютных сделок на мировых рын</w:t>
      </w:r>
      <w:r>
        <w:rPr>
          <w:color w:val="000000"/>
          <w:spacing w:val="-1"/>
          <w:sz w:val="25"/>
        </w:rPr>
        <w:t xml:space="preserve">ках вырос с 0,25 млрд. </w:t>
      </w:r>
      <w:r>
        <w:rPr>
          <w:color w:val="000000"/>
          <w:spacing w:val="-1"/>
          <w:sz w:val="25"/>
          <w:lang w:val="en-US"/>
        </w:rPr>
        <w:t xml:space="preserve">USD </w:t>
      </w:r>
      <w:r>
        <w:rPr>
          <w:color w:val="000000"/>
          <w:spacing w:val="-1"/>
          <w:sz w:val="25"/>
        </w:rPr>
        <w:t xml:space="preserve">в 1985 году до 1 млрд. в 1990 и 4 млрд. в 1995 году. </w:t>
      </w:r>
      <w:r>
        <w:rPr>
          <w:color w:val="000000"/>
          <w:spacing w:val="-4"/>
          <w:sz w:val="25"/>
        </w:rPr>
        <w:t>На доллар товаров или услуг приходится 7-8 долларов ва</w:t>
        <w:softHyphen/>
        <w:t>лютных трансфертов</w:t>
      </w:r>
      <w:r>
        <w:rPr>
          <w:color w:val="000000"/>
          <w:spacing w:val="-5"/>
          <w:sz w:val="25"/>
        </w:rPr>
        <w:t>(62,с.47)</w:t>
      </w:r>
      <w:r>
        <w:rPr>
          <w:color w:val="000000"/>
          <w:spacing w:val="-4"/>
          <w:sz w:val="25"/>
        </w:rPr>
        <w:t>.</w:t>
      </w:r>
    </w:p>
    <w:p>
      <w:pPr>
        <w:pStyle w:val="Normal"/>
        <w:rPr/>
      </w:pPr>
      <w:r>
        <w:rPr>
          <w:spacing w:val="-4"/>
          <w:sz w:val="25"/>
        </w:rPr>
        <w:t>Компьютеризация, системы электронных счетов, спутниковая связь по</w:t>
        <w:softHyphen/>
        <w:t xml:space="preserve">зволяют практически мгновенно перемещать финансовую информацию, заключать сделки, </w:t>
      </w:r>
      <w:r>
        <w:rPr>
          <w:spacing w:val="-5"/>
          <w:sz w:val="25"/>
        </w:rPr>
        <w:t>пе</w:t>
        <w:softHyphen/>
        <w:t>реводить средства с одних счетов на другие независимо от расстояний и государ</w:t>
        <w:softHyphen/>
      </w:r>
      <w:r>
        <w:rPr>
          <w:spacing w:val="-6"/>
          <w:sz w:val="25"/>
        </w:rPr>
        <w:t>ствен</w:t>
        <w:softHyphen/>
        <w:t xml:space="preserve">ных границ. Во многих случаях игнорируются запреты Центральных банков. В </w:t>
      </w:r>
      <w:r>
        <w:rPr>
          <w:sz w:val="25"/>
        </w:rPr>
        <w:t>этой связи представители коммерческих банков выска</w:t>
        <w:softHyphen/>
        <w:t>зывают опасение, что Нацио</w:t>
        <w:softHyphen/>
      </w:r>
      <w:r>
        <w:rPr>
          <w:spacing w:val="-3"/>
          <w:sz w:val="25"/>
        </w:rPr>
        <w:t>наль</w:t>
        <w:softHyphen/>
        <w:t>ный банк полностью перекроет каналы элек</w:t>
        <w:softHyphen/>
        <w:t>тронных потоков банковской ин</w:t>
        <w:softHyphen/>
      </w:r>
      <w:r>
        <w:rPr>
          <w:spacing w:val="-4"/>
          <w:sz w:val="25"/>
        </w:rPr>
        <w:t>форма</w:t>
        <w:softHyphen/>
        <w:t>ции. Это будет мера от бессилия органи</w:t>
        <w:softHyphen/>
        <w:t>зации контроля банковской системы.</w:t>
      </w:r>
    </w:p>
    <w:p>
      <w:pPr>
        <w:pStyle w:val="Normal"/>
        <w:rPr/>
      </w:pPr>
      <w:r>
        <w:rPr>
          <w:sz w:val="25"/>
        </w:rPr>
        <w:t>Некоторые биржи Европы — Парижская, Амстердамская, Брюссельская, ори</w:t>
        <w:softHyphen/>
        <w:t xml:space="preserve">ентируясь на </w:t>
      </w:r>
      <w:r>
        <w:rPr>
          <w:spacing w:val="-5"/>
          <w:sz w:val="25"/>
        </w:rPr>
        <w:t>Нью-Йоркскую биржу, производят котировки в долларах. Всё это нега</w:t>
        <w:softHyphen/>
        <w:t>тивные фак</w:t>
        <w:softHyphen/>
      </w:r>
      <w:r>
        <w:rPr>
          <w:sz w:val="25"/>
        </w:rPr>
        <w:t>торы для существования евро. Однако необходимо при</w:t>
        <w:softHyphen/>
        <w:t>знать, что в мире оконча</w:t>
        <w:softHyphen/>
        <w:t>тельно сложилась биполярная валютная система дол</w:t>
        <w:softHyphen/>
        <w:t>лар — евро. Рынок евро со</w:t>
        <w:softHyphen/>
        <w:t xml:space="preserve">ставляет 30 млрд. </w:t>
      </w:r>
      <w:r>
        <w:rPr>
          <w:sz w:val="25"/>
          <w:lang w:val="en-US"/>
        </w:rPr>
        <w:t xml:space="preserve">USD </w:t>
      </w:r>
      <w:r>
        <w:rPr>
          <w:sz w:val="25"/>
        </w:rPr>
        <w:t>и сравним с рынком амери</w:t>
        <w:softHyphen/>
        <w:t>канского доллара.</w:t>
      </w:r>
    </w:p>
    <w:p>
      <w:pPr>
        <w:pStyle w:val="Normal"/>
        <w:rPr>
          <w:sz w:val="25"/>
        </w:rPr>
      </w:pPr>
      <w:r>
        <w:rPr>
          <w:sz w:val="25"/>
        </w:rPr>
        <w:t>Евро стало реальностью. В этой ситуации разумная для Беларуси страте</w:t>
        <w:softHyphen/>
        <w:t xml:space="preserve">гия </w:t>
      </w:r>
      <w:r>
        <w:rPr>
          <w:spacing w:val="-4"/>
          <w:sz w:val="25"/>
        </w:rPr>
        <w:t>свести к минимуму негативные последствия частичного перевода на евро между</w:t>
        <w:softHyphen/>
        <w:t>на</w:t>
        <w:softHyphen/>
        <w:t>родных расчетов и одновременно воспользоваться преимуществами этого явле</w:t>
        <w:softHyphen/>
      </w:r>
      <w:r>
        <w:rPr>
          <w:sz w:val="25"/>
        </w:rPr>
        <w:t>ния. В Беларуси, России, в Украине объём торговых операций в но</w:t>
        <w:softHyphen/>
        <w:t xml:space="preserve">вой валюте небольшой и составляет 100-120 евро на душу населения. Для сравнения, Чехия, </w:t>
      </w:r>
      <w:r>
        <w:rPr>
          <w:spacing w:val="-5"/>
          <w:sz w:val="25"/>
        </w:rPr>
        <w:t>Венгрия, Польша имеют оборот в 3000-4000 евро на человека (62,с.48). Однако для Белару</w:t>
        <w:softHyphen/>
      </w:r>
      <w:r>
        <w:rPr>
          <w:spacing w:val="-3"/>
          <w:sz w:val="25"/>
        </w:rPr>
        <w:t>си существует объективная необходимость исполь</w:t>
        <w:softHyphen/>
        <w:t xml:space="preserve">зуя новую валюту закрепиться на европейском рынке. Кредиты европейских стран будут в евро, товары выгодно </w:t>
      </w:r>
      <w:r>
        <w:rPr>
          <w:spacing w:val="-4"/>
          <w:sz w:val="25"/>
        </w:rPr>
        <w:t>покупать в евро. Ра</w:t>
        <w:softHyphen/>
        <w:t>бота с евро не только уменьшит затраты на валютные операции Беларуси, но и позво</w:t>
        <w:softHyphen/>
        <w:t xml:space="preserve">лит избежать курсовых колебаний, кроме того, она обеспечит </w:t>
      </w:r>
      <w:r>
        <w:rPr>
          <w:sz w:val="25"/>
        </w:rPr>
        <w:t>прозрачность европей</w:t>
        <w:softHyphen/>
        <w:t xml:space="preserve">ского рынка. Наконец, оплата «Газпрому» может идти в </w:t>
      </w:r>
      <w:r>
        <w:rPr>
          <w:spacing w:val="-3"/>
          <w:sz w:val="25"/>
        </w:rPr>
        <w:t>евро, поскольку зарубежные клиенты этой структуры находятся в Европе.</w:t>
      </w:r>
    </w:p>
    <w:p>
      <w:pPr>
        <w:pStyle w:val="Normal"/>
        <w:rPr/>
      </w:pPr>
      <w:r>
        <w:rPr>
          <w:spacing w:val="-3"/>
          <w:sz w:val="25"/>
        </w:rPr>
        <w:t xml:space="preserve">Банк </w:t>
      </w:r>
      <w:r>
        <w:rPr>
          <w:spacing w:val="-4"/>
          <w:sz w:val="25"/>
          <w:lang w:val="en-US"/>
        </w:rPr>
        <w:t xml:space="preserve">«Commerzbank» </w:t>
      </w:r>
      <w:r>
        <w:rPr>
          <w:spacing w:val="-3"/>
          <w:sz w:val="25"/>
        </w:rPr>
        <w:t xml:space="preserve">имеет уставной капитал 200 млрд. </w:t>
      </w:r>
      <w:r>
        <w:rPr>
          <w:spacing w:val="-3"/>
          <w:sz w:val="25"/>
          <w:lang w:val="en-US"/>
        </w:rPr>
        <w:t xml:space="preserve">DEM, </w:t>
      </w:r>
      <w:r>
        <w:rPr>
          <w:spacing w:val="-3"/>
          <w:sz w:val="25"/>
        </w:rPr>
        <w:t xml:space="preserve">активов 750 млрд. </w:t>
      </w:r>
      <w:r>
        <w:rPr>
          <w:spacing w:val="-3"/>
          <w:sz w:val="25"/>
          <w:lang w:val="en-US"/>
        </w:rPr>
        <w:t xml:space="preserve">DEM </w:t>
      </w:r>
      <w:r>
        <w:rPr>
          <w:spacing w:val="-3"/>
          <w:sz w:val="25"/>
        </w:rPr>
        <w:t xml:space="preserve">и </w:t>
      </w:r>
      <w:r>
        <w:rPr>
          <w:spacing w:val="-4"/>
          <w:sz w:val="25"/>
        </w:rPr>
        <w:t>представлен во всех регионах мира. В Беларуси Банк готов предостав</w:t>
        <w:softHyphen/>
        <w:t xml:space="preserve">лять кредиты </w:t>
      </w:r>
      <w:r>
        <w:rPr>
          <w:sz w:val="25"/>
        </w:rPr>
        <w:t>государству, предприятиям, коммерческим банкам и осуществлять портфельные инвестиции, может работать со средствами населе</w:t>
        <w:softHyphen/>
        <w:t xml:space="preserve">ния. </w:t>
      </w:r>
      <w:r>
        <w:rPr>
          <w:spacing w:val="-6"/>
          <w:sz w:val="25"/>
        </w:rPr>
        <w:t xml:space="preserve">Кредитам для коммерческих банков отдается преимущество. Эти кредиты имеют </w:t>
      </w:r>
      <w:r>
        <w:rPr>
          <w:sz w:val="25"/>
        </w:rPr>
        <w:t xml:space="preserve">меньший риск из всех возможных операций </w:t>
      </w:r>
      <w:r>
        <w:rPr>
          <w:sz w:val="25"/>
          <w:lang w:val="en-US"/>
        </w:rPr>
        <w:t xml:space="preserve">«Commerzbank». </w:t>
      </w:r>
      <w:r>
        <w:rPr>
          <w:sz w:val="25"/>
        </w:rPr>
        <w:t>Кредиты предпри</w:t>
        <w:softHyphen/>
        <w:t>ятиям ограничены не</w:t>
        <w:softHyphen/>
        <w:t>сколькими параметрами.</w:t>
      </w:r>
    </w:p>
    <w:p>
      <w:pPr>
        <w:pStyle w:val="Normal"/>
        <w:rPr>
          <w:sz w:val="25"/>
        </w:rPr>
      </w:pPr>
      <w:r>
        <w:rPr>
          <w:spacing w:val="-5"/>
          <w:sz w:val="25"/>
        </w:rPr>
        <w:t>Во-первых, из-за высокого риска не могут финансироваться дол</w:t>
        <w:softHyphen/>
        <w:t>госрочные про</w:t>
        <w:softHyphen/>
      </w:r>
      <w:r>
        <w:rPr>
          <w:spacing w:val="-3"/>
          <w:sz w:val="25"/>
        </w:rPr>
        <w:t>екты. Соответственно приемлемый для банка период кредитова</w:t>
        <w:softHyphen/>
        <w:t>ния и период реа</w:t>
        <w:softHyphen/>
        <w:t>лиза</w:t>
        <w:softHyphen/>
        <w:t>ции проекта во многих случаях не совпадают.</w:t>
      </w:r>
    </w:p>
    <w:p>
      <w:pPr>
        <w:pStyle w:val="Normal"/>
        <w:rPr>
          <w:sz w:val="25"/>
        </w:rPr>
      </w:pPr>
      <w:r>
        <w:rPr>
          <w:spacing w:val="-5"/>
          <w:sz w:val="25"/>
        </w:rPr>
        <w:t xml:space="preserve">Во-вторых, кредиты гарантируются для малого числа предприятий: нет выбора. Соответственно </w:t>
      </w:r>
      <w:r>
        <w:rPr>
          <w:spacing w:val="-5"/>
          <w:sz w:val="25"/>
          <w:lang w:val="en-US"/>
        </w:rPr>
        <w:t xml:space="preserve">«Commerzbank» </w:t>
      </w:r>
      <w:r>
        <w:rPr>
          <w:spacing w:val="-5"/>
          <w:sz w:val="25"/>
        </w:rPr>
        <w:t>не использует имеющиеся кредитные ресурсы.</w:t>
      </w:r>
    </w:p>
    <w:p>
      <w:pPr>
        <w:pStyle w:val="Normal"/>
        <w:rPr>
          <w:sz w:val="25"/>
        </w:rPr>
      </w:pPr>
      <w:r>
        <w:rPr>
          <w:spacing w:val="-6"/>
          <w:sz w:val="25"/>
        </w:rPr>
        <w:t>В-третьих, сформированный кредитный портфель не очень качественный. Заем</w:t>
        <w:softHyphen/>
        <w:t>щики слабо прорабатывают проекты, не рассматриваются альтернативные варианты.</w:t>
      </w:r>
    </w:p>
    <w:p>
      <w:pPr>
        <w:pStyle w:val="Normal"/>
        <w:rPr>
          <w:sz w:val="25"/>
        </w:rPr>
      </w:pPr>
      <w:r>
        <w:rPr>
          <w:spacing w:val="-3"/>
          <w:sz w:val="25"/>
        </w:rPr>
        <w:t>В-четвертых, ненадежны резервы, поскольку они осуществляются в бе</w:t>
        <w:softHyphen/>
        <w:t>лорус</w:t>
        <w:softHyphen/>
        <w:t>ских рублях при этом валюта, необходимая для резервирования, пересчи</w:t>
        <w:softHyphen/>
        <w:t>тывается по курсу Национального банка. Это уменьшает величину резерва в два раза.</w:t>
      </w:r>
    </w:p>
    <w:p>
      <w:pPr>
        <w:pStyle w:val="Normal"/>
        <w:rPr>
          <w:sz w:val="25"/>
        </w:rPr>
      </w:pPr>
      <w:r>
        <w:rPr>
          <w:spacing w:val="-5"/>
          <w:sz w:val="25"/>
        </w:rPr>
        <w:t>В-пятых, слишком много просят кредитов под гарантию государства. Кре</w:t>
        <w:softHyphen/>
        <w:t>дито</w:t>
        <w:softHyphen/>
      </w:r>
      <w:r>
        <w:rPr>
          <w:spacing w:val="-1"/>
          <w:sz w:val="25"/>
        </w:rPr>
        <w:t>ры слабо представляют совокупные объекты гарантии. Теряется прозрач</w:t>
        <w:softHyphen/>
        <w:t xml:space="preserve">ность в </w:t>
      </w:r>
      <w:r>
        <w:rPr>
          <w:spacing w:val="-4"/>
          <w:sz w:val="25"/>
        </w:rPr>
        <w:t>обяза</w:t>
        <w:softHyphen/>
        <w:t>тельствах государства и соответственно уменьшается допустимый кредит.</w:t>
      </w:r>
    </w:p>
    <w:p>
      <w:pPr>
        <w:pStyle w:val="Normal"/>
        <w:rPr/>
      </w:pPr>
      <w:r>
        <w:rPr>
          <w:spacing w:val="-3"/>
          <w:sz w:val="25"/>
        </w:rPr>
        <w:t xml:space="preserve">Основная проблема </w:t>
      </w:r>
      <w:r>
        <w:rPr>
          <w:spacing w:val="-3"/>
          <w:sz w:val="25"/>
          <w:lang w:val="en-US"/>
        </w:rPr>
        <w:t xml:space="preserve">«Commerzbank» </w:t>
      </w:r>
      <w:r>
        <w:rPr>
          <w:spacing w:val="-3"/>
          <w:sz w:val="25"/>
        </w:rPr>
        <w:t>в Беларуси: «Не соблюдаются прин</w:t>
        <w:softHyphen/>
        <w:t xml:space="preserve">ципы </w:t>
      </w:r>
      <w:r>
        <w:rPr>
          <w:sz w:val="25"/>
        </w:rPr>
        <w:t>от</w:t>
        <w:softHyphen/>
        <w:t>ношений заемщика с кредитором. Много просроченных кредитов, ко</w:t>
        <w:softHyphen/>
        <w:t xml:space="preserve">торые просят </w:t>
      </w:r>
      <w:r>
        <w:rPr>
          <w:spacing w:val="-1"/>
          <w:sz w:val="25"/>
        </w:rPr>
        <w:t>про</w:t>
        <w:softHyphen/>
        <w:t>длить. На Западе это не принято».</w:t>
      </w:r>
    </w:p>
    <w:p>
      <w:pPr>
        <w:pStyle w:val="Normal"/>
        <w:rPr>
          <w:sz w:val="25"/>
        </w:rPr>
      </w:pPr>
      <w:r>
        <w:rPr>
          <w:sz w:val="25"/>
        </w:rPr>
        <w:t xml:space="preserve">Вопрос с портфельными инвестициями не решен в принципе, поскольку в </w:t>
      </w:r>
      <w:r>
        <w:rPr>
          <w:spacing w:val="-4"/>
          <w:sz w:val="25"/>
        </w:rPr>
        <w:t>Бела</w:t>
        <w:softHyphen/>
        <w:t>руси нет свободной продажи акций. Кроме этого белорусские предпри</w:t>
        <w:softHyphen/>
        <w:t xml:space="preserve">ятия не </w:t>
      </w:r>
      <w:r>
        <w:rPr>
          <w:spacing w:val="-5"/>
          <w:sz w:val="25"/>
        </w:rPr>
        <w:t>прошли ме</w:t>
        <w:softHyphen/>
        <w:t xml:space="preserve">ждународный аудит. Потенциально будут покупаться акции, доходность </w:t>
      </w:r>
      <w:r>
        <w:rPr>
          <w:spacing w:val="-1"/>
          <w:sz w:val="25"/>
        </w:rPr>
        <w:t xml:space="preserve">которых не менее 30%, чтобы компенсировать оперативный риск белорусского </w:t>
      </w:r>
      <w:r>
        <w:rPr>
          <w:sz w:val="25"/>
        </w:rPr>
        <w:t>менеджмента. «30% — это не дивиденд, а только чувство, что прибыль есть. За</w:t>
        <w:softHyphen/>
        <w:t>падные инвесторы готовы реинве</w:t>
        <w:softHyphen/>
        <w:t xml:space="preserve">стировать всю прибыль в развитие бизнеса. По опыту Восточной Германии они знают — надо пережить этап реструктуризации </w:t>
      </w:r>
      <w:r>
        <w:rPr>
          <w:spacing w:val="-8"/>
          <w:sz w:val="25"/>
        </w:rPr>
        <w:t>производства»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3"/>
          <w:sz w:val="25"/>
        </w:rPr>
        <w:t xml:space="preserve">Банк готов создать местные филиалы и работать со средствами населения. Он </w:t>
      </w:r>
      <w:r>
        <w:rPr>
          <w:color w:val="000000"/>
          <w:spacing w:val="-2"/>
          <w:sz w:val="25"/>
        </w:rPr>
        <w:t xml:space="preserve">может дать полную гарантию. Опасения могут быть только у самого банка из-за </w:t>
      </w:r>
      <w:r>
        <w:rPr>
          <w:color w:val="000000"/>
          <w:spacing w:val="-3"/>
          <w:sz w:val="25"/>
        </w:rPr>
        <w:t>воз</w:t>
        <w:softHyphen/>
        <w:t>можных кон</w:t>
        <w:softHyphen/>
        <w:t>фликтов с банками-резидент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5"/>
          <w:sz w:val="25"/>
        </w:rPr>
        <w:t xml:space="preserve">Сейчас у руководства </w:t>
      </w:r>
      <w:r>
        <w:rPr>
          <w:color w:val="000000"/>
          <w:spacing w:val="-5"/>
          <w:sz w:val="25"/>
          <w:lang w:val="en-US"/>
        </w:rPr>
        <w:t xml:space="preserve">«Commerzbank» </w:t>
      </w:r>
      <w:r>
        <w:rPr>
          <w:color w:val="000000"/>
          <w:spacing w:val="-5"/>
          <w:sz w:val="25"/>
        </w:rPr>
        <w:t xml:space="preserve">сложилось впечатление, что Беларуси не </w:t>
      </w:r>
      <w:r>
        <w:rPr>
          <w:color w:val="000000"/>
          <w:sz w:val="25"/>
        </w:rPr>
        <w:t>очень хо</w:t>
        <w:softHyphen/>
        <w:t xml:space="preserve">чется привлекать западный капитал в банки и предприятия, хотя такая </w:t>
      </w:r>
      <w:r>
        <w:rPr>
          <w:color w:val="000000"/>
          <w:spacing w:val="-3"/>
          <w:sz w:val="25"/>
        </w:rPr>
        <w:t>воз</w:t>
        <w:softHyphen/>
        <w:t xml:space="preserve">можность есть (62,с.49). Власти должны понять, что инвесторы не будут долго и много </w:t>
      </w:r>
      <w:r>
        <w:rPr>
          <w:color w:val="000000"/>
          <w:spacing w:val="-4"/>
          <w:sz w:val="25"/>
        </w:rPr>
        <w:t>торговаться, у них большой выбор. Выбирают страны с приемлемыми усло</w:t>
        <w:softHyphen/>
        <w:t>вия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3"/>
          <w:sz w:val="25"/>
        </w:rPr>
        <w:t>Глобализация финансового рынка западных стран привела к нарушению ста</w:t>
        <w:softHyphen/>
      </w:r>
      <w:r>
        <w:rPr>
          <w:color w:val="000000"/>
          <w:spacing w:val="-2"/>
          <w:sz w:val="25"/>
        </w:rPr>
        <w:t>биль</w:t>
        <w:softHyphen/>
        <w:t>ности. Это</w:t>
      </w:r>
      <w:r>
        <w:rPr>
          <w:i/>
          <w:color w:val="000000"/>
          <w:spacing w:val="-2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находит выражение в мировых финансовых кризисах. Несмотря </w:t>
      </w:r>
      <w:r>
        <w:rPr>
          <w:color w:val="000000"/>
          <w:spacing w:val="-3"/>
          <w:sz w:val="25"/>
        </w:rPr>
        <w:t>на могуще</w:t>
        <w:softHyphen/>
        <w:t>ство и относи</w:t>
        <w:softHyphen/>
        <w:t>тельную свободу крупнейших субъектов рынка — олиго</w:t>
      </w:r>
      <w:r>
        <w:rPr>
          <w:color w:val="000000"/>
          <w:spacing w:val="-5"/>
          <w:sz w:val="25"/>
        </w:rPr>
        <w:t>польных финансо</w:t>
        <w:softHyphen/>
        <w:t>вых структур, по</w:t>
        <w:softHyphen/>
        <w:t xml:space="preserve">следние не в состоянии регулировать стихийные </w:t>
      </w:r>
      <w:r>
        <w:rPr>
          <w:color w:val="000000"/>
          <w:spacing w:val="-2"/>
          <w:sz w:val="25"/>
        </w:rPr>
        <w:t xml:space="preserve">процессы мирового рынка. Зависимость между денежной массой, находящейся в обращении, и динамикой номинального ВВП в мировом масштабе утеряны. Это </w:t>
      </w:r>
      <w:r>
        <w:rPr>
          <w:color w:val="000000"/>
          <w:spacing w:val="-3"/>
          <w:sz w:val="25"/>
        </w:rPr>
        <w:t>поняли в западных странах. Пре</w:t>
        <w:softHyphen/>
        <w:t>зидент США предложил мораторий на электрон</w:t>
        <w:softHyphen/>
        <w:t>ную торговлю (52,с.125). Очень жесткая позиция Франции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  <w:sz w:val="25"/>
        </w:rPr>
        <w:t>Национальный банк Беларуси будет действовать осторожно и осмотрительно. Форсиро</w:t>
        <w:softHyphen/>
      </w:r>
      <w:r>
        <w:rPr>
          <w:color w:val="000000"/>
          <w:spacing w:val="-3"/>
          <w:sz w:val="25"/>
        </w:rPr>
        <w:t>ванный неконтролируемый вход в систему международных финансовых отно</w:t>
        <w:softHyphen/>
        <w:t>ше</w:t>
        <w:softHyphen/>
        <w:t xml:space="preserve">ний превратит незначительные возмущения в угрозу национальной безопасности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5"/>
        </w:rPr>
      </w:pPr>
      <w:r>
        <w:rPr>
          <w:color w:val="000000"/>
          <w:spacing w:val="-1"/>
          <w:sz w:val="25"/>
        </w:rPr>
        <w:t xml:space="preserve">Негативные явления не нарушат поступательное развитие. Контролируемая </w:t>
      </w:r>
      <w:r>
        <w:rPr>
          <w:color w:val="000000"/>
          <w:spacing w:val="-3"/>
          <w:sz w:val="25"/>
        </w:rPr>
        <w:t>гло</w:t>
        <w:softHyphen/>
        <w:t>бализа</w:t>
        <w:softHyphen/>
        <w:t>ция банковской системы имеет больше выгод, чем угроз. Уже в настоя</w:t>
        <w:softHyphen/>
      </w:r>
      <w:r>
        <w:rPr>
          <w:color w:val="000000"/>
          <w:spacing w:val="-4"/>
          <w:sz w:val="25"/>
        </w:rPr>
        <w:t>щее время из 27 функ</w:t>
        <w:softHyphen/>
        <w:t>ционирующих банков в Беларуси 15 имеют долю иностран</w:t>
        <w:softHyphen/>
      </w:r>
      <w:r>
        <w:rPr>
          <w:color w:val="000000"/>
          <w:spacing w:val="-3"/>
          <w:sz w:val="25"/>
        </w:rPr>
        <w:t>ного капитала из России, Австрии, США, Швеции и других стран. Национальный банк активно стимули</w:t>
        <w:softHyphen/>
        <w:t>рует привлечение ино</w:t>
        <w:softHyphen/>
        <w:t>странного капитала в свободные эко</w:t>
        <w:softHyphen/>
      </w:r>
      <w:r>
        <w:rPr>
          <w:color w:val="000000"/>
          <w:spacing w:val="-4"/>
          <w:sz w:val="25"/>
        </w:rPr>
        <w:t>номические зоны (СЭЗ). Разра</w:t>
        <w:softHyphen/>
        <w:t>ботано соответствующие «Положение». Минималь</w:t>
        <w:softHyphen/>
      </w:r>
      <w:r>
        <w:rPr>
          <w:color w:val="000000"/>
          <w:sz w:val="25"/>
        </w:rPr>
        <w:t xml:space="preserve">ный уставный фонд для регистрации банков в СЭЗ снижен с 5 млн. ЕВРО до 0,5 млн. </w:t>
      </w:r>
      <w:r>
        <w:rPr>
          <w:color w:val="000000"/>
          <w:spacing w:val="-4"/>
          <w:sz w:val="25"/>
        </w:rPr>
        <w:t>ЕВРО. Снят ряд нормативных ограни</w:t>
        <w:softHyphen/>
        <w:t>чений. Одновременно предусмотрена профи</w:t>
        <w:softHyphen/>
        <w:t>лактика риска физических лиц. Вклады фи</w:t>
        <w:softHyphen/>
        <w:t xml:space="preserve">зических лиц в банки СЭЗ допускаются </w:t>
      </w:r>
      <w:r>
        <w:rPr>
          <w:color w:val="000000"/>
          <w:spacing w:val="-1"/>
          <w:sz w:val="25"/>
        </w:rPr>
        <w:t>только, если эти лица акционеры (собственники банка) или нерезиденты.</w:t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ind w:firstLine="519"/>
        <w:rPr>
          <w:sz w:val="25"/>
        </w:rPr>
      </w:pPr>
      <w:bookmarkStart w:id="12" w:name="__RefHeading___Toc503666269"/>
      <w:bookmarkEnd w:id="12"/>
      <w:r>
        <w:rPr>
          <w:sz w:val="25"/>
        </w:rPr>
        <w:t>Заключение</w:t>
      </w:r>
    </w:p>
    <w:p>
      <w:pPr>
        <w:pStyle w:val="Normal1"/>
        <w:shd w:fill="FFFFFF" w:val="clear"/>
        <w:spacing w:lineRule="auto" w:line="360"/>
        <w:ind w:left="10" w:right="5" w:firstLine="509"/>
        <w:jc w:val="both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Подводя итог выполненной работы, сформулируем основные результаты исследования и выводы, сделанные на их основе:</w:t>
      </w:r>
    </w:p>
    <w:p>
      <w:pPr>
        <w:pStyle w:val="Normal1"/>
        <w:shd w:fill="FFFFFF" w:val="clear"/>
        <w:spacing w:lineRule="auto" w:line="360"/>
        <w:ind w:left="10" w:right="5" w:firstLine="509"/>
        <w:jc w:val="both"/>
        <w:rPr/>
      </w:pPr>
      <w:r>
        <w:rPr>
          <w:color w:val="000000"/>
          <w:spacing w:val="-8"/>
          <w:sz w:val="25"/>
        </w:rPr>
        <w:t>1. Проводимое Национальным банком денежно-кредитное регулиро</w:t>
        <w:softHyphen/>
      </w:r>
      <w:r>
        <w:rPr>
          <w:color w:val="000000"/>
          <w:spacing w:val="-9"/>
          <w:sz w:val="25"/>
        </w:rPr>
        <w:t>вание является не</w:t>
        <w:softHyphen/>
        <w:t>отъемлемой частью экономической политики государства. Действия Национального банка Республики Беларусь должны быть направ</w:t>
        <w:softHyphen/>
      </w:r>
      <w:r>
        <w:rPr>
          <w:color w:val="000000"/>
          <w:spacing w:val="-7"/>
          <w:sz w:val="25"/>
        </w:rPr>
        <w:t>лены на достижение стратегических и тактиче</w:t>
        <w:softHyphen/>
        <w:t>ских целей денежно-кредит</w:t>
        <w:softHyphen/>
      </w:r>
      <w:r>
        <w:rPr>
          <w:color w:val="000000"/>
          <w:spacing w:val="-4"/>
          <w:sz w:val="25"/>
        </w:rPr>
        <w:t>ной политики, обеспечение социально-экономического разви</w:t>
        <w:softHyphen/>
        <w:t xml:space="preserve">тия страны, </w:t>
      </w:r>
      <w:r>
        <w:rPr>
          <w:color w:val="000000"/>
          <w:spacing w:val="-7"/>
          <w:sz w:val="25"/>
        </w:rPr>
        <w:t xml:space="preserve">увязаны с бюджетно-налоговой политикой, прогнозом платежного баланса Республики Беларусь. Результаты исследований показали, что в последние </w:t>
      </w:r>
      <w:r>
        <w:rPr>
          <w:color w:val="000000"/>
          <w:spacing w:val="-9"/>
          <w:sz w:val="25"/>
        </w:rPr>
        <w:t>годы, начиная с 1991, нет должной увязки между конечными и промежуточ</w:t>
        <w:softHyphen/>
        <w:t>ными целями и применением ин</w:t>
        <w:softHyphen/>
        <w:t>струментов денежно-кредитного регулиро</w:t>
        <w:softHyphen/>
        <w:t>вания. Достижения намечаемых показателей по экономическому росту осу</w:t>
        <w:softHyphen/>
      </w:r>
      <w:r>
        <w:rPr>
          <w:color w:val="000000"/>
          <w:spacing w:val="-7"/>
          <w:sz w:val="25"/>
        </w:rPr>
        <w:t xml:space="preserve">ществлялись за счет экстенсивных факторов денежно-кредитной политики </w:t>
      </w:r>
      <w:r>
        <w:rPr>
          <w:color w:val="000000"/>
          <w:spacing w:val="-9"/>
          <w:sz w:val="25"/>
        </w:rPr>
        <w:t xml:space="preserve">при ухудшении качественных макроэкономических показателей. Так, в 1997 </w:t>
      </w:r>
      <w:r>
        <w:rPr>
          <w:color w:val="000000"/>
          <w:spacing w:val="-3"/>
          <w:sz w:val="25"/>
        </w:rPr>
        <w:t xml:space="preserve">году при приросте ВВП на 10% прирост денежной массы составил 89%, </w:t>
      </w:r>
      <w:r>
        <w:rPr>
          <w:color w:val="000000"/>
          <w:spacing w:val="-8"/>
          <w:sz w:val="25"/>
        </w:rPr>
        <w:t>потребительских цен - 63%. В результате к 1.10.97г. общие потери владель</w:t>
        <w:softHyphen/>
      </w:r>
      <w:r>
        <w:rPr>
          <w:color w:val="000000"/>
          <w:spacing w:val="-7"/>
          <w:sz w:val="25"/>
        </w:rPr>
        <w:t>цев рублевых депозитов составили 4,8 трлн. рублей. Таким образом, полу</w:t>
        <w:softHyphen/>
      </w:r>
      <w:r>
        <w:rPr>
          <w:color w:val="000000"/>
          <w:spacing w:val="-10"/>
          <w:sz w:val="25"/>
        </w:rPr>
        <w:t>ченный рост ВВП был профинансирован за счет обесцени</w:t>
        <w:softHyphen/>
        <w:t>вания средств дер</w:t>
        <w:softHyphen/>
      </w:r>
      <w:r>
        <w:rPr>
          <w:color w:val="000000"/>
          <w:spacing w:val="-6"/>
          <w:sz w:val="25"/>
        </w:rPr>
        <w:t>жателей белорусских рублей и роста просроченной задолженности за по</w:t>
        <w:softHyphen/>
      </w:r>
      <w:r>
        <w:rPr>
          <w:color w:val="000000"/>
          <w:spacing w:val="-7"/>
          <w:sz w:val="25"/>
        </w:rPr>
        <w:t>ставленные в республику энергоносители (93,6 млн. долларов США). Нео</w:t>
        <w:softHyphen/>
      </w:r>
      <w:r>
        <w:rPr>
          <w:color w:val="000000"/>
          <w:spacing w:val="-8"/>
          <w:sz w:val="25"/>
        </w:rPr>
        <w:t>правданная эмис</w:t>
        <w:softHyphen/>
        <w:t xml:space="preserve">сия оказала отрицательное давление на многие показатели. </w:t>
      </w:r>
      <w:r>
        <w:rPr>
          <w:color w:val="000000"/>
          <w:spacing w:val="-7"/>
          <w:sz w:val="25"/>
        </w:rPr>
        <w:t>Официальный валютный курс Национального банка и политика в этой об</w:t>
        <w:softHyphen/>
      </w:r>
      <w:r>
        <w:rPr>
          <w:color w:val="000000"/>
          <w:spacing w:val="-9"/>
          <w:sz w:val="25"/>
        </w:rPr>
        <w:t>ласти способствовали снижению экспорта, паде</w:t>
        <w:softHyphen/>
        <w:t>нию рентабельности произ</w:t>
        <w:softHyphen/>
      </w:r>
      <w:r>
        <w:rPr>
          <w:color w:val="000000"/>
          <w:spacing w:val="-7"/>
          <w:sz w:val="25"/>
        </w:rPr>
        <w:t xml:space="preserve">водства, росту бартерных операций, что сдерживало обновление основных </w:t>
      </w:r>
      <w:r>
        <w:rPr>
          <w:color w:val="000000"/>
          <w:spacing w:val="-6"/>
          <w:sz w:val="25"/>
        </w:rPr>
        <w:t>фондов, приводило к ухудшению экономических показателей, и, соответ</w:t>
        <w:softHyphen/>
      </w:r>
      <w:r>
        <w:rPr>
          <w:color w:val="000000"/>
          <w:spacing w:val="-9"/>
          <w:sz w:val="25"/>
        </w:rPr>
        <w:t>ственно, к потерям доходных составляющих бюджета. Результатом полити</w:t>
        <w:softHyphen/>
      </w:r>
      <w:r>
        <w:rPr>
          <w:color w:val="000000"/>
          <w:spacing w:val="-7"/>
          <w:sz w:val="25"/>
        </w:rPr>
        <w:t xml:space="preserve">ки низкой учетной ставки является ускоренная девальвация национальной </w:t>
      </w:r>
      <w:r>
        <w:rPr>
          <w:color w:val="000000"/>
          <w:spacing w:val="-8"/>
          <w:sz w:val="25"/>
        </w:rPr>
        <w:t>валюты, высокий уровень инфляции, обес</w:t>
        <w:softHyphen/>
        <w:t>ценение инвестиционных ресур</w:t>
        <w:softHyphen/>
      </w:r>
      <w:r>
        <w:rPr>
          <w:color w:val="000000"/>
          <w:spacing w:val="-6"/>
          <w:sz w:val="25"/>
        </w:rPr>
        <w:t xml:space="preserve">сов банков, растущая долларизация экономики, что в 1998 году привело к </w:t>
      </w:r>
      <w:r>
        <w:rPr>
          <w:color w:val="000000"/>
          <w:spacing w:val="-8"/>
          <w:sz w:val="25"/>
        </w:rPr>
        <w:t xml:space="preserve">росту потребительских цен на 181,7%. В итоге, достигнутый в 1997-1998гг. рост ВВП на основе эмиссионного кредитования представляет собой не что </w:t>
      </w:r>
      <w:r>
        <w:rPr>
          <w:color w:val="000000"/>
          <w:spacing w:val="-12"/>
          <w:sz w:val="25"/>
        </w:rPr>
        <w:t>иное, как уско</w:t>
        <w:softHyphen/>
        <w:t>ренную выработку истощающихся собственных ресурсов пред</w:t>
        <w:softHyphen/>
      </w:r>
      <w:r>
        <w:rPr>
          <w:color w:val="000000"/>
          <w:spacing w:val="-7"/>
          <w:sz w:val="25"/>
        </w:rPr>
        <w:t>приятий и банков и «проеда</w:t>
        <w:softHyphen/>
        <w:t>ния» сбережений населения.</w:t>
      </w:r>
    </w:p>
    <w:p>
      <w:pPr>
        <w:pStyle w:val="Normal1"/>
        <w:shd w:fill="FFFFFF" w:val="clear"/>
        <w:spacing w:lineRule="auto" w:line="360"/>
        <w:ind w:right="19" w:firstLine="485"/>
        <w:jc w:val="both"/>
        <w:rPr/>
      </w:pPr>
      <w:r>
        <w:rPr>
          <w:sz w:val="25"/>
        </w:rPr>
        <w:tab/>
        <w:t xml:space="preserve">2. </w:t>
      </w:r>
      <w:r>
        <w:rPr>
          <w:color w:val="000000"/>
          <w:spacing w:val="-8"/>
          <w:sz w:val="25"/>
        </w:rPr>
        <w:t>Механизм, исключающий прегра</w:t>
        <w:softHyphen/>
        <w:t>ды для финансирования государственного сек</w:t>
        <w:softHyphen/>
        <w:t>тора, предполагает разработ</w:t>
        <w:softHyphen/>
        <w:t>ку и принятие Банковского кодекса, который должен опреде</w:t>
        <w:softHyphen/>
        <w:t xml:space="preserve">лить: систему и статус распорядительных банковских органов, их полномочия в отношении </w:t>
      </w:r>
      <w:r>
        <w:rPr>
          <w:color w:val="000000"/>
          <w:spacing w:val="-9"/>
          <w:sz w:val="25"/>
        </w:rPr>
        <w:t>коммерческих банков; статус и степень независимости Национального бан</w:t>
        <w:softHyphen/>
      </w:r>
      <w:r>
        <w:rPr>
          <w:color w:val="000000"/>
          <w:spacing w:val="-5"/>
          <w:sz w:val="25"/>
        </w:rPr>
        <w:t>ка; порядок созда</w:t>
        <w:softHyphen/>
        <w:t xml:space="preserve">ния и прекращения деятельности кредитно-финансовых </w:t>
      </w:r>
      <w:r>
        <w:rPr>
          <w:color w:val="000000"/>
          <w:spacing w:val="-7"/>
          <w:sz w:val="25"/>
        </w:rPr>
        <w:t xml:space="preserve">организаций, в том числе порядок формирования уставного фонда; права и </w:t>
      </w:r>
      <w:r>
        <w:rPr>
          <w:color w:val="000000"/>
          <w:spacing w:val="-6"/>
          <w:sz w:val="25"/>
        </w:rPr>
        <w:t>обязанности кредитно-финансовых учре</w:t>
        <w:softHyphen/>
        <w:t>ждений, их кредиторов, вкладчи</w:t>
        <w:softHyphen/>
      </w:r>
      <w:r>
        <w:rPr>
          <w:color w:val="000000"/>
          <w:spacing w:val="-8"/>
          <w:sz w:val="25"/>
        </w:rPr>
        <w:t>ков и клиентов; ответственность кредитно-финансовых уч</w:t>
        <w:softHyphen/>
        <w:t>реждений; регла</w:t>
        <w:softHyphen/>
      </w:r>
      <w:r>
        <w:rPr>
          <w:color w:val="000000"/>
          <w:spacing w:val="-7"/>
          <w:sz w:val="25"/>
        </w:rPr>
        <w:t>ментацию процедуры их санации и банкротства; правовые нормы по стра</w:t>
        <w:softHyphen/>
      </w:r>
      <w:r>
        <w:rPr>
          <w:color w:val="000000"/>
          <w:spacing w:val="-4"/>
          <w:sz w:val="25"/>
        </w:rPr>
        <w:t xml:space="preserve">хованию вкладов и т. д. Важно определить меру участия Национального </w:t>
      </w:r>
      <w:r>
        <w:rPr>
          <w:color w:val="000000"/>
          <w:spacing w:val="-7"/>
          <w:sz w:val="25"/>
        </w:rPr>
        <w:t>банка в бюджет</w:t>
        <w:softHyphen/>
        <w:t xml:space="preserve">ном процессе. Необходимо усилить взаимосвязь кредитной </w:t>
      </w:r>
      <w:r>
        <w:rPr>
          <w:color w:val="000000"/>
          <w:spacing w:val="-8"/>
          <w:sz w:val="25"/>
        </w:rPr>
        <w:t>политики с общеэкономической политикой государства, преодолеть дезин</w:t>
        <w:softHyphen/>
      </w:r>
      <w:r>
        <w:rPr>
          <w:color w:val="000000"/>
          <w:spacing w:val="-7"/>
          <w:sz w:val="25"/>
        </w:rPr>
        <w:t>теграцию бюджетно-налоговой и денежно-кредит</w:t>
        <w:softHyphen/>
        <w:t>ной сфер. Бюджет, нало</w:t>
        <w:softHyphen/>
        <w:t xml:space="preserve">ги, кредит, фондовый рынок, цены, приватизацию, целесообразно связать в </w:t>
      </w:r>
      <w:r>
        <w:rPr>
          <w:color w:val="000000"/>
          <w:spacing w:val="-8"/>
          <w:sz w:val="25"/>
        </w:rPr>
        <w:t>единый механизм, активно воздействующий на процессы воспроизводства.</w:t>
      </w:r>
    </w:p>
    <w:p>
      <w:pPr>
        <w:pStyle w:val="Normal1"/>
        <w:shd w:fill="FFFFFF" w:val="clear"/>
        <w:spacing w:lineRule="auto" w:line="360" w:before="5" w:after="0"/>
        <w:ind w:firstLine="720"/>
        <w:rPr>
          <w:sz w:val="25"/>
        </w:rPr>
      </w:pPr>
      <w:r>
        <w:rPr>
          <w:color w:val="000000"/>
          <w:spacing w:val="-2"/>
          <w:w w:val="90"/>
          <w:sz w:val="25"/>
        </w:rPr>
        <w:t>3. Конечными целями денежно-кредитного регулирования являются: достижение устойчи</w:t>
        <w:softHyphen/>
        <w:t>вых в среднесрочном периоде темпов эконо</w:t>
        <w:softHyphen/>
      </w:r>
      <w:r>
        <w:rPr>
          <w:color w:val="000000"/>
          <w:spacing w:val="-3"/>
          <w:w w:val="90"/>
          <w:sz w:val="25"/>
        </w:rPr>
        <w:t>мического роста;</w:t>
      </w:r>
    </w:p>
    <w:p>
      <w:pPr>
        <w:pStyle w:val="Normal1"/>
        <w:shd w:fill="FFFFFF" w:val="clear"/>
        <w:spacing w:lineRule="auto" w:line="360" w:before="5" w:after="0"/>
        <w:rPr>
          <w:sz w:val="25"/>
        </w:rPr>
      </w:pPr>
      <w:r>
        <w:rPr>
          <w:color w:val="000000"/>
          <w:spacing w:val="-2"/>
          <w:w w:val="90"/>
          <w:sz w:val="25"/>
        </w:rPr>
        <w:t xml:space="preserve">существенное снижение темпов инфляции; </w:t>
      </w:r>
      <w:r>
        <w:rPr>
          <w:color w:val="000000"/>
          <w:spacing w:val="-4"/>
          <w:w w:val="90"/>
          <w:sz w:val="25"/>
        </w:rPr>
        <w:t>уменьшение отрицательного сальдо торгового баланса за счет опе</w:t>
        <w:softHyphen/>
      </w:r>
      <w:r>
        <w:rPr>
          <w:color w:val="000000"/>
          <w:spacing w:val="-2"/>
          <w:w w:val="90"/>
          <w:sz w:val="25"/>
        </w:rPr>
        <w:t>режающих темпов роста экспорта по сравнению с импортом;</w:t>
      </w:r>
    </w:p>
    <w:p>
      <w:pPr>
        <w:pStyle w:val="Normal1"/>
        <w:shd w:fill="FFFFFF" w:val="clear"/>
        <w:spacing w:lineRule="auto" w:line="360"/>
        <w:ind w:left="821" w:hanging="0"/>
        <w:rPr>
          <w:sz w:val="25"/>
        </w:rPr>
      </w:pPr>
      <w:r>
        <w:rPr>
          <w:color w:val="000000"/>
          <w:spacing w:val="-1"/>
          <w:w w:val="90"/>
          <w:sz w:val="25"/>
        </w:rPr>
        <w:t>обеспечение роста инвестиций.</w:t>
      </w:r>
    </w:p>
    <w:p>
      <w:pPr>
        <w:pStyle w:val="Normal1"/>
        <w:shd w:fill="FFFFFF" w:val="clear"/>
        <w:spacing w:lineRule="auto" w:line="360"/>
        <w:ind w:right="5" w:firstLine="470"/>
        <w:jc w:val="both"/>
        <w:rPr>
          <w:sz w:val="25"/>
        </w:rPr>
      </w:pPr>
      <w:r>
        <w:rPr>
          <w:color w:val="000000"/>
          <w:w w:val="90"/>
          <w:sz w:val="25"/>
        </w:rPr>
        <w:t>Для создания условий по достижению этих целей необходимо сред</w:t>
        <w:softHyphen/>
      </w:r>
      <w:r>
        <w:rPr>
          <w:color w:val="000000"/>
          <w:spacing w:val="-2"/>
          <w:w w:val="90"/>
          <w:sz w:val="25"/>
        </w:rPr>
        <w:t>ствами денежно-кредит</w:t>
        <w:softHyphen/>
        <w:t>ной политики обеспечить: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 w:before="5" w:after="0"/>
        <w:rPr>
          <w:sz w:val="25"/>
        </w:rPr>
      </w:pPr>
      <w:r>
        <w:rPr>
          <w:color w:val="000000"/>
          <w:spacing w:val="-4"/>
          <w:w w:val="90"/>
          <w:sz w:val="25"/>
        </w:rPr>
        <w:t>поддержание темпов роста денежной массы в тесной связи с тем</w:t>
        <w:softHyphen/>
      </w:r>
      <w:r>
        <w:rPr>
          <w:color w:val="000000"/>
          <w:spacing w:val="-2"/>
          <w:w w:val="90"/>
          <w:sz w:val="25"/>
        </w:rPr>
        <w:t>пами роста реального сектора экономики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rPr>
          <w:sz w:val="25"/>
        </w:rPr>
      </w:pPr>
      <w:r>
        <w:rPr>
          <w:color w:val="000000"/>
          <w:spacing w:val="-2"/>
          <w:w w:val="90"/>
          <w:sz w:val="25"/>
        </w:rPr>
        <w:t>рост иностранных активов банковской системы республики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rPr>
          <w:sz w:val="25"/>
        </w:rPr>
      </w:pPr>
      <w:r>
        <w:rPr>
          <w:color w:val="000000"/>
          <w:spacing w:val="-2"/>
          <w:w w:val="90"/>
          <w:sz w:val="25"/>
        </w:rPr>
        <w:t>положительные значения реальных процентных ставок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rPr>
          <w:sz w:val="25"/>
        </w:rPr>
      </w:pPr>
      <w:r>
        <w:rPr>
          <w:color w:val="000000"/>
          <w:spacing w:val="-2"/>
          <w:w w:val="90"/>
          <w:sz w:val="25"/>
        </w:rPr>
        <w:t>стабильную динамику валютного курса белорусского рубля.</w:t>
      </w:r>
    </w:p>
    <w:p>
      <w:pPr>
        <w:pStyle w:val="Normal1"/>
        <w:shd w:fill="FFFFFF" w:val="clear"/>
        <w:spacing w:lineRule="auto" w:line="360" w:before="48" w:after="0"/>
        <w:ind w:left="14" w:firstLine="706"/>
        <w:jc w:val="both"/>
        <w:rPr>
          <w:sz w:val="25"/>
        </w:rPr>
      </w:pPr>
      <w:r>
        <w:rPr>
          <w:color w:val="000000"/>
          <w:spacing w:val="-2"/>
          <w:w w:val="90"/>
          <w:sz w:val="25"/>
        </w:rPr>
        <w:t>4. Для достижения стратегических и тактических целей денежно-кре</w:t>
        <w:softHyphen/>
      </w:r>
      <w:r>
        <w:rPr>
          <w:color w:val="000000"/>
          <w:spacing w:val="-4"/>
          <w:w w:val="90"/>
          <w:sz w:val="25"/>
        </w:rPr>
        <w:t>дитной политики, ко</w:t>
        <w:softHyphen/>
        <w:t>личественных и качественных па</w:t>
        <w:softHyphen/>
      </w:r>
      <w:r>
        <w:rPr>
          <w:color w:val="000000"/>
          <w:spacing w:val="-5"/>
          <w:w w:val="90"/>
          <w:sz w:val="25"/>
        </w:rPr>
        <w:t>раметров целесообразно реализовать денежно-кредитный механизм государ</w:t>
        <w:softHyphen/>
        <w:t>ственного регулирования экономики, который представляет собой концепту</w:t>
        <w:softHyphen/>
      </w:r>
      <w:r>
        <w:rPr>
          <w:color w:val="000000"/>
          <w:spacing w:val="-4"/>
          <w:w w:val="90"/>
          <w:sz w:val="25"/>
        </w:rPr>
        <w:t>альные направ</w:t>
        <w:softHyphen/>
        <w:t xml:space="preserve">ления и подходы к достижению стратегических и тактических </w:t>
      </w:r>
      <w:r>
        <w:rPr>
          <w:color w:val="000000"/>
          <w:spacing w:val="-3"/>
          <w:w w:val="90"/>
          <w:sz w:val="25"/>
        </w:rPr>
        <w:t>целей обеспечения темпов роста эко</w:t>
        <w:softHyphen/>
        <w:t>номики страны, снижения темпов инф</w:t>
        <w:softHyphen/>
      </w:r>
      <w:r>
        <w:rPr>
          <w:color w:val="000000"/>
          <w:spacing w:val="-5"/>
          <w:w w:val="90"/>
          <w:sz w:val="25"/>
        </w:rPr>
        <w:t>ляции и безработицы, недопущения отрицательного сальдо торгового балан</w:t>
        <w:softHyphen/>
        <w:t>са на основе комплексного и гибкого применения инструментов денежно-кре</w:t>
      </w:r>
      <w:r>
        <w:rPr>
          <w:color w:val="000000"/>
          <w:spacing w:val="-8"/>
          <w:sz w:val="25"/>
        </w:rPr>
        <w:t>дитной политики (учетной ставки, порядка проведения операций на откры</w:t>
        <w:softHyphen/>
      </w:r>
      <w:r>
        <w:rPr>
          <w:color w:val="000000"/>
          <w:spacing w:val="-10"/>
          <w:sz w:val="25"/>
        </w:rPr>
        <w:t>том рынке, норм обяза</w:t>
        <w:softHyphen/>
        <w:t>тельных резервов, политики в области валютного кур</w:t>
        <w:softHyphen/>
      </w:r>
      <w:r>
        <w:rPr>
          <w:color w:val="000000"/>
          <w:spacing w:val="-9"/>
          <w:sz w:val="25"/>
        </w:rPr>
        <w:t>са, обязательных экономических норма</w:t>
        <w:softHyphen/>
        <w:t xml:space="preserve">тивов) и системы мер по повышению </w:t>
      </w:r>
      <w:r>
        <w:rPr>
          <w:color w:val="000000"/>
          <w:spacing w:val="-10"/>
          <w:sz w:val="25"/>
        </w:rPr>
        <w:t>эффективности функционирования банковской системы.</w:t>
      </w:r>
    </w:p>
    <w:p>
      <w:pPr>
        <w:pStyle w:val="Normal1"/>
        <w:shd w:fill="FFFFFF" w:val="clear"/>
        <w:spacing w:lineRule="auto" w:line="360"/>
        <w:ind w:left="5" w:firstLine="480"/>
        <w:jc w:val="both"/>
        <w:rPr>
          <w:sz w:val="25"/>
        </w:rPr>
      </w:pPr>
      <w:r>
        <w:rPr>
          <w:color w:val="000000"/>
          <w:spacing w:val="-10"/>
          <w:sz w:val="25"/>
        </w:rPr>
        <w:t>Представляется необходимым реализовать систему мер по регулирова</w:t>
        <w:softHyphen/>
      </w:r>
      <w:r>
        <w:rPr>
          <w:color w:val="000000"/>
          <w:spacing w:val="-8"/>
          <w:sz w:val="25"/>
        </w:rPr>
        <w:t>нию двух противо</w:t>
        <w:softHyphen/>
        <w:t>речивых макроэкономических тенденций: с одной сторо</w:t>
        <w:softHyphen/>
      </w:r>
      <w:r>
        <w:rPr>
          <w:color w:val="000000"/>
          <w:spacing w:val="-3"/>
          <w:sz w:val="25"/>
        </w:rPr>
        <w:t xml:space="preserve">ны- укрощение инфляции, с другой стороны - обеспечение роста ВВП и </w:t>
      </w:r>
      <w:r>
        <w:rPr>
          <w:color w:val="000000"/>
          <w:spacing w:val="-7"/>
          <w:sz w:val="25"/>
        </w:rPr>
        <w:t xml:space="preserve">уменьшение безработицы. В отличие от классических западных подходов, </w:t>
      </w:r>
      <w:r>
        <w:rPr>
          <w:color w:val="000000"/>
          <w:spacing w:val="-13"/>
          <w:sz w:val="25"/>
        </w:rPr>
        <w:t>которые решают раздельно или проблему инфляции, или про</w:t>
        <w:softHyphen/>
        <w:t>блему роста объе</w:t>
        <w:softHyphen/>
      </w:r>
      <w:r>
        <w:rPr>
          <w:color w:val="000000"/>
          <w:spacing w:val="-8"/>
          <w:sz w:val="25"/>
        </w:rPr>
        <w:t xml:space="preserve">ма производства и сокращения безработицы, сочетание денежно-кредитной </w:t>
      </w:r>
      <w:r>
        <w:rPr>
          <w:color w:val="000000"/>
          <w:spacing w:val="-10"/>
          <w:sz w:val="25"/>
        </w:rPr>
        <w:t>политики «дорогих» денег и селективного подхода к использованию полити</w:t>
        <w:softHyphen/>
        <w:t>ки «дешевых» де</w:t>
        <w:softHyphen/>
        <w:t>нег (только в целях обеспечения инвестиций и воспроизвод</w:t>
        <w:softHyphen/>
        <w:t>ства) позволяет регулировать про</w:t>
        <w:softHyphen/>
        <w:t>цессы увеличения ВВП, снизить безработи</w:t>
        <w:softHyphen/>
      </w:r>
      <w:r>
        <w:rPr>
          <w:color w:val="000000"/>
          <w:spacing w:val="-9"/>
          <w:sz w:val="25"/>
        </w:rPr>
        <w:t>цу и инфляцию. В итоге денежно-кредитная поли</w:t>
        <w:softHyphen/>
        <w:t>тика должна быть не жест</w:t>
        <w:softHyphen/>
        <w:t>кой или мягкой, а стимулирующей эффективное производство.</w:t>
      </w:r>
    </w:p>
    <w:p>
      <w:pPr>
        <w:pStyle w:val="Normal1"/>
        <w:shd w:fill="FFFFFF" w:val="clear"/>
        <w:spacing w:lineRule="auto" w:line="360"/>
        <w:ind w:left="5" w:firstLine="677"/>
        <w:jc w:val="both"/>
        <w:rPr/>
      </w:pPr>
      <w:r>
        <w:rPr>
          <w:color w:val="000000"/>
          <w:spacing w:val="-8"/>
          <w:sz w:val="25"/>
        </w:rPr>
        <w:t>Цели денежно-кредитной политики определяют содержание и струк</w:t>
        <w:softHyphen/>
        <w:t>туру денежно-кредитного механизма государственного регулирования эко</w:t>
        <w:softHyphen/>
      </w:r>
      <w:r>
        <w:rPr>
          <w:color w:val="000000"/>
          <w:spacing w:val="-7"/>
          <w:sz w:val="25"/>
        </w:rPr>
        <w:t>номики, которое включает поли</w:t>
        <w:softHyphen/>
        <w:t>тику Национального банка в области учет</w:t>
        <w:softHyphen/>
      </w:r>
      <w:r>
        <w:rPr>
          <w:color w:val="000000"/>
          <w:spacing w:val="-8"/>
          <w:sz w:val="25"/>
        </w:rPr>
        <w:t>ной ставки, операций на открытом рынке в об</w:t>
        <w:softHyphen/>
        <w:t xml:space="preserve">ласти обязательных резервов, </w:t>
      </w:r>
      <w:r>
        <w:rPr>
          <w:color w:val="000000"/>
          <w:spacing w:val="-10"/>
          <w:sz w:val="25"/>
        </w:rPr>
        <w:t>валютного регулирования, установления экономических норма</w:t>
        <w:softHyphen/>
        <w:t>тивов для ре</w:t>
        <w:softHyphen/>
      </w:r>
      <w:r>
        <w:rPr>
          <w:color w:val="000000"/>
          <w:spacing w:val="-8"/>
          <w:sz w:val="25"/>
        </w:rPr>
        <w:t>гулирования банковской деятельности.</w:t>
      </w:r>
    </w:p>
    <w:p>
      <w:pPr>
        <w:pStyle w:val="Normal1"/>
        <w:shd w:fill="FFFFFF" w:val="clear"/>
        <w:spacing w:lineRule="auto" w:line="360"/>
        <w:ind w:right="19" w:firstLine="682"/>
        <w:jc w:val="both"/>
        <w:rPr/>
      </w:pPr>
      <w:r>
        <w:rPr>
          <w:color w:val="000000"/>
          <w:spacing w:val="-13"/>
          <w:sz w:val="25"/>
        </w:rPr>
        <w:t xml:space="preserve">5. В целях повышения эффективности функционирования банковской </w:t>
      </w:r>
      <w:r>
        <w:rPr>
          <w:color w:val="000000"/>
          <w:spacing w:val="-11"/>
          <w:sz w:val="25"/>
        </w:rPr>
        <w:t>деятельности не</w:t>
        <w:softHyphen/>
        <w:t>обходимо более широко использовать принцип независи</w:t>
        <w:softHyphen/>
      </w:r>
      <w:r>
        <w:rPr>
          <w:color w:val="000000"/>
          <w:spacing w:val="-13"/>
          <w:sz w:val="25"/>
        </w:rPr>
        <w:t>мости Национального банка Респуб</w:t>
        <w:softHyphen/>
        <w:t>лики Беларусь, который является необ</w:t>
        <w:softHyphen/>
        <w:t>ходимым условием стабильности денежно-кредитной сис</w:t>
        <w:softHyphen/>
        <w:t xml:space="preserve">темы, повышения </w:t>
      </w:r>
      <w:r>
        <w:rPr>
          <w:color w:val="000000"/>
          <w:spacing w:val="-15"/>
          <w:sz w:val="25"/>
        </w:rPr>
        <w:t>эффективности регулирования денежной сферы. Усилившиеся на современ</w:t>
        <w:softHyphen/>
      </w:r>
      <w:r>
        <w:rPr>
          <w:color w:val="000000"/>
          <w:spacing w:val="-12"/>
          <w:sz w:val="25"/>
        </w:rPr>
        <w:t>ном этапе тесные связи между Национальным банком и правительством не означают, что государ</w:t>
        <w:softHyphen/>
        <w:t>ство может безгранично влиять на политику Нацио</w:t>
        <w:softHyphen/>
        <w:t>нального банка. Существенная степень неза</w:t>
        <w:softHyphen/>
        <w:t>висимости последнего является необходимым условием эффективности его деятельности, кото</w:t>
        <w:softHyphen/>
        <w:t xml:space="preserve">рая нередко </w:t>
      </w:r>
      <w:r>
        <w:rPr>
          <w:color w:val="000000"/>
          <w:spacing w:val="-14"/>
          <w:sz w:val="25"/>
        </w:rPr>
        <w:t>вступает в противоречие с краткосрочными целями правительства. Это осо</w:t>
        <w:softHyphen/>
        <w:t>бенно важно в плане ограничения возможности правительства по использо</w:t>
        <w:softHyphen/>
      </w:r>
      <w:r>
        <w:rPr>
          <w:color w:val="000000"/>
          <w:spacing w:val="-13"/>
          <w:sz w:val="25"/>
        </w:rPr>
        <w:t>ванию ресурсов Националь</w:t>
        <w:softHyphen/>
        <w:t xml:space="preserve">ного банка для покрытия бюджетного дефицита </w:t>
      </w:r>
      <w:r>
        <w:rPr>
          <w:color w:val="000000"/>
          <w:spacing w:val="-12"/>
          <w:sz w:val="25"/>
        </w:rPr>
        <w:t>или финансирования заранее невозвратных кре</w:t>
        <w:softHyphen/>
        <w:t>дитов. В связи с этим пред</w:t>
        <w:softHyphen/>
        <w:t>ставляется целесообразным, при сохранении статуса Национального банка Республики Беларусь в предусмотренном законодательством режиме, най</w:t>
        <w:softHyphen/>
      </w:r>
      <w:r>
        <w:rPr>
          <w:color w:val="000000"/>
          <w:spacing w:val="-9"/>
          <w:sz w:val="25"/>
        </w:rPr>
        <w:t>ти решение проблемы механизма взаимодействия правительства, мини</w:t>
        <w:softHyphen/>
      </w:r>
      <w:r>
        <w:rPr>
          <w:color w:val="000000"/>
          <w:spacing w:val="-12"/>
          <w:sz w:val="25"/>
        </w:rPr>
        <w:t>стерств и ведомств с Националь</w:t>
        <w:softHyphen/>
        <w:t>ным банком, не отказываясь от наработан</w:t>
        <w:softHyphen/>
      </w:r>
      <w:r>
        <w:rPr>
          <w:color w:val="000000"/>
          <w:spacing w:val="-13"/>
          <w:sz w:val="25"/>
        </w:rPr>
        <w:t>ных и оправданных механизмов.</w:t>
      </w:r>
    </w:p>
    <w:p>
      <w:pPr>
        <w:pStyle w:val="Normal1"/>
        <w:shd w:fill="FFFFFF" w:val="clear"/>
        <w:spacing w:lineRule="auto" w:line="360"/>
        <w:ind w:left="24" w:right="110" w:firstLine="696"/>
        <w:jc w:val="both"/>
        <w:rPr/>
      </w:pPr>
      <w:r>
        <w:rPr>
          <w:color w:val="000000"/>
          <w:spacing w:val="-10"/>
          <w:sz w:val="25"/>
        </w:rPr>
        <w:t>6. Необходимым условием развития любой сложноор</w:t>
      </w:r>
      <w:r>
        <w:rPr>
          <w:color w:val="000000"/>
          <w:spacing w:val="-1"/>
          <w:sz w:val="25"/>
        </w:rPr>
        <w:t xml:space="preserve">ганизованной социальной системы, не ограниченной </w:t>
      </w:r>
      <w:r>
        <w:rPr>
          <w:color w:val="000000"/>
          <w:spacing w:val="-6"/>
          <w:sz w:val="25"/>
        </w:rPr>
        <w:t>принципом единоначалия, является наличие диалекти</w:t>
        <w:softHyphen/>
      </w:r>
      <w:r>
        <w:rPr>
          <w:color w:val="000000"/>
          <w:spacing w:val="-3"/>
          <w:sz w:val="25"/>
        </w:rPr>
        <w:t xml:space="preserve">ческих противоречий между различными органами ее </w:t>
      </w:r>
      <w:r>
        <w:rPr>
          <w:color w:val="000000"/>
          <w:spacing w:val="-12"/>
          <w:sz w:val="25"/>
        </w:rPr>
        <w:t>управления, а в вытекающей отсюда необ</w:t>
        <w:softHyphen/>
        <w:t>ходимости ком</w:t>
        <w:softHyphen/>
      </w:r>
      <w:r>
        <w:rPr>
          <w:color w:val="000000"/>
          <w:spacing w:val="-4"/>
          <w:sz w:val="25"/>
        </w:rPr>
        <w:t xml:space="preserve">промиссов берут свое начало взаимное сдерживание и </w:t>
      </w:r>
      <w:r>
        <w:rPr>
          <w:color w:val="000000"/>
          <w:spacing w:val="-9"/>
          <w:sz w:val="25"/>
        </w:rPr>
        <w:t>равновесие этих ор</w:t>
        <w:softHyphen/>
        <w:t>ганов, которые обеспечивают соблю</w:t>
        <w:softHyphen/>
      </w:r>
      <w:r>
        <w:rPr>
          <w:color w:val="000000"/>
          <w:spacing w:val="-10"/>
          <w:sz w:val="25"/>
        </w:rPr>
        <w:t>дение законных прав управляемых субъектов.</w:t>
      </w:r>
      <w:r>
        <w:rPr>
          <w:sz w:val="25"/>
        </w:rPr>
        <w:t xml:space="preserve"> </w:t>
      </w:r>
      <w:r>
        <w:rPr>
          <w:color w:val="000000"/>
          <w:spacing w:val="-7"/>
          <w:sz w:val="25"/>
        </w:rPr>
        <w:t>Государ</w:t>
        <w:softHyphen/>
        <w:t xml:space="preserve">ственное управление банковской системой </w:t>
      </w:r>
      <w:r>
        <w:rPr>
          <w:color w:val="000000"/>
          <w:spacing w:val="-2"/>
          <w:sz w:val="25"/>
        </w:rPr>
        <w:t xml:space="preserve">обеспечивает соблюдение законных прав и интересов </w:t>
      </w:r>
      <w:r>
        <w:rPr>
          <w:color w:val="000000"/>
          <w:spacing w:val="-11"/>
          <w:sz w:val="25"/>
        </w:rPr>
        <w:t xml:space="preserve">кредитных организаций, их кредиторов и вкладчиков при </w:t>
      </w:r>
      <w:r>
        <w:rPr>
          <w:color w:val="000000"/>
          <w:spacing w:val="-3"/>
          <w:sz w:val="25"/>
        </w:rPr>
        <w:t>условии, если на верх</w:t>
        <w:softHyphen/>
        <w:t xml:space="preserve">нем уровне банковской системы </w:t>
      </w:r>
      <w:r>
        <w:rPr>
          <w:color w:val="000000"/>
          <w:spacing w:val="-11"/>
          <w:sz w:val="25"/>
        </w:rPr>
        <w:t>реализована система сдержек и противовесов между раз</w:t>
        <w:softHyphen/>
      </w:r>
      <w:r>
        <w:rPr>
          <w:color w:val="000000"/>
          <w:spacing w:val="-9"/>
          <w:sz w:val="25"/>
        </w:rPr>
        <w:t>личными органами управления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pacing w:val="-9"/>
          <w:sz w:val="25"/>
        </w:rPr>
        <w:t>7</w:t>
      </w:r>
      <w:r>
        <w:rPr>
          <w:sz w:val="25"/>
        </w:rPr>
        <w:t>. Как было показано в работе, применение реинжиниринга  требует осо</w:t>
        <w:softHyphen/>
        <w:t>бого стиля мышления, основанного на индуктивной философии. Все индуктив</w:t>
        <w:softHyphen/>
        <w:t>ные умозаключения связаны с решением проблемы индукции, одной из труд</w:t>
        <w:softHyphen/>
        <w:t>нейших и ин</w:t>
        <w:softHyphen/>
        <w:t>тереснейших в истории познания. Ученый сталкивается с голыми фактами, которые не объясняются на основании существующих законов. Воз</w:t>
        <w:softHyphen/>
        <w:t>никает необходимость откры</w:t>
        <w:softHyphen/>
        <w:t>тия нового закона или уточнения старых. В пове</w:t>
        <w:softHyphen/>
        <w:t>дении конкурентов возникли неожи</w:t>
        <w:softHyphen/>
        <w:t>данные изменения.  Руководство банка, попытается отгадать их причину. На рынке информационных технологий поя</w:t>
        <w:softHyphen/>
        <w:t>вились новые эффективные решения, которые от</w:t>
        <w:softHyphen/>
        <w:t>крывают широкие возможно</w:t>
        <w:softHyphen/>
        <w:t xml:space="preserve">сти, требуется использовать эти возможности. </w:t>
      </w:r>
    </w:p>
    <w:p>
      <w:pPr>
        <w:pStyle w:val="Normal1"/>
        <w:spacing w:lineRule="auto" w:line="360"/>
        <w:ind w:firstLine="720"/>
        <w:rPr/>
      </w:pPr>
      <w:r>
        <w:rPr>
          <w:sz w:val="25"/>
        </w:rPr>
        <w:t>Все эти ситуации воспроизводят, хотя и в разных терминах, одну и ту же про</w:t>
        <w:softHyphen/>
        <w:t>блему. Есть факты, которые нельзя объяснить существующими способами, так как причины или законы, которым они подчиняются, неизвестны. Встает вопрос: как на основании единичных фактов, событий получить знание управ</w:t>
        <w:softHyphen/>
        <w:t>ляющих ими законен и причин? Данный вопрос выражает суть проблемы ин</w:t>
        <w:softHyphen/>
        <w:t>дукции</w:t>
      </w:r>
      <w:r>
        <w:rPr>
          <w:sz w:val="25"/>
          <w:lang w:val="en-US"/>
        </w:rPr>
        <w:t xml:space="preserve"> —</w:t>
      </w:r>
      <w:r>
        <w:rPr>
          <w:sz w:val="25"/>
        </w:rPr>
        <w:t xml:space="preserve"> проблемы восхожде</w:t>
        <w:softHyphen/>
        <w:t>ния от знания единичного к знанию общего. Вся трудность решения этой проблемы состоит в невозможности сформулировать однозначный алгоритм ее решения. Реин</w:t>
        <w:softHyphen/>
        <w:t>жиниринг является современным ме</w:t>
        <w:softHyphen/>
        <w:t>тодом решения проблемы индукции в бизнесе, ос</w:t>
        <w:softHyphen/>
        <w:t>нованным на достижениях со</w:t>
        <w:softHyphen/>
        <w:t>временной науки и техники.</w:t>
      </w:r>
    </w:p>
    <w:p>
      <w:pPr>
        <w:pStyle w:val="Normal1"/>
        <w:shd w:fill="FFFFFF" w:val="clear"/>
        <w:spacing w:lineRule="auto" w:line="360"/>
        <w:ind w:right="19" w:firstLine="485"/>
        <w:jc w:val="both"/>
        <w:rPr/>
      </w:pPr>
      <w:r>
        <w:rPr>
          <w:color w:val="000000"/>
          <w:spacing w:val="-7"/>
          <w:sz w:val="25"/>
        </w:rPr>
        <w:t>8. Существующие законодательные нормы делают весьма затрудни</w:t>
        <w:softHyphen/>
      </w:r>
      <w:r>
        <w:rPr>
          <w:color w:val="000000"/>
          <w:spacing w:val="-9"/>
          <w:sz w:val="25"/>
        </w:rPr>
        <w:t>тельным кредито</w:t>
        <w:softHyphen/>
        <w:t>вание государственных предприятий, несмотря на привле</w:t>
        <w:softHyphen/>
      </w:r>
      <w:r>
        <w:rPr>
          <w:color w:val="000000"/>
          <w:spacing w:val="-5"/>
          <w:sz w:val="25"/>
        </w:rPr>
        <w:t xml:space="preserve">кательность и перспективность многих проектов. Длительные и сложные </w:t>
      </w:r>
      <w:r>
        <w:rPr>
          <w:color w:val="000000"/>
          <w:spacing w:val="-9"/>
          <w:sz w:val="25"/>
        </w:rPr>
        <w:t>процедуры согласования залогов имущества госу</w:t>
        <w:softHyphen/>
        <w:t xml:space="preserve">дарственных предприятий, </w:t>
      </w:r>
      <w:r>
        <w:rPr>
          <w:color w:val="000000"/>
          <w:spacing w:val="-8"/>
          <w:sz w:val="25"/>
        </w:rPr>
        <w:t>многочисленные ограничения по распоряжению государствен</w:t>
        <w:softHyphen/>
        <w:t>ным имуще</w:t>
        <w:softHyphen/>
      </w:r>
      <w:r>
        <w:rPr>
          <w:color w:val="000000"/>
          <w:spacing w:val="-7"/>
          <w:sz w:val="25"/>
        </w:rPr>
        <w:t>ством приводят к финансовой незащищенности банков-кредиторов и рис</w:t>
        <w:softHyphen/>
      </w:r>
      <w:r>
        <w:rPr>
          <w:color w:val="000000"/>
          <w:spacing w:val="-8"/>
          <w:sz w:val="25"/>
        </w:rPr>
        <w:t>кован</w:t>
        <w:softHyphen/>
        <w:t xml:space="preserve">ности выдачи указанных кредитов. </w:t>
      </w:r>
    </w:p>
    <w:p>
      <w:pPr>
        <w:pStyle w:val="Normal1"/>
        <w:shd w:fill="FFFFFF" w:val="clear"/>
        <w:spacing w:lineRule="auto" w:line="360"/>
        <w:ind w:left="5" w:firstLine="677"/>
        <w:jc w:val="both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</w:r>
      <w:r>
        <w:br w:type="page"/>
      </w:r>
    </w:p>
    <w:p>
      <w:pPr>
        <w:pStyle w:val="Heading1"/>
        <w:ind w:firstLine="360"/>
        <w:rPr>
          <w:sz w:val="25"/>
        </w:rPr>
      </w:pPr>
      <w:bookmarkStart w:id="13" w:name="__RefHeading___Toc503666270"/>
      <w:bookmarkEnd w:id="13"/>
      <w:r>
        <w:rPr>
          <w:sz w:val="25"/>
        </w:rPr>
        <w:t>Список литературы</w:t>
      </w:r>
    </w:p>
    <w:p>
      <w:pPr>
        <w:pStyle w:val="Normal1"/>
        <w:spacing w:lineRule="auto" w:line="36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Голубев С.Г., Галочкин В.В. Коммерческие банки. Учеб. пособие. – Мн.: Алго</w:t>
        <w:softHyphen/>
        <w:t>ритм, 1997. – 262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Кредитная политика Беларуси: проблемы и рекомендации. – Мн.: Право и эконо</w:t>
        <w:softHyphen/>
        <w:t>мика, 1998. – 134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Деньги. Кредит. Банки: Учебник. – М.: Банки и биржи, ЮНИТИ, 1999. – 623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Дадалко В.А., Дадалко А.В. Финансы и кредит: Курс лекций. – Мн.: Армита-Мир</w:t>
        <w:softHyphen/>
        <w:t>кетинг, Менеджмент, 1999. – 287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Деньги, кредит, банки: Учебник. / Под общ.ред. Г.И. Кравцова – Мн.: Мисанта, 1997. – 434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Зимовский А.Л., Козловский В.В. Справочник банковского служащего. – Мн.: Веды, 1998. – 112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Медведев Г.А. Математические модели финансовых рисков: В 2 ч.: Учеб. пособие. – Мн.: БГУ, 1999. Ч. 1.: Риски из-за неопределенности процентных ставок. – 238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Международные банковские стандарты. – Б.м., 1995. Т.1 – 164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Международные банковские стандарты. – М.: Моск. фин. об.-ние., 1995. Т.2 – 236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Международные банковские стандарты. – М.: Моск. фин. об.-ние., 1995. Т.3 – 191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Основы банковского дела: Учебное пособие / Под ред. Ю.М. Ясинского. – Мн.: Те</w:t>
        <w:softHyphen/>
        <w:t>сей, 1999. – 446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Привлечение капитала: Учебное пособие. – М.: Джон Уайли энд Санз, 1995. – 458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Ривуар Ж. Техника банковского дела. – М., 1993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Банковский менеджмент: Учебник. – М.: АНХ, Дело, 1995. – 743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5"/>
        </w:rPr>
        <w:t xml:space="preserve">Синки Дж. Ф. (мл.) Управление финансами в коммерческих банках. – М.: </w:t>
      </w:r>
      <w:r>
        <w:rPr>
          <w:sz w:val="25"/>
          <w:lang w:val="en-US"/>
        </w:rPr>
        <w:t>Catallaxy</w:t>
      </w:r>
      <w:r>
        <w:rPr>
          <w:sz w:val="25"/>
        </w:rPr>
        <w:t>, 1994. – 937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Спицин И.О., Спицин Я.О. Маркетинг в банке. – Тернополь: Тарнекс; Киев: Пис</w:t>
        <w:softHyphen/>
        <w:t>пайп, 1993. – 647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5"/>
        </w:rPr>
        <w:t>Сорокина Т.В. Бюджет Беларуси: генезис и развитие. – Мн.: Маладз</w:t>
      </w:r>
      <w:r>
        <w:rPr>
          <w:sz w:val="25"/>
          <w:lang w:val="en-US"/>
        </w:rPr>
        <w:t>i</w:t>
      </w:r>
      <w:r>
        <w:rPr>
          <w:sz w:val="25"/>
        </w:rPr>
        <w:t>чок, 2000. – 234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Справочник банков Республики Беларусь. – Мн.: БМРЦ, 1997. – 128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Тихонов Р.Ю., Тихонов Ю.Р. Фондовый рынок. – Мн.: Амалфея, 2000. – 223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Тарасов В.И. Деньги, кредит, банки: (Курс лекций). – Мн.: Мисанта, 1997. – 342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Триф А.А. Инвестиционная и кредитная деятельность коммерческих бан</w:t>
        <w:softHyphen/>
        <w:t>ков. – М.: Экономика, 1997. – 222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Усоскин В.М. Современный коммерческий банк: управление и операции. – М.: Все для Вас, 1993. – 320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Финансовое планирование и контроль. – М.: Инфра-М, 1996. – 479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Черкасов В.Е. Финансовый анализ в коммерческом банке. – М.: Инфра-М., 1995. – 272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Сведения о банках и фирмах иностранных банков, зарегистрированных на терри</w:t>
        <w:softHyphen/>
        <w:t>тории Республики Беларусь на 15.05.2000 // Банковский вестник. – 2000. - №20. – с.18-19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Актуальные проблемы экономики на рубеже веков: Состояние и перспективы. Те</w:t>
        <w:softHyphen/>
        <w:t>зисы докладов РНПСК 25-26 апреля 2000 г. – Мн.: БГЭУ, 2000. – 439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Човушан Э.О., Сидоров М.А. Управление риском и устойчивое развитие. Учеб. пос.  – М.: РЭА, 1999. – 526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Аленичев В.В., Аленичева Т.Д. Страхование валютных рисков, банковских и экс</w:t>
        <w:softHyphen/>
        <w:t>портных коммерческих кредитов. – М.: Ист.-Сервис, 1994. – 114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Бор М.З., Пятенко В.В. Стратегическое управление банковской деятельностью. – М.: Приор-Стрикс, 1995. – 159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Рэдхэд К., Хьюс С. Управление финансовыми рисками. – М.: Инфра-М, 1996. – 287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Ольшаный А.И. Банковское кредитование. (Рос. и зарубеж. опыт). Предупреждение пре</w:t>
        <w:softHyphen/>
        <w:t>ступлений. – М.: Русская деловая литература, 1997. – 348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Нестерова Т.Н. Банковские операции. Уч.пос. – М.: Инфра-М., 1996. – 94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Банковская система России. (Настольная книга банкира). В 3-х кн. – М.: Дека, 1995. – 768с. (кн.2)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Гарантии и аккредитивы в современной банковской практике. Уч. пос. Под ред. А.Д. Го</w:t>
        <w:softHyphen/>
        <w:t>лубовича. – М.: Менатеп-Информ, 1994. – 158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Севрук В.Г. Банковские риски. – М.: Дело, 1994. – 70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Национальный банк Республики Беларусь (Минск). Сборник нормативных актов Нацио</w:t>
        <w:softHyphen/>
        <w:t>нального банка Республики Беларусь. В 6 вып. – Мн.: Траст, 1996. – 303с. (вып. 1. Созда</w:t>
        <w:softHyphen/>
        <w:t>ние и прекращение банков. Банковский надзор.)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Банковская система России. (Настольная книга банкира). В 3-х кн. – М.: ДеКА, 1995. – 679с. (кн.1)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Банковская система России. (Настольная книга банкира). В 3-х кн. – М.: ДеКА, 1995. – 574с. (кн.3)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Масленченков Ю.С. Технология и организация работы банка: теория и прак</w:t>
        <w:softHyphen/>
        <w:t>тика. – М.: ДеКА, 1998. – 431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Трансформация деятельности банков Республики Беларусь. – Сб. ст. – М.: БГЭУ, 2000. – 91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Создание и организация деятельности коммерческого банка. Под ред. С.И. Кумок. – М.: Вече; Моск. финанс. объединение, 1994. – 319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Закон Белорусской Советской Социалистической Республики о банках и банков</w:t>
        <w:softHyphen/>
        <w:t>ской дея</w:t>
        <w:softHyphen/>
        <w:t>тельности в Белорусской СССР. Союз юристов Республики Беларусь. Мн., 1991 г. - 9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Краткий очерк деятельности Витебского городского общественного банка за деся</w:t>
        <w:softHyphen/>
        <w:t>тилет</w:t>
        <w:softHyphen/>
        <w:t>ний период его существования, со 2 -го марта 1882 по 2-е марта 1892 года. - Витебск: Ти</w:t>
        <w:softHyphen/>
        <w:t>политогр. Г.А.Малкина. 1892. - 25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Белорусский с.-х. банк. Отчет Белорусского сельскохозяйственного банка за 1924-1925 г. (Второй год деятельности). - Могилев (Белоруссия):Соха и Молот, 1926. Ч.1.-99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Варьят И.Ю. Банковская социология. Эксперт.оценки в банк.деле. - СПб.:Альфа, 1999. - 253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Кураков Л.П. Современные банковские системы. Учеб. пособие. - М.: Гелиос АРВ, 2000. -318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Наговицин А.Г. Валютная политика. - М.:Экзамен, 2000. - 510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Тосунян Г.А. Деньги и власть. Теория разделения властей и проблемы банк. сис</w:t>
        <w:softHyphen/>
        <w:t>темы. - М.:Акад.нар.хоз-ва, Дело, 2000. Ч.1.-221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Масленников В.В. Зарубежные банковские системы. - Иваново: Талка, 1999. - 389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Деньги. Кредит. Банки. Учеб. для вузов. - М.:Финансы и статистика, 2000. - 459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5"/>
        </w:rPr>
        <w:t>Дьяков В. Криминальные аспекты деятельности российских банков. Пособие для потен</w:t>
        <w:softHyphen/>
        <w:t xml:space="preserve">циальных инвесторов. - Рига: </w:t>
      </w:r>
      <w:r>
        <w:rPr>
          <w:sz w:val="25"/>
          <w:lang w:val="en-US"/>
        </w:rPr>
        <w:t>Agentura</w:t>
      </w:r>
      <w:r>
        <w:rPr>
          <w:sz w:val="25"/>
        </w:rPr>
        <w:t>, 1997. - 188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О состоянии и развитии банковской системы страны. Материалы совещания у Пре</w:t>
        <w:softHyphen/>
        <w:t>зи</w:t>
        <w:softHyphen/>
        <w:t>дента Республики Беларусь 10 ноября 1999 года. - Мн.:Администрация Прези</w:t>
        <w:softHyphen/>
        <w:t>дента Рес</w:t>
        <w:softHyphen/>
        <w:t>публики Беларусь, 1999. - 204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Головачев А.С., Раковец А.А. Финансовый менеджмент: денежно-кредит</w:t>
        <w:softHyphen/>
        <w:t>ная политика: Учеб.пособие. - Мн.: Академия управления при Президенте Респуб</w:t>
        <w:softHyphen/>
        <w:t>лики Беларусь, 2000 г. - 218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Банковская система России: кризис и перспективы развития. - М.: Веди, 1999. - 136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Тосунян Г.А., Викулин А.Ю. Деньги и власть. Теория разделения властей и про</w:t>
        <w:softHyphen/>
        <w:t>блемы банковской системы. - М.: Дело, 2000. - 224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Деньги, кредит, банки: Учебник. - М.: Финансы и статистика, 2000. - 464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Антонов Н.Г., Пессель М.А. Денежное обращение, кредит и банки. - М.: Финста</w:t>
        <w:softHyphen/>
        <w:t>тинформ, 1995. - 270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Поляков В.П , Московкина Л.А. Основы денежного обращения и кредита. Учеб.пособие. - М.:ИНФРА-М, 1995. - 208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Государственное управление: политика в действии. - Мн.: Беларусь, 2000. - 472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Республика Беларусь в цифрах. Краткий стат.сборник. - Мн.: Министерство стати</w:t>
        <w:softHyphen/>
        <w:t>стики и анализа Республики Беларусь, 2000. - 329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Крамаренко О. Сущность и организация пруденциального надзора за банками// Банков</w:t>
        <w:softHyphen/>
        <w:t>ский вестник. - 2000. - №2. - с.6-9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Дискуссия об устойчивом развитии банковской системы Беларуси//Вестник Ассо</w:t>
        <w:softHyphen/>
        <w:t>циации белорусских банков. - 2000. - №22. - с. 45-50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5"/>
        </w:rPr>
        <w:t>Антоненко Ю., Ильич А. Банковская система: Надежность в крепкой и открытой струк</w:t>
        <w:softHyphen/>
        <w:t>туре// Банкауск</w:t>
      </w:r>
      <w:r>
        <w:rPr>
          <w:sz w:val="25"/>
          <w:lang w:val="en-US"/>
        </w:rPr>
        <w:t xml:space="preserve">i </w:t>
      </w:r>
      <w:r>
        <w:rPr>
          <w:sz w:val="25"/>
        </w:rPr>
        <w:t>весн</w:t>
      </w:r>
      <w:r>
        <w:rPr>
          <w:sz w:val="25"/>
          <w:lang w:val="en-US"/>
        </w:rPr>
        <w:t>i</w:t>
      </w:r>
      <w:r>
        <w:rPr>
          <w:sz w:val="25"/>
        </w:rPr>
        <w:t>к. - 1999. - №8. - с.6-7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5"/>
        </w:rPr>
        <w:t>Рыкова Л. Банковская ликвидность - индикатор денежно-кредитной поли</w:t>
        <w:softHyphen/>
        <w:t>тики//Банкауск</w:t>
      </w:r>
      <w:r>
        <w:rPr>
          <w:sz w:val="25"/>
          <w:lang w:val="en-US"/>
        </w:rPr>
        <w:t xml:space="preserve">i </w:t>
      </w:r>
      <w:r>
        <w:rPr>
          <w:sz w:val="25"/>
        </w:rPr>
        <w:t>весн</w:t>
      </w:r>
      <w:r>
        <w:rPr>
          <w:sz w:val="25"/>
          <w:lang w:val="en-US"/>
        </w:rPr>
        <w:t>i</w:t>
      </w:r>
      <w:r>
        <w:rPr>
          <w:sz w:val="25"/>
        </w:rPr>
        <w:t>к. - 2000. - №7. - с.20-24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5"/>
        </w:rPr>
      </w:pPr>
      <w:r>
        <w:rPr>
          <w:sz w:val="25"/>
        </w:rPr>
        <w:t>Костевич Л.С. Информационные технологии оптимальных решений и реинжи</w:t>
        <w:softHyphen/>
        <w:t>нирнг в по</w:t>
        <w:softHyphen/>
        <w:t>вышении эффективности менеджмента: научное издание. - Мн.: БГЭУ, 2000. - 108 с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5"/>
        </w:rPr>
        <w:t xml:space="preserve">Иоффе Э. Кредитные учреждения Минска в конце </w:t>
      </w:r>
      <w:r>
        <w:rPr>
          <w:sz w:val="25"/>
          <w:lang w:val="en-US"/>
        </w:rPr>
        <w:t xml:space="preserve">XIX - </w:t>
      </w:r>
      <w:r>
        <w:rPr>
          <w:sz w:val="25"/>
        </w:rPr>
        <w:t xml:space="preserve">начале </w:t>
      </w:r>
      <w:r>
        <w:rPr>
          <w:sz w:val="25"/>
          <w:lang w:val="en-US"/>
        </w:rPr>
        <w:t xml:space="preserve">XX </w:t>
      </w:r>
      <w:r>
        <w:rPr>
          <w:sz w:val="25"/>
        </w:rPr>
        <w:t>века//Банкауск</w:t>
      </w:r>
      <w:r>
        <w:rPr>
          <w:sz w:val="25"/>
          <w:lang w:val="en-US"/>
        </w:rPr>
        <w:t xml:space="preserve">i </w:t>
      </w:r>
      <w:r>
        <w:rPr>
          <w:sz w:val="25"/>
        </w:rPr>
        <w:t>весн</w:t>
      </w:r>
      <w:r>
        <w:rPr>
          <w:sz w:val="25"/>
          <w:lang w:val="en-US"/>
        </w:rPr>
        <w:t>i</w:t>
      </w:r>
      <w:r>
        <w:rPr>
          <w:sz w:val="25"/>
        </w:rPr>
        <w:t>к. - 1999. - №14. - с. 38-40.</w:t>
      </w:r>
    </w:p>
    <w:p>
      <w:pPr>
        <w:pStyle w:val="FR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5"/>
        </w:rPr>
        <w:t>Автоматизированные информационные технологии в экономике: Учебник /Под ред. Г.А. Титоренко.</w:t>
      </w:r>
      <w:r>
        <w:rPr>
          <w:rFonts w:cs="Times New Roman" w:ascii="Times New Roman" w:hAnsi="Times New Roman"/>
          <w:sz w:val="25"/>
          <w:lang w:val="en-US"/>
        </w:rPr>
        <w:t xml:space="preserve"> -</w:t>
      </w:r>
      <w:r>
        <w:rPr>
          <w:rFonts w:cs="Times New Roman" w:ascii="Times New Roman" w:hAnsi="Times New Roman"/>
          <w:sz w:val="25"/>
        </w:rPr>
        <w:t xml:space="preserve"> М.: Компьютер, ЮНИТИ,</w:t>
      </w:r>
      <w:r>
        <w:rPr>
          <w:rFonts w:cs="Times New Roman" w:ascii="Times New Roman" w:hAnsi="Times New Roman"/>
          <w:sz w:val="25"/>
          <w:lang w:val="en-US"/>
        </w:rPr>
        <w:t xml:space="preserve"> 1998. - 400</w:t>
      </w:r>
      <w:r>
        <w:rPr>
          <w:rFonts w:cs="Times New Roman" w:ascii="Times New Roman" w:hAnsi="Times New Roman"/>
          <w:sz w:val="25"/>
        </w:rPr>
        <w:t xml:space="preserve"> с.</w:t>
      </w:r>
    </w:p>
    <w:p>
      <w:pPr>
        <w:pStyle w:val="FR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5"/>
        </w:rPr>
        <w:t>Автоматизированные системы обработки экономической информации. Под ред. Рожнова</w:t>
      </w:r>
      <w:r>
        <w:rPr>
          <w:rFonts w:cs="Times New Roman" w:ascii="Times New Roman" w:hAnsi="Times New Roman"/>
          <w:sz w:val="25"/>
          <w:lang w:val="en-US"/>
        </w:rPr>
        <w:t xml:space="preserve"> B.C. </w:t>
      </w:r>
      <w:r>
        <w:rPr>
          <w:rFonts w:cs="Times New Roman" w:ascii="Times New Roman" w:hAnsi="Times New Roman"/>
          <w:sz w:val="25"/>
        </w:rPr>
        <w:t>М.: Финансы и статистика,</w:t>
      </w:r>
      <w:r>
        <w:rPr>
          <w:rFonts w:cs="Times New Roman" w:ascii="Times New Roman" w:hAnsi="Times New Roman"/>
          <w:sz w:val="25"/>
          <w:lang w:val="en-US"/>
        </w:rPr>
        <w:t xml:space="preserve"> 1986. - 272</w:t>
      </w:r>
      <w:r>
        <w:rPr>
          <w:rFonts w:cs="Times New Roman" w:ascii="Times New Roman" w:hAnsi="Times New Roman"/>
          <w:sz w:val="25"/>
        </w:rPr>
        <w:t xml:space="preserve"> с.</w:t>
      </w:r>
    </w:p>
    <w:p>
      <w:pPr>
        <w:pStyle w:val="FR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5"/>
        </w:rPr>
        <w:t>Алейников А.Н. Моделирование управления производственной, финансо</w:t>
        <w:softHyphen/>
        <w:t>вой и коммер</w:t>
        <w:softHyphen/>
        <w:t>ческой деятельностью фирмы. Мн.: БГЭУ,</w:t>
      </w:r>
      <w:r>
        <w:rPr>
          <w:rFonts w:cs="Times New Roman" w:ascii="Times New Roman" w:hAnsi="Times New Roman"/>
          <w:sz w:val="25"/>
          <w:lang w:val="en-US"/>
        </w:rPr>
        <w:t xml:space="preserve"> 1995. - 36 </w:t>
      </w:r>
      <w:r>
        <w:rPr>
          <w:rFonts w:cs="Times New Roman" w:ascii="Times New Roman" w:hAnsi="Times New Roman"/>
          <w:sz w:val="25"/>
        </w:rPr>
        <w:t>с.</w:t>
      </w:r>
    </w:p>
    <w:p>
      <w:pPr>
        <w:pStyle w:val="FR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5"/>
        </w:rPr>
        <w:t>Балашевич В.А., Андронов А.М. Экономико-математическое   моделиро</w:t>
        <w:softHyphen/>
        <w:t>ва</w:t>
        <w:softHyphen/>
        <w:t>ние производ</w:t>
        <w:softHyphen/>
        <w:t>ственных систем: Учеб. пособие для вузов.</w:t>
      </w:r>
      <w:r>
        <w:rPr>
          <w:rFonts w:cs="Times New Roman" w:ascii="Times New Roman" w:hAnsi="Times New Roman"/>
          <w:sz w:val="25"/>
          <w:lang w:val="en-US"/>
        </w:rPr>
        <w:t xml:space="preserve"> -</w:t>
      </w:r>
      <w:r>
        <w:rPr>
          <w:rFonts w:cs="Times New Roman" w:ascii="Times New Roman" w:hAnsi="Times New Roman"/>
          <w:sz w:val="25"/>
        </w:rPr>
        <w:t xml:space="preserve"> Мн.: Унiверсiтэцкае,</w:t>
      </w:r>
      <w:r>
        <w:rPr>
          <w:rFonts w:cs="Times New Roman" w:ascii="Times New Roman" w:hAnsi="Times New Roman"/>
          <w:sz w:val="25"/>
          <w:lang w:val="en-US"/>
        </w:rPr>
        <w:t xml:space="preserve"> 1995. - 240</w:t>
      </w:r>
      <w:r>
        <w:rPr>
          <w:rFonts w:cs="Times New Roman" w:ascii="Times New Roman" w:hAnsi="Times New Roman"/>
          <w:sz w:val="25"/>
        </w:rPr>
        <w:t xml:space="preserve"> с.</w:t>
      </w:r>
    </w:p>
    <w:p>
      <w:pPr>
        <w:pStyle w:val="FR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5"/>
        </w:rPr>
        <w:t>Герман О.В. Введение в теорию экспертных систем и обработку знаний. Учебное посо</w:t>
        <w:softHyphen/>
        <w:t>бие. Мн.: ДизайнПро,</w:t>
      </w:r>
      <w:r>
        <w:rPr>
          <w:rFonts w:cs="Times New Roman" w:ascii="Times New Roman" w:hAnsi="Times New Roman"/>
          <w:sz w:val="25"/>
          <w:lang w:val="en-US"/>
        </w:rPr>
        <w:t xml:space="preserve"> 1995. - 456</w:t>
      </w:r>
      <w:r>
        <w:rPr>
          <w:rFonts w:cs="Times New Roman" w:ascii="Times New Roman" w:hAnsi="Times New Roman"/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Железко Б.А., Морозевич А.Н. Информационно-аналитические системы под</w:t>
        <w:softHyphen/>
        <w:t>держки принятия решений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н.: НИУ,</w:t>
      </w:r>
      <w:r>
        <w:rPr>
          <w:sz w:val="25"/>
          <w:lang w:val="en-US"/>
        </w:rPr>
        <w:t xml:space="preserve"> 1999. - 140</w:t>
      </w:r>
      <w:r>
        <w:rPr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Информатика: Учебник/Под ред. проф. Н.В. Макаровой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.:Финансы и стати</w:t>
        <w:softHyphen/>
        <w:t>стика,</w:t>
      </w:r>
      <w:r>
        <w:rPr>
          <w:sz w:val="25"/>
          <w:lang w:val="en-US"/>
        </w:rPr>
        <w:t xml:space="preserve"> 1997. -</w:t>
      </w:r>
      <w:r>
        <w:rPr>
          <w:sz w:val="25"/>
        </w:rPr>
        <w:t>768с.: ил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Информационные системы в экономике. Под ред. В.В. Дика. М.: Финансы и ста</w:t>
        <w:softHyphen/>
        <w:t>тистика.</w:t>
      </w:r>
      <w:r>
        <w:rPr>
          <w:sz w:val="25"/>
          <w:lang w:val="en-US"/>
        </w:rPr>
        <w:t xml:space="preserve"> 1996. - 270</w:t>
      </w:r>
      <w:r>
        <w:rPr>
          <w:sz w:val="25"/>
        </w:rPr>
        <w:t xml:space="preserve"> с.: ил. 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Кабушкин Н.И. Основы менеджмента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н.: БГЭУ,</w:t>
      </w:r>
      <w:r>
        <w:rPr>
          <w:sz w:val="25"/>
          <w:lang w:val="en-US"/>
        </w:rPr>
        <w:t xml:space="preserve"> ,1996. - 284</w:t>
      </w:r>
      <w:r>
        <w:rPr>
          <w:sz w:val="25"/>
        </w:rPr>
        <w:t xml:space="preserve"> с. 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Колемаев В.А. Математическая экономика: Учебник для экономических ву</w:t>
        <w:softHyphen/>
        <w:t>зов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.: ЮНИТИ,</w:t>
      </w:r>
      <w:r>
        <w:rPr>
          <w:sz w:val="25"/>
          <w:lang w:val="en-US"/>
        </w:rPr>
        <w:t xml:space="preserve"> 1998. - 240</w:t>
      </w:r>
      <w:r>
        <w:rPr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Компьютерные технологии обработки информации. Под ред. С.В. Назарова М.: Финансы и статистика,</w:t>
      </w:r>
      <w:r>
        <w:rPr>
          <w:sz w:val="25"/>
          <w:lang w:val="en-US"/>
        </w:rPr>
        <w:t xml:space="preserve"> 1995. - 248</w:t>
      </w:r>
      <w:r>
        <w:rPr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Матвеев Л.А. Системы поддержки принятия решений.</w:t>
      </w:r>
      <w:r>
        <w:rPr>
          <w:sz w:val="25"/>
          <w:lang w:val="en-US"/>
        </w:rPr>
        <w:t>-</w:t>
      </w:r>
      <w:r>
        <w:rPr>
          <w:sz w:val="25"/>
        </w:rPr>
        <w:t>СПб.:УЭФ,</w:t>
      </w:r>
      <w:r>
        <w:rPr>
          <w:sz w:val="25"/>
          <w:lang w:val="en-US"/>
        </w:rPr>
        <w:t>1993.-96</w:t>
      </w:r>
      <w:r>
        <w:rPr>
          <w:sz w:val="25"/>
        </w:rPr>
        <w:t>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Одинцов Б.Е. Проектирование экономических экспертных систем.-  М.:ЮНИТИ,</w:t>
      </w:r>
      <w:r>
        <w:rPr>
          <w:sz w:val="25"/>
          <w:lang w:val="en-US"/>
        </w:rPr>
        <w:t xml:space="preserve"> 1996. - 256</w:t>
      </w:r>
      <w:r>
        <w:rPr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Основы экономической информатики: Учеб. пособие/А.Н.Морозевич, Н.Н. Говя</w:t>
        <w:softHyphen/>
        <w:t>динова, Б.А.  Железко и др.; Под общ. ред. А.Н. Морозевича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н.: БГЭУ,</w:t>
      </w:r>
      <w:r>
        <w:rPr>
          <w:sz w:val="25"/>
          <w:lang w:val="en-US"/>
        </w:rPr>
        <w:t xml:space="preserve"> 1998. 438</w:t>
      </w:r>
      <w:r>
        <w:rPr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Романов А.Н., Лукасевич И.Я., Титоренко Г.А. Компьютеризация финан</w:t>
        <w:softHyphen/>
        <w:t>сово</w:t>
      </w:r>
      <w:r>
        <w:rPr>
          <w:sz w:val="25"/>
          <w:lang w:val="en-US"/>
        </w:rPr>
        <w:t>-</w:t>
      </w:r>
      <w:r>
        <w:rPr>
          <w:sz w:val="25"/>
        </w:rPr>
        <w:t>экономического анализа коммерческой деятельности предприятий, кор</w:t>
        <w:softHyphen/>
        <w:t>пораций, фирм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.:Интерпракс,</w:t>
      </w:r>
      <w:r>
        <w:rPr>
          <w:sz w:val="25"/>
          <w:lang w:val="en-US"/>
        </w:rPr>
        <w:t xml:space="preserve"> 1994. - 246</w:t>
      </w:r>
      <w:r>
        <w:rPr>
          <w:sz w:val="25"/>
        </w:rPr>
        <w:t xml:space="preserve"> с.</w:t>
      </w:r>
    </w:p>
    <w:p>
      <w:pPr>
        <w:pStyle w:val="FR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5"/>
        </w:rPr>
        <w:t>Словарь-справочник менеджера/Под ред. М.Г.Лапусты.</w:t>
      </w:r>
      <w:r>
        <w:rPr>
          <w:rFonts w:cs="Times New Roman" w:ascii="Times New Roman" w:hAnsi="Times New Roman"/>
          <w:sz w:val="25"/>
          <w:lang w:val="en-US"/>
        </w:rPr>
        <w:t xml:space="preserve"> -</w:t>
      </w:r>
      <w:r>
        <w:rPr>
          <w:rFonts w:cs="Times New Roman" w:ascii="Times New Roman" w:hAnsi="Times New Roman"/>
          <w:sz w:val="25"/>
        </w:rPr>
        <w:t xml:space="preserve"> М.: ИНФРА-М,</w:t>
      </w:r>
      <w:r>
        <w:rPr>
          <w:rFonts w:cs="Times New Roman" w:ascii="Times New Roman" w:hAnsi="Times New Roman"/>
          <w:sz w:val="25"/>
          <w:lang w:val="en-US"/>
        </w:rPr>
        <w:t xml:space="preserve"> 1996. - 608</w:t>
      </w:r>
      <w:r>
        <w:rPr>
          <w:rFonts w:cs="Times New Roman" w:ascii="Times New Roman" w:hAnsi="Times New Roman"/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Экономика, разработка и использование программного обеспечения ЭВМ Учеб</w:t>
        <w:softHyphen/>
        <w:t>ное пособие</w:t>
      </w:r>
      <w:r>
        <w:rPr>
          <w:sz w:val="25"/>
          <w:lang w:val="en-US"/>
        </w:rPr>
        <w:t xml:space="preserve"> / </w:t>
      </w:r>
      <w:r>
        <w:rPr>
          <w:sz w:val="25"/>
        </w:rPr>
        <w:t>Благодатских В.А., Енгибарян М.А., Ковалевская Е.В. и др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.: Фи</w:t>
        <w:softHyphen/>
        <w:t>нансы и статистика,</w:t>
      </w:r>
      <w:r>
        <w:rPr>
          <w:sz w:val="25"/>
          <w:lang w:val="en-US"/>
        </w:rPr>
        <w:t xml:space="preserve"> 1995 -</w:t>
      </w:r>
      <w:r>
        <w:rPr>
          <w:sz w:val="25"/>
        </w:rPr>
        <w:t>336с., ил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Экономико-математические методы и модели: Учеб, пос. для студ. эк. спец. ву</w:t>
        <w:softHyphen/>
        <w:t>зов/Н.И. Холод, А.В. Кузнецов, Я.Н. Жихар и др.: Под ред. А.В. Кузнецова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Мн.: БГЭУ,</w:t>
      </w:r>
      <w:r>
        <w:rPr>
          <w:sz w:val="25"/>
          <w:lang w:val="en-US"/>
        </w:rPr>
        <w:t xml:space="preserve"> 1999. - 412</w:t>
      </w:r>
      <w:r>
        <w:rPr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Экономическая информатика и вычислительная техника. Под ред. А.Ю. Ко</w:t>
        <w:softHyphen/>
        <w:t>ролева и др. М.:Финансы и статистика,</w:t>
      </w:r>
      <w:r>
        <w:rPr>
          <w:sz w:val="25"/>
          <w:lang w:val="en-US"/>
        </w:rPr>
        <w:t xml:space="preserve"> 1996. -</w:t>
      </w:r>
      <w:r>
        <w:rPr>
          <w:sz w:val="25"/>
        </w:rPr>
        <w:t xml:space="preserve"> 336с., ил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Экономическая информатика и вычислительная техника. Учебник/ Г.А. Ти</w:t>
        <w:softHyphen/>
        <w:t>торенко, Н.Г. Черняк, Л.В. Еремин и др. Под ред. В.П. Косарева, А.Ю. Коро</w:t>
        <w:softHyphen/>
        <w:t>лева. Изд. 2-е перераб. и доп.</w:t>
      </w:r>
      <w:r>
        <w:rPr>
          <w:sz w:val="25"/>
          <w:lang w:val="en-US"/>
        </w:rPr>
        <w:t xml:space="preserve"> -</w:t>
      </w:r>
      <w:r>
        <w:rPr>
          <w:sz w:val="25"/>
        </w:rPr>
        <w:t>М.:Финансы и статистика,</w:t>
      </w:r>
      <w:r>
        <w:rPr>
          <w:sz w:val="25"/>
          <w:lang w:val="en-US"/>
        </w:rPr>
        <w:t xml:space="preserve"> 1996. -336</w:t>
      </w:r>
      <w:r>
        <w:rPr>
          <w:sz w:val="25"/>
        </w:rPr>
        <w:t xml:space="preserve"> с.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>Хаммер М., Чампи Дж. Реинжиниринг корпорации: Манифест рволюции в биз</w:t>
        <w:softHyphen/>
        <w:t>несе. СПб.: Изд-во С.-Пертер, 1997.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>Медынский В.Г., Ильдеменов С.В. Реинжиниринг инновационного пред</w:t>
        <w:softHyphen/>
        <w:t>прини</w:t>
        <w:softHyphen/>
        <w:t>мательства: Учеб. пособие. - М.:ЮНИТИ, 1999.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>Робсон М., Уллах Ф. Практическое руководство по реинжинирингу бизнес-про</w:t>
        <w:softHyphen/>
        <w:t>цессов. - М.: Аудит, ЮНИТИ, 1997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Экономическая информатика: Учебник для вузов/В.В. Евдокимов, Ю.Б.Бекаревич, С.А. Бондаренко и др.; Под ред. В.В. Евдокимова.</w:t>
      </w:r>
      <w:r>
        <w:rPr>
          <w:sz w:val="25"/>
          <w:lang w:val="en-US"/>
        </w:rPr>
        <w:t xml:space="preserve"> -</w:t>
      </w:r>
      <w:r>
        <w:rPr>
          <w:sz w:val="25"/>
        </w:rPr>
        <w:t xml:space="preserve"> СПб.: Питер,</w:t>
      </w:r>
      <w:r>
        <w:rPr>
          <w:sz w:val="25"/>
          <w:lang w:val="en-US"/>
        </w:rPr>
        <w:t xml:space="preserve"> 1997. -</w:t>
      </w:r>
      <w:r>
        <w:rPr>
          <w:sz w:val="25"/>
        </w:rPr>
        <w:t xml:space="preserve"> 592с.: ил.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>Ойхман Е.Г, Попов Э.В. Реинжиниринг бизнеса: реинжиниринг ор</w:t>
        <w:softHyphen/>
        <w:t>ганиза</w:t>
        <w:softHyphen/>
        <w:t>ций и информационные технологии. - М.:  Финансы и статистика, 1997. - 246с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Банкауская с</w:t>
      </w:r>
      <w:r>
        <w:rPr>
          <w:sz w:val="25"/>
          <w:lang w:val="en-US"/>
        </w:rPr>
        <w:t>i</w:t>
      </w:r>
      <w:r>
        <w:rPr>
          <w:sz w:val="25"/>
        </w:rPr>
        <w:t>стэма Беларус</w:t>
      </w:r>
      <w:r>
        <w:rPr>
          <w:sz w:val="25"/>
          <w:lang w:val="en-US"/>
        </w:rPr>
        <w:t>i</w:t>
      </w:r>
      <w:r>
        <w:rPr>
          <w:sz w:val="25"/>
        </w:rPr>
        <w:t>:</w:t>
      </w:r>
      <w:r>
        <w:rPr>
          <w:sz w:val="25"/>
          <w:lang w:val="en-US"/>
        </w:rPr>
        <w:t xml:space="preserve"> </w:t>
      </w:r>
      <w:r>
        <w:rPr>
          <w:sz w:val="25"/>
        </w:rPr>
        <w:t>крок за крокам. 75 год. - Мн., 1997. - 16 с.</w:t>
      </w:r>
    </w:p>
    <w:p>
      <w:pPr>
        <w:pStyle w:val="TextBody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eastAsia="ru-RU"/>
        </w:rPr>
      </w:pPr>
      <w:r>
        <w:rPr>
          <w:sz w:val="25"/>
          <w:lang w:eastAsia="ru-RU"/>
        </w:rPr>
      </w:r>
    </w:p>
    <w:p>
      <w:pPr>
        <w:pStyle w:val="Header"/>
        <w:tabs>
          <w:tab w:val="clear" w:pos="4320"/>
          <w:tab w:val="clear" w:pos="8640"/>
        </w:tabs>
        <w:rPr>
          <w:sz w:val="25"/>
          <w:lang w:eastAsia="ru-RU"/>
        </w:rPr>
      </w:pPr>
      <w:r>
        <w:rPr>
          <w:sz w:val="25"/>
          <w:lang w:eastAsia="ru-RU"/>
        </w:rPr>
      </w:r>
    </w:p>
    <w:sectPr>
      <w:headerReference w:type="default" r:id="rId2"/>
      <w:type w:val="nextPage"/>
      <w:pgSz w:w="11906" w:h="16820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9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2.1pt;mso-wrap-distance-left:0pt;mso-wrap-distance-right:0pt;mso-wrap-distance-top:0pt;mso-wrap-distance-bottom:0pt;margin-top:0.05pt;mso-position-vertical-relative:text;margin-left:4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9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6">
    <w:lvl w:ilvl="0">
      <w:start w:val="67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Tahoma" w:hAnsi="Tahoma" w:cs="Tahom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auto"/>
      <w:spacing w:val="0"/>
      <w:w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60" w:before="100" w:after="0"/>
      <w:ind w:left="40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jc w:val="left"/>
    </w:pPr>
    <w:rPr>
      <w:color w:val="auto"/>
      <w:spacing w:val="0"/>
      <w:w w:val="100"/>
      <w:sz w:val="28"/>
      <w:lang w:eastAsia="ru-RU"/>
    </w:rPr>
  </w:style>
  <w:style w:type="paragraph" w:styleId="2">
    <w:name w:val="Основной текст с отступом 2"/>
    <w:basedOn w:val="Normal"/>
    <w:qFormat/>
    <w:pPr/>
    <w:rPr>
      <w:color w:val="auto"/>
      <w:spacing w:val="0"/>
      <w:w w:val="100"/>
      <w:sz w:val="28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Contents2">
    <w:name w:val="TOC 2"/>
    <w:basedOn w:val="Normal"/>
    <w:next w:val="Normal"/>
    <w:pPr>
      <w:ind w:left="230" w:firstLine="720"/>
    </w:pPr>
    <w:rPr/>
  </w:style>
  <w:style w:type="paragraph" w:styleId="Contents3">
    <w:name w:val="TOC 3"/>
    <w:basedOn w:val="Normal"/>
    <w:next w:val="Normal"/>
    <w:pPr>
      <w:ind w:left="460" w:firstLine="720"/>
    </w:pPr>
    <w:rPr/>
  </w:style>
  <w:style w:type="paragraph" w:styleId="Contents4">
    <w:name w:val="TOC 4"/>
    <w:basedOn w:val="Normal"/>
    <w:next w:val="Normal"/>
    <w:pPr>
      <w:ind w:left="690" w:firstLine="720"/>
    </w:pPr>
    <w:rPr/>
  </w:style>
  <w:style w:type="paragraph" w:styleId="Contents5">
    <w:name w:val="TOC 5"/>
    <w:basedOn w:val="Normal"/>
    <w:next w:val="Normal"/>
    <w:pPr>
      <w:ind w:left="920" w:firstLine="720"/>
    </w:pPr>
    <w:rPr/>
  </w:style>
  <w:style w:type="paragraph" w:styleId="Contents6">
    <w:name w:val="TOC 6"/>
    <w:basedOn w:val="Normal"/>
    <w:next w:val="Normal"/>
    <w:pPr>
      <w:ind w:left="1150" w:firstLine="720"/>
    </w:pPr>
    <w:rPr/>
  </w:style>
  <w:style w:type="paragraph" w:styleId="Contents7">
    <w:name w:val="TOC 7"/>
    <w:basedOn w:val="Normal"/>
    <w:next w:val="Normal"/>
    <w:pPr>
      <w:ind w:left="1380" w:firstLine="720"/>
    </w:pPr>
    <w:rPr/>
  </w:style>
  <w:style w:type="paragraph" w:styleId="Contents8">
    <w:name w:val="TOC 8"/>
    <w:basedOn w:val="Normal"/>
    <w:next w:val="Normal"/>
    <w:pPr>
      <w:ind w:left="1610" w:firstLine="720"/>
    </w:pPr>
    <w:rPr/>
  </w:style>
  <w:style w:type="paragraph" w:styleId="Contents9">
    <w:name w:val="TOC 9"/>
    <w:basedOn w:val="Normal"/>
    <w:next w:val="Normal"/>
    <w:pPr>
      <w:ind w:left="1840" w:firstLine="720"/>
    </w:pPr>
    <w:rPr/>
  </w:style>
  <w:style w:type="paragraph" w:styleId="3">
    <w:name w:val="Основной текст с отступом 3"/>
    <w:basedOn w:val="Normal"/>
    <w:qFormat/>
    <w:pPr/>
    <w:rPr>
      <w:sz w:val="28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3:00:00Z</dcterms:created>
  <dc:creator>moment</dc:creator>
  <dc:description/>
  <dc:language>en-US</dc:language>
  <cp:lastModifiedBy>moment</cp:lastModifiedBy>
  <cp:lastPrinted>2001-01-03T05:26:00Z</cp:lastPrinted>
  <dcterms:modified xsi:type="dcterms:W3CDTF">2001-01-09T07:21:00Z</dcterms:modified>
  <cp:revision>11</cp:revision>
  <dc:subject/>
  <dc:title>Аннотация</dc:title>
</cp:coreProperties>
</file>