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993" w:right="-283" w:hanging="0"/>
        <w:jc w:val="left"/>
        <w:rPr/>
      </w:pPr>
      <w:r>
        <w:rPr/>
      </w:r>
    </w:p>
    <w:p>
      <w:pPr>
        <w:pStyle w:val="Heading1"/>
        <w:ind w:left="-993" w:right="-283" w:hanging="0"/>
        <w:jc w:val="left"/>
        <w:rPr/>
      </w:pPr>
      <w:r>
        <w:rPr/>
      </w:r>
    </w:p>
    <w:p>
      <w:pPr>
        <w:pStyle w:val="Heading1"/>
        <w:ind w:left="-993" w:right="-283" w:hanging="0"/>
        <w:jc w:val="left"/>
        <w:rPr/>
      </w:pPr>
      <w:r>
        <w:rPr/>
      </w:r>
    </w:p>
    <w:p>
      <w:pPr>
        <w:pStyle w:val="Heading1"/>
        <w:ind w:left="-993" w:right="-283" w:hanging="0"/>
        <w:jc w:val="left"/>
        <w:rPr/>
      </w:pPr>
      <w:r>
        <w:rPr/>
      </w:r>
    </w:p>
    <w:p>
      <w:pPr>
        <w:pStyle w:val="Heading1"/>
        <w:ind w:left="-993" w:right="-283" w:hanging="0"/>
        <w:jc w:val="left"/>
        <w:rPr/>
      </w:pPr>
      <w:r>
        <w:rPr/>
      </w:r>
    </w:p>
    <w:p>
      <w:pPr>
        <w:pStyle w:val="Heading1"/>
        <w:ind w:left="-993" w:right="-283" w:hanging="0"/>
        <w:jc w:val="left"/>
        <w:rPr/>
      </w:pPr>
      <w:r>
        <w:rPr/>
      </w:r>
    </w:p>
    <w:p>
      <w:pPr>
        <w:pStyle w:val="Heading1"/>
        <w:ind w:left="-993" w:right="-283" w:hanging="0"/>
        <w:jc w:val="left"/>
        <w:rPr/>
      </w:pPr>
      <w:r>
        <w:rPr/>
      </w:r>
    </w:p>
    <w:p>
      <w:pPr>
        <w:pStyle w:val="Heading1"/>
        <w:ind w:left="-993" w:right="-283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781" w:leader="none"/>
        </w:tabs>
        <w:ind w:left="-993" w:right="-283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ма:</w:t>
      </w:r>
    </w:p>
    <w:p>
      <w:pPr>
        <w:pStyle w:val="Normal"/>
        <w:tabs>
          <w:tab w:val="clear" w:pos="720"/>
          <w:tab w:val="left" w:pos="9781" w:leader="none"/>
        </w:tabs>
        <w:ind w:left="-993" w:right="-283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“</w:t>
      </w:r>
      <w:r>
        <w:rPr>
          <w:b/>
          <w:bCs/>
          <w:sz w:val="32"/>
          <w:szCs w:val="32"/>
        </w:rPr>
        <w:t>Чеченский кризис: история и современность”.</w:t>
      </w:r>
    </w:p>
    <w:p>
      <w:pPr>
        <w:pStyle w:val="Normal"/>
        <w:tabs>
          <w:tab w:val="clear" w:pos="720"/>
          <w:tab w:val="left" w:pos="9781" w:leader="none"/>
        </w:tabs>
        <w:ind w:left="-993" w:right="-283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781" w:leader="none"/>
        </w:tabs>
        <w:ind w:right="-283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</w:t>
      </w:r>
      <w:r>
        <w:rPr>
          <w:b/>
          <w:bCs/>
          <w:sz w:val="32"/>
          <w:szCs w:val="32"/>
        </w:rPr>
        <w:t xml:space="preserve">Подготовила: ученица 9Б класса МГ-48 Зуева Ольга  </w:t>
      </w:r>
    </w:p>
    <w:p>
      <w:pPr>
        <w:pStyle w:val="Normal"/>
        <w:tabs>
          <w:tab w:val="clear" w:pos="720"/>
          <w:tab w:val="left" w:pos="9781" w:leader="none"/>
        </w:tabs>
        <w:ind w:left="-993" w:right="-283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уководитель: учитель истории МГ №-48 Огурцова Н.А</w:t>
      </w:r>
    </w:p>
    <w:p>
      <w:pPr>
        <w:pStyle w:val="Normal"/>
        <w:tabs>
          <w:tab w:val="clear" w:pos="720"/>
          <w:tab w:val="left" w:pos="9781" w:leader="none"/>
        </w:tabs>
        <w:ind w:left="-993" w:right="-283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781" w:leader="none"/>
        </w:tabs>
        <w:ind w:left="-993" w:right="-283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781" w:leader="none"/>
        </w:tabs>
        <w:ind w:left="-993" w:right="-283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781" w:leader="none"/>
        </w:tabs>
        <w:ind w:left="-993" w:right="-283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781" w:leader="none"/>
        </w:tabs>
        <w:ind w:left="-993" w:right="-283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781" w:leader="none"/>
        </w:tabs>
        <w:ind w:left="-993" w:right="-283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781" w:leader="none"/>
        </w:tabs>
        <w:ind w:left="-993" w:right="-283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781" w:leader="none"/>
        </w:tabs>
        <w:ind w:left="-993" w:right="-283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781" w:leader="none"/>
        </w:tabs>
        <w:ind w:left="-993" w:right="-283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781" w:leader="none"/>
        </w:tabs>
        <w:ind w:left="-993" w:right="-283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781" w:leader="none"/>
        </w:tabs>
        <w:ind w:left="-993" w:right="-283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781" w:leader="none"/>
        </w:tabs>
        <w:ind w:left="-993" w:right="-283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781" w:leader="none"/>
        </w:tabs>
        <w:ind w:left="-993" w:right="-283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781" w:leader="none"/>
        </w:tabs>
        <w:ind w:left="-993" w:right="-283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781" w:leader="none"/>
        </w:tabs>
        <w:ind w:left="-993" w:right="-283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781" w:leader="none"/>
        </w:tabs>
        <w:ind w:left="-993" w:right="-283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781" w:leader="none"/>
        </w:tabs>
        <w:ind w:left="-993" w:right="-283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781" w:leader="none"/>
        </w:tabs>
        <w:ind w:left="-993" w:right="-283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781" w:leader="none"/>
        </w:tabs>
        <w:ind w:left="-993" w:right="-283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01 год</w:t>
      </w:r>
    </w:p>
    <w:p>
      <w:pPr>
        <w:pStyle w:val="Normal"/>
        <w:tabs>
          <w:tab w:val="clear" w:pos="720"/>
          <w:tab w:val="left" w:pos="9781" w:leader="none"/>
        </w:tabs>
        <w:ind w:left="-993" w:right="-283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781" w:leader="none"/>
        </w:tabs>
        <w:ind w:left="-993" w:right="-283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20"/>
          <w:tab w:val="left" w:pos="9781" w:leader="none"/>
        </w:tabs>
        <w:ind w:left="-993" w:right="-283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ind w:left="-993" w:right="-283" w:hanging="0"/>
        <w:jc w:val="left"/>
        <w:rPr/>
      </w:pPr>
      <w:r>
        <w:rPr/>
        <w:t>СОДЕРЖАНИЕ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781" w:leader="none"/>
        </w:tabs>
        <w:ind w:left="633" w:right="-283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ведение – стр. 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781" w:leader="none"/>
        </w:tabs>
        <w:ind w:left="633" w:right="-283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Экскурс в историю – стр. 2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781" w:leader="none"/>
        </w:tabs>
        <w:ind w:left="633" w:right="-283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бытия в истории Чеченской республики 1991-1994 гг. – стр. 2-4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781" w:leader="none"/>
        </w:tabs>
        <w:ind w:left="633" w:right="-283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ервая чеченская война – стр. 4-5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781" w:leader="none"/>
        </w:tabs>
        <w:ind w:left="633" w:right="-283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ериод правления А.Масхадова в Чечне (1996-1999 гг.) – стр. 5-6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781" w:leader="none"/>
        </w:tabs>
        <w:ind w:left="633" w:right="-283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нтитеррористическая операция в Чечне (1999-2001 гг.) – стр. 6-9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781" w:leader="none"/>
        </w:tabs>
        <w:ind w:left="633" w:right="-283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ключение – стр. 10-1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781" w:leader="none"/>
        </w:tabs>
        <w:ind w:left="633" w:right="-283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итература – стр.12</w:t>
      </w:r>
    </w:p>
    <w:p>
      <w:pPr>
        <w:pStyle w:val="Normal"/>
        <w:tabs>
          <w:tab w:val="clear" w:pos="720"/>
          <w:tab w:val="left" w:pos="9781" w:leader="none"/>
        </w:tabs>
        <w:ind w:left="-993" w:right="-283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781" w:leader="none"/>
        </w:tabs>
        <w:ind w:left="-993" w:right="-283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781" w:leader="none"/>
        </w:tabs>
        <w:ind w:right="-283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781" w:leader="none"/>
        </w:tabs>
        <w:ind w:right="-283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</w:t>
      </w:r>
      <w:r>
        <w:br w:type="page"/>
      </w:r>
    </w:p>
    <w:p>
      <w:pPr>
        <w:pStyle w:val="Normal"/>
        <w:tabs>
          <w:tab w:val="clear" w:pos="720"/>
          <w:tab w:val="left" w:pos="9781" w:leader="none"/>
        </w:tabs>
        <w:ind w:right="-283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ВЕДЕНИЕ</w:t>
      </w:r>
    </w:p>
    <w:p>
      <w:pPr>
        <w:pStyle w:val="Normal"/>
        <w:tabs>
          <w:tab w:val="clear" w:pos="720"/>
          <w:tab w:val="left" w:pos="9781" w:leader="none"/>
        </w:tabs>
        <w:ind w:left="-993" w:right="-283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781" w:leader="none"/>
        </w:tabs>
        <w:ind w:left="-993" w:right="-283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781" w:leader="none"/>
        </w:tabs>
        <w:ind w:left="-993" w:right="-283" w:hanging="0"/>
        <w:rPr/>
      </w:pPr>
      <w:r>
        <w:rPr>
          <w:b/>
          <w:bCs/>
          <w:sz w:val="28"/>
          <w:szCs w:val="28"/>
        </w:rPr>
        <w:t xml:space="preserve">Человечество перешагнуло 2 тысячелетие в своей истории. Закончился </w:t>
      </w:r>
      <w:r>
        <w:rPr>
          <w:b/>
          <w:bCs/>
          <w:sz w:val="28"/>
          <w:szCs w:val="28"/>
          <w:lang w:val="en-US"/>
        </w:rPr>
        <w:t>XX</w:t>
      </w:r>
      <w:r>
        <w:rPr>
          <w:b/>
          <w:bCs/>
          <w:sz w:val="28"/>
          <w:szCs w:val="28"/>
        </w:rPr>
        <w:t xml:space="preserve"> век. В  истории современной цивилизации много важных событий, которые влияли на развитие экономики, культуры разных стран и народов. Народы мира пережили огромное количество войн больших и малых. Ушедший </w:t>
      </w:r>
      <w:r>
        <w:rPr>
          <w:b/>
          <w:bCs/>
          <w:sz w:val="28"/>
          <w:szCs w:val="28"/>
          <w:lang w:val="en-US"/>
        </w:rPr>
        <w:t>XX</w:t>
      </w:r>
      <w:r>
        <w:rPr>
          <w:b/>
          <w:bCs/>
          <w:sz w:val="28"/>
          <w:szCs w:val="28"/>
        </w:rPr>
        <w:t xml:space="preserve"> век начался с Англо-бурской войны, а в третье тысячелетие мы притащили с собой также вооружённый конфликт - в Чечне. В течение почти десятилетия в центре внимания жизни нашей страны находится это событие, которое стоило нашей стране огромного количества человеческих жизней, горя, слёз, безысходности, отчаяния. Ежедневно в прессе есть сообщения из этой кровоточащей раны.</w:t>
      </w:r>
    </w:p>
    <w:p>
      <w:pPr>
        <w:pStyle w:val="Normal"/>
        <w:tabs>
          <w:tab w:val="clear" w:pos="720"/>
          <w:tab w:val="left" w:pos="9781" w:leader="none"/>
        </w:tabs>
        <w:ind w:left="-993" w:right="-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 и ЗАДАЧИ: Проследить, как развивались события этого конфликта, попытаться понять его истоки и причины, сделать попытку о возможных путях решения этой проблемы. И Россия  в целом, и народы Чечни сегодня нуждаются в мире и согласии. В работе я попыталась сделать свои выводы о вариантах установления мира и порядка в затянувшемся чеченском кризисе.</w:t>
      </w:r>
    </w:p>
    <w:p>
      <w:pPr>
        <w:pStyle w:val="Normal"/>
        <w:tabs>
          <w:tab w:val="clear" w:pos="720"/>
          <w:tab w:val="left" w:pos="9781" w:leader="none"/>
        </w:tabs>
        <w:ind w:left="-993" w:right="-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ТУАЛЬНОСТЬ РАБОТЫ: События в Чечне находятся в центре внимания всего российского общества и международных организаций. Проблемы Чечни каждый день проходят через сердце каждого человека, так как в Чечне погибают тысячи наших земляков и сограждан. Эта проблема актуальна в наше время ещё и потому, что она касается каждого человека, живущего в Чечне, и в России в целом. Анализ использованной литературы показывает, что чеченские события находятся в центре внимания правительства страны, прессы, политиков. Во множестве источников рассматриваются различные аспекты чеченского кризиса: военный, социальный, экономический, религиозный и т.д. Моя цель заключалась в том, чтобы прийти к единому выводу о событиях в Чечне.</w:t>
      </w:r>
    </w:p>
    <w:p>
      <w:pPr>
        <w:pStyle w:val="Normal"/>
        <w:tabs>
          <w:tab w:val="clear" w:pos="720"/>
          <w:tab w:val="left" w:pos="9781" w:leader="none"/>
        </w:tabs>
        <w:ind w:left="-993" w:right="-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МЕТОДЫ: Изучение литературных источников, анализ, сравнение, выводы.</w:t>
      </w:r>
    </w:p>
    <w:p>
      <w:pPr>
        <w:pStyle w:val="Normal"/>
        <w:tabs>
          <w:tab w:val="clear" w:pos="720"/>
          <w:tab w:val="left" w:pos="9781" w:leader="none"/>
        </w:tabs>
        <w:ind w:left="-993" w:right="-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КТ ИССЛЕДОВАНИЯ: Процесс развития чеченского кризиса в аспекте исторических и современных  взаимоотношений Чечни и России.</w:t>
      </w:r>
    </w:p>
    <w:p>
      <w:pPr>
        <w:pStyle w:val="Normal"/>
        <w:tabs>
          <w:tab w:val="clear" w:pos="720"/>
          <w:tab w:val="left" w:pos="9781" w:leader="none"/>
        </w:tabs>
        <w:ind w:left="-993" w:right="-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МЕТ ИССЛЕДОВАНИЯ: Влияние событий чеченского кризиса на современное состояние жизни народа Чечни и России в целом. </w:t>
      </w:r>
    </w:p>
    <w:p>
      <w:pPr>
        <w:pStyle w:val="Normal"/>
        <w:tabs>
          <w:tab w:val="clear" w:pos="720"/>
          <w:tab w:val="left" w:pos="9781" w:leader="none"/>
        </w:tabs>
        <w:ind w:left="-993" w:right="-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781" w:leader="none"/>
        </w:tabs>
        <w:ind w:left="-993" w:right="-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tabs>
          <w:tab w:val="clear" w:pos="720"/>
          <w:tab w:val="left" w:pos="9781" w:leader="none"/>
        </w:tabs>
        <w:ind w:left="-1276" w:right="-283" w:hanging="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22"/>
        <w:tabs>
          <w:tab w:val="clear" w:pos="720"/>
          <w:tab w:val="left" w:pos="9781" w:leader="none"/>
        </w:tabs>
        <w:ind w:left="-1276" w:right="-283" w:hanging="0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22"/>
        <w:tabs>
          <w:tab w:val="clear" w:pos="720"/>
          <w:tab w:val="left" w:pos="9781" w:leader="none"/>
        </w:tabs>
        <w:ind w:left="-1276" w:right="-283" w:hanging="0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22"/>
        <w:tabs>
          <w:tab w:val="clear" w:pos="720"/>
          <w:tab w:val="left" w:pos="9781" w:leader="none"/>
        </w:tabs>
        <w:ind w:left="-1276" w:right="-283" w:hanging="0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22"/>
        <w:tabs>
          <w:tab w:val="clear" w:pos="720"/>
          <w:tab w:val="left" w:pos="9781" w:leader="none"/>
        </w:tabs>
        <w:ind w:left="-1276" w:right="-283" w:hanging="0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22"/>
        <w:tabs>
          <w:tab w:val="clear" w:pos="720"/>
          <w:tab w:val="left" w:pos="9781" w:leader="none"/>
        </w:tabs>
        <w:ind w:left="-1276" w:right="-283" w:hanging="0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22"/>
        <w:tabs>
          <w:tab w:val="clear" w:pos="720"/>
          <w:tab w:val="left" w:pos="9781" w:leader="none"/>
        </w:tabs>
        <w:ind w:left="-1276" w:right="-283" w:hanging="0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22"/>
        <w:tabs>
          <w:tab w:val="clear" w:pos="720"/>
          <w:tab w:val="left" w:pos="9781" w:leader="none"/>
        </w:tabs>
        <w:ind w:left="-1276" w:right="-283" w:hanging="0"/>
        <w:jc w:val="left"/>
        <w:rPr/>
      </w:pPr>
      <w:r>
        <w:rPr>
          <w:b w:val="false"/>
          <w:bCs w:val="false"/>
        </w:rPr>
        <w:t xml:space="preserve">Первые упоминания о чеченцах относятся к </w:t>
      </w:r>
      <w:r>
        <w:rPr>
          <w:b w:val="false"/>
          <w:bCs w:val="false"/>
          <w:lang w:val="en-US"/>
        </w:rPr>
        <w:t>YII</w:t>
      </w:r>
      <w:r>
        <w:rPr>
          <w:b w:val="false"/>
          <w:bCs w:val="false"/>
        </w:rPr>
        <w:t xml:space="preserve"> веку. До завоевания  Кавказа царской Россией, чеченцы занимали плодороднейшие земли по долинам рек Сунжи и Терека и важнейшие ущелья, ведущие в Дагестан и Грузию. Самый сложный период противостояния чеченцев русским войскам приходится на 1785-1859 годы. Именно в 1859 году Чечня была присоединена к России (Ингушетия добровольно вошла в состав России в 1810 году).</w:t>
      </w:r>
    </w:p>
    <w:p>
      <w:pPr>
        <w:pStyle w:val="22"/>
        <w:tabs>
          <w:tab w:val="clear" w:pos="720"/>
          <w:tab w:val="left" w:pos="9781" w:leader="none"/>
        </w:tabs>
        <w:ind w:left="-1276" w:right="-283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30 ноября 1922 года была образована Чеченская, а 7 июля 1924- Ингушская автономные области в составе РСФСР. 15 января  1934 года они объединены в Чечено-Ингушскую автономную область, преобразованную 5 декабря 1936 года в автономную республику в составе РСФСР. В 1944 году Чечено-Ингушская АССР была ликвидирована. Восстановлена в 1957 году.</w:t>
      </w:r>
    </w:p>
    <w:p>
      <w:pPr>
        <w:pStyle w:val="22"/>
        <w:tabs>
          <w:tab w:val="clear" w:pos="720"/>
          <w:tab w:val="left" w:pos="9781" w:leader="none"/>
        </w:tabs>
        <w:ind w:left="-1276" w:right="-283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По состоянию на 1991 год население Чечено-Ингушской АССР составляло 1 млн. 307 тысяч человек. Территория-19,3 тыс. км.</w:t>
      </w:r>
    </w:p>
    <w:p>
      <w:pPr>
        <w:pStyle w:val="22"/>
        <w:tabs>
          <w:tab w:val="clear" w:pos="720"/>
          <w:tab w:val="left" w:pos="9781" w:leader="none"/>
        </w:tabs>
        <w:ind w:left="-1276" w:right="-283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Столица Грозный(404 тыс. жителей по состоянию на 1987 год) только в 1870 году переименован в окружной город. До того на этом месте находилась крепость Грозная, построенная в 1818 году по приказу генерала Ермолова для борьбы с чеченцами.</w:t>
      </w:r>
    </w:p>
    <w:p>
      <w:pPr>
        <w:pStyle w:val="22"/>
        <w:tabs>
          <w:tab w:val="clear" w:pos="720"/>
          <w:tab w:val="left" w:pos="9781" w:leader="none"/>
        </w:tabs>
        <w:ind w:left="-1276" w:right="-283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В первые послереволюционные годы чеченцы, как и большинство горских народов, выступили против советской власти и развернули настоящее партизанское движение, которое было подавлено с неимоверной жестокостью. Ещё более обострились отношения в годы второй мировой войны. В феврале 1944 года население республики было выслано в Казахстан. Сталин в годы Великой Отечественной войны проводит репрессии против народов Кавказа, Крыма, Среднего Поволжья. Такая политика по отношению к различным народам вызывала протест и озлобление, оскорбляла национальные чувства. В 1957 году, после возвращения чеченцев в родные места, криминальная ситуация в Грозном обострилась. Участились убийства, грабежи и хулиганство на улицах. Осенью в Грозном началось восстание проживающего там русского населения с требованием выслать чеченцев обратно в Казахстан. В город ввели войска, восстание было подавлено, а бежавшие из Грозного чеченцы снова вернулись в свои дома в Грозном.</w:t>
      </w:r>
    </w:p>
    <w:p>
      <w:pPr>
        <w:pStyle w:val="22"/>
        <w:tabs>
          <w:tab w:val="clear" w:pos="720"/>
          <w:tab w:val="left" w:pos="9781" w:leader="none"/>
        </w:tabs>
        <w:ind w:left="-1276" w:right="-283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Национальные отношения в Чечне обострялись так же, как и ингушский вопрос. Ингуши в 1944 году были выселены вместе с чеченцами, а когда вернулись в родные места в 1957 году, обнаружили, что их дома и сёла в предгорных районах заняты осетинами. В 1971 году в Грозном на площади Ленина в течение четырёх дней продолжался митинг ингушей, просивших союзное правительство помочь им переселиться на старые места проживания. Митинг был разогнан войсками.</w:t>
      </w:r>
    </w:p>
    <w:p>
      <w:pPr>
        <w:pStyle w:val="22"/>
        <w:tabs>
          <w:tab w:val="clear" w:pos="720"/>
          <w:tab w:val="left" w:pos="9781" w:leader="none"/>
        </w:tabs>
        <w:ind w:left="-1276" w:right="-283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тголоском этих конфликтов и в то же время их логическим продолжением, стали события августа 1991 года.  </w:t>
      </w:r>
    </w:p>
    <w:p>
      <w:pPr>
        <w:pStyle w:val="22"/>
        <w:tabs>
          <w:tab w:val="clear" w:pos="720"/>
          <w:tab w:val="left" w:pos="9781" w:leader="none"/>
        </w:tabs>
        <w:ind w:left="-1276" w:right="-283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 военном российско-чеченском конфликте явно прослеживаются 2 общие темы: ислам и борьба за независимость. Отголоском же этих конфликтов и в то же время их логическим продолжением стали события августа 1991 года, когда СССР распался на несколько отдельных государств. Власть в Грозном (столице Чечни) взял в свои руки Общенациональный конгресс чеченского народа (ОКЧН) во главе с бывшим генералом советских Военно-Воздушных Сил Джохаром Дудаевым. В октябре 1991 года он был избран президентом республики, и Чечня провозгласила себя независимым государством, но  Ельцин  игнорирует это, в результате война 1994-1996 годы. </w:t>
      </w:r>
    </w:p>
    <w:p>
      <w:pPr>
        <w:pStyle w:val="22"/>
        <w:tabs>
          <w:tab w:val="clear" w:pos="720"/>
          <w:tab w:val="left" w:pos="9781" w:leader="none"/>
        </w:tabs>
        <w:ind w:left="-1276" w:right="-283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Деятельность в течение трёх лет на территории субъекта Федерации антиконституционного режима, функционирование параллельных органов власти и незаконных вооружённых формирований создали благоприятную почву для активизации деятельности криминальных элементов в Чечне, превращение республики в крупнейший центр преступного мира на территории Российской Федерации. Более того, за время обособления от России Чечня превратилась в полностью криминализованную зону, живущую за счёт воровства, контрабанды, незаконной торговли оружием и наркотиками. Идею суверенитета и независимости криминальные элементы использовали в качестве фигового листка для прикрытия финансово-экономической афёры. За короткое время был создан мощный финансовый насос, причём не только внутрироссийский, но и международный По свидетельству начальника Главного управления по экономическим преступлениям МВД РФ В. Столтаганова, настоящим “Клондайком” для режима Дудаева оказалась несовершенная российская система безналичного денежного обращения, через которую с 1992 года похищено не менее 4 млрд. рублей. По сведениям ГУЭП МВД фактически половина(42%)преступлений с фиктивными платежными документами, зафиксированных по всей России, происходила при непосредственном участии жителей Чечни.</w:t>
      </w:r>
    </w:p>
    <w:p>
      <w:pPr>
        <w:pStyle w:val="22"/>
        <w:tabs>
          <w:tab w:val="clear" w:pos="720"/>
          <w:tab w:val="left" w:pos="9781" w:leader="none"/>
        </w:tabs>
        <w:ind w:left="-1276" w:right="-283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Полная свобода действий в республике была предоставлена уголовным элементам. Свидетельствует пресс-служба МВД:</w:t>
      </w:r>
    </w:p>
    <w:p>
      <w:pPr>
        <w:pStyle w:val="22"/>
        <w:tabs>
          <w:tab w:val="clear" w:pos="720"/>
          <w:tab w:val="left" w:pos="9781" w:leader="none"/>
        </w:tabs>
        <w:ind w:left="-1276" w:right="-283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за период 1991-1994 годы в Чечне убито и пропало без вести более 10 тыс. россиян, большей частью русских; </w:t>
      </w:r>
    </w:p>
    <w:p>
      <w:pPr>
        <w:pStyle w:val="22"/>
        <w:tabs>
          <w:tab w:val="clear" w:pos="720"/>
          <w:tab w:val="left" w:pos="9781" w:leader="none"/>
        </w:tabs>
        <w:ind w:left="-1276" w:right="-283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>- ежегодно в республике совершалось 600 умышленных убийств.</w:t>
      </w:r>
    </w:p>
    <w:p>
      <w:pPr>
        <w:pStyle w:val="22"/>
        <w:tabs>
          <w:tab w:val="clear" w:pos="720"/>
          <w:tab w:val="left" w:pos="9781" w:leader="none"/>
        </w:tabs>
        <w:ind w:left="-1276" w:right="-283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 xml:space="preserve">-на 1 декабря 1994 года объявлены в федеральный розыск за совершение уголовных преступлений 1202 человек чеченской национальности; </w:t>
      </w:r>
    </w:p>
    <w:p>
      <w:pPr>
        <w:pStyle w:val="22"/>
        <w:tabs>
          <w:tab w:val="clear" w:pos="720"/>
          <w:tab w:val="left" w:pos="9781" w:leader="none"/>
        </w:tabs>
        <w:ind w:left="-1276" w:right="-283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не менее 250 человек, находящихся в федеральном розыске, нашли своё пристанище у Дудаева, многие из них состояли на службе в незаконных вооружённых формированиях;</w:t>
      </w:r>
    </w:p>
    <w:p>
      <w:pPr>
        <w:pStyle w:val="22"/>
        <w:tabs>
          <w:tab w:val="clear" w:pos="720"/>
          <w:tab w:val="left" w:pos="9781" w:leader="none"/>
        </w:tabs>
        <w:ind w:left="-1276" w:right="-283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>-ещё в 1991 году в Чечне было выпущено на свободу более 250 преступников, в том числе около 200 особо опасных рецидивистов, которым было роздано оружие;</w:t>
      </w:r>
    </w:p>
    <w:p>
      <w:pPr>
        <w:pStyle w:val="22"/>
        <w:tabs>
          <w:tab w:val="clear" w:pos="720"/>
          <w:tab w:val="left" w:pos="9781" w:leader="none"/>
        </w:tabs>
        <w:ind w:left="-1276" w:right="-283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>-только за  1995год на грозненском отделении Северо-Кавказской железной дороги разграблено около 1700 вагонов и контейнеров (убытки составили 11 млрд. рублей).</w:t>
      </w:r>
    </w:p>
    <w:p>
      <w:pPr>
        <w:pStyle w:val="22"/>
        <w:tabs>
          <w:tab w:val="clear" w:pos="720"/>
          <w:tab w:val="left" w:pos="9781" w:leader="none"/>
        </w:tabs>
        <w:ind w:left="-1276" w:right="-283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Все попытки правоохранительных органов России организовать на территории Чечни нормальные условия для работы  следственно оперативных групп срывались из-за противодействия официальных властей Грозного.</w:t>
      </w:r>
    </w:p>
    <w:p>
      <w:pPr>
        <w:pStyle w:val="22"/>
        <w:tabs>
          <w:tab w:val="clear" w:pos="720"/>
          <w:tab w:val="left" w:pos="9781" w:leader="none"/>
        </w:tabs>
        <w:ind w:left="-1276" w:right="-283" w:hanging="0"/>
        <w:jc w:val="left"/>
        <w:rPr/>
      </w:pPr>
      <w:r>
        <w:rPr>
          <w:b w:val="false"/>
          <w:bCs w:val="false"/>
        </w:rPr>
        <w:t xml:space="preserve">В общественном устройстве большинства горских народов, в том числе и чеченском, до 90-х годов </w:t>
      </w:r>
      <w:r>
        <w:rPr>
          <w:b w:val="false"/>
          <w:bCs w:val="false"/>
          <w:lang w:val="en-US"/>
        </w:rPr>
        <w:t>XX</w:t>
      </w:r>
      <w:r>
        <w:rPr>
          <w:b w:val="false"/>
          <w:bCs w:val="false"/>
        </w:rPr>
        <w:t xml:space="preserve"> века  сохраняются яркие черты родовой организации. Некоторые крупные роды не поддерживали Дудаева. Этим и решили воспользоваться российские спецслужбы. Для внутренней оппозиции из России стали поступать деньги, оружие, боеприпасы, боевая техника. Боевиков оппозиции готовили на российских военных полигонах. В рядах оппозиционеров появились офицеры российских спецслужб. Отдельные стычки между боевиками Дудаева и отрядами оппозиции проходили в августе-октябре 1994 года. В ночь с 14 на 15 октября колонна оппозиционеров на полученных от российских властей танках ворвалась в Грозный. Но жители отдалённых районов Чечни плохо знали город, они быстро заблудились и вместо свержения Дудаева принялись грабить население окраин. При появлении отрядов Дудаева оппозиционеры разбежались, бросив технику. </w:t>
      </w:r>
    </w:p>
    <w:p>
      <w:pPr>
        <w:pStyle w:val="22"/>
        <w:tabs>
          <w:tab w:val="clear" w:pos="720"/>
          <w:tab w:val="left" w:pos="9781" w:leader="none"/>
        </w:tabs>
        <w:ind w:left="-1276" w:right="-283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Разочаровавшись в боевой выручке оппозиционеров, сотрудники российской контрразведки стали вербовать военнослужащих российской армии. Около 300 офицеров и солдат из частей Московского военного округа согласились принять участие в тайной операции за обещанное большое денежное вознаграждение. Найти желающих среди российских офицеров, семьи которых после распада СССР оказались практически без средств существования, было нетрудно.</w:t>
      </w:r>
    </w:p>
    <w:p>
      <w:pPr>
        <w:pStyle w:val="22"/>
        <w:tabs>
          <w:tab w:val="clear" w:pos="720"/>
          <w:tab w:val="left" w:pos="9781" w:leader="none"/>
        </w:tabs>
        <w:ind w:left="-1276" w:right="-283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Первоначально военным сказали, что они должны лишь перегнать бронетехнику в один из районов Чечни, а уже в Чечне приказали выступить в сторону Грозного.</w:t>
      </w:r>
    </w:p>
    <w:p>
      <w:pPr>
        <w:pStyle w:val="22"/>
        <w:tabs>
          <w:tab w:val="clear" w:pos="720"/>
          <w:tab w:val="left" w:pos="9781" w:leader="none"/>
        </w:tabs>
        <w:ind w:left="-1276" w:right="-283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6 ноября 1994 года колонна танков и бронетранспортёров, ведомая российскими военными в сопровождении пехоты чеченской оппозиции вошла в Грозный. Поддержку с воздуха обеспечивали вертолёты. Но и на этот раз штурм сорвался: оппозиционеры вновь занялись грабежом, бросив танкистов. Громоздкие танки стали прекрасной мишенью для боевиков Дудаева, которые встретили их огнём гранатомётов и бутылками с бензином. К вечеру на улицах Грозного застыли десятки подбитых и вышедших из строя танков. Почти 80 российских солдат и офицеров попали в плен, число погибших танкистов - около 20 человек. </w:t>
      </w:r>
    </w:p>
    <w:p>
      <w:pPr>
        <w:pStyle w:val="22"/>
        <w:tabs>
          <w:tab w:val="clear" w:pos="720"/>
          <w:tab w:val="left" w:pos="9781" w:leader="none"/>
        </w:tabs>
        <w:ind w:left="-1276" w:right="-283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Штурм Грозного начался 31 декабря 1994 года. В течение трёх недель шли ожесточённые бои на улицах города. Лишь 19 января 1995 года было объявлено о взятии президентского дворца. Но столкновения в Грозном продолжались до начала марта 1995 года. Всего при штурме города, по официальным данным, погибло около 7 тыс. боевиков, 1100 рос. военнослужащих, 500 боевиков взято в плен. По чеченским данным, боевики потеряли около 3 тыс. человек, а российские войска- 8 тыс. человек убитыми, 300 солдат и офицеров попали в плен.</w:t>
      </w:r>
    </w:p>
    <w:p>
      <w:pPr>
        <w:pStyle w:val="22"/>
        <w:tabs>
          <w:tab w:val="clear" w:pos="720"/>
          <w:tab w:val="left" w:pos="9781" w:leader="none"/>
        </w:tabs>
        <w:ind w:left="-1276" w:right="-283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Весной 1995 года российская армия вела ожесточённые бои за города Аргун, Шали и Гудермес.</w:t>
      </w:r>
    </w:p>
    <w:p>
      <w:pPr>
        <w:pStyle w:val="22"/>
        <w:tabs>
          <w:tab w:val="clear" w:pos="720"/>
          <w:tab w:val="left" w:pos="9781" w:leader="none"/>
        </w:tabs>
        <w:ind w:left="-1276" w:right="-283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4 июня 1995 года война впервые затронула собственно Россию. Отряд примерно из 150 боевиков под командованием известного полевого командира Шамиля Басаева, совершив рейд по занятой подразделениями МВД равнинной Чечне, беспрепятственно вошёл в Ставропольский край, не встречая преград, отряд проник в город Будённовск (150 км. от границы с Чечнёй) и захватил его. Сопротивление оказали лишь несколько сотрудников милиции. До сих пор многие задаются вопросом, почему боевики так легко смогли проехать в город и их не остановили ни на одном блокпосту? Чеченские боевики захватили городскую больницу, согнав туда несколько сот местных жителей в качестве заложников. Связавшись с российскими властями, Басаев выдвинул свои требования: прекращение боевых действий в Чечне, вывод федеральных .войск и начало двусторонних переговоров. В случае непринятия требований он угрожал начать расстреливать заложников. 15-16 июня 1995 года спешно прибывшие в Будёновск спецназ ФСБ “Альфа” и части внутренних войск при поддержке артиллерии предприняли несколько попыток штурма больницы, но безуспешно. В окнах здания стояли женщины, призывавшие российских солдат не убивать их. Позднее на импровизированной пресс-конференции Басаев вновь повторил свои требования. Президент Б.Ельцин, самоустранившись от принятия решений, вылетел в канадский город  Галифакс на традиционную встречу глав ведущих держав мира. Премьер-министр В.С.Черномырдин решился пойти на прямые переговоры с  террористами по телефону. Спустя несколько дней удалось договориться об освобождении заложников и начале мирных переговоров. Отпустив часть из них, боевики вместе с оставшимися заложниками погрузились в предоставленные автобусы и отправились в Хасавьюрт. Уже на территории ЧР все заложники были освобождены и отправлены домой. В конце июня 1995 года за провал операции в Будёновске со своих постов были сняты министр внутренних дел России В.Ерин, директор федеральной службы безопасности С.Степашин и глава президентской администрации Н.Егоров-один из инициаторов чеченской войны. </w:t>
      </w:r>
    </w:p>
    <w:p>
      <w:pPr>
        <w:pStyle w:val="Heading3"/>
        <w:ind w:left="-993" w:right="-283" w:hanging="0"/>
        <w:jc w:val="left"/>
        <w:rPr/>
      </w:pPr>
      <w:r>
        <w:rPr/>
        <w:t>СЕМЬ ИСХОДНЫХ ВАРИАНТОВ РЕШЕНИЯ ЧЕЧЕНСКОЙ ПРОБЛЕМЫ:</w:t>
      </w:r>
    </w:p>
    <w:p>
      <w:pPr>
        <w:pStyle w:val="Normal"/>
        <w:numPr>
          <w:ilvl w:val="0"/>
          <w:numId w:val="2"/>
        </w:numPr>
        <w:ind w:left="446" w:hanging="0"/>
        <w:rPr>
          <w:sz w:val="28"/>
          <w:szCs w:val="28"/>
        </w:rPr>
      </w:pPr>
      <w:r>
        <w:rPr>
          <w:sz w:val="28"/>
          <w:szCs w:val="28"/>
        </w:rPr>
        <w:t>Военная победа (широкомасштабные военные действия);</w:t>
      </w:r>
    </w:p>
    <w:p>
      <w:pPr>
        <w:pStyle w:val="Normal"/>
        <w:numPr>
          <w:ilvl w:val="0"/>
          <w:numId w:val="2"/>
        </w:numPr>
        <w:ind w:left="446" w:hanging="0"/>
        <w:rPr>
          <w:sz w:val="28"/>
          <w:szCs w:val="28"/>
        </w:rPr>
      </w:pPr>
      <w:r>
        <w:rPr>
          <w:sz w:val="28"/>
          <w:szCs w:val="28"/>
        </w:rPr>
        <w:t>Капитуляция (безоговорочный вывод войск);</w:t>
      </w:r>
    </w:p>
    <w:p>
      <w:pPr>
        <w:pStyle w:val="Normal"/>
        <w:numPr>
          <w:ilvl w:val="0"/>
          <w:numId w:val="2"/>
        </w:numPr>
        <w:ind w:left="446" w:hanging="0"/>
        <w:rPr>
          <w:sz w:val="28"/>
          <w:szCs w:val="28"/>
        </w:rPr>
      </w:pPr>
      <w:r>
        <w:rPr>
          <w:sz w:val="28"/>
          <w:szCs w:val="28"/>
        </w:rPr>
        <w:t>Блокада Чечни (размещение войск по периметру границы);</w:t>
      </w:r>
    </w:p>
    <w:p>
      <w:pPr>
        <w:pStyle w:val="Normal"/>
        <w:numPr>
          <w:ilvl w:val="0"/>
          <w:numId w:val="2"/>
        </w:numPr>
        <w:ind w:left="446" w:hanging="0"/>
        <w:rPr>
          <w:sz w:val="28"/>
          <w:szCs w:val="28"/>
        </w:rPr>
      </w:pPr>
      <w:r>
        <w:rPr>
          <w:sz w:val="28"/>
          <w:szCs w:val="28"/>
        </w:rPr>
        <w:t>Раздел Чечни (концентрация вооружённых сил и средств в северных районах Чечни, перераспределение населения);</w:t>
      </w:r>
    </w:p>
    <w:p>
      <w:pPr>
        <w:pStyle w:val="Normal"/>
        <w:numPr>
          <w:ilvl w:val="0"/>
          <w:numId w:val="2"/>
        </w:numPr>
        <w:ind w:left="446" w:hanging="0"/>
        <w:rPr>
          <w:sz w:val="28"/>
          <w:szCs w:val="28"/>
        </w:rPr>
      </w:pPr>
      <w:r>
        <w:rPr>
          <w:sz w:val="28"/>
          <w:szCs w:val="28"/>
        </w:rPr>
        <w:t>Раскол дудаевского лагеря (переговоры по блоку военных вопросов);</w:t>
      </w:r>
    </w:p>
    <w:p>
      <w:pPr>
        <w:pStyle w:val="Normal"/>
        <w:numPr>
          <w:ilvl w:val="0"/>
          <w:numId w:val="2"/>
        </w:numPr>
        <w:ind w:left="446" w:hanging="0"/>
        <w:rPr>
          <w:sz w:val="28"/>
          <w:szCs w:val="28"/>
        </w:rPr>
      </w:pPr>
      <w:r>
        <w:rPr>
          <w:sz w:val="28"/>
          <w:szCs w:val="28"/>
        </w:rPr>
        <w:t>Замораживание ситуации в Чечне, внутричеченский диалог;</w:t>
      </w:r>
    </w:p>
    <w:p>
      <w:pPr>
        <w:pStyle w:val="Normal"/>
        <w:numPr>
          <w:ilvl w:val="0"/>
          <w:numId w:val="2"/>
        </w:numPr>
        <w:ind w:left="446" w:hanging="0"/>
        <w:rPr>
          <w:sz w:val="28"/>
          <w:szCs w:val="28"/>
        </w:rPr>
      </w:pPr>
      <w:r>
        <w:rPr>
          <w:sz w:val="28"/>
          <w:szCs w:val="28"/>
        </w:rPr>
        <w:t>Временный особый статус Чечни (на 3-4 года, трёхсторонние политические переговоры ).</w:t>
      </w:r>
    </w:p>
    <w:p>
      <w:pPr>
        <w:pStyle w:val="22"/>
        <w:tabs>
          <w:tab w:val="clear" w:pos="720"/>
          <w:tab w:val="left" w:pos="9781" w:leader="none"/>
        </w:tabs>
        <w:ind w:left="-1276" w:right="-283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21 апреля 1996 года Дудаев был убит ракетой, наведённой на сигнал его сотового телефона.</w:t>
      </w:r>
    </w:p>
    <w:p>
      <w:pPr>
        <w:pStyle w:val="22"/>
        <w:tabs>
          <w:tab w:val="clear" w:pos="720"/>
          <w:tab w:val="left" w:pos="9781" w:leader="none"/>
        </w:tabs>
        <w:ind w:left="-1276" w:right="-283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Штурм Грозного совпал по времени с торжественной церемонией вступления Б. Н. Ельцина на пост Президента России - в Кремлёвском дворце шёл весёлый праздник, а в Грозном умирали мирные жители, солдаты и боевики. В те дни погибло около 500 российских военнослужащих, 1.5 тыс. – ранено, 200тыс. пропало без вести, было подбито 90 бронемашин и танков.</w:t>
      </w:r>
    </w:p>
    <w:p>
      <w:pPr>
        <w:pStyle w:val="22"/>
        <w:tabs>
          <w:tab w:val="clear" w:pos="720"/>
          <w:tab w:val="left" w:pos="9781" w:leader="none"/>
        </w:tabs>
        <w:ind w:left="-1276" w:right="-283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Несмотря на то, что российские войска взяли Грозный и продолжали продвигаться вглубь горной Чечни, они не могли контролировать всю территорию республики, на которую с каждым днём  возрастало сопротивление населения.</w:t>
      </w:r>
    </w:p>
    <w:p>
      <w:pPr>
        <w:pStyle w:val="22"/>
        <w:tabs>
          <w:tab w:val="clear" w:pos="720"/>
          <w:tab w:val="left" w:pos="9781" w:leader="none"/>
        </w:tabs>
        <w:ind w:left="-1276" w:right="-283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В ночь на 12 августа 1996 года в селе Новые Атаги состоялись переговоры А.Лебедя (тогда он занимал должность секретаря Совета безопасности) и командующего чеченской армией Аслана Масхадова, в ходе которых стороны приняли решение о прекращении огня.</w:t>
      </w:r>
    </w:p>
    <w:p>
      <w:pPr>
        <w:pStyle w:val="22"/>
        <w:tabs>
          <w:tab w:val="clear" w:pos="720"/>
          <w:tab w:val="left" w:pos="9781" w:leader="none"/>
        </w:tabs>
        <w:ind w:left="-1276" w:right="-283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31 августа 1996 года в дагестанском городе Хасавьюрт А.Лебедь и А.Масхадов подписали официальное соглашение о выводе федеральных войск из Чечни. Война  1994- 1996 годов закончилась.</w:t>
      </w:r>
    </w:p>
    <w:p>
      <w:pPr>
        <w:pStyle w:val="22"/>
        <w:tabs>
          <w:tab w:val="clear" w:pos="720"/>
          <w:tab w:val="left" w:pos="9781" w:leader="none"/>
        </w:tabs>
        <w:ind w:left="-1276" w:right="-283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По Хасавьюртовским соглашениям вопрос о независимости Чечни был перенесён на 2001год. В Чечне были  сформированы исполнительные органы власти во главе с президентом республики Асланом Масхадовым. Что было сделано за три года правления в республике Масхадова? Он палец о палец не ударил для воссоздания хоть какой-то части гражданской жизни. Нет, эти 3 года он потратил на то, чтобы начинить Чечню огромным количеством динамита, всех видов оружия и фанатичных наёмников. Он превратил республику в центр преступного мира.</w:t>
      </w:r>
    </w:p>
    <w:p>
      <w:pPr>
        <w:pStyle w:val="22"/>
        <w:tabs>
          <w:tab w:val="clear" w:pos="720"/>
          <w:tab w:val="left" w:pos="9781" w:leader="none"/>
        </w:tabs>
        <w:ind w:left="-1276" w:right="-283" w:hanging="0"/>
        <w:jc w:val="left"/>
        <w:rPr/>
      </w:pPr>
      <w:r>
        <w:rPr>
          <w:b w:val="false"/>
          <w:bCs w:val="false"/>
        </w:rPr>
        <w:t>Что продемонстрировала свободная Чечня своим соседям, начиная с 1996 года? Полную неспособность к осознанной государственности; власть неконтролируемых банд; распад хозяйства; рабовладение – содержание русских на цепи и использование их в качестве подсобного скота; отрубание голов у беззащитных пленных; взятие заложников и торговля людьми; грабёж и насилие над соседними областями, особенно над русскими, жители которых объединены в родовые кланы; геноцид, этнические чистки и нечеловеческую бытовую жёсткость, расизм; насаждение мусульманского фундаментализма; стремление к агрессии (Дагестан) и к отчислению Северного Кавказа от России. И что гораздо хуже – народ Чечни явно желал жить так и дальше, отстаивая паразитический, бандитский способ жизни любой ценой.</w:t>
      </w:r>
    </w:p>
    <w:p>
      <w:pPr>
        <w:pStyle w:val="22"/>
        <w:tabs>
          <w:tab w:val="clear" w:pos="720"/>
          <w:tab w:val="left" w:pos="9781" w:leader="none"/>
        </w:tabs>
        <w:ind w:left="-1276" w:right="-283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Что за эти 3 года сделали федеральные власти? Посылали деньги, которые до населения Чечни не доходили. Политических кардинальных преобразований в Чечне федеральные власти не предпринимали, оттдав их на откуп Масхадову. Встал вопрос, нужно ли было оставить Чечню. Ещё в 1992 году А.Солженицин советовал Б.Н Ельцину: ”Оставьте Чечню. Они хотят отделиться, хотят жить сами по себе - пусть живут, граница по Тереку. “ Этому совету не последовали, нельзя нарушать единство России. </w:t>
      </w:r>
    </w:p>
    <w:p>
      <w:pPr>
        <w:pStyle w:val="Normal"/>
        <w:tabs>
          <w:tab w:val="clear" w:pos="720"/>
          <w:tab w:val="left" w:pos="9781" w:leader="none"/>
        </w:tabs>
        <w:ind w:left="-1276" w:right="-283" w:hanging="0"/>
        <w:rPr>
          <w:sz w:val="28"/>
          <w:szCs w:val="28"/>
        </w:rPr>
      </w:pPr>
      <w:r>
        <w:rPr>
          <w:sz w:val="28"/>
          <w:szCs w:val="28"/>
        </w:rPr>
        <w:t>К 1999 году режим Масхадова начинает агрессивные действия против соседних территорий и проведение террористических актов на территории России. В 1998 году разрозненные чеченские бандформирования творят полный беспредел. Счёт захваченных заложников уже идёт на сотни. Весной 1999 года в Москве, возле общественной приёмной ФСБ, разрывается самодельная бомба, летят стёкла из “ Интуриста“, осенью взрываются жилые дома. 2 августа 1999 года появляются сообщения о скоплениях боевиков на чечено-дагестанской границе. 23 сентября 1999 года в 12.15 дня нанесены первые удары по Грозному. Началась Вторая чеченская война, которая получила название в официальных документах антитеррористическая операция.На территорию Чечни вводится федеральные войска.</w:t>
      </w:r>
    </w:p>
    <w:p>
      <w:pPr>
        <w:pStyle w:val="Normal"/>
        <w:tabs>
          <w:tab w:val="clear" w:pos="720"/>
          <w:tab w:val="left" w:pos="9781" w:leader="none"/>
        </w:tabs>
        <w:ind w:left="-1276" w:right="-283" w:hanging="0"/>
        <w:rPr>
          <w:sz w:val="28"/>
          <w:szCs w:val="28"/>
        </w:rPr>
      </w:pPr>
      <w:r>
        <w:rPr>
          <w:sz w:val="28"/>
          <w:szCs w:val="28"/>
        </w:rPr>
        <w:t xml:space="preserve">Северный Кавказ лихорадит. Бомбёжки, колонны федералов, разбивающие гусеницами дороги, выстрелы, теракты. Теперь ко всему этому добавилось ещё одна проблема – беженцы из ЧР. Пешком, на автомобилях, тракторах, автобусах тысячи людей пробиваются к административным границам между республиками. За какие-то 2 недели их превратили в кочевников, бомжей. </w:t>
      </w:r>
    </w:p>
    <w:p>
      <w:pPr>
        <w:pStyle w:val="22"/>
        <w:tabs>
          <w:tab w:val="clear" w:pos="720"/>
          <w:tab w:val="left" w:pos="9781" w:leader="none"/>
        </w:tabs>
        <w:ind w:left="-1276" w:right="-283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Минуя турникеты и заграждения из колючей проволоки, проходя в нейтральную зону административной границы, можно увидеть между ингушскими и чеченскими погранпостами около 500 м двухполосной дороги. Грузовики, легковушки и автобусы, двигающиеся из Чечни, превратили её в четырёхполосную с односторонним движением. Жара, бензиновый выхлоп, пыль, дым от костров, крики водителей, плачь детей – всё сливается в один адский кошмар. Эти люди бегут от войны.</w:t>
      </w:r>
    </w:p>
    <w:p>
      <w:pPr>
        <w:pStyle w:val="22"/>
        <w:tabs>
          <w:tab w:val="clear" w:pos="720"/>
          <w:tab w:val="left" w:pos="9781" w:leader="none"/>
        </w:tabs>
        <w:ind w:left="-1276" w:right="-283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Миграционная служба Ингушетии ежедневно региструет 8-12 тыс. беженцев. Из окон транспорта транспорта выглядывают люди, для того чтобы узнать новости. Самый важный вопрос: примут их в Ингушетии или нет? Водители уверенно говорят о цели их пути – Назрань. Куда дальше? Они не знают. Главное – пересечь границу.</w:t>
      </w:r>
    </w:p>
    <w:p>
      <w:pPr>
        <w:pStyle w:val="22"/>
        <w:tabs>
          <w:tab w:val="clear" w:pos="720"/>
          <w:tab w:val="left" w:pos="9781" w:leader="none"/>
        </w:tabs>
        <w:ind w:left="-1276" w:right="-283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Ингушетия в последнее время напоминает зону бедствия. В республику ежегодно продолжают стекаться беженцы. Только из Дагестана (с пригородных районов) пришли 19 тыс. человек, не считая тех 20 тыс. чеченцев, которые перебрались в Ингушетию во время событий 1994-1996 годов. На 30 сентября 1997 года беженцев здесь насчитывалось около 47 тыс., ожидается ещё 250 тысяч… Федеральные власти успокаивают: ” Проблема с беженцами будет решена”. Но все прекрасно понимают, что это не так. Да, разбиты палаточные лагеря, но палаток-то всего 100 шт., и на всех, естественно, не хватает. Многие ингушские семьи приютили бездомных женщин с детьми, а что касается заявлений о санаториях и пансионатах, где якобы будут расселять беженцев, то на территории Ингушетии таковых практически нет. Сейчас людей кормят хлебом из последних резервов республики. У служащих из миграционной службы уже не хватает ни сил, ни средств, чтобы как-то обустроить всех. В случае, если военные действия в Чечне и будут продолжаться, в Ингушетии начнётся голод!</w:t>
      </w:r>
    </w:p>
    <w:p>
      <w:pPr>
        <w:pStyle w:val="22"/>
        <w:tabs>
          <w:tab w:val="clear" w:pos="720"/>
          <w:tab w:val="left" w:pos="9781" w:leader="none"/>
        </w:tabs>
        <w:ind w:left="-1276" w:right="-283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>Сегодня чеченские беженцы благодарят Бога и Руслана Аушева (президента Ингушетии). За одно и то же - за спасение от смерти. Все остальные боги и цари отвернулись от мирных жителей-чеченцев. Неужели ни правительство России, ни Миноборона, ни МЧС не знали, к чему приводят бомбардировки? Почему никто не подумал о том, что люди не захотят ждать, пока их разбомбят, и побегут из ЧР. Создаётся впечатление, что кому-то в Москве очень нужна эта война и эти голодные, обездоленные и обозлённые люди. Кажется, что кому-то нужна большая беда.</w:t>
      </w:r>
    </w:p>
    <w:p>
      <w:pPr>
        <w:pStyle w:val="22"/>
        <w:tabs>
          <w:tab w:val="clear" w:pos="720"/>
          <w:tab w:val="left" w:pos="9781" w:leader="none"/>
        </w:tabs>
        <w:ind w:left="-1276" w:right="-283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Когда российские войска вошли в ЧР, многие пытались закрыть глаза, дабы не видеть позора, в который вверг армию генералитет. Когда солдаты и офицеры попали в Дагестан, многие заткнули уши, чтобы не слышать о потерях на теперь уже праведной войне. Если не остановить боевиков, то и дело, слышат люди, будет то-то и то-то, но почему-то никто из имеющих лампасы военных не хочет объяснить нам, для чего они довели конфликт до сегодняшнего состояния. Теперь уже по-другому нельзя, и народу остаётся только помянуть тех, кто уже никогда не увидит голов Басаева и Хаттаба отдельно от их туловищ…</w:t>
      </w:r>
    </w:p>
    <w:p>
      <w:pPr>
        <w:pStyle w:val="22"/>
        <w:tabs>
          <w:tab w:val="clear" w:pos="720"/>
          <w:tab w:val="left" w:pos="9781" w:leader="none"/>
        </w:tabs>
        <w:ind w:left="-1276" w:right="-283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Передовая-окраина горного села Ботлих. Боевые позиции Басаева отсюда можно разглядеть в хороший бинокль. Впрочем, никому не ведомо, окопался ли тут именно он или иорданец Хаттаб (об этом человеке говорят ещё со времён 1-ой чеченской войны), но особую ”популярность” он приобрёл во время событий в Дагестане. И когда в Москве стали взлетать на воздух дома, все в один голос дружно воскликнули : “ Его работа!”. Так длинноволосый бородач в берете “А-ля Че Гевара” превратился в злодея № 1. Время от времени над передним краем вспухает клуб дыма, разносится эхо разрыва-работает артиллерия. Изредка в слаженный оркестр свою лепту вносит одинокий танк, методично посылающий за снарядом в самую вершину горы. По своему графику шуруют ракетами вертушки. Насколько успешны эти огневые экзерсисы, накрывают ли снаряды цели или молотят впустую, никто не может сказать: точными данными о противнике войска не обладают.</w:t>
      </w:r>
    </w:p>
    <w:p>
      <w:pPr>
        <w:pStyle w:val="22"/>
        <w:tabs>
          <w:tab w:val="clear" w:pos="720"/>
          <w:tab w:val="left" w:pos="9781" w:leader="none"/>
        </w:tabs>
        <w:ind w:left="-1276" w:right="-283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Огонь ведётся скорее, по наитию, хотя со стороны всё выглядит достаточно внушительно: дым, разрывы, барражирующие вертолёты, носящиеся туда-сюда бронетранспортёры. Главное в этой войне-оседлать высоту: кто выше, тот и король. И пока преимущественно у чеченцев-с занятых ими высот, наши позиции, как на ладони.</w:t>
      </w:r>
    </w:p>
    <w:p>
      <w:pPr>
        <w:pStyle w:val="22"/>
        <w:tabs>
          <w:tab w:val="clear" w:pos="720"/>
          <w:tab w:val="left" w:pos="9781" w:leader="none"/>
        </w:tabs>
        <w:ind w:left="-1276" w:right="-283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В Ботлихе разместились штабы дагестанских подразделений МВД, и царит обычная военная суета: кто-то что-то планирует, отдавая один приказ и тут же отменяя его, посылая в догонку другой. У каждого своё командование и свои штабы, свои боевые планы. И все вместе мало, что знают о противнике. К счастью, на этом печальное сходство с ЧР образца 1994-1996 годов заканчивается. Ибо главное отличие этой схватки от предыдущей в том, что наши солдаты и офицеры имеют тут тыл: им не стреляет в спину местное население. Старый лозунг советских времён “НАРОД И АРМИЯ ЕДИНЫ!” подходит к ситуации как никуда. И хлебом-солью тут встречают не чеченских боевиков, а российских военных и своих ополченцев.</w:t>
      </w:r>
    </w:p>
    <w:p>
      <w:pPr>
        <w:pStyle w:val="22"/>
        <w:tabs>
          <w:tab w:val="clear" w:pos="720"/>
          <w:tab w:val="left" w:pos="9781" w:leader="none"/>
        </w:tabs>
        <w:ind w:left="-1276" w:right="-283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Тактика действий чеченцев достаточно проста:  100-200 боевиков занимают село, там остаётся человек 20, остальные закрепляются на высотах, оборудуя там свои позиции. Потом подтягиваются остальные. Недавно под контролем порядка 1000 боевиков было прмерно 7 небольших сёл.</w:t>
      </w:r>
    </w:p>
    <w:p>
      <w:pPr>
        <w:pStyle w:val="22"/>
        <w:tabs>
          <w:tab w:val="clear" w:pos="720"/>
          <w:tab w:val="left" w:pos="9781" w:leader="none"/>
        </w:tabs>
        <w:ind w:left="-1276" w:right="-283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Вряд ли стоит сомневаться, что наши войска отобъют захваченные сёла, малой или большой кровью, но выдавят противника из дагестанских гор. Но согласованность действий и разнобой в руководстве операцией, отсутствие хорошо отражённой разведки и должной боевой квалификации вряд ли позволят нашему командованию успешно блокировать и полностью уничтожить противника. Боевики, как это уже бывало (понеся потери, но не столь колоссальные, как это утверждает официоз), отойдут в Чечню.На свои базы они вернуться в ореоле героев, чуть ли не победителей, успешно выдержавших длительное столкновение с российскими регулярными частями. Залечат раны, отдохнут, и всё пойдёт по прежней схеме. И останутся вопросы, главный из которых: “ Что хочет Кремль на Кавказе?”. Есть и другие: “ Когда, наконец, будут извлечены чисто военные уроки из боевых действий, ведущихся уже в этом регионе более десятка лет?”. “Когда политики и генералы поймут, что на войне может быть только один штаб, лишь один мозговой центр, что нельзя добиться точного успеха, когда десантники воюют по планам и приказам своих командиров, внутренние войска-своих, омоновцы и спецназовцы сами по себе, как и местные милиционеры, когда на месте событий высаживается обильный десант руководящих чинов, вносящий сумятицу и дезорганизующий управление войсками?!</w:t>
      </w:r>
    </w:p>
    <w:p>
      <w:pPr>
        <w:pStyle w:val="Normal"/>
        <w:tabs>
          <w:tab w:val="clear" w:pos="720"/>
          <w:tab w:val="left" w:pos="9781" w:leader="none"/>
        </w:tabs>
        <w:ind w:left="-1276" w:right="-28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январе 2001 года в антитеррористической операции наступил новый этап. Федеральные власти принимают решение вывести часть федеральных войск из Чечни и передать руководство борьбой с террористами в руки ФСБ. С.В.Ястержембский 3 февраля 2001 года в “Пресс-клубе” на РТР объяснил это решение так: в контртеррористической операции закончилась её войсковая часть: разгромлены основные банды террористов и у войск нет адекватного противника. В начале антитеррористической операции войскам противостояли 26 000 боевиков, на сегодняшний день их осталось 1000-1500 человек. 26 января 2001 года было сформировано новое чеченское правительство во главе со Станиславом Ильясовым, которое должно заняться решением следующих задач на территории Чечн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781" w:leader="none"/>
        </w:tabs>
        <w:ind w:left="633" w:right="-283" w:hanging="0"/>
        <w:rPr>
          <w:sz w:val="28"/>
          <w:szCs w:val="28"/>
        </w:rPr>
      </w:pPr>
      <w:r>
        <w:rPr>
          <w:sz w:val="28"/>
          <w:szCs w:val="28"/>
        </w:rPr>
        <w:t>восстанавливать экономику Чечни, налаживать мирную жизнь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781" w:leader="none"/>
        </w:tabs>
        <w:ind w:left="633" w:right="-283" w:hanging="0"/>
        <w:rPr>
          <w:sz w:val="28"/>
          <w:szCs w:val="28"/>
        </w:rPr>
      </w:pPr>
      <w:r>
        <w:rPr>
          <w:sz w:val="28"/>
          <w:szCs w:val="28"/>
        </w:rPr>
        <w:t>формировать на территории Чечни гражданское общество, чтобы местные интересы сочетались с интересами Росс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781" w:leader="none"/>
        </w:tabs>
        <w:ind w:left="633" w:right="-283" w:hanging="0"/>
        <w:rPr>
          <w:sz w:val="28"/>
          <w:szCs w:val="28"/>
        </w:rPr>
      </w:pPr>
      <w:r>
        <w:rPr>
          <w:sz w:val="28"/>
          <w:szCs w:val="28"/>
        </w:rPr>
        <w:t>распределять средства, которые выделяет Россия на восстановление Чечни.</w:t>
      </w:r>
    </w:p>
    <w:p>
      <w:pPr>
        <w:pStyle w:val="Normal"/>
        <w:tabs>
          <w:tab w:val="clear" w:pos="720"/>
          <w:tab w:val="left" w:pos="9781" w:leader="none"/>
        </w:tabs>
        <w:ind w:left="-1276" w:right="-283" w:hanging="0"/>
        <w:rPr>
          <w:sz w:val="28"/>
          <w:szCs w:val="28"/>
        </w:rPr>
      </w:pPr>
      <w:r>
        <w:rPr>
          <w:sz w:val="28"/>
          <w:szCs w:val="28"/>
        </w:rPr>
        <w:t>По разным социологическим оценкам, от ½  до 2/3  населения Чечни по-прежнему полагают, что без применения силы в Чечне не обойтись. Это вовсе не говорит о необыкновенной воинственности народа или о том, что ему по-прежнему страшно. Это говорит о том, что народу уже, в общем-то, всё равно. Народ больше не следит за развитием событий, он знает, что добить не получается, и армия в Чечне постепенно встаёт горизонтами и окапывается, подобно обычному блокпосту, думающему не столько о контроле над вверенной территорией, сколько о том, чтобы уцелеть самому. И это правильно с точки минимизации жертв, так как  для народа не секрет, что каждый месяц в Чечне гибнут примерно один “Курск”. Но это далеко. Война в Чечне стала почти нормой.</w:t>
      </w:r>
    </w:p>
    <w:p>
      <w:pPr>
        <w:pStyle w:val="Normal"/>
        <w:tabs>
          <w:tab w:val="clear" w:pos="720"/>
          <w:tab w:val="left" w:pos="9781" w:leader="none"/>
        </w:tabs>
        <w:ind w:left="-993" w:right="-28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9781" w:leader="none"/>
        </w:tabs>
        <w:ind w:left="-993" w:right="-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781" w:leader="none"/>
        </w:tabs>
        <w:ind w:left="-993" w:right="-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781" w:leader="none"/>
        </w:tabs>
        <w:ind w:left="-993" w:right="-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781" w:leader="none"/>
        </w:tabs>
        <w:ind w:left="-993" w:right="-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781" w:leader="none"/>
        </w:tabs>
        <w:ind w:left="-993" w:right="-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781" w:leader="none"/>
        </w:tabs>
        <w:ind w:left="-993" w:right="-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781" w:leader="none"/>
        </w:tabs>
        <w:ind w:left="-993" w:right="-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781" w:leader="none"/>
        </w:tabs>
        <w:ind w:left="-993" w:right="-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781" w:leader="none"/>
        </w:tabs>
        <w:ind w:left="-993" w:right="-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781" w:leader="none"/>
        </w:tabs>
        <w:ind w:left="-993" w:right="-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-993" w:right="-283" w:hanging="0"/>
        <w:jc w:val="lef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ind w:left="0" w:right="-283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781" w:leader="none"/>
        </w:tabs>
        <w:ind w:right="-283"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left="-993" w:right="-283" w:hanging="0"/>
        <w:jc w:val="left"/>
        <w:rPr/>
      </w:pPr>
      <w:r>
        <w:rPr/>
        <w:t>ЗАКЛЮЧЕНИЕ</w:t>
      </w:r>
    </w:p>
    <w:p>
      <w:pPr>
        <w:pStyle w:val="Normal"/>
        <w:tabs>
          <w:tab w:val="clear" w:pos="720"/>
          <w:tab w:val="left" w:pos="9781" w:leader="none"/>
        </w:tabs>
        <w:ind w:left="-993" w:right="-283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781" w:leader="none"/>
        </w:tabs>
        <w:ind w:left="-993" w:right="-283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781" w:leader="none"/>
        </w:tabs>
        <w:ind w:left="-993" w:right="-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процессе работы над темой я пришла к следующим выводам:</w:t>
      </w:r>
    </w:p>
    <w:p>
      <w:pPr>
        <w:pStyle w:val="TextBody"/>
        <w:ind w:left="-993" w:right="-283" w:hanging="0"/>
        <w:jc w:val="left"/>
        <w:rPr/>
      </w:pPr>
      <w:r>
        <w:rPr/>
        <w:t>- в чеченской республике на лицо системный кризис: политический, экономический, социальный, нравственный;</w:t>
      </w:r>
    </w:p>
    <w:p>
      <w:pPr>
        <w:pStyle w:val="Normal"/>
        <w:tabs>
          <w:tab w:val="clear" w:pos="720"/>
          <w:tab w:val="left" w:pos="9781" w:leader="none"/>
        </w:tabs>
        <w:ind w:left="-993" w:right="-283" w:hanging="0"/>
        <w:rPr/>
      </w:pPr>
      <w:r>
        <w:rPr>
          <w:b/>
          <w:bCs/>
          <w:sz w:val="28"/>
          <w:szCs w:val="28"/>
        </w:rPr>
        <w:t xml:space="preserve">- истоки этого кризиса лежат глубоко в историческом развитии России и Чечни, непродуманная национальная политика Российской империи, а затем Советского Союза приводит к противоречиям в отношениях чеченского народа и центральных властей. Насильственное присоединение Чечни к России в </w:t>
      </w:r>
      <w:r>
        <w:rPr>
          <w:b/>
          <w:bCs/>
          <w:sz w:val="28"/>
          <w:szCs w:val="28"/>
          <w:lang w:val="en-US"/>
        </w:rPr>
        <w:t>XIX</w:t>
      </w:r>
      <w:r>
        <w:rPr>
          <w:b/>
          <w:bCs/>
          <w:sz w:val="28"/>
          <w:szCs w:val="28"/>
        </w:rPr>
        <w:t xml:space="preserve"> веке, депортация чеченцев в 1944 году, ликвидация Чечни, как государственного образования, попытка ликвидировать традиции и обычаи народа – всё это приводит к отторжению чеченского общества от российского общества и к сопротивлению политики федеральных властей. Это просматривалось в 1 чеченской войне, когда народ был, в большинстве своём, на стороне режима Дудаева;</w:t>
      </w:r>
    </w:p>
    <w:p>
      <w:pPr>
        <w:pStyle w:val="Normal"/>
        <w:tabs>
          <w:tab w:val="clear" w:pos="720"/>
          <w:tab w:val="left" w:pos="9781" w:leader="none"/>
        </w:tabs>
        <w:ind w:left="-993" w:right="-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чеченский народ оказался заложником религиозных фанатиков, которые, преследуя узко-политические, корыстные цели, прикрываются мусульманской религией, распространяя на территории Чечни  терроризм, заложничество, рабовладение, убийство невинных людей. Новое течение в мусульманстве, ваххабизм, возрождает средневековые дикость, невежество, мракобесие, а также направлено на нарушение международного права и прав человека;</w:t>
      </w:r>
    </w:p>
    <w:p>
      <w:pPr>
        <w:pStyle w:val="Normal"/>
        <w:tabs>
          <w:tab w:val="clear" w:pos="720"/>
          <w:tab w:val="left" w:pos="9781" w:leader="none"/>
        </w:tabs>
        <w:ind w:left="-993" w:right="-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политика федеральных властей на  территории Чечни, в основном, была традиционной: подавление сопротивления силой, не учитывались исторический опыт и изменившиеся политические реалии. Первая чеченская война в этом отношении была абсолютным безумием. Тогда проблемы Чечни нужно было решать не на поле брани, а за столом переговоров, но федеральные власти предприняли попытку наскоком решить проблему и оказались втянутыми в войну с народом, которого никто никогда не побеждал. История даёт нам конкретные примеры этого: Наполеон, Гитлер;</w:t>
      </w:r>
    </w:p>
    <w:p>
      <w:pPr>
        <w:pStyle w:val="Normal"/>
        <w:tabs>
          <w:tab w:val="clear" w:pos="720"/>
          <w:tab w:val="left" w:pos="9781" w:leader="none"/>
        </w:tabs>
        <w:ind w:left="-993" w:right="-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на сегодняшний день Чечня является военным взрывным устройством в России. Стоит вопрос: стоит ли сейчас отдавать Чечню А.Масхадову, Ш.Басаеву и иже с ними? Ответ звучит конкретно: НЕТ! Утвердительного ответа дать нельзя, потому что невозможно бросить на произвол судьбы простых людей Чечни, отдать их во власть зарвавшихся дискридитировавших себя религиозных фанатиков и террористов, а значит, нельзя потворствовать им в попытке захватить Дагестан, Ставропольский край и тем самым нарушить территориальное единство  страны;</w:t>
      </w:r>
    </w:p>
    <w:p>
      <w:pPr>
        <w:pStyle w:val="Normal"/>
        <w:tabs>
          <w:tab w:val="clear" w:pos="720"/>
          <w:tab w:val="left" w:pos="9781" w:leader="none"/>
        </w:tabs>
        <w:ind w:left="-993" w:right="-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долго ли России придётся восстанавливать конституционный порядок в Чечне? Да, чеченская проблема чрезвычайно тяжёлое испытание для России. Ситуация в Чечне остаётся сложной. Не всегда действия федеральных властей и военных являются объективными и поддерживаются местными жителями. Постоянные зачистки местности часто приводят к обвинению невинных людей, а это, конечно, не дополняет доверия к федеральным властям. Большое количество блокпостов вносит в жизнь республики нервозность, неуверенность. Часто люди, которые поддерживают действия федеральных властей оказываются беззащитными. Ситуация в Чечне может ещё больше обостриться, если федеральные власти не примут мер, которые бы исключили возможность людей бояться за свои семьи, а значит, невольно помогать бандитам;</w:t>
      </w:r>
    </w:p>
    <w:p>
      <w:pPr>
        <w:pStyle w:val="Normal"/>
        <w:tabs>
          <w:tab w:val="clear" w:pos="720"/>
          <w:tab w:val="left" w:pos="9781" w:leader="none"/>
        </w:tabs>
        <w:ind w:left="-993" w:right="-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первостепенными мерами по стабилизации положения в Чечне, как признают местные жители, должно быть налаживание экономической жизни, создание рабочих мест. Один из беженцев – чеченцев в интервью корреспонденту российского телевидения сказал: “ Будет работа, будет чем кормить семью, тогда наша молодёжь не будет воровать и воевать.” ( 3 февраля 2001 г. РТР . программа “Пресс-клуб”;</w:t>
      </w:r>
    </w:p>
    <w:p>
      <w:pPr>
        <w:pStyle w:val="Normal"/>
        <w:tabs>
          <w:tab w:val="clear" w:pos="720"/>
          <w:tab w:val="left" w:pos="9781" w:leader="none"/>
        </w:tabs>
        <w:ind w:left="-993" w:right="-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новая стадия антитеррористической операции не должна сводиться только к поимке главарей бандформирований. Должна проводиться работа по созданию на территории Чечни гражданского общества, которое должно иметь местные интересы в сочетании с интересами России, должны соблюдаться  права каждого человека, и главное из этих прав – право на жизнь.</w:t>
      </w:r>
    </w:p>
    <w:p>
      <w:pPr>
        <w:pStyle w:val="Normal"/>
        <w:tabs>
          <w:tab w:val="clear" w:pos="720"/>
          <w:tab w:val="left" w:pos="9781" w:leader="none"/>
        </w:tabs>
        <w:ind w:left="-993" w:right="-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Чеченский кризис пока не разрешён, и эта задача должна быть в центре внимания российского государства. От скорейшего  разрешения этого вопроса зависит  дальнейшее развитие экономических и политических преобразований  в стране, жизнь людей, которые непосредственно задействованы в наведении порядка на территории Чечни. С октября 1999 года по январь 2001 года в Чечне было убито 2728 человек, более 7000 ранены ( данные МВД России на 1 февраля 2001 года).</w:t>
      </w:r>
    </w:p>
    <w:p>
      <w:pPr>
        <w:pStyle w:val="Normal"/>
        <w:tabs>
          <w:tab w:val="clear" w:pos="720"/>
          <w:tab w:val="left" w:pos="-1134" w:leader="none"/>
          <w:tab w:val="left" w:pos="9781" w:leader="none"/>
        </w:tabs>
        <w:ind w:left="-993" w:right="-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одночасье мир установить невозможно. Если на пути каждого человека подстерегают Будённовск, взорванные рынки в Пятигорске и метро в Москве, - что, граждане согласны на это? Власти немедленно должны дать ответ, что они собираются делать на Кавказе, чтобы по всей стране воцарились мир и спокойствие!</w:t>
      </w:r>
      <w:r>
        <w:br w:type="page"/>
      </w:r>
    </w:p>
    <w:p>
      <w:pPr>
        <w:pStyle w:val="Heading1"/>
        <w:ind w:left="0" w:right="-283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ind w:left="0" w:right="-283" w:hanging="0"/>
        <w:jc w:val="left"/>
        <w:rPr/>
      </w:pPr>
      <w:r>
        <w:rPr/>
      </w:r>
    </w:p>
    <w:p>
      <w:pPr>
        <w:pStyle w:val="Heading1"/>
        <w:ind w:left="0" w:right="-283" w:hanging="0"/>
        <w:jc w:val="left"/>
        <w:rPr/>
      </w:pPr>
      <w:r>
        <w:rPr/>
        <w:t xml:space="preserve">                               </w:t>
      </w:r>
      <w:r>
        <w:rPr/>
        <w:t>ЛИТЕРАТУРА:</w:t>
      </w:r>
    </w:p>
    <w:p>
      <w:pPr>
        <w:pStyle w:val="22"/>
        <w:jc w:val="left"/>
        <w:rPr/>
      </w:pPr>
      <w:r>
        <w:rPr/>
        <w:t>1.Журнал “Свободная мысль” №5 1996 года// “Заметки о выходе из чеченского кризиса”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Журнал “Диалог” №4 1995 года// “ Уроки чеченского кризиса”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Газета “Собеседник” № 40 1999 года// “ Хаттаб – террорист и чудовище”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Газета “Собеседник” №39// “ Некуда бежать”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Газета “Собеседник” № 32 1999 года// “ Миллион за скальп отморозка”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“Общая газета” № 3 2001 года// “ Страна участвует в войне, война участвует в стране”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Газета “Аргументы и факты” № 1 2001 года// “ Не было ни года без войны”, “ Александр Солженицын: “ наш дух сильнее гнетущего бытия”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Журнал “Знамя” №6 1995 года// “ Беспокоящийся огонь: Чечня весна 1995 года”.</w:t>
      </w:r>
    </w:p>
    <w:p>
      <w:pPr>
        <w:pStyle w:val="Normal"/>
        <w:tabs>
          <w:tab w:val="clear" w:pos="720"/>
          <w:tab w:val="left" w:pos="-1134" w:leader="none"/>
          <w:tab w:val="left" w:pos="9781" w:leader="none"/>
        </w:tabs>
        <w:ind w:left="-993" w:right="-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Энциклопедия для детей “Аванта +” том 5, стр.691-692</w:t>
      </w:r>
    </w:p>
    <w:p>
      <w:pPr>
        <w:pStyle w:val="Normal"/>
        <w:tabs>
          <w:tab w:val="clear" w:pos="720"/>
          <w:tab w:val="left" w:pos="-1134" w:leader="none"/>
          <w:tab w:val="left" w:pos="9781" w:leader="none"/>
        </w:tabs>
        <w:ind w:left="-993" w:right="-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781" w:leader="none"/>
        </w:tabs>
        <w:ind w:right="-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707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http://monax.ru/order/ - рефераты на заказ (более 600 авторов в 180 городах СНГ)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446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633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63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781" w:leader="none"/>
      </w:tabs>
      <w:ind w:left="-993" w:right="-283" w:hanging="0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781" w:leader="none"/>
      </w:tabs>
      <w:ind w:left="-993" w:right="-283" w:hanging="0"/>
      <w:jc w:val="both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781" w:leader="none"/>
      </w:tabs>
      <w:ind w:left="-993" w:right="-283" w:hanging="0"/>
      <w:jc w:val="center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Style12">
    <w:name w:val="Основной текст Знак"/>
    <w:qFormat/>
    <w:rPr>
      <w:sz w:val="20"/>
      <w:szCs w:val="20"/>
    </w:rPr>
  </w:style>
  <w:style w:type="character" w:styleId="Style13">
    <w:name w:val="Верхний колонтитул Знак"/>
    <w:qFormat/>
    <w:rPr>
      <w:sz w:val="20"/>
      <w:szCs w:val="20"/>
    </w:rPr>
  </w:style>
  <w:style w:type="character" w:styleId="Style14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781" w:leader="none"/>
      </w:tabs>
      <w:ind w:right="-283" w:hanging="0"/>
      <w:jc w:val="both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9:39:00Z</dcterms:created>
  <dc:creator>Family Zuev</dc:creator>
  <dc:description/>
  <cp:keywords/>
  <dc:language>en-US</dc:language>
  <cp:lastModifiedBy>Mage</cp:lastModifiedBy>
  <dcterms:modified xsi:type="dcterms:W3CDTF">2011-10-14T09:39:00Z</dcterms:modified>
  <cp:revision>2</cp:revision>
  <dc:subject/>
  <dc:title>Первые упоминания о чеченцах относятся к YII веку</dc:title>
</cp:coreProperties>
</file>