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оевский В.Ф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362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оевский Владимир Федор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1(13).8.1803 - 27.2(11.3).1869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исатель, философ, педагог, музыкальный критик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дний представитель древнего княжеского рода. Образование получил в Московском университетском благородном пансионе (1816-22). В 1823-25 был председателем организованного им общества любомудрия (см. "Любомудры"). В 1824-25 вместе с В. К. Кюхельбекером издавал альманах "Мнемозина", в 1827-30 - один из основных деятелей журнала "Московский вестник", был соредактором пушкинского "Современник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26 переехал в Петербург. С 1846 помощник директора Публичной библиотеки и директор Румянцевского музея; с 1861 сенатор в Москве. Общественная деятельность Одоевского весьма разностороння: он был одним из создателей и главных деятелей благотворительного общества посещения бедных, издателем журнала для крестьян "Сельское чтение", активно выступал с поддержкой реформ 1860-х гг. и д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Философско-эстетические взгляды Одоевского весьма противоречивы. Воспитанный в атмосфере рационализма и просветительства, О. испытал затем сильное влияние немецкой идеалистической философии и эстетики, особенно Ф. В. Шеллинга. В художественном творчестве Одоевский выступал и как продолжатель традиции просветительской сатиры, автор дидактических апологов и повестей ("Бригадир", 1833; "Княжна Мими", 1834; "Княжна Зизи", 1839), и как признанный мастер фантастической романтической повести ("Импровизатор", 1833; "Сильфида", 1837; "Саламандра", 1840; "Косморама", 1840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реди неоконченных произведений Одоевского - научно-фантастический роман-утопия "4338-й год" (опубликован в 1926), романы "Иордан Бруно и Петр Аретино", "Самарянин", "Русские ночи" (1844) - цикл из десяти новелл, обрамленных философскими беседами, - итоговое произведение русского философского романтизма 1830-х гг., отразившее характерную для него атмосферу исканий, дум об основных проблемах бытия и судьбах России. С середины 40-х гг. Одоевский отошЕл от литературной деятель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30-40-х гг. Одоевский проделал эволюцию, аналогичную пути Шеллинга от "философии тождества" к "философии откровения" (что подтвердилось во время их личной встречи в 1842), в частности под воздействием французского философа-мистика 18 в. Л. Сен-Мартена. С конца 1850-х гг. характерен возрастающий интерес Одоевского к "опытному познанию" мира. В мировоззрении своеобразно переплетаются славянофильские и западнические мотив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оевский явился одним из основоположников русского классического музыкознания. Он был первым истолкователем творчества М. И. Глинки, пропагандировал произведения А. Н. Верстовского, А. Н. Серова и др., обосновывал национальную самобытность русской музыки. Ему принадлежат исследования в области народной песни и древне-русской церковной музыки. Ряд статей Одоевского посвящен творчеству В. А. Моцарта, Л. Бетховена, Г. Берлиоза, Р. Вагнера. В своих произведениях он часто обращался в духе романтической традиции к темам музыкального творчества и образам музыкантов (новеллы "Себастиан Бах", "Последний квартет Бетховена"). Участвовал в деятельности Русского музыкального общества, в создании Петербургской и Московской консерваторий. Автор ряда музыкальных сочинени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оевский - один из видных русских педагогов 19 в., автор ряда учебников, многочисленных методических сочинений и наставлений и т.д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Одоевский В</dc:title>
</cp:coreProperties>
</file>