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Экзаменационный реферат по истории на тему:</w:t>
      </w:r>
    </w:p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</w:rPr>
        <w:t>Гражданская война в России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Было время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Безумных действий,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Время диких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Стихийных сил.</w:t>
      </w:r>
      <w:r>
        <w:rPr>
          <w:sz w:val="28"/>
          <w:szCs w:val="28"/>
        </w:rPr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С.Есенин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вед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чение Гражданской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жданская война 1918-1920 гг. продолжает оставаться одним из важнейших событий отечественной истории. Она оставила неизгладимый след в памяти народов России, ее последствия и сегодня ощущаются в политической, экономической и духовной сферах жизни нашего об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гражданской войны занимает особое место в исторической и художественной литературе, брошюрах, статьях, документальных публикациях и художественных кинолентах, в театре, на телевидении, в песенном творчеств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аточно сказать, что истории гражданской войны посвящено около 20 тыс. книг и научных статей. В то же время нужно заметить, что у многих наших современников сформировались неоднозначные и нередко искаженные представления об этой трагической странице истории России. Для одних героем остается Павка Корчагин, для других - поручик Голицын. Одни знают войну по фильмам "Свадьба в Малиновке", "Неуловимым мстителям" и песням типа "Батька Махно смотрит в окно...", представления других - основаны на "Тихом Доне" М.А.Шолохова, мемуарах А.И. Деникина, на более точных исторических фак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оления граждан СССР воспитывались на героизме и романтике революции. Миллионы мальчишек СССР в 30-е годы видели любимого героя в Чапаеве, пели “Конармейскую песню” Алексея Суркова, где были слов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На Дону и в Замос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леют белые к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ят псы атам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армейские наши штыки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считать, сколько юношей и девушек вступили на пылавшие дороги Великой Отечественной войны под звуки полюбившихся песен о гражданской – “Каховка”, “Орленок ”, “Дан приказ ему на запад”, “Боевой 18-й год”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м временем за рубежом писались воспоминания, научные труды, слагались оды в честь героев и мучеников белого движения. Воспевались их отвага, преданность долгу, верность несчастной Родине в борьбе с извергами-большевиками, готовность нести мученический крест через подвалы Лубянки и застенки Одесского губ ч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язь Ф.Касаткин-Ростовский в 1919 г. написал стихотворение “Трехцветный флаг”, слова которого были положены на музыку. Есть там таки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Подобно витязям варяг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 воедино Русь собр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т на бой с трехцветным фла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страха смерти наша 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й не страшны в пути лише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шон кровавых страхов бре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несет к нам возрожд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ияньи радостных побед!</w:t>
      </w:r>
    </w:p>
    <w:p>
      <w:pPr>
        <w:pStyle w:val="Normal"/>
        <w:rPr/>
      </w:pPr>
      <w:r>
        <w:rPr>
          <w:sz w:val="32"/>
          <w:szCs w:val="32"/>
        </w:rPr>
        <w:t>Итак, гражданскую войну видели, отражали, изучали с двух противоположных сторон – со стороны победителей и со стороны побежденных. С обеих сторон допускались искажения, тенденциозность. Это естественно и неизбежно. Мудрые римляне давно подметили простую истину: “Времена меняются, и мы меняемся вместе с ними”.''</w:t>
      </w:r>
      <w:r>
        <w:rPr>
          <w:sz w:val="32"/>
          <w:szCs w:val="32"/>
          <w:lang w:val="en-US"/>
        </w:rPr>
        <w:t>Tempo</w:t>
      </w:r>
      <w:r>
        <w:rPr>
          <w:sz w:val="32"/>
          <w:szCs w:val="32"/>
        </w:rPr>
        <w:t>ч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utantu</w:t>
      </w:r>
      <w:r>
        <w:rPr>
          <w:sz w:val="32"/>
          <w:szCs w:val="32"/>
        </w:rPr>
        <w:t xml:space="preserve">ч </w:t>
      </w:r>
      <w:r>
        <w:rPr>
          <w:sz w:val="32"/>
          <w:szCs w:val="32"/>
          <w:lang w:val="en-US"/>
        </w:rPr>
        <w:t>e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utamu</w:t>
      </w:r>
      <w:r>
        <w:rPr>
          <w:sz w:val="32"/>
          <w:szCs w:val="32"/>
        </w:rPr>
        <w:t>ч''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лучайно ряд историков считает, что "гражданская война еще не стала историей в полном смысле слова, примирение (в российском обществе) еще не наступило и время взвешенных суждений еще не пришло"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С развалом Советского Союза атмосфера гражданской войны витает в воздухе. Десятки региональных конфликтов ставили страну на грань войны: Приднестровье, Армения, Азербайджан, Таджикистан, Чечня (декабрь 1994-октябрь 1996 гг., противостояние российским войскам продолжается и по настоящее время). В странах бывшего социалистического лагеря, например в Югославии, гражданская война между Сербией и косовскими албанцами в настоящее время готова превратиться в новую большую войну. Все это требует от нынешних политических лидеров всех стран выдержки, сдержанности, готовности идти на компромисс. Поэтому надо изучать, анализировать и не делать ошибок прошлого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жданские войны известны в истории с древнейших времен. На бытовом уровне гражданская война - это война между гражданами одного государства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Гражданская война – это, обусловленная глубокими социальными, политическими, экономическими и др. противоречиями вооруженная борьба за власть между различными группами и слоями населения внутри какой-либо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менительно к России - гражданская война 1918-1920 гг.  проходила при активном вмешательстве иностранных государств, включавшая военные операции регулярных армий, восстания, мятежи, партизанские и диверсионно-террористические действия и другие формы борьб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чины войны нельзя свести к виновности в ее начале какой-либо из сторон. Ее исторические предпосылки следует искать в состоянии российского общества до февраля 1917 г., когда Россия постепенно входила в состояние гражданской войны, а причины - в действиях или точнее в бездействии основных политических сил страны в период от февраля 1917 г. примерно до лета 1918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ретроспективно оценивать предпосылки и причины гражданской войны в России, то их можно свести к следующ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бострение социальных противоречий в Российском обществе, которые накапливались в течение десятилетий и даже веков и предельно углубились в ходе первой мировой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рейшие проблемы российского общества не решались десятилетиями. На западе острота социальных противоречий более или менее сглаживались. В России насилие над народом было ведущим принципом функционирования власти. В конце XIX-начале XX вв. особенно заметным стало упорное нежелание самодержавия проводить существенные реформы политического и экономического строя. Конфликт власти и общества был настолько глубоким, что защитников у самодержавия в феврале-марте 1917 г. не оказалось, их просто не было в многомиллионной стран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32"/>
          <w:szCs w:val="32"/>
        </w:rPr>
        <w:t>2..Политика ведущих политических партий (кадетов, эсеров, меньшевиков), которые не смогли стабилизировать ситуацию после свержения самодержавия. Борьба за армию в условиях продолжавшейся войны вела к ее разва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Захват власти большевиками и стремление свергнутых классов восстановить свое господ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ротиворечия в лагере социалистических партий, которые на выборах в Учредительное собрание получили более 80% голосов, но не сумели обеспечить согласие, ценой взаимных уступ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Вмешательство иностранных государств во внутренние дела России. Существенную роль в развязывании гражданской войны внесла Германия. Интервенция стала катализатором гражданской войны, а поддержка странами Антанты белогвардейских войск и правительств во многом обусловила длительность этой вой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ледует выделить также и социально-психологический аспект гражданской войны. Насилие воспринималось как универсальный метод решения многих проблем. Россия традиционно была страной, где цена человеческой жизни всегда была ничтожно малой. В эпоху гражданской войны взаимное ожесточение людей резко возро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Основная часть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ериодизация Гражданской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лема периодизации истории гражданской войны неоднократно была предметом научных дискуссий. Но и по сей день нет единой точки з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адные историки дают свою периодизацию гражданской войны в Ро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период - 1918 г. - называют анархистски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период - 1919 г. - борьба красных с белы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период - 1920 г. - борьба большевиков с крестьян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этом они считают, что победу в гражданской войне одержали крестьяне, так как большевики отказались от политики "военного коммунизма" и перешли к НЭПу.</w:t>
      </w:r>
    </w:p>
    <w:p>
      <w:pPr>
        <w:pStyle w:val="Normal"/>
        <w:rPr/>
      </w:pPr>
      <w:r>
        <w:rPr>
          <w:sz w:val="32"/>
          <w:szCs w:val="32"/>
        </w:rPr>
        <w:t>В 90-е годы в институте Российской истории РАН (академик Ю.А. Поляков) была предложена новая периодизация истории гражданской войны в России. Она охватывает период с октября 1917 г. по 1922 г</w:t>
      </w:r>
      <w:r>
        <w:rPr>
          <w:b/>
          <w:bCs/>
          <w:sz w:val="32"/>
          <w:szCs w:val="32"/>
        </w:rPr>
        <w:t xml:space="preserve">., </w:t>
      </w:r>
      <w:r>
        <w:rPr>
          <w:sz w:val="32"/>
          <w:szCs w:val="32"/>
        </w:rPr>
        <w:t>выделяют 6 этапов гражданской войны в нашей стран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25 октября 1917 года по май 1918 года началось вооруженное гражданское противостояние под названием "Ограниченная война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й 1918 года по ноябрь 1918 года начало полномасштабной гражданской вой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ябрь 1918 года - весна 1919 года усиление противостояния "красных" и "белых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есна 1919 года - конец 1919 года - разгром основных сил "белых"; эвакуация основных сил иностранных войск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есна 1920 года - конец 1920 года. - Война с Польшей, разгром армии Врангеля.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конец 1920 года - 1922 год победа "красных" в Средней Азии, Закавказье, на Дальнем Востоке, завершение гражданской вой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ьной литературе дается именно такая точка зрения историка А. А. Данилова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ротивоборствующие си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образом, причины гражданской войны в нашей стране нельзя сводить к поискам однозначных ее виновников, а следует рассматривать как результат многоэтапного процесса нарастания и обострения социально-политического противостояния в российском общ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лету 1918 г. подавляющее большинство граждан России воевать не хотело. Подтверждением этого тезиса может служить тот факт, что против большевиков в начале 1918 г. выступало не более 2-3% офицеров старой русской армии. Однако по мере развертывания боевых действий в войну неизбежно втягивались миллионы людей. И фронт гражданской войны проходил не только через леса и поля, он проходил через семьи, через души и сердца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при характеристике состава противоборствующих в гражданской войне сил следует избегать примитивного "классового" деления на бедных и богатых. Состав красных и белых армий не так уж и отличался друг от друга. В Красной армии служили потомственные дворяне, а рабочие Ижевска и Воткинска воевали под красными знаменами в армии Колчака. Кровавая мясорубка гражданской войны втягивала людей чаще всего без их желания и даже, несмотря на их сопротивление, нередко все решали обстоятель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е, например, зависело от того, под чью мобилизацию попал человек, каково было отношение тех или иных властей лично к нему, его семье, от чьих рук погибли его родственники и друзья и т.д. Немалую роль играли особенности региона, национальность, религия и другие факто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ует учитывать также, что позиции конкретных личностей, политических партий и социальных слоев в ходе войны не были статичными. Они изменялись - и нередко неоднократно - радикальным образ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борьба в ходе "большой" гражданской войны проходила между красными и белыми. Но весьма значительной была и третья сила, выступавшая под лозунгом: "Бей красных пока не побелеют, бей белых пока не покраснеют"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sz w:val="32"/>
          <w:szCs w:val="32"/>
        </w:rPr>
        <w:t xml:space="preserve">В историю гражданской войны она вошла под названием </w:t>
      </w:r>
      <w:r>
        <w:rPr>
          <w:b/>
          <w:bCs/>
          <w:sz w:val="32"/>
          <w:szCs w:val="32"/>
        </w:rPr>
        <w:t>"зеленых".</w:t>
      </w:r>
    </w:p>
    <w:p>
      <w:pPr>
        <w:pStyle w:val="Normal"/>
        <w:rPr/>
      </w:pPr>
      <w:r>
        <w:rPr>
          <w:b/>
          <w:bCs/>
          <w:sz w:val="32"/>
          <w:szCs w:val="32"/>
        </w:rPr>
        <w:t>Красные</w:t>
      </w:r>
      <w:r>
        <w:rPr>
          <w:sz w:val="32"/>
          <w:szCs w:val="32"/>
        </w:rPr>
        <w:t>. Костяк этого лагеря составляла партия большевиков, создавшая мощную вертикальную структуру и под лозунгом диктатуры пролетариата - фактически установившая свою диктат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январе 1918 г. поэт Александр Блок написал поэму “Двенадцать”, где он по-своему представил роль большеви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ошли наши ребята</w:t>
        <w:br/>
        <w:t xml:space="preserve">В Красной гвардии служить </w:t>
        <w:br/>
        <w:t xml:space="preserve">В Красной гвардии служить </w:t>
        <w:br/>
        <w:t>Буйну голову сло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горе всем буржуям</w:t>
        <w:br/>
        <w:t>Мировой пожар разду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ровой пожар в крови </w:t>
        <w:br/>
        <w:t>Господи, благослови!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Социальную базу советского лагеря составля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бочие центрально-промышленного райо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чительная часть крестьянства, что в итоге во многом предопределило победу красны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асть офицерского корпуса русской армии (около 1/3 его состава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мелкое чиновничество, быстро делавшее карьеру при новой власти, в т.ч. маргинальные слои, дорвавшиеся до вла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атим внимание на некоторые стороны создания Красной Армии. 15 января 1918 г. декретом СНК провозглашалось создание Рабоче-Крестьянской Красной Армии, а 29 января 1918 г. был принят декрет об организации Красного Фло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ервые итоги создания новой революционной армии не внушали оптимизма. Наибольшее число добровольцев было зафиксировано в периферийных районах, находящихся под непосредственной угрозой захвата белыми, и в крупных промышленных центрах. К тому же под видом добровольцев в Красную Армию вступало значительное количество деклассированных элементов, рассматривающих войну как источник личного обога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юле 1918 г. был опубликован Декрет о всеобщей воинской повинности мужского населения в возрасте от 18 до 40 лет. По всей стране создавалась сеть военных комиссариатов для ведения учета военнообязанных, организации и проведения военного обучения, мобилизации годного к военной службе населения и т.д. К осени 1918 г. в ряды Красной Армии было мобилизовано 300 тыс. чел., к весне 1919 г. – 1,5 млн.чел., к октябрю 1919 г. – до 3 млн. чел., к 1920 г. число красноармейцев приблизилось к 5 мл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е внимание большевики уделяли подготовке командных кадров. Помимо краткосрочных курсов и школ для подготовки среднего командного звена из наиболее отличившихся красноармейцев, в 1917-1919 гг. были открыты высшие военные учебные заведения: Академия Генерального штаба Красной Армии, Артиллерийская, Военно-медицинская, Военно-хозяйственная, Военно-морская, Военно-инженерная академи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Вместе с тем, весной 1918 г. в советской печати было опубликовано извещение о привлечении на службу в Красную Армию военных специалистов старой армии. На 1 января 1919 г. в Красной Армии числилось примерно 165 тыс. бывших офицеров царской армии.</w:t>
      </w:r>
    </w:p>
    <w:p>
      <w:pPr>
        <w:pStyle w:val="Normal"/>
        <w:rPr/>
      </w:pPr>
      <w:r>
        <w:rPr>
          <w:sz w:val="32"/>
          <w:szCs w:val="32"/>
        </w:rPr>
        <w:t xml:space="preserve">Особую роль в годы гражданской войны сыграла так называемая политика </w:t>
      </w:r>
      <w:r>
        <w:rPr>
          <w:b/>
          <w:bCs/>
          <w:sz w:val="32"/>
          <w:szCs w:val="32"/>
        </w:rPr>
        <w:t>“военного коммунизма”.</w:t>
      </w:r>
      <w:r>
        <w:rPr>
          <w:sz w:val="32"/>
          <w:szCs w:val="32"/>
        </w:rPr>
        <w:t xml:space="preserve"> Она включала ряд мероприятий: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2 декабря 1918 г. был обнародован декрет о роспуске комитетов бедноты, которые вступали в конфликты с местными Советами, стремясь узурпировать власть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11 января 1919 г. был издан Декрет “О разверстке хлеба и фуража”, согласно которому государство заранее сообщало точную цифру своих потребностей в зерне. Но на деле это означало изъятие у крестьян всех излишков хлеба, а зачастую и необходимых запасов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В области промышленного производства был взят курс на ускоренную национализацию всех отраслей промышленности, а не только важнейших, как предусматривал декрет от 28 июля 1918 г.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Были упразднены товаро-денежные отношения (запрещена свободная торговля продовольственных товаров и товаров широкого потребления), которые распределялись государством в качестве заработной плат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эта политика носила название “военного коммунизма”? “Военного” – потому, что политика эта была подчинена единственной цели – сконцентрировать все силы для военной победы над своими политическими противниками, “коммунизма” – потому, что меры большевиков совпадали с марксистским прогнозом некоторых социально-экономических черт коммунистического общества.</w:t>
      </w:r>
    </w:p>
    <w:p>
      <w:pPr>
        <w:pStyle w:val="Normal"/>
        <w:rPr/>
      </w:pPr>
      <w:r>
        <w:rPr>
          <w:sz w:val="32"/>
          <w:szCs w:val="32"/>
        </w:rPr>
        <w:t xml:space="preserve">Характеризуя политику и состав красных сил, мы не можем не отразить некоторые моменты, связанные с их политикой </w:t>
      </w:r>
      <w:r>
        <w:rPr>
          <w:b/>
          <w:bCs/>
          <w:sz w:val="32"/>
          <w:szCs w:val="32"/>
        </w:rPr>
        <w:t>“красного террора</w:t>
      </w:r>
      <w:r>
        <w:rPr>
          <w:sz w:val="32"/>
          <w:szCs w:val="32"/>
        </w:rPr>
        <w:t xml:space="preserve">”. В целом, это политика устрашения насел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ервые в широких масштабах террор был применен по отношению к крестьянству на основании декрета от 9 мая 1918 г. о предоставлении чрезвычайных полномочий комиссару продоволь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родах “красный террор” принял широкие размеры с сентября 1918 г. – после убийства председателя Петроградской Чрезвычайной Комиссии М.С.Урицкого и покушения на жизнь В.И.Ленина. Террор носил массовый характер. Только в ответ на покушение на В.И.Ленина Петроградская ВЧК расстреляла, по официальным сообщениям, 500 залож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наменитом бронепоезде, на котором Лев Троцкий совершал свои переезды по фронтам, без устали работал военно-революционный трибунал с неограниченными полномочиями. В Муроме, Арзамасе, Свияжске были созданы первые концентрационные лагеря. Между фронтом и тылом формируются специальные заградительные отряды, ведущие борьбу с дезертирами.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же представляли собой белые? </w:t>
      </w:r>
    </w:p>
    <w:p>
      <w:pPr>
        <w:pStyle w:val="Normal"/>
        <w:rPr/>
      </w:pPr>
      <w:r>
        <w:rPr>
          <w:b/>
          <w:bCs/>
          <w:sz w:val="32"/>
          <w:szCs w:val="32"/>
        </w:rPr>
        <w:t>Белые.</w:t>
      </w:r>
      <w:r>
        <w:rPr>
          <w:sz w:val="32"/>
          <w:szCs w:val="32"/>
        </w:rPr>
        <w:t xml:space="preserve"> Обычно под этим понятием объединяют весь лагерь контрреволюции, выступавший против красных. Это не вполне точно, но в учебном плане допустимо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Антисоветский лагерь составляли: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лишенные власти и собственности помещики и буржуазия. Численность с членами семей - примерно 6 млн. чел. Высокий уровень образования, навыки управления, связи, деньги и ценности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казачество - около 4,5 млн. чел., объединенных в 13 казачьих войск. Обычно это военное сословие изображают непримиримым противником Советской власти. Вместе с тем следует учитывать, что казачество участвовало в гражданской войне и нередко боролось на два фронта, оберегая свои интересы, свое особое положение в государстве, которое сложилось исторически и казалось казакам незыблемым и от красных и от белых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, Донская армия крайне неохотно покидала пределы Области Войска Донского. Верхушка Кубанского казачества вела откровенно сепаратистскую политику, направленную на образование самостийного государства. Подобные стремления были характерны для деятельности атаманов Семенова - и Калмыкова на Востоке.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часть офицерского корпуса русской армии (около 40%)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духовенство. Только в Православной русской церкви было более 200 тыс. священнослужителей, многие из них воевали против большевиков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рабочие и крестьяне, проживавшие на территории, занятой белыми армиями. При этом одни были мобилизованы, другие, главным образом, из числа зажиточных крестьян - вливались в ряды сопротивления на базе недовольства политикой большевиков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значительная часть интеллигенции. Сюда можно включить и верхушку политических партий (эсеров и в меньшей степени меньшевиков), и различные правительства, создаваемые ими в период гражданской вой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лагерь был неоднороден. В него входили монархисты и либералы, сторонники Учредительного собрания и открытой военной диктатуры, сторонники прогерманской и проантантовской ориентации, люди идеи и люди без определенных политических убеждений, но все они были против, Советской в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ивилизационном плане в антисоветском лагере были представлены как сторонники традиционного пути развития, так и выступавшие за развитие России по западным образцам. (В кинофильме "Новые приключения неуловимых" хорошо показана тогдашняя разноголосица в белом движении по вопросу о форме правления. Сцена в ресторане во время исполнения "Боже, царя храни!"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ко в белом движении не нашли своего места крайние монархисты типа В.М.Пуришкевича, а также крайние социалисты типа Керенского и Савинк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-за политических разногласий у белых не было общепризнанного лидера. Программы белых (Колчака, Деникина, Врангеля) не учитывали интересы большинства населения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Так, программа, составленная в штабе Деникина, предусматрив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ничтожение большевистской анархии и установление в стране правового поряд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становление могущественной, единой и неделимой Ро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зыв народного собрания на основах всеобщего избирательного пра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мократизацию власти путем установления областной автономии и широкого местного самоуправл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арантия полной гражданской свободы и свободы вероисповед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уществление земельной реформы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- введение рабочего законодательства, ограждение трудящихся от эксплуатации со стороны государства и капитал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бные меры содержала и программа Колчака: Учредительное собрание, рыночная экономика, защита частной собственности и т.д.</w:t>
      </w:r>
    </w:p>
    <w:p>
      <w:pPr>
        <w:pStyle w:val="Normal"/>
        <w:rPr/>
      </w:pPr>
      <w:r>
        <w:rPr>
          <w:sz w:val="32"/>
          <w:szCs w:val="32"/>
        </w:rPr>
        <w:t xml:space="preserve">К примеру, п.3. "Аграрной декларации" Колчака (март 1919 г.) гласил: Сохранение за собственниками их прав на землю. Если сравнить с Декретом о земле, который провозгласил более понятные и приемлемые для крестьянства меры, то вопрос за какой из программ пойдет большинство крестьянства? выглядит риторическим. / </w:t>
      </w:r>
      <w:r>
        <w:rPr>
          <w:b/>
          <w:bCs/>
          <w:sz w:val="32"/>
          <w:szCs w:val="32"/>
        </w:rPr>
        <w:t>Колчак Александр Васильевич (1873-1920 гг.).</w:t>
      </w:r>
      <w:r>
        <w:rPr>
          <w:sz w:val="32"/>
          <w:szCs w:val="32"/>
        </w:rPr>
        <w:t xml:space="preserve"> Адмирал с 1918 г. Из семьи морского офицера. Участник русско-японской и Первой мировой войны, в 1916-1917 гг. – командующий Черноморским флотом. В конце 1918 г. согласился стать диктатором России. Адмирал Колчак был выдан чехословаками Иркутскому Политическому Центру в обмен на беспрепятственный проход их эшелонов через город. 7 февраля 1920 г. по постановлению Военно-революционного комитета Иркутска Колчак был расстрелян. Народ сложил о нем песню, где есть такие слова: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Мундир английский,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огон французский,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Табак японский,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авитель Ом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ражданской войне были и сторонники так называемых “зеленых”. Что это за с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Зеленые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же их пореж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ы же их побь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дних комиссаров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в плен забере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а, ура, ур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йдем мы на враг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матушку Гали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батька – за Мах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ое движение не было организационно оформлено. Оно протекало достаточно стихийно. Наиболее массовый характер оно приобрело весной-летом 1919 года, когда большевики ужесточили продовольственную диктатуру, а Колчак и Деникин - восстанавливали старые поря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повстанцев преобладали крестьяне, а в национальных районах - русскоязычное население. Так, весной 1919 г. восстания охватили Брянскую, Самарскую, Симбирскую, Ярославскую, Псковскую, Смоленскую, Костромскую, Вятскую, Новгородскую, Пензенскую, Тверскую и др. губер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 же время на Украине восстание возглавил бывший штабс-капитан царской армии Н.А. Григорьев, который боролся против мировой буржуазии, Директории, кадетов, англичан, немцев и французов. В течение некоторого времени Григорьев со своими отрядами даже входил в Красную Армию (6-я украинская советская дивизия), но затем выступил против большевиков под лозунгом "За Советы, но без коммунист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обенно ярко идеи и практика зеленых проявились в махновском движении, охватившем значительный район юга Укра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арактерно, что четкой программы не было и у Махно, и у других зеленых вождей. Преобладали эсеровско-анархистские взгляды, движение не было политически организовано. В целом повстанческое движение в России было обречено, партизанские отряды не могли долго противостоять регулярным воинским частям (Григорьев, Махно, Антонов, басмачи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анализе событий гражданской войны необходимо учитывать и внешний фактор: вмешательство иностранных государств во внутренние дела России. Об этом, в частности писал пролетарский поэт Демьян Бедны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не все сломали мы прегра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гадать нам рано о кон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всех сторон теснят нас злые гады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Товарищи, мы в огненном кольц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ы Антанты отказались признать власть большевиков, но пытались не допустить выхода России из мировой войны. Первоначально Антанта всячески стремилась поддерживать сотрудничество с новой властью, как в Москве, так и на окраинах бывшей Российской империи. На конференции в Париже были разделены сферы влияния союзников на территории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чале 1918 г. в Мурманске, Одессе, Владивостоке и других портах высадились первые десанты. В марте 1918 г. Антанта приняла решение о поддержке антисоветских сил путем военной интервенции. Цель была предельно четкой: "Уничтожение большевизма и поощрение создания в России режима порядка"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В действиях бывших союзников России можно выделить три направл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оощрение распада России путем поддержки самостийных правительст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направление воинских контингентов в зоны своих "жизненных интересов"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оказание всяческой помощи армиям белых и другим антисоветским си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временной отечественной историографии наметилась тенденция "оправдания" интервенции или приуменьшения ее роли в гражданской войне в России. Пишут, что интервенционистский корпус был немногочисленным, что интервенты действовали далеко от Москвы и активных боевых действий против красных не вели. К февралю 1919 г. на территории России находились иностранные войска общей численностью 202,4 тыс. чел., в т.ч. 44,6 тыс. английских, 13,6 тыс. французских, 13,7 тыс. американских, 80 тыс. японских, 42 тыс. чехословацких, 3 тыс. итальянских, 3 тыс. греческих, 2,5 тыс. сербск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алели средств на борьбу с большевиками и в годы гражданской войны. Только за декабрь 1917 г. первую половину января 1918 г. Добровольческая армия получила: 60 млн. фунтов стерлингов от Англии, 500 тыс. долларов от США, свыше 1 млн. руб. от Франции и из особых источ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глия оснастила всем необходимым 200-тыс. армию Колчака. США предоставили верховному правителю к 1 марта 1919 г.- 394 тыс. винтовок, 15,6 млн. патронов, пулеметы, орудия, медикаменты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чины такой щедрости объяснил еще в 1919 г. У</w:t>
      </w:r>
      <w:r>
        <w:rPr>
          <w:i/>
          <w:iCs/>
          <w:sz w:val="32"/>
          <w:szCs w:val="32"/>
        </w:rPr>
        <w:t>.</w:t>
      </w:r>
      <w:r>
        <w:rPr>
          <w:sz w:val="32"/>
          <w:szCs w:val="32"/>
        </w:rPr>
        <w:t xml:space="preserve"> Черчилль. "Было бы ошибочно думать, что в течение этого года мы сражались за русских белогвардейцев, - отмечала он, - Напротив, русские белогвардейцы сражались за наше дело"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ледует забывать и о роли Германии. После Брестского мира она оккупировала территорию в 1 млн. кв. км с населением более 50 млн. чел. На территории России находилось около 300 тыс. германских войск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Хроника основных событий войны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арактерной чертой "большой" гражданской войны является противоборство регулярных арм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концу 1917 г. старая русская армия утратила боеспособность и практически распалась. Опора большевиков - Красная гвардия - насчитывала более 460 тыс. чел., но не имела боевого опыта, подготовленных командных кадров, тяжелого воору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 декабря 1917 г. СНК упразднил все чины и звания, ввел выборность комсостава и передал власть в старой армии солдатским комитетам и Сов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 января 1918 г. СНК принял декрет о создании РККА и 29 января - РККФ на добровольческой основе. К апрелю 1918 г. вооруженные силы Советской России насчитывали около 195 тыс. чел. В течение лета – осени 1918 г. в ряды Красной Армии было мобилизовано 300 тыс. человек. К весне 1919 г. численность Красной Армии увеличилась до 1,5 млн. человек, а к октябрю 1919 г. – до 3 млн. человек. К 1920 г. число красноармейцев приблизилось к 5 мл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временно создавали свои вооруженные силы и противники советской власти. В ноябре 1917 г. в Новочеркасске была образована Алексеевская организация (с 27 декабря она стала называться Добровольческой армией). Ее численность в начале 1918 г. составляла, как мы уже отмечали, 3377 чел., в т.ч. 2341 офиц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апреле 1918 г. при поддержке Германии стала создаваться Донская казачья армия (П.Н.Краснов).Формировались армии и в других регионах России: в Забайкалье - атамана Г.М.Семенова, в Приморье - И.М.Калмыкова. в Харбине - Л.Хорвата, Народная армия Комуча - в Поволжье, Уральская и Сибирская армии, армия Центральной Рады на Украине, Мусульманский, Армянский и Грузинский корпуса в Закавказье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зде использовались два способа комплектов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добровольно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32"/>
          <w:szCs w:val="32"/>
        </w:rPr>
        <w:t>б) принудительно по мобилизаци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фицерский корпус русской армии в гражданской войне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ицеры составляют костяк армии. Это аксиома. Создание и красной и белой армий было невозможно без привлечения офицерского состава старой русской арм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ктябрь 1917 г. офицерский корпус насчитывал примерно 250 тыс., среди которых около 220 тыс. (т.е. 88-90%) были офицерами военного времени. И если довоенный офицерский корпус состоял преимущественно из дворян, то к осени 1917 г. в результате тяжелых потерь в ходе войны в строевых полках действующей армии кадровых офицеров можно было пересчитать по пальцам одной руки. Другими словами - социальный состав офицерского корпуса, особенно в полковом звене существенно изменился: из дворянского сословия он стал разночинс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отнесся офицерский состав русской армии к большевистской революц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которые историки и особенно современные публицисты утверждают, что большинство офицеров встретили приход к власти большевиков враждебно. Аргументы при этом приводятся эмоционально-песенного характера или даже обходятся без оных. Враждебно и все тут. Дескать, как еще должен был относиться к октябрьскому перевороту русский офиц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ческие факты свидетельствуют, что позицию подавляющей части офицеров по отношению к советской власти можно назвать выжидательной или настороженно-выжидатель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же после 25 октября 1917 г. в борьбу против большевиков выступили 2-3% офицеров. Даже в первом походе Добровольческой армии в начале 1918 г. участвовало только 2341 офицер (в т.ч. около 500 кадровых), а вся армия насчитывала 3377 че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При анализе позиции офицерского корпуса нередко упускают важный аспект. Развал старой армии превратил почти четверть миллиона офицеров в безработных. Декретом СНК по правовому и материальному положению генералы и офицеры были приравнены к солдатам. Война была их профессией, а военная служба - единственным источником существования для десятков тысяч офицеров. И многие потянулись на Дон не потому, что люто ненавидели большевиков и Советскую власть, а главным образом потому, что там обещали служ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ское правительство обратилось к военным профессионалам лишь летом 1918 г., когда началось строительство регулярной Красной Армии. К концу года нужно было сформировать 60 дивизий. Для этого требовалось около 55 тыс. командиров всех степеней, а на курсах можно было подготовить только 1773 красных офицера, пригодных разве что на первичных офицерских должност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Красную Армию многие офицеры пошли не потому, что свято верили в идеалы мировой революции и будущую социалистическую Россию. Для большинства причины вступления в Красную Армию были более прозаическими. Но без их участия в строительстве и боевых действиях Красной Армии, победе в гражданской войне не может быть и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20 командующих фронтами - 17 были военными специалистами (в т.ч. 10 офицеров Генштаба и генералов). Из 100 командующих армиями -82 составляли офицеры старой русской армии (в т.ч. 62 были кадровыми офицерами). Должности начальников штабов фронтов (100%) и армий (83%) замещали также военспецы (из 25 НШ фронтов - 22 были офицеры Генштаб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комом вооруженных сил Республики были также полковники Генерального штаба И.И.Вацетис и С.С.Каменев. А в целом 53% офицеров Генштаба служили в Красной Арм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оде изучения участия офицерского корпуса в гражданской войне на той или иной стороне следует избегать примитивного "классового" подхода: за бедных, за богатых, из дворян и т.д. По этой логике сын казачки Л.Г.Корнилов, сын солдата генерал М.В.Алексеев, а также генерал А.И.Деникин и многие другие должны были бы служить в Красной Армии, а аристократы, потомственные дворяне Брусилов, Тухачевский, Данилов - создавать Добровольческую армию. В жизни все оказалось гораздо сложне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Из 250 тыс. офицеров примерно 75 тыс. служили в Красной Армии (30%). Около 100 тыс. (40%) - в белых и других армиях. Оставшиеся 30% - обратились в "первобытное состояние", т.е. вернулись к довоенным занятиям или погибли, умерли, рассеялись по территории России, эмигрировали за гран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жданская война в России привела к феноменальному явлению, когда войсками противоположных сторон командовали офицеры и генералы вчера еще единой Российской арм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, с одной стороны были М.В.Алексеев, Л.Г.Корнилов, А.И.Деникин, А.В.Колчак, Н.Н.Юденич, а с другой – их вчерашние однополчане, ставшие на службу Советской власти: Главкомы Красной Армии И.И.Вацетис, С.С.Каменев, Командующие войсками фронтов –В.М.Гиттис, А.И.Егоров, В.Н.Егорьев, П.П.Сытин, М.Н.Тухачевский, В.И.Шорин; крупные штабные работники – П.П.Лебедев, Н.Н.Петин, Н.И.Раттель, Б.М.Шапошников; Командующие армиями – М.И.Василенко, А.И.Геккер, А.И.Корк, М.К.Левандовский, И.П.Уборевич, Р.П.Эйдеман и друг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йне запутанным в современной литературе является вопрос о численности вооруженных сил. Нередко общую численность РККА сравнивают с численностью войск той или иной белой армий в конкретной оп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ример, в известном учебном пособии "История России" (М., МПГУ,1995) в гл.10 отмечается: Всего за 1918-1920 гг. в Красную Армию было привлечено 6,7 млн.чел., а только в 1919-1920 гг. выявлено и возвращено на службу более 2,8 млн. дезертиров. Красная Армия росла невиданными темпами (весной 1918 г. -0,3 млн., в начале 1919 г. - 1,6 млн., осенью 1920 г. -5,4 млн. чел.) и намного превосходила белые армии. У Колчака было примерно 400 тыс. чел., Деникина - 160 тыс. чел., Врангеля - более 40 тыс. чел., Юденича - до 20 тыс. ч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енные историки считают по-другому. В.О.Дайнес - старший научный сотрудник Института военной истории МО РФ: "К концу февраля 1919 г. численность советских войск составляла 625 тыс. штыков и сабель, противник имел 511 тыс. штыков и сабель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архивные данные по соотношению сил в конкретных операциях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ый фронт (июль 1919 г.)</w:t>
      </w:r>
    </w:p>
    <w:tbl>
      <w:tblPr>
        <w:tblW w:w="998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2374"/>
        <w:gridCol w:w="2297"/>
        <w:gridCol w:w="2197"/>
      </w:tblGrid>
      <w:tr>
        <w:trPr>
          <w:trHeight w:val="870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</w:t>
            </w:r>
          </w:p>
        </w:tc>
        <w:tc>
          <w:tcPr>
            <w:tcW w:w="2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</w:tc>
        <w:tc>
          <w:tcPr>
            <w:tcW w:w="22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2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ки</w:t>
            </w:r>
          </w:p>
        </w:tc>
        <w:tc>
          <w:tcPr>
            <w:tcW w:w="2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930</w:t>
            </w:r>
          </w:p>
        </w:tc>
        <w:tc>
          <w:tcPr>
            <w:tcW w:w="22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547</w:t>
            </w:r>
          </w:p>
        </w:tc>
        <w:tc>
          <w:tcPr>
            <w:tcW w:w="2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: 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и</w:t>
            </w:r>
          </w:p>
        </w:tc>
        <w:tc>
          <w:tcPr>
            <w:tcW w:w="2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10</w:t>
            </w:r>
          </w:p>
        </w:tc>
        <w:tc>
          <w:tcPr>
            <w:tcW w:w="22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81</w:t>
            </w:r>
          </w:p>
        </w:tc>
        <w:tc>
          <w:tcPr>
            <w:tcW w:w="2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8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я</w:t>
            </w:r>
          </w:p>
        </w:tc>
        <w:tc>
          <w:tcPr>
            <w:tcW w:w="2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2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: 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ты</w:t>
            </w:r>
          </w:p>
        </w:tc>
        <w:tc>
          <w:tcPr>
            <w:tcW w:w="2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3</w:t>
            </w:r>
          </w:p>
        </w:tc>
        <w:tc>
          <w:tcPr>
            <w:tcW w:w="22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7</w:t>
            </w:r>
          </w:p>
        </w:tc>
        <w:tc>
          <w:tcPr>
            <w:tcW w:w="2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: 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по личному составу</w:t>
            </w:r>
          </w:p>
        </w:tc>
        <w:tc>
          <w:tcPr>
            <w:tcW w:w="2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240</w:t>
            </w:r>
          </w:p>
        </w:tc>
        <w:tc>
          <w:tcPr>
            <w:tcW w:w="22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128</w:t>
            </w:r>
          </w:p>
        </w:tc>
        <w:tc>
          <w:tcPr>
            <w:tcW w:w="2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: 1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жный фронт (на октябрь 1919 г.)</w:t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6"/>
        <w:gridCol w:w="2304"/>
        <w:gridCol w:w="2304"/>
        <w:gridCol w:w="2204"/>
      </w:tblGrid>
      <w:tr>
        <w:trPr>
          <w:trHeight w:val="87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</w:tr>
      <w:tr>
        <w:trPr>
          <w:trHeight w:val="60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ки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218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345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: 1</w:t>
            </w:r>
          </w:p>
        </w:tc>
      </w:tr>
      <w:tr>
        <w:trPr>
          <w:trHeight w:val="42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и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94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687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2,2</w:t>
            </w:r>
          </w:p>
        </w:tc>
      </w:tr>
      <w:tr>
        <w:trPr>
          <w:trHeight w:val="42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я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: 1</w:t>
            </w:r>
          </w:p>
        </w:tc>
      </w:tr>
      <w:tr>
        <w:trPr>
          <w:trHeight w:val="42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ты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4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3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: 1</w:t>
            </w:r>
          </w:p>
        </w:tc>
      </w:tr>
      <w:tr>
        <w:trPr>
          <w:trHeight w:val="42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ом по личному составу 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12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32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03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сем фронтам в полосе действий белой армии (1919 г.)</w:t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6"/>
        <w:gridCol w:w="2304"/>
        <w:gridCol w:w="2304"/>
        <w:gridCol w:w="2204"/>
      </w:tblGrid>
      <w:tr>
        <w:trPr>
          <w:trHeight w:val="855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</w:tr>
      <w:tr>
        <w:trPr>
          <w:trHeight w:val="615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ки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.709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692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: 1</w:t>
            </w:r>
          </w:p>
        </w:tc>
      </w:tr>
      <w:tr>
        <w:trPr>
          <w:trHeight w:val="42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и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40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68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9</w:t>
            </w:r>
          </w:p>
        </w:tc>
      </w:tr>
      <w:tr>
        <w:trPr>
          <w:trHeight w:val="45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я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13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: 1</w:t>
            </w:r>
          </w:p>
        </w:tc>
      </w:tr>
      <w:tr>
        <w:trPr>
          <w:trHeight w:val="39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ты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45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68-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:1</w:t>
            </w:r>
          </w:p>
        </w:tc>
      </w:tr>
      <w:tr>
        <w:trPr>
          <w:trHeight w:val="420" w:hRule="atLeast"/>
        </w:trPr>
        <w:tc>
          <w:tcPr>
            <w:tcW w:w="3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по личному составу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.549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960</w:t>
            </w:r>
          </w:p>
        </w:tc>
        <w:tc>
          <w:tcPr>
            <w:tcW w:w="2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: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анной работе основное внимание уделено наиболее важным событиям летом 1918 - зимой 1919 гг. как апогея гражданской вой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хословацкий мятеж.</w:t>
      </w:r>
    </w:p>
    <w:p>
      <w:pPr>
        <w:pStyle w:val="Normal"/>
        <w:rPr/>
      </w:pPr>
      <w:r>
        <w:rPr>
          <w:sz w:val="32"/>
          <w:szCs w:val="32"/>
        </w:rPr>
        <w:t>Активные действия антисоветских сил открыл мятеж чехословацкого корпуса. Он был сформирован из военнопленных австро-венгерской армии изъявивших желание участвовать в военных действиях на стороне Антанты, ещё в конце 1916года. В 1917 г.  по соглашению Антанты и СНК эвакуировался во Францию через Владивосток, в том же году руководство корпуса провозгласило себя частью чехословацкой армии.. В ночь с 26 на 27 мая 1918 г. части корпуса, более 45 тыс. человек, растянувшиеся в эшелонах по железной дороге от Пензы до Хабаровска выступили против большевиков. Перед этим по эшелонам прошёл слух о том, что местным советам отдан приказ о разоружении корпуса и выдаче чехословаков в качестве военнопленных Австро-Венгрии и Германии. На совещании командиров было принято решение оружия не сдавать и в случае необходимости пробираться до Владивовостока с боем. 25 мая командующий чехословацскими частями отдал приказ эшелонам захватить станции на которых они находились, и наступать на Иркутск. В результате военных действий ими были отвоёваны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Поволжье, Урал, Сибирь, Дальний Восток. Колчак командовал чехословацским корпусом, позже был объявлен "Верховным Правителем России". Главный его штаб находился в Омске, но под ударом Красной армии Колчак перебрался в Иркутск, подальше от боевых действий, но и это ему не помогло. 24 Декабря 1919года, противники колчаковской власти, подняли восстание и захватили колчака в плен, позже передали его Красным партизанам, которые в феврале 1920года после непродолжительного следствия А.В.Колчака расстреля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1918 г. в Поволжье, на Урале и в Сибири - возникло около 30 различных преимущественно эсеровских правительств: в Самаре - "Комитет членов учредительного собрания", в Екатеринбурге - Уральское областное правительство", в Томске - "Сибирское правительство" и т.д. Под лозунгом "Вся власть Учредительному собранию!" они развернули вооруженные действия против большев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це сентября в Уфе была образовано эсеро-кадетское правительство - Директория, которое объявило себя всероссийским. Затем правительство переехало в Омск, где 18 ноября было разогнано Колчаком, который стал Верховным Правителем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сновные районы боевых действи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енью 1918 г. - зимой 1919 г. основными районами боевых действий были:</w:t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b/>
          <w:bCs/>
          <w:sz w:val="32"/>
          <w:szCs w:val="32"/>
        </w:rPr>
        <w:t>Восточный фронт</w:t>
      </w:r>
      <w:r>
        <w:rPr>
          <w:sz w:val="32"/>
          <w:szCs w:val="32"/>
        </w:rPr>
        <w:t xml:space="preserve"> (функционировал с 13 июня 1918 г. до 15 января 1920 гг. Командовали Восточным фронтом: М.А.Муравьев, И.И.Вацетис, С.С.Каменев, А.А.Самойло, П.П.Лебедев, М.В.Фрунзе, В.А.Ольдерогге) где Красная Армия разгромила противника и продвигалась на Урал, где соединилась с войсками Туркестанской республики. </w:t>
      </w:r>
    </w:p>
    <w:p>
      <w:pPr>
        <w:pStyle w:val="Normal"/>
        <w:rPr/>
      </w:pPr>
      <w:r>
        <w:rPr>
          <w:sz w:val="32"/>
          <w:szCs w:val="32"/>
        </w:rPr>
        <w:t xml:space="preserve">б) </w:t>
      </w:r>
      <w:r>
        <w:rPr>
          <w:b/>
          <w:bCs/>
          <w:sz w:val="32"/>
          <w:szCs w:val="32"/>
        </w:rPr>
        <w:t>Южный фронт (</w:t>
      </w:r>
      <w:r>
        <w:rPr>
          <w:sz w:val="32"/>
          <w:szCs w:val="32"/>
        </w:rPr>
        <w:t>функционировал с 11 сентября 1918 г. до 10 января 1920 г. Командовали фронтом: П.П.Сытин, П.А.Славен, В.М.Гиттис, В.Н.Егорьев, А.И.Егоров) вел тяжелые бои против Донской армии на царицынском и воронежском направлениях, а затем перешел в наступление. Однако 24 января 1919 г. Оргбюро ЦК большевиков потребовало провести массовый террор против казаков, принимавших участие в борьбе с Советской властью. Это лишило большевиков всякой поддержки на Дону и привело в марте к восстанию казаков. Наступление было приостановл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на севере - красные войска оборонялись на вологодском и петроградском направлен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после аннулирования Брестского мира советские войска заняли Белоруссию, значительную часть Прибалтики и всю Левобережную Украину.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сна 1919 - весна 1920 гг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 в марте 1919 г. наступление начали армии Колчака (Сибирская, Западная, Уральская, Оренбургская и Южная армейская группа). Но 28 апреля Восточный фронт красных перешел в контрнаступление (сначала своим южным флангом, а с 21 июня всеми армиями). Армии Колчака отступали в Сибирь, где в январе 1920 г. и были разгромле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избежать войны с Японией советские войска остановили наступление. В апреле 1920 г. было создано буферное государство - Дальневосточная республ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летом 1919 г. после очевидного провала колчаковского наступления, поход на Москву развернул Деникин. Боевые действия шли с переменным успехом. Сначала он был на стороне Деникина, затем инициатива перешла в руки советского командования. Рейд конницы генерала Мамонтова во многом дезорганизовал работу Южного фронта красных. Однако к весне 1920 г. советские войска взяли Одессу и Новороссийск. Остатки Вооруженных Сил Юга России под командованием Врангеля отошли в Кр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о время боев с Колчаком и Деникиным армия Юденича, поддерживаемая финским, эстонским, литовским, латвийским и др. войсками трижды пытались захватить Петроград, но не смогла этого сделать и, в конечном счете, была разгромлен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Весна 1920 - конец 1920 г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разгрома войск Колчака и Деникина Советская власть получила передышку. Но она была недол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Польша при поддержке стран Антанты потребовала восстановления границы, существовавшей до 1772 г., т.е. до первого раздела Польши. Россия на это не согласилась. 21 апреля Польша подписала с Украинской директорией соглашени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Польша признает директорию Верховным правительством независимой Украи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Украина за это соглашается на присоединение к Польше Восточной Галиции, Западной Волыни и части Полесь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се украинские войска подчиняются польскому команд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5 апреля 1920 г. поляки начали наступление и 6 мая захватили Киев. 26 мая в контрнаступление перешли советские войска, которые к середине августа подошли к Варшаве. Это вызвало у части большевистских лидеров надежды на скорую реализацию идеи мировой революции в Западной Европе. В Приказе по Западному фронту Тухачевский писал: “На наших штыках мы принесем трудящемуся человечеству счастье и мир. На Запад!”. Однако несогласованность действий между фронтами и крах надежд на помощь польского пролетариата привели к поражению советского Западного фрон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октября 1920 г. в Риге был подписан мирный договор с Польшей, по которому к ней переходили территории Западной Украины и Западной Белору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В ходе советско-польской войны начал активные действия Врангель. Его войска были остановлены на Каховском и других плацдармах. В конце октября войска Южного фронта перешли в контрнаступление, прорвали перекопские и чонгарские укрепления и разгромили Врангеля. 16 ноября 1920 г. после взятия Керчи Южный фронт был ликвидирован. Почти 100 тыс. человек были вынуждены покинуть Родину. Гражданская война закончилась победой “красных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апреле 1920 г. советские войска нанесли поражение белогвардейцам в Семиречье. В конце апреля 1920 г. 11-я кавказская армия под предлогом оказания помощи повстанцам вступила в Баку. Была провозглашена Азербайджанская ССР. В мае 1920 г. Волжско-каспийская флотилия под командованием Ф. Ф. Раскольникова вошла в территориальные вода Персии. В июне, после занятия Решта, была провозглашена Персидская ССР, просуществовавшая около года. В ноябре 1920 г. и феврале 1921 г. та же 11-я армия заняла соответственно Эри Вань и Тифлис и "провозгласила" образование Армянской и Грузинской советских республи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Заключение.</w:t>
      </w:r>
    </w:p>
    <w:p>
      <w:pPr>
        <w:pStyle w:val="Normal"/>
        <w:rPr/>
      </w:pPr>
      <w:r>
        <w:rPr>
          <w:sz w:val="48"/>
          <w:szCs w:val="48"/>
        </w:rPr>
        <w:t>Причины победы красных войск и исторические последствия гражданской войны.</w:t>
      </w:r>
      <w:r>
        <w:rPr>
          <w:sz w:val="48"/>
          <w:szCs w:val="48"/>
          <w:lang w:val="en-US"/>
        </w:rPr>
        <w:t xml:space="preserve">                                                                    </w:t>
      </w:r>
      <w:r>
        <w:rPr>
          <w:sz w:val="32"/>
          <w:szCs w:val="32"/>
        </w:rPr>
        <w:t>В ожесточенной гражданской войне, длившейся более 5 лет, большевики сумели захватить и удержать вл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е движение так и осталось разрозненным, разнородным, не имевшим четких и популярных лозунгов со слабой идеологической основой. Отсутствие идеологии у этого движения во многом способствовало его перерождению и "начатое "почти святыми", оно попало в руки "почти бандит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вики же, напротив, сумели соединить коммунистическую идеологию (на уровне лозунгов) с теми особенностями российского менталитета, в котором новая идеология нередко замещала религию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ичины победы "красных" над "белыми" в гражданской войне</w:t>
      </w:r>
      <w:r>
        <w:rPr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оциальная и идейная разнародность белого движения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использование большевиками возможностей мощного госсударственного аппарата, способного проводить массовые мобилизации и репрессии 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продуманное идиалогическое обеспечение военных компаний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поддержка значительной частью населения лозунгов и политики большевиков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Отсутствие массовой поддержки населения "белых"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Центральное положение РСФСР, что позволяло с успехом использовать промышленную базу страны и моневрировать резервами 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Нескоординированность действий белых армий и интервентов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сторические последствия гражданской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ажданская война привела к огромным материальным и людским потерям. Общая сумма ущерба составила 50 млрд. золотых рублей, а человеческие жертвы оцениваются сегодня в 13-16 млн. че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ри Красной Армии в боях составили 939.755 чел., примерно столько же составили боевые потери ее противников. Остальные погибли от голода и эпидемий, связанных с войной. Эмигрировало из России около 2 млн.чел. Если же учесть снижение прироста населения в годы войны, т.е. посчитать не родившихся россиян, то сумму потери можно оценить примерно в 25 млн.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победы в гражданской войне большевикам удалось сохранить государственность, суверенитет и территориальную целостность России. С образованием в 1922 г. СССР был практически воссоздан российский цивилизационно-неоднородный конгломерат с явными имперскими призна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да большевиков в гражданской войне привела к свертыванию демократии, господству однопартийной системы, когда от имени народа правила партия, от имени партии ЦК, Политбюро и фактически Ген сек или его окру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гражданской войны были не только заложены основы нового общества, апробирована его модель, но и во многом сметены те тенденции, которые вели Россию на западный путь цивилизационного 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оде Гражданской войны борьба шла за пути дальнейшего развития страны. Этих путей было несколько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рвый </w:t>
      </w:r>
      <w:r>
        <w:rPr>
          <w:i/>
          <w:iCs/>
          <w:sz w:val="32"/>
          <w:szCs w:val="32"/>
        </w:rPr>
        <w:t>—</w:t>
      </w:r>
      <w:r>
        <w:rPr>
          <w:sz w:val="32"/>
          <w:szCs w:val="32"/>
        </w:rPr>
        <w:t xml:space="preserve"> сохранение советской власти и распространение ее на всю территорию бывшей Российской империи, подавление всех сил, не согласных с политикой большевистского руководства. Этот путь означал создание социалистического государства, государства диктатуры пролетариата.</w:t>
      </w:r>
    </w:p>
    <w:p>
      <w:pPr>
        <w:pStyle w:val="Normal"/>
        <w:rPr/>
      </w:pPr>
      <w:r>
        <w:rPr>
          <w:b/>
          <w:bCs/>
          <w:sz w:val="32"/>
          <w:szCs w:val="32"/>
        </w:rPr>
        <w:t>Второй путь</w:t>
      </w:r>
      <w:r>
        <w:rPr>
          <w:i/>
          <w:iCs/>
          <w:sz w:val="32"/>
          <w:szCs w:val="32"/>
        </w:rPr>
        <w:t xml:space="preserve"> —</w:t>
      </w:r>
      <w:r>
        <w:rPr>
          <w:sz w:val="32"/>
          <w:szCs w:val="32"/>
        </w:rPr>
        <w:t xml:space="preserve"> это попытка сохранения в России буржуазно-демократической республики и продолжение той политики, которая декларировалась Временным правительством и Советами весной—летом 1917 г.: дальнейшее развитие демократии, свободного предпринимательства. За этот путь в основном выступали партии “революционной демократии”, участники Временного правительства и Советов — меньшевики, эсеры (с осени — правые эсеры), левое крыло кадетов.</w:t>
      </w:r>
    </w:p>
    <w:p>
      <w:pPr>
        <w:pStyle w:val="Normal"/>
        <w:rPr/>
      </w:pPr>
      <w:r>
        <w:rPr>
          <w:b/>
          <w:bCs/>
          <w:sz w:val="32"/>
          <w:szCs w:val="32"/>
        </w:rPr>
        <w:t>Третий путь</w:t>
      </w:r>
      <w:r>
        <w:rPr>
          <w:sz w:val="32"/>
          <w:szCs w:val="32"/>
        </w:rPr>
        <w:t xml:space="preserve"> отвечал интересам крупной буржуазии, дворянства, верховного руководства царской армии и означал попытку сохранения ограниченной монархии и России как “единой и неделимой” страны, верной “союзническим обязательствам”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тоги и уроки Гражданской войны: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разгром всех антисоветских, антибольшевистских сил, поражение Белой армии и войск интервентов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сохранение, в том числе силой оружия, значительной части территории бывшей Российской империи, подавление попыток ряда национальных регионов отделиться от Республики Советов;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свержение национальных правительств на Украине, в Белоруссии и Молдавии, на Северном Кавказе, в Закавказье (Грузии, Армении, Азербайджане), в Средней Азии, а затем в Сибири и на Дальнем Востоке, установление там советской власти. Это фактически заложило основы созданного в 1922 г. унитарного государства — ССС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обеда в Гражданской войне создавала геополитические, социальные и идейно-политические условия для дальнейшего укрепления большевистского режима. Она означала победу коммунистической идеологии, диктатуры пролетариата, государственной формы собствен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оссийского общества существуют два полюса стабильности: или "народ безмолвствует", или "бунт решительный и беспощадный". Причем переход от одного к другому занимает немного врем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аком ментальном поле особая ответственность ложится на современную политическую элиту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ческий опыт свидетельствует, что гражданскую войну легче предотвратить, чем остановить. Но, к сожалению, и сегодня психология гражданской войны не просто присутствует, а нередко и реанимируется, сознательно нагнетается как политиками, так и С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общество по-прежнему делят на красных и белых. А это тревожный симп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жданской войне во многом способствовал развал русской армии. И здесь аналогии очевидно. То реальное состояние, в котором находятся современные Вооруженные силы России, заставляет о многом задуматься. Готовы ли мы сегодня отразить агрессию любого, самого сильного противника? Как показывают итоги войны в Чечне, агрессия НАТО в Югославии – забота о Вооруженных Силах должна быть одним из приоритетных направлений в деятельности современного руководства России. Именно на это обращает внимание в своих выступлениях Президент России  Путин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ыводы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Гражданская война была порождена сложным комплексом социальных, противоречий, экономических, политических, психологических и др. причин и стала величайшим бедствием для России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Глубокий, системный кризис Российской империи завершился ее распадом и победой большевиков, которые при поддержке масс разгромили своих противников в гражданской войне и получили возможность реализовать на практике свои представления о социализме и коммунизме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Исторический опыт учит, что гражданскую войну легче не допустить, чем остановить, о чем российская политическая элита должна помнить постоянно. Недаром в народе говорят: "лучше худой мир, чем война"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Неудача сторонников третьего возможного пути, несмотря на объединение военных сил, их связь с интервентами, была исторически предопределена, так как этот путь отвергла подавляющая масса трудящих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z w:val="32"/>
          <w:szCs w:val="32"/>
        </w:rPr>
        <w:t>Разорение, нужда, обнищание "- так характеризовал сложившееся после окончания гражданской войны положение В.И.Ленин. К 1921 году население России по сравнению с осенью 1917 года сократилось более чем на 10 млн. человек; промышленное производство уменьшилось в семь раз; в полнейшем упадке был транспорт; добыча угля и нефти находились на уровне конца 19 века; резко сократились посевные площади. Народ был измучен. На протяжении ряда лет жили впроголодь, не хватало одежды, обуви, медикаментов. Последствия гражданской войны сказались и на городе. Из-за нехватки сырья и топлива закрылись многие предприятия. Одним из наиболее трагических последствий военных лет была детская беспризорность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Я считаю, что современная политическая элита всегда должна помнить об ужасающих последствиях гражданской войны и, анализируя исторические факты и события стараться не допустить в стране вооруженные конфликт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Wingdings" w:ascii="Wingdings" w:hAnsi="Wingdings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писок использованной литературы: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Анисимов А. Армии Деникина до и после разгрома // Военно-исторический журнал. 1996. №6. С.65-76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Архив русской революции: в 22 т. М., 1991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Басик И. Исход белого движения // Независимое военное обозрение. 1997. № 38. С.65-76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Белое дело: летопись белой борьбы. /Сост. и разр. П.Врангелем. Берлин, 1926-1928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Белое дело: Избр. Произведения в 16 книгах. / Сост.С.В.Карпенко. М., 1992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Воздушный флот белых армий в годы гражданской войны (1918-1920 гг.) М., 1998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Врангель П.Н.Воспоминания. В 2-х ч. М., 1992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Гражданская война в СССР. ТТ. 1-2. М. , 1980-1986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Гражданская война и военная интервенция в СССР. Энциклопедия. М., 1987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Декреты Советской власти. ТТ. 1-10. М., 1957-1980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Деникин А.И. Очерки русской смуты: в 5 т. М., 1989-1991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Данилов А.А. История России, ХХ век. Справочные материалы. М., 1996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Данилов А.А., Косулина Л.Г. Рабочая тетрадь по истории России. ХХ век. Вып. 1. М., 1998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Долуцкий И.И. Отечественная история. ХХ век. М., 1994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Кавторадзе А.Г. Военные специалисты на службе Республики Советов. 1917-1920. М., 1988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Поляков Ю.А. Гражданская война в России: последствия внутренние и внешние//Новая и новейшая история.-1992. М., № 4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Поляков Ю.А. Гражданская война: взгляд сквозь годы. Уфа,1994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Рыбников В.В., Слободин В.П. Белое движение в годы гражданской войны в России. М.,1993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Хрестоматия по истории России. 1917 – 1940 гг. М., 1994.</w:t>
      </w:r>
    </w:p>
    <w:p>
      <w:pPr>
        <w:pStyle w:val="Normal"/>
        <w:tabs>
          <w:tab w:val="left" w:pos="720" w:leader="none"/>
        </w:tabs>
        <w:spacing w:before="100" w:after="100"/>
        <w:rPr>
          <w:sz w:val="32"/>
          <w:szCs w:val="32"/>
        </w:rPr>
      </w:pPr>
      <w:r>
        <w:rPr>
          <w:sz w:val="32"/>
          <w:szCs w:val="32"/>
        </w:rPr>
        <w:t>Шульгин В.В. Дни.1920.-М.,1989.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  <w:iCs/>
    </w:rPr>
  </w:style>
  <w:style w:type="character" w:styleId="Style16">
    <w:name w:val="Узел"/>
    <w:qFormat/>
    <w:rPr>
      <w:i/>
      <w:iCs/>
    </w:rPr>
  </w:style>
  <w:style w:type="character" w:styleId="Style17">
    <w:name w:val="Код"/>
    <w:qFormat/>
    <w:rPr>
      <w:rFonts w:ascii="Courier New;Times New Roman" w:hAnsi="Courier New;Times New Roman" w:cs="Courier New;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лавиатура"/>
    <w:qFormat/>
    <w:rPr>
      <w:rFonts w:ascii="Courier New;Times New Roman" w:hAnsi="Courier New;Times New Roman" w:cs="Courier New;Times New Roman"/>
      <w:b/>
      <w:bCs/>
      <w:sz w:val="20"/>
      <w:szCs w:val="20"/>
    </w:rPr>
  </w:style>
  <w:style w:type="character" w:styleId="Style19">
    <w:name w:val="Образец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Печатная машинка"/>
    <w:qFormat/>
    <w:rPr>
      <w:rFonts w:ascii="Courier New;Times New Roman" w:hAnsi="Courier New;Times New Roman" w:cs="Courier New;Times New Roman"/>
      <w:sz w:val="20"/>
      <w:szCs w:val="20"/>
    </w:rPr>
  </w:style>
  <w:style w:type="character" w:styleId="Style21">
    <w:name w:val="Переменная"/>
    <w:qFormat/>
    <w:rPr>
      <w:i/>
      <w:iCs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рмин"/>
    <w:basedOn w:val="Normal"/>
    <w:next w:val="Style25"/>
    <w:qFormat/>
    <w:pPr>
      <w:spacing w:before="0" w:after="0"/>
    </w:pPr>
    <w:rPr/>
  </w:style>
  <w:style w:type="paragraph" w:styleId="Style25">
    <w:name w:val="Список определений"/>
    <w:basedOn w:val="Normal"/>
    <w:next w:val="Style24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Style26">
    <w:name w:val="Адреса"/>
    <w:basedOn w:val="Normal"/>
    <w:next w:val="Normal"/>
    <w:qFormat/>
    <w:pPr>
      <w:spacing w:before="0" w:after="0"/>
    </w:pPr>
    <w:rPr>
      <w:i/>
      <w:iCs/>
    </w:rPr>
  </w:style>
  <w:style w:type="paragraph" w:styleId="Style27">
    <w:name w:val="Цитаты"/>
    <w:basedOn w:val="Normal"/>
    <w:qFormat/>
    <w:pPr>
      <w:ind w:left="360" w:right="360" w:hanging="0"/>
    </w:pPr>
    <w:rPr/>
  </w:style>
  <w:style w:type="paragraph" w:styleId="Style2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1:00Z</dcterms:created>
  <dc:creator>PRIVATE</dc:creator>
  <dc:description/>
  <cp:keywords/>
  <dc:language>en-US</dc:language>
  <cp:lastModifiedBy>Mage</cp:lastModifiedBy>
  <cp:lastPrinted>2001-06-03T08:43:00Z</cp:lastPrinted>
  <dcterms:modified xsi:type="dcterms:W3CDTF">2011-10-14T09:21:00Z</dcterms:modified>
  <cp:revision>2</cp:revision>
  <dc:subject/>
  <dc:title>Grajdwar</dc:title>
</cp:coreProperties>
</file>