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казатели оценки роста инвестиционного проек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рилл Воронов, Консультационная группа "Воронов и Максимов"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, рассчитываемые без учета стоимости капитал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быльность продаж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онимы: Коммерческая маржа. Рентабельность продаж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нглийские эквиваленты: Commercial margin. </w:t>
      </w:r>
      <w:r>
        <w:rPr>
          <w:color w:val="000000"/>
          <w:sz w:val="24"/>
          <w:szCs w:val="24"/>
          <w:lang w:val="en-US"/>
        </w:rPr>
        <w:t>Return on sales (ROS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показатель характеризует эффективность текущих операций и рассчитывается в модели как отношение чистой прибыли к выручке от реализаци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1525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CM - показатель прибыльности продаж, выраженный в процентах, NP - чистая прибыль, SR - выручка от реализации (оба параметра - за один интервал планирова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ыльность продаж не имеет непосредственного отношения к оценке эффективности инвестиций, однако является весьма полезным измерителем конкурентоспособности проектной продук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тая норма прибыли на инвести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онимы: Прибыльность инвестиц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глийск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эквиваленты</w:t>
      </w:r>
      <w:r>
        <w:rPr>
          <w:color w:val="000000"/>
          <w:sz w:val="24"/>
          <w:szCs w:val="24"/>
          <w:lang w:val="en-US"/>
        </w:rPr>
        <w:t>: Simple rate of return. Profitability of investments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показатель, благодаря легкости его расчета, является одним из наиболее часто используемых так называемых "простых" показателей эффективности инвестиционного 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щем случае простая норма прибыли рассчитывается как отношение чистой прибыли к объему инвестиций и чаще всего приводится в процентах и в годовом исчислении, по следующей формул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2001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SSR - простая норма прибыли, выраженная в процентах за один интервал планирования, NP - чистая прибыль за один интервал планирования, TIC - полные инвестиционные затр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претационный смысл показателя простой нормы прибыли заключается в приблизительной оценке того, какая часть инвестированного капитала возвращается в виде прибыли в течение одного интервала планирования. Сравнивая расчетную величину этого показателя с минимальным или ожидаемым уровнем доходности (стоимостью капитала), инвестор может придти к предварительному заключению о целесообразности продолжения и углубления анализа данного инвестиционного 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ота расчета является главным достоинством простой нормы прибыли. Среди основных недостатков простой нормы прибыли как показателя эффективности инвестиций - игнорирование факта ценности денег во времени и неоднозначность выбора исходных значений прибыли и инвестиционных затрат в условиях неравномерного распределения денежных потоков в течение периода исследования проекта. Таким образом, простота вычисления оказывается главным и единственным достоинством этого показател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той срок окупаемости инвестиц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онимы: Срок возврата капиталовложений. Период окупае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йские эквиваленты: Pay-back period (PBP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окупаемости относится к числу наиболее часто используемых показателей эффективности инвестиций. Достаточно сказать, что именно этот показатель, наряду с внутренней ставкой доходности, выбран в качестве основного в методике оценки инвестиционных проектов, участвующих в конкурсном распределении централизованных инвестиционных ресур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данного метода состоит в определении продолжительности периода, в течение которого проект будет работать, что называется, "на себя". При этом весь объем генерируемых проектом денежных средств, главными составляющими которого являются чистая прибыль и сумма амортизационных отчислений (то есть чистый эффективный денежный поток), засчитывается как возврат на первоначально инвестированный капит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щем случае расчет простого срока окупаемости производится путем постепенного, шаг за шагом, вычитания из общей суммы инвестиционных затрат величин чистого эффективного денежного потока за один интервал планирования. Номер интервала, в котором остаток становится отрицательным, соответствует искомому значению срока окупаемости инвести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редположения о неизменных суммах денежных потоков (например, в компьютерной модели "МАСТЕР ПРОЕКТОВ: Предварительная оценка") простой срок окупаемости рассчитывается по упрощенной методике, исходя из следующего уравнен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8477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PBP - срок окупаемости, выраженный в интервалах планирования, TIC - полные инвестиционные затраты проекта, NCF - чистый эффективный денежный поток за один интервал план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мпьютерной модели "МАСТЕР ПРОЕКТОВ: Бюджетный подход" простой срок окупаемости рассчитывается с помощью специально написанной пользовательской функции, которая решает следующее уравн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80962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PBP - простой срок окупаемости, выраженный в интервалах планирования, где NCFi - чистый эффективный денежный поток в i-ом интервале план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ростого срока окупаемости, в силу своей специфической наглядности, часто используется как метод оценки риска, связанного с инвестированием. Более того, в условиях дефицита инвестиционных ресурсов (например, на начальной стадии развития бизнеса или в критических ситуациях) именно этот показатель может оказаться наиболее значимым для принятия решения об осуществлении капиталовлож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енным недостатком рассматриваемого показателя является то, что он ни в коей мере не учитывает результаты деятельности за пределами установленного периода исследования проекта и, следовательно, не может применяться при сопоставлении вариантов капиталовложений, различающихся по срокам жизн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чка безубыточ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онимы: Точка равновес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йские эквиваленты: Break-even point (BEP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расчета точки безубыточности относится к классу показателей, характеризующих риск инвестиционного проекта. Смысл этого метода, как вытекает из названия, заключается в определении минимально допустимого (критического) уровня производства и продаж, при котором проект остается безубыточным, то есть, не приносит ни прибыли, ни убытков. Соответственно, чем ниже будет этот уровень, тем более вероятно, что данный проект будет жизнеспособен в условиях непредсказуемого сокращения рынков сбыта. Таким образом, точка безубыточности может использоваться в качестве оценки маркетингового риска инвестиционного 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е для расчета точки безубыточности может быть сформулировано следующим образом: каков должен быть объем производства (при условии реализации всего объема произведенной продукции), при котором получаемая маржинальная прибыль (разность между выручкой от реализации и переменными производственными затратами) покрывает постоянные затраты 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мпьютерных моделях "МАСТЕР ПРОЕКТОВ" точка безубыточности рассчитывается как уровень объема реализаци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2192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BEP - точка безубыточности, в процентах от выручки от реализации, FC - сумма постоянных производственных затрат, MP - маржинальная или валовая прибыль (все параметры - за один интервал планирова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 недостатком рассматриваемого показателя является игнорирование налоговых выплат. Поэтому данный метод чаще всего используется при сопоставлении проектов "внутри" одного предприят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чка платежеспособ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йские эквиваленты: Cash break-even point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расчета точки платежеспособности аналогичен методу расчета точки безубыточности. Единственное отличие заключается в том, что в знаменателе расчетной формулы стоит сумма маржинальной прибыли и амортизационных отчислени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676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CBEP - точка платежеспособности, в процентах от выручки от реализации, FC - сумма постоянных производственных затрат, MP - маржинальная или валовая прибыль, DC - сумма амортизационных отчислений (все параметры - за один интервал планирова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ысл точки платежеспособности состоит в определении уровня производства и продаж, при котором объем генерируемых денежных средств покрывает сумму текущих платежей. Указанное требование является более мягким и поэтому значение точки платежеспособности всегда будет меньше, чем значение точки безубыточ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, рассчитываемые с учетом стоимости капита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тая современная ценность инвестиций (NPV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онимы: Чистая текущая стоимость проекта. Чистый дисконтированный доход. Интегральный эффект инвестиций. Чистая приведенная стоимость проек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глийск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эквиваленты</w:t>
      </w:r>
      <w:r>
        <w:rPr>
          <w:color w:val="000000"/>
          <w:sz w:val="24"/>
          <w:szCs w:val="24"/>
          <w:lang w:val="en-US"/>
        </w:rPr>
        <w:t>: Net present value (NPV). Net present worth (NPW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ь чистой современной ценности входит в число наиболее часто используемых критериев эффективности инвести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щем случае методика расчета NPV заключается в суммировании современных (пересчитанных на текущий момент) величин чистых эффективных денежных потоков по всем интервалам планирования на всем протяжении периода исследования. При этом, как правило, учитывается и ликвидационная или остаточная стоимость проекта, формирующая дополнительный денежный поток за пределами горизонта исследования. Для пересчета всех указанных величин используются коэффициенты приведения, основанные на выбранной ставке сравнения (дисконтирова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ая формула для расчета NPV выглядит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34302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NCFi - чистый эффективный денежный поток на i-ом интервале планирования, RD - ставка дисконтирования (в десятичном выражении), Life - горизонт исследования, выраженный в интервалах план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претация расчетной величины чистой современной стоимости может быть различной, в зависимости от целей инвестиционного анализа и характера ставки дисконтирования. В простейшем случае NPV характеризует абсолютную величину суммарного эффекта, достигаемого при осуществлении проекта, пересчитанного на момент принятия решения при условии, что ставка дисконтирования отражает стоимость капитала. Таким образом, в случае положительного значения NPV рассматриваемый проект может быть признан как привлекательный с инвестиционной точки зрения, нулевое значение соответствует равновесному состоянию, а отрицательная величина NPV свидетельствует о невыгодности проекта для потенциальных инвестор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екс доходности инвестиций (PI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онимы: Индекс рентабельности инвести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йские эквиваленты: Profitability index (PI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емый показатель тесно связан с показателем чистой современной ценности инвестиций, но, в отличие от последнего, позволяет определить не абсолютную, а относительную характеристику эффективности инвести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екс доходности инвестиций (PI) рассчитывается по следующей формул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914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TIC - полные инвестиционные затраты 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екс рентабельности инвестиций отвечает на вопрос: каков уровень генерируемых проектом доходов, получаемых на одну единицу капитальных влож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ь PI наиболее целесообразно использовать для ранжирования имеющихся вариантов вложения средств в условиях ограниченного объема инвестиционных ресур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контированный срок окупаемости инвестиц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онимы: Дисконтированный срок возврата капиталовложе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глийск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эквиваленты</w:t>
      </w:r>
      <w:r>
        <w:rPr>
          <w:color w:val="000000"/>
          <w:sz w:val="24"/>
          <w:szCs w:val="24"/>
          <w:lang w:val="en-US"/>
        </w:rPr>
        <w:t>: Discounted pay-back period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определения дисконтированного срока окупаемости инвестиций в целом аналогичен методу расчета простого срока окупаемости, однако свободен от одного из недостатков последнего, а именно - от игнорирования факта неравноценности денежных потоков, возникающих в различные моменты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е для определения дисконтированного срока окупаемости может быть сформулировано как нахождение момента времени, когда современная ценность доходов, получаемых при реализации проекта, сравняется с объемом инвестиционных затр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мпьютерной модели "МАСТЕР ПРОЕКТОВ: Бюджетный подход" простой срок окупаемости рассчитывается с помощью специально написанной пользовательской функции, которая решает следующее уравн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076325" cy="43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DPBP - дисконтированный срок окупаемости, NCFi - чистый эффективный денежный поток на i-ом интервале планирования, RD - ставка дисконтирования (в десятичном выражен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им из возможных вариантов интерпретации расчетной величины дисконтированного срока окупаемости является его трактовка как минимального срока погашения инвестиционного кредита, взятого в объеме полных инвестиционных затрат проекта, причем процентная ставка кредита равна ставке дисконтир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яя ставка доходности инвестиций (IRR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онимы: Внутренняя норма прибыли. Внутренняя норма рентабельности. Внутренняя норма окупаем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глийск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эквиваленты</w:t>
      </w:r>
      <w:r>
        <w:rPr>
          <w:color w:val="000000"/>
          <w:sz w:val="24"/>
          <w:szCs w:val="24"/>
          <w:lang w:val="en-US"/>
        </w:rPr>
        <w:t>: Internal Rate of Return (IRR). Discounted Cash Flow of Return (DCFOR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использования метода чистой современной ценности нужно заранее устанавливать величину ставки дисконтирования. Решение подобной задачи может вызывать определенные затруднения. Поэтому весьма широкое распространение получил метод, в котором оценка эффективности базируется на определении критического уровня стоимости капитала, который может быть использован в данном инвестиционном проекте. Этот показатель получил название "внутренней ставки доходности инвестици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внутренней ставки доходности (IRR) осуществляется методом итеративного подбора такой величины ставки дисконтирования, при которой чистая современная ценность инвестиционного проекта обращается в ноль. Этому условию соответствует формул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60972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чете показателя IRR предполагается полная капитализация всех получаемых доходов. Это означает, что все генерируемые денежные средства направляются на покрытие текущих платежей либо реинвестируются с доходностью, равной IRR. Указанное предположение является, к слову, одним из самых существенных недостатков данного мет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претационный смысл внутренней ставки доходности заключается в определении максимальной стоимости капитала, используемого для финансирования инвестиционных затрат, при котором собственник (держатель) проекта не несет убытк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aup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3:00Z</dcterms:created>
  <dc:creator>USER</dc:creator>
  <dc:description/>
  <cp:keywords/>
  <dc:language>en-US</dc:language>
  <cp:lastModifiedBy>Mage</cp:lastModifiedBy>
  <dcterms:modified xsi:type="dcterms:W3CDTF">2011-10-11T15:23:00Z</dcterms:modified>
  <cp:revision>2</cp:revision>
  <dc:subject/>
  <dc:title>Показатели оценки роста инвестиционного проекта</dc:title>
</cp:coreProperties>
</file>