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ы теории инвестиционного анализ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илл Воронов, Консультационная группа "Воронов и Максимов"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стиции и капиталов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инвестициями или капиталовложениями в самом общем смысле понимается временный отказ экономического субъекта от потребления имеющихся у него в распоряжении ресурсов (капитала) и использование этих ресурсов для увеличения в будущем своего благосостоя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ейшим примером инвестиций оказывается расходование денежных средств на приобретение имущества, характеризующегося существенно меньшей ликвидностью - оборудования, недвижимости, финансовых или иных внеоборотных акти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признаками инвестиционной деятельности, определяющими подходы к ее анализу, явля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ратимость, связанная с временной потерей потребительской ценности капитала (например, ликвидност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жидание увеличения исходного уровня благосостоя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пределенность, связанная с отнесением результатов на относительно долгосрочную перспекти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о различать два типа инвестиций: реальные и финансовые (портфельные) При дальнейшем изложении материала речь будет идти в основном о первом из н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в случае реальных инвестиций условием достижения намеченных целей, как правило, оказывается использование (эксплуатация) соответствующих внеоборотных активов для производства некоторой продукции и последующей ее реализации. Сюда же, к примеру, относится использование организационно-технических структур вновь образованного бизнеса для извлечения прибыли в ходе уставной деятельности созданного с привлечением инвестиций предприят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стиционный проек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объем инвестиций оказывается существенным для данного экономического субъекта с точки зрения влияния на его текущее и перспективное финансовое состояние, принятию соответствующих управленческих решений должна предшествовать стадия планирования или проектирования, то есть стадия предынвестиционных исследований, завершающаяся разработкой инвестиционного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стиционным проектом называется план или программа мероприятий, связанных с осуществлением капитальных вложений и их последующим возмещением и получением прибы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разработки инвестиционного проекта - подготовка информации, необходимой для обоснованного принятия решения относительно осуществления инвести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 методом достижения этой цели является математическое моделирование последствий принятия соответствующих ре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й подход и денежные пото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моделирования инвестиционный проект рассматривается во временной развертке, причем анализируемый период (горизонт исследования) разбивается на несколько равных промежутков - интервалов план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аждого интервала планирования составляются бюджеты - сметы поступлений и платежей, отражающих результаты всех операций, выполнявшихся в этом временном промежутке. Сальдо такого бюджета - разность между поступлениями и платежами - есть денежный поток инвестиционного проекта на данном интервале план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се составляющие инвестиционного проекта будут выражены в денежной оценке, мы получим ряд значений денежных потоков, описывающих процесс осуществления инвестиционного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крупненной структуре денежный поток инвестиционного проекта состоит из следующих основных элемент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вестиционные затра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учка от реализации прод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ственные затра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ачальной стадии осуществления проекта (инвестиционный период) денежные потоки, как правило, оказываются отрицательными. Это отражает отток ресурсов, происходящий в связи с созданием условий для последующей деятельности (например, приобретением внеоборотных активов и формированием чистого оборотного капитал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завершения инвестиционного и начала операционного периода, связанного с началом эксплуатации внеоборотных активов, величина денежного потока, как правило, становится положитель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ая выручка от реализации продукции, равно как и дополнительные производственные затраты, возникшие в ходе осуществления проекта, могут быть как положительными, так и отрицательными величинами. В первом случае это может быть связано, например, с закрытием убыточного производства, когда спад выручки перекрывается экономией затрат. Во втором случае моделируется снижение затрат в результате их экономии в ходе, например, модернизации обору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 задача инвестиционного анализа заключается в определении того, какова будет сумма денежных потоков нарастающим итогом на конец установленного горизонта исследования. В частности, принципиально важно, будет ли она положитель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быль и амортиза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вестиционном анализе большую роль играют понятия прибыли и денежного потока, а также связанное с ними понятие аморт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ий смысл понятия "прибыль" заключается в том, что это - прирост капитала. Говоря по-иному, это увеличение благосостояния экономического субъекта, распоряжающегося некоторым объемом ресурсов. Прибыль является главной целью экономическ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о, прибыль рассчитывается как разность между доходами, полученными от реализации продукции и услуг на заданном временном интервале, и затратами, связанными с производством этой продукции (оказанием услу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особо отметить, что в теории инвестиционного анализа понятие "прибыль" (впрочем, как и многие другие экономические понятия) не совпадает с его бухгалтерской и фискальной трактов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вестиционной деятельности факту получения прибыли предшествует возмещение первоначальных капиталовложений, чему соответствует понятие "амортизация" (в английском языке слово "amortization" означает "погашение основной части задолженности"). В случае вложения средств во внеоборотные активы эту функцию выполняют амортизационные отчис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обоснование выполнения главных требований, предъявляемых к проекту в сфере реальных инвестиций, строится на расчете сумм амортизационных отчислений и прибыли в пределах установленного горизонта исследования. Эта сумма, в самом общем случае, составит суммарный денежный поток операционного перио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оимость капитала и процентные ста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"стоимость капитала" тесно связано с экономическим понятием "прибыл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ь капитала в экономике заключается в его способности создавать добавочную стоимость, то есть приносить прибыль. Эта ценность на соответствующем рынке - рынке капиталов - и определяет его стоим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стоимость капитала - это норма прибыли, определяющая ценность распоряжения капиталом в течение определенного периода времени (как правило - го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стейшем случае, когда одна из сторон (продавец, заимодавец, кредитор) передает право на распоряжение капиталом другой стороне (покупателю, заемщику), стоимость капитала выражается в форме процентной ста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чина процентной ставки определяется исходя из рыночных условий (то есть - наличия альтернативных вариантов использования капитала) и степени риска данного варианта. При этом одной из составляющих рыночной стоимости капитала оказывается инфля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расчетов в постоянных ценах инфляционная компонента из величины процентной ставки может быть исключена. Для этого следует воспользоваться одной из модификаций известной формулы Фишер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2668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r - реальная процентная ставка, n - номинальная процентная ставка, i - темп инфляции. Все ставки и темп инфляции в данной формуле приводятся в виде десятичных дробей и должны относиться к одному и тому же периоду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ем случае величина процентной ставки соответствует доле основной суммы долга (принципала), которая должна быть выплачена по окончании расчетного периода. Ставки такого рода называются прост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нтные ставки, различающиеся по продолжительности расчетного периода, могут быть сравниваемы между собой через расчет эффективных ставок или ставок сложного проц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эффективной ставки осуществляется по следующей форму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0096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e - эффективная ставка, s - простая ставка, N - число периодов начисления процентов внутри рассматриваемого интерва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ажнейшей составляющей стоимости капитала является степень риска. Именно вследствие различного риска, связанного с различными формами, направлениями и сроками использования капитала, на рынке капиталов в каждый момент времени могут наблюдаться различные оценки его стоим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нтир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"дисконтирование" относится к числу ключевых в теории инвестиционного анализа. Буквальный перевод этого слова с английского ("discounting") означает "снижение стоимости, уценк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контированием называется операция расчета современной ценности (английский термин "present value" может переводиться также как "настоящая ценность", "приведенная стоимость" и т.п.) денежных сумм, относящихся к будущим периодам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ложная дисконтированию операция - расчет будущей ценности ("future value") исходной денежной суммы - называется наращением или компаундированием и легко иллюстрируется примером увеличения со временем суммы долга при заданной процентной ставк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9715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F - будущая, а P - современная ценность (исходная величина) денежной суммы, r - процентная ставка (в десятичном выражении), N - число периодов начисления проц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ция вышеприведенной формулы в случае решения обратной задачи выглядит так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8001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дисконтирования используются в случае необходимости сопоставления величин денежных поступлений и выплат, разнесенных во времени. В частности, ключевой критерий эффективности инвестиций - чистая современная ценность (NPV) - представляет собой сумму всех денежных потоков (поступлений и платежей), возникающих на протяжении рассматриваемого периода, приведенных (пересчитанных) на один момент времени, в качестве которого, как правило, выбирается момент начала осуществления инвести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ытекает из всего сказанного выше, процентная ставка, используемая в формуле расчета современной ценности, ничем не отличается от обычной ставки, отражающей, в свою очередь, стоимость капитала. В случае использования методов дисконтирования эта ставка, тем не менее, обычно называется ставкой дисконтирования (возможные варианты: "ставка сравнения", "барьерная ставка", "норма дисконта", "коэффициент приведения"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выбора ставки дисконтирования во многом зависит качественная оценка эффективности инвестиционного проекта. Существует большое количество различных методик, позволяющих обосновать использование той или иной величины этой ставки. В самом общем случае можно указать следующие варианты выбора ставки дисконтирован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имальная доходность альтернативного способа использования капитала (например, ставка доходности надежных рыночных ценных бумаг или ставка депозита в надежном банк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щий уровень доходности капитала (например, средневзвешенная стоимость капитала компани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мость капитала, который может быть использован для осуществления данного инвестиционного проекта (например, ставка по инвестиционным кредита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жидаемый уровень доходности инвестированного капитала с учетом всех рисков про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енные выше варианты ставок различаются между собой главным образом степенью риска, являющегося одной из компонент стоимости капитала. В зависимости от типа выбранной ставки дисконтирования должны интерпретироваться и результаты расчетов, связанных с оценкой эффективности инвестиц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оценки инвестиционного проек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ая цель оценки инвестиционного проекта - обоснование его коммерческой (предпринимательской) состоятельности. Последняя предполагает выполнение двух основополагающих требовани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ное возмещение (окупаемость) вложенных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прибыли, размер которой оправдывает отказ от любого иного способа использования ресурсов (капитала) и компенсирует риск, возникающий в силу неопределенности конечного результ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различать две составляющих коммерческой состоятельности инвестиционного проекта, ее необходимое и достаточное условия, соответственн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ая эффективность инвести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ая состоятельность про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оценка или оценка эффективности вложения капитала направлена на определение потенциальной возможности рассматриваемого проекта обеспечить требуемый или ожидаемый уровень прибы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инвестиционного анализа задача оценки эффективности капиталовложений является главной, определяющей судьбу проекта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ая оценка направлена на выбор схемы финансирования проекта и тем самым характеризует возможности по реализации имеющегося у проекта экономического потенц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оценки следует придерживаться экономического подхода и рассматривать только те выгоды и потери, которые могут быть измерены в денежном эквивалент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дии оценки инвестиционного проек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икл разработки инвестиционного проекта может быть представлен в виде последовательности трех стадий (этапов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улирование идеи проек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инвестиционной привлекательности проек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схемы финансирования проек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ждой стадии решаются свои задачи. По мере продвижения по этапам представление о проекте уточняется и обогащается новой информацией. Таким образом каждый этап представляет собой своего рода промежуточный финиш: результаты, полученные на нем, должны служить подтверждением целесообразности осуществления проекта и, тем самым, являются "пропуском" на следующую стадию разрабо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ервой стадии происходит оценка возможности осуществления проекта с точки зрения маркетинговых, производственных, юридических и других аспектов. Исходной информацией для этого служат сведения о макроэкономическом окружении проекта, предполагаемом рынке сбыта продукции, технологиях, налоговых условиях и т.п. Результатом первой стадии является структурированное описание идеи проекта и временной график его осущест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ая стадия в большинстве случаев оказывается решающей. Здесь происходит оценка эффективности инвестиций и определение возможной стоимости привлекаемого капитала. Исходная информация для второй стадии - это график капитальных вложений, объемы продаж, текущие (производственные) затраты, потребность в оборотных средствах, ставка дисконтирования. Результаты этого этапа чаще всего оформляются в виде таблиц и показателей эффективности инвестиций: чистая современная ценность (NPV), срок окупаемости, внутренняя ставка доходности (IRR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й стадии оценки проекта соответствует компьютерная модель "МАСТЕР ПРОЕКТОВ: Предварительная оценк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яя - третья - стадия связывается с выбором оптимальной схемы финансирования проекта и оценкой эффективности инвестиций с позиции собственника (держателя) проекта. Для этого используется информация о процентных ставках и графиках погашения кредитов, а также уровне дивидендных выплат и т.п. Результатами финансовой оценки проекта должны быть: финансовый план осуществления проекта, прогнозные формы финансовой отчетности и показатели финансовой состоятельности. Компьютерная модель "МАСТЕР ПРОЕКТОВ: Бюджетный подход" соответствует именно этой стадии оценки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ая методика инвестиционного анализа предполагает рассмотрение проекта как условно самостоятельного экономического объекта. Поэтому на первых двух стадиях разработки инвестиционный проект должен рассматриваться обособленно от остальной деятельности предприятия, его реализующ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обленный (локальный) характер рассмотрения проектов исключает возможность корректного выбора схем их финансирования. Это связано с тем, что решение о привлечении того или иного источника для финансирования капиталовложений принимается, как правило, на уровне предприятия в целом или его самостоятельного в финансовом отношении подразделения. При этом в первую очередь учитывается текущее финансовое состояние этого предприятия, которое практически невозможно отразить в локальном проек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на крупных предприятиях задача выбора схемы финансирования инвестиционного проекта (по крайней мере, для проектов, относимых к категории "крупных") с необходимостью уходит на высший уровень управления. На уровне среднего управленческого звена остается задача выбора наиболее эффективных, то есть наиболее потенциально прибыльных проектов из имеющегося перечн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aup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3:00Z</dcterms:created>
  <dc:creator>USER</dc:creator>
  <dc:description/>
  <cp:keywords/>
  <dc:language>en-US</dc:language>
  <cp:lastModifiedBy>Mage</cp:lastModifiedBy>
  <dcterms:modified xsi:type="dcterms:W3CDTF">2011-10-11T15:23:00Z</dcterms:modified>
  <cp:revision>2</cp:revision>
  <dc:subject/>
  <dc:title>Основы теории инвестиционного анализа</dc:title>
</cp:coreProperties>
</file>