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 xml:space="preserve">ЛОР - рецепты </w:t>
      </w:r>
    </w:p>
    <w:p>
      <w:pPr>
        <w:pStyle w:val="Normal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Адреналин с борной кисл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Sol.Acidi borici 2% - 10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ol. Adrenalini hydrochloridi 0,1% gtts X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.D.S. </w:t>
      </w:r>
      <w:r>
        <w:rPr>
          <w:sz w:val="28"/>
          <w:szCs w:val="28"/>
        </w:rPr>
        <w:t>По 2 капли в каждую половину носа ребенка за 5 минут до кормления.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Раствор нафтизи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Sol. Naphthyzini 0,1% -1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D.S. </w:t>
      </w:r>
      <w:r>
        <w:rPr>
          <w:sz w:val="28"/>
          <w:szCs w:val="28"/>
        </w:rPr>
        <w:t>По 5 капель 3 раза в день в каждую половину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ройной сульфаниламидный порошок с эфедри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Streptocidi alb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ulfadimezini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rsulfazoli aa - 10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Ephedrini hydrochloridi - 0,0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Для вдувания в каждую половину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Масляный раствор мен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Mentholi crystallisati - 0,1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Ol. Persicorum - 1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5 капель 3 раза в день в каждую половину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фраде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Sophradex (Sol. Seu Ung.) - 1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5 капель 2 раза в день в каждую половину носа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лларг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Sol.Collargoli 3% (5%) - 1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5 капель 2 раза в день в каждую половину нос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Хлоретон-эвкалиптовые кап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Chloretoni - 0,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l.Eucalipti gtts X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itrati - 0,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l.Mentholi - 1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l.Persicorum - 1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20 капель на 0,5 л горячей воды для ингаля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рный спи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</w:t>
        <w:tab/>
        <w:t>Acidi borici - 0,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piritus aethylici 70 - 1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5 капель 3 раза в день в 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Левомицетиновый спи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Laevomycetini - 0,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piritus aethylici 70 - 10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M.D.S.</w:t>
      </w:r>
      <w:r>
        <w:rPr>
          <w:sz w:val="28"/>
          <w:szCs w:val="28"/>
        </w:rPr>
        <w:t xml:space="preserve"> По 5 капель 3 раза в день в ух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Wingdings" w:cs="Wingdings" w:ascii="Wingdings" w:hAnsi="Wingdings"/>
          <w:sz w:val="28"/>
          <w:szCs w:val="28"/>
          <w:lang w:val="en-US"/>
        </w:rPr>
        <w:t>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Гиоксизо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Ung. Hyoxysoni - 20,0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.S. </w:t>
      </w:r>
      <w:r>
        <w:rPr>
          <w:sz w:val="28"/>
          <w:szCs w:val="28"/>
        </w:rPr>
        <w:t>Смазывать стенки наружного слухового прохода 2 раза в день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ерекись вод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Sol. Hydrogenii peroxydati 3% - 1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D.S. </w:t>
      </w:r>
      <w:r>
        <w:rPr>
          <w:sz w:val="28"/>
          <w:szCs w:val="28"/>
        </w:rPr>
        <w:t>По 10 капель 3 раза в день в у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иокси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Sol.Dioxydini 1% - 1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.t.d. N 10 in amp.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Для промывания 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Димедро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Dimedroli - 0,0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.t.d. N 20 in tab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о 1 таблетке 3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Фенкар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Phencaroli - 0,0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.t.d. N 20 in tab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о 1 таблетке 3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Раствор фураци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</w:t>
        <w:tab/>
        <w:t>Sol. Furacillini 1/5000 - 500,0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.S. </w:t>
      </w:r>
      <w:r>
        <w:rPr>
          <w:sz w:val="28"/>
          <w:szCs w:val="28"/>
        </w:rPr>
        <w:t>Для промывания уха (или полости горл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лотримаз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</w:t>
        <w:tab/>
        <w:t>Clotrimazoli 1% (sol. seu ung.) - 15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D.S. </w:t>
      </w:r>
      <w:r>
        <w:rPr>
          <w:sz w:val="28"/>
          <w:szCs w:val="28"/>
        </w:rPr>
        <w:t>По 5 капель в ухо 3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остав Преображ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Spiritus aethylici 70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Glycerini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q. Menthae aa 30,0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.D.S. </w:t>
      </w:r>
      <w:r>
        <w:rPr>
          <w:sz w:val="28"/>
          <w:szCs w:val="28"/>
        </w:rPr>
        <w:t>По 1 чайной ложке на 1/2 стакана воды для полоскания горл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Раствор Люголя с глицери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Iodi puri - 0,0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Kalii iodati - 1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Glycerini 1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M.D.S.</w:t>
      </w:r>
      <w:r>
        <w:rPr>
          <w:sz w:val="28"/>
          <w:szCs w:val="28"/>
        </w:rPr>
        <w:t xml:space="preserve"> Для смазывания гл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емостатическая паста Василь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</w:t>
        <w:tab/>
        <w:t>Calcii chloridi - 5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treptocidi - 10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Zinci oxydati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Gelatinae aa 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q. destillatae 5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Смазывать турунду перед введением в полость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одо-глицериновые кап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</w:t>
        <w:tab/>
        <w:t>Natrii bicarbonatis - 0,0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Glycerini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q. destillatae aa 10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.D.S. </w:t>
      </w:r>
      <w:r>
        <w:rPr>
          <w:sz w:val="28"/>
          <w:szCs w:val="28"/>
        </w:rPr>
        <w:t>По 10 капель в ухо 3 раза в день в течение 3-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итаминизированная маз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</w:t>
        <w:tab/>
        <w:t>Acidi Ascorbinici - 1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it. “B” - 0,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iboflavini - 0,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Vit “E” - 1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l. Olivarum - 5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anolini - 10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M.f.ung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D.S. </w:t>
      </w:r>
      <w:r>
        <w:rPr>
          <w:sz w:val="28"/>
          <w:szCs w:val="28"/>
        </w:rPr>
        <w:t>Мазь для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ибрамиц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.:</w:t>
        <w:tab/>
        <w:t>Vibramycini - 1,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.t.d. N 30 in caps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1 капсуле 2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Ампици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</w:t>
        <w:tab/>
        <w:t>Ampicillini - 0,2</w:t>
      </w:r>
      <w:r>
        <w:rPr>
          <w:sz w:val="28"/>
          <w:szCs w:val="28"/>
        </w:rPr>
        <w:t>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.t.d. N 30 in caps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 1 капсуле 4 раза в день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Олетет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</w:t>
        <w:tab/>
        <w:t>Oletetrini - 0,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.t.d. N 30 in tab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1 таблетке 4 раза в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наре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p.: </w:t>
        <w:tab/>
        <w:t>Ung. “Sunareph” - 25,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D.S. </w:t>
      </w:r>
      <w:r>
        <w:rPr>
          <w:sz w:val="28"/>
          <w:szCs w:val="28"/>
        </w:rPr>
        <w:t>Мазь для 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2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4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8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1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2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4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5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6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8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20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1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2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23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24">
    <w:lvl w:ilvl="0">
      <w:start w:val="19"/>
      <w:numFmt w:val="upperLetter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5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26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27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27z0">
    <w:name w:val="WW8Num27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08:00Z</dcterms:created>
  <dc:creator>Д.Стыгар</dc:creator>
  <dc:description/>
  <cp:keywords/>
  <dc:language>en-US</dc:language>
  <cp:lastModifiedBy>Mage</cp:lastModifiedBy>
  <dcterms:modified xsi:type="dcterms:W3CDTF">2011-10-14T09:08:00Z</dcterms:modified>
  <cp:revision>2</cp:revision>
  <dc:subject/>
  <dc:title>ЛОР - рецепты </dc:title>
</cp:coreProperties>
</file>