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КОМПЕНСАЦИОННАЯ  ФУНКЦИЯ И  ЕЕ ПРОЯВЛЕНИЕ В</w:t>
      </w:r>
    </w:p>
    <w:p>
      <w:pPr>
        <w:pStyle w:val="Style16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>НЕКОТОРЫХ ПОНЯТИЯХ И ИНСТИТУТАХ  ГРАЖДАНСКОГО ПРАВА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а I .  Функции и изменения в предмете гражданско-правового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регулирования в свете экономических рефор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а II.  Убытки и неустойка как основные способы восстановления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нарушенного положения стор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$ 1.  Общая оценка способов защиты гражданских пра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$ 2.  Убыт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$ 3.  Неустой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а III.  Проблема компенсации морального вре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а IV.   Защита чести, достоинства и деловой репут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исок использованной литера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  <w:r>
        <w:br w:type="page"/>
      </w:r>
    </w:p>
    <w:p>
      <w:pPr>
        <w:pStyle w:val="Style16"/>
        <w:jc w:val="center"/>
        <w:rPr/>
      </w:pPr>
      <w:r>
        <w:rPr/>
        <w:t>- 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В В Е Д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Проблема функций гражданского права в цивилистической  нау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-прежнему остается актуальной и в то  же время спорной.  Актуа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 изучения и характеристика компенсационной функции обуславл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ется  ее значимостью  как социального ориентира отрасли права,оп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деляющего сферу воздействия соответствующих норм на поведение лю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й, специфику регулирования и защиты интересов субъек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ажность   исследования предопределяется новыми экономиче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ми услов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Актуальность выбора темы исследования вытекает из  принят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ого Гражданского кодекса 1994 г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ыбор  понятия института гражданского права  для  освещ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феры  действия  компенсационной функции произведен  в  достаточ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епени  произвольно. И все же, как нам представляется,  рассмат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емые понятия  и  институты имеют существенные особенности в сво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кретном  назначении и функциях, которые можно называть восста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тельными (компенсационным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бота состоит из введения, четырех глав, заключения и спи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 использованной литера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Глава I .  Функции и изменения в предмете гражданско-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авового  регулирования в свете экономических реформ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ссматриваемые мнения по функциям гражданского  права,раз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ется, зависят  от  исходных  данных, вкладываемых цивилистами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ятие  "функции" и отражают прикладной характер проводимых иссл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в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 науке большинство правоведов понимает под функциями пра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новные направления правового воздействия, обусловленные назначе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м  права__1__. Данное определение представляется приемлемым с теми к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ческими замечаниями понятийного характера, уточняющими место фун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й  в  системе иных понятий права (назначение права; задачи прав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нципы права;  метод правового регулирования;  основные направл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;воздействие и регулирование;функции права и государства и т.д.)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е вдаваясь  подробно в анализ различных точек зрения, фун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  гражданского  права предпочтительно определить как воздейств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о- правовых норм на товарно-денежные  и иные имуществе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шения,  на связанное или несвязанное с ними личные неимуще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 отношения в определенных, различных по сфере направлениях__ 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зличаются  взгляды  правоведов  и в вопросе видов  функц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ого  права__4__. Полагаем, что наиболее убедительным явля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едующее приведенное в литературе выделение и обоснование основ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ункций гражданского 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 См.: Радько Т.Н. Основные функции социалистического права.Волгог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д, 1970, с.2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 См. подробнее : Рыженков А.Я. Компенсационная функция советск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жданского права. Изд-во  Саратовского Ун-та, 1983 , с.8-28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 См.: Рыженков А.Я. Диссертация на соискание уч.степ. докт.юр.наук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вердловск, 1991, с.15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 См. подробнее : Рыженков А.Я. Компенсационная функция советск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жданского права. Изд. Саратов.ун-та. 19983, с.4 и сле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ритерием разграничений основных функций данной отрасли 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 названы способы воздействия права на поведение людей и формы ре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зации 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озволение и запрет как способы воздействия права на повед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людей составляют содержание соответственно регулятивной фун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 и функции охраны.Регулятивная функция заключается в воздей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и права на нормальные общественные отношения посредством предос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ления  субъектам определенных прав, функция охраны - в воздейств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 на поведение людей путем установления запре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Это наиболее общее деление основных функций  права. Дальней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ая  их  дифференциация  основывается на выделении других  способ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действия права на поведение людей. Так, обязывающий  способ во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йствия права существенно отличается от дозволения и запрета и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му составляет относительно самостоятельную функцию. Ее место обн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уживается при сопоставлении с основными функциями права форм реал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ции права.  Соблюдению (выражающему запреты) соответствует охра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ая функция права,использованию (выражающему осуществление субъ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ктивных прав) - регулятивная функция права, исполнению (выражающем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тельное осуществление юридических обязанностей, возникающих и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омерных или неправомерных действий)-регулятивная функция права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ункция защиты.Следовательно, обязывающий способ воздействия на 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ые  отношения  существует  в  рамках исполнения юридическ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нностей, возникающих  из неправомерных действий, и  составля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держание функции защиты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итоге, в зависимости от способа воздействия формы реали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  права  выделяются регулятивная функция права, функции охраны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щиты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 См. подробнее : Рыженков А.Я. Компенсационная функция советск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жданского права, с.33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скольку основное назначение гражданского  права заключа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в воздействии  на  нормальные общественные  отношения, постольк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новную функцию гражданского права правомерно назвать регулирующ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 регулятивной ). Более того, возможность применения аналогии пра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аналогии закона к общественным отношениям в сфере гражданско-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вого регулирования, закрепление дозволения как основного начала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ятельности субъектов, позволяет называть  данную функцию функци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ганизации общественных отно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функции охраны справедливо, на наш  взгляд, выделяются дв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сно связанные,  но самостоятельные стороны (стадии) существ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щность одной стороны охранительной функции состоит в  воздейств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 на общественные отношения посредством закрепления общих пра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обязанностей субъектов:установлением гражданско-правовых запре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например, запрет причинять вред личности  или  имуществу граждан 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бо установлением абсолютных прав (например, права собственност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убъекты в сфере действия этой стадии охранительной  фун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казываются в определенном правовом состоянии ( имеют правовой с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ус ), достаточном для наступления юридического эффекта __1__. Правов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ояние достигается закреплением  в норме права модели пове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лучае выхода поведения субъектов за пределы  дозволен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является вторая сторона функции охраны общественных  отношений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щита нарушенных субъективных гражданских пра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давляющее  большинство способов защиты  субъективных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 в той или иной степени преследуют  цели восстано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ущественного и неимущественного положения сторон, существовавш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 совершения правонарушения. В силу этого функция защиты граждан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го права проявляется  главным  образом  в  виде восстановитель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компенсационной функци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 См. подробнее : Рыженков А.Я. Компенсационная функция советск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жданского права, с.4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д  восстановлением как правило понимается возвращение им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ого  или неимущественного положения  субъектов гражданск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 в состояние, существовавшее до правонарушения. И все же пон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е " восстановление" не совсем удачно и всеохватывающе применя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десь: есть ситуации, когда восстановить прежнее, к примеру имуще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нное, положение объективно невозможно (в частности, в случае у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жения  вещи ).  Отсюда точнее, на наш взгляд, употребить понят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"компенсация" , а функцию назвать компенсацио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Компенсацию  обсновано назвать  особым способом воздейств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 на поведение субъектов гражданского  права, который отлича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специфическим свойством  от  других, уже  рассмотренных,  осно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способов, а именно : обязанностью нарушителя восстановить нар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ное  положение  потерпевшей  стороны. Это  свойство  воздейств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арактеризует весь механизм гражданско-правового регулирования: 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вое положение субъектов, тип правоотношений, меры ответствен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меры защиты)  и другие элемен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аконец, по способу воздействия и форме реализации - как 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е  стимулирующее воздействие- отграничивается воспитательной фун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ей гражданского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аким образом,гражданское право выражается в следующих фун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ях : организации, функции охраны и защиты, компенсации и воспи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дводя итоги краткого анализа основных функций  гражданс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права отметим, что при внешней несхожести выделения у автора 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ных  функций  права в целом и гражданского права в частности, 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ш взгляд,правоведы сходятся в одном методологически важном воп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: конкретные функции, как основные, так и второстепенные,обусла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ваются предметом регулирования. Поэтому, оценивая в изучаемом а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кте новый Гражданский кодекс 1994 года,  в первую очередь следу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ратиться к изменениям в предмете регулирования гражданского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феру регулирования  гражданского права включается две 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ные группы имущественных  отношений  : отношения собственности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шения обмена.Не вызывает сомнения, что обмен имеет товарную пр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ду. Однако всякий обмен связан с принадлежностью (собственностью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редств производства и производимых товаров конкретным субъектам.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зультате обмена возникает собственность и наоборот, собствен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ть  условие  предстоящего  обм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Эквивалентно-возмездный характер отношений субъектов,их им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ая обособленность обуславливает необходимость существ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ункции защиты нарушенных  прав  субъектов  в  виде компенсацион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ун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Указанные признаки имущественных отношений в сфере граждан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-правового регулирования существовали  и  в дореформенный  период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отя и  в "приглушенном" виде в отношениях обмена,т.е. в обяза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ых отношениях. Многочисленные ограничения стоимостного хара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ра отношений обмена в большинстве случаев были необоснованы и 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али экономическому развитию страны. Речь идет о господстве цент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зованного  распределении  материально-технических ресурсов, ус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лении в административном порядке цен на продукцию и т.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Хотя, как показывает современная экономическая жизнь, разв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е  стихийного рынка без разумных плановых начал привело к крайни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гативным последствиям, в том числе в ограничении возможности в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ановления нарушенного положения субъе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Можно выделить несколько принципиальных положений,характе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ующих изменения в подходе законодателя к отношениям обм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о-первых, ГК 1994 года (ст.2)  более точно, чем ГК 1964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улирует  природу  регулируемых гражданским правом отношений 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на посредством выделения  их  основных  признаков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участники гражданского оборот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имущественное и связанное с ними личные неимущественные  отнош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, основанные на равенстве,  автономии воли и имущественной сам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ятельности их участников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) осуществление  предпринимательской 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сли первые два признака в литературе освещены в достаточ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епени, то последний признак еще нуждается в освещении. По  мнени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.Брагинского понятие "предпринимательская деятельность" имеет чет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 признака : является самостоятельной ;   осуществляется  на  св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ск; направлена на систематическое получение прибыли ; исходит  о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, зарегистрированных в надлежащем порядке. Однако, на взгляд а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а, их недостаточно и нужен еще дополнительный признак: " дого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ми  с  предпринимателями  считаются  только те, в которые сторо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ступает для осуществления предпринимательской деятельности"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акая  организация  общественных отношений должна называть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арно-денежной и соответственно функция организации изучаемой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ли права имеет специфику, характерную только для гражданско-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вого способа воздействия на общественные отно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о-вторых, изменилась регламентация договорных отношений.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е они строились в зависимости от состава их участников - между о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анизациями, между  организациями и гражданами, между гражданами.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К такое деление утратило значение и провозглашен принцип равен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сех участников отношений ( п.1 ст.2 ГК РФ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о-третьих, провозглашена свобода договора (п.1.ст.1,ст.421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-четвертых,гражданами и юридическими лицами гражданские 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 приобретаются по своей воле и в своем интересе (п.2.ст.1 ГК РФ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Брагинский М. Договоры с предпринимателями по гражданском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у. Право и экономика, 1998, N 1, с.59-6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-пятых,гарантируется свободное перемещение товаров, услуг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инансовых средств на всей территории, поддержка конкуренции, своб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 экономической деятельности ( п.3 ст.1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-шестых,изменился подход к субъектам гражданского права ка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частникам отношений обмена.Так, по ГК 1964 года понятие "предпри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е" было организационно-правовой формой , что отвечало именно пл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ой экономике. В  рыночной экономике предприятие  рассматрива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имущественный комплекс- совокупность зданий, сооружений, обор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вания, сырья, долгов и т.п. (ст.132 ГК РФ ). Термин "предприятие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хранился только для государственной и муниципальной собствен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акже неоднозначные изменения происходят в отношениях соб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нности.Комплекс мер по разгосударствлению и приватизации соб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 проводимый в последние 7-8 лет привел к кардинальным измене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м в отношениях собственности.Можно выделить следующие основные и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нения 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устранение монополии государственной собственности практически в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сех, за некоторым исключениям,  сферах народного хозяйств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частная собственность превратилась в одну из основных форм соб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нности в российской экономике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) существование многообразия  форм  собственности 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) произошло становление новых форм хозяйствования,отражающих из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ния в отношении собственности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) утвердились  новые  формы  организации экономической деятель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кционерные  общества, товарищества и т.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еформирование собственности потребовало радикальных изме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й в правовой  основе экономики. Гражданский  кодекс РФ  установи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новы экономических отношений при переходе к  рыночным методам х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яйствования,  сформировал нормы их правового регулирования, зак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ил новые формы организации  экономической  деятельности. Так, во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ждены  частно-правовые  принципы  неприкасаемости  собственност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ч.3  ст.35 Конституции РФ) недопустимости чьего-либо произволь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мешательства  в частные дела, самостоятельного осуществления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аконодатель приблизил собственника к хозяйственной дея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, оставив понятия "право хозяйственного ведения" и "право оп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тивного управления" только для юридических лиц в сфере государ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нной или муниципальной собственности (ст 113-115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ГК 1994 года отказался от декларирования лозунга " равен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  форм  собственности ". В новом кодексе говорится не о различ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ах собственности,а о едином по содержанию и характеру праве с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сти (ст.212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сширилась сфера правового регулирования вещных отношений,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стности  закрепленены  понятия  вещное право, право на чужие вещ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рвитуты и другие __1__. Кроме традиционной триады правомочий соб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ка(владения, пользование, распоряжение)регламентируется новое 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мочие по доверительному управлению имуществом (ч.2 ст.209 ГК).__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Изменился диапазон действия функции охраны  как  воздейств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о-правовых норм  на  отношения посредством закрепления 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х прав и обязанностей субъектов.Это, к примеру, гражданско-пра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е запреты, в частности  запрет причинять вред личности  или  им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у  граждан. Запрет обладает нормативным знаком и сформулиров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правило поведения, обеспеченное властью государ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качестве нового запрета можно назвать п.2,3 ст.209 ГК 199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Казанцев В., Коршунов Н. Возрождение сервитутного права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оссии.Российская юстиция, 1997, N 5, с.22-24; Порошков В.А. Пр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а на чужие недвижимые вещи по Российскому гражданскому праву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втр.реф. дисс.на соиск.уч.степ.канд.юр.наук. Волгоград,199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 См.подробнее Кряжков А.В. Доверительное управление имуществом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оссии: формирование института и сферы применения.Гос.и право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997, N 3 с.22-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да. Собственник вправе  по своему  усмотрению  совершать  в от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и принадлежащего ему имущества любые действия, не противореч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е  закону  и иным правовым актам и не нарушающие права и охран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мые  законом  интересы других лиц, в том числе отчуждать свое им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о в  собственность  другим  лицам,  передавать   им,   остав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сь   собственником,   права  владения, пользования и  распоряж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уществом,  отдавать  имущество в  залог  и обременять его други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особами, распоряжаться им иным образ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ладение,  пользование и распоряжение землей и другими  п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дными ресурсами в той мере, в какой их оборот допускается закон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ст. 129 ГК РФ), осуществляются их собственником свободно, если э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 наносит  ущерба  окружающей среде и не нарушает прав и закон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тересов других ли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именительно к функции защиты  и  ее основной особенности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сстановительной направленности - отметим  два  новых принципиа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положения, содержащихся  в  ГК 1994 года.  Во-первых, констит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онное  провозглашение  судебной  защиты нарушенных прав входит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ав основных начал гражданского законодатель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о-вторых, к основным началам гражданского  законодатель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сится  и  обеспечение восстановления нарушенного  права ( ст.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К РФ )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фере  гражданско-правового регулирования проявляется т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ция вовлечения в товарно-денежную организацию общественных от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й иных имущественных отношений, ранее регулируемых другими 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лями права. Так, в гражданский оборот включен земельный  участ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гл.17 ГК 1994 г.),брачно-семейные отношения регулируют нормы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ого права (ст.31-41,47,256 ГК РФ). Продолжаются поиски допол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ых  критериев  разграничения гражданско-правовых и финансовых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Брагинский М. Гражданский кодекс. Часть первая. Три го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устя. Хоз. и право, 1998, N 1, с.1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1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дминистративных правоотношений__ 1__. Законодатель предусмотрел возможность регули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е гражданско-правовыми способами административно-правовых от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й в области добычи полезных ископаемых, в частности, отношения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текающих из договоров о предоставлении " коммерческой концессии 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франшизы) ( ст.1027 ГК РФ )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Широко используются в налоговом  и  таможенном праве гражда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ко-правовые нормы о залоге,поручительстве, пени, процентов и т.д.__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овеллой  Гражданского кодекса явилось включение в него нор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 договоре целевого займа, что означает применение гражданско-пра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х методов регулирования к отношениям, подчиненных ранее админи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тивно-финансовому праву __4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литературе обращается внимание на прямое регулирование но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ми  ГК  1994 года трудовых отношений. К примеру,  п.3 ст.25 ГК РФ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ямо  предполагает право индивидуального предпринимателя заключа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 гражданами трудовые договоры, в т.ч. контракты __5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ругие авторы допускают  применение гражданско-правовых нор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 семейным отношениям только субсидиарно и по аналогии __6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Чефранова Е. Применение к семейным отношениям норм гражданс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 законодательства. Российская юстиция, 1996, N 10, с.45; Браги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кий М. Указ.соч. с.7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Доронина Н.Г. К вопросу о правовой природе концессионых сог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шений. Право и экономика, 1997, N 1, с.47-5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м.: Брызгалин А.В. и др. Налоговая ответственность. Штраф, пен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зыскание. М., 199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См.: Доронина Н.Г. Обзор законодательства об иностранных инвест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ях за 1996 год. Право и экономика, 1997, N 4, с.4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См.о других случаях подробнее : Ершов В. Отношения, регулируемы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им правом. Российская юстиция, 1996, N 1, с.13-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См.: Брагинский М. Указ.соч. с.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1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лагаем,  что  здесь следует уточнить позиции. Есть  случа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ямого  действия  гражданско-правовых норм на семейные отношения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тому взгляды В.Ершова обоснованы. Например, в ситуации, когда 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лючено  соглашение  между членами семьи, неурегулированное норма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мейного права и оно не противоречит смыслу гражданского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днако вызывает сомнение условие о том,что нормы гражданс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права применяется к семейным отношениям субсидиарно. Субсидиа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 предполагает дополнение к чему-либо. Но  мы исходим из того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основное отношение не урегулировано какой-либо нормой. Следов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, речь может идти о прямом действии норм  гражданского пра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семейные отно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1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Глава II  Убытки и неустойка как основные способы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осстановления (защиты) нарушенного положения стор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$ 1.  Общая оценка способов защиты гражданских пра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нятие  защиты гражданских прав является наиболее ярким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жением компенсационной функции гражданского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ащита гражданских прав определяется как комплексная систе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р, применяемых для обеспечения свободной  и надлежащей реализ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бъективных прав, включая судебную защиту, законодательные, эко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ческие и другие средства и мероприятия, а также  самозащиту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гражданском законодательстве используются  различные пон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 для обозначения защиты субъективных прав : способы ( ст.12,13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.2 ст.715 ) меры ( ст. 15,16,151,243,330,394 ), средства ( ст.445)                  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ы ( ст.11,14). Одни авторы считают эти понятия равнозначными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Большинство ученых названные понятия различают и  в качеств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итерия  обращаются к смыслу защиты прав (право на защиту). Наиб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е распространено понимание право  на  защиту  как составной ча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амого субъективного права наряду с правом на собственные действия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 также правом требовать определенного поведения от обязанных лиц __3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 мнению С.Н.Братуся обеспеченность субъективного права во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жностью государственного принуждения- это его неотъемлемое каче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о,и такая возможность существует не параллельно с другими возмо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ями, закрепленными в субъективном праве,а свойственна им самим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.к. без этого они не были бы юридическими возможностями __4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Юридическая энциклопедия. М.,Изд-во Тихомирова М.Ю.,1997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.169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 См.: Попондопуло В.Ф. Правовой режим предпринимательства. СПб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994, с.190-197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3. См.: Советское гражданское право. Учебник/Под ред. В.Ф.Маслова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.А.Пушкина. Харьков, 1983, ч.1 , с.248,25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4. См.: Братусь С.Н. Юридическая ответственность и законность.М.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976, с.73-7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1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ретья группа авторов пошла еще дальше, но  в  противополо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м направлении. Право на защиту  она  понимает как самостоятельн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бъективное право __1__, но отмечает особенность в виде защиты не то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 субъективных прав, но и охраняемых законом интересов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Анализ точек зрения приводит  к  двум замечаниям. Во-первых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мысл и сущность права  на  защиту  при  всем многообразии взгляд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оит в восстановлении  нарушенного  или  оспариваемого права и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храняемого законом интереса. Во-вторых,  различие позиций правов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в заключается на наш взгляд в содержании права защиты, иными сл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ми в диапазоне возможности :  возможности совершения лицом соб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нных действий; возможности  требовать определенного поведения  о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нн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илу отмеченного право на защиту не верно определять чере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ятие " меры ". Последнее, а равно понятия " способы ", " сред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 " выражают содержание права на защиту, как различные возмож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ебовать определенного поведения людей. По этой причине можно сог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ситься со следующей терминологической расстановкой изучаемых пон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й. Средства защиты- первоначальные действия по защите прав, кот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м возбуждается производство по делу : иск, жалоба, ходатайство 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.д. Меры или способы - это завершающий акт защиты. Форма  защиты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 порядок или разновидность юрисдикционной деятельности по защи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 в целом __3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литературе не потерял актуальности вопрос соотношения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ятий охрана и защита гражданских прав __4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Крашенников Е.А. Структура объективного права и право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щиту. Правоохранительные нормы : понятие, виды, структур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рославль, 199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Анохин В.С., Завидов Б.Д., Сергеев В.И. Защита договорн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тельств. М., ИНФРА-М, 1998 , с.12,1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м.: Анохин В.С., Завидов Б.Д., Сергеев В.И. Указ.соч.,с.1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См.: Гражданское право.Учебник. Часть 1. Под ред. А.П.Сергеев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.К.Толстого  М.,Проспект,1998,с.28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1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т.12 ГК РФ закреплен перечень из 11 способов защиты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 и он не является исчерпывающим. В сравнении со ст.6 Г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964 года перечень, во-первых, значительно детализирован, во-вторых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него включены совершенно новые способы защиты - самозащита и ком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нсация морального вреда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аким образом,способы защиты гражданских прав не только сох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нили основную цель и характер защиты - восстановление ( компенс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ю) нарушенного положения сторон, но  и  усилили данную направл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новейшей литературе  подробно  рассмотрены  способы защи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их прав, проведены различные их классификации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ссмотрим  основные классификации. Так способы защиты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 подразделяют в зависимости  от  содержания действий 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териально-правовые и процессуальные __3__. Правовед А.П. Вершинин ук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ывает,что процессуальные способы защиты представляют собой акты п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менению норм права, признанию правоотношений или присуждению ч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-либо. Материальные способы защиты заключаются в реальном изме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и материальных правоотношений. Различие материальных и процессу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ьных способов защиты состоит, в частности, в том, что их совершаю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личные субъекты.Процессуальные меры осуществляют властные, юри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кционные органы.Материально-правовые меры защиты совершают субъ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ты  материально-правовых отношений либо органы исполнения юрисди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онных ак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Комментарий к Гражданскому кодексу РФ. Часть первая.М.,Юри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центр, 1997,с.3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Анохин В.С., Завидов Б.Д., Сергеев В.И. Указ.соч. с.18-4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м.: Вершинин А.П. Способы защиты прав предпринимателей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рбитражном суде. СПб., 1996, с. 8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1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теории  и практике гражданского права способы защиты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, перечисленные в ст.12 ГК, подразделяют, как бы на тр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упп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а) способы, осуществляемые только судом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б) способы, которые могут быть использованы как без обращ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в суд, так и с помощью суд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) способы защиты гражданских прав без участия суда, то е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амозащита __1__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 гражданском законодательстве  можно выделить  два  уровня  рег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рования способов защиты гражданских прав.Первый уровень регули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я заключается в определении таких способов защиты,которые нося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ниверсальный характер и могут быть применены для защиты,как прав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, любого  субъективного  гражданского права. Такие способы защи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их прав установлены ст.12 ГК РФ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торой уровень  гражданско-правового регулирования  способ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щиты гражданских прав представляет собой установление законом с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бов защиты,применяемых для защиты только определенных видов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 или для защиты от определенных нарушений. Именно так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особы защиты отнесены ГК РФ (ст. 12)  к иным способам, предусм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нным законом. В этом смысле можно говорить о самостоятельных с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бах  защиты прав учредителей юридических лиц, собственника имущ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а, кредитора в обязательстве и т.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пособы  защиты  гражданских прав поддаются классификации п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личным критериям: по сфере применения (универсальные и специа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); по методам осуществления (предъявление иска в суд, обращение 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сударственным органам, самостоятельное применение) и т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Комментарий к Гражданскому кодексу РФ. Часть первая.М.,Юри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постатейный). М.: Юстицинформ, 1995. С. 3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1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днако представляется,что наиболее практически значимым к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рием для классификации  способов защиты гражданских прав явля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зультат, на который рассчитано их применение,характер последств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х применения для нарушенного права. Указанный критерий одноврем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может служить одним  из  основных критериев для выбора субъект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рушенного права оптимального способа его защиты. Именно в этом 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лючается его практическое знач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Итак, если  в основу классификации способов защиты граждан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х прав положить результат, на который рассчитано их применение,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се универсальные способы защиты (ст.12 ГК РФ) могут быть распред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ы на следующие групп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ервая группа включает в себя способы защиты, применение 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ых  позволяет  подтвердить (удостоверить) защищаемое право  либ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кратить (изменить) обязанность. К такому результату приводит п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нение следующих  способов  защиты: признание права; присуждение 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нению обязанности в натуре: неприменение судом акта государ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нного  органа или органа местного самоуправления, противоречащ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кону; прекращение  или применение правоотно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о второй группе способен зашиты гражданских  прав можно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сти такие способы, применение которых позволяет  предупредить и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сечь  нарушение права. К их числу  относятся: пресечение  дей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й, нарушающих - право или создающих угрозу его нарушения; призн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 недействительным акта государственного органа или органа ме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го  самоуправления; самозащита права, взыскание  неустойки. Цел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менения указанных способов защиты заключается в том,чтобы зас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ть или побудить нарушителя прекратить действия,царапающие субъе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вное гражданское право, либо предупредить такие дей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ретья группа объединяет способы защиты гражданских прав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1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менение которых преследует  цель восстановить  нарушенное  прав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(или) компенсировать  потери, понесенные  в  связи  с  нарушени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.Такой результат может быть достигнут путем:восстановления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жения, существовавшего  до  нарушения нрава; признания  оспорим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делки недействительной и применения последствии  ее недействи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, применения  последствий недействительности ничтожной сделк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мещения убытков; компенсации морального вре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ледует учитывать, что указанные в ст.12 ГК РФ способы защ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ы неоднородны по своей юридической природе,что также оказывает с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ое влияние на возможности их реализации. Наиболее распро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ненным в литературе является их подразделение на меры защиты и 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 ответственности, которые  различаются между собой  по основания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менения,социальному назначению и выполняемым функциям, принципа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ализации и некоторым другим моментам.Наибольшую практическую зн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имость при этом имеет то обстоятельство, что по общему правилу 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 ответственности, в отличие от мер защиты, применяются лишь к в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ному  нарушителю субъективного права и выражаются в дополни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 обременениях  в виде лишения правонарушителя определенных пра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ли возложения на него дополнительных обязанностей.  Среди способ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щиты гражданских прав, предусмотренных ст.12 ГК РФ,мерами ответ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енности могут быть признаны лишь возмещение убытков,взыскание 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стойки  и компенсация морального вреда, все остальные являются 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ми защи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становимся лишь  на  особенностях некоторых способов защи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их прав. Так, изменился вес такого способа защиты как п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ждение к исполнению обязанности  в натуре ( реальное исполнени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старому ГК данный способ защиты  в  исполнении обязательств име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нг основного принципа. Это обосновывалось тем,что для социалист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1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ого производства главная цель не получение прибыли,а удовлет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ние потребностей народного хозяйства и граждан. Цель  не достиг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сь, если реальное исполнение заменяется взысканием  штрафов, не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ек, пени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новый  ГК  внесены существенные изменения  в регулирова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нения обязательств ( ст 396 ГК РФ ). Требование об  исполне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тельства в натуре носит диспозитивный характер. Законом или д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вором могут быть предусмотрены иные послед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литературе дается анализ  нового законодательства__ 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аким образом, восстановительная направленность защиты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их прав в современных рыночных условиях существенно ограничил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ьзование данного способа защи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авоведы обоснованно отмечают, что наряду  с  указанными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.12 ГК способами защиты гражданских прав, законодатель предусма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вает и другие способы. Так, в случае, если лицо, занимающее дом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рующее положение на рынке товаров,нарушает гражданские права ю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ческих лиц (граждан),то антимонопольный орган вправе внести пред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исание о прекращении нарушения, изменении договора,отмене непра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рного акта и т.п.__3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еречень других (помимо ст.12) способов  защиты  гражданск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 можно продолжить. Ранее нормой  о  неосновательном  обогаще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имались как внедоговорные и не применялись  к регулированию об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тельств из договоров. В ГК 1994 г. эти обязательства  стали тра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аться не как отдельный вид обязательств, а шире ( как род ), 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Малеин Н.С. Имущественная ответственность в хозяйственн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шениях. М.,1968 , с.127-128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 См.: Отнюкова Г. Исполнение обязательств. Российская юстиция,1996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 3 c.18; Брагинский М.И., Витрянский В.В. Договорное право. Общ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ожения.М.,1997, с.496-49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3. См.: Анохин В.С., Завидов Б.Д., Сергеев В.И. Указ.соч., с.2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2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ый включает в себя все случаи приобретения (сбережения) имуще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 за счет другого лица без правового основания, т.ч. в случае  д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ворных отношений между сторонами (ст.1103 ГК),поэтому А.Маковск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раведливо полагает, то правила о неосновательном обогащении впол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 можно  рассматривать в качестве  дополнительного способа защи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их  прав, когда специальные нормы закона не регулируют с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ветствующие отношения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Комментарий к Гражданскому кодексу РФ. Часть II.М.,Юри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ормцентр, 1996,с.59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2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$ 2.  Убыт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оответствии со ст.15 ГК РФ лицо, право которого нарушено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жет   требовать полного возмещения причиненных ему убытков, ес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коном или договором не предусмотрено возмещение убытков в меньш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мер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и этом под убытками понимаются расходы, которые лицо,  чь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о нарушено, произвело или должно будет произвести для восстано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ия нарушенного права, утрата или повреждение его имущества(реа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й ущерб ), а также неполученные доходы, которые это лицо получил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 при обычных условиях гражданского оборота, если бы его право 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ло нарушено ( упущенная выгода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ГК 1964 года не провозглашал принципа полного возмещения убы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в, а обязывал их возместить (ст.219 ГК РФ). Одновременно при рег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ровании  конкретных  договоров ( поставки, подряда на капитальн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оительство и др.) в ГК РФ и соответствующих отраслевых нормати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актах предусматривались  многочисленные ограничения возмож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ного возмещения убытков.В этом плане ГК 1994 года несомненно б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е адекватно выражает  эквивалентно-возмездный характер регулиру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ых гражданским правом отно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ем не менее и ГК 1994 года установил  в  некоторых случая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граничения на полное возмещение убытков. В п.1 ст.400 ГК РФ зак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лено,что по отдельным видам обязательств и по обязательствам, св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нным  с определенным родом деятельности, законом может быть ог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чено право на полное возмещение убытков ( ограниченная ответ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 ). Так, по договору перевозки перевозчик отвечает за утрату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достачу и повреждение (порчу) груза или багажа в порядке и раз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х, установленных ст.796 ГК РФ.В ней говорится, что перевозчик 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т  ответственность за несохранность груза или багажа, проиcшедш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ле принятия его к перевозке и до выдачи грузополучателю, упра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ченному им лицу или  лицу,  управомоченному  на получение багажа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2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ли не докажет, что утрата, недостача или повреждение (порча) гр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 или багажа произошли вследствие обстоятельств, которые перевозч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мог предотвратить и устранение которых от него не зависе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Ущерб, причиненный при перевозке груза или багажа, возмеща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перевозчико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в случае утраты или недостачи груза или багажа - в размере сто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мости утраченного или недостающего груза или багаж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в случае повреждения (порчи) груза или багажа - в размере суммы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на которую понизилась его  стоимость,  а  при  невозможности в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тановления поврежденного груза или багажа - в размере его сто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мости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) в случае утраты груза или багажа, сданного к перевозке с объя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лением его ценности, - в размере объявленной стоимости груза и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багаж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тоимость  груза  или  багажа  определяется  исходя  из  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ены,  указанной в счете продавца или предусмотренной  договором,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 отсутствии счета или указания цены в договоре исходя из цены,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ая  при сравнимых обстоятельствах обычно взимается за аналогич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а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граничен в законе размер ответственности в части возмещ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бытков страховщика. По договору имущественного страхования страхо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к при наступлении страхового случая должен возместить страховател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бытки в застрахованном имуществе, либо убыток в связи с иными им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ыми интересами страхователя в пределах определенной дого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м страховой суммы ( ст.929 ГК РФ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траховая сумма исчисляется в соответствии со ст.947 ГК РФ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 страховании имущества или  предпринимательского  риска,  ес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говором страхования не предусмотрено иное, страховая  сумма 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лжна превышать  их  действительную  стоимость  (страховой  сто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2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сти).   Такой стоимостью считается: доля имущества его действит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ьная стоимость  в месте его нахождения  в день заключения догов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ахования; для предпринимательского  риска  убытки  от  предпри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тельской деятельности, которые страхователь,  как  можно  ожидать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ес  бы  при наступлении страхового случа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 договорах личного страхования и договорах страх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ой ответственности страховая сумма определяется сторона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их усмотр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ажно также учитывать, что в соответствии с п.1. ст.15 Г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граничение размера ответственности, в том числе возмещение убыт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меньшем размере может быть предусмотрена не только законом, но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говором. Однако, следует понимать размер уменьшения до той черты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ка уменьшение не вступает в противоречие с правилом о недопуст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сти полного отказа сторон от своих прав на защит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нятие " убытки ", "вред "  и, кроме того,  " имуществен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щерб " являются устоявшимися в законодательстве, в практике при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ния, в  научной литературе __1__. Но единый взгляд  на эти понятия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тствует. Нередко понятия  "вред", "ущерб", "убыток" использую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синонимы __2__. Более  широко распространено мнение о том, что вре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ире убытков.__3 __Другие авторы считают, что понятие ущерба шире пон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 убытки, третьи-находят иное различие.__4__  Понятие " вред " испо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Можно вспомнить труды С.А.Беляцкина. См.: Беляцкин С.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мещение морального (неимущественного) вреда.М.,1996,с.42 и д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Новицкий И.Б., Лунц Л.А. Общее учение об обязательствах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.,1950, с.36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м.: Калмыков Ю.Х. Возмещение вреда, причиненного имуществу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аратов, 1965, с.48-49; Пешкова О.А. Ответственность и защита пр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чинении вреда неимущественным правам и нематериальным блага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 и юридических лиц. Автореф. дисс.на соиск. уч.ст. канд.юр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ук .Волгоград, 1998, с.8;Брагинский М.И., Витрянский В.В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каз.соч. с.514-5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См.: Поляков И.Н. Ответственность по обязательствам вследств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чинения вреда. М.,Городец, 1998, с.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2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уется законодателем в специфическом смысле,например причинение с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ого вреда интересам одной из сторон ( ст.10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сть авторы, обосновывающие мнения по изучаемым понятиям,ка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еющие гораздо больше сходства, чем различия.__1__ На практике назва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понятия обычно воспринимаются как равнознач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едставляется, что по своему содержанию понятие вред, убы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, имущественный ущерб все же не совпадают, что позволяет рассма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вать их как самостоятель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понятие " вред "  законодатель вкладывает наиболее широк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мысл. Под  вредом  понимается  всякое  умаление охраняемого прав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лага, в том числе имущественный, нематериальный и моральный. Кон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тнее это выражается: повреждение имущества в натуре или его  у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жение;причинение вреда здоровью; нанесение физического либо  пс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ического  страдания; унижение человеческого достоин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речисленные  блага  охраняются законом и их умаление охватыва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ятием вреда. Если  в ГК 1964 года в деликтных обязательствах б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 установлена ответственность лишь за нанесение имущественного в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, то в ГК 1994 года - и за нанесение морального вреда ( ст.151.Г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Ф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литературе преобладает взгляд на понятия " вред " и " уб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к " - убыток есть денежное выражение вреда.__2__  Это мнение,  на наш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згляд, ошибочное. И  вред, и  убытки могут иметь денежную оценку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тому приведенный критерий не корректен. Более того, понятия "им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ый вред " и "убыток"  есть  равнозначные стоимостные фор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Рыженков А.Я. Компенсационная функция советск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ого права, с.5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Гражданское право. Под ред.М.М.Агаркова. М ,1994, т.1,с.328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нтимонов Б.С. Основания договорной ответственности социалист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их организаций. М., 1962 , с.10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2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  отмеченной причине, в теоретическом  плане понятие  вре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ире чем понятие убыток.Это особо наглядно видно из анализа ст.108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К , которая  предусматривает способы возмещения вреда ( возмести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ед в натуре или возместить причиненные убытки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озможность возмещения морального вреда - другое доказа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о более широкого содержания понятия " вред " в сравнении с убы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то же время следует отметить новый подход  законодателя  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ятию " убыток ". Если в ГК 1964 г. статья об убытках  как  обще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ило находилась в разделе "Обязательственное право",то в ГК 199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да вынесена в раздел " Общие положения " и относится ко всем ин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тутам гражданского права : к юридическому лицу ( ст.74,105 ),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 собственности (п.3 ст.220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Универсальное использование понятия  убыток подтверждает 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дноуровневость ( эквивалентность )  с понятием вреда как выраж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имостных начал, регулируемых гражданским правом отно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нятия "вред" и "ущерб" признаются в литературе синонимам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под "ущербом" авторы предлагают понимать вред только имуще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го характера.Можно согласиться с предложением, что  различие с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ит не только в формальной стороне вопроса, но и в содержатель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Вред" и "ущерб" соотносится как юридическое  и фактическое отраж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неблагоприятных последствий нарушения субъективных  гражданск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.__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акой смысл вложен законодательством в п.2 ст.15 Г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Рыженков А.Я. Компенсационная функция советск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жданского права, с.51-52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нятие "ущерб" занимает строго  "свое"  место при определ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и убытков, закрепленных  гражданским законодательством. Повторим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под убытками понимаются реальный ущерб и упущенная выг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именительно  к деликтным обязательствам к убыткам относя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 доходы, которые  бы получил потерпевший, если  бы ему причини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е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" Реальный ущерб " - новый  термин в ГК 1994 года, ранее ш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ко используемый на практике.В литературе более часто использовал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термин "положительный ущерб". На наш взгляд первое понятие боле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чно выражает смысл я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мысл возмещения убытков заключается в том,что имущественн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ожение  кредитора  должно оказаться в том положении, в каком он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ходилось бы, если бы должник исполнил обязательство должным об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ом. Кредитор не должен получить ничего лишнего, выходящего за п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лы необходимого,что позволяет восстановить его нарушенное право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овозглашая полное возмещение убытков, законодатель в да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йшем сосредоточил внимание  на  регулирование порядка  и способ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пределении размера убытков и их доказыванию. Прежде всего отмеч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му подчинена ст.393 ГК. Если иное не предусмотрено законом, ины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овыми актами или договором, при определении убытков принимаю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 внимание цены, существовавшие в том месте,где обязательство дол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но было быть исполнено в день добровольного удовлетворения долж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 требования кредитора,а если требование добровольно удовлетво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не было,- в день предъявления иска. Исходя из обстоятельств, су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жет удовлетворить требование о возмещении убытков,принимая во в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ние цены, существующие в день вынесения ре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Брагинский М.И., Витрянский В.В. Указ.соч., с.51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Арбитражно-судебная практика дала ряд разъяснений по опред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ию размера убытков. Так, в соответствии с п.10 совместного пос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ления Пленумов Верховного Суда РФ и Высшего Арбитражного суда РФ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 1 июля 1996 года N 6/8 "О некоторых вопросах, связанных  с прим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нием части первой Гражданского кодекса Российский Федерации " пр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решении споров,связанных с возмещением убытков,причиненных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ам  и  юридически  лицам нарушением их прав,  в состав реаль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щерба входят не только фактически понесенные соответствующим лиц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ходы, но и расходы, которые это лицо должно будет произвести дл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сстановления нарушенного права. Необходимость таких расходов и 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олагаемый  размер должны быть подтверждены обоснованным расч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м, доказательствами,  в  качестве которых могут быть представле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меты ( калькуляция ) затрат на устранение недостатков товаров, 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т, услуг. Доказательством может  выступать  договор, определяющ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мер ответственности за нарушение обязатель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названном совместном постановлении дано важное разъяс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том, что если нарушенное право может быть восстановлено  кредит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м  в натуре путем приобретения вещей или выполнения работ (ока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услуг),то стоимость соответствующих вещей,работ или услуг дол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определяться по правилам п.3 ст.393 ГК и в тех случаях, когда 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мент предъявления иска или вынесения решения фактические  затра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диторов еще  не произведе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Отметим еще важное положение, содержащееся в изучаемом со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стном пстановлении.Размер упущенной выгоды (неполученного доход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шестоящими судами предлагается определять с учетом  разумных за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т,которые кредитор должен был понести, если бы обязательство был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нено. Так, возмещение убытков в виде неполученного дохода п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иненных недопоставкой сырья или комплектующих изделий определя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ходя из цены реализации готовых товаров,  предусмотренной дого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ми с  покупателями этих товаров, за вычетом стоимости недопоста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ного сырья и других затрат,связанных с производством готовых т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литературе обосновано обращается внимание на необходим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ьзования еще двух критериев определяющих пределы размера взы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ваемых убыт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дним из них выступает положение ГК об обязательствах вслед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и неосновательного обогащения. Для суда будет достаточным ос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ем для отказа кредиторам в иске  о возмещении убытков  в част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авляющей неосновательное обогащ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ругим критерием служит применение положений, содержащихся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.10 ГК, о злоупотреблении  правом. Кредитор, предъявляющий  дол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ку требования о возмещении убытков в размере, превышающем  разум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пределы, может быть признан лицом, злоупотребляющим правом и 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м основании  суд вправе обеспечить возмещение убытков в справед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вом размере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опросу исчисления убытков при расторжении договора постав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вещена ст.524  ГК. Если в разумный срок после  расторжения дог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ра  вследствие нарушения обязательства продавцом покупатель купи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 другого лица по более высокой, но разумной цене товар взамен п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усмотренного договором,  покупатель может предъявить продавцу т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вание о возмещении убытков в виде разницы между   установленной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говоре ценой и ценой по совершенной взамен сдел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сли  в  разумный  срок  после  расторжения  договора  всл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ствие  нарушения  обязательства  покупателем продавец продал това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___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Брагинский М.И., Витрянский В.В. Указ.соч., с.496-49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- 2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ругому  лицу  по более низкой,  чем предусмотренная  договором, н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умной  цене,  продавец  может предъявить  покупателю  треб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  возмещении  убытков  в  виде разницы между установленной в дог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ре  ценой  и  ценой  по  совершенной  взамен сдел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сли после расторжения договора  по этим перечисленным ос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ям не совершена сделка взамен  расторгнутого договора и на да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й товар имеется текущая цена,то сторона может предъявить требов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о возмещении убытков в виде разницы между ценой,установленной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говоре, и текущей ценой  на  момент расторжения договора. Текущ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еной признается  цена, обычно  взимавшаяся  при  сравнимых обсто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ах за аналогичный  товар  в  месте,  где  должна  была  бы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уществлена передача товара. Если в этом месте  не  существует т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ущей цены, может быть использована текущая  цена, применявшаяся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ругом месте, которое может служить разумной заменой, с учетом ра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цы  в  расходах  по  транспортировке това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Удовлетворение требований,  перечисленных выше, не освобо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ет сторону, не исполнившую или ненадлежаще исполнившую обяза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о, от возмещения иных убытков, причиненных другой стороне,на 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ании статьи 15 Г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аконодатель достаточно четко и широко сформулировал прави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числения убытков при расторжении договора поставки и в этой связ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раведливо предложение о применении этих правил и к иным видаи д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ворных обязательств,связанных с предпринимательской деятельность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аналогии с законом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облема исчисления убытков отражается в соотношении убыт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процентов за пользование чужими денежными средствами (ст.395 ГК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___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Брагинский М.И., Витрянский В.В. Указ.соч., с.53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3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менение ст.395 ГК РФ получило широкое распространение в силу а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уальности борьбы с неисполнением и ненадлежащим исполнение дене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обязатель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 правовой природе процентов годовых в литературе можно в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лить пять позиций. Первая состоит в том, что проценты  за польз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е чужими денежными средствами есть компенсация или вознагражд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(плата) за пользование капитал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ругая позиция заключается  в  понимании в процентов годов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неустойки за нарушение обязатель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ретья группа авторов исходит из того, что проценты предста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яют собой форму возмещения убытков в связи с неисполнением долж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 денежного обязатель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Авторы четвертой позиции относят проценты к гражданско-пра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й ответственности и составляют отдельную категорию специальных ме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ущественной ответствен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ам представляется, более обоснованной и отвечающей  на м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ие вопросы пятая позиция в мнениях  по  процентам годовым, котор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ит  в известной степени "смешанный" характер  предыдущих. В.Ви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янский определяет проценты за пользование чужими  денежными сред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ами как самостоятельную  форму  ответственности  за  неиспол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 просрочку исполнения ) денежного обязательства и  является плат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 пользование денежными средствами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лучае, когда нарушение денежного обязательства  может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лечь  за  собой для кредитора убытки, которые не компенсируются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ной мере уплатой процентов на неполученную денежную сумму, кред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 должен доказать размер фактических убытков по общим правилам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ственности за нарушение обязательств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___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См.: Витрянский В.В. Проценты по денежному обязательству как форм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ветственности. Хоз.и право, 1997, N 8, с.59-7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Гражданский Кодекс Российской Федерации. Часть первая.Науч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ктический комментарий.Изд.БЕК ,М.,1996, с.59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- 3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$ 3. Неустой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оответствии с п.1 ст.330 ГК РФ  неустойкой ( штрафом, п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й) признается определенная законом  или договором денежная сумма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торую должник обязан уплатить кредитору в случае неисполнения и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надлежащего  исполнения  обязательства, в частности в случае п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рочки исполнения.  По требованию об уплате неустойки  кредитор 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н доказывать причинение ему убыт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Юридическая природа неустойки достаточно широко  освещена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тературе. Справедливо обосновывается мнение о характере неустой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единства осуществления штрафной  и  компенсационной  функции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зменения в предмете регулирования  гражданского права  потребова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новь обратиться к изучению природы неустойки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динственным основанием  для  применения  неустойки явля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рушение обязательств либо требований правовых актов  или  обычае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лового оборота. За пределами  предпринимательской  деятельности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честве основания применения  неустойки выступает также вина  дол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ника __3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ледовательно, таким подходом законодатель  усилил  штрафн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ункцию неустой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период действия Союза ССР  законная  неустойка  выделялас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реди других видов неустойки и господствовала в регулировании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ско-правовых отношений. В Положении о поставках продукции прои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дственно-технического назначения,  в Правилах о договорах подря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Травкин А.А. Неустойка в советском праве. Дисс.канд.юрид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ук.М., 1968 , с.192-19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Брагинский М.И., Витрянский В.В. Договорное право. Общ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ожения.М.,1997, с.387-39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м.: Комментарий к Гражданскому кодексу Российской Федераци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сти 1, М., ЮРИНФОРМЦЕНТР, 1997, с.34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3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капитальное строительство, в других нормативных актах предусма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вались тысячи случаев взыскания предусмотренной законом неустой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 нарушение условий догово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действующем в настоящее время гражданском законодательств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тались буквально  единичные  случаи применения законом неустой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, сохранило силу Постановление Президиума Верховного Совета РФ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ительства РФ от 25 мая 1992 года N 2837-1  " О неотложных мер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улучшению расчетов в народном хозяйстве  и повышении ответ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 предприятий за их финансовое состояние ", где с 1 июля 1992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ведена  пеня  за просрочку платежа поставщикам в размере  0.5%  о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ммы  просроченного платежа за каждый день просрочки, а также пен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  задержку  зачисления на счета клиентов платежей по вине банка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ом  же  размере ( п.8) __1__.  Указом  Президента РФ  от 22 сентябр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993 года N 1401 " Об упорядочении расчетов за сельскохозяйственн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дукцию и продаваемые товары "с 1 октября 1993 года за несвоев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нную оплату произведенной и поставленной сельскохозяйственной п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укции и продаваемых товаров установлена пеня в пользу поставщика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мер  1 %  от сумм несвоевременно оплаченной продукции за  кажд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ь просрочки  платежа (п.2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е отменен штраф,установленный Положением о штрафах за нар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е правил совершения расчетных операций (утв.Постановлением Со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на СССР от 16 сентября 1983 г. N 911)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 новому Гражданскому кодексу стала господствовать догово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я неустой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_________________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. См.: Ведомости Съезда народных депутатов РФ и Верховного Совета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РФ, 1992, N 23, ст.25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2. См. другие случаи : Брагинский М.И., Витрянский В.В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Указ.соч. с.388-38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ля правоведов  и  практики основным вопросом по  договор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устойке выступает выявление пределов  ее  применения. Так, по п.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.332  размер  законной  неустойки может быть увеличен соглашени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рон, если закон этого не запреща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тсутствие ограничений в установлении размера договорной не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йки на практике зачастую приводит к установлению  ее  чрезмер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меров. Средством ограничения выступает ст.333 ГК,предоставляющ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о  суду уменьшить размер взыскиваемой неустойки с учетом ее с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мерности последствиям допущенного нарушения обязательства. В л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ратуре отмечается, что установленное ст.333 право суда в судеб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ктике  Президиум  Высшего Арбитражного Суда РФ трактует ныне ка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нность судов, рассматривающих споры о взыскании неустоек, ра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р которых превышает некие средние величины.Это объясняется стрем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ием выносить не только законное, но и справедливое решение. Н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я согласиться с такой позицией. Подобная практика, как обоснованн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мечается в литературе, не отвечает требованиям диспозитивности (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чки зрения материального права ) и противоречит принципу состя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сти сторон (с точки зрения процессуального законодательства)__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зличаются неустойки в зависимости от соотношения ее с убы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ми. Сохранилось ранее закрепленное в ГК 1964 года общее правило 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четной неустойке: убытки возмещаются в части, не покрытой неустой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й ( п.п. 1 п.1 ст.394 ). Такой  подход  в условиях рынка явля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тественным и разумным, т.к. оптимально обеспечивает полное восс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ление нарушенного положения потерпевшей сторо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илу п.п.2 п.2 ст.394 ГК законом  или договором могут бы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усмотрены случаи: когда допускается взыскание только неустойк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. См.: Брагинский М.И., Витрянский В.В.  Указ.соч. с.39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не убытков, так называемая исключительная неустойка; когда убы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 могут быть взысканы в полной сумме сверх неустойки (штрафная 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стойка);  когда  по выбору кредитора могут быть взысканы либо не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йка, либо убытки ( альтернативная неустойка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3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Глава III  Проблема компенсации морального вре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тановление института компенсации морального вреда и его за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пление в новом Гражданском кодексе (ст.12,151,152, 1090-1101)об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авливается усилением роли личности в рыночных отношениях.  Дан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ститут служит имущественным средством защиты личности в соврем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условиях,в нем находит проявление компенсационная  функция. Бе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альных  и эффективных гарантий защиты прав личности в полном объ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  нельзя  построить правовое государ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Моральный  вред зачастую заставляет более остро страдать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рпевшего и вред не может быть возмещен " в натуре" , но его можн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пенсировать. Компенсация  морального  вреда  в определенной мер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йтрализует  негативные последствия  правонарушения, позволяет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рпевшему верить в торжество нравственных начал общ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ля  правонарушителя компенсация причиненного им  мораль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еда выступает мерой имущественной ответствен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оответствии с частью 1 ст.151 ГК моральный вред определ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тся  как причинение гражданину физических или нравственных страд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й. Использование в части 2 ст.151  ГК  союза "и" вместо "или" 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носит  путаницу в проблему, как считает О.А. Пешкова __1__,  поскольк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юзы "и", "или" могут использоваться в сочетании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ызывает возражение утверждение О.А.Пешковой о том, что те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ны  "физические или нравственные страдания"  не  могут по суще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у определять моральный вред, ибо относятся к чувствам, которые и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ытывает человек  при  причинении  ему вреда. Полагаем, что чув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Пешкова О.А. Ответственность и защита при причинении вре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имущественным правам и нематериальным благам граждан и юри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их лиц Автореф. дисс.на соиск.уч.степ.канд.юр.наук.Волгоград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998, с.9-1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Ожегов С.И. Словарь русского языка .М., 1984, с.2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полне осязаемые и самостоятельные явления,подлежащие фиксации, ка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ледствия определенных действий.И в дальнейшем автор,проявляя 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ледовательность  все же определяет моральный вред через физиче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е или (и) нравственные страдания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  мнению некоторых авторов понятие морального вреда пред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авлено в Кодексе узко и упрощенно. Наиболее  широкую  трактовку да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ленум Верховного Суда РФ в постановлении N 10 от 20 декабря 1994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" О некоторых вопросах применения законодательства о компенсации м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льного вреда " : моральный вред может заключаться в унижении, ст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е, страхе, беспомощности, в нравственных переживаниях в связи с у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той родственников, а также в других обстоятельствах - потери раб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ы,раскрытии врачебной, семейной тайны, временном ограничении каких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либо прав и лишении их, распространении сведений, не соответствующ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ействительности, временном лишении имущества или его части, страд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иях, испытываемых в связи с телесными повреждениями или  ухудшения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доровья и др.__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Думается, что перечисленные в постановлении  Пленума конкр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е случаи морального вреда охватываются пониманием физических и нра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венных страданий. Но авторы монографии правы, что  ст.151 ГК не п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усмотрела причинение вреда путем бездействия  и  это был существен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бел законодателя, устраненный с момента вступления в силу 2-й ча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К РФ ( п.2 ст.1099 )__3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 мнению А.М.Эрделевского, поскольку моральный вред находи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ражение  в  негативных психических реакциях потерпевшего, правильне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Пешкова О.А. Указ.соч. с.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Анохин В.С., Завидов Б.Д., Сергеев В.И. Защита договорн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тельств. М., ИНФРА-М, 1998 , с.3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м.: Анохин В.С., Завидов Б.Д., Сергеев В.И. Указ. соч., с.3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ыло бы использовать понятие " психический вред "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лагаем, что предложение интересное. Действительно, выраж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е физических и нравственных страданий проявляются на уровне  псих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ко,психический аспект именно по этой причине ближе к понятию ст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ий, через которое определяется моральный вре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Обычно в теории  и  на практике термины " моральный вред " 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неимущественный вред " употребляются как тождествен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 этой  связи  не  вполне  удачной является  попытка  О.А.Пешков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явить  логическое  несовпадение этих терминов. По  мнению  ав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ральный вред есть  вред неимущественного характера, но  не исче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ывает последний. Существует вред неимущественного  характера, св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нный с имущественным ( нарушение неимущественных  отношений, св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нных с  имущественными;  посягательства на неимущественные  пра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блага, в результате которых появляются дополнительные расходы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умается,  что построение логических суждений и  поиск нюа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в  в сравнении двух изучаемых терминов все же не дает  различия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щности  морального вреда  применительно к вреду  неимуществен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арактера  как  не связанного с  имущественными отношениями, так 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язанного с ними. В обоих случаях моральный вред проявляется в ф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ических  или  нравственных страданиях,  либо по  поводу имущества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бо без оного. Во всех случаях требуется компенсация  именного м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льного  вреда, не зависимо от его связи с имущественными  послед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ями. Отсутствие связи  морального вреда с имуществом и есть с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стоятельное бытие этого терми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Эрделевский А.М.Компенсация морального вреда в России и з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убежом,М.,1997, с.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Пешкова О.А. Указ.соч. с.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3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ценивая данную проблему, обратим внимание на то обстоя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а, что  на практике давно используется понимание возмещения  м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льного вреда как передача потерпевшему в порядке компенсации ко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тных  материальных  ценностей ( телевизора,  слухового аппарата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емника, средства передвижения ). В данных случаях моральный вре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еет внешнее проявление ( утрата слуха, зрения, иного органа чел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ка) и в силу этого обоснованно подвергается денежной оценке. Ком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нсация морального вреда направлена на удовлетворение материаль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требностей потерпевш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т.151 ГК закреплено, что моральный вред подлежит возмещ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ю в случаях, когда он причинен действиями, нарушающими личные 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ущественные права ( блага ) граждан. Однако здесь же предусмот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, что  законом  могут быть установлены и другие случаи возмещ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рального вреда. Иными словами, ст.151 ГК предусматривает возмещ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 морального вреда, возникшего в связи с  нарушением имуще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прав граждан лишь в случаях, предусмотренных закон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т.151 ГК не содержит правила, согласно  которому  мораль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ед возмещается на тех же основаниях, на которых строится ответ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нность за причинение имущественного вреда. Однако, как справедл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 отмечается в литературе, поскольку продолжает действовать ст.1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нов Гражданского законодательства,  ее  норма  в  качестве обя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го  условия  наступления ответственности  по  этому основани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ебует  наличия вины причинителя морального вреда. Но без вины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ственность наступает,если причина таких страданий связана с дей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ями источника повышенной опасности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Комментарий к Гражданскому кодексу РФ. Часть первая.М.,Юри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центр, 1997,с.197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3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и возложении ответственности на правонарушителя суще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ую роль играют презумпции. В судебной практике выявлена устойчив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нденция, что суды фактически применяют презумпцию морального в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 и этот подход признается правильным.Более того, предлагается 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пить данную презумпцию законодательно __1__. Не можем согласиться  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им предложением. Компенсация морального вреда  выступает  форм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о-правовой ответственности. Поэтому нет основания отходи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  общего принципа построения ответственности причинителя вреда,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енно : вину причинителя вреда нужно доказывать, а не предполага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становлен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Моральный вред компенсируется только денежной суммой. В ча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  второй  ст.151 ГК приведены критерии, которых следует придерж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ться при определении  размера компенсации морального вреда : ст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нь вины  нарушителя и иные заслуживающие внимания обстоятельства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епень физических и нравственных страданий,связанных с индивидуа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ми особенностями  лица, которому причинен вре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ценивая общее состояние возможности компенсации  мораль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реда, правоведы обосновано отмечают, что ГК РФ ,в частности, ст.15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совокупности со ст.1100,  сужает сферу случаев при которых  допу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ается компенсация морального вреда. Этот вывод является однозначны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вытекает из формулировок диспозиций ст.151 ГК РФ  " ... а  также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ругих случаях, предусмотренных законом ", а в ст.1100 ГК РФ " 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иных случаях, предусмотренных законом ". В итоге получается , ес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озмещение морального вреда не предусмотрено самим законом, то так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ред не может быть возмещен __2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Эрделевский А.М. Указ. соч., с.7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м.: Эрделевский А.М. Указ. соч., с.3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4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настоящее время судебная практика  выработала дополни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 рекомендации для определения размера компенсации. Так в пос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лении Пленума Верховного суда РФ от 29 сентября 1994 г. по дела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 защите  прав потребителей указано, что размер  компенсации не м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т быть поставлен в зависимость от возмещения  имущественного в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 или его размера, а должен вытекать из характера  и объема прич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нных потребителю нравственных  и  физических страданий  в  кажд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кретном случа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 соответствии  с современным гражданским законодательств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терпевший сам и весьма субъективно оценивает тяжесть причинен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му  морального  вреда, а в иске произвольно указывает определенн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мму. Поскольку госпошлина по таким делам отсутствует, истец пра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чески неограничен размером истребуемого морального вре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онечно, это не обязывает  суд  придерживаться  предложен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тцом размера и критериев компенсации морального вреда. В кажд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кретном судебном деле должны учитываться степень вины ответчика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яжесть наступивших последствий, материальное положение истца и о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чика, объективная (т.е. общественная) оценка ущемленного инте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а или нарушенного блага и т.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становлением Пленума Верховного Суда РФ от  28 апреля 199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да " О судебной практике по делам о возмещении вреда, причинен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 повреждением здоровья  " сформулированны дополнительные обсто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а, которые следует учитывать при определении размера комп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ации за моральный вред : степень тяжести травм и иного поврежд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доровья, имущественное положение причинителя вреда. При этом особ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ращено внимание на то, что размер компенсации морального вреда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жет быть поставлен в зависимость от размера удовлетворенного ис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 возмещении материального вреда, убытков и других материальных т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в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4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татье 151 ГК РФ не предусматривается компенсация мораль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вреда юридическим лицам, что в условиях  конкуренции, видимо,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особствует деловой репутации юридических лиц.Исходя из логики с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51 и 152 ГК РФ можно утверждать, что субъектом,которому причиня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моральный вред, может быть и гражданин,осуществляющий предпри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тельскую деятельность без образования юридического лица и в так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учае, в соответствии с п.3. ст.23 ГК РФ, применяются нормы коде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а, регулирующие деятельность коммерческих организаций.Индивидуа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й предприниматель,  оставаясь гражданином, несет  ответствен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гражданин (ст.24 ГК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днако в постановлении Пленума Верховного Суда РФ от 20 дек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ря 1994 года, посвященном некоторым вопросам компенсации мораль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вреда, данное  обстоятельство решено иначе. В постановлении 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пленно разъяснение, согласно которому " правила регулирующие ком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нсацию морального вреда в связи с распространением сведений, по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ших деловую репутацию гражданина, применяются и в случаях расп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анения сведений, порочащих деловую репутацию юридического лица 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можность компенсации морального вреда юридическим лицам вызыва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ногочисленные возражения в цивилистической литературе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именительно к компенсации морального вреда есть вопрос, 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торый  в  полной  мере нет ответа, но он нужен. Это касается ра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странения не соответствующих действительности, порочаших честь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стоинство, деловую репутацию  сведений официальных лиц, деятел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артий и общественных организаций. На практике уже встречаются сл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и обращения названных лиц в суды с целью получить компенсацию з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несенный моральный вре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Коментарий к Гражданскому кодексу Российской Федераци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сти первой.М.,Юринформцентр,1997, с.33; Эрделевский А.М.Указ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ч., с.73; Пешкова О.А. Указ.соч. с.15,1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4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сли истцом выступает оффициальное лицо, то целесообразно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рмах гражданского права закрепить правила, в соответствии с кот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ми компенсация морального вреда должна производиться при налич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едующих оснований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1). Ложность рапространенного свед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2). Средство массовой информации знало о несоответствии дей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ительности распространяемой информации или не воспользовалось вс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 разумными средствами правового и технического характера для п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рки ее истинности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3). Газета  или  другой  орган, распространяющий информацию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ели умысел на унижение чести  и  достоинства, умаления  репут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кретного должностн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научной литературе и  на  практике далеко не в  надлежащ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епени исследованы вопросы  как  критериев компенсации  мораль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еда , так  и установления четкого порядка взыскания с ответчи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пенсаций. Отсутствие единообразного подхода при компенсации м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льного  вреда  приводит к тому, что в отдельных случаях суды бе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статочных оснований уменьшают размер компенсации или даже отказ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ют в иске, в других случаях - присуждают чрезмерно высокий разме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пенсации,  что  вступает в противоречие с идеей справедливости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ум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этой связи заслуживает особого внимания тщательно и обос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но разработанные критерии и методы оценки размера компенсации м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льного вреда, данные А.М. Эрделевским. Так,  автором выделены с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ые критерии оценки размера компенсации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1). Степень вины причинителя вреда ( за исключением  ст.11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К РФ);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2). Степень и характер физических и нравственных страд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4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Под  степенью  страдания  автор  понимает  глубину  страда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боль, слабая боль, сильная боль, нестерпимая боль). Степень страд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й  понимается как  "средняя глубина страданий"  применительно  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среднему" нормальному челове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Характер  физических и нравственных страданий проявляется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дах :  физические страдания ( боль, удушье, тошнота ), нравств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страдания ( страх, горе, стыд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3). Совершенно новый по сравнению с ГК РФ 1964 года крит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й - требование разумности и справедливости ( ст.1101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а основе названных  критериев оценки  размеров  компенс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рального вреда А.М.Эрделевский предлагает развернутые таблицы,ох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тывающие практически все случаи компенсации морального вре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м.: Эрделевский А.М. Критерии и метод оценки размера компенсац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рального вреда.Гос. и право, 1997, N 4, с.5-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4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Глава 4 . Защита чести, достоинства и деловой репут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Институт защиты чести  и  достоинства субъектов гражданск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 был закреплен и в ГК 1964 года, применялся на практике, но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временных экономических условиях он получил существенное законод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е развитие, новое звучание и несравнимо более широкую практ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у. Кроме того, ГК 1994 года ввело новое понятие -деловая репут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оответствии с Конституцией РФ достоинство личности охран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тся государством. Ничто не может быть основанием для его ума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ждый имеет право на защиту своей чести и доброго имени (ст.ст. 21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23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пециально общие правило о защите чести, достоинства и дел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й репутации закреплено в части I ст.152 ГК РФ.  Гражданин  вправ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ебовать по суду опровержения порочаших  его  честь, достоинство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ловую репутацию сведений, если распространявший такие сведения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кажет, что они соответствуют действи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нятия " честь " и " достоинство " как нравственные катег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и достаточно единообразно понимаются в литературе и  на практи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_BЧесть__ - объективная оценка личности, определяющая  отнош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щества к гражданину  или юридическому лицу, это социальная оце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ральных и иных качеств лич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_BДостоинство__ - внутренняя  самооценка личности, осознание е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оих личных качеств, способностей, мировоззрения, выполненного дол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а  и своего общественного значения. Самооценка должна основывать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социально-значимых критериях оценки моральных и иных качеств лич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. Достоинство определяет субъективную оценку личности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. См. Гражданское право. Учебник.Часть 1.Под ред.А.П. Сергеева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и Ю.К.Толстого.М.,1998, с.31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4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ыделяя понятие чести, обычно различают два аспекта - объе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вный  и  субъективный. Честь -  это  как  общественная оценка 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енного признания, так и стремление  поддержать свою  репутац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е  содержание является социально-значимым, иначе говоря не  завис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м от индивидуального человека, но соответствующим нравственным н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лам. Честь, разумеется, представляет собой оценочную категор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убъективная, личная  стороны  чести определяются как спос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  человека  оценивать свои поступки, бороться с эгоистически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стремлениями, поскольку  последние расценивались бы в обществе ка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есчестные, амораль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бразно говоря понятия честь и достоинство вытекают  одна и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ругой, где-то  едины, но не тождествен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еразрывность рассматриваемых понятий состоит  в том, что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х основе находится один критерий нравственности.В тоже время че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 достоинство  существенно различаются. Главное различие в том,ч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ть - объективное  общественное свойство, достоинство же в перв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черед выделяет субъективный момент. Отсюда можно сделать вывод,ч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стоинство  человека  находится  в определенной зависимости от 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спитания,  от  внутреннего  духовного мира, особенностей его пс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ического скла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 честью и достоинством тесно связано понятие репутации__.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ятие репутации в определенной степени совпадает с понятием чести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е объективном знач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епутация__ гражданина связана  с  ним самим, определяется 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ведением.Репутация__ проявляется в деле, отсюда корни понятия " д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вая репутация 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еловая репутация- понятие для современного гражданского з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одательства новое. Существование его в рыночных отношениях оче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- 4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ужно. Правда полностью обосновывать деловую репутацию только рын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ными отношениями было бы неправильным. Деловитость как черта пов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ия нужна не только в коммерческих отношениях, но и в иных сфер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литературе сформулированы   _Bотличия понятий честь и досто__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_Bинство  от  понятия  деловая  репутация__. Так,выявлено три отлич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_BПервое__ -  по субъектному составу правоотношений. Носителем делов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путации  может  быть только субъект - производитель  материаль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лаг  (товаров, услуг). Оговоримся, что деловая репутация - тер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щегражданский и не относится только к коммерческому праву,он вс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 обозначает весьма конкретное понятие. Носителем чести и достои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а может быть любое лиц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_BВторое__ отличие  заключается в том, что  деловая репутация 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вляется личным, но лишь связанным с лицом благом.Честь - это оце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чности обществом, достоинство - внутренняя самооценка лич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Честь и достоинство появляются с возникновением субъекта,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ый автоматически  их приобретает. Деловая репутация приобрета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 с течением  времени и может быть отрицательной и положитель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 мнение о качествах (положительных или отрицательных) граждан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ли  организации в области делового оборота, включая предпринимат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ь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_BТретье__  отличие проводится по линии их нарушения и направл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.  Нарушение  деловой репутации  должно строится  на элемент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кретной области  и  в конкретный момент деятельности, а не опо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ивать общую оценку субъе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еловая репутация как понятие относится ко всем субъекта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гражданину, работающему по трудовому договору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гражданину, работающему по договору подряд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 4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) гражданину, осуществляющему предпринимательскую деятельность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без образования юридического лиц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) юридическому лиц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Гражданское  право до нарушения чести и достоинства, а такж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ловой репутации субъекта только охраняет,но не регулирует эти лич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неимущественные отношения путем всеобщей  обязанности  воздерж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ться от их нарушения. И лишь с момента их нарушения нормы гражда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кого права регулируют возникшие отношения. Такой вывод подтвержд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тся установлением в  ГК РФ 1994 года правила о том, что неотчужд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мые права и свободы человека и другие нематериальные блага защищ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тся гражданским законодательством ( п.2 ст.2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аво  на  честь и достоинство рассматривается в теории  ка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обое субъективное право, поскольку его содержание состоит в прав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ждого гражданина на неприкосновенность его чести и достоинства и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можности  требовать  от всех других физических и юридических лиц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держания от нарушения этого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ормы  гражданского законодательства, устанавливающие прав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 поведения обладателя субъективного права на честь, достоинство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ловую репутацию, оказывают воздействие  на других лиц и выполняю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первую очередь охранительную функцию. В тоже время они имеют в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итательную направлен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лучае нарушения норм,устанавливающих соответствующие 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ла о защите, законодатель обеспечивает гарантии их защиты. Смыс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щиты состоит в праве субъекта  на восстановление нарушенных пра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ин или организация вправе требовать по суду опровержения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чащих  их  честь, достоинство и деловую репутацию сведений от лиц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х распространивш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Гражданском кодексе закреплены права о защите чести и д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- 4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инства гражданина не только при жизни, но и после его смерти.П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усмотрена возможность  заинтересованных лиц  ( родственников, др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их близких лиц, непосредственно связанных, при жизни, с умершим,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личных жизненных ситуациях) защитить честь и достоинство, а так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 деловую репутацию умерш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ередко с репутацией умершего связана репутация и его  близ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х. Поэтому  защита  третьими лицами личных неимущественных  прав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надлежавших умершим, может осуществлять либо в интересах  памя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мершего,  либо в собственных интересах третьеих лиц. Однако треть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а, в том числе наследники, могут осуществлять такую защиту уме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го лишь  в случае, если они действуют в своем интерес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ащита деловой репутации юридического лица производится  п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илам о защите деловой репутации гражданина (п.7 ст.152 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  этом в гражданском  законодательстве не установлено обязатель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е предварительное обращение  с  таким  требованием к ответчику,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м числе  и в случае, когда иск предъявлен к средству массовой и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ации, распространившему сведения, порочащие,  по  мнению истца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го деловую репутацию. Иначе говоря отсутствует претензионный пор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а требования о защите деловой репутации, заявленные в поряд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е п. 7 ст.152 Гражданского кодекса РФ, исковая давность не распр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аня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и защите чести и достоинства установлена презумпция, в с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ветствии с которой распространяемые порочащие  сведения считаю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соответствующими действительности. И доказывать правдивость так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едений должен тот, кто их распространи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оответствии с ч.1 ст. 152 Гражданского кодекса РФ и ст.4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кона "О средствах массовой информации" опровержению должны подве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4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аться порочащие честь, достоинство  и  деловую  репутацию све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ремя  доказавания лежит на лице или организации,  распространивш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и сведения, а не на потерпевшем. Истец доказывает только сам фа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пространения сведений ответчиком. Законодатель сформулировал тр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словия для удовлетворения права потерпевшего на защиту чести и д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инства : сведения должны быть  1). порочащими, 2). не соответ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ующими действительности , 3). получить распространение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_BПорочащими__  являются  такие сведения, которые могут  умаля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ть, достоинство или деловую репутацию физического или юридичес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лица в общественном мнении или мнении отдельных граждан 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Измышления, порочащие честь, достоинство, деловую репутацию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длежат опровержению в независимости от изложения в оскорбитель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е или более менее пристой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юридической литературе обращено внимание на различия пон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й  порочащие и позорящие сведения. Однако при тщательном их изуч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и трудно определить конкретную разницу названных понятий. Оба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ятия влияют на репутацию гражданина и организации. Полагаем, ч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бое позорящее сведение будет и порочащи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од _Bраспространением сведений__, порочащих честь и достоинство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имается сообщение их неопределенно широкому кругу лиц,нескольки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ам либо хотя бы одному лицу __2__. Имеется в виду опубликование 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бных сведений в печати,трансляцию по радио и телевидению, опубл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ванию в других средствах массовой информации, высказывание в пу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. См.: Малеина М.Н. Защита чести,достоинства, деловой репутации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редпринимателя .Законодательство и экономика. 1993, N 24 с.1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2. См.: Ковалев С.А. Шевчук В.Д. Защита чести,достоинства, и дело-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ой репутации в суде. Ярославль, 1995, с.3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4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чных выступлениях, заявлениях или сообщение в любой и даже в у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й форме. Кто сообщает порочащие сведения,тот практически не име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можности  ограничить их дальнейшее распространение. Это каса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случаев,когда порочащие сведения даже не стали достоянием широк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ласности и известны буквально  только одному постороннему лицу. В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сех случаях есть основания ставить вопрос об их опроверж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названных плане    есть только два исключения : не явля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 распространением сведений  сообщение сведений только тому лицу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торого они касаются, но и здесь правонарушитель  не освобожда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 ответственности. Не исключено его привлечение  к ответствен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 оскорбление или клевету, но при наличии  оснований. Во-вторых,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вляется распространением сведений, когда лицо сообщает посторонни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ам порочащие сведения о самом себе,поскольку он сам способству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ированию  общественного  мнения о своей личности. Видимо, здес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едует различать  степень  участия  потерпевшего в распростране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едений, ибо возможно существование "смешенного" участия в распр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анении свед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 судебной практике есть понятие обманутого доверия.Суть е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том, что при стечении тех или иных обстоятельствах лицо, действ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 совершившее порочащее действие, конфиденциально передает э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ругому лицу,естественно,с просьбой о сохранении тайны,полагаясь 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рядочность. И все же,факт о позорящем поступке становится досто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м  окружающих. Установив  такие факты, суд  отказывает в иске 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у, обманувшему доверие, поскольку опровержение сведений соотв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ующих  действительности  гражданским законодательством не пред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мотре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Мнение о невозможности по ст.152 ГК защиты гражданина от л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а, распространившего порочащие его действительные сведения, не в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5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ывает возражения. Однако справедливо предлагается применять ст.2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ституции РФ, устанавливающую право на неприкосновенность част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изни и требовать компенсацию морального вреда, но не во всех сл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ях __1__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собую  актуальность в последние годы приобрели иски в суде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де  сведения порочащие честь, достоинство и деловую репутацию ра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страняться в средствах массовой информации ( в виде передачи п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дио, как статья в газете 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Такие  случаи регулируются  ст.152 ГК РФ как специальный п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ядок  опровержения порочащих  сведений, распространных в средств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ссовой информации,а именно: опровержение должно последовать в те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 средствах  массовой  информации. Закон  РФ "О средствах массов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формации"  аналогично предусматривает право на опровержение по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щих  сведений  затрагивающих честь, достоинство граждан и делов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путацию граждан и организаций. Так, статья 43 данного закона да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 право требовать от редакции опровержения не соответствующих дей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ительности сведений,порочащих их честь и достоинство,которые бы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пространены в данном средстве массовой информации. Гражданин и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ганизация могут предоставлять свой текст для опровержения. На 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о или телевидении потерпевшему дается самому зачитать текс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 жизни не всегда степень сведений имеет концентрацию " по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щие " . Но законодатель и такие факты не мог остравить без вним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. В п.3 ст.152 ГК РФ предусмотрено, что если в средствах  масс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й информации публикуются сведения, которые сами по себе не  явл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тся  порочащими и соответствуют действительности, но в тоже  врем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щемляют права и законные интересы гражданина,отражаются на делов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___________________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. См.: Гражданский кодекс Российской Федерации. Часть первая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Научно-практический комментарий. Изд. БЕК, М., 1996, с.27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5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путации, то потерпевший  вправе требовать опубликование ответа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ответствующей форме в тех же средствах массовой 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аконодатель очень подробно закрепляет процедуру восстано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ия нарушенных прав потерпевшего. Так, законом " О средствах ма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вой информации " установлен специальный порядок, в соответствии 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  которым  требования  об опубликовании опровержения или ответа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редствах  массовой  информации  необходимо заявить редакции, кот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я обязана в письменной форме  в  течении одного месяца  уведоми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ина или юридическое лицо о  предполагаемом  сроке  помещ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провержения либо об отказе в опроверж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провержение  должно  быть помещено в том же средстве масс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й информации, набрано тем же шрифтом, на том же месте полосы, ч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опровергаемое сообщение.Если опровержение дается по радио или т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видению, оно должно быть передано в то же время суток и, как пр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ло,в той же передаче, что и опровергаемое сообщение(ст.ст. 43,44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случае отказа в опровержении, нарушения порядка опровержения либ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течения  месячного срока  для  дачи опровержения, соответствующ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ебования  в  течении  одного года могут быть обжалованы в суд. П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кам о защите деловой репутации и опровержении сведений, опублик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ных в печати, ответчиком по делу является редакция соответствую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го средства массовой информации. В случае, если редакция сре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ссовой информации не является юридическим лицом, к участию в де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качестве ответчика должен быть привлечен учредитель данного сред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а  массовой  информации. Уточним , что статьями  45  и 46 Зако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Ф " О средствах  массовой  информации "  установлен годичный срок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течении которого гражданин  или  организация  вправе обратиться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д с требованием о признании необоснованным отказа редакции в пу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5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ликации  опровержения  или  ответа  на публикацию. Началом  те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казанного  срока является день распространения оспариваемых свед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роме   средств массовой информации порочащие сведения могу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учить широкое распространение в документах.В случае признания 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го факта данный документ подлежит замене. Так, если лицо не согл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но  с  содержанием  производственной  характеристики полностью и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лько  в  отдельных ее частях, то может потребовать через суд оп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ржения всего ее содержания или части с которой он не согласе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Гражданский Кодекс РФ предусматривает возможность использов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при защите нематериальных благ любого способа, названного в с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2  ГК РФ, а также иных способов, установленных Кодексом и други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конами (п.2. ст.150). Специальные способы  защиты установлены с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52 ГК РФ в  случаях нарушения чести, достоинства и деловой репу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. В этой же статье предусмотрена возможность использования и о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х  способов  защиты (возмещение  убытков и компенсация моральн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ед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роме специальных и общих способов защиты чести, достоин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 деловой  репутации, гражданин не ограничен в требовании приме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других способов, не названных в  статье 152. К примеру, изъят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ража книги,в которой были опубликованы порочащие сведения. С точ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 зрения ст.12 такой способ защиты называется пресечение действий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рушающих права или создающих угрозу их нару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Анонимное распространение позорящих  сведений во все време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ело место. В таких случаях п. 6 ст.152 ГК РФ предоставляет гражд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м  возможность защищать честь, достоинство, деловую репутацию и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учаях, когда ни автора,ни распространителя порочащих сведений у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новить невозможно. Не следует смешивать эти случаи с такими, ког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5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  анонимное  письмо  помещено  в газете, зачитано по радио и т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десь гражданин сохраняет право обратиться в суд с заявлением о пр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нании распространенных порочащих сведений не соответствующими дей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тельности. Суд  ограничивается  установлением  требуемого фак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ез возложения на кого-либо обязанности опровержения распростран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свед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аконодатель, к сожалению, прямо не разрешил еще одну ситу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ю. В  распространении порочащих сведений иногда принимают участ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сколько человек. Есть мнение, что при судебном споре по основа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м ст.152 ГК РФ они отвечают солидарно. Другие авторы обращают вн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ние, что полное исполнение обязанности солидарным должником ос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ждает остальных  лиц  от исполнения кредитору (ч.1 ст.325 ГК РФ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учается, что опровержение, сделанное лишь одним из участвовавш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распространении неверной  информации, не всегда способно удовле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рить интересы истца.  Если другие правонарушители не сделали ан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гичные заявления, то это продолжает порочить репутацию граждани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этому восстановить положение  потерпевшего, опровергать  свед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лжны все лица, участвовавшие в их распоростран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собое звучание проблема  защиты  чести гражданина приобре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т  в отношениях с органами государства и должностными лицами, ос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ляющими властные полномочия, когда потерпевший незаконно прив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кался к уголовной ответственности. Здесь наносится особый удар п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циальному  престижу  гражданина и бросается тень на его родных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лизк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ссмотрим  предмет нарушения деловой репутации. Гражданск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декс, Закон "О конкуренции и ограничении монополистической деят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ьности на товарных рынках" определяют предмет нарушения деловой 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5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утации, как распространения ложных, неточных или искаженных, пор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щих  хозяйствующего субъекта, сведений, способных  причинить  ем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быт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Вполне уместно сравнение искомого  с  тем, как определя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пространение, опорочивание и  несоответствие действительности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цессе защиты чести и достоинства.Особенность при нарушении дел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й  репутации  проявляется в способности порочащих сведений прич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ть убытки. Правда, Закон о конкуренции формально различает свед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 "способные причинить убытки",  и  сведения  "способные  прин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и  ущерб  деловой репутации".  И все же обоснованно считать,  ч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ктически невозможно наличие ущерба деловой репутации  без  того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бы  такой ущерб не являлся причиной убытков или возможной прич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й убытков. Если проводить различия в рассматриваемых понятиях, 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 практике защита деловой  репутации теряет коммерческий смысл.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ласти  хозяйствования  информация только тогда в состоянии прич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ть убытки, когда она дошла до сведения тех лиц, от действия кот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х  зависит  благополучная деятельность хозяйствующего субъекта,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шении которого распространяется информ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е могут признаваться  опрочивающими  сведения о бракованн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аре, недоброкачественных услугах и т.п. Естественно, деловая 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утация  хозяйствующего субъекта в таких случаях праве подвергать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мал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еловая  репутация  может быть защищена двумя путями. Перв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уть основной. Хозяйствующий  субъект в соответствии со ст. 152 ч.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К РФ вправе требовать по суду опровержения порочащих его честь, д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инство или деловую репутацию сведений, если распространивший 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е сведения не докажет, что они соответствуют действи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5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торой  вариант защиты предусмотрен Законом о конкуренции.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.1 ст.3, п.1 ст.2 названного закона среди  основных целей, задач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ункций Антимонопольного комитета обозначается пресечение недоброс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стной конкуренции, в том числе и нанесение ущерба деловой репут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. Данный административный порядок восстановливает первоначальн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ожение путем подачи в адрес нарушителя  обязательного для испол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ния  соответствующего предписания, делает путь защиты деловой р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утации через обращение в Антимонопольный комитет эффективным с точ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 зрения хозяйств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ащита деловой репутации в административном порядке не закры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ет  потерпевшему традиционного пути защиты прав в арбитражном с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. Более того, антимонопольный комитет сам вправе обратиться в а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итражный суд с иском о запрещении недобросовестной конкуренции,во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ановления первоначального положения, взыскания убытков в польз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терпевш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ледует учитывать, что при обращении с иском о защите дел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ой репутации истец должен представить доказательства о том,что да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ый спор  связан  с  его предпринимательской либо иной экономическ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еятельн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сли решения суда не выполняются, то предусматривается нал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ние штрафа для нарушителя ( п.4 ст.152 ГК РФ ), взыскиваемого 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усмотренном  процессуальном порядке в доход РФ. Однако уплаче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й штраф не освобождает нарушителя от обязанности выполнить пред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мотренное решением суда обязатель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5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З А К Л Ю Ч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пециальных исследований функций гражданского  права, в т.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пенсационной, после издания рассмотренных в дипломной работе пуб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ации, в цивилистической литературе последних  лет не проводилос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силу отмеченного интересным  представляется  анализ компенсацион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й функции данной отрасли права в связи  с  изменениями в предме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ажданско -правового регулирования и в аспекте некоторых понятий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ститу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омпенсация  морального вреда, несмотря  на  законодательн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крепление,  есть институт, нуждающийся в дальнейшем теоретическ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еспечении, где его восстановательная направленность служит соц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льным ориентиром для надлежащего исследования и разви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аждому лицу присущи неотъемлемые блага как честь и достоин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о. Деловая репутация  граждан и организаций занимает важное мес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системе прав субъектов в рыночной экономике. Поэтому каждый граж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ини и организация имеют право на восстановление нарушеного пол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5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Список используемой литератур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ормативный материал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. Конституция РФ, принятая 12 декабря 1993г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 Основы гражданского законодательства Союза ССР и республик о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31 мая 1991г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3. Гражданский Кодекс РФ, части 1, 2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4. Закон РФ "О средствах массовой информации" от 27 декабря 1991г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едомости Съезда народных депутатов РСФСР и Верховн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овета РСФСР 1992, N 7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Литература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 Радько Т.Н. Основные функции социалистического права.Волгоград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97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 Рыженков А.Я. Компенсационная функция советского гражданск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ава. Изд-во  Саратовского Ун-та, 198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 Рыженков А.Я. Диссертация на соискание уч.степ. докт.юр.наук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вердловск, 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 Брагинский М. Договоры с предпринимателями по гражданскому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аву. Право и экономика, 1998, N 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 Гражданское право. В 2 т. Учебник. Под редакцией Ю.К. Толстого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.М. Сергеева, М., 199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 Брагинский М.И., Витрянский В.В. Договорное право. Общи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ложения.М.,199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 Ерошенко А.А. Гражданско-правовая защита чести и достоинств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ичности. Советское государство и право. 1980, N 1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  Казанцев В., Коршунов Н. Возрождение сервитутного права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оссии.Российская юстиция, 1997, N 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.  Порошков В.А. Права на чужие недвижимые вещи по Российскому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жданскому праву. Автр.реф. дисс.на соиск.уч.степ.канд.юр.наук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лгоград,199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. Кряжков А.В. Доверительное управление имуществом в  России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ормирование института и сферы применения.Гос.и право, 1997, N 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. Вершинин А.П. Способы защиты прав предпринимателей в арбитражн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уде. СПб., 1996. С. 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. Чефранова Е. Применение к семейным отношениям норм гражданск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о  законодательства. Российская юстиция, 1996, N 1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. Брагинский М. Гражданский кодекс. Часть первая. Три года спустя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Хоз. и право, 1998, N 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4. Доронина Н.Г. К вопросу о правовой природе концессионых сог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ашений. Право и экономика, 1997, N 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5. Брызгалин А.В. и др. Налоговая ответственность. Штраф, пени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зыскание. М., 199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6. Доронина Н.Г. Обзор законодательства об иностранных инвест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иях за 1996 год. Право и экономика, 1997, N 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7. Ершов В. Отношения, регулируемые гражданским правом. Российска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юстиция, 1996, N 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8. Юридическая энциклопедия. М.,Изд-во Тихомирова М.Ю.,199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9. Попондопуло В.Ф. Правовой режим предпринимательства. СПб,19943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0. Советское гражданское право. Учебник/Под ред. В.Ф.Маслова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.А.Пушкина. Харьков, 1983, ч.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1. Братусь С.Н. Юридическая ответственность и законность.М.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97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- 5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2. Крашенников Е.А. Структура объективного права и право н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защиту Правоохранительные нормы : понятие, виды, структура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Ярославль, 199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3. Анохин В.С., Завидов Б.Д., Сергеев В.И. Защита договор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язательств. М., ИНФРА-М, 199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4. Комментарий к Гражданскому кодексу РФ. Часть первая.М.,Юри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ормцентр, 199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5. Малеин Н.С. Имущественная ответственность в хозяйствен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ношениях. М.,196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. Отнюкова Г. Исполнение обязательств. Российская юстиция,1996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 3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7. Беляцкин С.А. Возмещение морального (неимущественного) вреда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.,199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8. Новицкий И.Б., Лунц Л.А. Общее учение об обязательствах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., 195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9. Витрянский В.В. Проценты по денежному обязательству как форм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ветственности. Хоз.и право, 1997, N 8, с.59-7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. Калмыков Ю.Х. Возмещение вреда, причиненного имуществу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аратов, 196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1. Пешкова О.А. Ответственность и защита при причинении вреда н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мущественным правам и нематериальным благам граждан и юридически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иц. Автореф. дисс.на соиск. уч.ст.канд.юр.наук г.Волгоград, 199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2. Гражданское право. Под ред.М.М.Агаркова. М ,1994, т.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3. Антимонов Б.С. Основания договорной ответственности социалист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ческих организаций. М., 196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4. Яковлев В.Ф. Гражданский кодекс Российской Федерации и су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ебная практика. Право и экономика, 1998, N 1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5. Бороденко Н. Ответственность за пользование чужими денежным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редствами.Российская юстиция, 1998, N 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6. Пешкова О.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7. Эрделевский А.М.Компенсация морального вреда в России и з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убежом,М.,199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8. Травкин А.А. Неустойка в советском праве. Дисс.канд.юрид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ук.М., 196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9. Малеина М.Н. Защита чести,достоинства, деловой репутац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дпринимателя .Законодательство и экономика. 1993, N 2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0. Ковалев С.А. Шевчук В.Д. Защита чести,достоинства, и дел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й репутации в суде. Ярославль, 199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1. Ожегов С.И. Словарь русского языка .М., 1984.</w:t>
      </w:r>
    </w:p>
    <w:p>
      <w:pPr>
        <w:pStyle w:val="Style16"/>
        <w:rPr/>
      </w:pPr>
      <w:r>
        <w:rPr/>
        <w:t xml:space="preserve">______ </w:t>
      </w:r>
      <w:r>
        <w:br w:type="page"/>
      </w:r>
    </w:p>
    <w:p>
      <w:pPr>
        <w:pStyle w:val="Style16"/>
        <w:rPr/>
      </w:pPr>
      <w:r>
        <w:rPr/>
        <w:t>____________________L____*.FRM_________________________________________*.MAC__________________________________________________________________Б_____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5:00Z</dcterms:created>
  <dc:creator>Tany</dc:creator>
  <dc:description/>
  <cp:keywords/>
  <dc:language>en-US</dc:language>
  <cp:lastModifiedBy>Mage</cp:lastModifiedBy>
  <dcterms:modified xsi:type="dcterms:W3CDTF">2011-10-14T09:05:00Z</dcterms:modified>
  <cp:revision>2</cp:revision>
  <dc:subject/>
  <dc:title/>
</cp:coreProperties>
</file>