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ind w:firstLine="567"/>
        <w:jc w:val="both"/>
        <w:rPr/>
      </w:pPr>
      <w:r>
        <w:rPr/>
        <w:t>Полонский Я.П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35685" cy="142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Яков Петрович Полонский (1819-1898)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дин из главных русских поэтов послепушкинской эпохи, родился 6 декабря 1820 г. в Рязани, сын чиновника; учился в местной гимназии, потом в Московском университете, где его товарищами были Фет и С.М. Соловьев. По окончании курса Полонский, в качестве домашнего учителя, провел несколько лет на Кавказе (1846-52), где был помощником редактора "Закавказского Вестника" и за границей. В 1857 г. женился, но скоро овдовел; во второй раз в 1866 г. женился на Жозефине Антоновне Рюльман (скульптор-любительница, известная бюстом Тургенева, поставленным в Одессе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44 выходит первый сборник стихов Полонского "Гаммы", обративший на себя внимание критиков и читател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 окончания университета жил в Одессе. Там им был опубликован второй сборник "Стихотворения 1845 года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46 Полонский переезжает в Тифлис, поступает на службу в канцелярию и одновременно работает помощником редактора газеты "Закавказский вестник". Находясь в Грузии, Полонский обращается к прозе (статьи и очерки по этнографии), публикуя их в газет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рузия вдохновила его на создание в 1849 книги стихов "Сазандар" (Певец), в 1852 - исторической пьесы "Дареджана Имеретинская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 1851 Полонский жил в Петербурге, время от времени выезжая за границу. Сборники стихов поэта (1855 и 1859) были доброжелательно встречены разными критика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59 - 60 был одним из редакторов журнала "Русское слово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общественно-литературной борьбе 1860-х Полонский не принимал участия на стороне какого-нибудь из лагерей. Он защищал поэзию "любви", противопоставляя ее поэзии "ненависти" ("Для немногих", 1860; "Поэту-гражданину", 1864), хотя и признавал невозможность любви "без боли" и жизни вне проблем современности ("Одному из усталых", 1863). В эти годы его поэзия подвергалась резкой критике со стороны радикальных демократов. И.Тургенев и Н.Страхов защищали от нападок самобытный талант Полонского, подчеркивая его "поклонение всему прекрасному и высокому, служение истине, добру и красоте, любовь к свободе и ненависть к насилию"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80 - 90 Полонский был очень популярным поэтом. В эти годы он вернулся к темам своей ранней лирики. Вокруг него объединяются самые разные писатели, художники, ученые. Он очень внимателен к развитию творчества Надсона и Фофанов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81 выходит сборник "На закате", в 1890 - "Вечерний звон", проникнутый мотивами печали и смерти, размышлениями о мимолетности человеческого счасть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 1860 и до 1896 Полонский служил в Комитете иностранной цензуры, в Совете Главного управления по делам печати, что давало ему средства для существова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Я.Полонский умер 18 октября (30 н.с.) 1898 в Петербурге. Похоронен в Рязан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овокупности стихотворений Полонского нет той полной гармонии между вдохновением и размышлением и того убеждения в живой действительности и превосходстве поэтической истины сравнительно с мертвящей рефлексией, каким отличаются, например, Гете, Пушкин, Тютчев. Полонский был очень впечатлителен и к тем движениям новейшей мысли, которые имели антипоэтический характер: во многих его стихотворениях преобладает прозаичность и рассудочность; но там, где он отдается чистому вдохновению мы находим у него образцы сильной и своеобразной поэз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ипичные стихотворения Полонского имеют ту отличительную черту, что самый процесс вдохновения - переход или порыв из обычной материальной и житейской среды в область поэтической истины - остается ощутительным. Обыкновенно в поэтических произведениях дается готовый результат вдохновения, а не самый подъем его, остающийся скрытым, тогда как у Полонского он чувствует иногда в самом звуке его стихов, например: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о не ветер - вздох Авроры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сколыхнул морской туман.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"Пленительным беспорядком" отличаются произведения Полонского; есть в них и "траур" по мирскому злу и горю, но голова его музы сияет отражением небесного света; в ее голосе смешиваются тайные слезы переживаемого горя с пророческой сладостью лучших надежд; чувствительная - быть может, даже слишком - к суете и злобе житейской, она стремится уйти от них за "колючие вершины любви" "в золотые облака" и там высказывается свободно и легко с доверчивостью детско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 лучшим произведениям Полонского относится "Кассандра" (за исключением двух лишних пояснительных строф - IV и V, ослабляющих впечатление). В больших поэмах Полонского из современной жизни (человечьей и собачьей), вообще говоря, внутреннее значение не соответствует объему. Отдельные места и здесь превосходны, например: описание южной ночи (в поэме "Мими"), в особенности звуковое впечатление моря: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на отмели песчаны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очно сыплет жемчугами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екатными; и мнится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то-то ходит и боится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азрыдаться, только точит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лезы, в чью-то дверь стучится,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о шурша, назад волочит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 песку свой шлейф, то снова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звращается туда же.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озднейших произведениях Полонского явственно звучит религиозный мотив, если не как положительная уверенность, то как стремление и готовность к вере: "Блажен, кому дано два слуха - кто и церковный слышит звон, и слышит вечный голос Духа". Последнее собрание стихотворений Полонского достойно заканчивается правдивым поэтическим рассказом: "Мечтатель", смысл которого в том, что поэтическая мечта рано умершего героя оказывается чем-то очень реальным. Независимо от стремления к положительной религии, Полонский в своих последних произведениях заглядывает в самые коренные вопросы бытия. Так, его поэтическому сознанию становится ясной тайна времени - та истина, что время не есть создание нового по существу содержания, а только перестановка в разные положения одного и того же существенного смысла жизни, который сам по себе есть вечность (стихотворение "Аллегория", яснее - в стихотворении "То в темную бездну, то в светлую бездну" и всего яснее и живее - в стихотворении "Детство нежное, пугливое"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роме больших и малых стихотворений Полонский написал несколько обширных романов в прозе: "Признания Сергея Чалыгина" (СПб., 1888), "Крутые горки" (СПб., 1888), "Дешевый город" (СПб., 1888), "Нечаянно" (М., 1844). Его юмористическая поэма "Собаки" издана в 1892 г. (СПб.). Сборники стихотворений Полонского: "Гаммы" (1844), "Стихотворения 1845 г." (1846), "Сазандар" (1849), "Несколько стихотворений" (1851), "Стихотворения" (1855), "Оттиски" (1860), "Кузнечик-музыкант" (1863), "Разлад" (1866), "Снопы" (1871), "Озими" (1876), "На закате" (1881), "Стихотворения 1841-85 г." (1885), "Вечерний звон" (1890)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9:00Z</dcterms:created>
  <dc:creator>User</dc:creator>
  <dc:description/>
  <cp:keywords/>
  <dc:language>en-US</dc:language>
  <cp:lastModifiedBy>Mage</cp:lastModifiedBy>
  <dcterms:modified xsi:type="dcterms:W3CDTF">2011-10-12T05:29:00Z</dcterms:modified>
  <cp:revision>2</cp:revision>
  <dc:subject/>
  <dc:title>Полонский Я</dc:title>
</cp:coreProperties>
</file>