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урсовая работа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Электроснабжение аэропортов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Вве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rPr/>
      </w:pPr>
      <w:r>
        <w:rPr/>
        <w:t>Электрификация основных производственных процессов в настоящее время столь высокого уровня, что даже кратковременное прекращение подачи электроэнергии серьезно влияет на выход готовой продукции, существенно снижает производительность труда и может привести к большим материальным потерям. Не является исключением и аэрофлот. Во всех службах аэрофлота основным видом энергии является электрическая энергия. Поэтому отключение электропитания практически парализует деятельность этого сложного производственного объединения. Нарушение электроснабжения АТБ, складов ГСМ, аэровокзала и других производственных узлов приведет к прекращению подготовки авиатехники к полетам задержкам рейсов и нарушении регулярности полетов. Обесточивания КДП и других объектов посадки УВД приводит к резкому уменьшению производительной способности аэропортов, может повлечь за собой его закрытие, а при неблагоприятном стечении обстоятельств является причиной летного происшествия и даже катастрофы, поэтому к надежности электроснабжения аэропорта предъявляется повышенное требование, которые необходимо выполнять. Следовательно, рационально построение схемы электроснабжения аэропорта имеет серьезное значение. Целью данного курсового проекта является разработка наиболее выгодной и надежной системы электроснабжения и ее ра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ходные данны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Класс аэропорта                               4</w:t>
      </w:r>
    </w:p>
    <w:p>
      <w:pPr>
        <w:pStyle w:val="Normal"/>
        <w:rPr/>
      </w:pPr>
      <w:r>
        <w:rPr/>
        <w:t>Длина ВПП                                       1.2км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Варианты:  – Основной                          14</w:t>
      </w:r>
    </w:p>
    <w:p>
      <w:pPr>
        <w:pStyle w:val="Normal"/>
        <w:ind w:firstLine="1276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А                                        15</w:t>
      </w:r>
    </w:p>
    <w:p>
      <w:pPr>
        <w:pStyle w:val="Normal"/>
        <w:ind w:firstLine="1276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                                        16</w:t>
      </w:r>
    </w:p>
    <w:p>
      <w:pPr>
        <w:pStyle w:val="Normal"/>
        <w:rPr/>
      </w:pPr>
      <w:r>
        <w:rPr/>
        <w:t>Номинальное напряжение сети              6 кВ</w:t>
      </w:r>
    </w:p>
    <w:p>
      <w:pPr>
        <w:pStyle w:val="Normal"/>
        <w:rPr/>
      </w:pPr>
      <w:r>
        <w:rPr/>
        <w:t>Номинальное напряжение кабеля         10 кВ</w:t>
      </w:r>
    </w:p>
    <w:p>
      <w:pPr>
        <w:pStyle w:val="Normal"/>
        <w:rPr/>
      </w:pPr>
      <w:r>
        <w:rPr/>
        <w:t>График нагрузки                                       6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Размещение потребителей в АП:</w:t>
      </w:r>
    </w:p>
    <w:p>
      <w:pPr>
        <w:pStyle w:val="Heading1"/>
        <w:rPr/>
      </w:pPr>
      <w:r>
        <w:rPr/>
        <w:t>Таблица 1</w:t>
      </w:r>
    </w:p>
    <w:tbl>
      <w:tblPr>
        <w:tblW w:w="852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134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, 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вок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очн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ые кол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с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прохождения ЛЭ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Мощность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б</w:t>
      </w:r>
      <w:r>
        <w:rPr/>
        <w:t>, МВА                                  300</w:t>
      </w:r>
    </w:p>
    <w:p>
      <w:pPr>
        <w:pStyle w:val="Normal"/>
        <w:ind w:firstLine="567"/>
        <w:rPr/>
      </w:pPr>
      <w:r>
        <w:rPr/>
        <w:t xml:space="preserve">Сверхпереходное сопротивление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´´</w:t>
      </w:r>
      <w:r>
        <w:rPr/>
        <w:t xml:space="preserve">   0.35</w:t>
      </w:r>
    </w:p>
    <w:p>
      <w:pPr>
        <w:pStyle w:val="Heading7"/>
        <w:ind w:firstLine="567"/>
        <w:rPr/>
      </w:pPr>
      <w:r>
        <w:rPr/>
        <w:t>Питающие линии выполнены проводами марки АС</w:t>
      </w:r>
    </w:p>
    <w:p>
      <w:pPr>
        <w:pStyle w:val="Normal"/>
        <w:ind w:firstLine="567"/>
        <w:rPr/>
      </w:pPr>
      <w:r>
        <w:rPr/>
        <w:t>U</w:t>
      </w:r>
      <w:r>
        <w:rPr>
          <w:vertAlign w:val="subscript"/>
        </w:rPr>
        <w:t>1</w:t>
      </w:r>
      <w:r>
        <w:rPr/>
        <w:t>, кВ                    110</w:t>
      </w:r>
    </w:p>
    <w:p>
      <w:pPr>
        <w:pStyle w:val="Normal"/>
        <w:ind w:firstLine="567"/>
        <w:rPr/>
      </w:pPr>
      <w:r>
        <w:rPr/>
        <w:t>l</w:t>
      </w:r>
      <w:r>
        <w:rPr>
          <w:vertAlign w:val="subscript"/>
        </w:rPr>
        <w:t>1</w:t>
      </w:r>
      <w:r>
        <w:rPr/>
        <w:t>, км                      40</w:t>
      </w:r>
    </w:p>
    <w:p>
      <w:pPr>
        <w:pStyle w:val="Normal"/>
        <w:ind w:firstLine="567"/>
        <w:rPr/>
      </w:pPr>
      <w:r>
        <w:rPr/>
        <w:t>F</w:t>
      </w:r>
      <w:r>
        <w:rPr>
          <w:vertAlign w:val="subscript"/>
        </w:rPr>
        <w:t>1</w:t>
      </w:r>
      <w:r>
        <w:rPr/>
        <w:t>, мм²                  185</w:t>
      </w:r>
    </w:p>
    <w:p>
      <w:pPr>
        <w:pStyle w:val="Normal"/>
        <w:ind w:firstLine="567"/>
        <w:rPr/>
      </w:pPr>
      <w:r>
        <w:rPr/>
        <w:t>U</w:t>
      </w:r>
      <w:r>
        <w:rPr>
          <w:vertAlign w:val="subscript"/>
        </w:rPr>
        <w:t>2</w:t>
      </w:r>
      <w:r>
        <w:rPr/>
        <w:t>, кВ                     35</w:t>
      </w:r>
    </w:p>
    <w:p>
      <w:pPr>
        <w:pStyle w:val="Normal"/>
        <w:ind w:firstLine="567"/>
        <w:rPr/>
      </w:pPr>
      <w:r>
        <w:rPr/>
        <w:t>І</w:t>
      </w:r>
      <w:r>
        <w:rPr>
          <w:vertAlign w:val="subscript"/>
        </w:rPr>
        <w:t>2</w:t>
      </w:r>
      <w:r>
        <w:rPr/>
        <w:t>, км                      25</w:t>
      </w:r>
    </w:p>
    <w:p>
      <w:pPr>
        <w:pStyle w:val="Normal"/>
        <w:ind w:firstLine="567"/>
        <w:rPr/>
      </w:pPr>
      <w:r>
        <w:rPr/>
        <w:t>F</w:t>
      </w:r>
      <w:r>
        <w:rPr>
          <w:vertAlign w:val="subscript"/>
        </w:rPr>
        <w:t>2</w:t>
      </w:r>
      <w:r>
        <w:rPr/>
        <w:t>, мм²                  120</w:t>
      </w:r>
    </w:p>
    <w:p>
      <w:pPr>
        <w:pStyle w:val="TextBody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онение напряжения на шинах питающей подстанции в зависимости от нагрузки в процентах</w:t>
      </w:r>
    </w:p>
    <w:p>
      <w:pPr>
        <w:pStyle w:val="Normal"/>
        <w:ind w:firstLine="567"/>
        <w:jc w:val="center"/>
        <w:rPr/>
      </w:pPr>
      <w:r>
        <w:rPr/>
        <w:t xml:space="preserve">при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</w:t>
      </w:r>
      <w:r>
        <w:rPr/>
        <w:t xml:space="preserve">                    +7%</w:t>
      </w:r>
    </w:p>
    <w:p>
      <w:pPr>
        <w:pStyle w:val="Normal"/>
        <w:ind w:firstLine="567"/>
        <w:jc w:val="center"/>
        <w:rPr/>
      </w:pPr>
      <w:r>
        <w:rPr/>
        <w:t xml:space="preserve">при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min</w:t>
      </w:r>
      <w:r>
        <w:rPr/>
        <w:t xml:space="preserve">                     +2%</w:t>
      </w:r>
    </w:p>
    <w:p>
      <w:pPr>
        <w:pStyle w:val="Heading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атегория почвы                      3</w:t>
      </w:r>
    </w:p>
    <w:p>
      <w:pPr>
        <w:pStyle w:val="Normal"/>
        <w:jc w:val="both"/>
        <w:rPr/>
      </w:pPr>
      <w:r>
        <w:rPr/>
        <w:t>Минимальный cosφ                0.95</w:t>
      </w:r>
    </w:p>
    <w:p>
      <w:pPr>
        <w:pStyle w:val="Normal"/>
        <w:jc w:val="both"/>
        <w:rPr/>
      </w:pPr>
      <w:r>
        <w:rPr/>
        <w:t>(задает энергосистема)</w:t>
      </w:r>
    </w:p>
    <w:p>
      <w:pPr>
        <w:pStyle w:val="Normal"/>
        <w:jc w:val="both"/>
        <w:rPr/>
      </w:pPr>
      <w:r>
        <w:rPr/>
        <w:t>Относительная нагрузка        0,55</w:t>
      </w:r>
    </w:p>
    <w:p>
      <w:pPr>
        <w:pStyle w:val="Normal"/>
        <w:jc w:val="both"/>
        <w:rPr/>
      </w:pPr>
      <w:r>
        <w:rPr/>
        <w:t>(приведенная в таблице 2)</w:t>
      </w:r>
    </w:p>
    <w:p>
      <w:pPr>
        <w:pStyle w:val="Normal"/>
        <w:jc w:val="both"/>
        <w:rPr/>
      </w:pPr>
      <w:r>
        <w:rPr/>
        <w:t>Колебания нагрузки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/I</w:t>
      </w:r>
      <w:r>
        <w:rPr>
          <w:sz w:val="28"/>
          <w:szCs w:val="28"/>
          <w:vertAlign w:val="subscript"/>
        </w:rPr>
        <w:t>m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выбора схемы аэропорт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ранная высоковольтная сеть отвечает всем требованиям надежности (рисунок 1). К источникам 1-й категории подводится два независимых источника (для источников 1-й категории особой группы подводится питание от 3-го источника – дизель генератора). Для аэропорта кабели всегда прокладывают в земле. Для данного проекта выбираем кабель с алюминиевыми жилами, так как он дешевле, чем с медными жилами. Выбираем кабель марки АСБ с бумажной пропитанной изоляцией в свинцовой оболочке.</w:t>
      </w:r>
    </w:p>
    <w:p>
      <w:pPr>
        <w:pStyle w:val="TextBody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61722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8953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1188720</wp:posOffset>
                </wp:positionV>
                <wp:extent cx="385445" cy="3854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93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0.4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1960</wp:posOffset>
                </wp:positionH>
                <wp:positionV relativeFrom="paragraph">
                  <wp:posOffset>-91440</wp:posOffset>
                </wp:positionV>
                <wp:extent cx="385445" cy="385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-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385445" cy="385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</wp:posOffset>
                </wp:positionV>
                <wp:extent cx="385445" cy="385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57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385445" cy="385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6.8pt;width:30.3pt;height:3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2377440</wp:posOffset>
                </wp:positionV>
                <wp:extent cx="385445" cy="385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8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7720</wp:posOffset>
                </wp:positionH>
                <wp:positionV relativeFrom="paragraph">
                  <wp:posOffset>1920240</wp:posOffset>
                </wp:positionV>
                <wp:extent cx="385445" cy="3854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51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1095375</wp:posOffset>
                </wp:positionV>
                <wp:extent cx="533400" cy="25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0"/>
                              </a:moveTo>
                              <a:lnTo>
                                <a:pt x="8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0l840,4e" stroked="t" o:allowincell="f" style="position:absolute;margin-left:48pt;margin-top:86.25pt;width:41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5425</wp:posOffset>
                </wp:positionH>
                <wp:positionV relativeFrom="paragraph">
                  <wp:posOffset>714375</wp:posOffset>
                </wp:positionV>
                <wp:extent cx="276225" cy="2571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05">
                              <a:moveTo>
                                <a:pt x="0" y="405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05" path="m0,405l435,0e" stroked="t" o:allowincell="f" style="position:absolute;margin-left:117.75pt;margin-top:56.25pt;width:21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</wp:posOffset>
                </wp:positionV>
                <wp:extent cx="40005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00">
                              <a:moveTo>
                                <a:pt x="0" y="30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00" path="m0,300l630,0e" stroked="t" o:allowincell="f" style="position:absolute;margin-left:162pt;margin-top:22.5pt;width:31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695325</wp:posOffset>
                </wp:positionV>
                <wp:extent cx="39052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840">
                              <a:moveTo>
                                <a:pt x="0" y="0"/>
                              </a:moveTo>
                              <a:lnTo>
                                <a:pt x="6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840" path="m0,0l615,840e" stroked="t" o:allowincell="f" style="position:absolute;margin-left:159.75pt;margin-top:54.75pt;width:3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7950</wp:posOffset>
                </wp:positionH>
                <wp:positionV relativeFrom="paragraph">
                  <wp:posOffset>962025</wp:posOffset>
                </wp:positionV>
                <wp:extent cx="371475" cy="27622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35">
                              <a:moveTo>
                                <a:pt x="0" y="435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35" path="m0,435l585,0e" stroked="t" o:allowincell="f" style="position:absolute;margin-left:208.5pt;margin-top:75.75pt;width:29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333375</wp:posOffset>
                </wp:positionV>
                <wp:extent cx="285750" cy="35242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55">
                              <a:moveTo>
                                <a:pt x="0" y="0"/>
                              </a:moveTo>
                              <a:lnTo>
                                <a:pt x="45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55" path="m0,0l450,555e" stroked="t" o:allowincell="f" style="position:absolute;margin-left:216.75pt;margin-top:26.25pt;width:22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640080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0.4pt" to="298.75pt,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.6pt" to="341.95pt,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6280</wp:posOffset>
                </wp:positionH>
                <wp:positionV relativeFrom="paragraph">
                  <wp:posOffset>27432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6pt" to="385.1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548640" cy="9144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49.9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241935" cy="2362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372">
                              <a:moveTo>
                                <a:pt x="0" y="0"/>
                              </a:moveTo>
                              <a:lnTo>
                                <a:pt x="38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372" path="m0,0l381,372e" stroked="t" o:allowincell="f" style="position:absolute;margin-left:205.2pt;margin-top:122.4pt;width:19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4200</wp:posOffset>
                </wp:positionH>
                <wp:positionV relativeFrom="paragraph">
                  <wp:posOffset>2076450</wp:posOffset>
                </wp:positionV>
                <wp:extent cx="504825" cy="409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45">
                              <a:moveTo>
                                <a:pt x="0" y="0"/>
                              </a:moveTo>
                              <a:lnTo>
                                <a:pt x="795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45" path="m0,0l795,645e" stroked="t" o:allowincell="f" style="position:absolute;margin-left:246pt;margin-top:163.5pt;width:3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7640</wp:posOffset>
                </wp:positionH>
                <wp:positionV relativeFrom="paragraph">
                  <wp:posOffset>2194560</wp:posOffset>
                </wp:positionV>
                <wp:extent cx="640080" cy="2743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2.8pt" to="363.55pt,1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097280</wp:posOffset>
                </wp:positionV>
                <wp:extent cx="82296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6.4pt" to="457.15pt,15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3850</wp:posOffset>
                </wp:positionH>
                <wp:positionV relativeFrom="paragraph">
                  <wp:posOffset>-4445</wp:posOffset>
                </wp:positionV>
                <wp:extent cx="619125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pt;mso-wrap-distance-left:9.05pt;mso-wrap-distance-right:9.05pt;mso-wrap-distance-top:0pt;mso-wrap-distance-bottom:0pt;margin-top:-0.35pt;mso-position-vertical-relative:text;margin-left:12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87595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4.0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9115</wp:posOffset>
                </wp:positionH>
                <wp:positionV relativeFrom="paragraph">
                  <wp:posOffset>36131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П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45pt;mso-position-vertical-relative:text;margin-left:442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4635</wp:posOffset>
                </wp:positionH>
                <wp:positionV relativeFrom="paragraph">
                  <wp:posOffset>2555875</wp:posOffset>
                </wp:positionV>
                <wp:extent cx="10147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 (У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01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 (У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72380</wp:posOffset>
                </wp:positionH>
                <wp:positionV relativeFrom="paragraph">
                  <wp:posOffset>2007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8.05pt;mso-position-vertical-relative:text;margin-left:399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71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567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617220" cy="3314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6.1pt;mso-wrap-distance-left:9.05pt;mso-wrap-distance-right:9.05pt;mso-wrap-distance-top:0pt;mso-wrap-distance-bottom:0pt;margin-top:4.6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294890" cy="3155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исунок 1. Схема сети 6 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85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исунок 1. Схема сети 6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Аэропорт питают две воздушные линии 110 и 35 кВ. Они подходят к питающей подстанции ТП1 (ЦИП).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ЦРП принята ТП4 , так как она находится в центре всей нагрузки аэропорта. ЦРП обеспечивает высококачественный контроль работы всей распределительной сети аэропорта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Большинство потребителей питаются по петлевой схеме, которая обеспечивает высокую надежность питания и является предельно простой.</w:t>
      </w:r>
    </w:p>
    <w:p>
      <w:pPr>
        <w:pStyle w:val="33"/>
        <w:rPr/>
      </w:pPr>
      <w:r>
        <w:rPr/>
        <w:t>ТП12, ТП13 питаются по одной линии, вторым источником питания для них является дизель-генератор.</w:t>
      </w:r>
    </w:p>
    <w:p>
      <w:pPr>
        <w:pStyle w:val="Normal"/>
        <w:ind w:firstLine="567"/>
        <w:jc w:val="both"/>
        <w:rPr/>
      </w:pPr>
      <w:r>
        <w:rPr/>
        <w:t>Дизель генераторы также необходимо устанавливать на ТП3, ТП4, ТП6, так как они питают потребителей особой группы.</w:t>
      </w:r>
    </w:p>
    <w:p>
      <w:pPr>
        <w:pStyle w:val="Normal"/>
        <w:ind w:firstLine="567"/>
        <w:jc w:val="both"/>
        <w:rPr/>
      </w:pPr>
      <w:r>
        <w:rPr/>
        <w:t>Питание ГРМ и КРМ происходит по низковольтным линиям от ТП3 и ТП6 соответственно. Хотя это и объекты особой группы, в третьем источнике нет необходимости, так как надежность двух низковольтных линий очень высокая.</w:t>
      </w:r>
    </w:p>
    <w:p>
      <w:pPr>
        <w:pStyle w:val="Normal"/>
        <w:ind w:firstLine="567"/>
        <w:jc w:val="both"/>
        <w:rPr/>
      </w:pPr>
      <w:r>
        <w:rPr/>
        <w:t>Категорийность объектов выбирается исходя из значимости для нормальной работы аэропорта.</w:t>
      </w:r>
    </w:p>
    <w:p>
      <w:pPr>
        <w:pStyle w:val="33"/>
        <w:rPr/>
      </w:pPr>
      <w:r>
        <w:rPr/>
        <w:t>Электроприемники, от работы, которых зависит безопасность полетов, относятся к приемникам особой группы. В нашем проекте согласно нормам технологического проектирования и рекомендациям ИКАО, следующие электроприемники относятся к особой группе, со следующими допустимыми перерывами в питании.</w:t>
      </w:r>
    </w:p>
    <w:p>
      <w:pPr>
        <w:pStyle w:val="Normal"/>
        <w:ind w:firstLine="567"/>
        <w:jc w:val="both"/>
        <w:rPr/>
      </w:pPr>
      <w:r>
        <w:rPr/>
        <w:tab/>
        <w:t>ГРМ, КРМ                0          1-15с.</w:t>
      </w:r>
    </w:p>
    <w:p>
      <w:pPr>
        <w:pStyle w:val="Normal"/>
        <w:ind w:firstLine="567"/>
        <w:jc w:val="both"/>
        <w:rPr/>
      </w:pPr>
      <w:r>
        <w:rPr/>
        <w:tab/>
        <w:t>КДП                          1с.        1с.</w:t>
      </w:r>
    </w:p>
    <w:p>
      <w:pPr>
        <w:pStyle w:val="Normal"/>
        <w:ind w:firstLine="567"/>
        <w:jc w:val="both"/>
        <w:rPr/>
      </w:pPr>
      <w:r>
        <w:rPr/>
        <w:tab/>
        <w:t>БПРМ                       1с.        15с.</w:t>
      </w:r>
    </w:p>
    <w:p>
      <w:pPr>
        <w:pStyle w:val="Normal"/>
        <w:ind w:firstLine="567"/>
        <w:jc w:val="both"/>
        <w:rPr/>
      </w:pPr>
      <w:r>
        <w:rPr/>
        <w:t>Приемники первой категории – допустимый перерыв питания 15с. Приемники второй категории – допускается перерыв на время ручного переключения.</w:t>
      </w:r>
    </w:p>
    <w:p>
      <w:pPr>
        <w:pStyle w:val="33"/>
        <w:rPr/>
      </w:pPr>
      <w:r>
        <w:rPr/>
        <w:t>Вопрос о питании столовой был выяснен в технико-экономическом сравнении. Оказалось, что питание по низковольтной линии от ТП10 более выгодно, чем строить свою подстанцию.</w:t>
      </w:r>
    </w:p>
    <w:p>
      <w:pPr>
        <w:pStyle w:val="Normal"/>
        <w:ind w:firstLine="567"/>
        <w:jc w:val="both"/>
        <w:rPr/>
      </w:pPr>
      <w:r>
        <w:rPr/>
        <w:t>Выбор защитных устройств для линий и ТП не производим, так как это не предусмотрено в задании к данному курсовому проек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присоединенной нагрузки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Расчет присоединенной нагрузки каждого объекта ведется следующим образом. Для осветительных сетей умножаем осветительную мощность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/>
        <w:t xml:space="preserve"> на коэффициент нагрузки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/>
        <w:t xml:space="preserve"> и коэффициент спроса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/>
        <w:t xml:space="preserve">. Получаем активную присоединенную мощность осветительной сети данного объекта (потребителя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 xml:space="preserve">. Для силовых сетей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/>
        <w:t xml:space="preserve">получаем аналогично. Реактивную присоединенную нагрузку получаем умножением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 xml:space="preserve"> на tgφ, определяемый из заданного cosφ. Затем находим суммарное активное и реактивные присоединенные мощности.</w:t>
      </w:r>
    </w:p>
    <w:p>
      <w:pPr>
        <w:pStyle w:val="Normal"/>
        <w:ind w:firstLine="567"/>
        <w:jc w:val="both"/>
        <w:rPr/>
      </w:pPr>
      <w:r>
        <w:rPr/>
        <w:t>Рассмотрим расчет мощности на примере объекта «Аэровокзал».</w:t>
      </w:r>
    </w:p>
    <w:p>
      <w:pPr>
        <w:pStyle w:val="Normal"/>
        <w:ind w:firstLine="567"/>
        <w:jc w:val="both"/>
        <w:rPr/>
      </w:pPr>
      <w:r>
        <w:rPr/>
        <w:t>Осветительная нагруз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;  Р</w:t>
      </w:r>
      <w:r>
        <w:rPr>
          <w:sz w:val="28"/>
          <w:szCs w:val="28"/>
          <w:vertAlign w:val="subscript"/>
        </w:rPr>
        <w:t>у</w:t>
      </w:r>
      <w:r>
        <w:rPr/>
        <w:t>=600 кВт,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</w:t>
      </w:r>
      <w:r>
        <w:rPr/>
        <w:t>=0.8,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/>
        <w:t>=0.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600·0.8·0.2=96 кВт</w:t>
      </w:r>
    </w:p>
    <w:p>
      <w:pPr>
        <w:pStyle w:val="Heading4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овая нагруз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  Q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·tg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/>
        <w:t>=1200 кВт,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</w:t>
      </w:r>
      <w:r>
        <w:rPr/>
        <w:t>=0.65,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/>
        <w:t xml:space="preserve">=0.2, </w:t>
      </w:r>
      <w:r>
        <w:rPr>
          <w:sz w:val="28"/>
          <w:szCs w:val="28"/>
        </w:rPr>
        <w:t>cosφ</w:t>
      </w:r>
      <w:r>
        <w:rPr/>
        <w:t>=0,75,</w:t>
      </w:r>
      <w:r>
        <w:rPr>
          <w:sz w:val="28"/>
          <w:szCs w:val="28"/>
        </w:rPr>
        <w:t xml:space="preserve"> tgφ</w:t>
      </w:r>
      <w:r>
        <w:rPr/>
        <w:t>=0,8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1200·0,65·0,2=156 кВ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</w:t>
      </w:r>
      <w:r>
        <w:rPr/>
        <w:t>=156·0,88=137.28 квар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ΣР</w:t>
      </w:r>
      <w:r>
        <w:rPr>
          <w:sz w:val="28"/>
          <w:szCs w:val="28"/>
          <w:vertAlign w:val="subscript"/>
        </w:rPr>
        <w:t>пр</w:t>
      </w:r>
      <w:r>
        <w:rPr/>
        <w:t>=252 кВ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Σ Q</w:t>
      </w:r>
      <w:r>
        <w:rPr>
          <w:sz w:val="28"/>
          <w:szCs w:val="28"/>
          <w:vertAlign w:val="subscript"/>
        </w:rPr>
        <w:t>пр</w:t>
      </w:r>
      <w:r>
        <w:rPr/>
        <w:t>=137 квар</w:t>
      </w:r>
    </w:p>
    <w:p>
      <w:pPr>
        <w:pStyle w:val="Heading8"/>
        <w:ind w:firstLine="426"/>
        <w:rPr/>
      </w:pPr>
      <w:r>
        <w:rPr/>
        <w:t>Аналогично рассчитываем мощности других потребителей и сводим их в таблицу 2.</w:t>
      </w:r>
    </w:p>
    <w:p>
      <w:pPr>
        <w:pStyle w:val="Heading5"/>
        <w:ind w:firstLine="567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709"/>
        <w:gridCol w:w="851"/>
        <w:gridCol w:w="850"/>
        <w:gridCol w:w="709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. нагр cosφ=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ая нагруз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пр</w:t>
            </w:r>
            <w:r>
              <w:rPr/>
              <w:t>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пр</w:t>
            </w:r>
            <w:r>
              <w:rPr/>
              <w:t>, к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,</w:t>
            </w:r>
          </w:p>
          <w:p>
            <w:pPr>
              <w:pStyle w:val="Normal"/>
              <w:jc w:val="center"/>
              <w:rPr/>
            </w:pPr>
            <w:r>
              <w:rPr/>
              <w:t>кВ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.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А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тоян. к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Ан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Мат.</w:t>
            </w:r>
            <w:r>
              <w:rPr/>
              <w:t xml:space="preserve"> </w:t>
            </w:r>
            <w:r>
              <w:rPr>
                <w:spacing w:val="-20"/>
              </w:rPr>
              <w:t>склад</w:t>
            </w:r>
            <w:r>
              <w:rPr/>
              <w:t xml:space="preserve"> (1с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ветосигнальная </w:t>
            </w:r>
            <w:r>
              <w:rPr/>
              <w:t>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Б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ая (300 ме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*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Гостиница (800 м.) </w:t>
            </w:r>
            <w:r>
              <w:rPr/>
              <w:t>нагр. распред. по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/>
        <w:t>=0,8 (Приложение 3); Удельная расчетная нагрузка 0.9 кВт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Р</w:t>
      </w:r>
      <w:r>
        <w:rPr>
          <w:sz w:val="28"/>
          <w:szCs w:val="28"/>
          <w:vertAlign w:val="subscript"/>
        </w:rPr>
        <w:t>у</w:t>
      </w:r>
      <w:r>
        <w:rPr>
          <w:vertAlign w:val="subscript"/>
        </w:rPr>
        <w:t xml:space="preserve"> </w:t>
      </w:r>
      <w:r>
        <w:rPr/>
        <w:t>=0,8·0,4·270=86,4 кВт осветительная нагруз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Р</w:t>
      </w:r>
      <w:r>
        <w:rPr>
          <w:sz w:val="28"/>
          <w:szCs w:val="28"/>
          <w:vertAlign w:val="subscript"/>
        </w:rPr>
        <w:t>у</w:t>
      </w:r>
      <w:r>
        <w:rPr/>
        <w:t xml:space="preserve"> силовая нагруз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</w:t>
      </w:r>
      <w:r>
        <w:rPr/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·</w:t>
      </w:r>
      <w:r>
        <w:rPr/>
        <w:t xml:space="preserve">tgφ силовая нагрузка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</w:t>
      </w:r>
      <w:r>
        <w:rPr/>
        <w:t>=86,4·0,2=17,28 ква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1500" cy="27940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ехнико-экономический расчет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/>
        <w:t xml:space="preserve"> ‹ 20 кВт·км, то его рационально (объект) питать от более мощной подстанци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/>
        <w:t xml:space="preserve"> › 100 кВт·км, то на объекте нужно ставить ТП.</w:t>
      </w:r>
    </w:p>
    <w:p>
      <w:pPr>
        <w:pStyle w:val="Normal"/>
        <w:ind w:firstLine="567"/>
        <w:jc w:val="both"/>
        <w:rPr/>
      </w:pPr>
      <w:r>
        <w:rPr/>
        <w:t xml:space="preserve">Если 20 ‹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/>
        <w:t xml:space="preserve"> ‹ 100 кВт·км, то нужно делать технико-экономический расчет </w:t>
      </w:r>
    </w:p>
    <w:p>
      <w:pPr>
        <w:pStyle w:val="33"/>
        <w:rPr/>
      </w:pPr>
      <w:r>
        <w:rPr/>
        <w:t>При расчете сетей стараются такие технико-экономические решения, которые можно заложить в самом начале технического проектирования и таким образом сразу получить наиболее экономическое решение.</w:t>
      </w:r>
    </w:p>
    <w:p>
      <w:pPr>
        <w:pStyle w:val="Normal"/>
        <w:ind w:firstLine="567"/>
        <w:jc w:val="both"/>
        <w:rPr/>
      </w:pPr>
      <w:r>
        <w:rPr/>
        <w:t>Составим сравнение двух вариантов схем электроснабжения, чтобы узнать какой из них экономически выгоден, установить ТП непосредственно у объекта «столовая» и тянуть высоковольтную линию, либо подводить питание к столовой от ближайшей ТП по низковольтному кабел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3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Вариант 1: </w:t>
      </w:r>
      <w:r>
        <w:rPr>
          <w:rFonts w:cs="Arial" w:ascii="Arial" w:hAnsi="Arial"/>
          <w:b/>
          <w:bCs/>
          <w:i/>
          <w:iCs/>
          <w:sz w:val="24"/>
          <w:szCs w:val="24"/>
        </w:rPr>
        <w:t>Высоковольтная сеть. Электрический расчет</w:t>
      </w:r>
    </w:p>
    <w:p>
      <w:pPr>
        <w:pStyle w:val="Style11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466090" cy="28321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</wp:posOffset>
                </wp:positionH>
                <wp:positionV relativeFrom="paragraph">
                  <wp:posOffset>-276225</wp:posOffset>
                </wp:positionV>
                <wp:extent cx="300990" cy="1905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">
                              <a:moveTo>
                                <a:pt x="0" y="3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" path="m0,3l474,0e" stroked="t" o:allowincell="f" style="position:absolute;margin-left:10.8pt;margin-top:-21.75pt;width:2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7240</wp:posOffset>
                </wp:positionH>
                <wp:positionV relativeFrom="paragraph">
                  <wp:posOffset>-276225</wp:posOffset>
                </wp:positionV>
                <wp:extent cx="661035" cy="1905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">
                              <a:moveTo>
                                <a:pt x="0" y="3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" path="m0,3l1041,0e" stroked="t" o:allowincell="f" style="position:absolute;margin-left:61.2pt;margin-top:-21.75pt;width:5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183.5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0</wp:posOffset>
                </wp:positionH>
                <wp:positionV relativeFrom="paragraph">
                  <wp:posOffset>-95250</wp:posOffset>
                </wp:positionV>
                <wp:extent cx="285750" cy="635"/>
                <wp:effectExtent l="5080" t="5080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2pt;margin-top:-7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661035" cy="381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6">
                              <a:moveTo>
                                <a:pt x="0" y="6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6" path="m0,6l1041,0e" stroked="t" o:allowincell="f" style="position:absolute;margin-left:61.2pt;margin-top:-7.5pt;width:52pt;height:0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548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83.55pt,-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4235</wp:posOffset>
                </wp:positionH>
                <wp:positionV relativeFrom="paragraph">
                  <wp:posOffset>-644525</wp:posOffset>
                </wp:positionV>
                <wp:extent cx="466090" cy="28321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50.7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865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851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250</wp:posOffset>
                </wp:positionH>
                <wp:positionV relativeFrom="paragraph">
                  <wp:posOffset>157480</wp:posOffset>
                </wp:positionV>
                <wp:extent cx="925195" cy="45275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+</w:t>
                            </w:r>
                            <w:r>
                              <w:rPr>
                                <w:lang w:val="en-US"/>
                              </w:rPr>
                              <w:t xml:space="preserve"> J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5.65pt;mso-wrap-distance-left:9.05pt;mso-wrap-distance-right:9.05pt;mso-wrap-distance-top:0pt;mso-wrap-distance-bottom:0pt;margin-top:1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9+</w:t>
                      </w:r>
                      <w:r>
                        <w:rPr>
                          <w:lang w:val="en-US"/>
                        </w:rPr>
                        <w:t xml:space="preserve"> J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29995</wp:posOffset>
                </wp:positionH>
                <wp:positionV relativeFrom="paragraph">
                  <wp:posOffset>157480</wp:posOffset>
                </wp:positionV>
                <wp:extent cx="946150" cy="45275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6 + </w:t>
                            </w:r>
                            <w:r>
                              <w:rPr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65pt;mso-wrap-distance-left:9.05pt;mso-wrap-distance-right:9.05pt;mso-wrap-distance-top:0pt;mso-wrap-distance-bottom:0pt;margin-top:12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6 + </w:t>
                      </w:r>
                      <w:r>
                        <w:rPr>
                          <w:lang w:val="en-US"/>
                        </w:rPr>
                        <w:t>J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4395</wp:posOffset>
                </wp:positionH>
                <wp:positionV relativeFrom="paragraph">
                  <wp:posOffset>156845</wp:posOffset>
                </wp:positionV>
                <wp:extent cx="946150" cy="4533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7pt;mso-wrap-distance-left:9.05pt;mso-wrap-distance-right:9.05pt;mso-wrap-distance-top:0pt;mso-wrap-distance-bottom:0pt;margin-top:12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ечений высоковольтной сети ведется по экономической плотности тока</w:t>
      </w:r>
    </w:p>
    <w:p>
      <w:pPr>
        <w:pStyle w:val="2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5965" cy="4191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I/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 xml:space="preserve">, где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 xml:space="preserve"> – определяется в зависимости от материала и конструкции, использование максимальной нагрузк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=3000 ч., кабель с бумажной изоляцией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1,6 А/мм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7,75/1,6=4,84 мм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Ближайшее стандартно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  <w:szCs w:val="24"/>
        </w:rPr>
        <w:t xml:space="preserve">=10 мм²,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  <w:szCs w:val="24"/>
        </w:rPr>
        <w:t>=60 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м потери напряжения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65400" cy="3937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Это составляет 0,25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  <w:szCs w:val="24"/>
        </w:rPr>
        <w:t>=6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ПАР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  <w:sz w:val="24"/>
          <w:szCs w:val="24"/>
        </w:rPr>
        <w:t>=7,75·2=15,5 А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ак видим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‹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овательно, кабель сечением 10 мм² подходит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Экономический расчет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ооружения ТП на объекте «столовая», согласно приложению 8 затраты составляют 11500 грн. Затраты на сооружение высоковольтной кабельной линии: стоимость кабеля 21400 грн./км (АСБ), стоимость строительных работ 530 грн./км.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1400+530)·0,32·2=1710 грн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читывая требуемые нормативы ежегодных отчислений приведенных в приложении 4 и 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  <w:szCs w:val="24"/>
        </w:rPr>
        <w:t>=12% определяем по формуле ежегодные расчетные затраты за счет капитальных вложений:</w:t>
      </w:r>
    </w:p>
    <w:p>
      <w:pPr>
        <w:pStyle w:val="23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4"/>
          <w:szCs w:val="24"/>
        </w:rPr>
        <w:t>=(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  <w:szCs w:val="24"/>
        </w:rPr>
        <w:t>=12% – нормативный коэффициент эффективности капитальных вложений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  <w:szCs w:val="24"/>
        </w:rPr>
        <w:t>=2% – для отчислений на амортизацию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  <w:szCs w:val="24"/>
        </w:rPr>
        <w:t>=2% – для отчислений на обслуживание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  <w:szCs w:val="24"/>
        </w:rPr>
        <w:t xml:space="preserve"> – стоимость годовых потерь электроэнергии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szCs w:val="24"/>
        </w:rPr>
        <w:t>=(0,12+0,094)·41,15+(0,12+0,043)·1,71=2,74 тыс. грн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завершения экономического расчета необходимо еще определить стоимость ежегодных потерь в кабелях. По высоковольтному кабелю в нормальном режиме протекает ток 8 А. Потери в высоковольтном кабеле за 1 год (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szCs w:val="24"/>
        </w:rPr>
        <w:t>=3000ч.) составляет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szCs w:val="24"/>
          <w:lang w:val="en-US"/>
        </w:rPr>
        <w:t>=</w:t>
      </w:r>
      <w:r>
        <w:rPr>
          <w:rFonts w:cs="Arial" w:ascii="Arial" w:hAnsi="Arial"/>
          <w:lang w:val="en-US"/>
        </w:rPr>
        <w:t>3I²rd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szCs w:val="24"/>
          <w:lang w:val="en-US"/>
        </w:rPr>
        <w:t xml:space="preserve">=3·64·3,5·0,32·3000=571 </w:t>
      </w:r>
      <w:r>
        <w:rPr>
          <w:rFonts w:cs="Arial" w:ascii="Arial" w:hAnsi="Arial"/>
          <w:sz w:val="24"/>
          <w:szCs w:val="24"/>
        </w:rPr>
        <w:t>кВт</w:t>
      </w:r>
      <w:r>
        <w:rPr>
          <w:rFonts w:cs="Arial" w:ascii="Arial" w:hAnsi="Arial"/>
          <w:sz w:val="24"/>
          <w:szCs w:val="24"/>
          <w:lang w:val="en-US"/>
        </w:rPr>
        <w:t>/</w:t>
      </w:r>
      <w:r>
        <w:rPr>
          <w:rFonts w:cs="Arial" w:ascii="Arial" w:hAnsi="Arial"/>
          <w:sz w:val="24"/>
          <w:szCs w:val="24"/>
        </w:rPr>
        <w:t>ч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потерь электроэнерги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  <w:szCs w:val="24"/>
        </w:rPr>
        <w:t>=(571/0,8)·1,2=8 грн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/>
      </w:pPr>
      <w:r>
        <w:rPr>
          <w:rFonts w:cs="Arial" w:ascii="Arial" w:hAnsi="Arial"/>
          <w:sz w:val="24"/>
          <w:szCs w:val="24"/>
        </w:rPr>
        <w:t xml:space="preserve">Вариант 2: </w:t>
      </w:r>
      <w:r>
        <w:rPr>
          <w:rFonts w:cs="Arial" w:ascii="Arial" w:hAnsi="Arial"/>
          <w:b/>
          <w:bCs/>
          <w:i/>
          <w:iCs/>
          <w:sz w:val="24"/>
          <w:szCs w:val="24"/>
        </w:rPr>
        <w:t>Низковольтная сеть. Электрический расчет.</w:t>
      </w:r>
    </w:p>
    <w:p>
      <w:pPr>
        <w:pStyle w:val="23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3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715</wp:posOffset>
                </wp:positionH>
                <wp:positionV relativeFrom="paragraph">
                  <wp:posOffset>38735</wp:posOffset>
                </wp:positionV>
                <wp:extent cx="443230" cy="28321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2.3pt;mso-wrap-distance-left:9.05pt;mso-wrap-distance-right:9.05pt;mso-wrap-distance-top:0pt;mso-wrap-distance-bottom:0pt;margin-top:3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1755</wp:posOffset>
                </wp:positionH>
                <wp:positionV relativeFrom="paragraph">
                  <wp:posOffset>38735</wp:posOffset>
                </wp:positionV>
                <wp:extent cx="466090" cy="28321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6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8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56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05375</wp:posOffset>
                </wp:positionH>
                <wp:positionV relativeFrom="paragraph">
                  <wp:posOffset>-38100</wp:posOffset>
                </wp:positionV>
                <wp:extent cx="352425" cy="635"/>
                <wp:effectExtent l="5715" t="5080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6.25pt;margin-top:-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95850</wp:posOffset>
                </wp:positionH>
                <wp:positionV relativeFrom="paragraph">
                  <wp:posOffset>38100</wp:posOffset>
                </wp:positionV>
                <wp:extent cx="352425" cy="635"/>
                <wp:effectExtent l="5715" t="5715" r="508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5.5pt;margin-top: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85750" cy="635"/>
                <wp:effectExtent l="5080" t="5080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9.75pt;margin-top:-2.2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276225" cy="635"/>
                <wp:effectExtent l="5715" t="5715" r="444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4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435,0l0,0e" stroked="t" o:allowincell="f" style="position:absolute;margin-left:10.5pt;margin-top:3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46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4pt" to="262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55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71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82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175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7115</wp:posOffset>
                </wp:positionH>
                <wp:positionV relativeFrom="paragraph">
                  <wp:posOffset>-370205</wp:posOffset>
                </wp:positionV>
                <wp:extent cx="466090" cy="28321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9.1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3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965</wp:posOffset>
                </wp:positionH>
                <wp:positionV relativeFrom="paragraph">
                  <wp:posOffset>80010</wp:posOffset>
                </wp:positionV>
                <wp:extent cx="1046480" cy="46609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29 +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 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36.7pt;mso-wrap-distance-left:9.05pt;mso-wrap-distance-right:9.05pt;mso-wrap-distance-top:0pt;mso-wrap-distance-bottom:0pt;margin-top:6.3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29 + 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 xml:space="preserve"> 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1106170" cy="46609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  <w:r>
                              <w:rPr>
                                <w:lang w:val="en-US"/>
                              </w:rPr>
                              <w:t xml:space="preserve"> + J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</w:t>
                      </w:r>
                      <w:r>
                        <w:rPr>
                          <w:lang w:val="en-US"/>
                        </w:rPr>
                        <w:t xml:space="preserve"> + J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055</wp:posOffset>
                </wp:positionH>
                <wp:positionV relativeFrom="paragraph">
                  <wp:posOffset>51435</wp:posOffset>
                </wp:positionV>
                <wp:extent cx="946150" cy="413385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2.55pt;mso-wrap-distance-left:9.05pt;mso-wrap-distance-right:9.05pt;mso-wrap-distance-top:0pt;mso-wrap-distance-bottom:0pt;margin-top: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ечений низковольтной сети ведется по минимуму массы проводов и проверяется по допустимой потере напряжения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м ток в рабочем режиме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59865" cy="431800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нимаем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  <w:szCs w:val="24"/>
        </w:rPr>
        <w:t>=4,5%=17,1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ем потерю напряжения на индуктивном сопротивлении линии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30400" cy="647700"/>
            <wp:effectExtent l="0" t="0" r="0" b="0"/>
            <wp:docPr id="8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допустимою потерю напряжения на активном сопротивлении лини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адоп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-</w:t>
      </w:r>
      <w:r>
        <w:rPr>
          <w:rFonts w:cs="Arial" w:ascii="Arial" w:hAnsi="Arial"/>
          <w:sz w:val="24"/>
          <w:szCs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  <w:sz w:val="24"/>
          <w:szCs w:val="24"/>
        </w:rPr>
        <w:t>=17,1-0,85=16,25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ρ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>=35 Ом·мм²/км</w:t>
      </w:r>
    </w:p>
    <w:p>
      <w:pPr>
        <w:pStyle w:val="23"/>
        <w:spacing w:lineRule="atLeast" w:line="3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ределяем сечение </w:t>
      </w:r>
    </w:p>
    <w:p>
      <w:pPr>
        <w:pStyle w:val="23"/>
        <w:spacing w:lineRule="atLeast" w:line="3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9900" cy="571500"/>
            <wp:effectExtent l="0" t="0" r="0" b="0"/>
            <wp:docPr id="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ндартное ближайшее значение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  <w:szCs w:val="24"/>
        </w:rPr>
        <w:t xml:space="preserve">=150 мм²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  <w:szCs w:val="24"/>
        </w:rPr>
        <w:t>=305 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видим </w:t>
      </w:r>
    </w:p>
    <w:p>
      <w:pPr>
        <w:pStyle w:val="23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›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по потери напряжения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30500" cy="419100"/>
            <wp:effectExtent l="0" t="0" r="0" b="0"/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Это составляет 4,2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  <w:szCs w:val="24"/>
        </w:rPr>
        <w:t>=4,5%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ПАР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58900" cy="431800"/>
            <wp:effectExtent l="0" t="0" r="0" b="0"/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› 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сечение подходит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по потере напряжения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68600" cy="419100"/>
            <wp:effectExtent l="0" t="0" r="0" b="0"/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Это составляет 7,7% ‹ ΔU</w:t>
      </w:r>
      <w:r>
        <w:rPr>
          <w:rFonts w:cs="Arial" w:ascii="Arial" w:hAnsi="Arial"/>
          <w:sz w:val="24"/>
          <w:szCs w:val="24"/>
          <w:vertAlign w:val="subscript"/>
        </w:rPr>
        <w:t>доп</w:t>
      </w:r>
      <w:r>
        <w:rPr>
          <w:rFonts w:cs="Arial" w:ascii="Arial" w:hAnsi="Arial"/>
          <w:sz w:val="24"/>
          <w:szCs w:val="24"/>
        </w:rPr>
        <w:t>=4,5+5=9,5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Экономический расчет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показал электрический расчет по низковольтной стороне, необходимо тянуть один 4-х жильный кабель на 320 м сечением 150 мм². При таком варианте стоимость кабеля с прокладкой составит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,07+0,53)·0,32=1,792 тыс. грн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же при варианте низковольтной сети необходимо поставить на объекте распределительный щит, общей стоимостью 1,35 тыс. грн. Учтем также, что при присоединении дополнительной мощности к ближайшей ТП, придется увеличивать мощность трансформаторов в этой ТП с 2х160 кВА на 2х250 кВА. Ввиду этого потребуется еще 2000 грн. на сооружение более мощной ТП.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приведенные расчетные затраты составляют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л=4,4·0,214+1,722·0,163=1,233 тыс. грн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изковольтному кабелю протекает ток 134 А. Потери в низковольтном кабеле за один год составляет (τ=2000 ч.)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Δ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нл</w:t>
      </w:r>
      <w:r>
        <w:rPr>
          <w:rFonts w:cs="Arial" w:ascii="Arial" w:hAnsi="Arial"/>
          <w:sz w:val="24"/>
          <w:szCs w:val="24"/>
          <w:lang w:val="en-US"/>
        </w:rPr>
        <w:t>=3·I·R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·l·</w:t>
      </w:r>
      <w:r>
        <w:rPr>
          <w:rFonts w:cs="Arial" w:ascii="Arial" w:hAnsi="Arial"/>
          <w:sz w:val="24"/>
          <w:szCs w:val="24"/>
        </w:rPr>
        <w:t>τ</w:t>
      </w:r>
      <w:r>
        <w:rPr>
          <w:rFonts w:cs="Arial" w:ascii="Arial" w:hAnsi="Arial"/>
          <w:sz w:val="24"/>
          <w:szCs w:val="24"/>
          <w:lang w:val="en-US"/>
        </w:rPr>
        <w:t xml:space="preserve">=3·17956·0,21·0,32·2000=7240 </w:t>
      </w:r>
      <w:r>
        <w:rPr>
          <w:rFonts w:cs="Arial" w:ascii="Arial" w:hAnsi="Arial"/>
          <w:sz w:val="24"/>
          <w:szCs w:val="24"/>
        </w:rPr>
        <w:t>кВт</w:t>
      </w:r>
      <w:r>
        <w:rPr>
          <w:rFonts w:cs="Arial" w:ascii="Arial" w:hAnsi="Arial"/>
          <w:sz w:val="24"/>
          <w:szCs w:val="24"/>
          <w:lang w:val="en-US"/>
        </w:rPr>
        <w:t>/</w:t>
      </w:r>
      <w:r>
        <w:rPr>
          <w:rFonts w:cs="Arial" w:ascii="Arial" w:hAnsi="Arial"/>
          <w:sz w:val="24"/>
          <w:szCs w:val="24"/>
        </w:rPr>
        <w:t>ч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потерь электроэнергии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58900" cy="419100"/>
            <wp:effectExtent l="0" t="0" r="0" b="0"/>
            <wp:docPr id="9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можно произвести сравнение приведенных годовых народнохозяйственных затрат по обеим вариантам. Нетрудно заметить, что в случае сооружения ТП, расчетные затраты составляют 2,74 тыс. грн., в то время как при прокладке низковольтного кабеля они не превышают 1,233 тыс. грн. Низковольтный вариант экономичнее на 1,51 тыс. грн. По этому ему не обходимо отдать предпочтение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Расчет нагрузок и выбор мощности силовых трансформаторов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у ТП определяют по формуле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304800"/>
            <wp:effectExtent l="0" t="0" r="0" b="0"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присоединенная активная суммарная мощность всех ЭП, питающихся от данной ТП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присоединенная суммарная реактивная мощность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требителей первой категории рекомендуется устанавливать 2 трансформатора на ТП. Одно-трансформаторные подстанции встречаются у потребителей второй категори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боре мощности трансформатора необходимо проверить его перегрузочную способность. Для этого определяют максимальную нагрузку по графику суточной нагрузки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98805</wp:posOffset>
                </wp:positionH>
                <wp:positionV relativeFrom="paragraph">
                  <wp:posOffset>-122555</wp:posOffset>
                </wp:positionV>
                <wp:extent cx="740410" cy="361315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НГ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Т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4.5pt;mso-wrap-distance-left:9.05pt;mso-wrap-distance-right:9.05pt;mso-wrap-distance-top:0pt;mso-wrap-distance-bottom:0pt;margin-top:-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НГ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Т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0" cy="33832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0.4pt" to="3.6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54864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435.5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82296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68.35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0" cy="274320"/>
                <wp:effectExtent l="14605" t="635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68.4pt,12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73152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125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0" cy="640080"/>
                <wp:effectExtent l="14605" t="0" r="146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26pt,10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73152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83.5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0" r="146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822960" cy="0"/>
                <wp:effectExtent l="635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248.3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635" r="146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48.4pt,7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77.1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0" cy="822960"/>
                <wp:effectExtent l="14605" t="0" r="146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277.2pt,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731520" cy="0"/>
                <wp:effectExtent l="0" t="14605" r="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334.75pt,-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51960</wp:posOffset>
                </wp:positionH>
                <wp:positionV relativeFrom="paragraph">
                  <wp:posOffset>-182880</wp:posOffset>
                </wp:positionV>
                <wp:extent cx="0" cy="457200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4pt" to="334.8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6pt" to="363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7720</wp:posOffset>
                </wp:positionH>
                <wp:positionV relativeFrom="paragraph">
                  <wp:posOffset>274320</wp:posOffset>
                </wp:positionV>
                <wp:extent cx="0" cy="1188720"/>
                <wp:effectExtent l="14605" t="0" r="146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6pt" to="363.6pt,1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pt" to="435.55pt,14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5486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pt" to="435.55pt,5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5486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435.55pt,86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19115</wp:posOffset>
                </wp:positionH>
                <wp:positionV relativeFrom="paragraph">
                  <wp:posOffset>-95885</wp:posOffset>
                </wp:positionV>
                <wp:extent cx="648970" cy="46609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-7.5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19115</wp:posOffset>
                </wp:positionH>
                <wp:positionV relativeFrom="paragraph">
                  <wp:posOffset>452755</wp:posOffset>
                </wp:positionV>
                <wp:extent cx="740410" cy="46609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6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5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6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19115</wp:posOffset>
                </wp:positionH>
                <wp:positionV relativeFrom="paragraph">
                  <wp:posOffset>909955</wp:posOffset>
                </wp:positionV>
                <wp:extent cx="740410" cy="37465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2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71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2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220970" cy="280035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    2         4         6         8         10        12        14        16        18        20        22   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2.05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       2         4         6         8         10        12        14        16        18        20        22   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628015" cy="28321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2.3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ок 2.</w:t>
      </w:r>
    </w:p>
    <w:p>
      <w:pPr>
        <w:pStyle w:val="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Для одно-трансформаторных подстанций выбирать трансформатор с номинальной мощностью больше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 xml:space="preserve">/1,5 и рассчитать двухступенчатый график нагрузки, период ночной на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 ‹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 xml:space="preserve"> и период пере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›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пример расчета одно-трансформаторной подстанции для ТП13 (ДПРМ)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>=28 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ираем трансформатор с номинальной мощностью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ном.тр </w:t>
      </w:r>
      <w:r>
        <w:rPr>
          <w:rFonts w:cs="Arial" w:ascii="Arial" w:hAnsi="Arial"/>
        </w:rPr>
        <w:t>› 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>/1,5=28/1,5=19 кВА ‹ S</w:t>
      </w:r>
      <w:r>
        <w:rPr>
          <w:rFonts w:cs="Arial" w:ascii="Arial" w:hAnsi="Arial"/>
          <w:sz w:val="24"/>
          <w:szCs w:val="24"/>
          <w:vertAlign w:val="subscript"/>
        </w:rPr>
        <w:t>тр</w:t>
      </w:r>
      <w:r>
        <w:rPr>
          <w:rFonts w:cs="Arial" w:ascii="Arial" w:hAnsi="Arial"/>
          <w:sz w:val="24"/>
          <w:szCs w:val="24"/>
        </w:rPr>
        <w:t xml:space="preserve"> =25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м ТМ-25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200400</wp:posOffset>
            </wp:positionH>
            <wp:positionV relativeFrom="paragraph">
              <wp:posOffset>490855</wp:posOffset>
            </wp:positionV>
            <wp:extent cx="1085850" cy="266700"/>
            <wp:effectExtent l="0" t="0" r="0" b="0"/>
            <wp:wrapTopAndBottom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971550" cy="552450"/>
            <wp:effectExtent l="0" t="0" r="0" b="0"/>
            <wp:wrapTopAndBottom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Для первого периода следует определить усредненный коэффициент нагрузки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=0,68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время, для которого справедливо неравенство Sнг i &lt; Sном *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2’</w:t>
      </w:r>
      <w:r>
        <w:rPr>
          <w:rFonts w:cs="Arial" w:ascii="Arial" w:hAnsi="Arial"/>
          <w:sz w:val="24"/>
          <w:szCs w:val="24"/>
        </w:rPr>
        <w:t>=1,1198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– время, для которого справедливо неравенство Sнг i &gt; Sном *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0.9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>=1,01&lt; К</w:t>
      </w:r>
      <w:r>
        <w:rPr>
          <w:rFonts w:cs="Arial" w:ascii="Arial" w:hAnsi="Arial"/>
          <w:sz w:val="24"/>
          <w:szCs w:val="24"/>
          <w:vertAlign w:val="subscript"/>
        </w:rPr>
        <w:t>2’</w:t>
      </w:r>
      <w:r>
        <w:rPr>
          <w:rFonts w:cs="Arial" w:ascii="Arial" w:hAnsi="Arial"/>
          <w:sz w:val="24"/>
          <w:szCs w:val="24"/>
        </w:rPr>
        <w:t xml:space="preserve"> =1,12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  <w:szCs w:val="24"/>
        </w:rPr>
        <w:t>= К</w:t>
      </w:r>
      <w:r>
        <w:rPr>
          <w:rFonts w:cs="Arial" w:ascii="Arial" w:hAnsi="Arial"/>
          <w:sz w:val="24"/>
          <w:szCs w:val="24"/>
          <w:vertAlign w:val="subscript"/>
        </w:rPr>
        <w:t>2’</w:t>
      </w:r>
      <w:r>
        <w:rPr>
          <w:rFonts w:cs="Arial" w:ascii="Arial" w:hAnsi="Arial"/>
          <w:sz w:val="24"/>
          <w:szCs w:val="24"/>
        </w:rPr>
        <w:t>=1,12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>=4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 тр</w:t>
      </w:r>
      <w:r>
        <w:rPr>
          <w:rFonts w:cs="Arial" w:ascii="Arial" w:hAnsi="Arial"/>
          <w:sz w:val="24"/>
          <w:szCs w:val="24"/>
        </w:rPr>
        <w:t>=1,12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температура окружающей среды зимняя для Симферополя –1,8ºС, учитывая установку трансформаторов внутри подстанции (то есть в помещении), среднюю температуру (зимнюю) увеличиваем на 10ºС, и она будет 8,2ºС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Берем </w:t>
      </w: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</w:rPr>
        <w:t>охл</w:t>
      </w:r>
      <w:r>
        <w:rPr>
          <w:rFonts w:cs="Arial" w:ascii="Arial" w:hAnsi="Arial"/>
          <w:sz w:val="24"/>
          <w:szCs w:val="24"/>
        </w:rPr>
        <w:t>=10ºС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табл</w:t>
      </w:r>
      <w:r>
        <w:rPr>
          <w:rFonts w:cs="Arial" w:ascii="Arial" w:hAnsi="Arial"/>
          <w:sz w:val="24"/>
          <w:szCs w:val="24"/>
        </w:rPr>
        <w:t xml:space="preserve">=1,4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 расч</w:t>
      </w:r>
      <w:r>
        <w:rPr>
          <w:rFonts w:cs="Arial" w:ascii="Arial" w:hAnsi="Arial"/>
          <w:sz w:val="24"/>
          <w:szCs w:val="24"/>
        </w:rPr>
        <w:t>=1,12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, трансформатор ТМ-25 выдержит запланированные систематические перегрузк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огичным образом производим расчет остальных одно-трансформаторных подстанций. Результаты, полученные в ходе вычислений заносим в таблицу 3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смотрим пример для двух трансформаторных подстанций, для ТП2 (РСБН-У)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>=47 кВА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вух трансформаторных подстанций мощность трансформатора должна быть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  <w:szCs w:val="24"/>
        </w:rPr>
        <w:t xml:space="preserve"> ≥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>/2=47/2=23,5 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ираем трансформаторы ТМ-25. Для двух трансформаторных подстанций, как правило, более тяжелыми является послеаварийный режим, когда вся нагрузка приходится на один трансформатор.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ведется по суточному графику нагрузки (рисунок 2) и рассчитывается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  <w:szCs w:val="24"/>
        </w:rPr>
        <w:t>=25/47=0,523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нагрузк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=0,851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перегрузк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>’</w:t>
      </w:r>
      <w:r>
        <w:rPr>
          <w:rFonts w:cs="Arial" w:ascii="Arial" w:hAnsi="Arial"/>
          <w:sz w:val="24"/>
          <w:szCs w:val="24"/>
        </w:rPr>
        <w:t>=1,47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расчетное значение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>’</w:t>
      </w:r>
      <w:r>
        <w:rPr>
          <w:rFonts w:cs="Arial" w:ascii="Arial" w:hAnsi="Arial"/>
          <w:sz w:val="24"/>
          <w:szCs w:val="24"/>
        </w:rPr>
        <w:t xml:space="preserve">=0,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 xml:space="preserve">=0,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4,7/25=1,692, то принимаем: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  <w:szCs w:val="24"/>
        </w:rPr>
        <w:t>=1,692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  <w:szCs w:val="24"/>
        </w:rPr>
        <w:t>=12,08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  <w:szCs w:val="24"/>
        </w:rPr>
        <w:t>=1,4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  <w:szCs w:val="24"/>
        </w:rPr>
        <w:t xml:space="preserve">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  <w:szCs w:val="24"/>
        </w:rPr>
        <w:t xml:space="preserve">=1,4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  <w:szCs w:val="24"/>
        </w:rPr>
        <w:t xml:space="preserve">=47/(2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25)=0,94</w:t>
      </w:r>
    </w:p>
    <w:p>
      <w:pPr>
        <w:pStyle w:val="23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орматор ТМ-25 не выдержит систематических перегрузок, берем ТМ-40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>=40/47=0,851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нагрузк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=0,851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перегрузки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>’</w:t>
      </w:r>
      <w:r>
        <w:rPr>
          <w:rFonts w:cs="Arial" w:ascii="Arial" w:hAnsi="Arial"/>
          <w:sz w:val="24"/>
          <w:szCs w:val="24"/>
        </w:rPr>
        <w:t>=1,47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,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szCs w:val="24"/>
        </w:rPr>
        <w:t xml:space="preserve">=0,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47/40=1,06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  <w:szCs w:val="24"/>
        </w:rPr>
        <w:t xml:space="preserve"> =1,18    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∑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4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  <w:szCs w:val="24"/>
        </w:rPr>
        <w:t xml:space="preserve"> =1,6  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  <w:szCs w:val="24"/>
        </w:rPr>
        <w:t xml:space="preserve">=47/(2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40)=0,59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  <w:szCs w:val="24"/>
        </w:rPr>
        <w:t xml:space="preserve"> ›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орматор ТМ-40 выдержит систематические перегрузк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огичным образом производим расчет остальных двух трансформаторных подстанций. Полученные результаты заносим в таблицу 3.</w:t>
      </w:r>
    </w:p>
    <w:p>
      <w:pPr>
        <w:pStyle w:val="23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ind w:firstLine="567"/>
        <w:rPr/>
      </w:pPr>
      <w:r>
        <w:rPr/>
        <w:t>Таблица 3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2"/>
        <w:gridCol w:w="1280"/>
        <w:gridCol w:w="709"/>
        <w:gridCol w:w="851"/>
        <w:gridCol w:w="567"/>
        <w:gridCol w:w="708"/>
        <w:gridCol w:w="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,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, питаемый от 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нг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тр-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таб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СБН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В-пе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ад. пав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</w:tr>
    </w:tbl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Выбор питающих трансформаторов.</w:t>
      </w:r>
    </w:p>
    <w:p>
      <w:pPr>
        <w:pStyle w:val="2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боре питающих трансформаторов необходимо учесть, что наиболее тяжелым для них является ПАР, когда вся нагрузка приходится на один трансформатор. Следовательно, выбор питающих трансформаторов производим по ПАР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  <w:szCs w:val="24"/>
        </w:rPr>
        <w:t>=3634 кВА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  <w:szCs w:val="24"/>
        </w:rPr>
        <w:t>=0,55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</w:rPr>
        <w:t>/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  <w:szCs w:val="24"/>
        </w:rPr>
        <w:t>=3634/0,55=6607 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ентировочная мощность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  <w:szCs w:val="24"/>
        </w:rPr>
        <w:t>≥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>/2·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.мах</w:t>
      </w:r>
      <w:r>
        <w:rPr>
          <w:rFonts w:cs="Arial" w:ascii="Arial" w:hAnsi="Arial"/>
          <w:sz w:val="24"/>
          <w:szCs w:val="24"/>
        </w:rPr>
        <w:t>=6607/2·0,8=2643 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ЦИП выбираем трансформаторы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ТМН-6,3: ВН=115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  <w:szCs w:val="24"/>
        </w:rPr>
        <w:t xml:space="preserve">=13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  <w:szCs w:val="24"/>
        </w:rPr>
        <w:t xml:space="preserve">=50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  <w:szCs w:val="24"/>
        </w:rPr>
        <w:t xml:space="preserve">=1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  <w:szCs w:val="24"/>
        </w:rPr>
        <w:t>=10,5%;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ТМН-6,3: ВН=53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  <w:szCs w:val="24"/>
        </w:rPr>
        <w:t xml:space="preserve">=9,4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  <w:szCs w:val="24"/>
        </w:rPr>
        <w:t xml:space="preserve">=46,5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  <w:szCs w:val="24"/>
        </w:rPr>
        <w:t xml:space="preserve">=0,9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  <w:szCs w:val="24"/>
        </w:rPr>
        <w:t>=7,5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Расчет потерь напряжения и мощности в трансформаторах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трансформаторы имеют значительное внутреннее сопротивление, то имеем потери напряжения в трансформаторе. Потери напряжения наиболее удобно определять в относительных величинах.</w:t>
      </w:r>
    </w:p>
    <w:p>
      <w:pPr>
        <w:pStyle w:val="23"/>
        <w:jc w:val="center"/>
        <w:rPr/>
      </w:pP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т*=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**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+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**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 xml:space="preserve">* – активное относительное сопротивление тр-ра: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*=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*– относительное индуктивное сопротивление тр-ра</w:t>
      </w:r>
    </w:p>
    <w:p>
      <w:pPr>
        <w:pStyle w:val="2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2400" cy="304800"/>
            <wp:effectExtent l="0" t="0" r="0" b="0"/>
            <wp:docPr id="1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* и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>*– относительные активная и реактивная нагрузки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*=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  <w:r>
        <w:rPr>
          <w:rFonts w:cs="Arial" w:ascii="Arial" w:hAnsi="Arial"/>
          <w:sz w:val="24"/>
          <w:szCs w:val="24"/>
          <w:vertAlign w:val="subscript"/>
        </w:rPr>
        <w:t xml:space="preserve">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*=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орматоры являются потребителями реактивной мощности: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17065" cy="508000"/>
            <wp:effectExtent l="0" t="0" r="0" b="0"/>
            <wp:docPr id="1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>*=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мах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и активной мощности:</w:t>
      </w:r>
    </w:p>
    <w:p>
      <w:pPr>
        <w:pStyle w:val="23"/>
        <w:jc w:val="center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пример расчета для ТП2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  <w:szCs w:val="24"/>
        </w:rPr>
        <w:t xml:space="preserve">=0,88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=0,17 кВт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  <w:szCs w:val="24"/>
        </w:rPr>
        <w:t xml:space="preserve">=4,5%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  <w:szCs w:val="24"/>
        </w:rPr>
        <w:t>=3%;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=47 кВА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ходим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=0,88/40=0,022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*=0,039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 xml:space="preserve">*=38/40=0,95;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  <w:szCs w:val="24"/>
        </w:rPr>
        <w:t>*=28/40=0,7;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*=0,022 · 0,95+0,39 · 0,7=0,0482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>=4,8%=18 В</w:t>
      </w:r>
    </w:p>
    <w:p>
      <w:pPr>
        <w:pStyle w:val="Normal"/>
        <w:ind w:firstLine="567"/>
        <w:rPr/>
      </w:pPr>
      <w:r>
        <w:rPr/>
        <w:t>Р=0,17+0,88*0,3481=0,48 кВт*2=0,96 кВт</w:t>
      </w:r>
    </w:p>
    <w:p>
      <w:pPr>
        <w:pStyle w:val="Normal"/>
        <w:ind w:firstLine="567"/>
        <w:jc w:val="both"/>
        <w:rPr/>
      </w:pPr>
      <w:r>
        <w:rPr/>
        <w:t>Аналогично рассчитываем потери напряжения и мощности для остальных трансформаторов и заполняем таблицу 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53"/>
        <w:gridCol w:w="2301"/>
        <w:gridCol w:w="3327"/>
      </w:tblGrid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рансформатор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кВт  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 38+j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52+j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59+j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124+j1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117+j8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580+j3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535+j4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   0.17   4.5</w:t>
            </w:r>
          </w:p>
          <w:p>
            <w:pPr>
              <w:pStyle w:val="Normal"/>
              <w:jc w:val="center"/>
              <w:rPr/>
            </w:pPr>
            <w:r>
              <w:rPr/>
              <w:t>3.0   0.59   0.96</w:t>
            </w:r>
          </w:p>
          <w:p>
            <w:pPr>
              <w:pStyle w:val="Normal"/>
              <w:jc w:val="center"/>
              <w:rPr/>
            </w:pPr>
            <w:r>
              <w:rPr/>
              <w:t>3.7   9   2.4</w:t>
            </w:r>
          </w:p>
          <w:p>
            <w:pPr>
              <w:pStyle w:val="Normal"/>
              <w:jc w:val="center"/>
              <w:rPr/>
            </w:pPr>
            <w:r>
              <w:rPr/>
              <w:t>1.28   0.24   4.5</w:t>
            </w:r>
          </w:p>
          <w:p>
            <w:pPr>
              <w:pStyle w:val="Normal"/>
              <w:jc w:val="center"/>
              <w:rPr/>
            </w:pPr>
            <w:r>
              <w:rPr/>
              <w:t>2.8   0.51   1.15</w:t>
            </w:r>
          </w:p>
          <w:p>
            <w:pPr>
              <w:pStyle w:val="Normal"/>
              <w:jc w:val="center"/>
              <w:rPr/>
            </w:pPr>
            <w:r>
              <w:rPr/>
              <w:t>5   7.5   1.9</w:t>
            </w:r>
          </w:p>
          <w:p>
            <w:pPr>
              <w:pStyle w:val="Normal"/>
              <w:jc w:val="center"/>
              <w:rPr/>
            </w:pPr>
            <w:r>
              <w:rPr/>
              <w:t>1.28   0.24   4.5</w:t>
            </w:r>
          </w:p>
          <w:p>
            <w:pPr>
              <w:pStyle w:val="Normal"/>
              <w:jc w:val="center"/>
              <w:rPr/>
            </w:pPr>
            <w:r>
              <w:rPr/>
              <w:t>2.8   0.54   1.22</w:t>
            </w:r>
          </w:p>
          <w:p>
            <w:pPr>
              <w:pStyle w:val="Normal"/>
              <w:jc w:val="center"/>
              <w:rPr/>
            </w:pPr>
            <w:r>
              <w:rPr/>
              <w:t>5.18   7.5   19</w:t>
            </w:r>
          </w:p>
          <w:p>
            <w:pPr>
              <w:pStyle w:val="Normal"/>
              <w:jc w:val="center"/>
              <w:rPr/>
            </w:pPr>
            <w:r>
              <w:rPr/>
              <w:t>2.65   0.52   4.5</w:t>
            </w:r>
          </w:p>
          <w:p>
            <w:pPr>
              <w:pStyle w:val="Normal"/>
              <w:jc w:val="center"/>
              <w:rPr/>
            </w:pPr>
            <w:r>
              <w:rPr/>
              <w:t>2.4   0.5   2.36</w:t>
            </w:r>
          </w:p>
          <w:p>
            <w:pPr>
              <w:pStyle w:val="Normal"/>
              <w:jc w:val="center"/>
              <w:rPr/>
            </w:pPr>
            <w:r>
              <w:rPr/>
              <w:t>11.28   7.5   1.9</w:t>
            </w:r>
          </w:p>
          <w:p>
            <w:pPr>
              <w:pStyle w:val="Normal"/>
              <w:jc w:val="center"/>
              <w:rPr/>
            </w:pPr>
            <w:r>
              <w:rPr/>
              <w:t>1.97   0.33   4.5</w:t>
            </w:r>
          </w:p>
          <w:p>
            <w:pPr>
              <w:pStyle w:val="Normal"/>
              <w:jc w:val="center"/>
              <w:rPr/>
            </w:pPr>
            <w:r>
              <w:rPr/>
              <w:t>2.6   0.73</w:t>
            </w:r>
          </w:p>
          <w:p>
            <w:pPr>
              <w:pStyle w:val="Normal"/>
              <w:jc w:val="center"/>
              <w:rPr/>
            </w:pPr>
            <w:r>
              <w:rPr/>
              <w:t>2.76   10   11</w:t>
            </w:r>
          </w:p>
          <w:p>
            <w:pPr>
              <w:pStyle w:val="Normal"/>
              <w:jc w:val="center"/>
              <w:rPr/>
            </w:pPr>
            <w:r>
              <w:rPr/>
              <w:t>2.8   7.6   1.42</w:t>
            </w:r>
          </w:p>
          <w:p>
            <w:pPr>
              <w:pStyle w:val="Normal"/>
              <w:jc w:val="center"/>
              <w:rPr/>
            </w:pPr>
            <w:r>
              <w:rPr/>
              <w:t>5.5   2.0   7.6</w:t>
            </w:r>
          </w:p>
          <w:p>
            <w:pPr>
              <w:pStyle w:val="Normal"/>
              <w:jc w:val="center"/>
              <w:rPr/>
            </w:pPr>
            <w:r>
              <w:rPr/>
              <w:t>1.42   5.5   2.0</w:t>
            </w:r>
          </w:p>
          <w:p>
            <w:pPr>
              <w:pStyle w:val="Normal"/>
              <w:jc w:val="center"/>
              <w:rPr/>
            </w:pPr>
            <w:r>
              <w:rPr/>
              <w:t>0.54   0.57   7.24</w:t>
            </w:r>
          </w:p>
          <w:p>
            <w:pPr>
              <w:pStyle w:val="Normal"/>
              <w:jc w:val="center"/>
              <w:rPr/>
            </w:pPr>
            <w:r>
              <w:rPr/>
              <w:t>7.78   45.4   47.72</w:t>
            </w:r>
          </w:p>
          <w:p>
            <w:pPr>
              <w:pStyle w:val="Normal"/>
              <w:jc w:val="center"/>
              <w:rPr/>
            </w:pPr>
            <w:r>
              <w:rPr/>
              <w:t>7.2   9.5   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16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1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357+j2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488+j2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602+j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26+j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40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   5.5   7.6</w:t>
            </w:r>
          </w:p>
          <w:p>
            <w:pPr>
              <w:pStyle w:val="Normal"/>
              <w:jc w:val="center"/>
              <w:rPr/>
            </w:pPr>
            <w:r>
              <w:rPr/>
              <w:t>0.6   0.6   0.92</w:t>
            </w:r>
          </w:p>
          <w:p>
            <w:pPr>
              <w:pStyle w:val="Normal"/>
              <w:jc w:val="center"/>
              <w:rPr/>
            </w:pPr>
            <w:r>
              <w:rPr/>
              <w:t>2.92   1.42   0.13</w:t>
            </w:r>
          </w:p>
          <w:p>
            <w:pPr>
              <w:pStyle w:val="Normal"/>
              <w:jc w:val="center"/>
              <w:rPr/>
            </w:pPr>
            <w:r>
              <w:rPr/>
              <w:t>0.13   4.5   4.5</w:t>
            </w:r>
          </w:p>
          <w:p>
            <w:pPr>
              <w:pStyle w:val="Normal"/>
              <w:jc w:val="center"/>
              <w:rPr/>
            </w:pPr>
            <w:r>
              <w:rPr/>
              <w:t>5.5   4.5   4.5</w:t>
            </w:r>
          </w:p>
          <w:p>
            <w:pPr>
              <w:pStyle w:val="Normal"/>
              <w:jc w:val="center"/>
              <w:rPr/>
            </w:pPr>
            <w:r>
              <w:rPr/>
              <w:t>2.3   2.3   2.0</w:t>
            </w:r>
          </w:p>
          <w:p>
            <w:pPr>
              <w:pStyle w:val="Normal"/>
              <w:jc w:val="center"/>
              <w:rPr/>
            </w:pPr>
            <w:r>
              <w:rPr/>
              <w:t>3.2   3.2   0.54</w:t>
            </w:r>
          </w:p>
          <w:p>
            <w:pPr>
              <w:pStyle w:val="Normal"/>
              <w:jc w:val="center"/>
              <w:rPr/>
            </w:pPr>
            <w:r>
              <w:rPr/>
              <w:t>0.69   0.57   1.28</w:t>
            </w:r>
          </w:p>
          <w:p>
            <w:pPr>
              <w:pStyle w:val="Normal"/>
              <w:jc w:val="center"/>
              <w:rPr/>
            </w:pPr>
            <w:r>
              <w:rPr/>
              <w:t>1.12   5.05   7.08</w:t>
            </w:r>
          </w:p>
          <w:p>
            <w:pPr>
              <w:pStyle w:val="Normal"/>
              <w:jc w:val="center"/>
              <w:rPr/>
            </w:pPr>
            <w:r>
              <w:rPr/>
              <w:t>7.78   1.11   0.88</w:t>
            </w:r>
          </w:p>
          <w:p>
            <w:pPr>
              <w:pStyle w:val="Normal"/>
              <w:jc w:val="center"/>
              <w:rPr/>
            </w:pPr>
            <w:r>
              <w:rPr/>
              <w:t>28.9   35.54   74.72</w:t>
            </w:r>
          </w:p>
          <w:p>
            <w:pPr>
              <w:pStyle w:val="Normal"/>
              <w:jc w:val="center"/>
              <w:rPr/>
            </w:pPr>
            <w:r>
              <w:rPr/>
              <w:t>2.64   2.21   7</w:t>
            </w:r>
          </w:p>
          <w:p>
            <w:pPr>
              <w:pStyle w:val="Normal"/>
              <w:jc w:val="center"/>
              <w:rPr/>
            </w:pPr>
            <w:r>
              <w:rPr/>
              <w:t>8   8.5   20</w:t>
            </w:r>
          </w:p>
          <w:p>
            <w:pPr>
              <w:pStyle w:val="Normal"/>
              <w:jc w:val="center"/>
              <w:rPr/>
            </w:pPr>
            <w:r>
              <w:rPr/>
              <w:t>18   1.84   2.1</w:t>
            </w:r>
          </w:p>
          <w:p>
            <w:pPr>
              <w:pStyle w:val="Normal"/>
              <w:jc w:val="center"/>
              <w:rPr/>
            </w:pPr>
            <w:r>
              <w:rPr/>
              <w:t>2.2   5.23   4.64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4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23+j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U для двух трансформаторных подстанций следует разделить на 2.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вод: ΔР и ΔQ можно усреднить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Р=3,78 кВт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Q=20,4 к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дальнейшем не усложнять себе работу лишними расчетам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 в двух трансформаторных подстанциях составляет в среднем 2,2%, а у одно-трансформаторных подстанций ΔU=4,9%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2%&lt;4,9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есть потери в одно-трансформаторных подстанциях почти в 2,2 раза больше чем у двух трансформаторных подстанций. Это происходит по тому, что двух трансформаторные подстанции работают в нагруженном режиме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Определение присоединенной нагрузки с учетом потерь мощности в трансформаторах.</w:t>
      </w:r>
    </w:p>
    <w:p>
      <w:pPr>
        <w:pStyle w:val="2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оединенная нагрузка определяется с учетом количества электрических приемников питаемых от ТП, плюс потери в трансформаторе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расчета для ТП2 (РСБН-У): мощность электроприемников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мах</w:t>
      </w:r>
      <w:r>
        <w:rPr>
          <w:rFonts w:cs="Arial" w:ascii="Arial" w:hAnsi="Arial"/>
          <w:sz w:val="24"/>
          <w:szCs w:val="24"/>
        </w:rPr>
        <w:t>=47 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и: Р=38 кВт                     Q=28 к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ΔР=0,96 кВт                ΔQ=3,7 к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щность нагрузки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∑</w:t>
      </w:r>
      <w:r>
        <w:rPr>
          <w:rFonts w:cs="Arial" w:ascii="Arial" w:hAnsi="Arial"/>
          <w:sz w:val="24"/>
          <w:szCs w:val="24"/>
        </w:rPr>
        <w:t xml:space="preserve">Р=Р+ΔР=38+0,96=38,96кВт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∑</w:t>
      </w:r>
      <w:r>
        <w:rPr>
          <w:rFonts w:cs="Arial" w:ascii="Arial" w:hAnsi="Arial"/>
          <w:sz w:val="24"/>
          <w:szCs w:val="24"/>
        </w:rPr>
        <w:t>Q=Q+ΔQ=28+3,7=31,7к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+jQ=38.96+j31,7, так как на ТП2 2 трансформатора, то вся нагрузка приходится на 2 линии. Составим таблицу 5 с учетом потерь.</w:t>
      </w:r>
    </w:p>
    <w:p>
      <w:pPr>
        <w:pStyle w:val="23"/>
        <w:rPr/>
      </w:pPr>
      <w:r>
        <w:rPr/>
        <w:t>Таблица 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83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р-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нагруз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узка на одну ли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96+j3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48+j1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15+j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58+j20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22+j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11+j19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,36+j114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,18+j57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,76+j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88+j4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7,27+j38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,64+j19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,78+j52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,39+j261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,05+j25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,03+j127,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08+j26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,54+j13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,78+j424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,89+j212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11+j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11+j20,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88+j18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88+j18,21</w:t>
            </w:r>
          </w:p>
        </w:tc>
      </w:tr>
    </w:tbl>
    <w:p>
      <w:pPr>
        <w:pStyle w:val="23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3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Расчет потока мощности по участкам в рабочем режиме.</w:t>
      </w:r>
    </w:p>
    <w:p>
      <w:pPr>
        <w:pStyle w:val="23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94360" cy="45720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9.05pt;mso-wrap-distance-right:9.05pt;mso-wrap-distance-top:0pt;mso-wrap-distance-bottom:0pt;margin-top:12.7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800100" cy="274320"/>
                <wp:effectExtent l="0" t="0" r="0" b="0"/>
                <wp:wrapNone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6 0,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6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51960</wp:posOffset>
                </wp:positionH>
                <wp:positionV relativeFrom="paragraph">
                  <wp:posOffset>177800</wp:posOffset>
                </wp:positionV>
                <wp:extent cx="434340" cy="27432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1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27432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800100" cy="571500"/>
                <wp:effectExtent l="0" t="0" r="0" b="0"/>
                <wp:wrapNone/>
                <wp:docPr id="1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2     Т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2     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845820" cy="27432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8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8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028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6636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91440" cy="9144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2356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0</wp:posOffset>
                </wp:positionV>
                <wp:extent cx="238125" cy="92392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455">
                              <a:moveTo>
                                <a:pt x="0" y="0"/>
                              </a:moveTo>
                              <a:lnTo>
                                <a:pt x="375" y="1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455" path="m0,0l375,1455e" stroked="t" o:allowincell="f" style="position:absolute;margin-left:23.25pt;margin-top:115.5pt;width:18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1025</wp:posOffset>
                </wp:positionH>
                <wp:positionV relativeFrom="paragraph">
                  <wp:posOffset>2419350</wp:posOffset>
                </wp:positionV>
                <wp:extent cx="1019175" cy="635"/>
                <wp:effectExtent l="5715" t="5715" r="508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45.75pt;margin-top:190.5pt;width:8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4975</wp:posOffset>
                </wp:positionH>
                <wp:positionV relativeFrom="paragraph">
                  <wp:posOffset>2419350</wp:posOffset>
                </wp:positionV>
                <wp:extent cx="904875" cy="635"/>
                <wp:effectExtent l="5715" t="5715" r="508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134.25pt;margin-top:190.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4625</wp:posOffset>
                </wp:positionH>
                <wp:positionV relativeFrom="paragraph">
                  <wp:posOffset>2419350</wp:posOffset>
                </wp:positionV>
                <wp:extent cx="809625" cy="635"/>
                <wp:effectExtent l="5715" t="5715" r="508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" path="m0,0l1275,0e" stroked="t" o:allowincell="f" style="position:absolute;margin-left:213.75pt;margin-top:190.5pt;width:6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29025</wp:posOffset>
                </wp:positionH>
                <wp:positionV relativeFrom="paragraph">
                  <wp:posOffset>2419350</wp:posOffset>
                </wp:positionV>
                <wp:extent cx="819150" cy="635"/>
                <wp:effectExtent l="5080" t="5715" r="571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" path="m0,0l1290,0e" stroked="t" o:allowincell="f" style="position:absolute;margin-left:285.75pt;margin-top:190.5pt;width:6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0</wp:posOffset>
                </wp:positionV>
                <wp:extent cx="1085850" cy="635"/>
                <wp:effectExtent l="5080" t="5715" r="508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" path="m0,0l1710,0e" stroked="t" o:allowincell="f" style="position:absolute;margin-left:357pt;margin-top:190.5pt;width:8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5275</wp:posOffset>
                </wp:positionH>
                <wp:positionV relativeFrom="paragraph">
                  <wp:posOffset>640080</wp:posOffset>
                </wp:positionV>
                <wp:extent cx="390525" cy="75057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182">
                              <a:moveTo>
                                <a:pt x="0" y="1182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182" path="m0,1182l615,0e" stroked="t" o:allowincell="f" style="position:absolute;margin-left:23.25pt;margin-top:50.4pt;width:30.7pt;height:5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81050</wp:posOffset>
                </wp:positionH>
                <wp:positionV relativeFrom="paragraph">
                  <wp:posOffset>590550</wp:posOffset>
                </wp:positionV>
                <wp:extent cx="838200" cy="635"/>
                <wp:effectExtent l="5080" t="5715" r="571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" path="m0,0l1320,0e" stroked="t" o:allowincell="f" style="position:absolute;margin-left:61.5pt;margin-top:46.5pt;width:6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765810" cy="56959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897">
                              <a:moveTo>
                                <a:pt x="0" y="0"/>
                              </a:moveTo>
                              <a:lnTo>
                                <a:pt x="1206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897" path="m0,0l1206,897e" stroked="t" o:allowincell="f" style="position:absolute;margin-left:133.2pt;margin-top:50.4pt;width:60.25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0</wp:posOffset>
                </wp:positionV>
                <wp:extent cx="1733550" cy="635"/>
                <wp:effectExtent l="5080" t="5715" r="571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">
                              <a:moveTo>
                                <a:pt x="0" y="0"/>
                              </a:moveTo>
                              <a:lnTo>
                                <a:pt x="2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" path="m0,0l2730,0e" stroked="t" o:allowincell="f" style="position:absolute;margin-left:198pt;margin-top:97.5pt;width:13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91640</wp:posOffset>
                </wp:positionH>
                <wp:positionV relativeFrom="paragraph">
                  <wp:posOffset>-274320</wp:posOffset>
                </wp:positionV>
                <wp:extent cx="548640" cy="822960"/>
                <wp:effectExtent l="4445" t="3175" r="444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21.6pt" to="176.3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24100</wp:posOffset>
                </wp:positionH>
                <wp:positionV relativeFrom="paragraph">
                  <wp:posOffset>-333375</wp:posOffset>
                </wp:positionV>
                <wp:extent cx="1381125" cy="635"/>
                <wp:effectExtent l="5715" t="5080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" path="m0,0l2175,0e" stroked="t" o:allowincell="f" style="position:absolute;margin-left:183pt;margin-top:-26.25pt;width:10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90950</wp:posOffset>
                </wp:positionH>
                <wp:positionV relativeFrom="paragraph">
                  <wp:posOffset>-323850</wp:posOffset>
                </wp:positionV>
                <wp:extent cx="1371600" cy="635"/>
                <wp:effectExtent l="5080" t="5080" r="571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298.5pt;margin-top:-25.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1720</wp:posOffset>
                </wp:positionH>
                <wp:positionV relativeFrom="paragraph">
                  <wp:posOffset>-274320</wp:posOffset>
                </wp:positionV>
                <wp:extent cx="573405" cy="56959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97">
                              <a:moveTo>
                                <a:pt x="0" y="0"/>
                              </a:moveTo>
                              <a:lnTo>
                                <a:pt x="903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97" path="m0,0l903,897e" stroked="t" o:allowincell="f" style="position:absolute;margin-left:183.6pt;margin-top:-21.6pt;width:45.1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95525</wp:posOffset>
                </wp:positionH>
                <wp:positionV relativeFrom="paragraph">
                  <wp:posOffset>-266700</wp:posOffset>
                </wp:positionV>
                <wp:extent cx="635" cy="285750"/>
                <wp:effectExtent l="38735" t="5080" r="3683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80.75pt;margin-top:-21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24175</wp:posOffset>
                </wp:positionH>
                <wp:positionV relativeFrom="paragraph">
                  <wp:posOffset>371475</wp:posOffset>
                </wp:positionV>
                <wp:extent cx="635" cy="257175"/>
                <wp:effectExtent l="38735" t="5715" r="3683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230.25pt;margin-top:29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62375</wp:posOffset>
                </wp:positionH>
                <wp:positionV relativeFrom="paragraph">
                  <wp:posOffset>-266700</wp:posOffset>
                </wp:positionV>
                <wp:extent cx="635" cy="276225"/>
                <wp:effectExtent l="39370" t="5080" r="3683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96.25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19700</wp:posOffset>
                </wp:positionH>
                <wp:positionV relativeFrom="paragraph">
                  <wp:posOffset>-266700</wp:posOffset>
                </wp:positionV>
                <wp:extent cx="635" cy="276225"/>
                <wp:effectExtent l="38735" t="5080" r="3683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411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478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29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334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57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76500</wp:posOffset>
                </wp:positionH>
                <wp:positionV relativeFrom="paragraph">
                  <wp:posOffset>1295400</wp:posOffset>
                </wp:positionV>
                <wp:extent cx="635" cy="238125"/>
                <wp:effectExtent l="38735" t="5715" r="3683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195pt;margin-top:102pt;width:0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95775</wp:posOffset>
                </wp:positionH>
                <wp:positionV relativeFrom="paragraph">
                  <wp:posOffset>1285875</wp:posOffset>
                </wp:positionV>
                <wp:extent cx="635" cy="257175"/>
                <wp:effectExtent l="38735" t="5715" r="3683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338.25pt;margin-top:101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2925</wp:posOffset>
                </wp:positionH>
                <wp:positionV relativeFrom="paragraph">
                  <wp:posOffset>2466975</wp:posOffset>
                </wp:positionV>
                <wp:extent cx="635" cy="295275"/>
                <wp:effectExtent l="38735" t="5715" r="3683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2.75pt;margin-top:194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57350</wp:posOffset>
                </wp:positionH>
                <wp:positionV relativeFrom="paragraph">
                  <wp:posOffset>2476500</wp:posOffset>
                </wp:positionV>
                <wp:extent cx="635" cy="257175"/>
                <wp:effectExtent l="38735" t="5715" r="3683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130.5pt;margin-top:19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57475</wp:posOffset>
                </wp:positionH>
                <wp:positionV relativeFrom="paragraph">
                  <wp:posOffset>2457450</wp:posOffset>
                </wp:positionV>
                <wp:extent cx="635" cy="276225"/>
                <wp:effectExtent l="39370" t="5715" r="3683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09.25pt;margin-top:19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71875</wp:posOffset>
                </wp:positionH>
                <wp:positionV relativeFrom="paragraph">
                  <wp:posOffset>2466975</wp:posOffset>
                </wp:positionV>
                <wp:extent cx="635" cy="266700"/>
                <wp:effectExtent l="38735" t="5080" r="3683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1.25pt;margin-top:194.2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00</wp:posOffset>
                </wp:positionV>
                <wp:extent cx="635" cy="266700"/>
                <wp:effectExtent l="38735" t="5080" r="3683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354pt;margin-top:19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67375</wp:posOffset>
                </wp:positionH>
                <wp:positionV relativeFrom="paragraph">
                  <wp:posOffset>2476500</wp:posOffset>
                </wp:positionV>
                <wp:extent cx="635" cy="295275"/>
                <wp:effectExtent l="38735" t="5715" r="3683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46.25pt;margin-top:19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8447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Л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27432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5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0471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Л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26695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1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0" t="0" r="0" b="0"/>
                <wp:wrapNone/>
                <wp:docPr id="1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</wp:posOffset>
                </wp:positionV>
                <wp:extent cx="457200" cy="274320"/>
                <wp:effectExtent l="0" t="0" r="0" b="0"/>
                <wp:wrapNone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0876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Л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Л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0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j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10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j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685800" cy="44259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1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+j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27+j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+j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24+j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8+j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248+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57200" cy="274320"/>
                <wp:effectExtent l="0" t="0" r="0" b="0"/>
                <wp:wrapNone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57200" cy="274320"/>
                <wp:effectExtent l="0" t="0" r="0" b="0"/>
                <wp:wrapNone/>
                <wp:docPr id="1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685800" cy="442595"/>
                <wp:effectExtent l="0" t="0" r="0" b="0"/>
                <wp:wrapNone/>
                <wp:docPr id="1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3 0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3 0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0" t="0" r="0" b="0"/>
                <wp:wrapNone/>
                <wp:docPr id="1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777240" cy="274320"/>
                <wp:effectExtent l="0" t="0" r="0" b="0"/>
                <wp:wrapNone/>
                <wp:docPr id="1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9.05pt;mso-wrap-distance-right:9.05pt;mso-wrap-distance-top:0pt;mso-wrap-distance-bottom:0pt;margin-top:7.6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3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754380" cy="274320"/>
                <wp:effectExtent l="0" t="0" r="0" b="0"/>
                <wp:wrapNone/>
                <wp:docPr id="1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14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3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23160</wp:posOffset>
                </wp:positionH>
                <wp:positionV relativeFrom="paragraph">
                  <wp:posOffset>96520</wp:posOffset>
                </wp:positionV>
                <wp:extent cx="662940" cy="274320"/>
                <wp:effectExtent l="0" t="0" r="0" b="0"/>
                <wp:wrapNone/>
                <wp:docPr id="1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; Т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1.6pt;mso-wrap-distance-left:9.05pt;mso-wrap-distance-right:9.05pt;mso-wrap-distance-top:0pt;mso-wrap-distance-bottom:0pt;margin-top:7.6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; 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1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1480</wp:posOffset>
                </wp:positionH>
                <wp:positionV relativeFrom="paragraph">
                  <wp:posOffset>166370</wp:posOffset>
                </wp:positionV>
                <wp:extent cx="617220" cy="274320"/>
                <wp:effectExtent l="0" t="0" r="0" b="0"/>
                <wp:wrapNone/>
                <wp:docPr id="1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6pt;mso-wrap-distance-left:9.05pt;mso-wrap-distance-right:9.05pt;mso-wrap-distance-top:0pt;mso-wrap-distance-bottom:0pt;margin-top:1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640080" cy="274320"/>
                <wp:effectExtent l="0" t="0" r="0" b="0"/>
                <wp:wrapNone/>
                <wp:docPr id="1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525780" cy="274320"/>
                <wp:effectExtent l="0" t="0" r="0" b="0"/>
                <wp:wrapNone/>
                <wp:docPr id="1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1.6pt;mso-wrap-distance-left:9.05pt;mso-wrap-distance-right:9.05pt;mso-wrap-distance-top:0pt;mso-wrap-distance-bottom:0pt;margin-top: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67155</wp:posOffset>
                </wp:positionH>
                <wp:positionV relativeFrom="paragraph">
                  <wp:posOffset>38100</wp:posOffset>
                </wp:positionV>
                <wp:extent cx="648970" cy="466090"/>
                <wp:effectExtent l="0" t="0" r="0" b="0"/>
                <wp:wrapNone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6</w:t>
                            </w:r>
                            <w:r>
                              <w:rPr/>
                              <w:tab/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П6</w:t>
                      </w:r>
                      <w:r>
                        <w:rPr/>
                        <w:tab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102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4655</wp:posOffset>
                </wp:positionH>
                <wp:positionV relativeFrom="paragraph">
                  <wp:posOffset>38100</wp:posOffset>
                </wp:positionV>
                <wp:extent cx="557530" cy="451485"/>
                <wp:effectExtent l="0" t="0" r="0" b="0"/>
                <wp:wrapNone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5.55pt;mso-wrap-distance-left:9.05pt;mso-wrap-distance-right:9.05pt;mso-wrap-distance-top:0pt;mso-wrap-distance-bottom:0pt;margin-top: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2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502920" cy="274320"/>
                <wp:effectExtent l="0" t="0" r="0" b="0"/>
                <wp:wrapNone/>
                <wp:docPr id="2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6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580390" cy="237490"/>
                <wp:effectExtent l="0" t="0" r="0" b="0"/>
                <wp:wrapNone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4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Л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511810" cy="283210"/>
                <wp:effectExtent l="0" t="0" r="0" b="0"/>
                <wp:wrapNone/>
                <wp:docPr id="2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2.3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55675</wp:posOffset>
                </wp:positionH>
                <wp:positionV relativeFrom="paragraph">
                  <wp:posOffset>10795</wp:posOffset>
                </wp:positionV>
                <wp:extent cx="534670" cy="283210"/>
                <wp:effectExtent l="0" t="0" r="0" b="0"/>
                <wp:wrapNone/>
                <wp:docPr id="2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2.3pt;mso-wrap-distance-left:9.05pt;mso-wrap-distance-right:9.05pt;mso-wrap-distance-top:0pt;mso-wrap-distance-bottom:0pt;margin-top:0.85pt;mso-position-vertical-relative:text;margin-left:75.2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4355</wp:posOffset>
                </wp:positionH>
                <wp:positionV relativeFrom="paragraph">
                  <wp:posOffset>-3810</wp:posOffset>
                </wp:positionV>
                <wp:extent cx="648970" cy="351790"/>
                <wp:effectExtent l="0" t="0" r="0" b="0"/>
                <wp:wrapNone/>
                <wp:docPr id="2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7.7pt;mso-wrap-distance-left:9.05pt;mso-wrap-distance-right:9.05pt;mso-wrap-distance-top:0pt;mso-wrap-distance-bottom:0pt;margin-top:-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75915</wp:posOffset>
                </wp:positionH>
                <wp:positionV relativeFrom="paragraph">
                  <wp:posOffset>10795</wp:posOffset>
                </wp:positionV>
                <wp:extent cx="671830" cy="28321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22.3pt;mso-wrap-distance-left:9.05pt;mso-wrap-distance-right:9.05pt;mso-wrap-distance-top:0pt;mso-wrap-distance-bottom:0pt;margin-top:0.85pt;mso-position-vertical-relative:text;margin-left:226.4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90315</wp:posOffset>
                </wp:positionH>
                <wp:positionV relativeFrom="paragraph">
                  <wp:posOffset>10795</wp:posOffset>
                </wp:positionV>
                <wp:extent cx="557530" cy="28321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0.85pt;mso-position-vertical-relative:text;margin-left:298.4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580390" cy="28321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2715</wp:posOffset>
                </wp:positionH>
                <wp:positionV relativeFrom="paragraph">
                  <wp:posOffset>80645</wp:posOffset>
                </wp:positionV>
                <wp:extent cx="786130" cy="283210"/>
                <wp:effectExtent l="0" t="0" r="0" b="0"/>
                <wp:wrapNone/>
                <wp:docPr id="2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pt;height:22.3pt;mso-wrap-distance-left:9.05pt;mso-wrap-distance-right:9.05pt;mso-wrap-distance-top:0pt;mso-wrap-distance-bottom:0pt;margin-top:6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6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21435</wp:posOffset>
                </wp:positionH>
                <wp:positionV relativeFrom="paragraph">
                  <wp:posOffset>80645</wp:posOffset>
                </wp:positionV>
                <wp:extent cx="740410" cy="283210"/>
                <wp:effectExtent l="0" t="0" r="0" b="0"/>
                <wp:wrapNone/>
                <wp:docPr id="2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0+j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35pt;mso-position-vertical-relative:text;margin-left:104.0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20+j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35835</wp:posOffset>
                </wp:positionH>
                <wp:positionV relativeFrom="paragraph">
                  <wp:posOffset>80645</wp:posOffset>
                </wp:positionV>
                <wp:extent cx="854710" cy="283210"/>
                <wp:effectExtent l="0" t="0" r="0" b="0"/>
                <wp:wrapNone/>
                <wp:docPr id="2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7+j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pt;height:22.3pt;mso-wrap-distance-left:9.05pt;mso-wrap-distance-right:9.05pt;mso-wrap-distance-top:0pt;mso-wrap-distance-bottom:0pt;margin-top:6.35pt;mso-position-vertical-relative:text;margin-left:176.05pt;mso-position-horizontal-relative:text">
                <v:textbox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587+j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868680" cy="274320"/>
                <wp:effectExtent l="0" t="0" r="0" b="0"/>
                <wp:wrapNone/>
                <wp:docPr id="2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3+j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6.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543+j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62425</wp:posOffset>
                </wp:positionH>
                <wp:positionV relativeFrom="paragraph">
                  <wp:posOffset>85090</wp:posOffset>
                </wp:positionV>
                <wp:extent cx="866775" cy="274320"/>
                <wp:effectExtent l="0" t="0" r="0" b="0"/>
                <wp:wrapNone/>
                <wp:docPr id="2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6+j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6pt;mso-wrap-distance-left:9.05pt;mso-wrap-distance-right:9.05pt;mso-wrap-distance-top:0pt;mso-wrap-distance-bottom:0pt;margin-top:6.7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26+j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</wp:posOffset>
                </wp:positionV>
                <wp:extent cx="685800" cy="274320"/>
                <wp:effectExtent l="0" t="0" r="0" b="0"/>
                <wp:wrapNone/>
                <wp:docPr id="2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1</w:t>
      </w:r>
      <w:r>
        <w:rPr>
          <w:rFonts w:cs="Arial" w:ascii="Arial" w:hAnsi="Arial"/>
          <w:sz w:val="24"/>
          <w:szCs w:val="24"/>
        </w:rPr>
        <w:t>=(1279+j824)кВА                   S</w:t>
      </w:r>
      <w:r>
        <w:rPr>
          <w:rFonts w:cs="Arial" w:ascii="Arial" w:hAnsi="Arial"/>
          <w:sz w:val="24"/>
          <w:szCs w:val="24"/>
          <w:vertAlign w:val="subscript"/>
        </w:rPr>
        <w:t>л8</w:t>
      </w:r>
      <w:r>
        <w:rPr>
          <w:rFonts w:cs="Arial" w:ascii="Arial" w:hAnsi="Arial"/>
          <w:sz w:val="24"/>
          <w:szCs w:val="24"/>
        </w:rPr>
        <w:t>=248+j134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2</w:t>
      </w:r>
      <w:r>
        <w:rPr>
          <w:rFonts w:cs="Arial" w:ascii="Arial" w:hAnsi="Arial"/>
          <w:sz w:val="24"/>
          <w:szCs w:val="24"/>
        </w:rPr>
        <w:t>=1240+j792                            S</w:t>
      </w:r>
      <w:r>
        <w:rPr>
          <w:rFonts w:cs="Arial" w:ascii="Arial" w:hAnsi="Arial"/>
          <w:sz w:val="24"/>
          <w:szCs w:val="24"/>
          <w:vertAlign w:val="subscript"/>
        </w:rPr>
        <w:t>л9</w:t>
      </w:r>
      <w:r>
        <w:rPr>
          <w:rFonts w:cs="Arial" w:ascii="Arial" w:hAnsi="Arial"/>
          <w:sz w:val="24"/>
          <w:szCs w:val="24"/>
        </w:rPr>
        <w:t>=1768+j1390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3</w:t>
      </w:r>
      <w:r>
        <w:rPr>
          <w:rFonts w:cs="Arial" w:ascii="Arial" w:hAnsi="Arial"/>
          <w:sz w:val="24"/>
          <w:szCs w:val="24"/>
        </w:rPr>
        <w:t>=278+j153                              S</w:t>
      </w:r>
      <w:r>
        <w:rPr>
          <w:rFonts w:cs="Arial" w:ascii="Arial" w:hAnsi="Arial"/>
          <w:sz w:val="24"/>
          <w:szCs w:val="24"/>
          <w:vertAlign w:val="subscript"/>
        </w:rPr>
        <w:t>л10</w:t>
      </w:r>
      <w:r>
        <w:rPr>
          <w:rFonts w:cs="Arial" w:ascii="Arial" w:hAnsi="Arial"/>
          <w:sz w:val="24"/>
          <w:szCs w:val="24"/>
        </w:rPr>
        <w:t>=1642+j1276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4</w:t>
      </w:r>
      <w:r>
        <w:rPr>
          <w:rFonts w:cs="Arial" w:ascii="Arial" w:hAnsi="Arial"/>
          <w:sz w:val="24"/>
          <w:szCs w:val="24"/>
        </w:rPr>
        <w:t>=248+j134                              S</w:t>
      </w:r>
      <w:r>
        <w:rPr>
          <w:rFonts w:cs="Arial" w:ascii="Arial" w:hAnsi="Arial"/>
          <w:sz w:val="24"/>
          <w:szCs w:val="24"/>
          <w:vertAlign w:val="subscript"/>
        </w:rPr>
        <w:t>л11</w:t>
      </w:r>
      <w:r>
        <w:rPr>
          <w:rFonts w:cs="Arial" w:ascii="Arial" w:hAnsi="Arial"/>
          <w:sz w:val="24"/>
          <w:szCs w:val="24"/>
        </w:rPr>
        <w:t>=1522+j1179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5</w:t>
      </w:r>
      <w:r>
        <w:rPr>
          <w:rFonts w:cs="Arial" w:ascii="Arial" w:hAnsi="Arial"/>
          <w:sz w:val="24"/>
          <w:szCs w:val="24"/>
        </w:rPr>
        <w:t>=909+j598                              S</w:t>
      </w:r>
      <w:r>
        <w:rPr>
          <w:rFonts w:cs="Arial" w:ascii="Arial" w:hAnsi="Arial"/>
          <w:sz w:val="24"/>
          <w:szCs w:val="24"/>
          <w:vertAlign w:val="subscript"/>
        </w:rPr>
        <w:t>л12</w:t>
      </w:r>
      <w:r>
        <w:rPr>
          <w:rFonts w:cs="Arial" w:ascii="Arial" w:hAnsi="Arial"/>
          <w:sz w:val="24"/>
          <w:szCs w:val="24"/>
        </w:rPr>
        <w:t>=935+j797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6</w:t>
      </w:r>
      <w:r>
        <w:rPr>
          <w:rFonts w:cs="Arial" w:ascii="Arial" w:hAnsi="Arial"/>
          <w:sz w:val="24"/>
          <w:szCs w:val="24"/>
        </w:rPr>
        <w:t>=51+j39                                  S</w:t>
      </w:r>
      <w:r>
        <w:rPr>
          <w:rFonts w:cs="Arial" w:ascii="Arial" w:hAnsi="Arial"/>
          <w:sz w:val="24"/>
          <w:szCs w:val="24"/>
          <w:vertAlign w:val="subscript"/>
        </w:rPr>
        <w:t>л13</w:t>
      </w:r>
      <w:r>
        <w:rPr>
          <w:rFonts w:cs="Arial" w:ascii="Arial" w:hAnsi="Arial"/>
          <w:sz w:val="24"/>
          <w:szCs w:val="24"/>
        </w:rPr>
        <w:t>=392+j274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л7</w:t>
      </w:r>
      <w:r>
        <w:rPr>
          <w:rFonts w:cs="Arial" w:ascii="Arial" w:hAnsi="Arial"/>
          <w:sz w:val="24"/>
          <w:szCs w:val="24"/>
        </w:rPr>
        <w:t>=24+j18                                  S</w:t>
      </w:r>
      <w:r>
        <w:rPr>
          <w:rFonts w:cs="Arial" w:ascii="Arial" w:hAnsi="Arial"/>
          <w:sz w:val="24"/>
          <w:szCs w:val="24"/>
          <w:vertAlign w:val="subscript"/>
        </w:rPr>
        <w:t>л14</w:t>
      </w:r>
      <w:r>
        <w:rPr>
          <w:rFonts w:cs="Arial" w:ascii="Arial" w:hAnsi="Arial"/>
          <w:sz w:val="24"/>
          <w:szCs w:val="24"/>
        </w:rPr>
        <w:t>=30+j19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2...– номера точек при расчете токов короткого замыкания на ЭВМ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ы схемы (КС).</w:t>
      </w:r>
    </w:p>
    <w:p>
      <w:pPr>
        <w:pStyle w:val="23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Расчет сечений кабелей высоковольтной сети аэропорта в рабочем режиме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чение проводов высоковольтной линии электропередачи, рекомендуется выбирать по экономической плотности тока, т.е. такой плотности при которой расчетные затраты получаются минимальными.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УЭ для определения экономического сечения проводов линии рекомендуется пользоваться формулой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 – максимальная нагрузка при нормальной работе сети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 xml:space="preserve"> – экономическая плотность тока А/мм², берется в зависимости от материала, конструкции кабеля 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  <w:szCs w:val="24"/>
        </w:rPr>
        <w:t xml:space="preserve"> (число часов использования максимально активной нагрузки)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расчета сечения кабеля на участке 1 (линия 1)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мощность:∑S=1279+j824=1521кВА,    Код=0,8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м рабочий ток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=117 </w:t>
      </w:r>
      <w:r>
        <w:rPr>
          <w:rFonts w:cs="Arial" w:ascii="Arial" w:hAnsi="Arial"/>
          <w:sz w:val="24"/>
          <w:szCs w:val="24"/>
          <w:lang w:val="en-US"/>
        </w:rPr>
        <w:t>A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кабель алюминиевый с бумажной изоляцией (пропитанной) принимаем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1,6А/мм²      (Тм=3000 часов)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ходим сечение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  <w:szCs w:val="24"/>
        </w:rPr>
        <w:t>=117/1,6=73мм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тандартное ближайше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  <w:szCs w:val="24"/>
        </w:rPr>
        <w:t xml:space="preserve">=70мм² с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  <w:szCs w:val="24"/>
        </w:rPr>
        <w:t>=190 А. Как видим, кабель проходит по току.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яем таблицу 6 значений остальных сечений сети для рабочего режима: </w:t>
      </w:r>
    </w:p>
    <w:p>
      <w:pPr>
        <w:pStyle w:val="23"/>
        <w:ind w:firstLine="567"/>
        <w:rPr/>
      </w:pPr>
      <w:r>
        <w:rPr/>
        <w:t>Таблица 6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74"/>
        <w:gridCol w:w="1755"/>
        <w:gridCol w:w="726"/>
        <w:gridCol w:w="862"/>
        <w:gridCol w:w="908"/>
        <w:gridCol w:w="730"/>
        <w:gridCol w:w="730"/>
        <w:gridCol w:w="795"/>
        <w:gridCol w:w="730"/>
        <w:gridCol w:w="7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л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щность на участке </w:t>
            </w:r>
            <w:r>
              <w:rPr/>
              <w:t>х</w:t>
            </w:r>
            <w:r>
              <w:rPr>
                <w:sz w:val="22"/>
                <w:szCs w:val="22"/>
              </w:rPr>
              <w:t xml:space="preserve"> 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, к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Ом/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о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Ом/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расщ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ст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дд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+j8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3+j6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0+j7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1+j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+j1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+j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+j5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+j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+j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+j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+j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+j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8+j13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3+j1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2+j12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8+j1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2+j11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0+j10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+j7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+j7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+j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+j2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+j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+j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данную сеть на потери напряжения. В сети 6 кВ они должны быть ΔU=(6–8)%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тери напряжения находим по формуле Δ</w:t>
      </w:r>
      <w:r>
        <w:rPr>
          <w:rFonts w:cs="Arial" w:ascii="Arial" w:hAnsi="Arial"/>
        </w:rPr>
        <w:t>U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</w:rPr>
        <w:t>(∑Р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R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i+∑ Q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X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/U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ведется по наиболее удаленной точке сети и с учетом Код.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амой удаленной точкой линии является ТП13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=342 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Это составляет 5,7% и удовлетворяет условию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  <w:szCs w:val="24"/>
        </w:rPr>
        <w:t>=6%</w:t>
      </w:r>
    </w:p>
    <w:p>
      <w:pPr>
        <w:pStyle w:val="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Расчет низковольтной сети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расчет ведется по допустимой потере напряжения и по минимуму массы проводов. Требования ГОСТ 13109-76 можно удовлетворить, если потери напряжения в отдельных элементах сети не будет превышать некоторых допустимых значений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етлевая сеть: (штаб, столовая).</w:t>
      </w:r>
    </w:p>
    <w:p>
      <w:pPr>
        <w:pStyle w:val="23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904875" cy="635"/>
                <wp:effectExtent l="5715" t="5715" r="508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3pt;margin-top:11.2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19225</wp:posOffset>
                </wp:positionH>
                <wp:positionV relativeFrom="paragraph">
                  <wp:posOffset>142875</wp:posOffset>
                </wp:positionV>
                <wp:extent cx="733425" cy="635"/>
                <wp:effectExtent l="5715" t="5715" r="508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" path="m0,0l1155,0e" stroked="t" o:allowincell="f" style="position:absolute;margin-left:111.75pt;margin-top:11.25pt;width:5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628650" cy="635"/>
                <wp:effectExtent l="5080" t="5715" r="508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77pt;margin-top:11.25pt;width:4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0</wp:posOffset>
                </wp:positionV>
                <wp:extent cx="635" cy="276225"/>
                <wp:effectExtent l="39370" t="5715" r="3683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172.5pt;margin-top:1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635" cy="266700"/>
                <wp:effectExtent l="38735" t="5080" r="3683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108.75pt;margin-top:1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3200400" cy="274320"/>
                <wp:effectExtent l="0" t="0" r="0" b="0"/>
                <wp:wrapNone/>
                <wp:docPr id="2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0      Л1           Штаб     Л8      Стол.     Л3      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0      Л1           Штаб     Л8      Стол.     Л3      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None/>
                <wp:docPr id="2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83895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0" r="0" b="0"/>
                <wp:wrapNone/>
                <wp:docPr id="2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</wp:posOffset>
                </wp:positionV>
                <wp:extent cx="459105" cy="274320"/>
                <wp:effectExtent l="0" t="0" r="0" b="0"/>
                <wp:wrapNone/>
                <wp:docPr id="2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14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802005" cy="274320"/>
                <wp:effectExtent l="0" t="0" r="0" b="0"/>
                <wp:wrapNone/>
                <wp:docPr id="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+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6pt;mso-wrap-distance-left:9.05pt;mso-wrap-distance-right:9.05pt;mso-wrap-distance-top:0pt;mso-wrap-distance-bottom:0pt;margin-top:3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lang w:val="en-US"/>
                        </w:rPr>
                        <w:t>+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2 в рабочем режиме не участвует. Примем ΔUдоп=4,5%=17,1В. Потеря напряжения на индуктивном сопротивлении линии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х1=(Хо∑Q*l)/U=(0,06*9*0,3)/0,38=0,43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х2=(0,06*16*0,1)/0,38=0,25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х3=(0,06*16*0,32)/0,38=0,81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устимые потери на активном сопротивлении линии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а доп1= ΔUдоп-ΔUх=17,1-0,43=16,67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а доп2=17,1-0,25=16,85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а доп3=17,1-0,81=16,29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1=(ρ*∑li*Pi)/(ΔUа доп.* ΔUн)=121 мм²;    F2=47 мм²;     F3=155 мм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1ст=120 мм²;    F2ст=50 мм²; F3ст=150 мм²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дд</w:t>
      </w:r>
      <w:r>
        <w:rPr>
          <w:rFonts w:cs="Arial" w:ascii="Arial" w:hAnsi="Arial"/>
          <w:sz w:val="24"/>
          <w:szCs w:val="24"/>
          <w:lang w:val="en-US"/>
        </w:rPr>
        <w:t xml:space="preserve">=270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 &gt; Ip=111 A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дд=165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дд=305 А &gt; Ip=133 A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по ΔU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1=15 В       Это составляет 4,1% &lt; ΔUдоп  =4.5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3=16 В       Это составляет 4,2% &lt; ΔUдоп  =4.5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ПАР:</w:t>
      </w:r>
    </w:p>
    <w:p>
      <w:pPr>
        <w:pStyle w:val="23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15pt" to="173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0853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15pt" to="173.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2690</wp:posOffset>
                </wp:positionH>
                <wp:positionV relativeFrom="paragraph">
                  <wp:posOffset>154305</wp:posOffset>
                </wp:positionV>
                <wp:extent cx="0" cy="2743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15pt" to="94.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825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28370</wp:posOffset>
                </wp:positionH>
                <wp:positionV relativeFrom="paragraph">
                  <wp:posOffset>67945</wp:posOffset>
                </wp:positionV>
                <wp:extent cx="548640" cy="274320"/>
                <wp:effectExtent l="0" t="0" r="0" b="0"/>
                <wp:wrapNone/>
                <wp:docPr id="2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+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3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+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640080" cy="274320"/>
                <wp:effectExtent l="0" t="0" r="0" b="0"/>
                <wp:wrapNone/>
                <wp:docPr id="2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3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1пар=244 А &lt; Iдд              проходит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2пар=133 А &lt; Iдд              проходит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м потерю напряжения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48,7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оставляет 10,9% &gt; 4,5%+5%=9,5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иваем Л1: Fст=150мм²      Iдд=305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ваем Л2: Fст=120мм²      Iдд=270 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37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оставляет 8,9% &lt; 9,5%</w:t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брыв Л1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аналогичен предыдущему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35,5 В; Это составляет 9,3% &lt; 9,5% – проходит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12,5 В; Это составляет 3,3% &lt; 4,5% – проходит</w:t>
      </w:r>
    </w:p>
    <w:p>
      <w:pPr>
        <w:pStyle w:val="23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изковольтная сеть. (3 мат. склада.)</w:t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1170</wp:posOffset>
                </wp:positionH>
                <wp:positionV relativeFrom="paragraph">
                  <wp:posOffset>107950</wp:posOffset>
                </wp:positionV>
                <wp:extent cx="443230" cy="274320"/>
                <wp:effectExtent l="0" t="0" r="0" b="0"/>
                <wp:wrapNone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pt;mso-wrap-distance-left:9.05pt;mso-wrap-distance-right:9.05pt;mso-wrap-distance-top:0pt;mso-wrap-distance-bottom:0pt;margin-top:8.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770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4861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79730</wp:posOffset>
                </wp:positionH>
                <wp:positionV relativeFrom="paragraph">
                  <wp:posOffset>86360</wp:posOffset>
                </wp:positionV>
                <wp:extent cx="34747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8pt" to="303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730</wp:posOffset>
                </wp:positionH>
                <wp:positionV relativeFrom="paragraph">
                  <wp:posOffset>177800</wp:posOffset>
                </wp:positionV>
                <wp:extent cx="3577590" cy="5715"/>
                <wp:effectExtent l="5080" t="5715" r="571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4" h="9">
                              <a:moveTo>
                                <a:pt x="0" y="9"/>
                              </a:moveTo>
                              <a:lnTo>
                                <a:pt x="5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4,9" path="m0,9l5634,0e" stroked="t" o:allowincell="f" style="position:absolute;margin-left:29.9pt;margin-top:14pt;width:281.6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pt" to="310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03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20853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8pt" to="173.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99970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pt" to="181.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1125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8pt" to="87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3698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pt" to="97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</wp:posOffset>
                </wp:positionV>
                <wp:extent cx="640080" cy="274320"/>
                <wp:effectExtent l="0" t="0" r="0" b="0"/>
                <wp:wrapNone/>
                <wp:docPr id="2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4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77010</wp:posOffset>
                </wp:positionH>
                <wp:positionV relativeFrom="paragraph">
                  <wp:posOffset>43180</wp:posOffset>
                </wp:positionV>
                <wp:extent cx="580390" cy="274320"/>
                <wp:effectExtent l="0" t="0" r="0" b="0"/>
                <wp:wrapNone/>
                <wp:docPr id="2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1.6pt;mso-wrap-distance-left:9.05pt;mso-wrap-distance-right:9.05pt;mso-wrap-distance-top:0pt;mso-wrap-distance-bottom:0pt;margin-top:3.4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117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1570</wp:posOffset>
                </wp:positionH>
                <wp:positionV relativeFrom="paragraph">
                  <wp:posOffset>113030</wp:posOffset>
                </wp:positionV>
                <wp:extent cx="914400" cy="274320"/>
                <wp:effectExtent l="0" t="0" r="0" b="0"/>
                <wp:wrapNone/>
                <wp:docPr id="2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+</w:t>
                            </w:r>
                            <w:r>
                              <w:rPr>
                                <w:lang w:val="en-US"/>
                              </w:rPr>
                              <w:t>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+</w:t>
                      </w:r>
                      <w:r>
                        <w:rPr>
                          <w:lang w:val="en-US"/>
                        </w:rPr>
                        <w:t>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35025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р1=76 А;      Iр2=50 А;      Iр3=26 А;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х=0,86 В;     ΔUа.доп.=17,1-0,68=16,42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F1=36 мм²;             Fст     =35мм²;      Iдд=135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F2=18 мм²;             Fст     =16мм²;      Iдд=90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F3=9 мм²;               Fст     =10мм²;      Iдд=65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45 В;        11,8% &gt; 9.5% не подходит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бираем другие сечения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1, 2, 3=50 мм²;        Iдд=165 А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15,9 В;    4,2% &lt; 4,5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им ПАР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1пар=151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2пар=101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3пар=50 А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32 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оставляет 8,4% и удовлетворяет условие ΔUдоп=9,5%;</w:t>
      </w:r>
    </w:p>
    <w:p>
      <w:pPr>
        <w:pStyle w:val="23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изковольтная сеть (ГРМ)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12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571500" cy="327025"/>
                <wp:effectExtent l="0" t="0" r="0" b="0"/>
                <wp:wrapNone/>
                <wp:docPr id="2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75pt;mso-wrap-distance-left:9.05pt;mso-wrap-distance-right:9.05pt;mso-wrap-distance-top:0pt;mso-wrap-distance-bottom:0pt;margin-top:0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Ip=29 A;      </w:t>
      </w:r>
      <w:r>
        <w:rPr>
          <w:rFonts w:cs="Arial" w:ascii="Arial" w:hAnsi="Arial"/>
          <w:sz w:val="24"/>
          <w:szCs w:val="24"/>
        </w:rPr>
        <w:t>Δ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х</w:t>
      </w:r>
      <w:r>
        <w:rPr>
          <w:rFonts w:cs="Arial" w:ascii="Arial" w:hAnsi="Arial"/>
          <w:sz w:val="24"/>
          <w:szCs w:val="24"/>
          <w:lang w:val="en-US"/>
        </w:rPr>
        <w:t xml:space="preserve">=0,54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94130</wp:posOffset>
                </wp:positionH>
                <wp:positionV relativeFrom="paragraph">
                  <wp:posOffset>74295</wp:posOffset>
                </wp:positionV>
                <wp:extent cx="640080" cy="274320"/>
                <wp:effectExtent l="0" t="0" r="0" b="0"/>
                <wp:wrapNone/>
                <wp:docPr id="2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+j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+j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доп=17,1- 0,54=16,56 В9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0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F=25 мм²;               Fст     =25мм²;      Iдд=115 А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15,2 В;      4% &lt; 4,5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Р:                Iпар=57 А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=30 В;         8% &lt; 9,5%;</w:t>
      </w:r>
    </w:p>
    <w:p>
      <w:pPr>
        <w:pStyle w:val="23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Расчет токов короткого замыкания.</w:t>
      </w:r>
    </w:p>
    <w:p>
      <w:pPr>
        <w:pStyle w:val="2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Iк.з на шинах силового трансформатора на низкой стороне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я таблицу, принимаем среднее геометрическое расстояние между проводом 0,4 мм, Х0=0,4 Ом/м для проводов марки АС линии эллектро передач. Относительное реактивное сопротивление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л1*=0,361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л2= 2,226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тельное индуктивное сопротивление трансформаторов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тр*1=Uк1/100*Sб/ Sном=0,4*40*300/1,1*12100=5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тр*2=3,57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 короткого замыкания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к1*’’’=Е*/(Хс”+Xл1*+Хтр*1)=0,18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кз1*’’’=5,18 к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к2*’’’=0,16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кз2*’’’=4,6 кА</w:t>
      </w:r>
    </w:p>
    <w:p>
      <w:pPr>
        <w:pStyle w:val="23"/>
        <w:ind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Проверка термической устойчивости кабеля от действия тока короткого замыкания.</w:t>
      </w:r>
    </w:p>
    <w:p>
      <w:pPr>
        <w:pStyle w:val="23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счета берем кабель, у которого сечение имеет наибольшую разницу с предыдущим сечением. Для примера возьмем высоковольтный кабель с F=10мм², Iдд=60 А, Iр=6 А на линии 6, Ік’’’=0.95 к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м первоначальную температуру кабеля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нач=Δt(Iр/ Iдд)²+tокр. ср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нач=Qдд-Qном=60-15=45°С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дд=60°С;          Qном=15°С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=15°С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рафику находим при Q=15°С;        Ан=1500(А²*с)/(мм²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я max допустимую температуру нагрева алюминия, находим Акз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греве кабеля при токе короткого замыкания до температуры Qкз=200°С величина Акз.’=14000 (А²*с)/(мм²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ΔА=Акз.’-Ан=12500(А²*с)/(мм²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я это значение можно определить допустимое значение времени короткого замыкания,  за которое кабель нагреется до Qдоп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=ΔА*F²/ Iкз²=1,4 с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можно сделать вывод, что при установке защиты на этом участке, при коротком трехфазном замыкании защита должна сработать меньше чем за 1,4 с, иначе будет наблюдаться перегрев кабеля, что приведет к разрушению изоляции и пробою кабеля на этом участке.</w:t>
      </w:r>
    </w:p>
    <w:p>
      <w:pPr>
        <w:pStyle w:val="23"/>
        <w:ind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Закон регулирования напряжения.</w:t>
      </w:r>
    </w:p>
    <w:p>
      <w:pPr>
        <w:pStyle w:val="23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регулирования напряжения необходим для обеспечения качества электроэнергии (напряжения) в электросети. Для этого необходимо выбрать две точки сети: наиболее «близкую» и наиболее удаленную в электрическом отношении от источника питания. Если потери в линии до данного объекта превышают 2,5%, то их можно регулировать отпайками трансформатора. Нам задан диапазон регулирования на шинах питающей подстанции, в зависимости от колебания нагрузк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и в линиях рассчитываем по формуле ΔUl=(Pлi*Roi+Qлi*Xoi)*li/Uн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1=137 В; 2,3%.                         ΔU2=52 В; 0,9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3=18 В; 0,3%.                           ΔU4=45 В; 0,7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5=78,2 В; 1,3%.                        ΔU6=19,54 В; 0,3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7=51,1 В; 0,9%.                        ΔU8=67 В; 1,1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ируя схему аэропорта, и просчитав потери в элементах сети принимаем, что в роли ближних точек будут: Б1 – РСБН-У (ТП2)</w:t>
      </w:r>
    </w:p>
    <w:p>
      <w:pPr>
        <w:pStyle w:val="23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2 – автобаза (ТП10),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 роли дальних: Д1 – ГРМ</w:t>
      </w:r>
    </w:p>
    <w:p>
      <w:pPr>
        <w:pStyle w:val="23"/>
        <w:ind w:firstLine="2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2 – стол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632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776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57250</wp:posOffset>
                </wp:positionH>
                <wp:positionV relativeFrom="paragraph">
                  <wp:posOffset>866775</wp:posOffset>
                </wp:positionV>
                <wp:extent cx="3276600" cy="635"/>
                <wp:effectExtent l="5080" t="5715" r="508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60,0e" stroked="t" o:allowincell="f" style="position:absolute;margin-left:67.5pt;margin-top:68.25pt;width:25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24325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324.7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00400</wp:posOffset>
                </wp:positionH>
                <wp:positionV relativeFrom="paragraph">
                  <wp:posOffset>866775</wp:posOffset>
                </wp:positionV>
                <wp:extent cx="635" cy="133350"/>
                <wp:effectExtent l="5715" t="5080" r="381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210l0,0e" stroked="t" o:allowincell="f" style="position:absolute;margin-left:252pt;margin-top:68.25pt;width:0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190750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l0,0e" stroked="t" o:allowincell="f" style="position:absolute;margin-left:172.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00275</wp:posOffset>
                </wp:positionH>
                <wp:positionV relativeFrom="paragraph">
                  <wp:posOffset>1476375</wp:posOffset>
                </wp:positionV>
                <wp:extent cx="635" cy="361950"/>
                <wp:effectExtent l="38735" t="5080" r="36830" b="387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173.25pt;margin-top:116.25pt;width:0pt;height:28.4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09925</wp:posOffset>
                </wp:positionH>
                <wp:positionV relativeFrom="paragraph">
                  <wp:posOffset>1457325</wp:posOffset>
                </wp:positionV>
                <wp:extent cx="635" cy="428625"/>
                <wp:effectExtent l="38735" t="5715" r="3683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75">
                              <a:moveTo>
                                <a:pt x="0" y="0"/>
                              </a:moveTo>
                              <a:lnTo>
                                <a:pt x="0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75" path="m0,0l0,675e" stroked="t" o:allowincell="f" style="position:absolute;margin-left:252.75pt;margin-top:114.75pt;width:0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14800</wp:posOffset>
                </wp:positionH>
                <wp:positionV relativeFrom="paragraph">
                  <wp:posOffset>1476375</wp:posOffset>
                </wp:positionV>
                <wp:extent cx="635" cy="419100"/>
                <wp:effectExtent l="38735" t="5080" r="3683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0">
                              <a:moveTo>
                                <a:pt x="0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0" path="m0,0l0,660e" stroked="t" o:allowincell="f" style="position:absolute;margin-left:324pt;margin-top:116.25pt;width:0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241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776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313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8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914400" cy="274320"/>
                <wp:effectExtent l="0" t="0" r="0" b="0"/>
                <wp:wrapNone/>
                <wp:docPr id="2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5       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5       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0</wp:posOffset>
                </wp:positionV>
                <wp:extent cx="457200" cy="274320"/>
                <wp:effectExtent l="0" t="0" r="0" b="0"/>
                <wp:wrapNone/>
                <wp:docPr id="28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731520" cy="274320"/>
                <wp:effectExtent l="0" t="0" r="0" b="0"/>
                <wp:wrapNone/>
                <wp:docPr id="29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(ГР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1(Г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1005840" cy="274320"/>
                <wp:effectExtent l="0" t="0" r="0" b="0"/>
                <wp:wrapNone/>
                <wp:docPr id="29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2(Стол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1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2(Стол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4340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9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920</wp:posOffset>
                </wp:positionH>
                <wp:positionV relativeFrom="paragraph">
                  <wp:posOffset>1097280</wp:posOffset>
                </wp:positionV>
                <wp:extent cx="548640" cy="274320"/>
                <wp:effectExtent l="0" t="0" r="0" b="0"/>
                <wp:wrapNone/>
                <wp:docPr id="29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6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29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хема для расчета закона регул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потери в линиях обозначены на рисунке 9. Сечение линий приведены в таблице 6. Отклонения напряжения на линиях питающей подстанции при Imax+7%, при Imin+2%. Потери в высоковольтной линии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2: ΔUвв max=2,3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3: ΔUвв max=3,2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10: ΔUвв max=5,6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тери  низковольтной линии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1: ΔUнв max=4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2: ΔUнв max=4,2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соотношения токов при максимуме и минимуме нагрузки по заданию при Imax/ Imin=3, то чтобы найти потери при минимуме нагрузки, максимальные потери соответственно нужно уменьшить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2: ΔUвв min=0,77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3: ΔUвв min=1,1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П10: ΔUвв min=1,9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1: ΔUнв min=1,3%;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2: ΔUнв min=1,4%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т – в таблице 4 (пункт 8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нв – при расчете низковольтной сети (пункт 13)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Uвых= </w:t>
      </w:r>
      <w:r>
        <w:rPr>
          <w:rFonts w:cs="Arial" w:ascii="Arial" w:hAnsi="Arial"/>
          <w:sz w:val="24"/>
          <w:szCs w:val="24"/>
          <w:u w:val="single"/>
        </w:rPr>
        <w:t>+</w:t>
      </w:r>
      <w:r>
        <w:rPr>
          <w:rFonts w:cs="Arial" w:ascii="Arial" w:hAnsi="Arial"/>
          <w:sz w:val="24"/>
          <w:szCs w:val="24"/>
        </w:rPr>
        <w:t xml:space="preserve"> 5%+ ΔUвв+ ΔUti+ ΔUнв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 xml:space="preserve">Uвых max=5+2,3+4,8=12,1 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Б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вых min=5+0,77+1,6=7,37</w:t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 xml:space="preserve">Uвых max=5+5,6+4,2=14,8 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Б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вых min=5+1,9+1,4=8,3</w:t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 xml:space="preserve">Uвых max=-5+3,2+3,96+4=6,16 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Д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вых min=-5+1,1+1,32+1,3=-1,28</w:t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>Uвых max=-5+5.6+4,2+4,2=9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Д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вых min=-5+1,9+1,4+1,4=-0,3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читаем потерю напряжения в силовом трансформаторе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т=Рк* Рнг/Sн²+ Uк* Qнг/(100*Sн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тo=0,015=1,5%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им необходимость использования трансформатора с РПН, возможно ли регулировать напряжение этим трансформатором в полученной зоне регулирования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то=</w:t>
      </w:r>
      <w:r>
        <w:rPr>
          <w:rFonts w:cs="Arial" w:ascii="Arial" w:hAnsi="Arial"/>
          <w:sz w:val="24"/>
          <w:szCs w:val="24"/>
          <w:u w:val="single"/>
        </w:rPr>
        <w:t>+</w:t>
      </w:r>
      <w:r>
        <w:rPr>
          <w:rFonts w:cs="Arial" w:ascii="Arial" w:hAnsi="Arial"/>
          <w:sz w:val="24"/>
          <w:szCs w:val="24"/>
        </w:rPr>
        <w:t>5%+ΔUтo-ΔUвх+ΔUвв+ΔUтi+ ΔUнв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вых=ΔUвх-ΔUто+Ето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 – относительное изменение напряжения на вторичной обмотке трансформатора за счет уменьшения коэффициента трансформации отпайк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Uвх=7% при Sнгмах; ΔUвх=2% при Sнгмin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=ΔUтo-ΔUвх+ΔUвых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 xml:space="preserve">Ето max=12,1-7+1,5=6,6 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Б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 min=7,37-2+0,5=5,87</w:t>
      </w:r>
    </w:p>
    <w:p>
      <w:pPr>
        <w:pStyle w:val="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>Ето max=14,8-7+1,5=9,3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Б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 min=8,3-2+0,5=6,8</w:t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>Ето max=6,16-7+1,5=0,66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Д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 min=-1,28-2+0,5=-2,78</w:t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>Ето max=9-7+1,5=3,5</w:t>
      </w:r>
    </w:p>
    <w:p>
      <w:pPr>
        <w:pStyle w:val="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Д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то min=-0,3-2+0,5=-1,8</w:t>
      </w:r>
    </w:p>
    <w:p>
      <w:pPr>
        <w:pStyle w:val="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 графиков заключается в том, что если отключение напряжения на выходе питающего трансформатора будет, находится в пределах зоны, ограниченной прямыми, напряжение на нагрузке не выйдет за пределы допуска. В данном случае используется, как видно из графиков, трансформатор без РПН. Трансформатор с ПБВ следует установить на отпайку “0”.</w:t>
      </w:r>
    </w:p>
    <w:p>
      <w:pPr>
        <w:pStyle w:val="23"/>
        <w:ind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Выбор косинусных конденсаторов.</w:t>
      </w:r>
    </w:p>
    <w:p>
      <w:pPr>
        <w:pStyle w:val="23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м полную мощность аэропорта при максимуме и минимуме нагрузки.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нг.max=2249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нг.min=2249/3=750кВА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абельные линии являются одновременно потребителями и генераторами реактивной мощности. Это необходимо учитывать при выборе конденсаторных батарей.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потр</w:t>
      </w:r>
      <w:r>
        <w:rPr>
          <w:rFonts w:cs="Arial" w:ascii="Arial" w:hAnsi="Arial"/>
          <w:sz w:val="24"/>
          <w:szCs w:val="24"/>
          <w:lang w:val="en-US"/>
        </w:rPr>
        <w:t>=3*I²*Xo*l;   Q</w:t>
      </w:r>
      <w:r>
        <w:rPr>
          <w:rFonts w:cs="Arial" w:ascii="Arial" w:hAnsi="Arial"/>
          <w:sz w:val="24"/>
          <w:szCs w:val="24"/>
        </w:rPr>
        <w:t>ген</w:t>
      </w:r>
      <w:r>
        <w:rPr>
          <w:rFonts w:cs="Arial" w:ascii="Arial" w:hAnsi="Arial"/>
          <w:sz w:val="24"/>
          <w:szCs w:val="24"/>
          <w:lang w:val="en-US"/>
        </w:rPr>
        <w:t>=U²*bo*l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для кабеля на линии 9 (l=1,21 км; F=120 мм²; I=184 A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потр=3*184²*0,076*1,21=9340 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ген=6000²*146*0,000001*1,21=6360 ВАР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ы аналогичных вычислений для остальных кабелей заносим в таблицу 7. </w:t>
      </w:r>
    </w:p>
    <w:p>
      <w:pPr>
        <w:pStyle w:val="23"/>
        <w:ind w:firstLine="567"/>
        <w:jc w:val="center"/>
        <w:rPr/>
      </w:pPr>
      <w:r>
        <w:rPr/>
        <w:t>Таблиц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286000" cy="1028700"/>
                <wp:effectExtent l="0" t="0" r="0" b="0"/>
                <wp:wrapNone/>
                <wp:docPr id="30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ывод: </w:t>
                            </w:r>
                            <w:r>
                              <w:rPr>
                                <w:i/>
                                <w:iCs/>
                              </w:rPr>
                              <w:t>при максимальной нагрузке сеть работает как потребитель, а при минимальной как генератор (наоборо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Вывод: </w:t>
                      </w:r>
                      <w:r>
                        <w:rPr>
                          <w:i/>
                          <w:iCs/>
                        </w:rPr>
                        <w:t>при максимальной нагрузке сеть работает как потребитель, а при минимальной как генератор (наобо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на l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потр max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потр min, 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ген, 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</w:t>
            </w:r>
          </w:p>
        </w:tc>
      </w:tr>
    </w:tbl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ходим прибавку реактивной мощности за счет кабельных линий 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Qmax=∑Qген-∑Qпотр max=18247-23313=-5,06 кВАР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Qmin=∑Qген-∑Qпотр min=18247-10592=7,65 кВАР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реальные реактивные мощности: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нагр mах=1395,06;            Qнагр min=465,02 квар</w:t>
      </w:r>
    </w:p>
    <w:p>
      <w:pPr>
        <w:pStyle w:val="23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полные мощности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max=2252 </w:t>
      </w:r>
      <w:r>
        <w:rPr>
          <w:rFonts w:cs="Arial" w:ascii="Arial" w:hAnsi="Arial"/>
          <w:sz w:val="24"/>
          <w:szCs w:val="24"/>
        </w:rPr>
        <w:t>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min=751 </w:t>
      </w:r>
      <w:r>
        <w:rPr>
          <w:rFonts w:cs="Arial" w:ascii="Arial" w:hAnsi="Arial"/>
          <w:sz w:val="24"/>
          <w:szCs w:val="24"/>
        </w:rPr>
        <w:t>кВА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м реальные коэффициенты мощности: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φmax=∑ Pнагр mах/Smax=0,79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φ</w:t>
      </w:r>
      <w:r>
        <w:rPr>
          <w:rFonts w:cs="Arial" w:ascii="Arial" w:hAnsi="Arial"/>
          <w:sz w:val="24"/>
          <w:szCs w:val="24"/>
          <w:lang w:val="en-US"/>
        </w:rPr>
        <w:t>min=∑ P</w:t>
      </w:r>
      <w:r>
        <w:rPr>
          <w:rFonts w:cs="Arial" w:ascii="Arial" w:hAnsi="Arial"/>
          <w:sz w:val="24"/>
          <w:szCs w:val="24"/>
        </w:rPr>
        <w:t>нагр</w:t>
      </w:r>
      <w:r>
        <w:rPr>
          <w:rFonts w:cs="Arial" w:ascii="Arial" w:hAnsi="Arial"/>
          <w:sz w:val="24"/>
          <w:szCs w:val="24"/>
          <w:lang w:val="en-US"/>
        </w:rPr>
        <w:t xml:space="preserve"> min/Smin=0,78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мый энергосистемой коэффициент мощности cosφсист=0,95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щность конденсаторных батарей мы определяем по формуле: 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kmax=∑ Pmах*(tgφд- tgφmp)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mp – требуемый угол, т.е. соответствующий 0,95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gφmp=0.33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gφд – действительный угол, т. е. соответствующий: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ax       tg</w:t>
      </w:r>
      <w:r>
        <w:rPr>
          <w:rFonts w:cs="Arial" w:ascii="Arial" w:hAnsi="Arial"/>
          <w:sz w:val="24"/>
          <w:szCs w:val="24"/>
        </w:rPr>
        <w:t>φд</w:t>
      </w:r>
      <w:r>
        <w:rPr>
          <w:rFonts w:cs="Arial" w:ascii="Arial" w:hAnsi="Arial"/>
          <w:sz w:val="24"/>
          <w:szCs w:val="24"/>
          <w:lang w:val="en-US"/>
        </w:rPr>
        <w:t>=0,78;   min         tg</w:t>
      </w:r>
      <w:r>
        <w:rPr>
          <w:rFonts w:cs="Arial" w:ascii="Arial" w:hAnsi="Arial"/>
          <w:sz w:val="24"/>
          <w:szCs w:val="24"/>
        </w:rPr>
        <w:t>φд</w:t>
      </w:r>
      <w:r>
        <w:rPr>
          <w:rFonts w:cs="Arial" w:ascii="Arial" w:hAnsi="Arial"/>
          <w:sz w:val="24"/>
          <w:szCs w:val="24"/>
          <w:lang w:val="en-US"/>
        </w:rPr>
        <w:t>=0,8</w:t>
      </w:r>
    </w:p>
    <w:p>
      <w:pPr>
        <w:pStyle w:val="23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Qkmax=796 </w:t>
      </w:r>
      <w:r>
        <w:rPr>
          <w:rFonts w:cs="Arial" w:ascii="Arial" w:hAnsi="Arial"/>
          <w:sz w:val="24"/>
          <w:szCs w:val="24"/>
        </w:rPr>
        <w:t>квар</w:t>
      </w:r>
      <w:r>
        <w:rPr>
          <w:rFonts w:cs="Arial" w:ascii="Arial" w:hAnsi="Arial"/>
          <w:sz w:val="24"/>
          <w:szCs w:val="24"/>
          <w:lang w:val="en-US"/>
        </w:rPr>
        <w:t>;               Qkm</w:t>
      </w:r>
      <w:r>
        <w:rPr>
          <w:rFonts w:cs="Arial" w:ascii="Arial" w:hAnsi="Arial"/>
          <w:sz w:val="24"/>
          <w:szCs w:val="24"/>
        </w:rPr>
        <w:t>шт</w:t>
      </w:r>
      <w:r>
        <w:rPr>
          <w:rFonts w:cs="Arial" w:ascii="Arial" w:hAnsi="Arial"/>
          <w:sz w:val="24"/>
          <w:szCs w:val="24"/>
          <w:lang w:val="en-US"/>
        </w:rPr>
        <w:t xml:space="preserve">=277 </w:t>
      </w:r>
      <w:r>
        <w:rPr>
          <w:rFonts w:cs="Arial" w:ascii="Arial" w:hAnsi="Arial"/>
          <w:sz w:val="24"/>
          <w:szCs w:val="24"/>
        </w:rPr>
        <w:t>квар</w:t>
      </w:r>
    </w:p>
    <w:p>
      <w:pPr>
        <w:pStyle w:val="Normal"/>
        <w:ind w:firstLine="567"/>
        <w:rPr/>
      </w:pPr>
      <w:r>
        <w:rPr/>
        <w:t xml:space="preserve">Чтобы скомпенсировать эту мощность надо поставить батареи, где они будут наиболее эффективны. Это будут места где протекают большие реактивные мощности на высоковольтной стороне </w:t>
      </w:r>
    </w:p>
    <w:p>
      <w:pPr>
        <w:pStyle w:val="23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cosφ после установки КБ: 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φ=0.947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02"/>
        <w:gridCol w:w="1661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К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1-6-5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1-6-50-У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6-100-У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6-75-У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Эксплуатация кабельных линий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4"/>
        <w:ind w:firstLine="567"/>
        <w:rPr/>
      </w:pPr>
      <w:r>
        <w:rPr/>
        <w:t>1. После прокладки кабеля представители организаций электромонтажной, строительной и заказчика, осмотрев трассу, составляют акт на скрытые работы и дают разрешение на засыпку траншеи, засыпку производят после всех муфт и испытания кабеля повышенным напряжением.</w:t>
      </w:r>
    </w:p>
    <w:p>
      <w:pPr>
        <w:pStyle w:val="Normal"/>
        <w:ind w:firstLine="567"/>
        <w:jc w:val="both"/>
        <w:rPr/>
      </w:pPr>
      <w:r>
        <w:rPr/>
        <w:t xml:space="preserve">2. Все кабельные изоляции по инструкции должны изготовляться из несгораемых материалов. </w:t>
      </w:r>
    </w:p>
    <w:p>
      <w:pPr>
        <w:pStyle w:val="Normal"/>
        <w:ind w:firstLine="567"/>
        <w:jc w:val="both"/>
        <w:rPr/>
      </w:pPr>
      <w:r>
        <w:rPr/>
        <w:t>3. Вводы кабелей из траншей в здание при отсутствии вентилируемого подполья должны выполняться выше нулевой отметки. При открытой площадке кабели необходимо защищать от прямых солнечных лучей.</w:t>
      </w:r>
    </w:p>
    <w:p>
      <w:pPr>
        <w:pStyle w:val="33"/>
        <w:rPr/>
      </w:pPr>
      <w:r>
        <w:rPr/>
        <w:t>4. Кабели со сплошными порывами, задирами и трещинами шлангов необходимо отремонтировать или заменить.</w:t>
      </w:r>
    </w:p>
    <w:p>
      <w:pPr>
        <w:pStyle w:val="Normal"/>
        <w:ind w:firstLine="567"/>
        <w:jc w:val="both"/>
        <w:rPr/>
      </w:pPr>
      <w:r>
        <w:rPr/>
        <w:t>5. Каждая кабельная линия должна иметь свой номер или наименование. В кабельных сооружениях бирки маркировки устанавливают не реже, чем через 5 лет.</w:t>
      </w:r>
    </w:p>
    <w:p>
      <w:pPr>
        <w:pStyle w:val="Normal"/>
        <w:ind w:firstLine="567"/>
        <w:jc w:val="both"/>
        <w:rPr/>
      </w:pPr>
      <w:r>
        <w:rPr/>
        <w:t>6. После монтажа кабелей до 1 кВ проверяют целостность и фазировку кабеля, сопротивление изоляции и сопротивление заземления концевых зацепок. Сопротивление изоляции измеряется мегомметрами на напряжении 2,5 кВ, которое должно быть не менее 0,5 МОм, после одноминутного испытания и производится один раз в 5 лет, а кабель с резиновой изоляцией проверяется ежегодно.</w:t>
      </w:r>
    </w:p>
    <w:p>
      <w:pPr>
        <w:pStyle w:val="Normal"/>
        <w:ind w:firstLine="567"/>
        <w:jc w:val="both"/>
        <w:rPr/>
      </w:pPr>
      <w:r>
        <w:rPr/>
        <w:t>7. Необходимо 2 раза в год контролировать нагрузку кабеля (1 раз обязательно в период ее максимальной нагрузки).</w:t>
      </w:r>
    </w:p>
    <w:p>
      <w:pPr>
        <w:pStyle w:val="Normal"/>
        <w:ind w:firstLine="567"/>
        <w:jc w:val="both"/>
        <w:rPr/>
      </w:pPr>
      <w:r>
        <w:rPr/>
        <w:t>8. Осмотр кабельных трасс производится не реже одного раза в 3 месяца, концевых муфт и кабельных колодцев 2 раза в год. Внеочередные обходы производятся в период паводков и стихийных бедствий.</w:t>
      </w:r>
    </w:p>
    <w:p>
      <w:pPr>
        <w:pStyle w:val="Normal"/>
        <w:ind w:firstLine="567"/>
        <w:jc w:val="both"/>
        <w:rPr/>
      </w:pPr>
      <w:r>
        <w:rPr/>
        <w:t>9. Необходимо следить за состоянием пикетов, предупреждать раскопки вблизи трасс, появление дорог, свалок мусора над трассами.</w:t>
      </w:r>
    </w:p>
    <w:p>
      <w:pPr>
        <w:pStyle w:val="Normal"/>
        <w:ind w:firstLine="567"/>
        <w:jc w:val="both"/>
        <w:rPr/>
      </w:pPr>
      <w:r>
        <w:rPr/>
        <w:t>10. Один раз в 3 года кабели должны испытываться повышенным напряжением выпрямленного тока. Испытания проводят для каждой фазы отдельно, путем плавного подъема напряжения, начиная от 0,3, со скоростью, не превышающей 1% в секунду. При достижении требуемого значения напряжения стабилизируется в течение 10 минут и контролируется ток утечки, который должен постоянно уменьшаться или оставаться постоянным. В случае его нарастания испытания продолжаются до пробоя изоляции или стабилизации тока утечки. После плавного отключения кабель должен быть разряжен через небольшое сопротивление.</w:t>
      </w:r>
    </w:p>
    <w:p>
      <w:pPr>
        <w:pStyle w:val="33"/>
        <w:rPr/>
      </w:pPr>
      <w:r>
        <w:rPr/>
        <w:t xml:space="preserve">11. Земляные работы вблизи трасс должны выполняться в присутствии представителя эксплуатирующей организации. Не допускаются раскопки машинами вблизи одного метра, а ударных механизмов на расстоянии менее 5 метров от кабеля. </w:t>
      </w:r>
    </w:p>
    <w:p>
      <w:pPr>
        <w:pStyle w:val="Normal"/>
        <w:ind w:firstLine="567"/>
        <w:jc w:val="both"/>
        <w:rPr/>
      </w:pPr>
      <w:r>
        <w:rPr/>
        <w:t>12. Открытые муфты и откопанные кабели должны подвешиваться к перекинутым через траншею брусам, причем муфты должны закрываться коробками.</w:t>
      </w:r>
    </w:p>
    <w:p>
      <w:pPr>
        <w:pStyle w:val="Normal"/>
        <w:ind w:firstLine="567"/>
        <w:jc w:val="both"/>
        <w:rPr/>
      </w:pPr>
      <w:r>
        <w:rPr/>
        <w:t>13. Перед вскрытием кабеля необходимо удостоверится, что он отключен (прокол кабеля заземленной стальной иглой).</w:t>
      </w:r>
    </w:p>
    <w:p>
      <w:pPr>
        <w:pStyle w:val="Normal"/>
        <w:ind w:firstLine="567"/>
        <w:jc w:val="both"/>
        <w:rPr/>
      </w:pPr>
      <w:r>
        <w:rPr/>
        <w:t>14. Перекладывать кабели и переносить муфты можно только после отключения кабельной линии. Работы производятся в диэлектрических перчатках, поверх которых надевают брезентовые рукавицы с группой по электробезопасности не ниже V, а для кабеля до 1 кВ не ниже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410200" cy="2316480"/>
                <wp:effectExtent l="0" t="0" r="0" b="0"/>
                <wp:wrapSquare wrapText="bothSides"/>
                <wp:docPr id="30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3402"/>
                              <w:gridCol w:w="1417"/>
                              <w:gridCol w:w="1041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-в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 электроснабжения АП и методические указания по к/п для студентов заоч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снабжение АП. Методические указания к к/п для студентов специальности 06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снабжение АП и руководство для к/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ко Ю. 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злов В. Д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снабжение АП и руководство к л/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2.4pt;mso-wrap-distance-left:9pt;mso-wrap-distance-right:9pt;mso-wrap-distance-top:0pt;mso-wrap-distance-bottom:0pt;margin-top:9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3402"/>
                        <w:gridCol w:w="1417"/>
                        <w:gridCol w:w="1041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-в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 электроснабжения АП и методические указания по к/п для студентов заоч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снабжение АП. Методические указания к к/п для студентов специальности 06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снабжение АП и руководство для к/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ко Ю.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злов В. Д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снабжение АП и руководство к л/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9">
    <w:name w:val="Текст примечания Знак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9:00Z</dcterms:created>
  <dc:creator>саша</dc:creator>
  <dc:description/>
  <cp:keywords/>
  <dc:language>en-US</dc:language>
  <cp:lastModifiedBy>Mage</cp:lastModifiedBy>
  <cp:lastPrinted>2002-12-24T20:32:00Z</cp:lastPrinted>
  <dcterms:modified xsi:type="dcterms:W3CDTF">2011-10-14T08:49:00Z</dcterms:modified>
  <cp:revision>2</cp:revision>
  <dc:subject/>
  <dc:title>МИНИСТЕРСТВО ОБРАЗОВАНИЯ УКРАИНЫ</dc:title>
</cp:coreProperties>
</file>